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Gratitude</w:t>
      </w:r>
    </w:p>
    <w:p>
      <w:pPr>
        <w:pStyle w:val="Normal"/>
        <w:pBdr>
          <w:bottom w:val="single" w:sz="6" w:space="1" w:color="000000"/>
        </w:pBdr>
        <w:rPr/>
      </w:pPr>
      <w:r>
        <w:rPr/>
        <w:t xml:space="preserve">I, your friend and teacher, know you as you are, and I understand; that understanding forces me to stand by you (with steadfastness) behind the scenes ready, at any moment, to make my presence felt when the higher triumphs and the lower is negated. You might ask me why this is so? I would answer that in the distant past—a past which lies behind all of us—you made, at a terrific cost, a sacrifice which permitted entry of the soul as a thread of radiant light. By that sacrifice much good came to me, and we, the Masters of the Wisdom, lay much emphasis upon </w:t>
      </w:r>
      <w:r>
        <w:rPr>
          <w:b/>
        </w:rPr>
        <w:t>gratitude</w:t>
      </w:r>
      <w:r>
        <w:rPr/>
        <w:t xml:space="preserve">. It—with service—is [Page 702] deeply scientific in nature and closely related to the Law of Karma. </w:t>
      </w:r>
      <w:r>
        <w:rPr>
          <w:b/>
        </w:rPr>
        <w:t>Gratitude</w:t>
      </w:r>
      <w:r>
        <w:rPr/>
        <w:t xml:space="preserve"> is something about which you need to learn, …..  [DNA-II, p 701/2]</w:t>
      </w:r>
    </w:p>
    <w:p>
      <w:pPr>
        <w:pStyle w:val="Normal"/>
        <w:pBdr>
          <w:bottom w:val="single" w:sz="6" w:space="1" w:color="000000"/>
        </w:pBdr>
        <w:rPr/>
      </w:pPr>
      <w:r>
        <w:rPr/>
      </w:r>
    </w:p>
    <w:p>
      <w:pPr>
        <w:pStyle w:val="Normal"/>
        <w:rPr/>
      </w:pPr>
      <w:r>
        <w:rPr/>
      </w:r>
    </w:p>
    <w:p>
      <w:pPr>
        <w:pStyle w:val="Normal"/>
        <w:rPr/>
      </w:pPr>
      <w:r>
        <w:rPr/>
        <w:t>4. Happy the disciple who can bring the vision nearer still to humanity, and work it into existence on the physical plane.  Remember this, that the materialisation of any aspect of the vision on the physical plane is never the work of one man.  Only when it has been sensed by the many, only when they have worked at its material form can their united efforts draw it into outer manifestation.  Thus you see the value of educating public opinion; it brings the many helpers to the aid of the few visionaries.  Always the Law holds good;—in descent, differentiation.  The two or three sense the plan intuitively; then the rhythm they set up with their thought sweeps the mental plane matter into activity; thinkers seize hold of the idea.  This is a hard thing to learn and difficult to do but the reward is great.</w:t>
      </w:r>
    </w:p>
    <w:p>
      <w:pPr>
        <w:pStyle w:val="Normal"/>
        <w:rPr/>
      </w:pPr>
      <w:r>
        <w:rPr/>
        <w:t xml:space="preserve">To those who wrestle, strive, and hold on, the joy is doubled when the materialisation comes.  The joy of contrast will be yours, for knowing the past of darkness you will revel in the light of fruition; the joy of tried and tested companionship will be yours, for years will have proved to you who are your chosen associates, and in community of suffering will come the strengthened link; the joy of peace after victory will be yours, for to the tired warrior the fruits of achievement and rest are doubly sweet; the joy of participation in the Masters' [Plan 369] plan will be yours, and all is well that associates you closely with Them; the joy of having helped to solace a needy world, of having brought light to darkened souls, of having healed in some measure the open sore of the world's distress, will be yours, and in the consciousness of days well spent, and in the </w:t>
      </w:r>
      <w:r>
        <w:rPr>
          <w:b/>
        </w:rPr>
        <w:t>gratitude</w:t>
      </w:r>
      <w:r>
        <w:rPr/>
        <w:t xml:space="preserve"> of salvaged souls, comes the deepest joy of all,—the joy a Master knows when He is instrumental in lifting a brother up a little higher on the ladder.  This is the joy that is set before you all—and not so very far ahead it lies.  So work, not for joy but towards it; not for reward, but from the inner need to help; not for </w:t>
      </w:r>
      <w:r>
        <w:rPr>
          <w:b/>
        </w:rPr>
        <w:t>gratitude</w:t>
      </w:r>
      <w:r>
        <w:rPr/>
        <w:t>, but from the urge that comes from having seen the vision and realisation of the part you have to play in bringing that vision down to earth.</w:t>
      </w:r>
    </w:p>
    <w:p>
      <w:pPr>
        <w:pStyle w:val="Normal"/>
        <w:pBdr>
          <w:bottom w:val="single" w:sz="6" w:space="1" w:color="000000"/>
        </w:pBdr>
        <w:rPr/>
      </w:pPr>
      <w:r>
        <w:rPr/>
        <w:t>[TWM, 368/9]</w:t>
      </w:r>
    </w:p>
    <w:p>
      <w:pPr>
        <w:pStyle w:val="Normal"/>
        <w:rPr/>
      </w:pPr>
      <w:r>
        <w:rPr/>
      </w:r>
    </w:p>
    <w:p>
      <w:pPr>
        <w:pStyle w:val="Normal"/>
        <w:rPr/>
      </w:pPr>
      <w:r>
        <w:rPr/>
      </w:r>
    </w:p>
    <w:p>
      <w:pPr>
        <w:pStyle w:val="Normal"/>
        <w:rPr/>
      </w:pPr>
      <w:r>
        <w:rPr/>
      </w:r>
    </w:p>
    <w:p>
      <w:pPr>
        <w:pStyle w:val="Normal"/>
        <w:rPr/>
      </w:pPr>
      <w:r>
        <w:rPr/>
        <w:t xml:space="preserve">Have no doubts and questionings. You are a part of my Ashram, and that brings the needed protection, as well as certain risks of overstimulation. The love and understanding and </w:t>
      </w:r>
      <w:r>
        <w:rPr>
          <w:b/>
        </w:rPr>
        <w:t>gratitude</w:t>
      </w:r>
      <w:r>
        <w:rPr/>
        <w:t xml:space="preserve"> of your group brothers stands with warmth around you. I have no need to assure you of my protecting care and constant interest. The years must have proved it to you.</w:t>
      </w:r>
    </w:p>
    <w:p>
      <w:pPr>
        <w:pStyle w:val="Normal"/>
        <w:rPr/>
      </w:pPr>
      <w:r>
        <w:rPr/>
        <w:t>[DNA-II, 729]</w:t>
      </w:r>
    </w:p>
    <w:p>
      <w:pPr>
        <w:pStyle w:val="Normal"/>
        <w:pBdr>
          <w:bottom w:val="single" w:sz="6" w:space="1" w:color="000000"/>
        </w:pBdr>
        <w:rPr/>
      </w:pPr>
      <w:r>
        <w:rPr/>
      </w:r>
    </w:p>
    <w:p>
      <w:pPr>
        <w:pStyle w:val="Normal"/>
        <w:rPr/>
      </w:pPr>
      <w:r>
        <w:rPr/>
      </w:r>
    </w:p>
    <w:p>
      <w:pPr>
        <w:pStyle w:val="Normal"/>
        <w:rPr/>
      </w:pPr>
      <w:r>
        <w:rPr/>
        <w:t>I am asking A.A.B. to give you a copy of a meditation used in the Arcane School. I have made certain changes and enrichments which I will indicate to you.... Follow this, my brother, for the next six months. For your seed thoughts I suggest the following words:</w:t>
      </w:r>
    </w:p>
    <w:p>
      <w:pPr>
        <w:pStyle w:val="Normal"/>
        <w:rPr/>
      </w:pPr>
      <w:r>
        <w:rPr/>
        <w:t>1st and 2nd months—The golden light of love irradiates my Path. I am that Path.</w:t>
      </w:r>
    </w:p>
    <w:p>
      <w:pPr>
        <w:pStyle w:val="Normal"/>
        <w:rPr/>
      </w:pPr>
      <w:r>
        <w:rPr/>
        <w:t>3rd and 4th months—As a beacon light in a dark place, I radiate the light. I stand in spiritual being.</w:t>
      </w:r>
    </w:p>
    <w:p>
      <w:pPr>
        <w:pStyle w:val="Normal"/>
        <w:rPr/>
      </w:pPr>
      <w:r>
        <w:rPr/>
        <w:t xml:space="preserve">5th and 6th months—I affirm </w:t>
      </w:r>
      <w:r>
        <w:rPr>
          <w:b/>
        </w:rPr>
        <w:t>gratitude</w:t>
      </w:r>
      <w:r>
        <w:rPr/>
        <w:t xml:space="preserve"> to all Light-bearers. I affirm love to all I meet. I am myself the love of God, the light that shines, the Way.</w:t>
      </w:r>
    </w:p>
    <w:p>
      <w:pPr>
        <w:pStyle w:val="Normal"/>
        <w:pBdr>
          <w:bottom w:val="single" w:sz="6" w:space="1" w:color="000000"/>
        </w:pBdr>
        <w:rPr/>
      </w:pPr>
      <w:r>
        <w:rPr/>
        <w:t>The very simplicity of my instruction may almost disappoint you, yet there is relatively so little to do before the inner beauty finds release that I seek to have you first achieve that. Then we can begin our work. In my next instruction, if you make the expected progress, I will start the occult training which you so much desire. One thing I will ask you to do, however: Ponder upon the use of the creative imagination and the power of visualisation. I will also ask you to embody the results of this pondering and thought in a paper, thus externalising your inner recognitions [DNA-I, p 532]</w:t>
      </w:r>
    </w:p>
    <w:p>
      <w:pPr>
        <w:pStyle w:val="Normal"/>
        <w:rPr/>
      </w:pPr>
      <w:r>
        <w:rPr/>
      </w:r>
    </w:p>
    <w:p>
      <w:pPr>
        <w:pStyle w:val="Normal"/>
        <w:rPr/>
      </w:pPr>
      <w:r>
        <w:rPr/>
        <w:t xml:space="preserve">He forgot three things: First, that his soul and my soul were one soul and that (on the soul plane) we were equals. The difference between us was one of capacity for soul expression in the three worlds. Ponder on this thought. Secondly, that I am much occupied with world work and, with the exception of the time of the Full Moon Approaches I cannot and do not occupy myself with any of you, as individuals. I am not seeking to get in touch with you, except once a month and then only with the group as a whole. I am not engaged ever in speaking words of wisdom and of cheer to any of you, except in one or two cases of dire need and difficulty, such as have not arisen in connection with any of you lately. Thirdly, that there is a potent thoughtform of me upon the astral plane, built by the thousands who have read my many words, and whose thoughts [Page 568] at such times are turned towards me in </w:t>
      </w:r>
      <w:r>
        <w:rPr>
          <w:b/>
        </w:rPr>
        <w:t>gratitude</w:t>
      </w:r>
      <w:r>
        <w:rPr/>
        <w:t xml:space="preserve"> or criticism, in devotion or dislike. Thoughts, brother of mine, are things; they are creative, creating and created entities, and every time anyone sees this thoughtform of me and responds to it, he increases its strength and power. From its magnetic aura, my disciples and followers must free themselves, for it is but man's thought of me, and not I myself. It can side-track and delude you; it can speak good words of mediocre cheer and encouragement, but they are not my words, and this I would have you bear in mind. Your sixth ray personality and your first ray astral body make you prone to this beautiful yet deceptive force, flowing from an illusory form.  [DNA-I, p 567/8]</w:t>
      </w:r>
    </w:p>
    <w:p>
      <w:pPr>
        <w:pStyle w:val="Normal"/>
        <w:pBdr>
          <w:bottom w:val="single" w:sz="6" w:space="1" w:color="000000"/>
        </w:pBdr>
        <w:rPr/>
      </w:pPr>
      <w:r>
        <w:rPr/>
      </w:r>
    </w:p>
    <w:p>
      <w:pPr>
        <w:pStyle w:val="Normal"/>
        <w:rPr/>
      </w:pPr>
      <w:r>
        <w:rPr/>
      </w:r>
    </w:p>
    <w:p>
      <w:pPr>
        <w:pStyle w:val="Normal"/>
        <w:pBdr>
          <w:bottom w:val="single" w:sz="6" w:space="1" w:color="000000"/>
        </w:pBdr>
        <w:rPr/>
      </w:pPr>
      <w:r>
        <w:rPr/>
        <w:t xml:space="preserve">I remember that first trip so well.  There were two women besides myself at the table in the dining room and five apparently wealthy and most sophisticated men.  They evidently liked us three women but I was appallingly shocked at them.  They talked about gambling and racing; they drank a lot of liquor; they played cards and—worse than all—they never said grace at meals.  The first meal left me stunned.  After lunch I went to my cabin and prayed hard for strength to do the right thing.  At dinner time my courage failed me and I had to do some more praying.  But the result was that at breakfast the next morning I made a speech, taking care to be in the dining room before the other two girls arrived but all the five men were present.  I was utterly terrified and thoroughly ashamed but I did what I thought Jesus would do.  I looked at the men and said, nervously and rapidly:  "I don't drink and I don't dance; I don't play cards and I don't go to the theatre, and I know you will hate me and I think I had better go and find another table."  A dead silence descended upon us.  Then one of the men (with a very well known name, so I won't mention it) got up and leaned across the table, held out his hand and said, "Shake.  If you will stick to us, we will stick to you and we will try hard to be good."  I had the most delightful voyage.  Those men were unbelievably [Page 66] good to me and I remember them with affection and </w:t>
      </w:r>
      <w:r>
        <w:rPr>
          <w:b/>
        </w:rPr>
        <w:t>gratitude</w:t>
      </w:r>
      <w:r>
        <w:rPr/>
        <w:t xml:space="preserve">.  It was the nicest voyage I made and I made the trip between London and Bombay six times in five years, so I had some experience.  Whether these men had a good time is another matter, but they were unfailingly nice to me.  One of them later sent me a lot of religious books for one of the Soldiers Homes.  Another sent a nice, fat cheque and still another, a prominent railroad man, sent me a free pass on the Great Indian Peninsula Railroad which I used all the time I was in India.  </w:t>
      </w:r>
    </w:p>
    <w:p>
      <w:pPr>
        <w:pStyle w:val="Normal"/>
        <w:pBdr>
          <w:bottom w:val="single" w:sz="6" w:space="1" w:color="000000"/>
        </w:pBdr>
        <w:rPr/>
      </w:pPr>
      <w:r>
        <w:rPr/>
        <w:t>[The Unfinished Autobiography, p 65/6]</w:t>
      </w:r>
    </w:p>
    <w:p>
      <w:pPr>
        <w:pStyle w:val="Normal"/>
        <w:rPr/>
      </w:pPr>
      <w:r>
        <w:rPr/>
      </w:r>
    </w:p>
    <w:p>
      <w:pPr>
        <w:pStyle w:val="Normal"/>
        <w:pBdr>
          <w:bottom w:val="single" w:sz="6" w:space="1" w:color="000000"/>
        </w:pBdr>
        <w:rPr/>
      </w:pPr>
      <w:r>
        <w:rPr/>
        <w:t xml:space="preserve">I was so young and inexperienced; I knew not a single person in the whole continent of Asia; I needed more protection than I realised at the time; I was prone to do the stupidest things, simply because I knew no real evil and had not the faintest idea what kind of things could happen to girls.  Once, for instance, I was suffering from excruciating [Page 69] toothache and it reached the point where I could endure it no longer.  There was no regular dentist then in the cantonment where I was working but occasionally an itinerant dentist (usually an American) would come through, set up shop in the "dak" bungalow (or rest house) and do what work had to be done.  I heard one was then in town, so down I went, all alone, without any word to my fellow-worker.  I found a young American and his assistant, another man.  The tooth was in a bad way and had to come out so I begged him to give me gas and pull it out.  He looked at me in rather a peculiar manner but proceeded to do as I asked.  When I came out of the gas and was feeling myself again, he read me the riot act, telling me that I had no means of knowing that he was a decent man, that whilst under gas I was completely in his power and that it was his experience that stray men, wandering around India, were no better than they should be.  Before going he extracted a promise from me to be more careful in the future.  I have been—as a general rule—but I remember him with </w:t>
      </w:r>
      <w:r>
        <w:rPr>
          <w:b/>
        </w:rPr>
        <w:t>gratitude</w:t>
      </w:r>
      <w:r>
        <w:rPr/>
        <w:t>, even though I have forgotten his name.  In those days I was utterly fearless; I did not know what it was to be afraid.  Part of this was a natural thoughtlessness, part of it ignorance, and part of it a surety that God would take care of me.  Apparently He did, on the principle, I suppose, that drunken men, infants and fools are not responsible, and must be guarded.  [UA, p 69]</w:t>
      </w:r>
    </w:p>
    <w:p>
      <w:pPr>
        <w:pStyle w:val="Normal"/>
        <w:rPr/>
      </w:pPr>
      <w:r>
        <w:rPr/>
      </w:r>
    </w:p>
    <w:p>
      <w:pPr>
        <w:pStyle w:val="Normal"/>
        <w:pBdr>
          <w:bottom w:val="single" w:sz="6" w:space="1" w:color="000000"/>
        </w:pBdr>
        <w:rPr/>
      </w:pPr>
      <w:r>
        <w:rPr/>
        <w:t xml:space="preserve">I had only one week in Edinburgh before leaving for London, owing to the fact that my return passage to Bombay had been booked before I ever left India.  My problem was:  to whom could I go for advice?  That I could answer easily.  I went around to the Deaconess' House in Edinburgh to see the head of the Church of Scotland deaconesses.  She was a sister of Sir William Maxwell of Cardoness Castle and sister-in-law of the aunt with whom I was stopping.  To me she was always "Aunt Alice" and I adored her for there was no narrowness or stupidity in her.  I can see her now—tall and straight in her brown deaconess' uniform, getting up to welcome me in her lovely sitting-room.  Her uniforms were made of heavily corded brown silk and she usually wore real lace collars and cuffs which I had made for her.  I was an exceedingly good lace maker.  I had learned to make Irish Carrickmacross needle-point lace [Page 97] when quite a young girl and it was really beautiful.  For several years I had made her collars and cuffs in </w:t>
      </w:r>
      <w:r>
        <w:rPr>
          <w:b/>
        </w:rPr>
        <w:t>gratitude</w:t>
      </w:r>
      <w:r>
        <w:rPr/>
        <w:t xml:space="preserve"> for the fact she had always understood me.  She had never married but she knew life and she loved people.  I told her the story of Walter Evans, about the Major in London and about the silly, wealthy idiot who had followed me home and was even then standing outside the house.  I can see her now going over to the window and peeking at him through the lace curtain and laughing.  We talked for two hours and she told me to leave the matter to her, that she would think over and pray over what I should do.  She told me she would do what she rightly could to straighten out my problem as I was too ill to have any judgment or common sense left.  I relaxed under her skilful handling and went back to my aunt feeling better.  In a few days' time I went down to London and took the boat again for India accompanied by Gertrude Davies-Colley who undertook to stay with me and take care of me as I was obviously too ill to be left alone.  [UA, p. 97]</w:t>
      </w:r>
    </w:p>
    <w:p>
      <w:pPr>
        <w:pStyle w:val="Normal"/>
        <w:rPr/>
      </w:pPr>
      <w:r>
        <w:rPr/>
      </w:r>
      <w:r>
        <w:br w:type="page"/>
      </w:r>
    </w:p>
    <w:p>
      <w:pPr>
        <w:pStyle w:val="Normal"/>
        <w:rPr/>
      </w:pPr>
      <w:r>
        <w:rPr/>
        <w:t>BROTHER OF MINE:</w:t>
      </w:r>
    </w:p>
    <w:p>
      <w:pPr>
        <w:pStyle w:val="Normal"/>
        <w:rPr/>
      </w:pPr>
      <w:r>
        <w:rPr/>
        <w:t xml:space="preserve">I have for three months been seeking a closer contact with you and perhaps of this you are aware. The unit of disciples with which you are affiliated has always interested me, due to the importance of its task, and because of the personnel of the group and their individual problems. In spite of changes and difficulties, a group of you within this group have stood steadily from the very start despite the difficulties interjected by the defection of certain members and the constant state of glamour in which another brother is habitually to be found; yet, in spite of these changes and difficulties, the group persists and moves forward in strength. There is no need for discouragement. You, my brother, have done your full share in the preservation of group integrity; I should like to take this opportunity to tender to you </w:t>
      </w:r>
      <w:r>
        <w:rPr>
          <w:b/>
        </w:rPr>
        <w:t>my gratitude</w:t>
      </w:r>
      <w:r>
        <w:rPr/>
        <w:t xml:space="preserve"> for your unfailing cooperation, undertaken in the face of physical liability, home difficulties, personal glamour and deep depression. No matter what has been eventuating in your personal life and environment, you have stood with steadfastness and have thereby won much for your group.</w:t>
      </w:r>
    </w:p>
    <w:p>
      <w:pPr>
        <w:pStyle w:val="Normal"/>
        <w:rPr/>
      </w:pPr>
      <w:r>
        <w:rPr/>
        <w:t>It is not often that I thus commend a brother. More often have I chided or indicated place for improvement and in no case have I ever over-praised. But I seek today to indicate that your steady service has been noted and I assure you that progress has been made by you.   [Page 429]</w:t>
      </w:r>
    </w:p>
    <w:p>
      <w:pPr>
        <w:pStyle w:val="Normal"/>
        <w:pBdr>
          <w:bottom w:val="single" w:sz="6" w:space="1" w:color="000000"/>
        </w:pBdr>
        <w:rPr/>
      </w:pPr>
      <w:r>
        <w:rPr/>
        <w:t>One hint I would give you also for your encouragement: Much that is regarded by you as faulty and wrong, much that seems to you of hindrance to your group, much of the depression and of glamour in your life has a purely physical or physiological reason and is, therefore, upon the plane of superficiality. It leaves the real inner man untouched and leaves your influence, consequently, free to work and move among your brothers. Ponder on this, for it should bring you renewed assurance of the Plan and of your part in it. Live, therefore, always above your physical body, ignoring how you feel and seeking to dwell as far as is possible, with your waking consciousness blended and fused with that of the soul. Even if you feel it not, then know that it is there.  [DNA-I, p. 428/9]</w:t>
      </w:r>
    </w:p>
    <w:p>
      <w:pPr>
        <w:pStyle w:val="Normal"/>
        <w:rPr/>
      </w:pPr>
      <w:r>
        <w:rPr/>
      </w:r>
    </w:p>
    <w:p>
      <w:pPr>
        <w:pStyle w:val="Normal"/>
        <w:rPr/>
      </w:pPr>
      <w:r>
        <w:rPr/>
        <w:t>BROTHER OF MINE:</w:t>
      </w:r>
    </w:p>
    <w:p>
      <w:pPr>
        <w:pStyle w:val="Normal"/>
        <w:rPr/>
      </w:pPr>
      <w:r>
        <w:rPr/>
        <w:t>There is entering into your life a little discouragement, a faint inner disgust with yourself and a sense of failure which—if persisted in—may damage the beautiful thing you are building. Such thoughts are not constructive in their effect. In what does this discouragement arise?</w:t>
      </w:r>
    </w:p>
    <w:p>
      <w:pPr>
        <w:pStyle w:val="Normal"/>
        <w:rPr/>
      </w:pPr>
      <w:r>
        <w:rPr/>
        <w:t>It is to be found in your realisation that your inner knowledge far outstrips your outer usefulness. It grows out of your intelligent awareness that the inner worlds hold for you much of interest which you never bring through for use on the physical plane. This is so. You are a deeply versed occult student and your grasp of the inner occult realities far outstrips that of the average student. But it is all introverted; it does not emerge for the helping of the world; it is accumulating and piling up within you and, unless you make some definite use of it, you may bring about a condition which it will be difficult later to change. What causes this condition, my brother?</w:t>
      </w:r>
    </w:p>
    <w:p>
      <w:pPr>
        <w:pStyle w:val="Normal"/>
        <w:rPr/>
      </w:pPr>
      <w:r>
        <w:rPr/>
        <w:t xml:space="preserve">Three things which I, with frankness, will put before you because you can be trusted to take with </w:t>
      </w:r>
      <w:r>
        <w:rPr>
          <w:b/>
        </w:rPr>
        <w:t>gratitude</w:t>
      </w:r>
      <w:r>
        <w:rPr/>
        <w:t xml:space="preserve"> anything that may be said. The test for you comes in the use you make of the information which I give you as with other knowledges you acquire.</w:t>
      </w:r>
    </w:p>
    <w:p>
      <w:pPr>
        <w:pStyle w:val="Normal"/>
        <w:rPr/>
      </w:pPr>
      <w:r>
        <w:rPr/>
        <w:t>1. Your inner sense of inferiority (a racial inheritance) is a definite handicap. In your executive life in a great city, this inferiority complex is negated a great deal because you see the fruits of your labour; but in the sensitive life of the inner planes, you succumb to it constantly; so great and so rapid is your reaction to the truth and to the inner realities that you promptly absorb much more than you can use. You are rendered almost dizzy by the radiant kaleidoscope of truth which you sense and contact.</w:t>
      </w:r>
    </w:p>
    <w:p>
      <w:pPr>
        <w:pStyle w:val="Normal"/>
        <w:rPr/>
      </w:pPr>
      <w:r>
        <w:rPr/>
        <w:t>2. You are handicapped by your physical body. You have inherited (for the fulfilment of karmic responsibilities) a not particularly high grade body of Slavic-Semitic type with a touch of the Latin intermixed. That heritage gives you your steadfastness and your persistence upon the Way; it gives you your sensitivity to things of the mystical realm; it gives you also your love of beauty and your heart development. It has revealed [Page 361] to you a little of the mystery of pain and of suffering. But it has also given you a physical body which has inherited the power to resist and the capacity to shut off the outer from the inner worlds of expression. Besides this, it has endowed you with a body of somewhat heavy and inert atoms which cannot be galvanised into the exquisite activity of which you dream except by tremendous effort and a self-imposed discipline of a drastic nature. Hence your soul's choice of your personality job—one that embodies service, that appeals to the heart and which at the same time is of so necessary a nature that it perforce calls forth your best effort.</w:t>
      </w:r>
    </w:p>
    <w:p>
      <w:pPr>
        <w:pStyle w:val="Normal"/>
        <w:rPr/>
      </w:pPr>
      <w:r>
        <w:rPr/>
        <w:t>3. The third cause of trouble is found in the fact that you are not making outer constructive use of the knowledge which you acquire in meditation, through wide reading and through your constant, interior thinking.</w:t>
      </w:r>
    </w:p>
    <w:p>
      <w:pPr>
        <w:pStyle w:val="Normal"/>
        <w:rPr/>
      </w:pPr>
      <w:r>
        <w:rPr/>
        <w:t>My attention has been called to your meditation reports. My brother, you touch and tap constantly the fount of wisdom. Your intuition is awake; your power to interpret symbols is unusual; your grasp of the synthetic plan of the Great White Lodge is real. But of what use is it to anyone? You are like a reservoir which is too full and from which there is not enough withdrawn to meet the need of the surrounding thirsty country. All flows over the spillway and is wasted.</w:t>
      </w:r>
    </w:p>
    <w:p>
      <w:pPr>
        <w:pStyle w:val="Normal"/>
        <w:rPr/>
      </w:pPr>
      <w:r>
        <w:rPr/>
        <w:t>This must be rectified, my brother. One of the first things we must do is to employ the knowledge and the occult information which is stored up in your sub-conscious mind and which finds expression only in your spiritual diary and your meditation reports. I refer not here to the daily life to be lived. I refer to the intelligent appreciation of truth which is yours, to the wealth of your occult information which is being wasted and causing conditions which will lead to eventual astral trouble. You do endeavour to live the life and to serve but I seek to see that service fed by your occult knowledge and by your head and not just by your heart. It is essential that we tap the reservoir and make your life fruitful as an esotericist.... What therefore, shall we do?</w:t>
      </w:r>
    </w:p>
    <w:p>
      <w:pPr>
        <w:pStyle w:val="Normal"/>
        <w:rPr/>
      </w:pPr>
      <w:r>
        <w:rPr/>
        <w:t>First, instead of constant meditation, you must employ the time so given to the enlarging upon and the writing out of the ideas which have come to you so that they can be used by [Page 362] others and can reach those who need help.... Expressed symbolically, what I have to say to you can be embodied in the words of an ancient Book of Rules for disciples which was extant at the time of the first Patanjali:</w:t>
      </w:r>
    </w:p>
    <w:p>
      <w:pPr>
        <w:pStyle w:val="Normal"/>
        <w:rPr/>
      </w:pPr>
      <w:r>
        <w:rPr/>
        <w:t>"The door opens into the world of that which can be known. It opens from the side of mind. Once open, there enters into thought the dropping rain of that which can be known. The other door opens through deep desire. It opens into the world which is that which all men know. When both the doors stand open wide, the disciple serves the purpose of the Lord of Truth. The rain drops on his heart from out the farthest door. He pours the rain of that which can be known into the world of that which all men know. Thus new thoughts can be carried into the hearts of men. Thus new flowers of ideas bring beauty to the dusty plains of earth."</w:t>
      </w:r>
    </w:p>
    <w:p>
      <w:pPr>
        <w:pStyle w:val="Normal"/>
        <w:pBdr>
          <w:bottom w:val="single" w:sz="6" w:space="1" w:color="000000"/>
        </w:pBdr>
        <w:rPr/>
      </w:pPr>
      <w:r>
        <w:rPr/>
        <w:t>In peace and understanding go your way to the Feet of the Great Ones.   [DNA-I, p 360/1]</w:t>
      </w:r>
    </w:p>
    <w:p>
      <w:pPr>
        <w:pStyle w:val="Normal"/>
        <w:rPr/>
      </w:pPr>
      <w:r>
        <w:rPr/>
      </w:r>
    </w:p>
    <w:p>
      <w:pPr>
        <w:pStyle w:val="Normal"/>
        <w:rPr/>
      </w:pPr>
      <w:r>
        <w:rPr/>
      </w:r>
    </w:p>
    <w:p>
      <w:pPr>
        <w:pStyle w:val="Normal"/>
        <w:rPr>
          <w:b/>
          <w:b/>
        </w:rPr>
      </w:pPr>
      <w:r>
        <w:rPr>
          <w:b/>
        </w:rPr>
      </w:r>
      <w:r>
        <w:br w:type="page"/>
      </w:r>
    </w:p>
    <w:p>
      <w:pPr>
        <w:pStyle w:val="Normal"/>
        <w:rPr>
          <w:b/>
          <w:b/>
        </w:rPr>
      </w:pPr>
      <w:r>
        <w:rPr>
          <w:b/>
        </w:rPr>
      </w:r>
    </w:p>
    <w:p>
      <w:pPr>
        <w:pStyle w:val="Normal"/>
        <w:rPr>
          <w:b/>
          <w:b/>
        </w:rPr>
      </w:pPr>
      <w:r>
        <w:rPr>
          <w:b/>
        </w:rPr>
        <w:t>Selected quotes from the Teaching of Master M on Gratitude:</w:t>
      </w:r>
    </w:p>
    <w:p>
      <w:pPr>
        <w:pStyle w:val="Normal"/>
        <w:rPr/>
      </w:pPr>
      <w:r>
        <w:rPr/>
        <w:t>“…</w:t>
      </w:r>
      <w:r>
        <w:rPr/>
        <w:t xml:space="preserve">Gratitude will be fuel to you, because supreme above the flames of other offerings is the fire of gratitude.”  [Agni Yoga, vs. 83] </w:t>
      </w:r>
    </w:p>
    <w:p>
      <w:pPr>
        <w:pStyle w:val="Normal"/>
        <w:rPr/>
      </w:pPr>
      <w:r>
        <w:rPr/>
        <w:t>“</w:t>
      </w:r>
      <w:r>
        <w:rPr/>
        <w:t xml:space="preserve">Know how to feel gratitude as the union of Joy and Beauty.”  [AY, vs. 98] </w:t>
      </w:r>
    </w:p>
    <w:p>
      <w:pPr>
        <w:pStyle w:val="Normal"/>
        <w:rPr/>
      </w:pPr>
      <w:r>
        <w:rPr>
          <w:rFonts w:cs="Calibri"/>
        </w:rPr>
        <w:t xml:space="preserve"> </w:t>
      </w:r>
      <w:r>
        <w:rPr/>
        <w:t>“</w:t>
      </w:r>
      <w:r>
        <w:rPr/>
        <w:t>Gratitude is a great motive force.  No-one solicits gratitude, but great is the quality of this power.  Gratitude acts as a purifier, and whatever has been purified is already more easily moved.  Thus gratitude is a means of hastening the path.</w:t>
      </w:r>
    </w:p>
    <w:p>
      <w:pPr>
        <w:pStyle w:val="Normal"/>
        <w:rPr/>
      </w:pPr>
      <w:r>
        <w:rPr/>
        <w:t xml:space="preserve">Gratitude only exalts, purifies; it attracts new energies.  </w:t>
      </w:r>
    </w:p>
    <w:p>
      <w:pPr>
        <w:pStyle w:val="Normal"/>
        <w:rPr/>
      </w:pPr>
      <w:r>
        <w:rPr>
          <w:rFonts w:cs="Calibri"/>
        </w:rPr>
        <w:t xml:space="preserve"> </w:t>
      </w:r>
      <w:r>
        <w:rPr/>
        <w:t>“</w:t>
      </w:r>
      <w:r>
        <w:rPr/>
        <w:t>The most beautiful song of gratitude resounds in a moment of Joy.”</w:t>
      </w:r>
    </w:p>
    <w:p>
      <w:pPr>
        <w:pStyle w:val="Normal"/>
        <w:rPr/>
      </w:pPr>
      <w:r>
        <w:rPr>
          <w:rFonts w:cs="Calibri"/>
        </w:rPr>
        <w:t xml:space="preserve"> </w:t>
      </w:r>
      <w:r>
        <w:rPr/>
        <w:t>“</w:t>
      </w:r>
      <w:r>
        <w:rPr/>
        <w:t>It is important to understand the quality of gratitude - it is the adamant of existence. “ [AUM]</w:t>
      </w:r>
    </w:p>
    <w:p>
      <w:pPr>
        <w:pStyle w:val="Normal"/>
        <w:rPr>
          <w:rFonts w:cs="Calibri"/>
        </w:rPr>
      </w:pPr>
      <w:r>
        <w:rPr>
          <w:rFonts w:cs="Calibri"/>
        </w:rPr>
        <w:t xml:space="preserve"> </w:t>
      </w:r>
    </w:p>
    <w:p>
      <w:pPr>
        <w:pStyle w:val="Normal"/>
        <w:rPr/>
      </w:pPr>
      <w:r>
        <w:rPr>
          <w:b/>
        </w:rPr>
        <w:t>Selected Others:</w:t>
      </w:r>
    </w:p>
    <w:p>
      <w:pPr>
        <w:pStyle w:val="Normal"/>
        <w:rPr/>
      </w:pPr>
      <w:r>
        <w:rPr/>
        <w:t>“</w:t>
      </w:r>
      <w:r>
        <w:rPr/>
        <w:t xml:space="preserve">To educate yourself for the feeling of Gratitude means to take nothing for granted but to always seek out and value the kindness that stands behind the action.  Nothing that is done for you is a matter of course, everything originates in a will for the good which is directed to you.  Train yourself never to put off a word or action for the expression of Gratitude. “  Albert Schweitzer  </w:t>
      </w:r>
    </w:p>
    <w:p>
      <w:pPr>
        <w:pStyle w:val="Normal"/>
        <w:rPr/>
      </w:pPr>
      <w:r>
        <w:rPr/>
        <w:t>“</w:t>
      </w:r>
      <w:r>
        <w:rPr/>
        <w:t>Gratitude can be recognized as an energy of liberation, liberating the force of goodwill.  Giving thanks is a healing act, healing – in its original sense of making whole – because gratitude reconnects us with the wider whole of which each of us is a tiny but significant part.”  World Good Will</w: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Gratitude – quotes from DK, Morya, Others</w:t>
      <w:tab/>
      <w:t xml:space="preserve">Page </w:t>
    </w:r>
    <w:r>
      <w:rPr/>
      <w:fldChar w:fldCharType="begin"/>
    </w:r>
    <w:r>
      <w:rPr/>
      <w:instrText xml:space="preserve"> PAGE </w:instrText>
    </w:r>
    <w:r>
      <w:rPr/>
      <w:fldChar w:fldCharType="separate"/>
    </w:r>
    <w:r>
      <w:rPr/>
      <w:t>8</w:t>
    </w:r>
    <w:r>
      <w:rPr/>
      <w:fldChar w:fldCharType="end"/>
    </w:r>
  </w:p>
  <w:p>
    <w:pPr>
      <w:pStyle w:val="Footer"/>
      <w:spacing w:before="0" w:after="200"/>
      <w:rPr>
        <w:rFonts w:ascii="Cambria" w:hAnsi="Cambria" w:cs="Cambria"/>
      </w:rPr>
    </w:pPr>
    <w:r>
      <w:rPr>
        <w:rFonts w:cs="Cambria" w:ascii="Cambria" w:hAnsi="Cambria"/>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9:43:00Z</dcterms:created>
  <dc:creator> </dc:creator>
  <dc:description/>
  <cp:keywords/>
  <dc:language>en-US</dc:language>
  <cp:lastModifiedBy> </cp:lastModifiedBy>
  <dcterms:modified xsi:type="dcterms:W3CDTF">2009-11-26T21:28:00Z</dcterms:modified>
  <cp:revision>7</cp:revision>
  <dc:subject/>
  <dc:title/>
</cp:coreProperties>
</file>