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nus Involved in the Astral Centers of Man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The planet Neptune, along with the planetary Logos of the sixth ray controls the astral centers in man (TCF 899)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5:47:00Z</dcterms:created>
  <dc:creator>Michael Robbins</dc:creator>
  <dc:description/>
  <dc:language>en-US</dc:language>
  <cp:lastModifiedBy>Michael Robbins</cp:lastModifiedBy>
  <dcterms:modified xsi:type="dcterms:W3CDTF">2007-04-10T05:47:00Z</dcterms:modified>
  <cp:revision>2</cp:revision>
  <dc:subject/>
  <dc:title>Venus Involved in the Astral Centers of Man</dc:title>
</cp:coreProperties>
</file>