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ircle of Petals Third may or may not be related to 777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 xml:space="preserve">c. The three circles of petals which will unfold as the result of incarnation. </w:t>
      </w:r>
      <w:r>
        <w:rPr/>
        <w:t>(TCF 7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19:00Z</dcterms:created>
  <dc:creator>Michael D. Robbins</dc:creator>
  <dc:description/>
  <cp:keywords/>
  <dc:language>en-US</dc:language>
  <cp:lastModifiedBy>Michael D. Robbins</cp:lastModifiedBy>
  <dcterms:modified xsi:type="dcterms:W3CDTF">2008-03-30T00:20:00Z</dcterms:modified>
  <cp:revision>1</cp:revision>
  <dc:subject/>
  <dc:title>Circle of Petals Third may or may not be related to 777</dc:title>
</cp:coreProperties>
</file>