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ve Tier What is Accomplish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se seventy incarnations primarily effect the development of love in the personal life,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the evolution of the astral nature, based on the recognition of the pairs of opposites, and their equilibrising in love and service. (TCF 82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44:00Z</dcterms:created>
  <dc:creator>Michael D. Robbins</dc:creator>
  <dc:description/>
  <cp:keywords/>
  <dc:language>en-US</dc:language>
  <cp:lastModifiedBy>Michael D. Robbins</cp:lastModifiedBy>
  <dcterms:modified xsi:type="dcterms:W3CDTF">2008-06-10T17:44:00Z</dcterms:modified>
  <cp:revision>2</cp:revision>
  <dc:subject/>
  <dc:title>Love Tier What is Accomplished</dc:title>
</cp:coreProperties>
</file>