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Permanent Atoms and Their Reponse to Involutionary and Evolutioanry Forc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>In the animal kingdom that which corresponds to the permanent atom responds to force of an involutionary character, emanating from a particular group.  The human permanent atom responds to force emanating from a group on the evolutionary arc and the Ray of a particular planetary Logos in Whose body a human Monad has a definite place. (TCF 694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1:17:00Z</dcterms:created>
  <dc:creator>Michael D. Robbins</dc:creator>
  <dc:description/>
  <cp:keywords/>
  <dc:language>en-US</dc:language>
  <cp:lastModifiedBy>Michael D. Robbins</cp:lastModifiedBy>
  <dcterms:modified xsi:type="dcterms:W3CDTF">2008-01-13T21:17:00Z</dcterms:modified>
  <cp:revision>1</cp:revision>
  <dc:subject/>
  <dc:title>Permanent Atoms and Their Reponse to Involutionary and Evolutioanry Force</dc:title>
</cp:coreProperties>
</file>