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rastic Entrance Examination for New School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You will later see these schools founded in each nation; admission into them will not be easy of attainment, but each applicant for instruction will be subjected to a drastic entrance examination. (LOM 4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6:55:00Z</dcterms:created>
  <dc:creator>Michael D. Robbins</dc:creator>
  <dc:description/>
  <cp:keywords/>
  <dc:language>en-US</dc:language>
  <cp:lastModifiedBy>Michael D. Robbins</cp:lastModifiedBy>
  <dcterms:modified xsi:type="dcterms:W3CDTF">2008-08-28T06:55:00Z</dcterms:modified>
  <cp:revision>2</cp:revision>
  <dc:subject/>
  <dc:title>Drastic Entrance Examination for New Schools</dc:title>
</cp:coreProperties>
</file>