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/>
      </w:pPr>
      <w:r>
        <w:rPr/>
        <w:t>Radiation and Growth of Hierarchical Work...</w:t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szCs w:val="40"/>
          <w:u w:val="single"/>
        </w:rPr>
        <w:t>At that time too there came a great impetus and extension to the work and growth of the Hierarchy, as there was in a lesser degree when the Buddha came. (Externalization of the Hierarchy 30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1:02:00Z</dcterms:created>
  <dc:creator>Michael D. Robbins</dc:creator>
  <dc:description/>
  <cp:keywords/>
  <dc:language>en-US</dc:language>
  <cp:lastModifiedBy>Michael D. Robbins</cp:lastModifiedBy>
  <dcterms:modified xsi:type="dcterms:W3CDTF">2008-11-12T21:03:00Z</dcterms:modified>
  <cp:revision>2</cp:revision>
  <dc:subject/>
  <dc:title>Radiation and Growth of Hierarchcial Work</dc:title>
</cp:coreProperties>
</file>