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otraces May Be a Long Time Between The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n he may undergo a pralayic condition until in a later (and sometimes much later) root race he will respond to its vibratory call, and the egoic impulse to incarnate will again be felt. (TCF 73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35:00Z</dcterms:created>
  <dc:creator>Michael D. Robbins</dc:creator>
  <dc:description/>
  <cp:keywords/>
  <dc:language>en-US</dc:language>
  <cp:lastModifiedBy>Michael D. Robbins</cp:lastModifiedBy>
  <dcterms:modified xsi:type="dcterms:W3CDTF">2008-03-20T20:35:00Z</dcterms:modified>
  <cp:revision>2</cp:revision>
  <dc:subject/>
  <dc:title>Rootraces May Be a Long Time Between Them</dc:title>
</cp:coreProperties>
</file>