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 an Excellen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is a Force, working through a dual manifestation of differ</w:t>
        <w:softHyphen/>
        <w:t>entiated force, through the energy of matter, the coherency of forms, through force centres, and force points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t is FOHAT in triple demonstration, of which the final or third is as yet unknown and inconceivable. (TCF 5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16:00Z</dcterms:created>
  <dc:creator>Michael Robbins</dc:creator>
  <dc:description/>
  <dc:language>en-US</dc:language>
  <cp:lastModifiedBy>Michael Robbins</cp:lastModifiedBy>
  <dcterms:modified xsi:type="dcterms:W3CDTF">2007-05-07T03:16:00Z</dcterms:modified>
  <cp:revision>1</cp:revision>
  <dc:subject/>
  <dc:title>Spirit an Excellent Definition</dc:title>
</cp:coreProperties>
</file>