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theric Body at 21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at unfoldment which takes place as a physical plane child grows from an infant to a man.  By the time he is twenty-one, the centres should normally have reached the same quality of expression as they had attained when he passed out of life in a previous incarnation.  The man then takes up life where he had previously left it off. (EH 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0:24:00Z</dcterms:created>
  <dc:creator>Michael D. Robbins</dc:creator>
  <dc:description/>
  <cp:keywords/>
  <dc:language>en-US</dc:language>
  <cp:lastModifiedBy>Michael D. Robbins</cp:lastModifiedBy>
  <dcterms:modified xsi:type="dcterms:W3CDTF">2008-02-23T00:24:00Z</dcterms:modified>
  <cp:revision>2</cp:revision>
  <dc:subject/>
  <dc:title>Etheric Body at 21</dc:title>
</cp:coreProperties>
</file>