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irvana Consciousness Describ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 this high state of consciousness each separate identity, though self-realising, shares in the group realisation, and therein lies bliss for the unit.  Separation is no longer felt, only unity and essential oneness is known.  (TCF 7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0:45:00Z</dcterms:created>
  <dc:creator>Michael D. Robbins</dc:creator>
  <dc:description/>
  <cp:keywords/>
  <dc:language>en-US</dc:language>
  <cp:lastModifiedBy>Michael D. Robbins</cp:lastModifiedBy>
  <dcterms:modified xsi:type="dcterms:W3CDTF">2008-03-15T00:45:00Z</dcterms:modified>
  <cp:revision>1</cp:revision>
  <dc:subject/>
  <dc:title>Nirvana Consciousness Described</dc:title>
</cp:coreProperties>
</file>