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Egoic manifestation and Vacuum.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2. Egoic manifestation is produced at individualisation. </w:t>
      </w:r>
    </w:p>
    <w:p>
      <w:pPr>
        <w:pStyle w:val="Normal"/>
        <w:rPr>
          <w:rFonts w:ascii="Georgia" w:hAnsi="Georgia" w:cs="Georgia"/>
        </w:rPr>
      </w:pPr>
      <w:r>
        <w:rPr>
          <w:rFonts w:cs="Georgia" w:ascii="Georgia" w:hAnsi="Georgia"/>
        </w:rPr>
        <w:t>The causal body is that sheath of mental substance which is formed at the moment of individualisation by the contact of the two fires. TCF 5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6. The Law of the Lotus. This is the name given to the mysterious influence from the cosmic Law of Attraction which brought in the divine Sons of Mind, and thus linked the two poles of Spirit and matter, producing upon the plane of mind that which we call the egoic lotus, or "the Flower of the Self." It is the law which enables the lotus to draw from the lower nature (the matter aspect and the water aspect) the moisture and heat necessary for its unfoldment, and to bring down from the levels of the Spirit that which is to it what the rays of the sun are to the vegetable kingdom. It governs the process of petal unfoldment, and therefore itself demonstrates as a triple law: </w:t>
      </w:r>
    </w:p>
    <w:p>
      <w:pPr>
        <w:pStyle w:val="Normal"/>
        <w:rPr>
          <w:rFonts w:ascii="Georgia" w:hAnsi="Georgia" w:cs="Georgia"/>
        </w:rPr>
      </w:pPr>
      <w:r>
        <w:rPr>
          <w:rFonts w:cs="Georgia" w:ascii="Georgia" w:hAnsi="Georgia"/>
        </w:rPr>
        <w:t xml:space="preserve">* The Law of Solar Heat - Knowledge petals. </w:t>
      </w:r>
    </w:p>
    <w:p>
      <w:pPr>
        <w:pStyle w:val="Normal"/>
        <w:rPr>
          <w:rFonts w:ascii="Georgia" w:hAnsi="Georgia" w:cs="Georgia"/>
        </w:rPr>
      </w:pPr>
      <w:r>
        <w:rPr>
          <w:rFonts w:cs="Georgia" w:ascii="Georgia" w:hAnsi="Georgia"/>
        </w:rPr>
        <w:t xml:space="preserve">* The Law of Solar Light - Love petals. </w:t>
      </w:r>
    </w:p>
    <w:p>
      <w:pPr>
        <w:pStyle w:val="Normal"/>
        <w:rPr>
          <w:rFonts w:ascii="Georgia" w:hAnsi="Georgia" w:cs="Georgia"/>
        </w:rPr>
      </w:pPr>
      <w:r>
        <w:rPr>
          <w:rFonts w:cs="Georgia" w:ascii="Georgia" w:hAnsi="Georgia"/>
        </w:rPr>
        <w:t>* The Law of Solar Fire - Sacrifice petals. TCF 11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he constitution of the lotus is the very living essence of accumulated knowledge, wisdom and experiences of the lives of the human atom and is indeed, as the teachings inform us, eventually renunciated, in full living awareness of the true self the Monadic experience of the presence of the Lord our Farther in heaven. Not my will, but thine is 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know of the eventual dominance of intuition over intellect, this is established at the third degree marking a full control over the mental plane via the antakarana thus equipping the initiate with the resources of the higher mind, the manasic permanent atom of the spiritual triad. The fourth degree observes the fuller utilisation of the Buddhic vehicle via the buddhic permanent atom of the triad. Thus the inflow of monadic energy or electrical fire is so intensified that the soul/causal body is shattered. It marks a definitive breaking away from the field of human evolution with the preparation and training for the treading of the way of higher spiritual evolution. The fathers work, the way of Agni Yoga. The only way to enter the White Lodge is via the unfoldment of the Love petals of the causal bod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read is very symbolic of Manna or Manas. Both indicate the Higher Mental Plane, the plane of Cosmic Fire, with the Soul literally the fire of mind. Christ indicated to us to eat of his Manna and to follow him. Mana[s] is the food of the heart and there is no contradiction between Heart and Higher Mind; both are of the essence of the Soul and ultimately of the monad. The soul expresses Spiritual Will, Spiritual Heart and Spiritual Intelligence as the holy Trinity of G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teachings of Master DK state that, in the outer tier of the Lotus [Soul], the second petal donates Love on the physical plane.  Its development, vivification, unfoldment will express love of physical contact and desire for possessions ect. Low indeed. Second tier of the lotus, second petal, denotes Higher Intelligent Love on the physical and astral planes.  Love of higher things and ones group ect, Third and last tier, second petal, the Will to Sacrifice on the mental plane, and thus to serve. Higher Sacrificial Love.  It is these three petals on three distinct tiers that unfold through physical plane experience related to Desire/Love/Sacrificial Lo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riginating source of the manasic principle in a planetary scheme is that lesser cosmic Entity Whom we call a planetary Logos. He works through His seven chains as does the Logos through His seven planetary centers. It is interesting here to note that when the solar Logos is being manasically impelled to work out some purpose of His greater Source (THE ONE ABOUT WHOM NAUGHT MAY BE SAID) He may cause a vivification in one or other of His centers according to the purpose in view. This occurred in the forming of the triangle of which Earth and Venus are two points, and (affecting [394] the Heavenly Men of these two schemes)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er. TCF 39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It is of great importance to understand that the coming in of the solar angels to inform the causal sheaths and animal man is initialised by the divine monad, under the great Law of Attraction. Monads are atoms within the body of the planetary logos. DK speaks of monads and solar angels being swept into "objective activity". We have learned from consideration of "vacuum" that the breath of the Monad produces a vacuum or bubble which alone creates the causal sheath. Without this causal sheath of mental matter there would be no residing place for creative work in mental substance "It is the monad which makes possible the work of the solar angel for without the monadic breath or outpouring of energy via the soul plane no bubble or centre for the creative inflowing of that energy could be made" and therefore "induces the breath from the monadic plane into or through  the plane of mental matter where the solar angel will take up it long overshadowing of the human unit". Highly relevant to this is that all eventuated due to the application of the rod of initiation by our Solar Logos to the logos of our planetary chain. This caused tremendous stimulation on the mental plane which under the Law of Attraction and "a peculiar juxtaposition of chains, globes and schemes" made possible and brought in the solar angels as units of manasic energy in a down flow of pure manas from the "Heavenly Man of our scheme" to inform the causal sheaths produced by the monads. Here we have some understanding of the relative order of events under the cosmic Law of Attra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man individualized in Lemurian days (about eighteen million years ago), it was the application of the Rod of Initiation to the Logos of our Earth chain which brought about the event and touched into activity certain centers in His body with their corresponding groups. This application, bringing about consciousness on some plane, may be regarded as literally the awakening of the lives concerned to participate in intelligent work on the mental plane. Animal man was conscious on the physical, and on the astral planes. By the stimulation effected by the electric rod this animal man awoke to consciousness on the mental. Thus the three bodies were coordinated, and the Thinker enabled to function in them. TCF 3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he Solar rod of Initiation wields Synthesis or pure fire electric which stimulates the electric fire of the Monads, the manasic fire of the Solar Angels and through "occult activity" brings them "within the radius of each other". Thus the Atmic and Manasic units within the planetary body under the "Cosmic law of Attraction" are brought in or attracted within the "radius" of each other, the causal sheath "ring-pass-not of the central Life is formed" and the solar angel has a place of function and creative serv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Rods of Initiation cause certain effects: </w:t>
      </w:r>
    </w:p>
    <w:p>
      <w:pPr>
        <w:pStyle w:val="Normal"/>
        <w:rPr>
          <w:rFonts w:ascii="Georgia" w:hAnsi="Georgia" w:cs="Georgia"/>
        </w:rPr>
      </w:pPr>
      <w:r>
        <w:rPr>
          <w:rFonts w:cs="Georgia" w:ascii="Georgia" w:hAnsi="Georgia"/>
        </w:rPr>
        <w:t xml:space="preserve">* Stimulation of the latent fires till they blaze. </w:t>
      </w:r>
    </w:p>
    <w:p>
      <w:pPr>
        <w:pStyle w:val="Normal"/>
        <w:rPr>
          <w:rFonts w:ascii="Georgia" w:hAnsi="Georgia" w:cs="Georgia"/>
        </w:rPr>
      </w:pPr>
      <w:r>
        <w:rPr>
          <w:rFonts w:cs="Georgia" w:ascii="Georgia" w:hAnsi="Georgia"/>
        </w:rPr>
        <w:t xml:space="preserve">* Synthesis of the fires through an occult activity that brings them within the radius of each other. </w:t>
      </w:r>
    </w:p>
    <w:p>
      <w:pPr>
        <w:pStyle w:val="Normal"/>
        <w:rPr>
          <w:rFonts w:ascii="Georgia" w:hAnsi="Georgia" w:cs="Georgia"/>
        </w:rPr>
      </w:pPr>
      <w:r>
        <w:rPr>
          <w:rFonts w:cs="Georgia" w:ascii="Georgia" w:hAnsi="Georgia"/>
        </w:rPr>
        <w:t xml:space="preserve">* Increase of the vibratory activity of some center, whether in man, a Heavenly Man, or a solar Logos. </w:t>
      </w:r>
    </w:p>
    <w:p>
      <w:pPr>
        <w:pStyle w:val="Normal"/>
        <w:rPr>
          <w:rFonts w:ascii="Georgia" w:hAnsi="Georgia" w:cs="Georgia"/>
        </w:rPr>
      </w:pPr>
      <w:r>
        <w:rPr>
          <w:rFonts w:cs="Georgia" w:ascii="Georgia" w:hAnsi="Georgia"/>
        </w:rPr>
        <w:t xml:space="preserve">* Expansion of all the bodies, but primarily of the causal, - this also in speaking of all the three types of Entities. </w:t>
      </w:r>
    </w:p>
    <w:p>
      <w:pPr>
        <w:pStyle w:val="Normal"/>
        <w:rPr>
          <w:rFonts w:ascii="Georgia" w:hAnsi="Georgia" w:cs="Georgia"/>
        </w:rPr>
      </w:pPr>
      <w:r>
        <w:rPr>
          <w:rFonts w:cs="Georgia" w:ascii="Georgia" w:hAnsi="Georgia"/>
        </w:rPr>
        <w:t>All these results were seen when the Heavenly Man of our scheme took initiation eighteen million years ago. This initiation was brought about - as earlier pointed out - by a peculiar juxtaposition of chains, globes and schemes, and caused such a stimulation of all the latent manasic units within His body that a downflow of pure manas from the planetary manasic permanent atom was possible along the path of the planetary antahkarana - a channel which exists in the case of the planetary Logos, and which has not to be built as in the case of man. Along with this juxtaposition came a similar alignment with one of the Pleiades, permitting of manasic influence from that source. TCF 349.</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orce or energy that pours through from the higher planes (the breath of the Monad, if you care so to term it) </w:t>
      </w:r>
      <w:r>
        <w:rPr>
          <w:rFonts w:cs="Georgia" w:ascii="Georgia" w:hAnsi="Georgia"/>
          <w:i/>
        </w:rPr>
        <w:t>produces a vacuum</w:t>
      </w:r>
      <w:r>
        <w:rPr>
          <w:rFonts w:cs="Georgia" w:ascii="Georgia" w:hAnsi="Georgia"/>
        </w:rPr>
        <w:t xml:space="preserve">, or something analogous to a bubble in koilon, and the sheath of the causal body—the ring-pass-not of the central Life is formed. TCF 507.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Vacuum</w:t>
      </w:r>
    </w:p>
    <w:p>
      <w:pPr>
        <w:pStyle w:val="Normal"/>
        <w:jc w:val="both"/>
        <w:rPr/>
      </w:pPr>
      <w:r>
        <w:rPr>
          <w:rFonts w:cs="Georgia" w:ascii="Georgia" w:hAnsi="Georgia"/>
        </w:rPr>
        <w:t>JC: I think there would be no question that the monad is the seed or formative conditioning cause of causal force of the central life of the soul body. It is the monad which makes possible the work of the solar angel for without the monadic breath or outpouring of energy via the soul plane no bubble or centre for the creative inflowing of that energy could be made. Yes and I think the transmission "funnel" if I might use that description, induces the breath from the monadic plane into or through  the plane of mental matter where the solar angel will take up it long overshadowing of the human unit. Maybe if we think of a deflated balloon as being surrounded by mental matter of the higher mental plane. When the balloon is inflated with, in this case monadic energy or breath, a bubble or vacuum is created in mental matter and the monadic energy immediately rushes in and creates a vortex of force forming the sheath of the causal body. So we have a central vortex of monadic energy being the ring pass not drawing the surrounding mental matter around and into creative activity forming the causal sheath and thus containing the central life. Philosophically though, vortex of energy from the monad seems to infer velocity of action however the action is one of attraction into the composite body of the sheath. It may be of interest if we consider the term "funnel" in the formation of vacuu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nnel forms a channel whereby the contact can be made. The whole process is purely scientific and is based on vibration, and on a knowledge of dynamics. It is dependent upon the accurate formation, through occult knowledge, of a vacuum. LOM 19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Here are a few lines where I have considered vacuum. We should note that vacuum is created for some specific purpose of evolution and progression. It is merely the transmission funnel or vessel of separation occultly understood, or "of a purely protective nature". It can be a two way mode of operation.</w:t>
      </w:r>
    </w:p>
    <w:p>
      <w:pPr>
        <w:pStyle w:val="Normal"/>
        <w:rPr>
          <w:rFonts w:ascii="Georgia" w:hAnsi="Georgia" w:cs="Georgia"/>
        </w:rPr>
      </w:pPr>
      <w:r>
        <w:rPr>
          <w:rFonts w:cs="Georgia" w:ascii="Georgia" w:hAnsi="Georgia"/>
        </w:rPr>
        <w:t xml:space="preserve">Science calls dark matter the "vacuum energy" as its energy radiation is equivalent to that of an empty vacuum. This as we might think is very low to nothing, and we may refer to it as nothingness or "no thing" remembering that it does however produce effects of gravitational pull on denser materialisations of matter i.e. effecting structure formation of galaxies, stars and planets not to mention the manifested universe. </w:t>
      </w:r>
    </w:p>
    <w:p>
      <w:pPr>
        <w:pStyle w:val="Normal"/>
        <w:rPr>
          <w:rFonts w:ascii="Georgia" w:hAnsi="Georgia" w:cs="Georgia"/>
        </w:rPr>
      </w:pPr>
      <w:r>
        <w:rPr>
          <w:rFonts w:cs="Georgia" w:ascii="Georgia" w:hAnsi="Georgia"/>
        </w:rPr>
        <w:t xml:space="preserve">"Nature abhors a vacuum" [but not of empty space], this occultism fully recognises and it is explained as the medium or mode of transmission of one state of energy/light, spirit/matter from one state and plane to another thus resulting in some transmutation of some description or other. It is also the composite, if I may use such a term of description, which seals or separates one state of being, occultly speaking. The vacuum of space, is that which is the transmission funnel for the formation of the visible spheres, clusters and gasses which make up the matter science does account for, is the occultly created "funnel" by which the great designer produces its karmic vehicles of expres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so, such a ceremony as this is achieved via the use of vacuum created through ritualistic mantram, quite literally sound, and is the medium of merging and transmission upwards, so to speak toward another level.</w:t>
      </w:r>
    </w:p>
    <w:p>
      <w:pPr>
        <w:pStyle w:val="Normal"/>
        <w:rPr>
          <w:rFonts w:ascii="Georgia" w:hAnsi="Georgia" w:cs="Georgia"/>
        </w:rPr>
      </w:pPr>
      <w:r>
        <w:rPr>
          <w:rFonts w:cs="Georgia" w:ascii="Georgia" w:hAnsi="Georgia"/>
        </w:rPr>
        <w:t>Whose causal bodies have disappeared, or whose lotuses have "died out" leaving a vacuum in force substance which must be supplied and filled. TCF 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An excellent example of "nature abhors a vacuum" is given in the occurrence of egos "who have achieved liberation" with the resulting destruction of the causal body, the entire destruction of the lotus leaves as it were a space or vacuum within the "force substance" or specific gravity of said substance of the plane which under the law of `higher relativity' must be filled by new and incoming force or causal opportunity. This fulfils the law of cause and effect as "Periodicity of manifestation is the cyclic appearance of certain forms of specified energy" this applies to any form of "specific energy" whether of an atom or an egoic lotus. In other words the disappearance of the specific gravity of the causal body must be replaced and under law calls in the required force needed to replace the specific gravity of the plane. There is no such thing as wasted energy or the halting of evolution in occultism. There is ever action or mo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rce or energy that pours through from the higher planes (the breath of the Monad, if you care so to term it) produces a vacuum, or something analogous to a bubble in koilon, and the sheath of the causal body—the ring-pass-not of the central Life is formed. TCF 507.</w:t>
      </w:r>
    </w:p>
    <w:p>
      <w:pPr>
        <w:pStyle w:val="Normal"/>
        <w:rPr>
          <w:rFonts w:ascii="Georgia" w:hAnsi="Georgia" w:cs="Georgia"/>
        </w:rPr>
      </w:pPr>
      <w:r>
        <w:rPr>
          <w:rFonts w:cs="Georgia" w:ascii="Georgia" w:hAnsi="Georgia"/>
        </w:rPr>
        <w:t>.</w:t>
      </w:r>
    </w:p>
    <w:p>
      <w:pPr>
        <w:pStyle w:val="Normal"/>
        <w:rPr/>
      </w:pPr>
      <w:r>
        <w:rPr>
          <w:rFonts w:cs="Georgia" w:ascii="Georgia" w:hAnsi="Georgia"/>
        </w:rPr>
        <w:t>JC: I think there would be no question that the monad is the seed or formative conditioning cause of causal force of the central life of the soul body. It is the monad which makes possible the work of the solar angel for without the monadic breath or outpouring of energy via the soul plane no bubble or centre for the creative inflowing of that energy could be made. I think the transmission "funnel" if I might use that description, induces the breath from the monadic plane into or through  the plane of mental matter where the solar angel will take up it long overshadowing of the human unit. Maybe if we think of a deflated balloon as being surrounded by mental matter of the higher mental plane. When the balloon is inflated with, in this case monadic energy or breath, a bubble or vacuum is created in mental matter and the monadic energy immediately rushes in and creates a vortex of force forming the sheath of the causal body. So we have a central vortex of monadic energy being the ring pass not drawing the surrounding mental matter around and into creative activity forming the causal sheath and thus containing the central life. Philosophically though, vortex of energy from the monad seems to infer velocity of action however the action is one of attraction into the composite body of the sheath. It may be of interest if we consider the term "funnel" in the formation of vacuu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unnel forms a channel whereby the contact can be made. The whole process is purely scientific and is based on vibration, and on a knowledge of dynamics. It is dependent upon the accurate formation, through occult knowledge, of a vacuum. LOM 192.</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JC: Here are a few lines where I have considered vacuum. We should note that vacuum is created for some specific purpose of evolution and progression. It is merely the transmission funnel or vessel of separation occultly understood, or "of a purely protective nature". It can be a two way mode of operation. Science calls dark matter the "vacuum energy" as its energy radiation is equivalent to that of an empty vacuum. This as we might think is very low to nothing, and we may refer to it as nothingness or "no thing" remembering that it does however produce effects of gravitational pull on denser materialisations of matter i.e. effecting structure formation of galaxies, stars and planets not to mention the manifested universe. "Nature abhors a vacuum" [but not of empty space], this occultism fully recognises and </w:t>
      </w:r>
      <w:r>
        <w:rPr>
          <w:rFonts w:cs="Georgia" w:ascii="Georgia" w:hAnsi="Georgia"/>
          <w:i/>
        </w:rPr>
        <w:t>it is explained as the medium or mode of transmission of one state of energy/light, spirit/matter from one state and plane to another thus resulting in some transmutation of some description or other. It is also the composite, if I may use such a term of description, which seals or separates one state of being, occultly speaking. The vacuum of space, is that which is the transmission funnel for the formation of the visible spheres, clusters and gasses which make up the matter science does account for, is the occultly created "funnel" by which the great designer produces its karmic vehicles of express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so, such a ceremony as this is achieved via the use of vacuum created through ritualistic mantram, quite literally sound, and is the medium of merging and transmission upwards, so to speak toward another level.</w:t>
      </w:r>
    </w:p>
    <w:p>
      <w:pPr>
        <w:pStyle w:val="Normal"/>
        <w:rPr>
          <w:rFonts w:ascii="Georgia" w:hAnsi="Georgia" w:cs="Georgia"/>
        </w:rPr>
      </w:pPr>
      <w:r>
        <w:rPr>
          <w:rFonts w:cs="Georgia" w:ascii="Georgia" w:hAnsi="Georgia"/>
        </w:rPr>
        <w:t>Whose causal bodies have disappeared, or whose lotuses have "died out" leaving a vacuum in force substance which must be supplied and filled. TCF 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To further illustrate our consideration of "vacuum" in that it applies to all instances. This fulfils the law of cause and effect as "Periodicity of manifestation is the cyclic appearance of certain forms of specified energy" this applies to any form of "specific energy" whether of an atom or an egoic lotus. In other words the disappearance of the specific gravity of the causal body must be replaced and under law calls in the required force needed to replace the specific gravity of the plane. There is no such thing as wasted energy or the halting of evolution in occultism. There is ever action or mo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ture abhors a vacuum." If an individual sends out from his own auric centre a definite degree of force of such a character as above noted, thus temporarily leaving a vacuum in such centre, by that act he sets free an equal amount of the force of suction, which draws to himself from the aura of the one so attacked an exact equivalent, a definite amount or degree of the same force he has expelled (it may have been hitherto latent in the attacked), which will draw to himself and precipitate a corresponding attack from others. The law of compensation then begins to act, and, whether he will or not, he must pay the debt he has made, in the</w:t>
      </w:r>
    </w:p>
    <w:p>
      <w:pPr>
        <w:pStyle w:val="Normal"/>
        <w:rPr>
          <w:rFonts w:ascii="Georgia" w:hAnsi="Georgia" w:cs="Georgia"/>
        </w:rPr>
      </w:pPr>
      <w:r>
        <w:rPr>
          <w:rFonts w:cs="Georgia" w:ascii="Georgia" w:hAnsi="Georgia"/>
        </w:rPr>
        <w:t>same kind and degree – must give to that other part of his own substance, which alone will counteract the effect of the cause he has set up. He gives out an evil, a negative personal force ; he draws to himself an impersonal retributive force that will fill the vacuum thus created, and then must give back of the best that is in him, a full equivalent to that of which he has robbed the other. This is one result of the action of the irrevocable triple-sided law of compens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act that he does not at once see the final results of its action is of no consequence, or that there is not an immediate material loss of health or wealth. Time has no existence in the Divine Mind. Other karma of a better nature then due may have to be lived out before the full results of his wrongly vitalized words become apparent.</w:t>
      </w:r>
    </w:p>
    <w:p>
      <w:pPr>
        <w:pStyle w:val="Normal"/>
        <w:rPr>
          <w:rFonts w:ascii="Georgia" w:hAnsi="Georgia" w:cs="Georgia"/>
        </w:rPr>
      </w:pPr>
      <w:r>
        <w:rPr>
          <w:rFonts w:cs="Georgia" w:ascii="Georgia" w:hAnsi="Georgia"/>
        </w:rPr>
      </w:r>
    </w:p>
    <w:p>
      <w:pPr>
        <w:pStyle w:val="Normal"/>
        <w:rPr/>
      </w:pPr>
      <w:r>
        <w:rPr>
          <w:rFonts w:cs="Georgia" w:ascii="Georgia" w:hAnsi="Georgia"/>
        </w:rPr>
        <w:t>You can predict very accurately that which lies before you, by a self examination of your words and acts for or against others in the past, and some day you will know beyond question that the cancer, the fever, the eruption, the loss of a limb or organ, the utter breaking down of nerves, brain and muscles from which you suffer, is primarily due to some cruel, unjust or untrue statement forgotten, mayhap, as quickly as it was uttered. Remember "there are no little things." It hath been truly said, "You shall give an account of every idle word." Knowing all this, I ask you, is it surprising that almost despair seizes those who watch and labor to aid you in the dizzy climb to perfection, or that as I have before said, the causes of the calamitous episodes, the failures to make advance in the cases of pledged Disciples, [203] the unhappiness and misery in the world, lie almost unrecognized, ignored or despised? TT Hilar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7:08:00Z</dcterms:created>
  <dc:creator>jeremy condick</dc:creator>
  <dc:description/>
  <cp:keywords/>
  <dc:language>en-US</dc:language>
  <cp:lastModifiedBy>jeremy condick</cp:lastModifiedBy>
  <dcterms:modified xsi:type="dcterms:W3CDTF">2008-01-27T17:08:00Z</dcterms:modified>
  <cp:revision>2</cp:revision>
  <dc:subject/>
  <dc:title>Egoic manifestation and Vacuum</dc:title>
</cp:coreProperties>
</file>