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getables to Venus</w:t>
      </w:r>
    </w:p>
    <w:p>
      <w:pPr>
        <w:pStyle w:val="Normal"/>
        <w:jc w:val="center"/>
        <w:rPr/>
      </w:pPr>
      <w:r>
        <w:rPr/>
      </w:r>
    </w:p>
    <w:p>
      <w:pPr>
        <w:pStyle w:val="Normal"/>
        <w:rPr/>
      </w:pPr>
      <w:r>
        <w:rPr/>
        <w:t>You will note one interesting difference in this tabulation, and that is the fact that the vegetable kingdom is the expression of three rays, whereas the others are expressions of two.  Through these three the vegetable kingdom has been brought to its present condition of supreme beauty and its developed symbolism of colour.  The vegetable kingdom is the outstanding contribution of our Earth to the general solar plan.  Each of the planets contributes a unique and specialised quota to the sum total of evolutionary products, and the unique production of our particular planetary system is the vegetable kingdom.  Other planets contribute forms and appearances which are their specific offering. (EP I 2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24:00Z</dcterms:created>
  <dc:creator>Michael Robbins</dc:creator>
  <dc:description/>
  <dc:language>en-US</dc:language>
  <cp:lastModifiedBy>Michael Robbins</cp:lastModifiedBy>
  <dcterms:modified xsi:type="dcterms:W3CDTF">2007-02-17T22:24:00Z</dcterms:modified>
  <cp:revision>2</cp:revision>
  <dc:subject/>
  <dc:title>Vegetables to Venus</dc:title>
</cp:coreProperties>
</file>