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At Any Cost; At All Costs; No Matter What the Cost; Pay the Price; At Any Personal Cost; Count the Cost     </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BodyText"/>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At any cost </w:t>
      </w:r>
    </w:p>
    <w:p>
      <w:pPr>
        <w:pStyle w:val="BodyText"/>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BodyText"/>
        <w:bidi w:val="0"/>
        <w:jc w:val="left"/>
        <w:rPr/>
      </w:pPr>
      <w:r>
        <w:rPr/>
        <w:t>I have for you two words. One of them is based upon the instructions which I have given you in the past and which I will summarise by saying: Submit your physical plane life to discipline, self-imposed; adhere to that discipline at all costs. You can outline that discipline adequately for yourself. There is no need for me to do so. [DINA I 368]</w:t>
      </w:r>
    </w:p>
    <w:p>
      <w:pPr>
        <w:pStyle w:val="BodyText"/>
        <w:bidi w:val="0"/>
        <w:jc w:val="left"/>
        <w:rPr/>
      </w:pPr>
      <w:r>
        <w:rPr/>
      </w:r>
    </w:p>
    <w:p>
      <w:pPr>
        <w:pStyle w:val="BodyText"/>
        <w:bidi w:val="0"/>
        <w:jc w:val="left"/>
        <w:rPr/>
      </w:pPr>
      <w:r>
        <w:rPr/>
      </w:r>
    </w:p>
    <w:p>
      <w:pPr>
        <w:pStyle w:val="BodyText"/>
        <w:bidi w:val="0"/>
        <w:jc w:val="left"/>
        <w:rPr/>
      </w:pPr>
      <w:r>
        <w:rPr/>
        <w:t>From the very first time you were admitted into my Ashram, I have tried to aid you to centralise all your forces upon the physical plane. When a disciple does this, and when he is one-pointed in his activity, there is much that he can do. When to these tendencies of inflow and of concentration there is added a trained and illumined mind, then the disciple becomes a focal point of spiritual attraction. He can reach many, yet ever remain polarised at his own centre; his life then has an ordered rhythm, and there is a steadfast adherence to a plan which is carried through at all costs. He takes also his rightful position as a representative of an Ashram. [DINA II 741]</w:t>
      </w:r>
    </w:p>
    <w:p>
      <w:pPr>
        <w:pStyle w:val="BodyText"/>
        <w:bidi w:val="0"/>
        <w:jc w:val="left"/>
        <w:rPr/>
      </w:pPr>
      <w:r>
        <w:rPr/>
      </w:r>
    </w:p>
    <w:p>
      <w:pPr>
        <w:pStyle w:val="BodyText"/>
        <w:bidi w:val="0"/>
        <w:jc w:val="left"/>
        <w:rPr/>
      </w:pPr>
      <w:r>
        <w:rPr/>
      </w:r>
    </w:p>
    <w:p>
      <w:pPr>
        <w:pStyle w:val="BodyText"/>
        <w:bidi w:val="0"/>
        <w:jc w:val="left"/>
        <w:rPr/>
      </w:pPr>
      <w:r>
        <w:rPr/>
        <w:t>The Hierarchy is deeply concerned over world events. I am asked to request you to continue with the goodwill work at all costs and in the face of all obstacles. The nucleus already formed must be preserved. The New Group of World Servers must preserve its integrity and work undismayed. All is not yet lost. The steadiness of those who know God's Plan will help humanity and aid the efforts of the Elder Brothers. They are those who love and do not hate and who work for unity—both subjective and spiritual. [EXH 61]</w:t>
      </w:r>
    </w:p>
    <w:p>
      <w:pPr>
        <w:pStyle w:val="BodyText"/>
        <w:bidi w:val="0"/>
        <w:jc w:val="left"/>
        <w:rPr/>
      </w:pPr>
      <w:r>
        <w:rPr/>
      </w:r>
    </w:p>
    <w:p>
      <w:pPr>
        <w:pStyle w:val="BodyText"/>
        <w:bidi w:val="0"/>
        <w:jc w:val="left"/>
        <w:rPr/>
      </w:pPr>
      <w:r>
        <w:rPr/>
        <w:t>Why could not the Hierarchy have prevented this catastrophe? Unquestionably the Masters of the Wisdom with Their knowledge and Their command of forces could have interfered, but in so doing They would have broken an occult law and hindered the true development of mankind. This They will never do. At all costs, man must learn to stand and act alone. Instead, having done all that was permissible, They now stand beside suffering and bewildered humanity and—with the deepest compassion and love—will help men to right the wrongs they have initiated, to learn the needed lessons and to come through this crisis (which they have themselves precipitated) enriched thereby, and purified in the fires of adversity. These are not platitudes but eternal truths. [EXH 11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one of the difficulties confronting the New Group of World Servers at this time. You will remember that some little time back I spoke of the crisis with which the group is faced. How can I express in words the nature of this crisis? It is that of the invocation or the precipitation of the Plan, for those two words are synonymous. This necessarily involves a strain—the strain of prolonged inner contact and realisation, plus the effort to use skill in action and due physical plane executive ability. The New Group of World Servers is therefore today pulled two ways. Its effort must be to stand ready at the centre. The new group today stands at the very centre and must preserve and hold its position at all costs. That which signifies the most at this time is the spiritual poise and the spiritual sensitivity of the workers. [EXH 33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mmediate task of the New Group of World Servers is to focus the massed longing, aspiration, desire and intent [Page 399] of humanity so as to bring about the needed synchronisation at the time of the Full Moon of May and of June this year, and throughout the intervening weeks from the receipt of this communication (as far as you are concerned) until July first, approximate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they must do through their own clear thinking on current matters, by the cultivation of a receptive spirit, based on a willingness to learn, a readiness to let old preconceptions go and fixed ideas to disappear under the impact of new truths and new inspiration, and based also on a determination at all costs to recognise truth and presented spiritual developments. [EXH 398-39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I use the expression "the Forces of Light" I mean those enlightened nations upon whom the light of Freedom shines and who will refuse, at all costs, to relinquish that light. There is no freedom in Germany or in [Page 429] Japan. In a lesser sense and for a brief time, there was no freedom in Italy, but Italy must be counted among the enlightened nations, for it could not be held in duress. [EXH 428-42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find it necessary here to make one point clear. The disciples sent out from the various ashrams do not arrive on earth conscious of a high mission or knowing well the nature of the task to which they have been subjectively assigned. In [Page 583] the case of certain disciples who will be of special world prominence and who are of initiate rank, they may attain to a conviction of mission (if I may call it so) in their extreme youth and thus be oriented towards their life task from the very start; that conviction will grow and deepen and clarify as the years go by. But it must be remembered that the majority of disciples will not so react. They will come into incarnation with certain gifts and innate talents and with certain firmly rooted ideas, endowed with irrevocable ideals and a brain which is responsive to a well-developed mind. They will, normally and through natural trends and predilections, find their way into that field of human activity wherein they are intended to work and in which they are to bring about certain basic changes in line with hierarchical intent. This hierarchical intent will usually be unknown to them (though this may not always be the case), but the work to be done will seem to them impelling and necessary and something which they must do at all costs. They will find their way into politics, into the educational movements and into science; they will work as humanitarians, as social workers and in the field of finance, but they will follow these lines of activity through natural inclination and not because they are being "obedient" to instruction from some Master. They will be successful in their endeavour because the potency of the Hierarchy will be behind them, and there is much that the inner Ashram can accomplish for its outer working disciples in the way of opening doors, implementing efforts and arranging contacts, and other facilities; this is ill done, however, without any evidence of the inner impulsion. Recognition of the inner effort will be dependent upon the status in the Ashram of the disciple. When the disciple is a very advanced one, he may become aware of his high mission and know it to be no fanatical and self-initiated intention, but a definite task undertaken in response to ashramic planning. Such cases will usually be the exception and not the rule, particularly in the early stages. Such hierarchical workers will gather around them lesser disciples who will work along the same lines, through community of interest but not [Page 584] through recognition of similar instructions—a very different thing. In the one case, the consciousness of mission is developed through periods of definite planning with the Ashram and in consultation with the Master or His senior workers. In the more usual case, the disciple reacts and works in response to impression, being at this stage totally unaware from whence the impression comes; he regards it as an activity of his own mind acting as a directing agent in all the planned activities, the life theme and purpose which are his service dynamic. [EXH 582-58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motives for ser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se motives are threefold in the order of their import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A realisation of God's plan of evolution, a sensing of the world's dire need, an apprehension of the immediate point of world attainment, and a consequent throwing of the total of one's resources into the furtherance of that 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A definite personal goal of achievement, some great ideal—such as holiness of character—that calls forth the soul's best endeavour; or a realisation of the reality of the Masters of the Wisdom, and a strong inner determination to love, serve, and reach Them at all costs.  When you have this intellectual grip of God's plan, coupled with the strong desire to serve the Great Ones, in physical plane activities will come the working 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A realisation next of one's innate or acquired capacities and a fitting of those capacities to the need appreciated.  Service is of many kinds, and he who wisely renders it, who seeks to find his particular sphere, and who, finding it, gives effort gladly for the benefit of the whole, is the man whose own development proceeds steadily.  But nevertheless the aim of personal progress remains secondary. [LOM 34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 things determine the rapidity with which he can—upon the Path of Discipleship—bring the Law of Repulse into play.  One is the quality of his motive.  Only the desire to serve is adequate to bring about the necessary reorientation and subjection to the new technique of living.  The other is his willingness, at all costs, to be obedient to the light which is in him and around him.  Service and obedience are the great methods of release, and constitute the underlying causes which will bring the Law of Repulse into play, thus aiding the aspirant to attain the longed-for liberation.  Service releases him from his own thought life and self-determination.  Obedience to his own soul integrates him into the larger [Page 158] whole, wherein his own desires and urges are negated in the interest of the wider life of humanity and of God Himself.  God is the Great Server and expresses His divine life through the Love of His heart for humanity. [EP II 157-15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pPr>
      <w:r>
        <w:rPr/>
        <w:t>At any cost</w:t>
      </w:r>
    </w:p>
    <w:p>
      <w:pPr>
        <w:pStyle w:val="Normal"/>
        <w:bidi w:val="0"/>
        <w:jc w:val="left"/>
        <w:rPr/>
      </w:pPr>
      <w:r>
        <w:rPr/>
      </w:r>
    </w:p>
    <w:p>
      <w:pPr>
        <w:pStyle w:val="Normal"/>
        <w:bidi w:val="0"/>
        <w:jc w:val="left"/>
        <w:rPr/>
      </w:pPr>
      <w:r>
        <w:rPr/>
      </w:r>
    </w:p>
    <w:p>
      <w:pPr>
        <w:pStyle w:val="BodyText"/>
        <w:bidi w:val="0"/>
        <w:jc w:val="left"/>
        <w:rPr/>
      </w:pPr>
      <w:r>
        <w:rPr/>
        <w:t>As regards all of you—with what have I to deal? An untested group, a static group, a critical group and a group subject to pronounced glamours—such is the material with which I must carry forward my work. What can I do in such a situation, my brothers? I can trust your devotion to humanity, your willingness to learn and your determination to proceed along the path of service at any cost. This I will most certainly do. [DINA I 7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shall have more to say to you later when the adjustments necessary to your chosen change of circumstance and of life have been made and quiet has settled down again. These periods of upheaval and re-arrangement come at times—sometimes soul induced and sometimes as personality events. They must be lived through, the veiled lessons learnt and the possible expansions of consciousness induced. We facilitate or hinder these expansions by the moves we make; we hasten or delay our growth by our enacted decisions. The true disciple, however, proceeds upon his way at any cost and naught can arrest his progress on the Path. [DINA I 27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May 1934 to May 1935 you made very real progress and your inner spiritual strength was notably augmented. The past six months have marked an interlude wherein there has been a great deal of fluctuation. You have been more subject [page 515] to external impression and less focussed as a soul on the subtler planes. There has been no marked gain. Such interludes are inevitable; there is no cause for depression, provided they do not continue, once you are aware of their existence. Now the sun is again moving northward and there comes for you renewed opportunity and the possibility of a powerful period of release from your lower nature and from the claims which hold you so potently. My prime message to you is (and I give it with the earnest wish that you will understand to what specific factor I refer): Let go. Drop that which you hold. Stand free at any cost, relinquishing that which holds you back. [DINA I 514-51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Learn to stand free and unafraid, and as a soul include all with whom you are brought in contact within the dynamic vibration of your soul-directed personality. Seek to tune in on world need mentally and not emotionally; add to your service in meditation that which can practically help in this appalling world emergency. The problem of all disciples today is to achieve successful activity in their chosen task of competent citizenship and life occupation and yet, at the same time, to add to that </w:t>
      </w:r>
      <w:r>
        <w:rPr>
          <w:b/>
          <w:bCs w:val="false"/>
          <w:i/>
          <w:iCs w:val="false"/>
          <w:caps w:val="false"/>
          <w:smallCaps w:val="false"/>
          <w:strike w:val="false"/>
          <w:dstrike w:val="false"/>
          <w:outline w:val="false"/>
          <w:vanish w:val="false"/>
        </w:rPr>
        <w:t>at any cost</w:t>
      </w:r>
      <w:r>
        <w:rPr>
          <w:b/>
          <w:bCs w:val="false"/>
          <w:i w:val="false"/>
          <w:iCs w:val="false"/>
          <w:caps w:val="false"/>
          <w:smallCaps w:val="false"/>
          <w:strike w:val="false"/>
          <w:dstrike w:val="false"/>
          <w:outline w:val="false"/>
          <w:vanish w:val="false"/>
        </w:rPr>
        <w:t xml:space="preserve"> a practical life of service. Such is not the duty or dharma of average man. It is sufficient for him to make good (as it is called) upon the physical plane, leaving to a later life cycle the development of a more dynamic and inclusive inner life. All disciples have both objectives, one outward and one inward, with also an ordained integrated expression. In your case, this situation is peculiarly ordained by the soul in order to bring about a needed bridging between your powerful astral nature and your definitely illumined intuition. This I pointed out to you some years ago. [DINA II 57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need to bear in mind, my brother, that your second ray emphasis is that of wisdom and not of love. Therefore the love quality is not so potent, and this presents difficulties to you of which you are curiously unaware. It is your task—at any cost—to develop the love quality. The wisdom attitude makes you hard, and you have not yet balanced it—in intensity—by the love quality. This hardness you must transmute on a large and general scale. You can transmute for individuals you love or for whom you feel a sense of responsibility. It is this quality of love which you must develop before you see the Christ—not simply as an initiate taking an initiation, but as a disciple warranting His attention. You see now the purpose of my remarks in an earlier instruction? Today, few disciples realise that the Christ has two relationships to them: that of initiation, and another—far rarer—that of One Whom they may consult in connection with their work. This permission to approach is only accorded when love and wisdom are balanced and equal. This is not so in your case as yet, and I would have you bear this point in mind. Your personality ray is a serious handicap to you, not [Page 674] because of its developed aspect but because of its crystallised assurance aspect. A sixth ray personality is ever sure of his recognition of truth, and is consequently very easily glamoured, and when this is coupled (as in your case) with a first ray astral body, the difficulty which confronts you as a disciple is very great. [DINA II 673-67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spite of the profoundly unsatisfactory demonstration which you register in your consciousness and of which I am also aware, you are still hovering on the periphery of my Ashram; you are still linked to your group brothers and to me, even if you ignore them and me and go your own way, following your inclinations at any cost. It is always hard when two major rays govern both the personality and the soul. It indicates past achievement of a high order, for the transfer from a minor ray is involved, and this is ever indicative of preparation—at some future date—for initiation. It indicates also great struggle, particularly when the first ray personality is strongly linked to the desire nature. [DINA II 7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m asking you, therefore, to stop all meditation, even the group meditation. You can give fifteen minutes to dedication, consecration and contact with your soul and with me every Sunday morning and at the full moon period. You can participate in the group meditation at the School, but see to it that the group meditations are regarded by you as acts of service and not as means whereby your own nature is stimulated and refreshed. You can take part in the group held by A.A.B. on Friday evenings, for there is much that you can there learn. But I do not want you otherwise giving any time whatsoever to meditation—particularly in connection with any work you may be doing. I want your active cooperation on the physical plane along some particular line connected with my activities, and I want that work adhered to at any cost so that a finished something emerges. What that work shall be, what phase of the undertaking you can do, and what responsibility you can shoulder should be, I feel, talked over with A.A.B., but only if you so desire. [DINA II 71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k, my brother, at any cost, to be alive and eager for the future. Hide never behind the thought of past achievement or of achievement in some future life; learn to recognise opportunity when it stands before your thought and be ready to change the stable rhythms of a high grade and adequate personality for the eager forward looking attitude of a world disciple. Changes will then come because your inner attitude has prepared the way. [DINA II 75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we study the way of man as he gropes his way out of the animal condition to his present increasingly intellectual attitude, and as he presses forward into a future of widest possibility and opportunity, let us always remember that to the Custodians of God's Plan and to Those Who are working out the new developments, the form side of life, the outer tangible expression, is of entirely secondary importance.  Your vision is oft distorted by the pain and suffering to which the form is subjected (either your own or that of others, individually or en masse), so that you do not see clearly the purpose and the urgency of the life within the form. To many of you, for instance, the World War was a supreme disaster, an agony to be averted in the future at any cost, a dire and dreadful happening indicative of the wickedness of man and the incredible blind indifference of God.  To us, on the inner side, the World War was in the nature of a major surgical operation made in an effort to save the patient's life.  A violent streptococcic germ and infection had menaced the life of humanity (speaking in symbols) and an operation was made in order to prolong opportunity and save life, not to save the form.  This operation was largely successful.  The germ, to be sure, is not eradicated and makes its presence felt in infected areas in the body of humanity. [ENA 1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world crisis and the present world war will, it is hoped, awaken men to the realisation that the form side of manifestation, with its aggressive selfishness, its cruel emphases and its separative tendencies, carries inevitably with it the seeds of its own eventual elimination and the unavoidable results of pain, suffering, war, disease and death. This situation is therefore of man's own making and the result of his material nature and lack of soul control. But—the soul is eternal; its nature is inclusive love; and the whole aim of the present crisis is to shift the focus of human awareness out of the form and the material aspect of living, into the consciousness of the soul, and to do this at any cost to the hindering forms. It is against this transference of emphasis that the Forces of Materialism are today fighting. [EXH 22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r second step, therefore, after the recognition of individual responsibility, is to replace emotion by practical love, expressed in selfless service. The third step is to reorganise our lives so that we have time for this needed service. Most people are not getting the maximum of results out of their daily lives, and this for several reasons. Frequently they do not really desire to make the sacrifices which such service demands; often they are under the delusion that their present output of service represents their utmost possibility; again, they fancy that their health could stand no more active work, or that they require time for themselves, or they waste many valuable hours doing those things which yield no real results. If, however, the need today is as great as we are led to believe, if this is the hour of man's extremity, if the issues are so great that the entire future of the race depends upon the outcome of the war, then the one thing that really matters is for man to play his part, to mobilise his time and all that he has and make that supreme effort which will release life and energy and make the winning of the war something immediately possible and the rebuilding [Page 382] era a success. This he must do at any cost, even that of life itself. A spiritual paradox becomes apparent. The individual is of supreme importance, and yet at the same time what happens to him as he serves and fights for human freedom is of no individual importance at all. A brief period of organised effort and, at the end, death, is of more vital usefulness today than a futile doing of the things a man feels like doing in a leisurely way, and then meandering feebly down the years. [EXH 381-38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 time that the Church woke up to its true mission, which is to materialise the kingdom of God on earth, today, here and now. The time is past wherein we can emphasise a future and coming kingdom. People are no longer interested in a possible heavenly state or a probable hell. They need to learn that the kingdom is here, and must express itself on earth; it consists of those who do the will of God at any cost, as Christ did, and who can love one another as Christ loved us. The way into that kingdom is the way that Christ trod. It involves the sacrifice of the personal self for the good of the world, and the service of humanity instead of the service of one's own desires. In the course of enunciating these new truths concerning love and service Christ lost his life. Canon Streeter tells us that "the significance and value of the death of Christ springs from its inner quality. It is the expression in external act of a freely chosen self-dedication, ungrudging, and without reserve, to the highest service of God and man. The suffering incidental to such self-offering is morally creative."40 [FBC 2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al Master, claiming our attention and subsequent obedience, is the Master in the Heart, the soul, the indwelling Christ.  This Master first makes His presence felt through the "still small voice" of conscience, prompting us to higher and more unselfish living, and sounding a quick note of warning when there is deviation from the strict path of rectitude.  Later this comes to be known as the Voice of the Silence, that word that comes from the "Word incarnate," which is ourselves.  Each of us is a Word made flesh.  Later still, we call it the awakened intuition.  The student of meditation learns to distinguish accurately between these three.  This requirement, therefore, calls for that implicit obedience which the aspirant renders promptly to the highest impulse which he can register at all times and at any cost.  When this obedience is forthcoming it calls forth from the soul a  downpouring of light and knowledge, and Christ points this out in the words:  "If any man shall do his will, he shall know..." (John 7, 17). [FII 9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urth period is that within which co-ordination of the Personality is completed, and that wherein the man comes to himself (as did the prodigal in the far country) and says:  "I will arise and go to my Father."  This is the result of the first meditation.  The three permanent atoms are functioning and the man is an active, feeling, thinking entity.  He reaches the consummation of the personality life and he begins to shift consciously his polarisation from the personality life to the egoic.  He stands upon the Path of Discipleship or Probation, or is close to it.  He commences the work of transmutation; he laboriously, painfully and carefully, forces his consciousness higher and to expand at will; at any cost he determines to dominate and function in full liberation on the three lower planes; he realises that the Ego must have perfect expression,—physical, emotional and mental,—and he makes, therefore, at infinite cost, the necessary channel.  He attracts the attention of the Teachers.  [Page 28] In what way does he do this?  The causal body begins to radiate the indwelling Light.  It has been constructed to a point where it is fine enough to act as a transparency and, where the contact of the Ego is made with the Triad, a point of Flame appears....The light is no longer under the bushel, but suddenly flames forth, and catches the eager eye of the Master. [LOM 27-2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word to "know" (in relation to the initiate-consciousness of the Christ and of still lesser initiates) concerns the certainty of the knowledge the initiate has gained through experiment, experience and expression. The first faint tremor of reaction to monadic "destiny" and to the widespread universal influence a Son of God can exert makes itself felt in the consciousness of the Christ—as it will in the consciousness of all those who obey His injunction and arrive at the perfection which He pointed out as possible. The highest divine quality or aspect now makes itself felt in the life of the progressing Son of God; He knows the meaning of intelligence; He realises the significance of love and its attractive quality. Now—because of these two recognitions—He becomes aware of the potency of will and of the reality of the divine intention which that will must (at any cost) implement. This was the major crisis of the Christ. [ROC 2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smically speaking, sex is a short word used to express the relation existing (during manifestation) between spirit and matter, and between life and form.  It is, in the last analysis, an expression of the Law of Attraction,—that basic law which underlies the entire manifestation of life in form, and which is the cause of all phenomenal appearance.  Humanly or physically speaking, sex is the word used to denote the relation between men and women which results in the reproduction of the species.  Speaking in terms of modern usage as it is found among the unthinking and the average, sex is a word which denotes the alluring satisfaction of the animal impulses at any cost and with no rhythmic regulation.  Sex is essentially an expression of duality, and of the separation of a unity into two aspects or halves.  These we can call spirit and matter, male and female, positive and negative; and they are in the nature of a stage upon the evolutionary ladder towards a final unity or homo-sexuality which has no relation to that perversion which is, today and inaccurately, called "homosexuality".  This latter manifestation is rampant at this time in a mental and modern conception of the phenomenon, [Page 278] but it is rare indeed to find a person who truly combines within himself the two sexes, and is,— physiologically and mentally—entirely "self-satisfying, self-sustaining and self-propagating". [EP I 277-27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The building of that structure of thought which will embody this newer teaching.  You can—if you so desire—help construct the thought form of the New Age teaching.  You do this, above all, by your thought; by your practical application of any truth, which you may have understood, to your personal life at any cost; by your sacrifice and your service to your fellow men and by the constant dissemination of any knowledge which you may possess. [EP II 712]</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stage wherein the lower will aspect which is focussed in the mental body—the will-to-activity of the personality—is brought into contact with the higher abstract mind; this latter is the interpreting agent for the Monad and the lowest aspect of the Triad.  Two things can be noted in this resp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This contact becomes possible from the moment that the first thin strand of the antahkarana, the rainbow bridge, is completed between the mental unit and the manasic permanent ato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This demonstrates in an absorbing devotion to the Plan and is an effort, at any cost, to serve that Plan as it is progressively understood and grasped. [R&amp;I 5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 Gospel story there are two major episodes in the life of the Master Jesus which throw some light upon this fourth entrance through the door of initiation:  the Transfiguration and the Crucifixion.  In both of them the three aspects of the personality are symbolised.  In the first case, they are symbolised by the three apostles who in bewilderment and profound humility took part in the third initiation, [Page 354] the Transfiguration; in the second case, the three were depicted by the three Crosses—the two thieves and the central Master.  The difference in the fourth initiation is definite; it lies in the fact that the four aspects of the personality (counting the dense physical body as one aspect and the etheric vehicle as a second aspect of the physical body) are involved, for this fourth emanation of fire by friction has a potent and destructive effect upon the dense physical body.  The Great Renunciation involves the rejection of the physical life at any cost, and that cost frequently involves its physical death. [R&amp;I 353-35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 the dedication of the aspirant which invokes the fire.  You have here a statement of major importance.  The aspirant upon the higher levels of the astral plane is swept by the "fire of dedication."  This immediately focusses his will as it demonstrates on the mental plane, and this focussing in due time starts the serious undertaking of the shifting of his consciousness on to mental levels.  Then immediately the "fire" works, and the first reaction (as I have earlier pointed out) is the "meeting of fire and water," and consequently the production of fog, mist, of glamour and illusion.  All of these four words must be understood symbolically.  The glamours thus induced are dependent upon the ray and the point of evolution of the individual and the nation.  It is essential that you learn to think in the widest possible terms.  With these I shall not deal.  Individuals are rapidly discovering the nature of their glamours, once their "spiritual intention" is determined; also national glamour is well recognised by onlookers, though seldom yet by the nations involved.  The factor which leads to the dissipation of glamour is devotion—devotion to an [Page 683] individual, to a Master (as taught by the Theosophical Society) or to some idealistic project.  It is finally an unlimited devotion to the Way, to the treading of the Path at any cost, and to the unswerving attachment to service—as constituting the major technique of the Path. [R&amp;I 682-68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 this background and this equipment and with a firm determination that I was going to save lost souls, I set about doing something which I believed would be useful.  I meant, however, to be free at any cost. [UFA 4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pPr>
      <w:r>
        <w:rPr/>
        <w:t xml:space="preserve">No matter what the cost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BodyText"/>
        <w:bidi w:val="0"/>
        <w:jc w:val="center"/>
        <w:rPr/>
      </w:pPr>
      <w:r>
        <w:rPr/>
        <w:t>I am a brother of yours, who has travelled a little longer upon the Path than has the average student, and has therefore incurred greater responsibilities. I am one who has wrestled and fought his way into a greater measure of light than has the aspirant who will read this article, and I must therefore act as a transmitter of the light, no matter what the cost. I am not an old man, as age counts among the teachers, yet I am not young or inexperienced. My work is to teach and spread the knowledge of the Ageless Wisdom wherever I can find a response, and I have been doing this for many years. I seek also to help the Master M. and the Master K.H. whenever opportunity offers, for I have been long connected with Them and with Their work. In all the above, I have told you much; yet at the same time I have told you nothing which would lead you to offer me that blind obedience and the foolish devotion which the emotional aspirant offers to the Guru and Master Whom he is as yet unable to contact. Nor will he make that desired contact until he has transmuted emotional devotion into unselfish service to humanity—not to the Master.</w:t>
      </w:r>
      <w:r>
        <w:rPr>
          <w:b w:val="false"/>
          <w:bCs w:val="false"/>
          <w:i w:val="false"/>
          <w:iCs w:val="false"/>
          <w:caps w:val="false"/>
          <w:smallCaps w:val="false"/>
          <w:strike w:val="false"/>
          <w:dstrike w:val="false"/>
          <w:outline w:val="false"/>
          <w:vanish w:val="false"/>
        </w:rPr>
        <w:t xml:space="preserve"> [Extract from a statement by the Tibetan]</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left"/>
        <w:rPr/>
      </w:pPr>
      <w:r>
        <w:rPr/>
        <w:t>Just as the major sins of Lemurian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The Secret Doctrine) between the Lords of the Shining Countenance and the Lords of the Dark Face.  To procure what they coveted and felt they needed, the most highly evolved of that race began to practice magic.  It is not possible for me to outline to you the nature and practices of Atlantean magic with its control of elementals and of forms of life which have now been driven back into retreat and are inaccessible to humanity; neither can I indicate to you the particular methods used to acquire what was desired, the Words of Power employed and the carefully planned rituals which were followed by those who sought to enrich themselves and to take what they wanted, no matter what the cost to others.  This magical work was the misdirected travesty of the White Magic so openly used in those days, prior to the great war between the Forces of Light and the Forces of Evil.  Magic of the right kind was very familiar to the Atlantean people, and was used by those Members of the Hierarchy Who were entrusted with the guidance of the race and Who were combating rampant evil in high places.  That same evil is again upon the warpath and is being [Page 232] fought by the men of goodwill, under the direction of the Great White Lodge.  Heights of luxury were reached in Atlantis of which we, with all our boasted civilisation, know nothing and have never achieved.  Some faint traces of it have come to us from legends and from ancient Egypt, from archeological discovery and old fairy tales.  There was a recurrence of pure Atlantean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 [EH 231-23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seek to draw your attention away from the many minor issues, the many clamouring voices, and from the widespread concentration upon the unworthy pasts and the undesirable aspects of all nations (without exception), and help you to see with clarity the major dualism which underlies the present world conflict—might against right, materialism against the higher values, freedom against imprisonment, cruelty against fair dealing, liberty and safety against fear and aggression. Then, having balanced these pairs of opposites within your consciousness, decide where your loyalty, your interest and your ability to serve will be placed, and then go forward to further the ends of one or other of the two groups, at no matter what cost, but knowing where you stand and why you stand there. [EXH 22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 right here, in the use of thought, that the difference between black and white magic can be seen.  Selfishness, ruthlessness, hatred, and cruelty characterise the worker in mental substance whose motives are, for many lives, centred around his own aggrandisement, focussed on his personal acquisition of possessions, and directed entirely to the attainment of his own pleasure and satisfaction, no matter what the cost to others.  Such men are happily few, but the way to such a point of view is easy to achieve, and many need to guard themselves lest they tread unthinkingly the way towards materiality. [TWM 48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pPr>
      <w:r>
        <w:rPr/>
        <w:t>Cost High</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BodyText"/>
        <w:bidi w:val="0"/>
        <w:jc w:val="left"/>
        <w:rPr/>
      </w:pPr>
      <w:r>
        <w:rPr/>
        <w:t>The next few months are intended to be (for all disciples in all Ashrams) a period of preparation for fuller service. No cost is too great to pay in order to be of use to the Hierarchy at the time of the Full Moon of May, the Wesak Festival; no price is too high in order to gain the spiritual illumination which can be possible, particularly at that time.</w:t>
      </w:r>
      <w:r>
        <w:rPr>
          <w:b w:val="false"/>
          <w:bCs w:val="false"/>
          <w:i w:val="false"/>
          <w:iCs w:val="false"/>
          <w:caps w:val="false"/>
          <w:smallCaps w:val="false"/>
          <w:strike w:val="false"/>
          <w:dstrike w:val="false"/>
          <w:outline w:val="false"/>
          <w:vanish w:val="false"/>
        </w:rPr>
        <w:t xml:space="preserve"> [DINA I 62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pPr>
      <w:r>
        <w:rPr/>
        <w:t>Cost Gre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ve, which is not emotion or sentiment, and which is not related to feeling (which is a distortion of true love), but is the fixed determination to do what is best for the whole of humanity, or for the group (if the larger concept is not possible to you), and to do this at any personal cost and by means of the uttermost sacrifice. Only those who truly love their fellowmen can see the issues clear and can grasp the inevitability of the things which must be done to end the present rule of terror and so usher in the new rule of peace. [EXH 27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 till now the mark of the Saviour has been the Cross, and the quality of the salvation offered has been freedom from substance [Page 234] or the lure of matter and from its hold—a freedom only to be achieved at a great cost.  The future holds within its silence other modes of saving humanity.  The cup of sorrow and the agony of the Cross are well-nigh finished.  Joy and strength will take their place.  Instead of sorrow we shall have a joy which will work out in happiness and lead eventually to bliss.  We shall have a strength which will know naught but victory and will not recognise disaster.  Even the Black Lodge knew of this change in the mode of salvation, and hastily founded its groups of youths, banded together by the motto "joy through strength and strength through joy."  It seems to be a law for group development to receive recognition from the side of evil, prior to that recognition coming from the good.  But "after weeping cometh joy, and that joy cometh in the morning."  Only the dawn is with us as yet—the dawn of the Aquarian Age.  The full tide of light is inevitably moving upon its way towards [R&amp;I 233-23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se who, with open eyes, enter on occult training need indeed to count the cost.  The reward at the end is great, but the path is rough and the true occultist walks it alone.  The capacity to stand alone, to assume responsibility, [Page 349] and then to carry all through single-handed, and to brave evil for the sake of the good achieved is the mark of a White Brother.  Be prepared then for loneliness, for dangers of a dim and obscure character, and expect to see your life spent for no reward that touches the personality.  It is only as the consciousness expands, and one finds one's true position in the cosmic whole that the reward becomes apparent; but cease from fear, and know that the personality is only temporary, and what matter if it suffer?  Some good gained for the universal Brotherhood, some law explained and demonstrated in the life of every day, may make the Master say eventually (yes, eventually, after all is over) well done!  Let your eyes therefore look straight on.  Turn not to the right hand nor to the left.  The path leads upward and on to greater rapidity of vibration and to greater sensitiveness.  Seek the point of balance in your work and keep that balance, for the years hold much work, much pressure and much suffering. [TWM 348-34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pPr>
      <w:r>
        <w:rPr/>
        <w:t xml:space="preserve">Any Personal Cost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rPr>
        <w:t>An Ashram is not a group of people seeking spiritual realisation. It is a centre of group activity, swept by energies which [page 748] (when given full and proper sway) enable the group to carry out the Master's plan and meet human need. You may wonder perhaps why I so constantly emphasise this need. I do it because that need is the main and urgent principle of invocation; it can and will evoke hierarchical response and thus put two centres—that of Humanity and the Hierarchy—en rapport. This is a group correspondence to the invocation of the soul by the personality and its subsequent evocation upon the plane of every day living, thus leading to a consequent fusion. An Ashram or Master's group is, therefore, a centre of invocation and when the individual disciple becomes a chela on the thread, it is as the reward of selfless service—carried forward at any personal cost. Then the Ashram can be a centre of unique world potency. [DINA I 747-74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ve, which is not emotion or sentiment, and which is not related to feeling (which is a distortion of true love), but is the fixed determination to do what is best for the whole of humanity, or for the group (if the larger concept is not possible to you), and to do this at any personal cost and by means of the uttermost sacrifice. Only those who truly love their fellowmen can see the issues clear and can grasp the inevitability of the things which must be done to end the present rule of terror and so usher in the new rule of peace. Peace is not the goal for our race or time, no matter what many men think. This is a cycle of steadily growing activity, with the aim in view of establishing right human relations, intelligently carried forward. Such activity and intense change is not consonant with what is usually understood as peace. Peace has relation to the emotional side of life and was the goal in Atlantean days, where peace was a great spiritual issue. But peace and the love of peace can be a deadening soporific, and are so at this time. It is usually selfish in purpose, and people long for peace because they want to be happy. Happiness and peace will come when there are right human relations. Peace and war are not a true pair of opposites. Peace and change, peace and movement, are the real ones. War is but an aspect of change, and has its roots deep in matter. The peace usually desired and discussed concerns material peace, and in every case is related to the personality, whether it is the individual personality or that of humanity as a whole. Therefore I deal not with peace, but am concerned with love, which oft disturbs [Page 278] the equilibrium of matter and material circumstance, and can consequently work against so-called peace. [EXH 277-27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se successive stages we can glimpse the vision of what we are and may be.  Steadily the unfolding purpose of our own souls (those "angels of persistent and undying love") should gain fuller and deeper control over each of us, and this, at any personal cost and sacrifice, should be our steadfast aim.  For this, in truth and sincerity, we should strive. [EP II 1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The building of that structure of thought which will embody this newer teaching.  You can—if you so desire—help construct the thought form of the New Age teaching.  You do this, above all, by your thought; by your practical application of any truth, which you may have understood, to your personal life at any cost; by your sacrifice and your service to your fellow men and by the constant dissemination of any knowledge which you may possess. [EP II 712]</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pPr>
      <w:r>
        <w:rPr/>
        <w:t>Pay the pr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irst crisis, as you have been taught, was the crisis of individualisation wherein man became a living soul.  The second crisis is the immediate one of racial initiation, made possible (if you will but believe it) by the many individual initiations which have lately been undergone by those members of the human family who had vision and a willingness to pay the price. [DON 1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 have to say to you today hinges upon one single question: Are you ready to pay the price which the taking of the next initiation entails? All accepted disciples are preparing for initiation. All are therefore under test. You know that you are preparing for initiation; you know which initiation it is. It is because of this preparatory period that the past three years have seen you seriously tested, and tested in every aspect of your nature. There is, nevertheless, little that I have been able to do for you because loneliness is one of the assets and also aspects of this work of preparation. Disciples ever take initiations alone, even when preparing for and taking group initiation. This is one of the paradoxes of the occult teaching which is not at all easily understood. It sounds entirely contradictory but is not so at all. It has not been easy to reach you either, because you have taken refuge from the tests in the work of your own group, rather than in the Ashram. In your own group you have sought forgetfulness [Page 522] and have not sought the protection and the love of your ashramic group. That is your privilege and your inalienable right. I would like, however, to point out to you that it is safer and wiser to take refuge in both the higher and the lower places of service, and to do this simultaneously. One place safeguards you as a soul and the other as a personality. [DINA II 521-52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ry nation has also within it those neutrally-minded people who fail to think clearly, who seek to place the blame upon the shoulders of all except themselves, who theorise and speculate, advise, and assign responsibility, but who refrain from any active participation in the processes of adjustment, from reasons of pride or unwillingness to pay the price. Many of them are group conscientious objectors who will eventually profit by the victory of the Forces of Light but who refuse to share in the struggle, reserving themselves for the future peace settlements, longing for the conflict to end, but doing nothing to bring that about. Many are entirely sincere, but their thinking needs adjusting. [EXH 21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tell you that all nations hate and oppose war; even Germany, behind the imposed terror, shrinks in horror at what is being done. The same love of peace which inspires the ordinary pacifist inspires those who are today fighting [Page 235] in order that peace may be the result of their sacrifice and the effect of the establishing of those right conditions which Germany is set to prevent. Yet many neutrally minded and pacifist people are unwilling to pay any price for what they profess so much to cherish. A complete refusal to fight on the part of the Allies and of those who are seeing with clarity the issues at stake would open the door to the world domination of the Forces of Materialism and Aggression. It is upon this that these evil forces count when they face the greatest neutral of all, the United States of America, and for which they are preparing as they disseminate their lying propaganda and plant their agents in every country and every state—preparatory to a peaceful conquest of a people who refuse sufficiently to value the spiritual issues at stake to take positive action. [EXH 234-23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ll the demand, so widely prevalent at this time, for divine intervention, rise so strongly to heaven that it will perforce draw forth a response and, at the same time, deprive mankind of its right to settle its own affairs, decide its own issues and make progress by the method of trial and error, by the success of its own clear vision and its firm determination to find the right way out of the situation? Such intervention is possible, but it is not deemed desirable by the Forces of spiritual knowledge. They are therefore holding Their hand, feeling that this time humanity must be encouraged to battle to the end on behalf of its hope and its vision. Men pray for peace but will not pay the price of peace. Calmly praying and leaving the work to other men, forces or God, is the easy way, satisfying the emotional nature, but not involving clear thinking. Humanity has come of age; the child stage is over, and for [Page 241] weal or woe, for good or ill, men must decide for themselves the way that the world, their governments and their social order must go. [EXH 240-24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 the important point is not His death, though that was climactic in the evolutionary process, but the subsequent Resurrection, symbolising as it did the formation and the precipitation upon Earth of a new kingdom in which men and all forms would be free from death—a kingdom of which the Man released from the Cross should be the symbol. We thus complete the entire circle, from the Man in space, with arms outspread in the form of a cross, through the sequence of crucified Saviours, telling us again and again what God had done for the universe until we arrive at the culminating Son of God Who carried the symbolism down on to the physical plane, in all its stages. He then rose from the dead to tell us that the long task of evolution had at last reached its final phase—if we so choose, and if we are ready to do as He did—pay the price, and, passing through the gates of death, attain to a joyful resurrection. St. Paul sought to bring this truth home to us, though his words have been so often distorted through translation and theological misinterpretation: [FBC 18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t is a human [page 197] characteristic to be conscious of sin, and to realise that when a man has offended he must, in some form or other, pay a price. The germ of mind, even in infant humanity, gives rise to this realisation, but it took nearly two thousand years of Christianity to raise sin to a position of such importance that it occupied (as it still does) a primary place in the thought of the entire race. We have a situation wherein the law and the Church and the educators of the race are almost entirely occupied with sin and how to prevent it. One wonders sometimes what the world would have been like today if the exponents of the Christian faith had occupied themselves with the theme of love and loving service instead of with this constantly reiterated emphasis upon the blood sacrifice and upon the wickedness of man. [FBC 196-19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word "transgression" signifies the walking across a boundary; it involves the displacing of a landmark, as it is called in Masonry, or the infringement of one of the basic principles of living. There are certain things which are recognised by all as having a controlling relation to man. Such a compilation of principles as the Ten Commandments might be cited as a case in point. They constitute the boundary which ancient custom, ordained right habits, and the social order have imposed upon the race. To step across these boundaries, which man, from experience, has himself instituted, and to which God has accorded divine recognition, [page 203] is to transgress, and for every transgression there is an inevitable penalty. We pay the price of ignorance every time, and thereby learn not to sin; we are penalised when we do not keep the rules, and in time we learn not to transgress them. Instinctively we keep certain rules; probably because we have often paid the price, and certainly because we care too much about our reputations and public opinion to transgress them now. There are boundaries across which the average right-minded citizen does not step. When he does, he joins the large group of sinners. Controlled action in every department of human life is the ideal, and this action must be based on right motive, be actuated by unselfish purpose, and be carried forward in the strength of the inner spiritual man, the "hidden man of the heart." [FBC 202-20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at forgiveness is the result of life. This is a hard truth for the Western believer to accept. He is so used to resting back upon the activity of the Christ in the distant past. Forgiveness is, however, a result of living processes which bring adjustment, cause restitution, and produce that attitude wherein a man is no longer ignorant and therefore not in need of forgiveness. Life and experience do this for us, and nothing can arrest the process. It is not a theological belief that puts us right with God, but an attitude to life and an attitude to the Christ dwelling in the human heart. We learn through pain and suffering (that is, through experience) not to sin. We pay the price of our sins and mistakes, and cease to make them. We arrive eventually at the point where we no longer make our earlier errors or commit our former sins. For we suffer and agonise, and learn that sin brings retribution and causes suffering. But suffering [page 216] has its uses, as Christ knew. In His Person He was not only the historical Jesus Whom we know and love, but He was also the symbol to us of the cosmic Christ, God suffering through the sufferings of His created beings. [FBC 215-21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ong occidental thinkers at this time there is a wide diversity of view upon this momentous subject.  There are those who think that it is not of sufficient immediate importance to engross their attention, and that if the average man adheres to the path of duty and high-minded attention to the business in hand, he will duly arrive at his destination.  This is undoubtedly true, yet as capacity for increased service, and the development of powers to be used in the helping of the race are the reward of the man who is willing to make the increased effort and to pay the price which initiation demands, perhaps this book may spur some on to attainment who might otherwise have drifted slowly towards their goal.  They will then become givers, and not the recipients of help. [IHS vi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 all initiates measure not up to this standard may be ascribed to several things, but the note they sound should be on the side of righteousness; the recognition of their own shortcomings which they will evidence will be sincere and public, and their struggle to conform to the highest standard will be known, even though perfection may not be achieved.  Initiates may, and do, fall, and thereby incur the working of the law in punishment.  They may, and do, by this fall injure the group, and thereby incur the karma of readjustment, having to expiate the injury through later prolonged service, wherein the group members themselves, even though unconsciously, apply the law; their progress will be seriously hindered, much time being lost in which they must work out the karma with the injured units.  The very fact that a man is an initiate, and therefore the medium for force of a greatly increased kind, makes his lapses from the straight path to have more powerful effects than is the case with a less advanced man; his retribution and punishment will be equally greater.  Inevitably he must pay the price before he is allowed to proceed further upon the Way.  As for the group he injures, what should their attitude be?  A recognition of the gravity of the error, a wise acceptance of the facts in the case, a refraining from unbrotherly criticism, and a pouring out of love upon the sinning brother:—all this, coupled with such action as will make clear to the onlooking general public that such sins and infringements of the law are not condoned.  To this must be added an attitude of mind within the group concerned which will lead them (whilst taking firm action) to help the mistaken brother to see his error, to work out the retributive karma, and then to reinstate him [Page 84] in their regard and respect when due amends have been made. [IHS 83-8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pplicant who misuses knowledge, who indulges in such practices as "breathing for development," or concentrating upon the centres, will inevitably fail in his endeavor to reach the portal, and will pay the price in his body by the appearance of insanity, of neurasthenic conditions, and various physical ills. [IHS 20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insanity.  This evil has often been seen in earnest students who persist in unwise pressure or seek unguardedly to arouse the sacred fire through breathing exercises and similar practices; they pay the price of their rashness through the loss of their reason.  The fire does not proceed in due geometrical form, the necessary triangles are not made, and the electrical fluid rushes with ever increasing speed and heat upwards, and literally burns away all or part of the brain tissue, thus bringing about insanity and sometimes death. [LOM 10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roblem of the Jews goes deeply into the entire question of right human relations; it can only be solved on that inclusive basis. It concerns the interplay between people of different races but recognizing brotherhood in the human family; it evokes the whole problem of selfishness and unselfishness, of consideration and of justice, and these are factors which must condition all parties. The Jew needs to recognize his share in bringing about the dislike which hounds him everywhere; the Gentile must shoulder his responsibility for endless persecutions and pay the price of restitution. The Jew has evoked and still evokes dislike, and for this there is absolutely no need. [POH 10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ch danger and dire calamity attends the man who arouses these centres by unlawful methods, and who experiments with the fires of his body without the needed technical knowledge.  He may, by his efforts, succeed in arousing the fires and in intensifying the action of the centres, but he will pay the price of ignorance in the destruction of matter, in the burning of bodily or brain tissue, in the development of insanity, and in opening the door to currents and forces, undesirable and destructive.  It is not the part of a coward, in these matters concerning the subjective life, to move with caution and with care; it is the part of discretion.  The aspirant, therefore, has three things to d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Purify, discipline and transmute his threefold lower na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Develop knowledge of himself, and equip his mental body; build the causal body by good deeds and though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Serve his race in utter self-abneg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oing this he fulfils the law, he puts himself in the right condition for training, fits himself for the ultimate application of the Rod of Initiation, and thus minimises the danger that attends the awakening of the fire. [TCF 16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 comes the mystical stage wherein the advanced human being, the aspirant and the disciple becomes steadily aware of another realm of nature to conquer, the realm of the Kingdom of God, with its own life and phenomena; he registers the existence of other powers which he can develop and use if he so desires and is willing to pay the price; he recognises another and wider sphere of being which he can include in his own consciousness if he permits himself to be conquered by it. [EP II 55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se who are to teach the world more about the Masters and who are being trained to be focal points of contact are put through a very drastic disciplining.  They are tested in every possible way and taught much through bitter experience.  They are taught to attach no importance to recognition.  They are trained not to judge from the appearance but from the inner vision.  Capacity to recognize the Master's purpose and the ability to love are counted of paramount importance.  Aspirants who seek to be chosen for work as disciples must lose all desire for the things of self and must be willing at any [Page 351] cost to pay the price of knowledge.  If proof is to be given to the world of the subjective realm of reality it will be bought with the heart's blood, for only "in the blood of the heart" can power be safely gained and wisely wielded.  As you go on and, as aspirants, study the hidden laws of nature, you will realize the need for the price paid.  The spiritual unfoldment of the disciple's character must keep pace with his inner knowledge.  This knowledge grows in three ways: [TWM 350-35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ch is the true goal, as yet unrealisable by us.  What is it that we are endeavoring to do?  We are treading the Way of Release, and on that way, all drops from our hands; everything is taken away, and detachment from the world of phenomenal life and of individuality is inevitably forced upon us.  We are treading the Way of Loneliness, and must learn eventually that we are essentially neither ego nor non-ego.  Complete detachment and discrimination must finally lead us to a condition of such complete aloneness that the horror of the great blackness will settle down upon us.  But when that pall of blackness is lifted and the light again pours in, the disciple sees that all that was grasped and treasured, and then lost and removed, has been restored, but with this difference—that it no longer holds the life imprisoned by desire.  We are treading the Way that leads to the Mountain Top of Isolation, and will find it full of terror.  Upon that mountain top we must fight the final battle with the Dweller on the Threshold, only to find that that too is an illusion.  That high point of isolation and the battle itself are only illusions and figments of unreality; they are the last stronghold of the ancient glamour, and of the great heresy of separateness.  Then we, the Beatific Ones, will eventually find ourselves merged with all that is, in love and understanding.  The isolation, a necessary stage, is itself but an illusion.  We are treading the Way of Purification and step by step all that we cherish is removed,—lust for form life, desire for love, and the great glamour of hatred.  These disappear and we stand purified and [Page 35] empty.  The distress of emptiness is the immediate result; it grips us and we feel that the price of holiness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 [EP II 34-3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Count the cost </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BodyText"/>
        <w:bidi w:val="0"/>
        <w:jc w:val="left"/>
        <w:rPr/>
      </w:pPr>
      <w:r>
        <w:rPr/>
        <w:t>Those who, with open eyes, enter on occult training need indeed to count the cost.  The reward at the end is great, but the path is rough and the true occultist walks it alone.  The capacity to stand alone, to assume responsibility, [Page 349] and then to carry all through single-handed, and to brave evil for the sake of the good achieved is the mark of a White Brother.  Be prepared then for loneliness, for dangers of a dim and obscure character, and expect to see your life spent for no reward that touches the personality.  It is only as the consciousness expands, and one finds one's true position in the cosmic whole that the reward becomes apparent; but cease from fear, and know that the personality is only temporary, and what matter if it suffer?  Some good gained for the universal Brotherhood, some law explained and demonstrated in the life of every day, may make the Master say eventually (yes, eventually, after all is over) well done!  Let your eyes therefore look straight on.  Turn not to the right hand nor to the left.  The path leads upward and on to greater rapidity of vibration and to greater sensitiveness.  Seek the point of balance in your work and keep that balance, for the years hold much work, much pressure and much suffering. [TWM 348-349]</w:t>
      </w:r>
    </w:p>
    <w:p>
      <w:pPr>
        <w:pStyle w:val="BodyText"/>
        <w:bidi w:val="0"/>
        <w:jc w:val="left"/>
        <w:rPr/>
      </w:pPr>
      <w:r>
        <w:rPr/>
      </w:r>
    </w:p>
    <w:p>
      <w:pPr>
        <w:pStyle w:val="BodyText"/>
        <w:bidi w:val="0"/>
        <w:jc w:val="left"/>
        <w:rPr/>
      </w:pPr>
      <w:r>
        <w:rPr/>
      </w:r>
    </w:p>
    <w:p>
      <w:pPr>
        <w:pStyle w:val="BodyText"/>
        <w:bidi w:val="0"/>
        <w:jc w:val="left"/>
        <w:rPr/>
      </w:pPr>
      <w:r>
        <w:rPr/>
        <w:t>Students, however, need to remember that that which is necessary varies according to the stage of evolution which [Page 75] has been reached by an individual. For some people, for instance, the possession of that which is material may be as great a spiritual experience and as potent a teacher in life expression as the more elevated and less material requirements of the mystic or hermit. We are rated as regards action and point of view by our place upon the ladder of evolution. We are rated really by our point of view and not by our demand upon life. The spiritually minded man and the man who has set his feet upon the Path of Probation and who fails to attempt the expression of that which he believes, will be judged as caustically and pay as high a price as does the pure materialist—the man whose desires centre around substantial effects. Bear this in mind and sit not in the seat of the judge or the scornful. [GWP 74-75]</w:t>
      </w:r>
    </w:p>
    <w:p>
      <w:pPr>
        <w:pStyle w:val="BodyText"/>
        <w:bidi w:val="0"/>
        <w:jc w:val="left"/>
        <w:rPr/>
      </w:pPr>
      <w:r>
        <w:rPr/>
      </w:r>
    </w:p>
    <w:p>
      <w:pPr>
        <w:pStyle w:val="BodyText"/>
        <w:bidi w:val="0"/>
        <w:jc w:val="left"/>
        <w:rPr/>
      </w:pPr>
      <w:r>
        <w:rPr/>
      </w:r>
    </w:p>
    <w:p>
      <w:pPr>
        <w:pStyle w:val="BodyText"/>
        <w:bidi w:val="0"/>
        <w:jc w:val="left"/>
        <w:rPr/>
      </w:pPr>
      <w:r>
        <w:rPr/>
        <w:t>Such are some thoughts, translated from an ancient metrical arrangement, which may throw some light upon the duality of personality and the work to be done by the beings found upon the septenate of rays.  Know we where we stand?  Do we realise what we have to do?  As we strive to enter into light, let us count no price too great to pay for that revelation. [EP II 172]</w:t>
      </w:r>
    </w:p>
    <w:p>
      <w:pPr>
        <w:pStyle w:val="BodyText"/>
        <w:bidi w:val="0"/>
        <w:jc w:val="left"/>
        <w:rPr/>
      </w:pPr>
      <w:r>
        <w:rPr/>
      </w:r>
    </w:p>
    <w:p>
      <w:pPr>
        <w:pStyle w:val="BodyText"/>
        <w:bidi w:val="0"/>
        <w:jc w:val="left"/>
        <w:rPr/>
      </w:pPr>
      <w:r>
        <w:rPr/>
        <w:t>Those who are to teach the world more about the Masters and who are being trained to be focal points of contact are put through a very drastic disciplining.  They are tested in every possible way and taught much through bitter experience.  They are taught to attach no importance to recognition.  They are trained not to judge from the appearance but from the inner vision.  Capacity to recognize the Master's purpose and the ability to love are counted of paramount importance.  Aspirants who seek to be chosen for work as disciples must lose all desire for the things of self and must be willing at any [Page 351] cost to pay the price of knowledge.  If proof is to be given to the world of the subjective realm of reality it will be bought with the heart's blood, for only "in the blood of the heart" can power be safely gained and wisely wielded.  As you go on and, as aspirants, study the hidden laws of nature, you will realize the need for the price paid.  The spiritual unfoldment of the disciple's character must keep pace with his inner knowledge.  This knowledge grows in three ways: [TWM 350-351]</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keepNext w:val="true"/>
      <w:numPr>
        <w:ilvl w:val="1"/>
        <w:numId w:val="1"/>
      </w:numPr>
      <w:jc w:val="center"/>
      <w:outlineLvl w:val="1"/>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BodyText">
    <w:name w:val="Body Text"/>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