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ut of the many sexual experiments now going on, the coming generation will arrive at a point of balance and then, as a consequence, they will tip the scales in the desired and desirable direction. Of this there is no question of doubt; there is only the point in time and this will be astrologically determined. Through the legal minds and through right legislation, sex will be seen eventually to be a proper and divine function and will then be safeguarded by right education of the young and the ignorant, and the right action of the young and highly intelligent emerging generation - the children and babies of toda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teaching of wrong sexual habits, the example of widespread prostitution (I use this word in connection with men as well as women), the growth of homosexuality (not in its rare physiological forms and predispositions but from the angle of a perverted mentality and an unwholesome imagination, which today lie behind so much of its expression), the narrow-minded Christian inheritance of a "guilt complex" where sex is concerned, and the heritage of diseased and over- or undersexed physical bodies, have brought the race to its present chaotic and unintelligent handling of the important problem. The solution will not be found through religious pronouncements, based upon an outworn theory, or through physiological inhibition or legalized license; neither will it come through legislation, inspired by various schools of thought in any community or nation. It will be the result of the united activity of the spiritually minded consciousness, the judicial attitude, the intellectual perception and the steady urge of the evolutionary process. Nothing can prevent the inevitability of the solution and the appearance of desirable attitudes and conditions wherein sex can find right expression. EA 23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xual misery of this planet finds its origin in the moon failure. CF 41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y knew also about the significance of sex.  They did not deny lunar reaction and the force of the planets. But at present, such elementary conditions are considered almost witchcraft. It is impossible to persuade people that they are the bearers of the answers to many things. BRO 41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great original sin in Lemurian times was sexual in nature, and due largely not only to inherent tendencies, but to the extraordinarily dense population of its civilization and to the close relation of the animal kingdom. EH 22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Law of Sex is the law of those relations whereby life and form are brought together in order that divine purpose may be seen. This is a fundamental law of creation, and it is true, whether one is dealing with the informing Life of a solar system, with the birth of an animal, or with the appearance of a plant from a seed. "Sex" is the word we use to cover the relation which exists between that energy we call "life" and the aggregate of force units through which that energy expresses itself and builds a form. It covers the activity which takes place when the pairs of opposites are brought together, and by means of which they become at-one and produce a third reality. That third reality or result bears witness to their relation, and another life in form is seen. You have always, therefore, relation, at-one-ment and birth. These three words deal with the true significance of sex.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man has prostituted the truth, and the real significance has been lost. Sex now means the satisfaction of the male desire for sensuous pleasure, and the assuaging of a physical appetite through the prostitution of the feminine aspect to that desire and appetite. This relation leads to no result as intended, but to a momentary second of satisfaction, and all of it is confined to the animal nature and the physical plane. EPI 29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energy of the sacral center (governing the sexual life and the organs of physical creation) must be raised to the throat center, which becomes the organ of creative activity of a non-physical nature. EPII 52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throat center is not, at this period, active enough or sufficiently awakened to absorb and utilize the sacral energies. They are arrested in some cases in their upward passage and retained temporarily in the heart center, producing the phenomena of sex urges (accompanied at times with definitely physical sexual reactions), of religious eroticism and a generally unwholesome attitude, ranging all the way from real sexuality to fanatical celibacy. EPII 53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powerful force exists in sexual energy, the basis of vitality and creativeness; therefore, one should try to balance it and direct it correctly, but any artificial suppression is impermissible. In some cases, intense physical labor gives excellent results. All the ancient Teachings indicate that we should not suppress our emotions, or what are usually called, passions, but balance them and refine their qualities.  LHR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mysterious change in the attitude of men and women to the sex question, marriage and the work of procreation will result from the development of etheric vision, and the consequent recognition of the devas. This change will be based on the realization of the true nature of matter, or of the mother aspect, and of the effect of the Sun upon substance. The unity of life will be a known and scientific fact, and life in matter will no longer be a theory but a fundamental of science. This cannot be enlarged upon here. CF 47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further clue to the sad condition to be seen in the world (especially along sex lines) lies in the fact that those units of the human family who contribute to the constitution of this particular center out of the seven, are frequently at this stage over-vitalized, the physical vehicle vitality indicating to them the line of least resistance. To word it otherwise: The deva forces who form the center, and are likewise the activity of the center, are as yet over-dominant, and the power they acquired in the earlier solar system has not yet been transmuted into spiritual power. CF 64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ombinations of the luminaries are favorable for the awakening of women, and I believe that the new influx of psychic energy will be utilized by women for lofty tasks and in search of new achievements for the good of humanity. LHR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ETERMINATION OF SEX</w:t>
      </w:r>
    </w:p>
    <w:p>
      <w:pPr>
        <w:pStyle w:val="Normal"/>
        <w:rPr>
          <w:rFonts w:ascii="Georgia" w:hAnsi="Georgia" w:cs="Georgia"/>
        </w:rPr>
      </w:pPr>
      <w:r>
        <w:rPr>
          <w:rFonts w:cs="Georgia" w:ascii="Georgia" w:hAnsi="Georgia"/>
        </w:rPr>
        <w:t>LESSON 124 Hilarion.</w:t>
      </w:r>
    </w:p>
    <w:p>
      <w:pPr>
        <w:pStyle w:val="Normal"/>
        <w:rPr>
          <w:rFonts w:ascii="Georgia" w:hAnsi="Georgia" w:cs="Georgia"/>
        </w:rPr>
      </w:pPr>
      <w:r>
        <w:rPr>
          <w:rFonts w:cs="Georgia" w:ascii="Georgia" w:hAnsi="Georgia"/>
        </w:rPr>
        <w:t xml:space="preserve">To "those who stand and wait", as well as those who direct the execution of the karmic law age after age, there is no mystery, no possible miscarriage of justice in regard to the present position, circumstances, limitations, or status of the female sex. The sex as a whole is reaping the exact reward of sin against the seed of sex during the first centuries of the iron ag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stead of just "coming into her own", as is proudly stated by many supporters of the present woman's movement, the cyclic return of the same individual Egos, and similar conditions to those which obtained in those aforementioned centuries, bring about an opportunity to pay an old debt and conquer the present limiting karmic conditions at the same time, as well as to develop a higher form of humanity as a whole than those which have formerly existed. It also reawakens and develops the potencies and powers which have lain dormant in the female sex for such a great length of time. Her period of punishment for her sin against the seed of life is about to close, and it will depend upon her ability to conserve and sow aright the new crop of seed, figuratively speaking, coming into her possession, as to whether there will be any very pronounced change in her status and condi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theory held by many, that in the act of impregnation of the seed of the woman by the mate the sex of the child is determined, does not contain a particle of truth. Such impregnation bestows the, impulse to growth, the racial qualities, even the design of the form and features, but has no effect in determining the sex. [TT 321] Whether it be crystal, plant, or human being, the power to determine sex resides in the feminine sex of the object or being, and such determination lies in the expulsion or withholding of certain cells in combination form groups which are deposited within the walls of the fallopian tubes of woman, or in similar tubes or organs of the females of other kingdoms of natur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uring the centuries to which I have referred woman was the dominating factor in all the actions of life and government, and the individual woman was perfectly conscious of her power to give or withhold either sex, at will, intuition acting as the handmaid of karmic law. There had been no wars to decimate the males, so there was no surplus of females, and male and female children were conceived alternately, but upon becoming intoxicated with power the majority of womankind became proud, self-conscious and cruel, and became so enervated they were no longer able to control the action of the seed cells, and, fearing the accumulating power by the male sex, began to destroy the males, as the females of a hive of bees will destroy the males of the hive as soon as their work of impregnation is done. The condition of the males of that period was very similar to that of the females of the leisure class today. They were kept in luxury, finely groomed, and so made and kept beautiful and fruitful, and used by the females exactly as the females of today are used by the mates who maintain the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ut an era is coming when all this will be changed, even to the most minute forms of life. The conditions outlined above could never have obtained had it not been for the wide separation between the masculine and feminine souls which came into existence as units, and differentiated in the Third and Fourth Root Races. As an effect of the great sin which caused the separation of souls there were brought into manifestation hordes of sensual elementals which brought about separation between the organs and functions of generation and conception, in the lower forms of lif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ith the reunion of such souls, in a coming new age, there also will be a return of the power of determination of sex at will, but it will be possessed by the combined male and female and exercised on an interior plane. Differentiation in form will still obtain even when reunion of souls is accomplished, but there will nevermore be the preponderance of either sex.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Nature revenges itself for every unbalanced condition, and in those earlier ages, when the males were made the tools and playthings of the females, the foetus of the male child was subjected to [TT 322] all the magical forces of color and sound . the finer, the spiritual forces . in order that the expanding cells might be saturated with the influences of size, strength and beauty ; and as the selfish uses of such forces constitute black magic and consequent loss of power, it naturally followed that while the power of the female diminished the power of the male increased, and as the ability to influence the form and features of a child descended through the male line, the heredity so established finally resulted in a race of giants. The long subservience of the males had aroused a most abnormally strong desire for revenge in the units of that sex, and also a determination to establish the male sex in pow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arbitrary taking of so many lives by the females in power could do nothing less than invoke the action of the karmic law, and in retribution countless numbers of females were killed or enslaved by the males as soon as they had attained to sufficient strength and power, and this was made comparatively easy, for not being fully conscious of their loss of power, large numbers of females became involved in war which was provoked by abnormal desire for extension of territory and influence, and by jealousy and hatred of each other, and finally all of the females involved became so weakened and powerless they were an easy prey for the male; and so commenced the dominion of the male sex over the female, which has lasted to the present time. But as before intimated, the cyclic turn of the wheel of life has at last brought to womankind a return of opportunity, and with that opportunity a possibility of again possessing the power, so long lost, of determining the sex of her children; but the same power will be extended to the male as time passes, as the powers formerly possessed by the male alone will be extended to the fema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y means of their united desire and action, and presided over by the re-united souls, the conception and birth of a new race, finer and more powerful than any which have preceded it, is on the way of accomplishment. If womankind can be made to appreciate the importance of the power and function of the determination of sex she will begin to prepare for its return by purity of body, of desire and action, by unselfish devotion to the highest purposes of life, and above all by rightly influencing the children of the present age who are to be the forefathers and mothers of the new ra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she continues to degrade herself by impurity, license, selfish aggrandizement, the curse of succeeding ages will fall on her, as a similar curse fell on the women of that far off age, the Egos of which are now incarnated in the present races of the earth. Temple Teachings I 323.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would not be quoted as upholding the continuance of the marriage relations between men and women who are antagonistic, unfaithful and cruel to each other."  For this would be the worst kind of tyranny. "What I plead for is more care in selection and the use of all natural means by which such selection could be intelligently made. Wrong planetary conditions, sordid motives, abnormal sexual desire, amounting to disease, are responsible for the majority of unhappy, unnatural marriages of the present a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umanity is now evolving under a different phase of universal law from that which governed the birth and evolution of man in the earlier ages of this cycle. The law of differentiation - separation - then ruled supreme, while the law of unification...is preeminently active in the present race..." Yet "their puny strength and selfish desire against Divine purpose and power must inevitably lose in the contes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conclusion I will give one more quotation:  "The women of the present race are approaching such a period in a cyclic round, and every woman who helps to save a man from his lower self by refusing to yield to the temptation her lower nature places in her way, thus proving the existence of a higher plane of life...does more to save the race to which both belong than any man, however great he may be, can possibly do in the present age..."  </w:t>
      </w:r>
    </w:p>
    <w:p>
      <w:pPr>
        <w:pStyle w:val="Normal"/>
        <w:rPr>
          <w:rFonts w:ascii="Georgia" w:hAnsi="Georgia" w:cs="Georgia"/>
        </w:rPr>
      </w:pPr>
      <w:r>
        <w:rPr>
          <w:rFonts w:cs="Georgia" w:ascii="Georgia" w:hAnsi="Georgia"/>
        </w:rPr>
      </w:r>
    </w:p>
    <w:p>
      <w:pPr>
        <w:pStyle w:val="Normal"/>
        <w:rPr/>
      </w:pPr>
      <w:r>
        <w:rPr>
          <w:rFonts w:cs="Georgia" w:ascii="Georgia" w:hAnsi="Georgia"/>
        </w:rPr>
        <w:t>The coming epoch is the epoch of woman and therefore "it is womankind that will be finally held to strict account for the laxity in morals of the present race, far more than man....Teachings of the Temple (Halcyon, California: The Temple of the People, 1948) pp. 222-225 *  Ibid, p. 250.   Letters of Helena Roerich  Book Two  1935-193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21:02:00Z</dcterms:created>
  <dc:creator>jeremy condick</dc:creator>
  <dc:description/>
  <cp:keywords/>
  <dc:language>en-US</dc:language>
  <cp:lastModifiedBy>jeremy condick</cp:lastModifiedBy>
  <dcterms:modified xsi:type="dcterms:W3CDTF">2008-01-25T21:11:00Z</dcterms:modified>
  <cp:revision>2</cp:revision>
  <dc:subject/>
  <dc:title>Out of the many sexual experiments now going on, the coming generation will arrive at a point of balance and then, as a consequence, they will tip the scales in the desired and desirable direction</dc:title>
</cp:coreProperties>
</file>