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hvattas Concerned with All Levels fo the Solar Logoic Dense bod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e will now leave these basic ideas, and deal more specifically with the devas with whom we are immedi</w:t>
        <w:softHyphen/>
        <w:t>ately concerned, or with the three groups I have outlined—the Agnichaitans, the Agnisuryans, and the Agnishvattas.  They are concerned primarily with the evolution of the dense body of the Logos, the liquid, gaseous and dense subplanes of the [Page 633] cosmic physical, or the three worlds of human endeavour; with the magnetic radiation of the Logos through His physical vehicle, and with the radiatory ema</w:t>
        <w:softHyphen/>
        <w:t xml:space="preserve">nations of the particular Heavenly Man Who is expressing Himself through our plane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2:31:00Z</dcterms:created>
  <dc:creator>Michael D. Robbins</dc:creator>
  <dc:description/>
  <cp:keywords/>
  <dc:language>en-US</dc:language>
  <cp:lastModifiedBy>Michael D. Robbins</cp:lastModifiedBy>
  <dcterms:modified xsi:type="dcterms:W3CDTF">2007-12-09T22:31:00Z</dcterms:modified>
  <cp:revision>2</cp:revision>
  <dc:subject/>
  <dc:title>Agnishvattas Concerned with All Levels fo the Solar Logoic Dense body</dc:title>
</cp:coreProperties>
</file>