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sanity Soul Drives the Pesonaltiy M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Insanity in the mental body is the heavy fate that descends upon those who for many incarnations have followed the path of selfish cruelty, using the intelligence as a means to serve selfish ends and using it willfully, knowing it to be wrong.  But insanity of this type is a means whereby the Ego sometimes arrests the progress of a man towards the left-hand path.  In this sense it is a disguised blessing. (LOM 1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7:00Z</dcterms:created>
  <dc:creator>Michael D. Robbins</dc:creator>
  <dc:description/>
  <cp:keywords/>
  <dc:language>en-US</dc:language>
  <cp:lastModifiedBy>Michael D. Robbins</cp:lastModifiedBy>
  <dcterms:modified xsi:type="dcterms:W3CDTF">2008-01-30T08:27:00Z</dcterms:modified>
  <cp:revision>2</cp:revision>
  <dc:subject/>
  <dc:title>Insanity Soul Drives the Pesonaltiy Mad</dc:title>
</cp:coreProperties>
</file>