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65: Problem of Evil.</w:t>
      </w:r>
    </w:p>
    <w:p>
      <w:pPr>
        <w:pStyle w:val="Normal"/>
        <w:rPr>
          <w:sz w:val="40"/>
          <w:szCs w:val="40"/>
        </w:rPr>
      </w:pPr>
      <w:r>
        <w:rPr>
          <w:sz w:val="40"/>
          <w:szCs w:val="40"/>
        </w:rPr>
        <w:t>The following quotation is from a trance writing, given through Dr. Anna Kingsford; it runs thus:</w:t>
      </w:r>
    </w:p>
    <w:p>
      <w:pPr>
        <w:pStyle w:val="Normal"/>
        <w:rPr/>
      </w:pPr>
      <w:r>
        <w:rPr>
          <w:sz w:val="40"/>
          <w:szCs w:val="40"/>
        </w:rPr>
        <w:t xml:space="preserve">"You have demanded also the origin of evil.  This is a great subject and we should have withheld it from you longer, but that it seems to us now that you are in need of it.  Understand then that Evil is the result of Creation.  For Creation is the result of the projection of Spirit into matter; and with this projection came the first germ of evil.  We would have you know that there is no such thing as a purely spiritual evil, but evil is the result of the materialisation of Spirit.  If you examine carefully all we have said to you concerning the various forms of evil, you will see that </w:t>
      </w:r>
      <w:r>
        <w:rPr>
          <w:b/>
          <w:sz w:val="40"/>
          <w:szCs w:val="40"/>
          <w:u w:val="single"/>
        </w:rPr>
        <w:t>every one is the result of the limitation of the power to perceive that the whole Universe is but the Larger Self....</w:t>
      </w:r>
      <w:r>
        <w:rPr>
          <w:sz w:val="40"/>
          <w:szCs w:val="40"/>
        </w:rPr>
        <w:t xml:space="preserve">It is, then, true that God created evil; but yet it is true that God is Spirit, and being Spirit is incapable of evil.  Evil is then purely and solely the result of the materialisation of God.  </w:t>
      </w:r>
      <w:r>
        <w:rPr>
          <w:b/>
          <w:bCs/>
          <w:sz w:val="40"/>
          <w:szCs w:val="40"/>
          <w:u w:val="single"/>
        </w:rPr>
        <w:t>This is a great mystery.</w:t>
      </w:r>
      <w:r>
        <w:rPr>
          <w:sz w:val="40"/>
          <w:szCs w:val="40"/>
        </w:rPr>
        <w:t xml:space="preserve">  We can but indicate it tonight....God is perception itself.  God is universal percipience.  God is that which sees and that which is seen.  </w:t>
      </w:r>
      <w:r>
        <w:rPr>
          <w:b/>
          <w:sz w:val="40"/>
          <w:szCs w:val="40"/>
          <w:u w:val="single"/>
        </w:rPr>
        <w:t>If we could see all, hear all, touch all, and so forth, there would be no evil, for evil comes of the limitation of perception.</w:t>
      </w:r>
      <w:r>
        <w:rPr>
          <w:sz w:val="40"/>
          <w:szCs w:val="40"/>
        </w:rPr>
        <w:t xml:space="preserve">  Such limitation was necessary if God was to produce aught other than God.  Aught other than God must be less than God.  Without evil, therefore, </w:t>
      </w:r>
      <w:r>
        <w:rPr>
          <w:b/>
          <w:bCs/>
          <w:sz w:val="40"/>
          <w:szCs w:val="40"/>
          <w:u w:val="single"/>
        </w:rPr>
        <w:t>God would have remained alone.</w:t>
      </w:r>
      <w:r>
        <w:rPr>
          <w:sz w:val="40"/>
          <w:szCs w:val="40"/>
        </w:rPr>
        <w:t xml:space="preserve">  All things are God according to the measure of the Spirit in them."</w:t>
      </w:r>
    </w:p>
    <w:p>
      <w:pPr>
        <w:pStyle w:val="Normal"/>
        <w:rPr>
          <w:sz w:val="40"/>
          <w:szCs w:val="40"/>
        </w:rPr>
      </w:pPr>
      <w:r>
        <w:rPr>
          <w:sz w:val="40"/>
          <w:szCs w:val="40"/>
        </w:rPr>
        <w:t>That is to say, a perfected humanity will be a perfect vehicle of the divine Spirit (see the Mercaba of Ezekiel, 1st Chapter).  Great is our indebtedness to the Seers who throw out for us flashes of light on the darkness and mystery of human life, where the struggling Spirit within is so often buried in the depths of this mysterious Chaos, thereby making visible the darkness, so that we are enabled to see a few steps of the Way ahead, thus encouraging us to press forward with renewed assurance that the mists and clouds will be dispelled, and we shall in due time enter the fulness of the divine Presence.—The Theosophist, Vol. XXIX, p. 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9:53:00Z</dcterms:created>
  <dc:creator>Michael Robbins</dc:creator>
  <dc:description/>
  <cp:keywords/>
  <dc:language>en-US</dc:language>
  <cp:lastModifiedBy>Michael Robbins</cp:lastModifiedBy>
  <dcterms:modified xsi:type="dcterms:W3CDTF">2011-08-14T15:29:00Z</dcterms:modified>
  <cp:revision>4</cp:revision>
  <dc:subject/>
  <dc:title>65: Problem of Evil</dc:title>
</cp:coreProperties>
</file>