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 of the Planetary Logos is the COSMIC MENTAL PLAN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  </w:t>
      </w:r>
      <w:r>
        <w:rPr/>
        <w:t>They are in direct rapport with the Planetary Logos upon His own high plane, the cosmic mental plane; (DINA II 206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48:00Z</dcterms:created>
  <dc:creator>Michael Robbins</dc:creator>
  <dc:description/>
  <dc:language>en-US</dc:language>
  <cp:lastModifiedBy>Michael Robbins</cp:lastModifiedBy>
  <dcterms:modified xsi:type="dcterms:W3CDTF">2006-11-09T03:48:00Z</dcterms:modified>
  <cp:revision>1</cp:revision>
  <dc:subject/>
  <dc:title>Plane of the Planetary Logos is the COSMIC MENTAL PLANE</dc:title>
</cp:coreProperties>
</file>