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he Great Invocatio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rom the point of Light within the Mind of Go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Light stream forth into the minds of men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Light descend on Earth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rom the point of Love within the Heart of Go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Love stream forth into the hearts of men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y Christ return to Earth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rom the Centre where the Will of God is know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Purpose guide the little wills of men—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he Purpose which the Masters know and serve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rom the Centre which we call the race of me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the Plan of Love and Light work out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d may it seal the door where evil dwells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t Light and Love and Power restore the Plan on Earth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1:31:00Z</dcterms:created>
  <dc:creator>Michael Robbins</dc:creator>
  <dc:description/>
  <dc:language>en-US</dc:language>
  <cp:lastModifiedBy>Michael Robbins</cp:lastModifiedBy>
  <dcterms:modified xsi:type="dcterms:W3CDTF">2001-06-07T21:43:00Z</dcterms:modified>
  <cp:revision>2</cp:revision>
  <dc:subject/>
  <dc:title>Notes on Conference Program</dc:title>
</cp:coreProperties>
</file>