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irius and Earth Related</w:t>
      </w:r>
    </w:p>
    <w:p>
      <w:pPr>
        <w:pStyle w:val="Normal"/>
        <w:rPr/>
      </w:pPr>
      <w:r>
        <w:rPr/>
      </w:r>
    </w:p>
    <w:p>
      <w:pPr>
        <w:pStyle w:val="Normal"/>
        <w:rPr/>
      </w:pPr>
      <w:r>
        <w:rPr/>
        <w:t>This great Sun which is to our solar Logos what the Monad is to the spiritual man, has a peculiar part to play where our Earth is concerned.  It might be considered by those with a sound sense of occult proportion that our tiny planet with its planetary Logos (one of the "imperfect Gods" of The Secret Doctrine) would be too small to enter in the slightest way into the consciousness of that Supreme Illumined Entity Who is greater even than our Solar Logos.  Such, however, is the case.  There is a relationship of very ancient date between our Lord of the World, Sanat Kumara, and the Lord of Sirius, and this exists in spite of the fact that our planet is not a sacred planet. (EA 413-41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17:52:00Z</dcterms:created>
  <dc:creator>Michael</dc:creator>
  <dc:description/>
  <cp:keywords/>
  <dc:language>en-US</dc:language>
  <cp:lastModifiedBy>Michael</cp:lastModifiedBy>
  <dcterms:modified xsi:type="dcterms:W3CDTF">2009-08-01T17:52:00Z</dcterms:modified>
  <cp:revision>1</cp:revision>
  <dc:subject/>
  <dc:title>Sirius and Earth Related</dc:title>
</cp:coreProperties>
</file>