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The Gayatri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24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24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 w:before="400" w:after="400"/>
        <w:jc w:val="center"/>
        <w:rPr/>
      </w:pPr>
      <w:r>
        <w:rPr>
          <w:sz w:val="40"/>
        </w:rPr>
        <w:br/>
      </w:r>
      <w:r>
        <w:rPr>
          <w:b/>
          <w:bCs/>
          <w:color w:val="000080"/>
          <w:sz w:val="40"/>
        </w:rPr>
        <w:t>Oh Thou Who givest sustenance to the Universe,</w:t>
        <w:br/>
        <w:t>From Whom all things proceed,</w:t>
        <w:br/>
        <w:t>To Whom all things return,</w:t>
        <w:br/>
        <w:t>Unveil to us the face of the true Spiritual Sun,</w:t>
        <w:br/>
        <w:t>Hidden by a disk of golden light,</w:t>
        <w:br/>
        <w:t>That we may know the truth,</w:t>
        <w:br/>
        <w:t>And do our whole duty,</w:t>
        <w:br/>
        <w:t>As we journey to Thy sacred f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5:05:00Z</dcterms:created>
  <dc:creator>Michael Robbins</dc:creator>
  <dc:description/>
  <dc:language>en-US</dc:language>
  <cp:lastModifiedBy>Michael Robbins</cp:lastModifiedBy>
  <cp:lastPrinted>2001-03-11T21:05:00Z</cp:lastPrinted>
  <dcterms:modified xsi:type="dcterms:W3CDTF">2002-01-22T01:25:00Z</dcterms:modified>
  <cp:revision>3</cp:revision>
  <dc:subject/>
  <dc:title>Notes on Conference Program</dc:title>
</cp:coreProperties>
</file>