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rPr>
      </w:pPr>
      <w:r>
        <w:rPr>
          <w:lang w:val="fi-FI"/>
        </w:rPr>
      </w:r>
    </w:p>
    <w:p>
      <w:pPr>
        <w:pStyle w:val="Normal"/>
        <w:rPr/>
      </w:pPr>
      <w:r>
        <w:rPr/>
        <w:t>The Masters also test for those in whom the intuition has reached a point of development that indicates a beginning of the co-ordination of the buddhic [Page 67] vehicle, or—to be exact—has reached a point where molecules of the seventh sub-plane of the buddhic plane can be discerned in the aura of the Ego.  When this is so They can go ahead with confidence in the work of instruction, knowing that certain imparted facts will be understood.</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38:00Z</dcterms:created>
  <dc:creator>Admin</dc:creator>
  <dc:description/>
  <cp:keywords/>
  <dc:language>en-US</dc:language>
  <cp:lastModifiedBy>Admin</cp:lastModifiedBy>
  <dcterms:modified xsi:type="dcterms:W3CDTF">2009-02-20T07:40:00Z</dcterms:modified>
  <cp:revision>1</cp:revision>
  <dc:subject/>
  <dc:title>The Masters also test for those in whom the intuition has reached a point of development that indicates a beginning of the co-ordination of the buddhic [Page 67] vehicle, or—to be exact—has reached a point where molecules of the seventh sub-plane of the </dc:title>
</cp:coreProperties>
</file>