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’s Mant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day, is there a more potent mantram than the oft spoken word:  "For Christ's sake and for the glory of His Name"? (EH 3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2:04:00Z</dcterms:created>
  <dc:creator>Michael Robbins</dc:creator>
  <dc:description/>
  <dc:language>en-US</dc:language>
  <cp:lastModifiedBy>Michael Robbins</cp:lastModifiedBy>
  <dcterms:modified xsi:type="dcterms:W3CDTF">2004-10-16T02:04:00Z</dcterms:modified>
  <cp:revision>1</cp:revision>
  <dc:subject/>
  <dc:title>Christ’s Mantram</dc:title>
</cp:coreProperties>
</file>