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as Defined as the Fire of Divine Impul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It is the fire of divine impulse permeating all forms and driving those forms to certain action and achievement. (TCF 4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08:00Z</dcterms:created>
  <dc:creator>Michael Robbins</dc:creator>
  <dc:description/>
  <dc:language>en-US</dc:language>
  <cp:lastModifiedBy>Michael Robbins</cp:lastModifiedBy>
  <dcterms:modified xsi:type="dcterms:W3CDTF">2006-12-26T14:09:00Z</dcterms:modified>
  <cp:revision>1</cp:revision>
  <dc:subject/>
  <dc:title>Manas Defined as the Fire of Divine Impulse</dc:title>
</cp:coreProperties>
</file>