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anced Man Partially Controlled by the 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  <w:szCs w:val="32"/>
        </w:rPr>
        <w:t>Man partially controlled by the Ego, advanced man. (EA 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4:56:00Z</dcterms:created>
  <dc:creator>Michael Robbins</dc:creator>
  <dc:description/>
  <dc:language>en-US</dc:language>
  <cp:lastModifiedBy>Michael Robbins</cp:lastModifiedBy>
  <dcterms:modified xsi:type="dcterms:W3CDTF">2005-01-23T14:57:00Z</dcterms:modified>
  <cp:revision>1</cp:revision>
  <dc:subject/>
  <dc:title>Advanced Man Partially Controlled by the Ego</dc:title>
</cp:coreProperties>
</file>