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int Paul and Monads of Will on the Fifth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 subtle correspondence exists between the monads of Will on the fifth plane, the fifth law, and the fifth Ray. (TCF 58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2:11:00Z</dcterms:created>
  <dc:creator>Michael Robbins</dc:creator>
  <dc:description/>
  <dc:language>en-US</dc:language>
  <cp:lastModifiedBy>Michael Robbins</cp:lastModifiedBy>
  <dcterms:modified xsi:type="dcterms:W3CDTF">2007-08-18T12:12:00Z</dcterms:modified>
  <cp:revision>1</cp:revision>
  <dc:subject/>
  <dc:title>Saint Paul and Monads of Will on the Fifth Plane</dc:title>
</cp:coreProperties>
</file>