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ittle Chelaship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 xml:space="preserve">These stages are all of them related to one or other of the initiations. </w:t>
      </w:r>
      <w:r>
        <w:rPr>
          <w:b/>
          <w:u w:val="single"/>
        </w:rPr>
        <w:t>This one, called Little Chelaship, is related to the first initiation.</w:t>
      </w:r>
      <w:r>
        <w:rPr/>
        <w:t xml:space="preserve"> This initiation is connected with the physical plane and, for a very large number of people (as I have several times pointed out) lies far behind. </w:t>
      </w:r>
      <w:r>
        <w:rPr>
          <w:b/>
          <w:u w:val="single"/>
        </w:rPr>
        <w:t>All true aspirants have taken the first initiation</w:t>
      </w:r>
      <w:r>
        <w:rPr/>
        <w:t>. This fact is indicated (DINA I 71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0:16:00Z</dcterms:created>
  <dc:creator>Michael D. Robbins</dc:creator>
  <dc:description/>
  <cp:keywords/>
  <dc:language>en-US</dc:language>
  <cp:lastModifiedBy>Michael D. Robbins</cp:lastModifiedBy>
  <dcterms:modified xsi:type="dcterms:W3CDTF">2008-01-31T16:16:00Z</dcterms:modified>
  <cp:revision>3</cp:revision>
  <dc:subject/>
  <dc:title>Little Chelaship</dc:title>
</cp:coreProperties>
</file>