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nse Physical Planets Listi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FF"/>
        </w:rPr>
        <w:t>Earth</w:t>
        <w:tab/>
        <w:tab/>
        <w:t>4th Chain</w:t>
        <w:tab/>
        <w:t>4th Glob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upiter</w:t>
        <w:tab/>
        <w:t>3rd Chain</w:t>
        <w:tab/>
        <w:t>4th Glob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FF"/>
        </w:rPr>
        <w:t>Saturn</w:t>
        <w:tab/>
        <w:tab/>
        <w:t>3rd Chain</w:t>
        <w:tab/>
        <w:t>4th Glob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FF"/>
        </w:rPr>
        <w:t>Mars</w:t>
        <w:tab/>
        <w:tab/>
        <w:t>4th Chain</w:t>
        <w:tab/>
        <w:t>4th Glob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ulcan</w:t>
        <w:tab/>
        <w:t>3rd Chain</w:t>
        <w:tab/>
        <w:t>4th Glob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FF"/>
        </w:rPr>
        <w:t>Venus</w:t>
        <w:tab/>
        <w:tab/>
        <w:t>5th Chain</w:t>
        <w:tab/>
        <w:t>5th Glob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ercury</w:t>
        <w:tab/>
        <w:t>4th Chain</w:t>
        <w:tab/>
        <w:t>5th Globe" (TCF 373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1:06:00Z</dcterms:created>
  <dc:creator>Michael D. Robbins</dc:creator>
  <dc:description/>
  <cp:keywords/>
  <dc:language>en-US</dc:language>
  <cp:lastModifiedBy>Michael D. Robbins</cp:lastModifiedBy>
  <dcterms:modified xsi:type="dcterms:W3CDTF">2008-07-25T08:38:00Z</dcterms:modified>
  <cp:revision>1</cp:revision>
  <dc:subject/>
  <dc:title>Dense Physical Planets Listing</dc:title>
</cp:coreProperties>
</file>