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oints of Revelation Five Between Each Initiation </w:t>
      </w:r>
    </w:p>
    <w:p>
      <w:pPr>
        <w:pStyle w:val="Normal"/>
        <w:jc w:val="center"/>
        <w:rPr/>
      </w:pPr>
      <w:r>
        <w:rPr/>
      </w:r>
    </w:p>
    <w:p>
      <w:pPr>
        <w:pStyle w:val="Normal"/>
        <w:rPr/>
      </w:pPr>
      <w:r>
        <w:rPr/>
        <w:t xml:space="preserve">It must not be forgotten that all that is here communicated is strictly in relation to initiation. The revelations accorded (of which three have already been indicated) concern the initiate and his work as it is impulsed from the moment [Page 346] that an initiation has been passed. Life for all men everywhere is full of revelation, recognised or unrecognised; it might be said that there is little else, though the majority of them are of small importance except in their combined sequence. They might rather be regarded as creating or constituting a "field of revelation" or an area of consciousness wherein five major points of revelation will some day be seen, grasped and understood; they are the substance which has within it that living something which is invocative of light; it is that material substratum which is capable of evoking that "lighted response" which the initiate demonstrates when he himself has learnt to generate the five points of revelation. These five points (which I shall indicate) must not be confused with the five initiations. They are indeed related to them, but the right order in itself constitutes a revelation, and none of them can be specifically applied by you to any particular initiation. </w:t>
      </w:r>
      <w:r>
        <w:rPr>
          <w:b/>
          <w:u w:val="single"/>
        </w:rPr>
        <w:t xml:space="preserve">In fact, it might be said that all five of them apply to each initiation, giving—as the initiate can receive and bear it—five aspects of divine activity; these are in the nature of five modes or techniques of the future work to be done by the initiate between initiations. </w:t>
      </w:r>
      <w:r>
        <w:rPr/>
        <w:t>The quotation from the Old Commentary as given on page 308 can be regarded as a key to the entire techniq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03:00Z</dcterms:created>
  <dc:creator>Michael Robbins</dc:creator>
  <dc:description/>
  <dc:language>en-US</dc:language>
  <cp:lastModifiedBy>Michael Robbins</cp:lastModifiedBy>
  <dcterms:modified xsi:type="dcterms:W3CDTF">2007-04-18T07:03:00Z</dcterms:modified>
  <cp:revision>2</cp:revision>
  <dc:subject/>
  <dc:title>Points of Revelation Five Between Each Initiation </dc:title>
</cp:coreProperties>
</file>