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Towers" of the Tibetan Stronghol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154. In the dark the watchful voice of the watcher directs one to the Tower where the Lord holds his vigil. He who watches cannot carry out his service if he does not feel the Lord. And the world cataclysm is only the result of transgression against Hierarchy. Transgression against Hierarchy means the shattering of all causality, all lawful effects.  INF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should be no difference of opinion between you and the Guiding Forces. It is possible to think in different languages, or wear different clothes, but there must be no deviation from the Foundations. Think about Our Towers.  SM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w:t>
      </w:r>
      <w:r>
        <w:rPr>
          <w:rFonts w:eastAsia="Georgia" w:cs="Georgia" w:ascii="Georgia" w:hAnsi="Georgia"/>
        </w:rPr>
        <w:t xml:space="preserve"> </w:t>
      </w:r>
      <w:r>
        <w:rPr>
          <w:rFonts w:cs="Georgia" w:ascii="Georgia" w:hAnsi="Georgia"/>
        </w:rPr>
        <w:t>Do you hear Me? I am speaking of collaboration! Every transgression against it serves darkness. Hear Me! All cooperation with darkness serves destruction. Remember Our Towers, where the Hearth of Collaboration shines.</w:t>
        <w:br/>
        <w:t>    The Thinker said, "Each of you is surrounded by universal collaboration."  SM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97. Is it not wondrous that in the days of the Great Battle we still can speak of imagination; not imagination this, but already the clashing of hordes! Thus one more page is turned. I command great caution, great care, for the time is great; We also gather in the Tower in order to oppose all evil. Thus you can be ready for great battles, for only the mediocre are not called to battle.  Hear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w:t>
      </w:r>
      <w:r>
        <w:rPr>
          <w:rFonts w:eastAsia="Georgia" w:cs="Georgia" w:ascii="Georgia" w:hAnsi="Georgia"/>
        </w:rPr>
        <w:t xml:space="preserve"> </w:t>
      </w:r>
      <w:r>
        <w:rPr>
          <w:rFonts w:cs="Georgia" w:ascii="Georgia" w:hAnsi="Georgia"/>
        </w:rPr>
        <w:t>The Teaching is given as the stones are laid to build a tower. If one sets up all the stones at once, there will be not a tower, but a heap.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mmunity is the hurricane of the messenger. The Community is the banner of the conqueror. In the hour when the banner is furled, the enemy already undermines the foundation of the towers. Where, then, is your laboratory? Where is your labor and toil? Verily, one patrol left out opens ten gates. Only vigilance will provide the rampart for the Community.</w:t>
        <w:br/>
        <w:t>    Victory is only an obligation. Strengthening of forces is only a manifestation of a new vortex. Realization of power is only a test. Challenge is only light-mindedness. As an ocean wave does the Community advance. As the thunder of an earthquake resounds the Teaching of immutability.</w:t>
        <w:br/>
        <w:t>    Before the rising of the Sun let us proceed in ceaseless vigil.  COM.</w:t>
      </w:r>
    </w:p>
    <w:p>
      <w:pPr>
        <w:pStyle w:val="Normal"/>
        <w:rPr>
          <w:rFonts w:ascii="Georgia" w:hAnsi="Georgia" w:cs="Georgia"/>
        </w:rPr>
      </w:pPr>
      <w:r>
        <w:rPr>
          <w:rFonts w:cs="Georgia" w:ascii="Georgia" w:hAnsi="Georgia"/>
        </w:rPr>
        <w:br/>
        <w:t>    It may be asked, "Can the hierophants of evil approach Our Tower?" Indeed they can, although these approaches are very painful for them. Their fury gives them a strong impulse. At times We are obliged to use powerful discharges of energy to repulse the uninvited visitors. With such discharges We vanquish the enemies who try to approach Our Brothers. You can remember special currents that you sensed during the night. These currents are salutary and protective. Striving to Us will intensify them. Other influences may cause tears in the protective net, but Our currents do not delay in protecting you.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36.  Urusvati knows what it means to be amidst earthly battles while in the subtle body. Physical weapons can be used against any entity, and it may seem puzzling that they do not injure the subtle body. The reason for this is that during earthly battle a weapon is used consciously and with free will, but there can be no conscious will directed at an unseen target. This is a good example of the increased potency of conscious action.</w:t>
        <w:br/>
        <w:t>    One can find ancient images that depict "heavenly" participants in earthly battles. Urusvati can testify how swiftly and safely she was able to fly amongst the combatants. You can imagine how often We participate in such earthly battles. We are invulnerable to human weapons, yet can suffer injuries from the hierophants of the dark forces, whose ruinous attacks fill space. Such invisible battles are not fairy tales. It is one thing to send a Ray from the Tower, but it is an entirely different thing to fly to participate in the righteous battle in space. Flights are possible even in the physical body, and, despite the sceptics, flights in the subtle body have often been proven.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cond, when We recommend vigilance, We mean it to be applied in all aspects of life. People think that vigilance is necessary only at times of great importance, but in fact it is required in even the most insignificant daily actions. It is impossible to separate the outward details from the essential, therefore events should not be evaluated by their appearance. All conditions should be calmly considered and one must learn from their diversity. Try to apply Our Vigilance, the vigilance that prevails in Our Tower.</w:t>
        <w:br/>
        <w:t>    The Thinker never tired of reminding His disciples about the importance of paying attention to every step and to every mental transmission. He said, "It is not for us to judge what is important and what is unimportant. Therefore, let us be vigilant!"  SM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especially horrible that the majority does not want to understand present events. They dance, trade, and think that the present time represents the peak of achievement. Compare what is happening now with the events during other periods of decline, and you will find that they have symptoms in common. People once dreamed of conquest and considered themselves the lawful masters of the world, but how suddenly these Towers of Babel collapsed! Many symbols have been left to humanity, but they have remained decaying relics.</w:t>
        <w:br/>
        <w:t>    The Thinker foresaw these calamities. He said, "Do not count the days until that time when you are asked to account for all your hypocrisies. You had better wash yourself clean today!"  SM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141.  Urusvati knows how much decisiveness is needed for the fulfillment of Our commissions. Those who are unprepared will regret giving up what must be left behind, and others will bemoan the need to leave the vicinity of Our Towers. They forget that spiritual contact is indestructible and that distance has no meaning.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work in Our Tower is based on the conformity of two principles, the physical and the psychic. Only thus is it possible to come to correct conclusions.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out the Hierarchic Principle the "earth dwellers," as you call them, will verily build, again and again, not a pyramid of synthesis but rather a Tower of Babel. Does not our disintegrating modern civilization exemplify with amazing clarity this eternally living symbol?  LHR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1.  Urusvati knows the Tower of Chun, and remembers how the exterior of the Tower resembles a natural cliff. It is not difficult to prevent access to this Tower. A small landslide can conceal the structure from those below. A small dam can change a mountain stream into a lake, and in time of dire need the entire district can be immediately transformed. People may smile, thinking that organized expeditions could sooner or later penetrate into all the passes. But even before the physical transformation of the area, the power of thought would already have diverted the caravan! In addition, chemical effects can be utilized to prevent the approach of the curious. Thus do We guard the Brotherhood.</w:t>
        <w:br/>
        <w:t>    Even the most advanced aircraft cannot discover Our Abode. Hermits living in nearby caves are watchful guards. Travelers sometimes speak of having met a sadhu who persistently advised them to follow a specified path and warned them of the danger of proceeding into certain other areas. The sadhu himself had never gone farther, and had been instructed not to provide directions. The sadhus know about the Forbidden Place and know how to guard the secret. Sometimes they may be highwaymen, yet even highwaymen can be trusted guards of a sacred mystery. One should not doubt the existence of an inviolable Abode.</w:t>
        <w:br/>
        <w:t>    Urusvati remembers the appearance of the passages that lead to Us, and also remembers the light from Our Tower. Many details of these paths are remembered by Our Sister Urusvati. These landmarks are unforgettable and give courage to all, on all paths. She has seen Our co-workers gathering useful plants, and has also seen Our repositories, buried deep. One should see these archives of knowledge to comprehend the work of Our Abode. One should hear Our singing in order to understand the life of Our Ashram.</w:t>
        <w:br/>
        <w:t>    Thus, We shall speak about Our life and labors.  SM I.</w:t>
      </w:r>
    </w:p>
    <w:p>
      <w:pPr>
        <w:pStyle w:val="Normal"/>
        <w:rPr>
          <w:rFonts w:ascii="Georgia" w:hAnsi="Georgia" w:cs="Georgia"/>
        </w:rPr>
      </w:pPr>
      <w:r>
        <w:rPr>
          <w:rFonts w:cs="Georgia" w:ascii="Georgia" w:hAnsi="Georgia"/>
        </w:rPr>
      </w:r>
    </w:p>
    <w:p>
      <w:pPr>
        <w:pStyle w:val="Normal"/>
        <w:rPr/>
      </w:pPr>
      <w:r>
        <w:rPr>
          <w:rFonts w:cs="Georgia" w:ascii="Georgia" w:hAnsi="Georgia"/>
        </w:rPr>
        <w:t>218. Ur. has seen and taken part in Our Fiery labor. Thus, We not only observe but also control fiery tensions. Centers of observation are situated in several floors of Our Tower. Many forces have been collected to oppose the fiery attack. Satan is very anxious to make an end of the Earth, in order to concentrate his forces on the Subtle World, which cannot be destroyed in the same way as Earth. Thus the Proprietor of Earth through present treachery is betraying the Earth. He is a poor Proprietor in that he cultivated such a nature within himself. He causes Us double labor by keeping up the fires of chaos. Ur. has seen not a few apparatus; but over and above them stands psychic energy, and therefore We are so careful with it just now.  FW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hatma K. H. made a great effort in establishing the Theosophical Movement, and even became ill from contacting the lower earthly strata and human auras. For a while the Mahatma had to withdraw and reside in one of the completely isolated and inaccessible (for ordinary mortals) "Towers" of the Tibetan Stronghold.  LHR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y giving us understanding of life, understanding of the foundations of existence, the Teaching brings us, if there is application in full consciousness of all that is given, to fiery purification or transmutation of our centers into the higher fires, and thus gives us the chalice of Amrita. </w:t>
        <w:br/>
        <w:t xml:space="preserve">        Only this fiery purification opens the way to the Tower. But this transmutation may come only when the spirit has conquered selfishness. It is said: </w:t>
        <w:br/>
        <w:t xml:space="preserve">        "Selfishness is the breeder of all grey accumulations; therefore, when selfishness obscures the spirit it can be positively said that the transmuting fire cannot reach us . . . When the spirit surrounds the manifested power of its essence with burdensome accumulations, it departs from striving. The burdens are so heavy that the spirit loses its approach to the Tower. That is why those who know this affirmation move ahead by transmuting their ego. When the spirit does not strive to outlive its burdens, it attracts the affirmed obstacle. Thus, there is a balance between striving and consequences. The wings of spirit bring the power of soaring to the higher spheres, but the heaviness of selfishness draws one to the lower spheres. . . . Only those surrounded by the wall of selfishness may affirm self-conceit. Therefore, an obstructive wall remains on the way, and only the destruction of this wall will bring us to the first step of transmutation. If the center of ego exists separately, it will be destined to solitude. Only cooperation of heart and spirit leads to the keys of the Teaching." </w:t>
        <w:br/>
        <w:t>        Self-conceit is bred by ignorance. Self-conceit closes all the ways to knowledge. Self-conceit deprives man of the wonderful striving. What remarkable definitions of striving—this key to all the Gates—are given in the books of the Teaching!  LHR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said, "We offer the best armor; therefore, if they do not wish to substitute the old habits for shining armor the approach to the Tower is closed! Yes, yes, yes! It is necessary to realize the threatening time and not to continue with old habits." It hurts me to write this, but I feel that it is timely, otherwise something irremediable may happen.  LHR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shall remember that "will and energy are the rulers of karma." Let us apply our will power to the transmutation of our fires. Let us attract the pure fire of space. All joy will come with pure fire. Let us remember that the essence of the pure intense fire contains the quality of unification. Therefore, where unification is not manifested, there is no pure fire. But only the pure fire leads to the Tower.  LHR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spite of all our work in the direction pointed out by the Great Teacher, the Tower will remain inaccessible. All this sounds so complicated and difficult; and, at the same time, all is so easy and simple. If the heart burns with love and enthusiasm for the Teacher and for the beauty and breadth of the Teaching of Life, these sparks could so easily be fanned into the flame of unquenchable striving which carries us above all and everything. Strive, my friends! Is it so difficult if you have before you the Image of Beauty?  LHR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ever, now is the time of the grave and decisive Armageddon, and therefore all research and all scientific tasks are temporarily stopped; and all the Forces of Light are directed to repulsing on both planes the ceaseless attacks and terrible craftiness of the Black Brotherhood. Thus, on the Watchtower neither sleep nor rest is known. Who of the Earth-dwellers is able to imagine this condition of supreme tension?  LHR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one need not be a special sage to imagine a life useful in all domains. When the fiery waves shall compel people to seek safety in the towers of the spirit, they will regret with loathing each useless incarnation.  FW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653. Indignation is indeed justified when people wish to crown their city with a monstrous tower and build a tavern on top of it. Not accidentally have we already referred to this symbol. Ask anyone with what he would like to adorn himself, and you will discover his level of consciousness. It is not only illiterate persons but often the most sensible who are not averse to adorning themselves with primitive and crude objects. At times one marvels at a flash of sensitiveness in so-called savages, and one may stand aghast at the absurd displays of so-called civilized leaders. Consider where there is more of the fire of the heart, and where it is easier to awaken the consciousness.  FW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31. One must become accustomed to the fact that every message from Us is something indispensable. Be this one word or one letter of the alphabet, yet if it is sent, it means it is needed. People themselves often pronounce a command in one word, but often they associate it with something lasting. Thus also from the Watch Tower it is often possible to send only one letter.  FW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should conclude with—trust to the very end. All this transmutation is so simplified when hearts burn with devotion and love to the One who calls to construction and who points out the way to the Tower.  LHR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22. The convulsion of the world is like a convulsion of the heart. Nothing can influence the threatening ones to abandon the assault; so, too, nothing can exempt the sensitive heart from quivering when something precious to it is subject to assault. But it is necessary to tell everyone not to be terrified, for as long as unity is strong nothing can penetrate. However, the quiver of the heart is inevitable, not only on the Tower but also wherever there is devotion. Let us distinguish this feeling from the atmospheric influences, which even during tension cannot produce that reaction afforded by the psychic reflexes. I affirm calmness as much as possible, because We are vigilant.  Hea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54. The tower rests upon a firm foundation laid upon a rock. The tower of courage rests upon a firm consciousness, strengthened by the rock of the heart. But by what shall the heart test itself? Only by Hierarchy. Let the heart become accustomed to conversing with the Teacher. Like the ancient wise ones, let the heart know the communion with the Lord, in order that nothing small may intrude during the heart's talk with the Highest.</w:t>
        <w:br/>
        <w:t>    One must guard as a treasure this converse with the Teacher. The one who understands the sacred significance of this communion will not turn to darkness. But how the heart must be guarded lest it sever the silver cord! Nothing can weld it. One can bestow all compassion, but the cord is forged out of a multitude of qualities. As the ancient images were cast from many metals, so is the cord strong through many qualities. But the sweetest communion of the heart with the Teacher is that forge where the mighty fire radiates.  Hea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br/>
        <w:t>    Equally instructive is Our collection of inventions. The psychic energy with which an invention is invested puts its seal upon it; it permeates all inventions with harmful or beneficial effects. Let the hands of inventors be pure!</w:t>
        <w:br/>
        <w:t>    We watch inventors with great attention. We sometimes rejoice, but more often grieve. Our Tower is open to all that is new, and it is a special joy when the thought that is sent by Us has been accepted by a worthy worker.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have many formulas ready to be revealed. The Ray from the Tower of Chun shines when the discoveries of scientists coincide with the dates. In their simplicity people do not understand the harmony of dates, and seek to impose their own disorderliness and irresponsibility in all matters. It is of no importance to them that, when certain requirements have not yet been met, a great idea is lost. In addition, they insist that everything be done by their own measures, they regard success as misfortune and rejoice at calamity. The small seems great to them, and the great, insignificant.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br/>
        <w:t>    Imagine Our Abode in which every sound disrupts the harmony of the vibrations. We have sufficiently insulated Our laboratories against sound, but psychic energy cannot be stopped. Our co-workers, near and far, must understand what state of mind is of help to Us. Great Service is always co-service. Each person who has approached Us even once has already accepted the responsibility not to impede Our labors.</w:t>
        <w:br/>
        <w:t>    Our Towers are many-storied, and research is constantly taking place. Who then will be so light-minded as to dare to obscure the accumulated energies? The rebounding blow may be terrible, and no one can avert it once the fundamental energies are set into action. Therefore, We solicitously warn against provoking unpleasant shocks.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must find the realization of Infinity in themselves, otherwise Our Towers will remain inaccessible to them. People should turn to Us in times of suffering and calamity. They will receive Our Help if their hearts have not yet turned to stone. Even those who are inexperienced will be admitted for constructive work if they preserve a lion's courage and recognize Hierarchy.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89.  Urusvati understands the significance of silence. But what kind of silence must this be? People think that silence is simply not uttering any sound, but true power comes when the whole being is overwhelmed by silence and an energy is generated that permits communion with the Higher World. We know these hours of surging energy, and can affirm that this kind of silence is the highest tension. </w:t>
        <w:br/>
        <w:t>    One must practice to attain this state, but it can only be acquired gradually. One may trace in one's various lives how awareness of this energy develops, thus broadening one's possibilities, whatever the circumstances may be. The sooner one begins to expand on his experience, the better.</w:t>
        <w:br/>
        <w:t>    When silence reigns in Our Tower it means that We are experiencing this powerful tension, and communion with the Higher World will result in a renewal of forces. We need such an accumulation of new forces, just as all of life needs it. It would be a mistake to suppose that We do not need replenishment of energy. In revealing Our human side to you, I am strengthening Our bond with humanity. We certainly do not want to appear as "Beings beyond the clouds"! On the contrary, We want to be close co-workers with humanity. Therefore, let a closeness be created that will be the threshold of cooperation. It is especially needed.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ncient images of the Luminous Spirits always depicted them with armor. Every scientist has his own armor, which is knowledge.</w:t>
        <w:br/>
        <w:t>    We use both physical and spiritual armor, and suggest that Our followers acquire the armor that will protect them from the blows of chaos. Please do not take Our words about armor as symbolic, but realize that there is need for a weapon created by your consciousness. The stronghold is strengthened when the bridge to the Tower of Chun is firm.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cannot help feeling these storms, which tear the tissue woven over centuries. Let us not underestimate the dangers created by free will: a high gift, its misuse can drag humanity into the greatest dangers. It is impossible to convince people not to harm one another, but it is possible to continue the battle for equilibrium.</w:t>
        <w:br/>
        <w:t>    You can imagine what tension surrounds Our Tower when the waves of energy are raging in space, but We continue Our work, and Urusvati has sometimes heard Our forceful exclamations and urgent indications.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br/>
        <w:t>    We intensify and deepen these diamond moments through a clear understanding of their significance. Indeed, they are so brief that no effort is required. Prolonged communication with the Subtle World can be achieved, but simultaneous awareness of the two worlds is momentary. We are not referring to Our guiding powers and Our messages to the world. Our discourses, and My words, are not coming to you now from the Subtle World, but are the result of the transmission of thought from a distance. When Urusvati sees the events taking place in Our Tower it is a special function of telepathic vision, whereas discourse with Us corresponds to direct radio messages. That channel cannot be revealed to everybody, nor can everybody have access to Us.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uman thought moves in the direction of cognition of the various realms, and even the fiercest Armageddon is helpless to prevent the predestined knowledge.</w:t>
        <w:br/>
        <w:t>    There are those who define all the worlds as material, but in the final analysis one comes to understand that all is spirit-matter. Hence, the worlds are material, after all. Indeed, the Tower of Chun is built of matter. But let us not complicate our thinking with nomenclature; the signs of all the three worlds are being manifested, and earthly man can even see the sparks of the Fiery World.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br/>
        <w:t>    Sometimes it seems that certain discoveries were made as if by chance, but was there not a whisper of help from the Tower of Chun? Scientists seldom heed Our Advice however, and We are often compelled to give an indication, not to the specialist, but to a receptive worker in a related endeavor. Wives, sisters, and other close co-workers of inventors can testify how sometimes they led the scientists to predestined discoveries because of their straight-knowledge.</w:t>
        <w:br/>
        <w:t>    We will remind you untiringly about the most urgent needs of humanity.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We speak about unity and harmony people regard it as an abstraction. They expect real messages, but only according to their own understanding of reality. They do not realize that in the Tower exact programs are planned that can be brought to fruition only if the co-workers are fully united. Some day I will tell you how certain historic events were impeded by seemingly insignificant obstacles created by co-workers who were not aware of what they had done. Let the co-workers try to imagine how complex and difficult Our Work is! Let them think about the kind of currents that must be mastered!  SM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people perish from these unknown ailments, and even the highest organisms will suffer if they are overworked or exposed to irritation. The illness of My Friend is an example. He went out with a great store of psychic energy, but the ignorance of the people around him, and their irritability and stubbornness, created a poisonous atmosphere. When in Our Tower We can use a special ozone, but I cannot deny that even there We suffer from the poisoned atmosphere.</w:t>
        <w:br/>
        <w:t>    The Thinker warned that one should fear the poison in a cup less than the poison in space, for poisoned space has even more deadly currents.  SM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can even derive a benefit from such interruptions, because each of them carries a certain energy which one should recognize. The thoughts of space cannot always be transformed into conscious forms, but even in their formlessness they bring energy. Indeed, this energy may be coming from Our Towers! Remember that We send much and varied help.</w:t>
        <w:br/>
        <w:t>    The Thinker often said, "Who is the helping One? Who is present? I sense Thy touches."  SM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very likely that we pass repeatedly by our former dwellings, but we make contact with them each time on a higher level, as in a tower with a spiral stairway on which we progress toward the Infinite. You must always remind yourself of the symbol of the spiral, otherwise many questions will remain unanswered.</w:t>
        <w:br/>
        <w:t>    It may seem that humanity has not shown any substantial progress during these millions of years. The point is that evolution proceeds, but the circle of its turning is enormous.  SM II.</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e can provide many examples from life, when the apparent destruction of something actually assisted in its regeneration. Take for example the knowledge about Our Tower. Humanity seems to acknowledge it at one moment, and in the next almost forgets about Our very existence. These waves are not accidental, and each wave of evolution has its </w:t>
      </w:r>
      <w:r>
        <w:rPr>
          <w:rFonts w:cs="Georgia" w:ascii="Georgia" w:hAnsi="Georgia"/>
          <w:i/>
          <w:iCs/>
        </w:rPr>
        <w:t>pralaya</w:t>
      </w:r>
      <w:r>
        <w:rPr>
          <w:rFonts w:cs="Georgia" w:ascii="Georgia" w:hAnsi="Georgia"/>
        </w:rPr>
        <w:t>. Only such changes produce the spiral of knowledge.  SM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428.   Urusvati knows that the writer who collects historical information about Our Brotherhood is performing a crucial task. Let him not hurry to complete it, for much data comes unexpectedly. </w:t>
        <w:br/>
        <w:t>    Let him also gather those poetic fictions about Our Towers, of which there is an abundance. This legendary material must be recorded, and collected in separate chapters. People will be interested to learn how these notions were interpreted by different cultures. The songs of different nations will also remind us about the Unknown Place toward which pilgrims of every kind are striving.</w:t>
        <w:br/>
        <w:t xml:space="preserve">    Every principle that has nourished the many centuries must be scientifically investigated. In addition to the printed sources oral traditions must be collected. The investigation of how these notions have been interpreted in the minds of different peoples will prove particularly instructive. </w:t>
        <w:br/>
        <w:t>    Often people preferred to see the Great Teachers in the attire of their own country, which lent a special character to the Image.</w:t>
        <w:br/>
        <w:t>    And so We ask scholars to describe the Brotherhood, each one in his own way. There will be some very negative descriptions, but remember that in some negation there is contained a degree of affirmation. You have already seen how Truth, when persecuted, flourishes beautifully and cannot be destroyed by empty, abusive words. Every Truth is affirmed by people in their great achievements. Thus We call upon the researchers.</w:t>
        <w:br/>
        <w:t>    The Thinker also called for the investigation of legends.  SM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br/>
        <w:t>    448.   Urusvati knows that the Tower of Chun is the center of the three worlds. This unity is possible because some of the Masters, although still in their physical bodies, can manifest in their subtle bodies, whereas others, in their subtle bodies, have the power to approach the physical world. One should be aware of the importance of maintaining harmonious vibrations in order to make this communication possible between the Subtle World and the physical world. It is most important to safeguard the surrounding atmosphere so that nothing harmful can increase the disturbance of currents. People strive to make contact with the Towers, not understanding that such an intrusion can be disastrous.</w:t>
        <w:br/>
        <w:t>    It is essential to preserve unity under ordinary, earthly conditions in order to attain at least an approximation of Our unity. May people rejoice, knowing that somewhere there exists the Ladder of the Worlds! This very idea will serve as a bridge for evolution. It is the ignorant preacher who teaches indifference towards the highest unification, but such limiting advice will certainly not help anyone on the earthly plane, for every limitation closes doors and deprives one of fresh ai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01. When the world is convulsed, the sign of Maitreya is given as an antidote. When the foundation of Our Works was laid, the forces of the spirit were strengthened. Thus the sign of Maitreya has been affirmed. And in Our Day, when the manifestation is affirmed, one can repeat, How vitally the power of the spirit has entered into life and how greatly this new power has been affirmed in consciousness. Hence, the consciousness must be applied to a mighty understanding of Hierarchy, which holds the chain of all strivings. Thus, each manifestation of beauty placed by Us in the foundation of Our Works must be acknowledged as a vital action. Thus the power of the foundation consists in beauty, and striving to the fulfillment of the Higher Will, will lead to the predestined victory. Thus Our Towers should be built, verily, in beauty!  INF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62. Only the attraction of Our Towers affirms victory. Only the command of the Cosmic Magnet carries affirmation. Therefore, the departing forces so greatly fear Us. Verily, the manifested battle is great and all cosmic energies are in tension. Thus, We create fierily.  INF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br/>
        <w:t>    Perhaps Brotherhood does exist? Perhaps, as an earthly anchor, it maintains equilibrium? Perhaps in the dreams of humanity it has remained as an unalterable reality? Let us recall certain dreams and visions, so clearly engraved upon the memory, visions of walls and towers of the Brotherhood. The imagination is but a memory of that which exists.</w:t>
        <w:br/>
        <w:t>    Perhaps someone will remember also in reality the tower of Chun?  B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74. "The city has been fully fortified, its walls and towers are strong, at each gate stands a sentry—no enemy can penetrate into the stronghold. However, sentinels, be wary, be not confounded by the arrows of the enemy. The arrows have been devised with special inscriptions for the purpose of distracting the attention of those on watch. The inscriptions are to allure the sentries, so that their minds will be confused and the gates will be left defenseless." Thus was described in a certain Mystery the state of psychic energy during the confusion of the spirit.</w:t>
        <w:br/>
        <w:t>    Whether expressed in poetic images, or in symbols, or in hieroglyphs, or in medical terms, or in a stern command—all forms will point identically to the significance of the basic energy. Often, in the Mysteries symbols cautioning against harmful confusion were employed. One may augment strongly the psychic energy, but even small confusion can open the gates to the most dangerous enemy. In an hour of consternation one must know how to evoke even a momentary calm. Such calmness and but one breath of prana will provide a strong shield.  B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461. The Brotherhood is not a shelter, but a beacon of Light, it is as a Watchtower; thus must the manifestation of the Brotherhood be understood. Otherwise, people will often assume that Brothers seed safety from various persecutors. No, the seclusion of the Brotherhood is necessitated by completely other causes. As a Beacon on a lofty peak, the Brotherhood applies its knowledge for the salvation of humanity.  B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594. In all ages the Brotherhood had special Ashrams. They could be shifted but the Center stands firm in the cragged Towers. It should be affirmed that the currents of the Brotherhood are constantly pervading the world. One need not judge as to whether they are successful or unsuccessful; such premature deductions will only reveal a limited way of thinking about the Brotherhood.  B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33. M. has many towers and sentinels upon the slopes</w:t>
        <w:br/>
        <w:t>        of Himalaya.</w:t>
        <w:br/>
        <w:t>    None without guide shall penetrate the snowy barriers.</w:t>
        <w:br/>
        <w:t>    Amidst the glaciers Giants keep watch over the</w:t>
        <w:br/>
        <w:t>        currents of the world.</w:t>
        <w:br/>
        <w:t>    The fields of ice blossom with pure fire, and the air is</w:t>
        <w:br/>
        <w:t xml:space="preserve">        rich with ozo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 you still work in your garden, my brother? Would you be willing to work in it another year? May I (who have looked on for years at your struggle and who today feel certain of your victory) make another suggestion to you? Build in your garden an ivory tower and from the summit of that tower survey your life each day. Build it until the time of the Full Moon of May and then at the time of the Wesak Festival and for the three days of that Festival live in your tower and there abide. In moments also of distress or of imminent failure mount to your tower and steadfast stand. The tower is only symbolic but, if you grasp the essential underlying meaning, you will literally slip out of the glamor as you mount your tower and pass into the clear light of day. There is oft a mist in your garden, but on the top of the tower there is sunlight, space and air. There I can meet with you, if you rightly build and learn the method of ascent. (A description of this garden will be found at the end of this disciple's instructions. A. A. B.) Be more strict in the keeping of your quiet hour. Build then your tower of ivory and may the light of your soul pour upon you and flood your life; may you realize the uses of joy and of caring nothing about the separated self and may the blessing of your Master rest upon you. DINA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ve you ever noticed that I am training you to come out of your tower of isolation, and yet at the same time I am training C. D. P. to stay up on the summit of her tower? But yours has been a tower of isolated personality, and she has had to learn (and is still learning) to create a tower of strength and of resistance to calls of a lower kind. Her tower has naught to do with the personality. Forget not, my brother, that when you have learned to leave your tower it does not mean that you must range the levels of personality life with no true direction. DINA 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itiate Head will likewise have his private residence distinguished by a domed tower at one side. This domed tower serves two purposes: It is the place for astronomical and astrological instruction and will have the latest appliances of science for the study of the planets and of microcosmic life, and will also serve as a secure shelter for those pupils who can consciously leave their physical bodies and function elsewhere on the physical plane. This is all I can give as yet. Record, watch and await the hour when the ideal will materialize. L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36:00Z</dcterms:created>
  <dc:creator>Jeremy Condick</dc:creator>
  <dc:description/>
  <cp:keywords/>
  <dc:language>en-US</dc:language>
  <cp:lastModifiedBy>jeremy condick</cp:lastModifiedBy>
  <dcterms:modified xsi:type="dcterms:W3CDTF">2008-01-23T20:39:00Z</dcterms:modified>
  <cp:revision>27</cp:revision>
  <dc:subject/>
  <dc:title>"Towers" of the Tibetan Stronghold</dc:title>
</cp:coreProperties>
</file>