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ngdoms only in Etheric Matter in the seventh roun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se facts will be demonstrated in the seventh round when the present three kingdoms of nature—the human, the animal, and the vegetable will objectively exist in etheric matter; that will be for them their densest manifestation. (TCF 93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22:00Z</dcterms:created>
  <dc:creator>Michael D. Robbins</dc:creator>
  <dc:description/>
  <cp:keywords/>
  <dc:language>en-US</dc:language>
  <cp:lastModifiedBy>Michael D. Robbins</cp:lastModifiedBy>
  <dcterms:modified xsi:type="dcterms:W3CDTF">2008-10-07T17:22:00Z</dcterms:modified>
  <cp:revision>2</cp:revision>
  <dc:subject/>
  <dc:title>Kingdoms only in Etheric Matter in the seventh round</dc:title>
</cp:coreProperties>
</file>