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rPr>
      </w:pPr>
      <w:r>
        <w:rPr>
          <w:lang w:val="fi-FI"/>
        </w:rPr>
      </w:r>
    </w:p>
    <w:p>
      <w:pPr>
        <w:pStyle w:val="Normal"/>
        <w:rPr>
          <w:lang w:val="fi-FI"/>
        </w:rPr>
      </w:pPr>
      <w:r>
        <w:rPr>
          <w:lang w:val="fi-FI"/>
        </w:rPr>
      </w:r>
    </w:p>
    <w:p>
      <w:pPr>
        <w:pStyle w:val="Normal"/>
        <w:rPr/>
      </w:pPr>
      <w:r>
        <w:rPr/>
        <w:t>Let me point out also that just as the Kabbalah and the Talmud are secondary lines of esoteric approach to truth, and materialistic in their technique (embodying much of the magical work of relating one grade of matter to the substance of another grade), so the Old Testament is emphatically a secondary Scripture, and spiritually does not rank [Page 268] with the Bhagavad-Gita, the ancient Scriptures of the East and the New Testament. (EH 267-2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9:39:00Z</dcterms:created>
  <dc:creator>Michael D. Robbins</dc:creator>
  <dc:description/>
  <cp:keywords/>
  <dc:language>en-US</dc:language>
  <cp:lastModifiedBy>Michael D. Robbins</cp:lastModifiedBy>
  <dcterms:modified xsi:type="dcterms:W3CDTF">2008-02-22T19:40:00Z</dcterms:modified>
  <cp:revision>1</cp:revision>
  <dc:subject/>
  <dc:title>Let me point out also that just as the Kabbalah and the Talmud are secondary lines of esoteric approach to truth, and materialistic in their technique (embodying much of the magical work of relating one grade of matter to the substance of another grade),</dc:title>
</cp:coreProperties>
</file>