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ves Many Thousands of Personality Develop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e Personality spends many thousands of lives in establishing is not going to be lightly altered when the Ego—working in the lower consciousness—seeks to effect a change. (LOM 8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9:29:00Z</dcterms:created>
  <dc:creator>Michael Robbins</dc:creator>
  <dc:description/>
  <dc:language>en-US</dc:language>
  <cp:lastModifiedBy>Michael Robbins</cp:lastModifiedBy>
  <dcterms:modified xsi:type="dcterms:W3CDTF">2006-07-23T09:29:00Z</dcterms:modified>
  <cp:revision>2</cp:revision>
  <dc:subject/>
  <dc:title>Lives Many Thousands of Personality Development</dc:title>
</cp:coreProperties>
</file>