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uman and Deva Monads are Considered Points within the Body of the Divine Manasaputras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Upon the atoms or "Points" in those bodies, the human and deva Monads. (TCF 10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9:48:00Z</dcterms:created>
  <dc:creator>Michael</dc:creator>
  <dc:description/>
  <cp:keywords/>
  <dc:language>en-US</dc:language>
  <cp:lastModifiedBy>Michael</cp:lastModifiedBy>
  <dcterms:modified xsi:type="dcterms:W3CDTF">2009-06-13T09:48:00Z</dcterms:modified>
  <cp:revision>1</cp:revision>
  <dc:subject/>
  <dc:title>Human and Deva Monads are Considered Points within the Body of the Divine Manasaputras</dc:title>
</cp:coreProperties>
</file>