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gatherings as Cycles of Radioactivity</w:t>
      </w:r>
    </w:p>
    <w:p>
      <w:pPr>
        <w:pStyle w:val="Normal"/>
        <w:rPr/>
      </w:pPr>
      <w:r>
        <w:rPr/>
      </w:r>
    </w:p>
    <w:p>
      <w:pPr>
        <w:pStyle w:val="Normal"/>
        <w:rPr>
          <w:rFonts w:ascii="Arial" w:hAnsi="Arial" w:cs="Arial"/>
          <w:color w:val="000000"/>
          <w:sz w:val="20"/>
          <w:szCs w:val="20"/>
        </w:rPr>
      </w:pPr>
      <w:r>
        <w:rPr>
          <w:color w:val="000000"/>
        </w:rPr>
        <w:t>Another period of radioactivity occurred during the time of the Buddha and many achieved Arhatship in those days.  That period was the highest point of what is occultly termed "a cycle of the " third degree," and a similar degree of radiatory activity has not been reached since that time.  Human radiation of a very slight nature was felt about the time of Christ, but it only lasted for a couple of hundred years, and though individuals here and there have since achieved the goal, yet no large numbers have passed successfully through the fires of transmutation, and thus transcended the fourth kingdom.  The cycle is again on the upward turn; about the fourteenth century the human kingdom began to be noticeably radioactive, and we are on the way to the fulfillment of a "cycle of the second order" or of a period of transcendence of a still greater activity than in the time of the Buddha.  It will become demonstrably great when certain conditions have been fulfilled. (TCF 1079)</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2:04:00Z</dcterms:created>
  <dc:creator>Michael D. Robbins</dc:creator>
  <dc:description/>
  <cp:keywords/>
  <dc:language>en-US</dc:language>
  <cp:lastModifiedBy>Michael D. Robbins</cp:lastModifiedBy>
  <dcterms:modified xsi:type="dcterms:W3CDTF">2007-11-05T02:05:00Z</dcterms:modified>
  <cp:revision>1</cp:revision>
  <dc:subject/>
  <dc:title>Ingatherings as Cycles of Radioactivity</dc:title>
</cp:coreProperties>
</file>