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Logos Also Taking a Crucifixion Just like the Planetary Logos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same equally can be predicated of a solar Logos with the following interesting sequence carefully borne in mind: (TCF 38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25:00Z</dcterms:created>
  <dc:creator>Michael Robbins</dc:creator>
  <dc:description/>
  <dc:language>en-US</dc:language>
  <cp:lastModifiedBy>Michael Robbins</cp:lastModifiedBy>
  <dcterms:modified xsi:type="dcterms:W3CDTF">2006-11-10T04:25:00Z</dcterms:modified>
  <cp:revision>1</cp:revision>
  <dc:subject/>
  <dc:title>Solar Logos Also Taking a Crucifixion Just like the Planetary Logos </dc:title>
</cp:coreProperties>
</file>