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uman AND Deva Units go to the formation of the Cells in the Planetary Logos </w:t>
      </w:r>
    </w:p>
    <w:p>
      <w:pPr>
        <w:pStyle w:val="Normal"/>
        <w:rPr/>
      </w:pPr>
      <w:r>
        <w:rPr/>
      </w:r>
    </w:p>
    <w:p>
      <w:pPr>
        <w:pStyle w:val="Normal"/>
        <w:rPr/>
      </w:pPr>
      <w:r>
        <w:rPr/>
      </w:r>
    </w:p>
    <w:p>
      <w:pPr>
        <w:pStyle w:val="Normal"/>
        <w:rPr/>
      </w:pPr>
      <w:r>
        <w:rPr/>
        <w:t xml:space="preserve">Here comes the opportunity to make clear something that is oft lost sight of in the general fog surrounding this subject.  </w:t>
      </w:r>
      <w:r>
        <w:rPr>
          <w:b/>
          <w:u w:val="single"/>
        </w:rPr>
        <w:t xml:space="preserve">The human and deva units on the upward arc, who are the cells in His body, go to the formation of the centres, and not to the remainder of the cellular vital substance of His vehicles.  </w:t>
      </w:r>
      <w:r>
        <w:rPr/>
        <w:t>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Thus is it also with a Heavenly Man.  The two great Hierarchies—deva and human—are force centres in the body of a planetary Logos; the other evolutions of an involutionary nature extant within the scheme, and the remainder of the active substance of the globes, and all contained therein, go to the content of the remainder of His body. (TCF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16:00Z</dcterms:created>
  <dc:creator>Michael D. Robbins</dc:creator>
  <dc:description/>
  <cp:keywords/>
  <dc:language>en-US</dc:language>
  <cp:lastModifiedBy>Michael</cp:lastModifiedBy>
  <dcterms:modified xsi:type="dcterms:W3CDTF">2010-03-19T11:36:00Z</dcterms:modified>
  <cp:revision>4</cp:revision>
  <dc:subject/>
  <dc:title>Human AND Deva Units go to the formation fo the Cells in the Planetary Logos </dc:title>
</cp:coreProperties>
</file>