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corpio and the Powerful Mind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In [Page 180] Scorpio the mind is released into full governing activity. This release takes place in two st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1—Wherein the intellect becomes dominant and powerful and controls eventually the emotion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2— Wherein the intellect is illumined by the light of the soul. (EA 179-1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8:48:00Z</dcterms:created>
  <dc:creator>Michael D. Robbins</dc:creator>
  <dc:description/>
  <cp:keywords/>
  <dc:language>en-US</dc:language>
  <cp:lastModifiedBy>Michael D. Robbins</cp:lastModifiedBy>
  <dcterms:modified xsi:type="dcterms:W3CDTF">2008-02-29T18:48:00Z</dcterms:modified>
  <cp:revision>1</cp:revision>
  <dc:subject/>
  <dc:title>Scorpio and the Powerful Mind</dc:title>
</cp:coreProperties>
</file>