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esak Names of Three Day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two days of preparation are to be known as "days of renunciation and detachment". [Page 687] The day of the Festival is to be known as the "day of safe guarding" whilst the two succeeding days are called the "days of distribution". (EP II 686-68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9:38:00Z</dcterms:created>
  <dc:creator>Michael Robbins</dc:creator>
  <dc:description/>
  <dc:language>en-US</dc:language>
  <cp:lastModifiedBy>Michael Robbins</cp:lastModifiedBy>
  <dcterms:modified xsi:type="dcterms:W3CDTF">2004-05-04T09:38:00Z</dcterms:modified>
  <cp:revision>2</cp:revision>
  <dc:subject/>
  <dc:title>Wesak Names of Three Days</dc:title>
</cp:coreProperties>
</file>