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K does not Psychometrise Psychometrize Student Papers</w:t>
      </w:r>
    </w:p>
    <w:p>
      <w:pPr>
        <w:pStyle w:val="Normal"/>
        <w:rPr/>
      </w:pPr>
      <w:r>
        <w:rPr/>
      </w:r>
    </w:p>
    <w:p>
      <w:pPr>
        <w:pStyle w:val="Normal"/>
        <w:rPr/>
      </w:pPr>
      <w:r>
        <w:rPr/>
        <w:t xml:space="preserve">Incidentally, the question arises in your minds as to the method whereby I ascertain the content of your papers. Do I read them? Does A.A.B. read them and convey to me her impressions? Do I psychometrise them? None of these expresses my method or conveys the true mode of ascertaining. I do not read them; candidly, my brother, they do not warrant my taking the time. Does A.A.B.. read them and then convey their significance to me? No, because as they filter through her mind and brain they would take on the powerful colouring of her thought, and from this she has ever carefully protected the group and all work she does as an intermediary between you and me. </w:t>
      </w:r>
      <w:r>
        <w:rPr>
          <w:b/>
          <w:u w:val="single"/>
        </w:rPr>
        <w:t>I do not psychometrise them.</w:t>
      </w:r>
      <w:r>
        <w:rPr/>
        <w:t xml:space="preserve"> Let me endeavour to explain.</w:t>
      </w:r>
    </w:p>
    <w:p>
      <w:pPr>
        <w:pStyle w:val="Normal"/>
        <w:rPr/>
      </w:pPr>
      <w:r>
        <w:rPr/>
      </w:r>
    </w:p>
    <w:p>
      <w:pPr>
        <w:pStyle w:val="Normal"/>
        <w:rPr/>
      </w:pPr>
      <w:r>
        <w:rPr/>
        <w:t>All detailed, outer forms are expressions of some subjective significance which is the cause of their appearance [Page 10] and which can be discovered by those who can function in the world of meaning. These "foci of significance" carry a note, a vibration and a symbolic aspect which conveys to the trained mind of the esotericist far more than does the outer form of words convey meaning to the trained mind of the exoteric reader. One glance in the direction of the disciple with the thought in mind of ascertaining the value of his contribution in words, serves to bring into my line of vision the symbol which is the product of his written thought. This symbol may be and probably is distorted—a symbol without true balance; it will find its place upon some level of consciousness—astral, mental or spiritual—and its vibratory note will depend upon its "occult location." Forget not that the world of meaning and the world of outer forms express in essentiality the world in which multiplicity is reduced to simplicity, though this does not connote synthesis. (DINA II 09-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1:01:00Z</dcterms:created>
  <dc:creator>Michael</dc:creator>
  <dc:description/>
  <cp:keywords/>
  <dc:language>en-US</dc:language>
  <cp:lastModifiedBy>Michael</cp:lastModifiedBy>
  <dcterms:modified xsi:type="dcterms:W3CDTF">2009-06-16T21:03:00Z</dcterms:modified>
  <cp:revision>2</cp:revision>
  <dc:subject/>
  <dc:title>DK does not Psychometrise Psychometrize Student Papers</dc:title>
</cp:coreProperties>
</file>