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M and KH Preparing to Pass through One of Highest Initiations</w:t>
      </w:r>
    </w:p>
    <w:p>
      <w:pPr>
        <w:pStyle w:val="Normal"/>
        <w:jc w:val="center"/>
        <w:rPr/>
      </w:pPr>
      <w:r>
        <w:rPr/>
      </w:r>
    </w:p>
    <w:p>
      <w:pPr>
        <w:pStyle w:val="Normal"/>
        <w:rPr/>
      </w:pPr>
      <w:r>
        <w:rPr/>
        <w:t>The question might be voiced thus: "If I am in preparation for the second or the third initiation, I must have been in a group of disciples—presumably the Tibetan's—for some lives at least. Why then the need for an integrating formula?" Because, my chela, though you have been in a group of disciples prior to this, it was not my group but [Page 246] the group of either the Master M. or the Master K.H. 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DINA II 245-2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4:29:00Z</dcterms:created>
  <dc:creator>Michael Robbins</dc:creator>
  <dc:description/>
  <dc:language>en-US</dc:language>
  <cp:lastModifiedBy>Michael Robbins</cp:lastModifiedBy>
  <dcterms:modified xsi:type="dcterms:W3CDTF">2005-12-12T14:29:00Z</dcterms:modified>
  <cp:revision>1</cp:revision>
  <dc:subject/>
  <dc:title>Master M and KH Preparing to Pass through One of Highest Initiations</dc:title>
</cp:coreProperties>
</file>