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Definition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the intuition concerns unity and is the capacity of the Self to contact other selves, and is not a faculty whereby the not-self is contacted. (TCF 2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21:17:00Z</dcterms:created>
  <dc:creator>Michael Robbins</dc:creator>
  <dc:description/>
  <dc:language>en-US</dc:language>
  <cp:lastModifiedBy>Michael Robbins</cp:lastModifiedBy>
  <dcterms:modified xsi:type="dcterms:W3CDTF">2006-02-17T21:18:00Z</dcterms:modified>
  <cp:revision>1</cp:revision>
  <dc:subject/>
  <dc:title>Intuition Definition 3</dc:title>
</cp:coreProperties>
</file>