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ccepted Discipleship Includes the First and Second Initi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yellow"/>
        </w:rPr>
        <w:t>The term, therefore, of Accepted Disciple covers the stages of the first and second initiations; when a disciple has taken the third initiation, he is no longer technically an accepted disciple, even though he still remains in a Master's group until he has taken the fourth initiation.</w:t>
      </w:r>
      <w:r>
        <w:rPr/>
        <w:t xml:space="preserve"> (DINA I 72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3:52:00Z</dcterms:created>
  <dc:creator>Michael Robbins</dc:creator>
  <dc:description/>
  <dc:language>en-US</dc:language>
  <cp:lastModifiedBy>Michael Robbins</cp:lastModifiedBy>
  <dcterms:modified xsi:type="dcterms:W3CDTF">2004-11-08T03:52:00Z</dcterms:modified>
  <cp:revision>2</cp:revision>
  <dc:subject/>
  <dc:title>Accepted Discipleship Includes the First and Second Initiation</dc:title>
</cp:coreProperties>
</file>