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One about Whom Naught May be Said is a Cosmic Logos </w:t>
      </w:r>
    </w:p>
    <w:p>
      <w:pPr>
        <w:pStyle w:val="Normal"/>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12. Finally, the energy of the greater life (in which our solar sys</w:t>
        <w:softHyphen/>
        <w:t>tem but forms a part) has to be reckoned with, and the impulses emanating from the cosmic Logos, the ONE ABOUT WHOM NAUGHT MAY BE SAID reach the monadic lives and produce stimulation or retardation according to the nature of the cosmic ideation.  These are necessarily entirely outside the ken of average man and are only touched upon as no tabulation would be complete without them. (TCF 1052)</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1:21:00Z</dcterms:created>
  <dc:creator>Michael</dc:creator>
  <dc:description/>
  <cp:keywords/>
  <dc:language>en-US</dc:language>
  <cp:lastModifiedBy>Michael</cp:lastModifiedBy>
  <dcterms:modified xsi:type="dcterms:W3CDTF">2009-06-24T21:21:00Z</dcterms:modified>
  <cp:revision>2</cp:revision>
  <dc:subject/>
  <dc:title>One about Whom Naught May be Said is a Cosmic Logos </dc:title>
</cp:coreProperties>
</file>