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betan: Who Is He</w:t>
      </w:r>
    </w:p>
    <w:p>
      <w:pPr>
        <w:pStyle w:val="Normal"/>
        <w:jc w:val="center"/>
        <w:rPr/>
      </w:pPr>
      <w:r>
        <w:rPr/>
      </w:r>
    </w:p>
    <w:p>
      <w:pPr>
        <w:pStyle w:val="Normal"/>
        <w:rPr/>
      </w:pPr>
      <w:r>
        <w:rPr/>
        <w:t>I would like to interpolate here a few words in connection with myself.  Students can side-track their energies in idle speculation as to my identity.  Of what moment is it?  My province in relation to the group is to give needed assistance to those who seek to fit themselves for active work as disciples.  I am a disciple and, having progressed further along the Path of Return than the aspirants who study these instructions, know somewhat the pitfalls, understand what is needed, and can aid in the preparation for the momentous moment when they pass the portal.  Is more necessary?  Is not truth of equal value if enunciated by an aspirant, a disciple or a Master, or e'en a Christ?  Mayhap the nearer I am to you the greater may be my usefulness.  My anonymity will not be broken and speculations as to my identity are fruitless [Page 129] waste of time.  Suffice it that I am an Oriental, that I am on the Teaching Ray, and closely associated with the Master K. H., that part of my work is the steady search for aspirants of strong heart, fervent devotion and trained minds, and that I am a disciple, as are all from the humblest probationer up to the greatest of the Great Ones.  One lesson all aspirants need to learn and to learn early and that is, that concentration upon the personality of the Teacher, hoping for personal contact with him, and constant visioning of that condition called "accepted chelaship" serves to postpone that contact and delay the acceptance.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 (TWM 1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3:41:00Z</dcterms:created>
  <dc:creator>Michael Robbins</dc:creator>
  <dc:description/>
  <dc:language>en-US</dc:language>
  <cp:lastModifiedBy>Michael Robbins</cp:lastModifiedBy>
  <dcterms:modified xsi:type="dcterms:W3CDTF">2003-12-18T03:42:00Z</dcterms:modified>
  <cp:revision>1</cp:revision>
  <dc:subject/>
  <dc:title>Tibetan: Who Is He</dc:title>
</cp:coreProperties>
</file>