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Colonel H. S. Olcott: Investigating agent to the assassination of the Racial Avatar President Abraham Lincoln.</w:t>
      </w:r>
      <w:r>
        <w:rPr>
          <w:rFonts w:cs="Georgia" w:ascii="Georgia" w:hAnsi="Georgia"/>
        </w:rPr>
        <w:t xml:space="preserve">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acial Avatars. These Appearances are evoked by the genius and destiny of a race, The typical man (in quality and consciousness, not necessarily physically) foreshadows the nature of some race. Such a man was Abraham Lincoln, coming forth from the very soul of a people, and introducing and transmitting racial quality - a quality to be worked out later as the race unfolds. Coming forth correspondingly from the realm of cosmic evil, and responsible for the focus of materialism upon the planet today was Bismarck. Both men came forth within the same one hundred years, thus demonstrating the balance in nature and the constant interplay of the pairs of opposites. They are both types of the most powerful Avatars which humanity itself has as yet produc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emerge along the lines of government, of the first ray and in the department of the Manu, and are very sensitive to Shamballa force. Such Avatars frequently emerge at the founding of a nation. This is true of both Bismarck and Lincoln. EXT 29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Lincoln was assassinated, Olcott was appointed to the three-man special commission to investigate the mur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rk Lane Express and New York Tribune both retained him as agricultural correspondent. In 1860, when Virginia authorities forbade any Northerner from witnessing the hanging of John Brown, Olcott volunteered to witness the event incognito for his New York paper, and succeed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the Civil War broke out, Olcott enlisted in the signal corps and went through the North Carolina campaign under General Burnside. After recovering from dysentery, he served for four years as Special Commissioner of the War Department, investigating fraud, corruption, and graft at the New York Mustering and Disbursement Office. Because of his integrity, courage, and effectiveness, he was made a Colonel and then assigned to the Navy Department in Washington, DC, to investigate fraud in the Navy Yards, where he reformed the system of accounts and effectively reduced corruption. He received high commendation for his work from the Secretary of the Navy. When Lincoln was assassinated, Olcott was appointed to the three-man special commission to investigate the murd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resigning his commission in 1865, he returned to New York City to study law. In 1868 he was admitted to the New York Bar and became successful as a specialist in insurance, customs, and revenue cases. Remembering H. S. Olcott By Sarah Belle Dougherty. www.theosophy-nw.org/theosnw/theos/th-sbdo.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t evening, I should think about 12 o'clock, a messenger appeared at my room at Willard's Hotel, a Mr. Olcott, a Special Agent then at work on this investigation, and said to me, "The Secretary wants you, and the devil is to pay." I said, "What is it?" He answered, "I don't know, but he is in a terrible temper."  Brigadier-General Henry Lawrence Burnett. www.iment.com/maida/familytree/burnett/lincoln2.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ohn A. Bingham (later an influential member of Congress) and H. L. Burnett served on the Commission as Special Judge Advocates. THE LINCOLN ASSASSINATION CONSPIRATORS TRIAL.  http://jurist.law.pitt.edu/famoustrials/lincoln.ph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ooth passed to the right up near to the president's box, where he stopped a moment and leaned against the wall. He then stepped down one step, placed his hand on the door of the passage leading to the President's box and his knee against it, and pushed the door open. He then placed a brace against the door on the inside, which had previously been prepared by him or some one of his confederates for the purpose of preventing an entrance of intrusion from the outside; passed along the passageway to the door on the left opening into the President's box, stopped and looked through a hole which had been cut in the door to see the President's position and if his attention was concentrated upon the stage; softly pushed the door open and entered, no one observing him; then, standing within two or three feet of the President, fired.</w:t>
      </w:r>
    </w:p>
    <w:p>
      <w:pPr>
        <w:pStyle w:val="Normal"/>
        <w:rPr>
          <w:rFonts w:ascii="Georgia" w:hAnsi="Georgia" w:cs="Georgia"/>
        </w:rPr>
      </w:pPr>
      <w:r>
        <w:rPr>
          <w:rFonts w:cs="Georgia" w:ascii="Georgia" w:hAnsi="Georgia"/>
        </w:rPr>
        <w:t>The ball entered the back part of the left side of the President. The pistol used was a large sized derringer, about six inches in length, carrying a large handmade ball. Upon hearing the discharge of the pistol, Major Rathbone looked around and saw through the smoke a man between the door and the President. At the same time he heard the man should some word which he thought was "freedom!" Another witness thought he shouted "Revenge for the South!"</w:t>
      </w:r>
    </w:p>
    <w:p>
      <w:pPr>
        <w:pStyle w:val="Normal"/>
        <w:rPr>
          <w:rFonts w:ascii="Georgia" w:hAnsi="Georgia" w:cs="Georgia"/>
        </w:rPr>
      </w:pPr>
      <w:r>
        <w:rPr>
          <w:rFonts w:cs="Georgia" w:ascii="Georgia" w:hAnsi="Georgia"/>
        </w:rPr>
        <w:t>"Here were five human beings in a narrow space -- the greatest man of his time in the glory for the most stupendous success in our history, the idolized chief of a nation already mighty, with illimitable vistas of grandeur to come. Brigadier-General Henry Lawrence Burnett. http://www.iment.com/maida/familytree/burnett/lincoln.htm#assass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ncoln opposed the expansion of slavery and oversaw the Union war effort during the American Civil War. He selected the generals and approved their strategy; selected senior civilian officials; supervised diplomacy, patronage and party affairs; rallied public opinion through messages and speeches such as the Gettysburg Address; and took personal charge of plans for the abolition of slavery and the Reconstruction of the Union. He was assassinated as the war ended by John Wilkes Booth. http://en.wikipedia.org/wiki/Abraham_Lincol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Colonel H. S. Olcot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Because of the strong and persistent desire of the co-workers of H. P. Blavatsky to establish a society for the study of esoteric teaching, of all religions and philosophies, with the idea of introducing them to those who were ready, the Mahatma K. H. gave his consent to direct this society. And so, with the assistance of H. P. Blavatsky, Col. H. S. Olcott, W. Q. Judge, and several others, this work was started, and in the course of time it took the form of what is now known as the Theosophical Movement. One can read about the history of this movement in The Mahatma Letters to A. P. Sinnet, and in the volume of Letters of H. P. Blavatsky  herself to the same A. P. Sinnett. LHR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You ask whether it is possible to trust the writings of Olcott. Indeed, much more than many others. His first works are the best, for by accepting the authority of H. P. Blavatsky he came under the Ray of the Great Teachers. You know about the immutable law of Hierarchy. Only through H. P. Blavatsky was it possible to approach the White Brotherhood. LHRI. </w:t>
      </w:r>
    </w:p>
    <w:p>
      <w:pPr>
        <w:pStyle w:val="Normal"/>
        <w:rPr>
          <w:rFonts w:ascii="Georgia" w:hAnsi="Georgia" w:cs="Georgia"/>
        </w:rPr>
      </w:pPr>
      <w:r>
        <w:rPr>
          <w:rFonts w:cs="Georgia" w:ascii="Georgia" w:hAnsi="Georgia"/>
        </w:rPr>
        <w:t> </w:t>
      </w:r>
    </w:p>
    <w:p>
      <w:pPr>
        <w:pStyle w:val="Normal"/>
        <w:rPr/>
      </w:pPr>
      <w:r>
        <w:rPr>
          <w:rFonts w:cs="Georgia" w:ascii="Georgia" w:hAnsi="Georgia"/>
          <w:b/>
        </w:rPr>
        <w:t>Colonel Olcott is doubtless "out of time with the feelings of English people" of both classes; but nevertheless more in time with us than either.</w:t>
      </w:r>
      <w:r>
        <w:rPr>
          <w:rFonts w:cs="Georgia" w:ascii="Georgia" w:hAnsi="Georgia"/>
        </w:rPr>
        <w:t xml:space="preserve"> Him we can trust under all circumstances, and his faithful service is pledged to us come well, come ill. My dear Brother, my voice is the echo of impartial justice. Where can we find an equal devotion? He is one who never questions, but obeys; who may make innumerable mistakes out of excessive zeal but never is unwilling to repair his fault even at the cost of the greatest self-humiliation; who esteems the sacrifice of comfort and even life something to be cheerfully risked whenever necessary; who will eat any food, or even go without; sleep on any bed, work in any place, fraternise with any outcast, endure any privation for the cause. KH Letters to AP Sinne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lavatasky, Helena Petrovna, September 8, 1875, founded The Theosophical Society, together with Col. Olcott, William Q. Judge, and others. AY Glos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eosophical Society and its two founders--Colonel Olcott and the author of these letters.  Caves and Jungles. HP Blavatsk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H. S. Olcott, President and Founder of the Theosophical Society. Key. HPB.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lcott, Colonel Henry Steele – American lawyer and journalist. Received his title in the Civil War. Co-founder, with H.P. Blavatsky and Wm. Q. Judge, of the Theosophical Movement which began in the last quarter of the Nineteenth Century. President-Founder of the Theosophical Society, which office he held from 1875 to his death in 1907. Author of People from the Other World, Old Diary Leaves, and A Buddhist Catechism. AY Glos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hen I started to write that which developed later into Isis Unveiled, I had no more idea than the man in the moon what would come of it. I had no plan; did not know whether it would be an essay, a pamphlet, a book, or an article. I knew that I had to write it, that was all. I began the work before I knew Colonel Olcott well, and some months before the formation of the Theosophical Society... </w:t>
        <w:br/>
        <w:t xml:space="preserve">It is to him that I am indebted for the English in Isis. It is he again who suggested that the work should be divided into chapters, and the first volume devoted to SCIENCE and the second to THEOLOGY. IU2 49.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oreover, a considerable part of the philosophy expounded by Mr. Sinnett was taught in America, even before Isis Unveiled was published, to two Europeans and to my colleague, Colonel H. S. Olcott. Of the three teachers the latter gentleman has had, the first was a Hungarian Initiate, the second an Egyptian, the third a Hindu. As permitted, Colonel Olcott has given out some of this teaching in various ways; if the other two have not, it has been simply because they were not allowed: their time for public work having not yet come. But for others it has, and the appearance of Mr. Sinnett's several interesting books is a visible proof of the fact. It is above everything important to keep in mind that no theosophical book acquires the least additional value from pretended authority. SDI xix Intro.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t last I found the brochure written by H.S. Olcott in which he discusses the means that were used by the representatives of the Church for choosing and affirming the canonical Gospels While analyzing the legendary character of the biographies of all the great Teachers and Reformers, Olcott proves that all these biographies were built according to one most ancient pattern. LHRI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ake care lest we should some day take you at your thought and put you in Olcott's place, after taking him to our own, as he has longed to have us do these several years. Martyrdom is pleasant to look at and criticise, but harder to suffer. There never was a woman more unjustly abused than H.B. See the infamous insulting letters she was sent from England for publication against herself and us and the Society. You may find them undignified perhaps. But the "Answers to Correspondents" in Supplement are written by myself. So do not blame her. I'm curious to know your frank opinion on them. Perchance you might think she might have done herself better. </w:t>
        <w:br/>
        <w:t xml:space="preserve">Morya. Letters to AP Sinne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r. Richard Prater, an old associate of W.Q. Judge and a pupil of H.P.Blavatsky came to my class one day and the next week turned his entire Secret Doctrine class over to me.I mention this for the benefit of United Lodge of Theosophists and for those who claim that the true Theosophical lineage descends from H.P.B. via W.Q. Judge. All the Theosophy that I knew had been taught me by personal friends and pupils of H.P.B. and this Mr. Prater recognized. Later he gave me the esoteric section instructions as given to him by H.P.B. They are identical with those I had seen when in the E.S. but they were given to me with no strings attached to them at all and I have been at liberty to use them at any time and have used them. When he died many years ago his theosophical library came into our hands with all the old Lucifers and all the old editions of the Theosophical magazine, plus other esoteric papers which he had received from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mong the papers which he gave me was one in which H.P.B. expressed her wish that the esoteric section should be called the Arcane School. It never was and I made up my mind that the old lady should have her wish and that was how the school came to get its name. I regarded it as a great privilege and happiness to know Mr. Prater. Another old pupil of Madame Blavatsky and Col.Olcott, Miss Sarah Jacobs, gave me the photographic plates of the Masters' pictures which were given to her by Col. Olcott so that I have more than a happy feeling that the personal pupils and friends of H.P.Blavatsky approved of what I was setting out to do.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had their endorsement and their help until they passed over to the other side. They were, naturally, all old people when I first met them. The attitude of the current Theosophical leaders and membership has always amused me. They have never approved of what I taught and yet what I taught came direct from personally trained pupils of H.P.B. and is more likely to be correct than that which has come from those who have not known her. I mention this because for the sake of the work I would like to have its sources recognized.  UA 19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34:00Z</dcterms:created>
  <dc:creator>jeremy condick</dc:creator>
  <dc:description/>
  <cp:keywords/>
  <dc:language>en-US</dc:language>
  <cp:lastModifiedBy>jeremy condick</cp:lastModifiedBy>
  <dcterms:modified xsi:type="dcterms:W3CDTF">2008-02-01T20:39:00Z</dcterms:modified>
  <cp:revision>3</cp:revision>
  <dc:subject/>
  <dc:title>Colonel H</dc:title>
</cp:coreProperties>
</file>