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PB overshadowed by One Greatert than an Adep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hen a man has reached a certain development and can be of service to the world, cases occur when he is overshadow</w:t>
        <w:softHyphen/>
        <w:t xml:space="preserve">d by a great adept, or—as in the case of H. P. B.—by One greater than an adept. (TCF 749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42:00Z</dcterms:created>
  <dc:creator>Michael D. Robbins</dc:creator>
  <dc:description/>
  <cp:keywords/>
  <dc:language>en-US</dc:language>
  <cp:lastModifiedBy>Michael D. Robbins</cp:lastModifiedBy>
  <dcterms:modified xsi:type="dcterms:W3CDTF">2008-03-24T20:43:00Z</dcterms:modified>
  <cp:revision>1</cp:revision>
  <dc:subject/>
  <dc:title>HPB overshadowed by One Greatert than an Adept</dc:title>
</cp:coreProperties>
</file>