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of Humanity through its Foremost Me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will constitute an actual fusion or blending and will mark the initiation of the human family through the achievement of its foremost pioneering members. (Not time to find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2:35:00Z</dcterms:created>
  <dc:creator>Michael Robbins</dc:creator>
  <dc:description/>
  <dc:language>en-US</dc:language>
  <cp:lastModifiedBy>Michael Robbins</cp:lastModifiedBy>
  <dcterms:modified xsi:type="dcterms:W3CDTF">2005-12-22T12:36:00Z</dcterms:modified>
  <cp:revision>1</cp:revision>
  <dc:subject/>
  <dc:title>Initiation of Humanity through its Foremost Members</dc:title>
</cp:coreProperties>
</file>