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Year 1952:</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Sixth Initiation.</w:t>
      </w:r>
    </w:p>
    <w:p>
      <w:pPr>
        <w:pStyle w:val="Normal"/>
        <w:rPr>
          <w:rFonts w:ascii="Georgia" w:hAnsi="Georgia" w:cs="Georgia"/>
        </w:rPr>
      </w:pPr>
      <w:r>
        <w:rPr>
          <w:rFonts w:cs="Georgia" w:ascii="Georgia" w:hAnsi="Georgia"/>
        </w:rPr>
        <w:t>The Masters, however, do not "take this initiation" whenever They are ready to "make decision." The opportunity comes to the Hierarchy every forty-nine years, and the year 1952 will see a group of these  higher initiates choose the Path of Their future livingness and Being.</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But They will do so only after setting in motion certain energy forces which will creatively change matters on Earth. They thereby prove two things: Their grasp of world need and Their recognition of man's free will to make decisio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The last initiation of this kind was therefore held in 1903. Those prepared to pass through this initiation were faced with the fact of the emerging forces of cosmic evil;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They had then to decide in what manner They should bring aid to humanity and what situation They should bring about so that mankind would be forced to recognize conditions and also make free choice and decision.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What They decided to do led to the world war, to a demonstrated cleavage between right and wrong, between imprisonment and freedom, and which, in 1952 will lead to a decision - the outcome of which is hidden in the consciousness of Those Who will at that time, make it. (Written in 1949.) TWM 722.</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year 1952 will be a year of spiritual crisis and a year when it should prove possible to close more tightly the door where evil dwell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Invocation has been sent out by the combined Ashrams of the Masters and by the entire Hierarchy; it is used by its Members with constancy, exactitude and power. It will serve to integrate the two great centers: the Hierarchy and Humanity, and to relate them both in a new and dynamic manner to the "center where the Will of God is know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I ask you, therefore, during the coming years to prepare to use and distribute the Invocation and make it a major endeavor. I would have you call all the people in every country in the world (whom you are in a position to reach) to a united voicing of the Invocation on the same day in every land.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World Invocation Day) was launched in June 1952, and is held annually on the day of the June (Gemini) Full Moon.) I would ask you to collect all that I have said or written anent the Invocation and then prepare a brief manual as to its use and purpose, putting a copy in the hands of all those who are willing to use it. A comprehension of its origin, meaning and potency will render it far more effective.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year 1952 should see a major turning point in the thinking of humanity, in human goals and human affairs. For implementing this I would ask you to work. RI 760.</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JC: 7x7=49 year cycle.</w:t>
      </w:r>
    </w:p>
    <w:p>
      <w:pPr>
        <w:pStyle w:val="Normal"/>
        <w:rPr>
          <w:rFonts w:ascii="Georgia" w:hAnsi="Georgia" w:cs="Georgia"/>
        </w:rPr>
      </w:pPr>
      <w:r>
        <w:rPr>
          <w:rFonts w:cs="Georgia" w:ascii="Georgia" w:hAnsi="Georgia"/>
        </w:rPr>
        <w:t>1903=Build up to WW1 and 2.</w:t>
      </w:r>
    </w:p>
    <w:p>
      <w:pPr>
        <w:pStyle w:val="Normal"/>
        <w:rPr>
          <w:rFonts w:ascii="Georgia" w:hAnsi="Georgia" w:cs="Georgia"/>
        </w:rPr>
      </w:pPr>
      <w:r>
        <w:rPr>
          <w:rFonts w:cs="Georgia" w:ascii="Georgia" w:hAnsi="Georgia"/>
        </w:rPr>
        <w:t>1952=The Battle between Democracy and Communism/Totalitarianism.</w:t>
      </w:r>
    </w:p>
    <w:p>
      <w:pPr>
        <w:pStyle w:val="Normal"/>
        <w:rPr>
          <w:rFonts w:ascii="Georgia" w:hAnsi="Georgia" w:cs="Georgia"/>
        </w:rPr>
      </w:pPr>
      <w:r>
        <w:rPr>
          <w:rFonts w:cs="Georgia" w:ascii="Georgia" w:hAnsi="Georgia"/>
        </w:rPr>
        <w:t>2001=War on Terror.</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Korean War: 1950 – 1953.</w:t>
      </w:r>
    </w:p>
    <w:p>
      <w:pPr>
        <w:pStyle w:val="Normal"/>
        <w:rPr>
          <w:rFonts w:ascii="Georgia" w:hAnsi="Georgia" w:cs="Georgia"/>
        </w:rPr>
      </w:pPr>
      <w:r>
        <w:rPr>
          <w:rFonts w:cs="Georgia" w:ascii="Georgia" w:hAnsi="Georgia"/>
        </w:rPr>
        <w:t xml:space="preserve">From the day when North Koreans attacked South Korea on June 25, 1950 to the day of the armistice on July 27, 1953, the events of the Korean War revealed the mass destruction, pain, and suffering Koreans had to endure. At the end of the war, more than 3 million Koreans died while millions of refugees remained homeless and distraught. About 1 million Chinese died in this battle and American casualties numbered 54,246 people. This section will explore and follow the events, strategies, and atrocities of the Korean war.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The Korean war can be divided into three phases.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The first phase began on June 25, 1950 and ended on the day United Nations (U.N) forces thrusted into North Korea's territory.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The second phase of the Korean war was essentially the Southern unit's attack and retreat from North Korea.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The last phase of the war consisted of the "see-saw" fighting on the thirty-eighth parallel, stalemate, and negotiation talks.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Vietnam War:</w:t>
      </w:r>
    </w:p>
    <w:p>
      <w:pPr>
        <w:pStyle w:val="Normal"/>
        <w:rPr>
          <w:rFonts w:ascii="Georgia" w:hAnsi="Georgia" w:cs="Georgia"/>
        </w:rPr>
      </w:pPr>
      <w:r>
        <w:rPr>
          <w:rFonts w:cs="Georgia" w:ascii="Georgia" w:hAnsi="Georgia"/>
        </w:rPr>
        <w:t>1950</w:t>
      </w:r>
    </w:p>
    <w:p>
      <w:pPr>
        <w:pStyle w:val="Normal"/>
        <w:rPr>
          <w:rFonts w:ascii="Georgia" w:hAnsi="Georgia" w:cs="Georgia"/>
        </w:rPr>
      </w:pPr>
      <w:r>
        <w:rPr>
          <w:rFonts w:cs="Georgia" w:ascii="Georgia" w:hAnsi="Georgia"/>
        </w:rPr>
        <w:t>The U.S., recognizing Boa Dai's regime as legitimate, begins to subsidize the French in Vietnam; the Chinese Communists, having won their civil war in 1949, begin to supply weapons to the Viet Minh.</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ugust 3, 1950</w:t>
      </w:r>
    </w:p>
    <w:p>
      <w:pPr>
        <w:pStyle w:val="Normal"/>
        <w:rPr>
          <w:rFonts w:ascii="Georgia" w:hAnsi="Georgia" w:cs="Georgia"/>
        </w:rPr>
      </w:pPr>
      <w:r>
        <w:rPr>
          <w:rFonts w:cs="Georgia" w:ascii="Georgia" w:hAnsi="Georgia"/>
        </w:rPr>
        <w:t>A U.S. Military Assistance Advisory Group (MAAG) of 35 men arrives in Saigon. By the end of the year, the U.S. is bearing half of the cost of France's war effort in Vietnam.</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May 7, 1954</w:t>
      </w:r>
    </w:p>
    <w:p>
      <w:pPr>
        <w:pStyle w:val="Normal"/>
        <w:rPr>
          <w:rFonts w:ascii="Georgia" w:hAnsi="Georgia" w:cs="Georgia"/>
        </w:rPr>
      </w:pPr>
      <w:r>
        <w:rPr>
          <w:rFonts w:cs="Georgia" w:ascii="Georgia" w:hAnsi="Georgia"/>
        </w:rPr>
        <w:t>The French are defeated at Dien Bien Phu. General Vo Nguyen Giap commands the Viet Minh forces. France is forced to withdraw. The French-indochina War ends. See also:</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Dien Bien Phu: A Vietnamese Perspective</w:t>
      </w:r>
    </w:p>
    <w:p>
      <w:pPr>
        <w:pStyle w:val="Normal"/>
        <w:rPr>
          <w:rFonts w:ascii="Georgia" w:hAnsi="Georgia" w:cs="Georgia"/>
        </w:rPr>
      </w:pPr>
      <w:r>
        <w:rPr>
          <w:rFonts w:cs="Georgia" w:ascii="Georgia" w:hAnsi="Georgia"/>
        </w:rPr>
        <w:t xml:space="preserve">Dien Bien Phu: A Website of the Battle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June, 1954</w:t>
      </w:r>
    </w:p>
    <w:p>
      <w:pPr>
        <w:pStyle w:val="Normal"/>
        <w:rPr>
          <w:rFonts w:ascii="Georgia" w:hAnsi="Georgia" w:cs="Georgia"/>
        </w:rPr>
      </w:pPr>
      <w:r>
        <w:rPr>
          <w:rFonts w:cs="Georgia" w:ascii="Georgia" w:hAnsi="Georgia"/>
        </w:rPr>
        <w:t>The CIA establishes a military mission in Saigon. Bao Dai selects Ngo Dinh Diem as prime minster of his governmen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July 20, 1954</w:t>
      </w:r>
    </w:p>
    <w:p>
      <w:pPr>
        <w:pStyle w:val="Normal"/>
        <w:rPr>
          <w:rFonts w:ascii="Georgia" w:hAnsi="Georgia" w:cs="Georgia"/>
        </w:rPr>
      </w:pPr>
      <w:r>
        <w:rPr>
          <w:rFonts w:cs="Georgia" w:ascii="Georgia" w:hAnsi="Georgia"/>
        </w:rPr>
        <w:t>The Geneva Conference on Indochina declares a demilitarized zone at the 17th parallel with the North under Communist rule and the South under the leadership of Prime Minister Ngo Dinh Diem.</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October 24, 1954</w:t>
      </w:r>
    </w:p>
    <w:p>
      <w:pPr>
        <w:pStyle w:val="Normal"/>
        <w:rPr>
          <w:rFonts w:ascii="Georgia" w:hAnsi="Georgia" w:cs="Georgia"/>
        </w:rPr>
      </w:pPr>
      <w:r>
        <w:rPr>
          <w:rFonts w:cs="Georgia" w:ascii="Georgia" w:hAnsi="Georgia"/>
        </w:rPr>
        <w:t>President Dwight D. Eisenhower pledges support to Diem's government and military force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1955</w:t>
      </w:r>
    </w:p>
    <w:p>
      <w:pPr>
        <w:pStyle w:val="Normal"/>
        <w:rPr>
          <w:rFonts w:ascii="Georgia" w:hAnsi="Georgia" w:cs="Georgia"/>
        </w:rPr>
      </w:pPr>
      <w:r>
        <w:rPr>
          <w:rFonts w:cs="Georgia" w:ascii="Georgia" w:hAnsi="Georgia"/>
        </w:rPr>
        <w:t xml:space="preserve">The U.S.-backed Ngo Dinh Diem organizes the Republic of Vietnam as an independent nation; declares himself president.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1956</w:t>
      </w:r>
    </w:p>
    <w:p>
      <w:pPr>
        <w:pStyle w:val="Normal"/>
        <w:rPr>
          <w:rFonts w:ascii="Georgia" w:hAnsi="Georgia" w:cs="Georgia"/>
        </w:rPr>
      </w:pPr>
      <w:r>
        <w:rPr>
          <w:rFonts w:cs="Georgia" w:ascii="Georgia" w:hAnsi="Georgia"/>
        </w:rPr>
        <w:t>Fighting begins between the North and the South.</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July 8, 1959</w:t>
      </w:r>
    </w:p>
    <w:p>
      <w:pPr>
        <w:pStyle w:val="Normal"/>
        <w:rPr>
          <w:rFonts w:ascii="Georgia" w:hAnsi="Georgia" w:cs="Georgia"/>
        </w:rPr>
      </w:pPr>
      <w:r>
        <w:rPr>
          <w:rFonts w:cs="Georgia" w:ascii="Georgia" w:hAnsi="Georgia"/>
        </w:rPr>
        <w:t xml:space="preserve">The first American combat deaths in Vietnam occur when Viet Cong attack Bien Hoa billets; two servicemen are killed.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Cold War: Russia and America.</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When Dwight D. Eisenhower was sworn in as president in 1953, the Democrats lost their twenty year control of the US presidency. Under Eisenhower the United States' Cold War policy remained essentially unchanged. While a thorough rethinking of foreign policy known as "Operation Solarium" was launched, most of the ideas such as a thoroughgoing "rollback of Communism" and "liberation" of Eastern Europe were soon found to be unworkable. The basic focus on "containment" remained.</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However, while the change from Truman to Eisenhower was a moderate one, seeing a continuation of most foreign and US policies, the change in the Soviet Union was immense. After the death of Joseph Stalin in 1953, Nikita Khrushchev was named First Secretary of the Communist Party.</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During a period of collective leadership, Khrushchev gradually consolidated his hold on power. At a speech to the closed session of the Twentieth Party Congress of the Communist Party of the Soviet Union, February 25, 1956, Nikita Khrushchev shocked his listeners by denouncing Stalin's crimes, unnecessary use of mass repression and his personality cult.1 Although the contents of the speech were secret, it was leaked to outsiders, thus shocking both Soviet allies and the West soon afterwards. Khrushchev also attacked the crimes committed by Stalin's closest associates. He was later named premier of the Soviet Union in 1958.</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United States also reacted with alarm as it watched developments in Iran, which had been in a state of instability since 1951.</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The CIA would overthrow other governments suspected of turning procommunist, such as Guatemala in 1954 under Jacobo Arbenz Guzman.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fter the 1954 CIA-led coup that overthrew liberal nationalist reformer Arbenz in Guatemala, future Latin American revolutionaries would shift to guerrilla tactics. Arbenz, a moderate reformer and an elected president, fell when his military had deserted him. Since then, future Latin American social revolutionaries, most notably Fidel Castro and the Sandinistas in Nicaragua would make the army and governments parts of a single unit and eventually set up single party states. Overthrowing such regimes would require a war, rather than a simple CIA operation, the landing marines, or a cruder invasion scheme like the Bay of Pigs Invasio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ndochina</w:t>
      </w:r>
    </w:p>
    <w:p>
      <w:pPr>
        <w:pStyle w:val="Normal"/>
        <w:rPr>
          <w:rFonts w:ascii="Georgia" w:hAnsi="Georgia" w:cs="Georgia"/>
        </w:rPr>
      </w:pPr>
      <w:r>
        <w:rPr>
          <w:rFonts w:cs="Georgia" w:ascii="Georgia" w:hAnsi="Georgia"/>
        </w:rPr>
        <w:t>The American intervention the greatest ramifications was that in Indochina. Between 1954 and 1961 the administration dispatched economic aid and 695 military advisers to South Vietnam, which was battling the National Liberation Front guerrillas, which drew their ranks from the South Vietnamese working class and peasantry. South Vietnam would later be absorbed by its Communist counterpart. Vietnam remains one of the world's five remaining Communist state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Suez Crisis and the Middle East</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Gamal Abdel NasserThe Middle East in the Cold War was an area of extreme importance and also great instability. The region lay directly south of the Soviet Union and Russia had traditionally had great influence in Turkey and Iran. The area also had vast reserves of oil, not crucial for either superpower in the 1950s, but essential for the rapidly rebuilding American allies in Europe and Japa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original American plan for the Middle East was to form a defensive perimeter along the north of the region. Thus Turkey, Iraq, Iran, and Pakistan signed the Baghdad Pact and joined CENTO. The Soviet response was to try to hopscotch this line and seek influence in states such as Syria and Egypt. Egypt, a former British protectorate, was one of the region's most important prizes with a large population and political power throughout the region. British forces were forced out by General Gamal Abdel Nasser in 1956, when he nationalized the Suez Canal.</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Eisenhower had to force Britain and France to retreat from a badly planned invasion with Israel that was launched to regain control of the canal from Egypt— a sign that the interest of the United States in the Middle East was much more than its strong support of Israel. While the Americans were forced to operate covertly, so as not to embarrass their allies, Khrushchev made loud threats against the "imperialists," and worked to portray himself as the defender of the Third World. The true hero to emerge, however, was Nasser who was lauded around the globe, but especially in the Arab world. While both superpowers courted Nasser the Americans baled at funding the massive Aswan High Dam project. The Soviets happily agreed, however, and signed a treaty of friendship and cooperation with the Egyptian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American offensive in the Third World had two short-run successes in installing friendly regimes in Guatemala and Iran, but it failed to install pro-US regimes that would be enduring and stable. Some setbacks were evident even in the 1950s. In particular, the first strain among the NATO alliance shattered the concept of the West as a united monolith.</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us, the Suez stalemate was a turning point heralding an ever-growing rift between the Atlantic Cold War allies over US hegemony, which was becoming far less of a united monolith than it was in the immediate aftermath of the Second World War. The West Europeans, with the exclusion of the British until 1971, also developed their own nuclear forces as well as an economy Common Market to be less dependent on Washington. Such rifts mirror changes in global economics. American economic competitiveness faltered in the face of the challenges of Japan and West Germany, which have recovered rapidly from the wartime decimation of the industrial bases. The twentieth-century successor to Britain as the "workshop of the world," the United States now finds its competitive edge dulled in the international markets while at the same time faced with intensified foreign competition at hom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n 1958, the US also sent troops into Lebanon to maintain its pro-US regim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South Asia</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Jawaharlal NehruThe Indian subcontinent, except perhaps during the war in Afghanistan at the very end of the Cold War, was never a primary focus of superpower attention during the Cold War. Europe, East Asia, Latin American, and South East Asia, and the Middle East were consistently viewed as being more important to the superpowers' interests. The countries of South Asia, despite having a fifth the world's population, were not powerful economies like Japan or Western Europe. Unlike the Middle East with its oil, South Asia was lacking in vital natural resources. The United States' most important interest in the region, however, were airfields that could be used as bases for U-2 flights over Soviet territory, or in case of wartime be home to nuclear bombers that could hit Central Asia. Originally, both the Americans and Soviets felt the region would remain in the British sphere of influence, but this was not the cas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re were some strategic reasons to be involved in South Asia. The Americans hoped that the Pakistani armed forces could be used to block any Soviet thrust into the crucial Middle East. It was also felt that as a large and high profile nation, India would be a notable prize if it fell into either camp. India, a successful democracy, was never in particularly grave danger of falling to internal guerrilla-led revolution or external pressure from a great power. It also did not wish to ally with the United States. India became a leader in the Non-Aligned Movemen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 key event in the South Asian arena of Cold War competition was the signing of the Mutual Defense Assistance Agreement between Pakistan and the United States in 1954. This pact would limit the later options of all the major powers in the region. From this point on, the US was committed to remaining closely tied to Pakistan. For Pakistan the US alliance became a central tenet of its foreign policy, and despite numerous disappointments with it, it was always seen as far too valuable a connection to abandon. After the Sino-Soviet Split, Pakistan would also pursue close relations with China.</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US behavior in South Asia during the Cold War has been criticized for supporting autocratic governments in Pakistan, and for contributing to the ongoing conflict between India and Pakistan over Kashmir.</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Soviet policy towards South Asia had closely paralleled that of the United States. At first the Soviets, like the Americans, had been largely disinterested in the region and maintained a neutral position in the Indo-Pakistani disputes. With the signing of the accords between Pakistan and the United States in 1954, along with the countries enlisting in CENTO and SEATO, the situation changed. In 1955 Bulganin and Khrushchev toured India and promised large quantities of financial aid and help building industrial infrastructure. In Sringar, the capital of Kashmir, the joint Soviet leaders announced the Soviet Union would abandon its neutralist position and back India in the Kashmir disput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Cuba:</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Soviets garnered a huge victory when they formed an alliance with Cuba after Fidel Castro's successful revolution in 1959. This was a major coup for the Soviet Union, which had garnered an ally only miles from the American coas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Before the fall of the pro-US Batista regime, US interests had owned four fifths of the stakes in the island's utilities, nearly half of its sugar, and nearly all of its mining industries. The US could manipulate the Cuban economy at a whim by merely tinkering with the island's financial services or by tinkering with government quotas and tariffs on sugar — the country's staple export commodity. The US landed marines three times in efforts to support its interests between the ratification of the Platt Amendment in 1902 and the Revolution in 1959.</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Hence, Cuban relations with the US started to deteriorate when Castro announced a program of agrarian reform in 1959, which met stiff US resistance. Notably, similar land redistribution policies were at the root of the ouster of Arbenz in 1954. Yet, Castro's subsequent moves were even bolder. The expropriation of US assets allowed him to finance new spending on social welfare. Overthrowing the new regime became a focus for the CIA. Around this time, Castro started to move closer to the communists in his popular 26th of July Movement in search of organized political support to carry out socioeconomic change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o out-maneuver US efforts to oust him, Castro signed a trade agreement in February 1960 with the Soviet Union, which would emerge as a market for the island's agricultural commodities (and a new source for machinery, heavy industrial equipment, and technicians) that could replace the country's traditional patron — the United States. Afterwards, Castro finally proclaimed himself a Marxist-Leninis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Bay of Pigs Invasion and the Cuban Missile Crisi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For details see the main articles Bay of Pigs Invasion and the Cuban Missile Crisi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Hoping to copy the success of Guatemala and Iran in 1961, the CIA trained and armed a group of Cuban exiles who landed at the Bay of Pigs where they were to attempt to mount a counter-revolution. The assault failed miserably, however. This threat to their ally encouraged the Soviet Union to place missiles in Cuba, hoping to protect their ally and demonstrate their commitment to Third World social revolutionarie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Kennedy quarantined the island, and after a tense few days the Soviets decided to retreat in return for promises from the US not to invade Cuba and to pull missiles out of Turkey. After this brush with nuclear war, the two leaders banned nuclear tests in the air and underwater after 1962. The Soviets were also forced to begin a huge military buildup. The retreat also undermined Khrushchev, who was ousted soon afterward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o the annoyance of the United States government Fidel Castro's leadership in the immediate vicinity of US territory continues to this day. Wikipedia.org + WWW.</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JPC.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4T19:58:00Z</dcterms:created>
  <dc:creator>jeremy condick</dc:creator>
  <dc:description/>
  <cp:keywords/>
  <dc:language>en-US</dc:language>
  <cp:lastModifiedBy>jeremy condick</cp:lastModifiedBy>
  <dcterms:modified xsi:type="dcterms:W3CDTF">2008-01-24T20:00:00Z</dcterms:modified>
  <cp:revision>1</cp:revision>
  <dc:subject/>
  <dc:title>The Year 1952:</dc:title>
</cp:coreProperties>
</file>