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mulas into Word and Sound Power of Embod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ll, scientific formulas have reduced the most intricate and abstruse discoveries to a few signs and symbols.  The next step is to embody these signs and symbols into a word or words, thus imparting to them what is esoterically called "the power of embodiment."  If I might express it this way, the ancient statement that "God spoke and the world were made" simply means that God's formula for creation was reduced to a great Word which He sounded forth and the inevitable results followed.  (DON 13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9:42:00Z</dcterms:created>
  <dc:creator>Michael</dc:creator>
  <dc:description/>
  <cp:keywords/>
  <dc:language>en-US</dc:language>
  <cp:lastModifiedBy>Michael</cp:lastModifiedBy>
  <dcterms:modified xsi:type="dcterms:W3CDTF">2010-05-26T09:43:00Z</dcterms:modified>
  <cp:revision>1</cp:revision>
  <dc:subject/>
  <dc:title>Formulas into Word and Sound Power of Embodiment</dc:title>
</cp:coreProperties>
</file>