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were Nirvanis of a Previous Logoic Incarn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 we know, the Sons of Mind or the incarnating jivas are the returning nirvanis of a previous logoic incarnation. (TCF 112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0:15:00Z</dcterms:created>
  <dc:creator>Michael Robbins</dc:creator>
  <dc:description/>
  <dc:language>en-US</dc:language>
  <cp:lastModifiedBy>Michael Robbins</cp:lastModifiedBy>
  <dcterms:modified xsi:type="dcterms:W3CDTF">2006-09-17T20:16:00Z</dcterms:modified>
  <cp:revision>1</cp:revision>
  <dc:subject/>
  <dc:title>Solar Angels were Nirvanis of a Previous Logoic Incarnation</dc:title>
</cp:coreProperties>
</file>