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Initiation Recognition Expansion of Consciousn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color w:val="0000FF"/>
        </w:rPr>
        <w:t>A recognition, when it is seen as an aspect or fractional part of a greater whole, is the seed of a major expansion of consciousness. A stabilised expansion of consciousness connotes initiation.</w:t>
      </w:r>
      <w:r>
        <w:rPr>
          <w:iCs/>
          <w:color w:val="0000FF"/>
        </w:rPr>
        <w:t xml:space="preserve"> (DINA I 74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8:04:00Z</dcterms:created>
  <dc:creator>Michael Robbins</dc:creator>
  <dc:description/>
  <dc:language>en-US</dc:language>
  <cp:lastModifiedBy>Michael Robbins</cp:lastModifiedBy>
  <dcterms:modified xsi:type="dcterms:W3CDTF">2004-12-29T18:04:00Z</dcterms:modified>
  <cp:revision>2</cp:revision>
  <dc:subject/>
  <dc:title>Recognition Expansion of Consciousness Initiation</dc:title>
</cp:coreProperties>
</file>