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goic Plane is Archetypal Plane--Infere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y are the reflectors of the mind of God of which the first order is the expression, and manifest it as it has worked through from the [Page 668] archetypal plane.  (TCF 668-6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8:08:00Z</dcterms:created>
  <dc:creator>Michael D. Robbins</dc:creator>
  <dc:description/>
  <cp:keywords/>
  <dc:language>en-US</dc:language>
  <cp:lastModifiedBy>Michael D. Robbins</cp:lastModifiedBy>
  <dcterms:modified xsi:type="dcterms:W3CDTF">2008-01-06T18:09:00Z</dcterms:modified>
  <cp:revision>1</cp:revision>
  <dc:subject/>
  <dc:title>Logoic Plane is Archetypal Plane--Inference</dc:title>
</cp:coreProperties>
</file>