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Devas Four Main Groups Coming Under the Influence of a Particular Ego</w:t>
      </w:r>
    </w:p>
    <w:p>
      <w:pPr>
        <w:pStyle w:val="Normal"/>
        <w:rPr>
          <w:lang w:val="fi-FI"/>
        </w:rPr>
      </w:pPr>
      <w:r>
        <w:rPr>
          <w:lang w:val="fi-FI"/>
        </w:rPr>
      </w:r>
    </w:p>
    <w:p>
      <w:pPr>
        <w:pStyle w:val="Normal"/>
        <w:rPr>
          <w:lang w:val="fi-FI"/>
        </w:rPr>
      </w:pPr>
      <w:r>
        <w:rPr>
          <w:lang w:val="fi-FI"/>
        </w:rPr>
      </w:r>
    </w:p>
    <w:p>
      <w:pPr>
        <w:pStyle w:val="Normal"/>
        <w:rPr/>
      </w:pPr>
      <w:r>
        <w:rPr/>
        <w:t>These are the four main groups of devas which come under the influence of any particular Ego.  They unitedly [Page 937] produce the lower man, and bring into manifestation the Personality, that reflection of the Ego and shadow of the Monad.  The three grades of building essence which are built into forms through the activity of the above four groups are here briefly recognised as the mental substance, built into the mental body, the astral substance, built into the astral vehicle and the matter of the physical body.  These seven groups form, in their totality, what we might call the Brahma aspect of the microcosm. (TCF 936-9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1:26:00Z</dcterms:created>
  <dc:creator>Michael D. Robbins</dc:creator>
  <dc:description/>
  <cp:keywords/>
  <dc:language>en-US</dc:language>
  <cp:lastModifiedBy>Michael D. Robbins</cp:lastModifiedBy>
  <dcterms:modified xsi:type="dcterms:W3CDTF">2008-02-25T21:27:00Z</dcterms:modified>
  <cp:revision>1</cp:revision>
  <dc:subject/>
  <dc:title>Devas Four Main Groups Coming Under the Influence of a Particular Ego</dc:title>
</cp:coreProperties>
</file>