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enus Esoterically Hence Monadically is the Second Plane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 here an interesting fact, that Venus is the sixth planet (esoterically the second), and is in her [Page 593] fifth round, and hence is ahead of us along every line. (TCF 592-5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03:00Z</dcterms:created>
  <dc:creator>Michael Robbins</dc:creator>
  <dc:description/>
  <dc:language>en-US</dc:language>
  <cp:lastModifiedBy>Michael Robbins</cp:lastModifiedBy>
  <dcterms:modified xsi:type="dcterms:W3CDTF">2006-11-02T03:03:00Z</dcterms:modified>
  <cp:revision>1</cp:revision>
  <dc:subject/>
  <dc:title>Venus Esoterically Hence Monadically is the Second Planet </dc:title>
</cp:coreProperties>
</file>