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Greater Centre Our in a Cosmic Logos </w:t>
      </w:r>
    </w:p>
    <w:p>
      <w:pPr>
        <w:pStyle w:val="Normal"/>
        <w:rPr/>
      </w:pPr>
      <w:r>
        <w:rPr/>
      </w:r>
    </w:p>
    <w:p>
      <w:pPr>
        <w:pStyle w:val="Normal"/>
        <w:rPr/>
      </w:pPr>
      <w:r>
        <w:rPr/>
        <w:t xml:space="preserve">a. Three Cosmic Laws.  The first of the cosmic laws is the Law of Synthesis.  It is almost impossible for those of us who have not the buddhic faculty in any way developed, to comprehend the scope of this law.  It is the law that demonstrates the fact that all things—abstract and concrete—exist as one; it is the law governing the thought form of that One of the cosmic Logoi [Page 568] in Whose consciousness </w:t>
      </w:r>
      <w:r>
        <w:rPr>
          <w:b/>
          <w:sz w:val="36"/>
          <w:szCs w:val="36"/>
          <w:u w:val="single"/>
        </w:rPr>
        <w:t>both our system, and our greater centre, have a part.</w:t>
      </w:r>
      <w:r>
        <w:rPr/>
        <w:t xml:space="preserve">  It is a unit of His thought, a thought form in its entirety, a concrete whole, and not the differentiated process that we feel our evolving system to be.  It is the sumtotal, the centre and the periphery, and the circle of manifestation regarded as a unit. (TCF 567-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48:00Z</dcterms:created>
  <dc:creator>Michael</dc:creator>
  <dc:description/>
  <cp:keywords/>
  <dc:language>en-US</dc:language>
  <cp:lastModifiedBy>Michael</cp:lastModifiedBy>
  <dcterms:modified xsi:type="dcterms:W3CDTF">2009-08-04T07:49:00Z</dcterms:modified>
  <cp:revision>2</cp:revision>
  <dc:subject/>
  <dc:title>Greater Centre Our in a Cosmic Logos </dc:title>
</cp:coreProperties>
</file>