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rapis Describes Intuition</w:t>
      </w:r>
    </w:p>
    <w:p>
      <w:pPr>
        <w:pStyle w:val="Normal"/>
        <w:rPr/>
      </w:pPr>
      <w:r>
        <w:rPr/>
      </w:r>
    </w:p>
    <w:p>
      <w:pPr>
        <w:pStyle w:val="Normal"/>
        <w:rPr/>
      </w:pPr>
      <w:r>
        <w:rPr/>
        <w:t>But these are far too abstruse, elaborate and far-reaching in their theme, and can be studied and considered only when humanity has reached such a stage of intuitive development that men can "appreciate causes and effects as whole processes and can see both the beginning and the end in one flash of time in space."  In these words the Master Serapis once summed up the matter when endeavouring to train a group of initiated disciples in this mode of approaching vast subjects. (EH 2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5:54:00Z</dcterms:created>
  <dc:creator>Michael Robbins</dc:creator>
  <dc:description/>
  <dc:language>en-US</dc:language>
  <cp:lastModifiedBy>Michael Robbins</cp:lastModifiedBy>
  <dcterms:modified xsi:type="dcterms:W3CDTF">2004-08-06T17:31:00Z</dcterms:modified>
  <cp:revision>1</cp:revision>
  <dc:subject/>
  <dc:title>Serapis Describes Intuition</dc:title>
</cp:coreProperties>
</file>