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Equivalent to the Sixth Init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ce no more can be said anent dense physical substance and its embodiers.  The Agnichaitans of the third group are as yet a menace to man, and are only handled in group formation, and on a large scale by the head of the Manu's department through their own rulers-certain devas of a development equal to that of the sixth Initiation. (TCF 6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06:00Z</dcterms:created>
  <dc:creator>Michael</dc:creator>
  <dc:description/>
  <cp:keywords/>
  <dc:language>en-US</dc:language>
  <cp:lastModifiedBy>Michael</cp:lastModifiedBy>
  <dcterms:modified xsi:type="dcterms:W3CDTF">2009-12-16T17:06:00Z</dcterms:modified>
  <cp:revision>1</cp:revision>
  <dc:subject/>
  <dc:title>Devas Equivalent to the Sixth Initiation</dc:title>
</cp:coreProperties>
</file>