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iangles Cosmic</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Cosmically there is a very interesting series of triangles which will be found by the student of esoteric astronomy and of occult cycles.  They originate in the central sun of our particular group of solar systems. (TCF 664) </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32:00Z</dcterms:created>
  <dc:creator>Michael D. Robbins</dc:creator>
  <dc:description/>
  <cp:keywords/>
  <dc:language>en-US</dc:language>
  <cp:lastModifiedBy>Michael D. Robbins</cp:lastModifiedBy>
  <dcterms:modified xsi:type="dcterms:W3CDTF">2008-01-06T13:32:00Z</dcterms:modified>
  <cp:revision>2</cp:revision>
  <dc:subject/>
  <dc:title>Triangles Cosmic</dc:title>
</cp:coreProperties>
</file>