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lculations and Computations</w:t>
      </w:r>
    </w:p>
    <w:p>
      <w:pPr>
        <w:pStyle w:val="Normal"/>
        <w:rPr/>
      </w:pPr>
      <w:r>
        <w:rPr/>
      </w:r>
    </w:p>
    <w:p>
      <w:pPr>
        <w:pStyle w:val="Normal"/>
        <w:rPr/>
      </w:pPr>
      <w:r>
        <w:rPr/>
        <w:t>I would conjure students here to refrain from attempting (in years to come) to form cyclic computations of any kind, for as yet the many constellations which exist only in physical matter of an etheric nature are unknown and unseen.  Yet they are potent in influence and until etheric vision is developed, all calculations will be full of error.  It suffices for man as yet to master his own dharma, to fulfil group karma, and to dominate what is called "his stars." (TCF 10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2:17:00Z</dcterms:created>
  <dc:creator>Michael</dc:creator>
  <dc:description/>
  <cp:keywords/>
  <dc:language>en-US</dc:language>
  <cp:lastModifiedBy>Michael</cp:lastModifiedBy>
  <dcterms:modified xsi:type="dcterms:W3CDTF">2009-08-23T22:17:00Z</dcterms:modified>
  <cp:revision>2</cp:revision>
  <dc:subject/>
  <dc:title>Calculations and Computations</dc:title>
</cp:coreProperties>
</file>