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DIVINE MESSENGER</w:t>
      </w:r>
      <w:r>
        <w:rPr>
          <w:b/>
          <w:sz w:val="32"/>
          <w:szCs w:val="32"/>
        </w:rPr>
        <w:t xml:space="preserve"> - </w:t>
      </w:r>
      <w:r>
        <w:rPr>
          <w:b/>
          <w:sz w:val="32"/>
          <w:szCs w:val="32"/>
          <w:highlight w:val="yellow"/>
        </w:rPr>
        <w:t>DIVINE MESSENGER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3</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intensification of the life of the human centre will proceed apace and this is the reason why so many people (as I have earlier hinted) will take the first initiation.  Students are apt to forget that the first initiation can be described, in reality as:</w:t>
      </w:r>
    </w:p>
    <w:p>
      <w:pPr>
        <w:pStyle w:val="Normal"/>
        <w:spacing w:before="0" w:after="0"/>
        <w:rPr/>
      </w:pPr>
      <w:r>
        <w:rPr/>
      </w:r>
    </w:p>
    <w:p>
      <w:pPr>
        <w:pStyle w:val="Normal"/>
        <w:spacing w:before="0" w:after="0"/>
        <w:rPr/>
      </w:pPr>
      <w:r>
        <w:rPr/>
        <w:t>a. The grounding or externalisation of the Christ principle in humanity as a whole and upon the physical plane.</w:t>
      </w:r>
    </w:p>
    <w:p>
      <w:pPr>
        <w:pStyle w:val="Normal"/>
        <w:spacing w:before="0" w:after="0"/>
        <w:rPr/>
      </w:pPr>
      <w:r>
        <w:rPr/>
        <w:t>b. The flowering of the intelligence so that the initiate can work powerfully upon the mental plane and humanity itself be lifted up and aided throughout every part thereby.</w:t>
      </w:r>
    </w:p>
    <w:p>
      <w:pPr>
        <w:pStyle w:val="Normal"/>
        <w:spacing w:before="0" w:after="0"/>
        <w:rPr/>
      </w:pPr>
      <w:r>
        <w:rPr/>
        <w:t>c. The coming into activity of the throat centre and (because the third ray is closely connected with the first ray) the first faint orientation of spiritual man towards Shamballa can take place, becoming more and more intensified and pronounced at the time of the third initiation.  I would like here to point out the numerical correspondences:</w:t>
      </w:r>
    </w:p>
    <w:p>
      <w:pPr>
        <w:pStyle w:val="Normal"/>
        <w:spacing w:before="0" w:after="0"/>
        <w:rPr/>
      </w:pPr>
      <w:r>
        <w:rPr/>
      </w:r>
    </w:p>
    <w:p>
      <w:pPr>
        <w:pStyle w:val="Normal"/>
        <w:spacing w:before="0" w:after="0"/>
        <w:rPr/>
      </w:pPr>
      <w:r>
        <w:rPr/>
        <w:t>1. The third great world centre — humanity.</w:t>
      </w:r>
    </w:p>
    <w:p>
      <w:pPr>
        <w:pStyle w:val="Normal"/>
        <w:spacing w:before="0" w:after="0"/>
        <w:rPr/>
      </w:pPr>
      <w:r>
        <w:rPr/>
        <w:t>2. The activity of the third ray — active intellect.</w:t>
      </w:r>
    </w:p>
    <w:p>
      <w:pPr>
        <w:pStyle w:val="Normal"/>
        <w:spacing w:before="0" w:after="0"/>
        <w:rPr/>
      </w:pPr>
      <w:r>
        <w:rPr/>
        <w:t>3. The third initiation which marks the consummation of the 1st, just as the 4th initiation marks the consummation of the second, and the fifth of the third.</w:t>
      </w:r>
    </w:p>
    <w:p>
      <w:pPr>
        <w:pStyle w:val="Normal"/>
        <w:spacing w:before="0" w:after="0"/>
        <w:rPr/>
      </w:pPr>
      <w:r>
        <w:rPr/>
        <w:t xml:space="preserve">[Page 138] </w:t>
      </w:r>
    </w:p>
    <w:p>
      <w:pPr>
        <w:pStyle w:val="Normal"/>
        <w:spacing w:before="0" w:after="0"/>
        <w:rPr/>
      </w:pPr>
      <w:r>
        <w:rPr/>
        <w:t>4. The third major centre — the throat centre.</w:t>
      </w:r>
    </w:p>
    <w:p>
      <w:pPr>
        <w:pStyle w:val="Normal"/>
        <w:spacing w:before="0" w:after="0"/>
        <w:rPr/>
      </w:pPr>
      <w:r>
        <w:rPr/>
        <w:t>5. The third race — the Aryan, as it expresses the first strictly human race, the Lemurian.</w:t>
      </w:r>
    </w:p>
    <w:p>
      <w:pPr>
        <w:pStyle w:val="Normal"/>
        <w:spacing w:before="0" w:after="0"/>
        <w:rPr/>
      </w:pPr>
      <w:r>
        <w:rPr/>
        <w:t>6. The third plane — the physical, the reflection of the third highest plane, the atmic.</w:t>
      </w:r>
    </w:p>
    <w:p>
      <w:pPr>
        <w:pStyle w:val="Normal"/>
        <w:spacing w:before="0" w:after="0"/>
        <w:rPr/>
      </w:pPr>
      <w:r>
        <w:rPr/>
        <w:t>7. The third periodical vehicle — the personality.</w:t>
      </w:r>
    </w:p>
    <w:p>
      <w:pPr>
        <w:pStyle w:val="Normal"/>
        <w:spacing w:before="0" w:after="0"/>
        <w:rPr/>
      </w:pPr>
      <w:r>
        <w:rPr/>
        <w:t>8. The third divine aspect — intelligence.</w:t>
      </w:r>
    </w:p>
    <w:p>
      <w:pPr>
        <w:pStyle w:val="Normal"/>
        <w:spacing w:before="0" w:after="0"/>
        <w:rPr/>
      </w:pPr>
      <w:r>
        <w:rPr/>
        <w:t xml:space="preserve">9. The third grade of </w:t>
      </w:r>
      <w:r>
        <w:rPr>
          <w:b/>
          <w:sz w:val="22"/>
          <w:highlight w:val="yellow"/>
        </w:rPr>
        <w:t>divine messenger</w:t>
      </w:r>
      <w:r>
        <w:rPr/>
        <w:t xml:space="preserve"> — Hercules.</w:t>
      </w:r>
    </w:p>
    <w:p>
      <w:pPr>
        <w:pStyle w:val="Normal"/>
        <w:spacing w:before="0" w:after="0"/>
        <w:rPr/>
      </w:pPr>
      <w:r>
        <w:rPr/>
        <w:t>10. The sustaining Life, the third or outer Sun — the physical sun.</w:t>
      </w:r>
    </w:p>
    <w:p>
      <w:pPr>
        <w:pStyle w:val="Normal"/>
        <w:spacing w:before="0" w:after="0"/>
        <w:rPr/>
      </w:pPr>
      <w:r>
        <w:rPr/>
      </w:r>
    </w:p>
    <w:p>
      <w:pPr>
        <w:pStyle w:val="Normal"/>
        <w:spacing w:before="0" w:after="0"/>
        <w:rPr/>
      </w:pPr>
      <w:r>
        <w:rPr/>
        <w:t>These are a few of the correspondences which it is helpful for us to bear in mind in so far as they reveal divine quality, spiritual intent and universal objectives. (DN Page 137-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gift of wise teaching is your gift to my group—a wisdom, divorced from criticism, coupled also to the reticence of the trained occultist. This gift you and F.C.D. have in great degree. Give of your wisdom, brother of old, wisely and strongly and without fear. I indicate to many of my disciples their specific gift to the group with which I have affiliated them in order that, with deliberation and knowledge, they may constantly give along the indicated lines and thus contribute to the group life. There is the gift of being these embodied qualities. There is also the gift of realising that because one does embody some divine attribute in some measure—large or small—one can act as a channel for its transmission from the greater centre. This is the basis of the doctrine of Avatars or </w:t>
      </w:r>
      <w:r>
        <w:rPr>
          <w:b/>
          <w:sz w:val="22"/>
          <w:highlight w:val="yellow"/>
        </w:rPr>
        <w:t>Divine messengers</w:t>
      </w:r>
      <w:r>
        <w:rPr/>
        <w:t xml:space="preserve">. The gift of </w:t>
      </w:r>
      <w:r>
        <w:rPr>
          <w:i/>
        </w:rPr>
        <w:t xml:space="preserve">Being </w:t>
      </w:r>
      <w:r>
        <w:rPr/>
        <w:t xml:space="preserve">and the gift of deliberate </w:t>
      </w:r>
      <w:r>
        <w:rPr>
          <w:i/>
        </w:rPr>
        <w:t>Transmission</w:t>
      </w:r>
      <w:r>
        <w:rPr/>
        <w:t xml:space="preserve"> of qualified powers must be better understood. (DINA II Page 35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Continuity of Revelation</w:t>
      </w:r>
      <w:r>
        <w:rPr/>
        <w:t xml:space="preserve">. Ever down the ages and at each human crisis, always in the hours of necessity, at the founding of a new race, or in the awakening of a prepared humanity to a new and wider vision, the Heart of God—impelled by the law of compassion—sends forth a Teacher, a World Saviour, an Illuminator, an Avatar. He gives the message which will heal, which will indicate the next step to be taken by the race, which will illumine a dark world problem and give to man an expression of a hitherto unrealised aspect of divinity. Upon this fact of the continuity of revelation and upon the sequence of this progressive manifestation of the divine nature is based the doctrine of Avatars, of </w:t>
      </w:r>
      <w:r>
        <w:rPr>
          <w:b/>
          <w:sz w:val="22"/>
          <w:highlight w:val="yellow"/>
        </w:rPr>
        <w:t>divine messengers</w:t>
      </w:r>
      <w:r>
        <w:rPr/>
        <w:t>, divine Appearances, and inspired Prophets. To all these history unmistakably testifies. (EOH Page 289).</w:t>
      </w:r>
    </w:p>
    <w:p>
      <w:pPr>
        <w:pStyle w:val="Normal"/>
        <w:spacing w:before="0" w:after="0"/>
        <w:rPr/>
      </w:pPr>
      <w:r>
        <w:rPr/>
      </w:r>
    </w:p>
    <w:p>
      <w:pPr>
        <w:pStyle w:val="Normal"/>
        <w:spacing w:before="0" w:after="0"/>
        <w:rPr/>
      </w:pPr>
      <w:r>
        <w:rPr/>
      </w:r>
    </w:p>
    <w:p>
      <w:pPr>
        <w:pStyle w:val="Normal"/>
        <w:spacing w:before="0" w:after="0"/>
        <w:rPr/>
      </w:pPr>
      <w:r>
        <w:rPr/>
        <w:t xml:space="preserve">With the lesser leaders, whom the human spirit evokes to its assistance, I shall not deal. I seek to unfold somewhat the Doctrine of </w:t>
      </w:r>
      <w:r>
        <w:rPr>
          <w:b/>
          <w:sz w:val="22"/>
          <w:highlight w:val="yellow"/>
        </w:rPr>
        <w:t>Divine messengers</w:t>
      </w:r>
      <w:r>
        <w:rPr/>
        <w:t xml:space="preserve">, of Avatars. From whence come They? What is Their nature? Who are They and what is Their relation to humanity, to the Hierarchy and to still greater groups of Lives? These are questions which normally arise and need clear answering. </w:t>
      </w:r>
    </w:p>
    <w:p>
      <w:pPr>
        <w:pStyle w:val="Normal"/>
        <w:spacing w:before="0" w:after="0"/>
        <w:rPr/>
      </w:pPr>
      <w:r>
        <w:rPr/>
      </w:r>
    </w:p>
    <w:p>
      <w:pPr>
        <w:pStyle w:val="Normal"/>
        <w:spacing w:before="0" w:after="0"/>
        <w:rPr/>
      </w:pPr>
      <w:r>
        <w:rPr/>
        <w:t>An Avatar is a Being Who—having first developed His Own nature, human and divine, and then transcended it—is capable of reflecting some cosmic Principle or divine quality and energy which will produce the desired effect upon humanity, evoking a reaction, producing a needed stimulation and, as it is esoterically called, `leading to the rending of a veil and the permeation of light.' This energy may be generated within the human family and focussed in a responsive Messenger; it may be generated within the planet itself and produce a planetary Avatar; it may be the expression of the life impulse and energy of the solar system, or of sources outside the solar system and therefore cosmic. But always it is focussed through a manifesting Entity, is called forth by a demand or massed appeal, and evokes response and consequent changes in the life activity, the culture and the civilisation of mankind.</w:t>
      </w:r>
    </w:p>
    <w:p>
      <w:pPr>
        <w:pStyle w:val="Normal"/>
        <w:spacing w:before="0" w:after="0"/>
        <w:rPr/>
      </w:pPr>
      <w:r>
        <w:rPr/>
      </w:r>
    </w:p>
    <w:p>
      <w:pPr>
        <w:pStyle w:val="Normal"/>
        <w:spacing w:before="0" w:after="0"/>
        <w:rPr/>
      </w:pPr>
      <w:r>
        <w:rPr/>
        <w:t xml:space="preserve">The response or reaction of humanity to the </w:t>
      </w:r>
      <w:r>
        <w:rPr>
          <w:b/>
          <w:sz w:val="22"/>
          <w:highlight w:val="yellow"/>
        </w:rPr>
        <w:t>divine messenger</w:t>
      </w:r>
      <w:r>
        <w:rPr/>
        <w:t xml:space="preserve"> establishes in due time the recognition of something transcendent, something to be desired and striven for, something which indicates a vision which is first a possibility and later an achievement. This is the historically proven process and testifies eventually to a fact. This new fact, when added to the facts established by other and earlier Avatars, enriches the spiritual content of the human consciousness, enhances the spiritual life of the race, and stimulates man to move a step forward into the world of reality [Page 292] and out of the world of illusion. Each revelation brings him nearer to the world of causes. (EOH Page 291-29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ould appear that the emphasis laid by the followers of Mohammed upon the fact of God, the Supreme, the One and Only, was in the nature of a balancing pronouncement, coming forth as it did in the fifteenth century, in order to safeguard man from forgetfulness of God, as he drew nearer to his own latent and essential divinity as a son of the Father. The study of the relationships of these different faiths, and the manner in which they prepare for and complement each other, is of the deepest interest. This our Western theologians have often forgotten. Christianity may and does preserve secret within itself the sacred teaching, but it inherited that teaching from the past. It may personalise itself through the instrumentality of the greatest of the </w:t>
      </w:r>
      <w:r>
        <w:rPr>
          <w:b/>
          <w:sz w:val="22"/>
          <w:highlight w:val="yellow"/>
        </w:rPr>
        <w:t>divine messengers</w:t>
      </w:r>
      <w:r>
        <w:rPr/>
        <w:t>, but the way of that Messenger had been prepared beforehand, [page 34] and He had been preceded by other great Sons of God. His word may be the life-giving Word for our Western civilisation, and may embody the salvation which had to be brought to us, but the East had its own teachers, and each of the past civilisations upon our planet had had its divine Representative. As we consider the message of Christianity and its unique contribution, let us not forget the past, for if we do we shall never understand our own faith. (BTC Page 33-3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n Avatar is one Who has a peculiar capacity (besides a self-initiated task and a pre-ordained destiny) to transmit energy or divine power. This is necessarily a deep mystery and was demonstrated in a peculiar manner and in relation to cosmic energy by the Christ Who—for the first time in planetary history, as far as we know—transmitted the divine energy of love directly to our planet and in a most definite sense to humanity. Always [Page 7] too these Avatars or </w:t>
      </w:r>
      <w:r>
        <w:rPr>
          <w:b/>
          <w:sz w:val="22"/>
          <w:highlight w:val="yellow"/>
        </w:rPr>
        <w:t>divine messengers</w:t>
      </w:r>
      <w:r>
        <w:rPr/>
        <w:t xml:space="preserve"> are linked with the concept of some subjective spiritual Order or Hierarchy of spiritual Lives, Who are concerned with the developing welfare of humanity. All we really know is that, down the ages, great and divine Representatives of God embody divine purpose, and affect the entire world in such a manner that Their names and Their influence are known and felt thousands of years after They no longer walk among men. Again and again, They have come and have left a changed world and some new world religion behind Them; we know also that prophecy and faith have ever held out to mankind the promise of Their coming again amongst us in an hour of need. These statements are statements of fact, historically proven. Beyond this we know relatively few details. (RC Page 6-7).</w:t>
      </w:r>
    </w:p>
    <w:p>
      <w:pPr>
        <w:pStyle w:val="Normal"/>
        <w:spacing w:before="0" w:after="0"/>
        <w:rPr/>
      </w:pPr>
      <w:r>
        <w:rPr/>
      </w:r>
    </w:p>
    <w:p>
      <w:pPr>
        <w:pStyle w:val="Normal"/>
        <w:spacing w:before="0" w:after="0"/>
        <w:rPr/>
      </w:pPr>
      <w:r>
        <w:rPr/>
      </w:r>
    </w:p>
    <w:p>
      <w:pPr>
        <w:pStyle w:val="Normal"/>
        <w:spacing w:before="0" w:after="0"/>
        <w:rPr/>
      </w:pPr>
      <w:r>
        <w:rPr/>
        <w:t xml:space="preserve">Avatars are of all degrees and kinds; some of them are of great planetary importance because They express whole cycles of future development within Themselves and strike the note and give the teaching which will bring in a new age and a new civilisation; They embody great truths towards which the masses of men must work and which still constitute an objective to the greatest minds of the age, even though as yet unrealised. Certain Avatars also express in Themselves the sum total of human achievement [Page 9] and of racial perfection, and thus become the "ideal men" of the ages. Others, greater still, are permitted to be the custodians of some divine principle or some divine quality which needs fresh presentation and expression upon Earth; this They can be because They have achieved perfection and have attained to the highest possible initiations. They have the gift of being these embodied spiritual qualities, and because They have in fullness expressed such a specific principle or quality They can act as channels for its transmission from the centre of all spiritual Life. This is the basis for the doctrine of Avatars or </w:t>
      </w:r>
      <w:r>
        <w:rPr>
          <w:b/>
          <w:sz w:val="22"/>
          <w:highlight w:val="yellow"/>
        </w:rPr>
        <w:t>Divine messengers</w:t>
      </w:r>
      <w:r>
        <w:rPr/>
        <w:t>.</w:t>
      </w:r>
    </w:p>
    <w:p>
      <w:pPr>
        <w:pStyle w:val="Normal"/>
        <w:spacing w:before="0" w:after="0"/>
        <w:rPr/>
      </w:pPr>
      <w:r>
        <w:rPr/>
      </w:r>
    </w:p>
    <w:p>
      <w:pPr>
        <w:pStyle w:val="Normal"/>
        <w:spacing w:before="0" w:after="0"/>
        <w:rPr/>
      </w:pPr>
      <w:r>
        <w:rPr/>
        <w:t>Such an one was the Christ; He was twice an Avatar because He not only struck the keynote of the new age (over two thousand years ago) but He also, in some mysterious and incomprehensible manner, embodied in Himself the divine Principle of Love; He was the first to reveal to men the true nature of God. The invocative cry of humanity (the second of the incentives producing a divine Emergence) is potent in effect because the souls of men, particularly in concerted action, have in them something which is akin to the divine nature of the Avatar. We are all Gods, all the children of the One Father, as the latest of the Avatars, the Christ, has told us. It is that divine centre in every human heart which, when awakened into activity, can call forth response from the high Place where the Coming One awaits His hour of appearance. It is only the united demand of humanity, its "massed intent," which can precipitate the descent (as it is called) of an Avatar.</w:t>
      </w:r>
    </w:p>
    <w:p>
      <w:pPr>
        <w:pStyle w:val="Normal"/>
        <w:spacing w:before="0" w:after="0"/>
        <w:rPr/>
      </w:pPr>
      <w:r>
        <w:rPr/>
      </w:r>
    </w:p>
    <w:p>
      <w:pPr>
        <w:pStyle w:val="Normal"/>
        <w:spacing w:before="0" w:after="0"/>
        <w:rPr/>
      </w:pPr>
      <w:r>
        <w:rPr/>
        <w:t xml:space="preserve">To sum up, therefore: the doctrine of Avatars is paralleled by </w:t>
      </w:r>
      <w:r>
        <w:rPr>
          <w:i/>
        </w:rPr>
        <w:t>the doctrine of the continuity of revelation</w:t>
      </w:r>
      <w:r>
        <w:rPr/>
        <w:t xml:space="preserve">. Ever down the ages, and at every great human crisis, always in the hours of necessity, at the founding of a new [Page 10] race, or in the awakening of a prepared humanity to a new and wider vision, the Heart of God—impelled by the Law of Compassion—sends forth a Teacher, a world Saviour, an Illuminator, an Avatar, a transmitting Intermediary, a Christ. He gives the message which will heal, which will indicate the next step to be taken by the race of men, which will illumine a dark world problem and give to man an expression of some hitherto unrealised aspect of divinity. Upon this fact of the continuity of revelation and upon the sequence of this progressive manifestation of the divine Nature, is based the doctrine of Avatars, </w:t>
      </w:r>
      <w:r>
        <w:rPr>
          <w:b/>
          <w:sz w:val="22"/>
          <w:highlight w:val="yellow"/>
        </w:rPr>
        <w:t>divine messengers</w:t>
      </w:r>
      <w:r>
        <w:rPr/>
        <w:t xml:space="preserve">, divine Appearances and Saviours. To Them all, history unmistakenly testifies. It is upon the fact of this continuity, this sequence of Messengers and Avatars, and upon the dire and dreadful need of humanity at this time, that the worldwide expectancy of the reappearance of the Christ is based. It is the innate recognition of all these facts that has led to the steadily mounting invocative cry of humanity in every land for some form of divine relief or divine intervention; it is the recognition of these facts which also prompts the order which has gone forth from "the centre where the will of God is known" that the Avatar should come again; it is the knowledge of both these demands which has led the Christ to let His disciples in every land know that He will reappear when they have done the needed preparatory work. </w:t>
      </w:r>
    </w:p>
    <w:p>
      <w:pPr>
        <w:pStyle w:val="Normal"/>
        <w:spacing w:before="0" w:after="0"/>
        <w:rPr/>
      </w:pPr>
      <w:r>
        <w:rPr/>
        <w:t>(RC Page 8-10).</w:t>
      </w:r>
    </w:p>
    <w:p>
      <w:pPr>
        <w:pStyle w:val="Normal"/>
        <w:spacing w:before="0" w:after="0"/>
        <w:rPr/>
      </w:pPr>
      <w:r>
        <w:rPr/>
      </w:r>
    </w:p>
    <w:p>
      <w:pPr>
        <w:pStyle w:val="Normal"/>
        <w:spacing w:before="0" w:after="0"/>
        <w:rPr/>
      </w:pPr>
      <w:r>
        <w:rPr/>
      </w:r>
    </w:p>
    <w:p>
      <w:pPr>
        <w:pStyle w:val="Normal"/>
        <w:spacing w:before="0" w:after="0"/>
        <w:rPr/>
      </w:pPr>
      <w:r>
        <w:rPr/>
        <w:t>An Avatar is at present usually a Representative of the second divine aspect, that of Love-Wisdom, the Love of God. He will manifest as the Saviour, the Builder, the Preserver; humanity is not yet sufficiently developed or adequately oriented to the life of the Spirit to bear easily the impact of an Avatar Who would express the dynamic will of God. For us as yet (and this is our limitation) an Avatar is one Who preserves, develops, builds, protects, shields and succours the spiritual impulses by which men live; that which brings Him into manifestation is man's need and man's demand for preservation and help. Humanity needs love, understanding and right human relations as an expression of attained divinity. It was this need which brought the Christ to us before as the Avatar of Love. The Christ, that great human-</w:t>
      </w:r>
      <w:r>
        <w:rPr>
          <w:b/>
          <w:sz w:val="22"/>
          <w:highlight w:val="yellow"/>
        </w:rPr>
        <w:t>divine messenger</w:t>
      </w:r>
      <w:r>
        <w:rPr/>
        <w:t xml:space="preserve">, because of His stupendous achievement—along the line of understanding—transmitted to [Page 12] humanity an aspect and a potency of the nature of God Himself, the </w:t>
      </w:r>
      <w:r>
        <w:rPr>
          <w:i/>
        </w:rPr>
        <w:t>love</w:t>
      </w:r>
      <w:r>
        <w:rPr/>
        <w:t xml:space="preserve"> Principle of Deity. Light, aspiration, and the recognition of God Transcendent had been the flickering expression of the human attitude to God, prior to the advent of the Buddha, the Avatar of Illumination. Then the Buddha came and demonstrated in His Own life the fact of God Immanent as well as God Transcendent, of God in the universe and of God within humanity. The Selfhood of Deity and the Self in the heart of individual man became a factor in human consciousness. It was a relatively new truth to man. (RC Page 11-1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quarius</w:t>
      </w:r>
      <w:r>
        <w:rPr/>
        <w:t xml:space="preserve"> relates humanity to the Pleiades and therefore to Taurus in an unusual manner. The key to this relation is to he found in the word </w:t>
      </w:r>
      <w:r>
        <w:rPr>
          <w:i/>
        </w:rPr>
        <w:t>desire</w:t>
      </w:r>
      <w:r>
        <w:rPr/>
        <w:t xml:space="preserve">, leading, through the transmutative processes of life experience, to aspiration and finally the relinquishing of desire in Scorpio. Aquarius, Alcyone and Humanity constitute a most interesting triangle of force. Alcyone is one of the seven Pleiades and is called the "star of the Individual" and sometimes the "star of intelligence." It was potently active during the previous solar system wherein the Third Person of the Trinity was peculiarly omnipotent and active, just as today the cosmic Christ, the Second Person of the Trinity, is peculiarly active in this solar system. The energies coming from Alcyone impregnated the substance of the universe with the quality of mind. As a consequence of this most ancient activity, the same force was present at the time of individualisation in this solar system, for it is in this system, and primarily upon our planet, the Earth, that the major results of that early activity have made themselves felt. Two of our planets, the Earth (non-sacred) and Uranus (sacred), are directly the product of this third ray activity. This is of great importance to remember. I would also ask you to link this thought with the teaching that through the divine centre of intelligent activity which we call humanity, the fourth kingdom in nature will eventually act as the mediating principle to all the three lower kingdoms. Humanity is the </w:t>
      </w:r>
      <w:r>
        <w:rPr>
          <w:b/>
          <w:sz w:val="22"/>
          <w:highlight w:val="yellow"/>
        </w:rPr>
        <w:t>divine messenger</w:t>
      </w:r>
      <w:r>
        <w:rPr/>
        <w:t xml:space="preserve"> to the world of form; it is essentially Mercury, bringing light and life to other divine manifestations and of this all divine world Saviours are the eternal symbols. (EA Page 200)</w:t>
      </w:r>
    </w:p>
    <w:p>
      <w:pPr>
        <w:pStyle w:val="Normal"/>
        <w:spacing w:before="0" w:after="0"/>
        <w:rPr/>
      </w:pPr>
      <w:r>
        <w:rPr/>
      </w:r>
    </w:p>
    <w:p>
      <w:pPr>
        <w:pStyle w:val="Normal"/>
        <w:spacing w:before="0" w:after="0"/>
        <w:rPr/>
      </w:pPr>
      <w:r>
        <w:rPr/>
      </w:r>
    </w:p>
    <w:p>
      <w:pPr>
        <w:pStyle w:val="Normal"/>
        <w:spacing w:before="0" w:after="0"/>
        <w:rPr/>
      </w:pPr>
      <w:r>
        <w:rPr/>
        <w:t xml:space="preserve">In this triple relation of three major constellations, one clear understanding characteristic can be noted, and that is their essential duality—the effect of which is obvious and so dramatically present in Virgo. Aries sees the beginning or initiation of the relationship between spirit and matter. </w:t>
      </w:r>
      <w:r>
        <w:rPr>
          <w:i/>
        </w:rPr>
        <w:t>Gemini</w:t>
      </w:r>
      <w:r>
        <w:rPr/>
        <w:t xml:space="preserve"> is definitely a sign of duality and signifies the relation of these two major energies in the human or fourth Creative Hierarchy; this dualism is emphasised in a still more intimate and comprehensible manner in </w:t>
      </w:r>
      <w:r>
        <w:rPr>
          <w:i/>
        </w:rPr>
        <w:t>Scorpio</w:t>
      </w:r>
      <w:r>
        <w:rPr/>
        <w:t xml:space="preserve">, in which the note of the evolutionary cycle which it dominates is "the Word made Flesh." It is the sign wherein the Christ demonstrates His control over matter in the guise of the triumphant disciple. Spirit and matter (Aries ), soul and body (Gemini), the mother and the child (Virgo), the Word and the Flesh (Scorpio)—here are the four signs of creative dualism and inter-related evolution presented and descriptive of the potency and objectives of the fourth Creative Hierarchy. When Mercury, the </w:t>
      </w:r>
      <w:r>
        <w:rPr>
          <w:b/>
          <w:sz w:val="22"/>
          <w:highlight w:val="yellow"/>
        </w:rPr>
        <w:t>divine messenger</w:t>
      </w:r>
      <w:r>
        <w:rPr/>
        <w:t>, the principle of illusion and the expression of the active higher mind, has performed his mission and "led humanity into the [Page 273] light" and the Christ-child out of the womb of time and of the flesh into the light of day and of manifestation, then the task of that great centre we call humanity will be accomplished. Ponder on this for the significance of esoteric astrology will emerge more clearly in your minds if you can understand this fourfold activity of Mercury and the inter-relation of these four signs of the zodiac—connected as they are with the logoic Quaternary. (EA Page 272-273).</w:t>
      </w:r>
    </w:p>
    <w:p>
      <w:pPr>
        <w:pStyle w:val="Normal"/>
        <w:spacing w:before="0" w:after="0"/>
        <w:rPr/>
      </w:pPr>
      <w:r>
        <w:rPr/>
      </w:r>
    </w:p>
    <w:p>
      <w:pPr>
        <w:pStyle w:val="Normal"/>
        <w:spacing w:before="0" w:after="0"/>
        <w:rPr/>
      </w:pPr>
      <w:r>
        <w:rPr/>
      </w:r>
    </w:p>
    <w:p>
      <w:pPr>
        <w:pStyle w:val="Normal"/>
        <w:spacing w:before="0" w:after="0"/>
        <w:rPr/>
      </w:pPr>
      <w:r>
        <w:rPr/>
        <w:t xml:space="preserve">In a peculiar way, therefore, Mercury increases in the Gemini subject the latent sense of duality in its various stages and also the sense of distinction, leading to that mental agility and that fluidity of mind which is one of the major assets as well as one of the major difficulties of this sign. This agility has, however, to be rightly understood and handled. When there is facility of mental approach in any direction and in connection with the many opposites in manifestation, you have the emergence of the </w:t>
      </w:r>
      <w:r>
        <w:rPr>
          <w:b/>
          <w:sz w:val="22"/>
          <w:highlight w:val="yellow"/>
        </w:rPr>
        <w:t>divine messenger</w:t>
      </w:r>
      <w:r>
        <w:rPr/>
        <w:t xml:space="preserve"> in his true character, able to comprehend extremes and to relate them divinely to each other. Gemini is pre-eminently the sign of the messenger, and this sign produces many of the messengers of God as they appear down the ages, the revealers of new divine truths and the intermediaries between the fourth and fifth kingdoms. (EA Page 354).</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0:18:00Z</dcterms:created>
  <dc:creator>Anand</dc:creator>
  <dc:description/>
  <dc:language>en-US</dc:language>
  <cp:lastModifiedBy>Anand</cp:lastModifiedBy>
  <dcterms:modified xsi:type="dcterms:W3CDTF">2010-05-05T10:31:00Z</dcterms:modified>
  <cp:revision>2</cp:revision>
  <dc:subject/>
  <dc:title/>
</cp:coreProperties>
</file>