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cience of the Self</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When the "Science of the Self" has assumed due proportions men will be careful to ascertain the egoic impulses in all thought process, and to utilise true egoic energy before they begin manipulating deva substance, and building forms of deva lives. (TCF 958)</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6:42:00Z</dcterms:created>
  <dc:creator>Michael D. Robbins</dc:creator>
  <dc:description/>
  <cp:keywords/>
  <dc:language>en-US</dc:language>
  <cp:lastModifiedBy>Michael D. Robbins</cp:lastModifiedBy>
  <dcterms:modified xsi:type="dcterms:W3CDTF">2008-10-22T16:42:00Z</dcterms:modified>
  <cp:revision>1</cp:revision>
  <dc:subject/>
  <dc:title>Science of the Self</dc:title>
</cp:coreProperties>
</file>