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ersonality Contact Ove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days of personality contact, of personality attention and of personal messages are over, and have been over for quite a while, save in the vale of illusion, on the astral plane.  This is a hard message, but no true disciple will misunderstand. (EP I 11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6:46:00Z</dcterms:created>
  <dc:creator>Michael Robbins</dc:creator>
  <dc:description/>
  <dc:language>en-US</dc:language>
  <cp:lastModifiedBy>Michael Robbins</cp:lastModifiedBy>
  <dcterms:modified xsi:type="dcterms:W3CDTF">2006-04-17T06:47:00Z</dcterms:modified>
  <cp:revision>1</cp:revision>
  <dc:subject/>
  <dc:title>Personality Contact Over</dc:title>
</cp:coreProperties>
</file>