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ar secret of hidden in the etheric bod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secret of fear is hidden in the etheric body, and the particular type of substance out of which it may be built. (TCF 932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28:00Z</dcterms:created>
  <dc:creator>Michael D. Robbins</dc:creator>
  <dc:description/>
  <cp:keywords/>
  <dc:language>en-US</dc:language>
  <cp:lastModifiedBy>Michael D. Robbins</cp:lastModifiedBy>
  <dcterms:modified xsi:type="dcterms:W3CDTF">2008-10-07T15:28:00Z</dcterms:modified>
  <cp:revision>2</cp:revision>
  <dc:subject/>
  <dc:title>Fear secret of hidden in the etheric body</dc:title>
</cp:coreProperties>
</file>