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Ray Soul Light Most Vivi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vivid light of the second ray soul (the most vivid in this second ray solar system) dominates the light of form and radiates out to the triadal light. (R&amp;I 5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00:00Z</dcterms:created>
  <dc:creator>Michael Robbins</dc:creator>
  <dc:description/>
  <dc:language>en-US</dc:language>
  <cp:lastModifiedBy>Michael Robbins</cp:lastModifiedBy>
  <dcterms:modified xsi:type="dcterms:W3CDTF">2005-05-07T13:00:00Z</dcterms:modified>
  <cp:revision>1</cp:revision>
  <dc:subject/>
  <dc:title>Second Ray Soul Light Most Vivid</dc:title>
</cp:coreProperties>
</file>