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and the Removal of Man</w:t>
      </w:r>
    </w:p>
    <w:p>
      <w:pPr>
        <w:pStyle w:val="Normal"/>
        <w:rPr/>
      </w:pPr>
      <w:r>
        <w:rPr/>
      </w:r>
    </w:p>
    <w:p>
      <w:pPr>
        <w:pStyle w:val="Normal"/>
        <w:rPr/>
      </w:pPr>
      <w:r>
        <w:rPr/>
        <w:t>Here we touch upon a hidden mystery, of which the solution lies revealed for those who seek, in the fact that human beings and certain groups of devas are no longer found upon the Moon.  Man has not ceased to exist upon the Moon because it is dead and cannot therefore support his life, but the Moon is dead because man and these deva groups have been removed from off its surface and from its sphere of influence.41  Man and the devas act on every planet as intermediaries, or as transmitting agencies.  Where they are not found, then certain great activities become impossible, and disintegration sets in.  The reason for this removal lies in the cosmic Law of Cause and Effect, or cosmic karma, and in the composite, yet individual, history of that one of the Heavenly Men Whose body, the Moon or any other dead planet at any time happened to be. (TCF 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07:00Z</dcterms:created>
  <dc:creator>Michael</dc:creator>
  <dc:description/>
  <cp:keywords/>
  <dc:language>en-US</dc:language>
  <cp:lastModifiedBy>Michael</cp:lastModifiedBy>
  <dcterms:modified xsi:type="dcterms:W3CDTF">2009-07-22T13:13:00Z</dcterms:modified>
  <cp:revision>1</cp:revision>
  <dc:subject/>
  <dc:title>Moon and the Removal of Man</dc:title>
</cp:coreProperties>
</file>