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all of Wisdom and First Initi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Graduation results when initiation is taken and the initiate passes into the Hall of Wisdom. (IHS 6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8:57:00Z</dcterms:created>
  <dc:creator>Michael Robbins</dc:creator>
  <dc:description/>
  <dc:language>en-US</dc:language>
  <cp:lastModifiedBy>Michael Robbins</cp:lastModifiedBy>
  <dcterms:modified xsi:type="dcterms:W3CDTF">2004-04-30T18:57:00Z</dcterms:modified>
  <cp:revision>2</cp:revision>
  <dc:subject/>
  <dc:title>Hall of Wisdom and First Initiation</dc:title>
</cp:coreProperties>
</file>