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olar Angel Holds Together the Form Egoic</w:t>
      </w:r>
    </w:p>
    <w:p>
      <w:pPr>
        <w:pStyle w:val="Normal"/>
        <w:rPr/>
      </w:pPr>
      <w:r>
        <w:rPr/>
      </w:r>
    </w:p>
    <w:p>
      <w:pPr>
        <w:pStyle w:val="Normal"/>
        <w:rPr/>
      </w:pPr>
      <w:r>
        <w:rPr/>
        <w:t xml:space="preserve">The life then, which manifested as a solar angel, and </w:t>
      </w:r>
      <w:r>
        <w:rPr>
          <w:b/>
          <w:u w:val="single"/>
        </w:rPr>
        <w:t>which, through inherent energy, held together through long ages the form egoic, withdraws itself gradually, and the form slowly dissipates; the lesser lives of which it has been constituted, return to the general fount of deva substance,</w:t>
      </w:r>
      <w:r>
        <w:rPr/>
        <w:t xml:space="preserve"> plus the increased consciousness and activity which is theirs through the experience of being built into a form, and utilised by a still higher aspect of existence.  Similarly, in the case of the personality, when the life egoic withdraws, the threefold lower self dissipates; the little lives which form the body of what has been called the lunar self (in contradistinction to the solar self, being but its reflection) are absorbed into the general reservoir of deva substance of a lower vibration to that which composed the body egoic.  Similarly, also, their evolution has been furthered through [Page 137] having been built into a form for the use of the higher Self. (IHS 136-13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19:10:00Z</dcterms:created>
  <dc:creator>Admin</dc:creator>
  <dc:description/>
  <dc:language>en-US</dc:language>
  <cp:lastModifiedBy>Michael Robbins</cp:lastModifiedBy>
  <dcterms:modified xsi:type="dcterms:W3CDTF">2011-12-23T19:10:00Z</dcterms:modified>
  <cp:revision>2</cp:revision>
  <dc:subject/>
  <dc:title>Solar Angel Holds Together the Form Egoic</dc:title>
</cp:coreProperties>
</file>