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Symbolical Origin Points of Fire Cast off through Cosmic Fri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essentially themselves points of fire, cast off through cosmic friction, produced by the turning of the cosmic wheel,</w:t>
      </w:r>
      <w:r>
        <w:rPr>
          <w:color w:val="0000FF"/>
        </w:rPr>
        <w:t xml:space="preserve">[refer to Stanza III, TCF 15] </w:t>
      </w:r>
      <w:r>
        <w:rPr/>
        <w:t xml:space="preserve"> </w:t>
      </w:r>
      <w:r>
        <w:rPr>
          <w:highlight w:val="yellow"/>
        </w:rPr>
        <w:t>swept into temporary limited manifestation and due eventually to return to their central cosmic centre.</w:t>
      </w:r>
      <w:r>
        <w:rPr/>
        <w:t xml:space="preserve">  They will return plus the results of evolutionary growth, and through assimilation they will have intensified their fundamental nature, and be spiritual fire plus the fire manasic. TCF 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30:00Z</dcterms:created>
  <dc:creator>Michael Robbins</dc:creator>
  <dc:description/>
  <dc:language>en-US</dc:language>
  <cp:lastModifiedBy>Michael Robbins</cp:lastModifiedBy>
  <dcterms:modified xsi:type="dcterms:W3CDTF">2005-02-15T08:31:00Z</dcterms:modified>
  <cp:revision>1</cp:revision>
  <dc:subject/>
  <dc:title>Monads Symbolical Origin Points of Fire Cast off through Cosmic Friction</dc:title>
</cp:coreProperties>
</file>