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ama Manasic Consciousenss Eighty Five Percent of Humanity Perhap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This has brought about the thick swirling fog of half-formed, semi-vitalised forms in which eighty five percent of the human race is surrounded. (TCF 956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5:56:00Z</dcterms:created>
  <dc:creator>Michael D. Robbins</dc:creator>
  <dc:description/>
  <cp:keywords/>
  <dc:language>en-US</dc:language>
  <cp:lastModifiedBy>Michael D. Robbins</cp:lastModifiedBy>
  <dcterms:modified xsi:type="dcterms:W3CDTF">2008-10-22T15:56:00Z</dcterms:modified>
  <cp:revision>2</cp:revision>
  <dc:subject/>
  <dc:title>Kama Manasic Consciousenss Eighty Five Percent of Humanity Perhaps</dc:title>
</cp:coreProperties>
</file>