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 the high grade aspirant, let me repeat, the choice of action depends upon a sound use of the lower mind, the employment of a sane common sense and the forgetfulness of selfish comfort and personal ambition. This leads to the fulfilment of du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 the disciple there will be the automatic and necessary carrying forward of all the above, plus the use of the intuition which will reveal the moment when wider group responsibilities can be justly shouldered and carried simultaneously with those of the smaller group. Ponder on this.  </w:t>
      </w:r>
    </w:p>
    <w:p>
      <w:pPr>
        <w:pStyle w:val="Normal"/>
        <w:rPr>
          <w:rFonts w:ascii="Georgia" w:hAnsi="Georgia" w:cs="Georgia"/>
        </w:rPr>
      </w:pPr>
      <w:r>
        <w:rPr>
          <w:rFonts w:cs="Georgia" w:ascii="Georgia" w:hAnsi="Georgia"/>
        </w:rPr>
        <w:t>The intuition reveals not the way ambition can be fed, nor the manner in which desire for selfish advancement can be gratified. TWM 7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ly those aspirants who are freed from personal ambition can truly cooperate in this second aspect of the work. Therefore "Kill out ambition."  TWM 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ambition, desire, or prideful purposings of a personality may work down from the mental body and be impressed upon the brain, and yet the man, in that brain consciousness, may regard them as coming from some extraneous outer source. Yet all the time, the physical man is responding to the injunctions and impulses of his own personality. This often happens to three types of people: </w:t>
      </w:r>
    </w:p>
    <w:p>
      <w:pPr>
        <w:pStyle w:val="Normal"/>
        <w:rPr>
          <w:rFonts w:ascii="Georgia" w:hAnsi="Georgia" w:cs="Georgia"/>
        </w:rPr>
      </w:pPr>
      <w:r>
        <w:rPr>
          <w:rFonts w:cs="Georgia" w:ascii="Georgia" w:hAnsi="Georgia"/>
        </w:rPr>
        <w:t xml:space="preserve">Those whose egos or personalities are upon the sixth ray. </w:t>
      </w:r>
    </w:p>
    <w:p>
      <w:pPr>
        <w:pStyle w:val="Normal"/>
        <w:rPr>
          <w:rFonts w:ascii="Georgia" w:hAnsi="Georgia" w:cs="Georgia"/>
        </w:rPr>
      </w:pPr>
      <w:r>
        <w:rPr>
          <w:rFonts w:cs="Georgia" w:ascii="Georgia" w:hAnsi="Georgia"/>
        </w:rPr>
        <w:t xml:space="preserve">Those who have laid themselves open to the glamors of the astral plane through over stimulation of the solar plexus. </w:t>
      </w:r>
    </w:p>
    <w:p>
      <w:pPr>
        <w:pStyle w:val="Normal"/>
        <w:rPr>
          <w:rFonts w:ascii="Georgia" w:hAnsi="Georgia" w:cs="Georgia"/>
        </w:rPr>
      </w:pPr>
      <w:r>
        <w:rPr>
          <w:rFonts w:cs="Georgia" w:ascii="Georgia" w:hAnsi="Georgia"/>
        </w:rPr>
        <w:t xml:space="preserve">Those who are susceptible, for some reason or another, to the receding Piscean energ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apricorn - And the Word said: Let ambition rule and the door stand wide. EA 65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Capricorn, the man reaches either the height of personal ambition or he becomes the initiate, attaining his spiritual objective. The difference between these two goals depends upon the mode of progression around the wheel of life. EA 9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tellect, governing ambition - Leo. Individual consciousness. "I kno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tuition, governing aspiration - Sagittarius. Soul consciousness in early stages. Initiation 1 and 2. "I vision."  EA 17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od's idea in Aries becomes the concrete plan in Capricorn whether that objective is the full flower of the planetary life in all its forms, the ambition of a personality working out its own ideas and ambitious worldly projects or the spiritual aspiration (worldly ambition transmuted into its higher aspect) of the initiate, who seeks to work out God's plans and make them his own. EA 10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wo questions will then arise, requiring reasoned answers: Is the subject a personality, progressing around and around the wheel, perfecting self-consciousness and developing a rounded out personality through experience and the working of the Law of Karma, subject to the Great Illusion and arriving eventually at the height of personality ambition in Capricorn?  EA 103.</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 key words upon the ordinary wheel are "And the Word said: Let ambition rule and let the door stand wide." Here we have the key to the evolutionary urge, to the secret of rebirth, and of that word which reverberates from Cancer to Capricorn. The door of initiation stands ever open, but for aeons of time man prefers the open door in Cancer. Ambition urges him on from life to life until he has discovered the worthlessness of all earthly gratification. Gradually then spiritual ambition and a desire for liberation take the place of worldly ambition, and become an impelling impulse, until finally the moment arrives when a true sense of reality supersedes both earthly and spiritual ambition. The man can then say with truth "Lost am I in light supernal, yet on that light I turn my back."  EA 17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keynote of the Centaur is ambition. The keynote of the Archer is aspiration and direction, and both are expressions of human goals but one is of the personality and the other of the soul. From ambition to aspiration, from selfishness to an intense desire for selflessness, from individual one-pointed self-interest in Leo to the one-pointedness of the disciple in Sagittarius and thence to initiation in Capricorn...emphasis, which varies from the many stages of astral and emotional ambition to spiritual aspiration, and from the activities of the lower mind bent upon selfish interest to the illumination of the same mind through focus upon the soul. EA 17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developing purposes may range all the way from purely animal desire, through selfish human ambition, to the struggle of the aspiring disciple or initiate in order to achieve the needed liberation towards which the entire evolutionary process has impelled him. EA 17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thers are motivated by some form of aspiration or ambition - aspiration towards some material heaven (and most religions portray heaven in this manner), ambitions for power, desire for the satisfaction of the emotional or aesthetic appetites and for the possession of the more subtle realities, and the longing for emotional comfort, for mental stability and assurance that the higher desires will meet with gratification. All this is maya in its emotional form, and it is not the same thing as glamor. In the case of glamor, the forces of a man's nature are seated in the solar plexus. In the case of maya, they are seated in the sacral center. Glamor is subtle and emotional. Maya is tangible and etheric. Such are the forces of maya which actuate, motivate and energize the life of the ordinary man.  GWP 14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dual force controls and influences the life; in the early stages of unfoldment its focus is upon desire and the satisfaction of that desire and, in the later stages of purely personality development, the focus is upon the control of desire by the mind; the major objective is, at this time, the intelligent use of all powers to bring about adequate satisfaction of desire, which is, in this case, very frequently simply ambition to achieve some goal or attain some objective. This process of personality satisfaction takes place upon the ordinary wheel. Upon the reversed wheel, the goal is the expression of love-wisdom and this is ever selflessly developed and always consecrated to the good of the whole and not to the satisfaction of the individual. EA 19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uch is the outcome and the reward of the experience in Scorpio.It is in this sign that the prodigal son comes to himself, and having eaten of the husks of life and having exhausted the resources of worldly desire and ambition - he says: "I will arise and go to my Father." EA 2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ind, the integrating factor, with its ability to think clearly, to formulate definite purpose and to choose, was under test. Such temptations do not come to the little-developed, and because of the strength of the character involved they are of the fiercest kind and the most difficult to handle. The call of the devil was to Christ's ambition. Ambition is, par excellence, the problem of the developed aspirant and disciple - personal ambition, love of popularity, worldly ambition, intellectual ambition, and the dictatorship of power over others. The subtlety of this temptation consists in the fact that appeal is made to right motive. It would - such is the implication - be good for the world of human affairs if it all belonged to Christ. By simply recognizing the power of the devil, the material force in the world, as being supreme, that control over the kingdoms of the world could be given to Christ. He was offered it as the reward of a single recognition - given alone and unseen on the top of a high mountain - to the power which represented, or symbolized, the triple world of external living. If Christ would briefly fall down and worship that great power, the kingdoms of the world and the glory of them would be His; and we know enough about Him to realize that there would have been no selfish motive in this gesture, could He have been induced to make i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stood between Him and the acceptance of this opportunity? His reply indicates it clearly, but needs understanding. What intervened was His knowledge that God was One and God was All. The devil showed Him a picture of diversity, of many kingdoms, much division, of multiplicity, plurality, separated units. Christ came to unify, to bring together and to unite in one all kingdoms, all races and all men, so that the words of St. Paul could be true in deed and in fact: "There is one body and one Spirit, even as ye are called in one hope of your calling; one Lord, one faith, one baptism, one God and Father of all, who is above all, and through all, and in you all." (Eph., IV, 4, 5, 6.) Had Christ succumbed to the enticements of the devil and, from apparent right motive and love of humanity, accepted the proffered gift, these words would never have been fulfiled, as they surely will be at some date, perhaps not so distant as the chaotic present might lead us to think. Christ held His values true and His purpose unchanged. The illusion of power could not touch Him. That which was real had such a grip of His mind that the unreal and the immediate could not delude His consciousness. He saw the picture whole. He saw the vision of a world wherein there could be no duality but only unity, and from His efforts to bring that future world into being He could not be swerved.  Beth 12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however, the life of the man is ruled from the mental plane, plus desire or ambition, and he is controlled at least to some large extent by mental influence, then the Dweller begins to take shape as a unified for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tages wherein the Dweller on the Threshold is recognized, subjected to a discriminating discipline and finally controlled and mastered, are mainly three: The stage wherein the personality dominates and rules the life and ambitions and the goals of man's life-endeavor. The Dweller then control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tage of a growing cleavage in the consciousness of the disciple. The Dweller or the personality is then urged in two directions: one, towards the pursuit of personal ambitions and desires in the three worlds; the other, in which the effort is made by the Dweller (note this statement) to take a stand upon the threshold of divinity and before the Portal of Initi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tage wherein the Dweller consciously seeks the cooperation of the soul and, though still in itself essentially constituting a barrier to spiritual progress, is more and more influenced by the soul than by its lower nature.  GWP 15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fter the third initiation.. Thus an instrument for service in the three worlds is created. This time, however, it is an instrument with no life, no desire, no ambition and no power of thought of its own. EH 51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05:00Z</dcterms:created>
  <dc:creator>jeremy condick</dc:creator>
  <dc:description/>
  <cp:keywords/>
  <dc:language>en-US</dc:language>
  <cp:lastModifiedBy>jeremy condick</cp:lastModifiedBy>
  <dcterms:modified xsi:type="dcterms:W3CDTF">2008-01-24T20:05:00Z</dcterms:modified>
  <cp:revision>1</cp:revision>
  <dc:subject/>
  <dc:title>For the high grade aspirant, let me repeat, the choice of action depends upon a sound use of the lower mind, the employment of a sane common sense and the forgetfulness of selfish comfort and personal ambition</dc:title>
</cp:coreProperties>
</file>