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vanced Man Not Yet First Degree Initi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an partially controlled by the Ego, </w:t>
      </w:r>
      <w:r>
        <w:rPr>
          <w:rFonts w:cs="Arial" w:ascii="Arial" w:hAnsi="Arial"/>
          <w:sz w:val="32"/>
          <w:szCs w:val="32"/>
          <w:highlight w:val="yellow"/>
        </w:rPr>
        <w:t>advanced man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 The heart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 The throat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 The head, i.e., the four lesser centres and their synthesis, the alta cent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iritual man to the third Initiation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 The heart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 The throat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 The seven head centres. (TCF 17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2:01:00Z</dcterms:created>
  <dc:creator>Michael Robbins</dc:creator>
  <dc:description/>
  <dc:language>en-US</dc:language>
  <cp:lastModifiedBy>Michael Robbins</cp:lastModifiedBy>
  <dcterms:modified xsi:type="dcterms:W3CDTF">2005-08-09T02:02:00Z</dcterms:modified>
  <cp:revision>1</cp:revision>
  <dc:subject/>
  <dc:title>Advanced Man Not Yet First Degree Initiate</dc:title>
</cp:coreProperties>
</file>