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utpourings</w:t>
      </w:r>
    </w:p>
    <w:p>
      <w:pPr>
        <w:pStyle w:val="Normal"/>
        <w:jc w:val="center"/>
        <w:rPr/>
      </w:pPr>
      <w:r>
        <w:rPr/>
      </w:r>
    </w:p>
    <w:p>
      <w:pPr>
        <w:pStyle w:val="Normal"/>
        <w:rPr/>
      </w:pPr>
      <w:r>
        <w:rPr/>
        <w:t>It will be remembered that the first great outpouring from the Logos vivified universal substance and caused every atom of matter within the "ring-pass-not" of His system to vibrate in seven different measures of vibration. [The work of logoic Fohat] [Fohat only differentiates matter on the atomic sub-planes] The second outpouring caused molecular combinations, thus forming the six subplanes below the atomic on each plane, and produced form.  It was at the time of the second outpouring that each of the divine centres of consciousness put forth a thread of being into an atom of the highest sub-planes of the atmic, the buddhic, and the manasic planes,—atoms destined to be the nuclei of the future bodies, each on its respective plane, the three forming the upper triad so often referred to. [No bodies yet] (EP I 1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6:37:00Z</dcterms:created>
  <dc:creator>Michael Robbins</dc:creator>
  <dc:description/>
  <dc:language>en-US</dc:language>
  <cp:lastModifiedBy>Michael Robbins</cp:lastModifiedBy>
  <dcterms:modified xsi:type="dcterms:W3CDTF">2007-02-07T16:38:00Z</dcterms:modified>
  <cp:revision>1</cp:revision>
  <dc:subject/>
  <dc:title>Outpourings</dc:title>
</cp:coreProperties>
</file>