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Abstract World and Concrete Th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Intuition</w:t>
        <w:tab/>
        <w:t>which contacts and reveals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Abstract World</w:t>
        <w:tab/>
        <w:t>in which they are given form and substance and which is to the thoughtform eventually created what the etheric body is to the dense physical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ncrete Thought</w:t>
        <w:tab/>
        <w:t>producing the concretising of the thoughtform and thus making the idea available to mankind. (DINA II 2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25:00Z</dcterms:created>
  <dc:creator>Michael Robbins</dc:creator>
  <dc:description/>
  <dc:language>en-US</dc:language>
  <cp:lastModifiedBy>Michael Robbins</cp:lastModifiedBy>
  <dcterms:modified xsi:type="dcterms:W3CDTF">2006-12-19T21:25:00Z</dcterms:modified>
  <cp:revision>2</cp:revision>
  <dc:subject/>
  <dc:title>Intuition Abstract World and Concrete Thought</dc:title>
</cp:coreProperties>
</file>