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al Fires are Three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erior fire at the centre of the sphere, those inner furnaces which produce warmth.  This is laten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diatory fire.  This type of fire might be expressed in terms of physical plane electricity, of light rays, and of etheric energy.  This is activ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ssential fire, or the fire elementals who are themselves the essence of fire.  They are mainly divided into two groups: (TCF 5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6:00Z</dcterms:created>
  <dc:creator>Michael Robbins</dc:creator>
  <dc:description/>
  <dc:language>en-US</dc:language>
  <cp:lastModifiedBy>Michael Robbins</cp:lastModifiedBy>
  <dcterms:modified xsi:type="dcterms:W3CDTF">2007-07-30T21:26:00Z</dcterms:modified>
  <cp:revision>2</cp:revision>
  <dc:subject/>
  <dc:title>Internal Fires are Threefold</dc:title>
</cp:coreProperties>
</file>