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 C. Flamm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is an excellent book by the famous French astronomer, C. Flammarion, in which he collected over one thousand recorded appearances from the Subtle World, and all kinds of manifestations of psychic energy. In its time the book was translated into Russian. It would be good to find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st beautiful sojourn in the Subtle world is enjoyed by the souls of the great workers of thought and creativeness who gave their labor for the good of mankind. There they will find unlimited possibilities for applying all their abilities and strivings. One may envy the existence of Marconi and Flammarion in the subtle spheres. LOHR2.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lammarion strains his thought toward the creation of the subtle body of a planet. And indeed the body of a planet is created by thought, but the conception of the planet proceeds not from the Subtle World, but from the Fie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ugh the thought of Flammarion cannot give a fully complete result, this thought is vast, noble and deserves our rejoicing over it. He constantly strived towards the broadening of understanding. Thus even his errors took on an aspect of usefulness; besides he did not allow his mind to wither, and was able to leave the Earth still young in spirit. In the Subtle World, while some ignorant ones try to think about murder the scientist dreams about a beautiful creation. FW2 54.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f course, sometimes the harmony of those present can provide the possibility for developed spirits to manifest, but such harmony is very rare and requires lengthy association. Our cooperation with the higher spheres of the Subtle World has a different aim. Flammarion has been very useful to Us, and Marconi will also be useful, because such men can use wisely the powers of the Subtle World and understand how to labor for the Great Service on Earth. The inhabitants of the higher spheres can materialize easily, just as the inhabitants of Earth—the best ones—can easily visit the Subtle World. SMD1 66.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ile men of genuine science, such as Wallace, Crookes, Wagner, Butlerof, Varley, Buchanan, Hare, Reichenbach, Thury, Perty, de Morgan, Hoffmann, Goldschmidt, W. Gregory, Flammarion, Sergeant Cox and many others, firmly believe in the current phenomena, many of the above named reject the theory of departed spirits. Isis Unveiled1 54.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mille Flammarion, the well-known French astronomer, and author of many works which, in the eyes of the skeptical, should send him to the ranks of the "deluded," in company with Wallace, Crookes, and Hare, corroborates our words in the following li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do not hesitate to affirm my conviction, based on a personal examination of the subject, that any scientific man who declares the phenomena denominated 'magnetic,' 'somnambulic,' 'mediumic,' and others not yet explained by science, to be impossible, is one who speaks without knowing what he is talking about, and also any man accustomed, by his professional avocations, to scientific observations -- provided that his mind be not biassed by pre-conceived opinions, nor his mental vision blinded by that opposite kind of illusion, unhappily too common in the learned world, which consists in imagining that the laws of Nature are already known to us, and that everything which appears to overstep the limit of our present formulas is impossible, may require a radical and absolute certainty of the reality of the facts alluded to." IU1 1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have among the learned members of your society one Theosophist who without familiarity with our occult doctrine, has yet intuitively grasped from scientific data the idea of a solar pralaya and its manwantara in their beginnings. I mean the celebrated French astronomer Flammarion -- "La Resurrection et la Fin des Mondes" (Chapter 4 res.). He speaks like a true seer. The facts are as he surmises with slight modifications. In consequence of the secular refrigeration (old age rather and loss of vital power), solidification and desiccation of the globes, the earth arrives at a point when it begins to be a relaxed conglomerate. The period of child-bearing is gone by. The progeny are all nurtured, its term of life is finished. Hence "its constituent masses cease to obey those laws of cohesion and aggregation which held them together."  Mahatma KH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ll the fact remains that most of the planets, as the stars beyond our system, are inhabited, a fact which has been admitted by the men of science themselves. Laplace and Herschell believed it, though they wisely abstained from imprudent speculation; and the same conclusion has been worked out and supported with an array of scientific considerations by C. Flammarion, the well-known French Astronomer. The arguments he brings forward are strictly scientific, and such as to appeal even to a materialistic mind. Secet Doctrine2 7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lammarion shows, in addition, that all the conditions of life -- even as we know it -- are present on some at least of the planets, and points to the fact that these conditions must be much more favourable on them than they are on our Ear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scientific reasoning, as well as observed facts, concur with the statements of the seer and the innate voice in man's own heart in declaring that life -- intelligent, conscious life -- must exist on other worlds than 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se who have written on this subject have allowed themselves to be dominated by terrestrial ideas, and fell therefore into error." ("Pluralite des Mondes," p. 4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Flammarion himself falls into the very error which he here condemns, for he tacitly takes the conditions of life on earth as the standard by which to determine the degree to which other planets are adapted for habitation by "other Humanities." SD2 70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instance what we say, is said by M. Flammarion: and he ought to kn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other hand Venus would be less adapted for human life such as exists on earth, since its seasons are more extreme and its changes of temperature more sudden; though it is curious that the duration of the day is nearly the same on the four inner planets, Mercury, Venus, the Earth and M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Mercury, the Sun's heat and light are seven times what they are on the Earth, and astronomy teaches that it is enveloped in a very dense atmosphere. And as we see that life appears more active on earth in proportion to the light and heat of the sun, it would seem more than probable that its intensity is far, far greater on Mercury than h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enus, like Mercury, has a very dense atmosphere, as also has Mars and the snows which cover their poles, the clouds which hide their surface, the geographical configuration of their seas and continents, the variations of seasons and climates, are all closely analogous -- at least to the eye of the physical astronomer. But such facts and the considerations to which they give rise, have reference only to the possibility of the existence on these planets of human life as known on earth. That some forms of life such as we know are possible on these planets, has been long since abundantly demonstrated, and it seems perfectly useless to go into detailed questions of the physiology, etc., etc., of these hypothetical inhabitants, since after all the reader can arrive only at an imaginary extension of his familiar surroundings. It is better to rest content with the three conclusions which M. C. Flammarion, whom we have so largely quoted, formulates as rigorous and exact deductions from the known facts and laws of sci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The various forces which were active in the beginning of evolution gave birth to a great variety of beings on the several worlds; both in the organic and inorganic kingdo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I. The animated beings were constituted from the first according to forms and organisms in correlation with the physiological state of each inhabited glob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II. The humanities of other worlds differ from us, as much in their inner organization as in their external physical typ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nally the reader who may be disposed to question the validity of these conclusions as being opposed to the Bible, may be referred to an Appendix in M. Flammarion's work dealing in detail with this question. SD2 7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men have learned to live in every climate, whether frigid or tropical, but the first two Races had nought to do with climate, nor were they subservient to any temperature or change therein. And thus, we are taught, men lived down to the close of the Third Root-Race, when eternal spring reigned over the whole globe, such as is now enjoyed by the inhabitants of Jupiter; a "world," says M. Flammarion, "which is not subject like our own to the vicissitudes of seasons nor to abrupt alternations of temperature, but which is enriched with all the treasures of eternal spring." ("Pluralite des Mondes," p. 6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se astronomers who maintain that Jupiter is in a molten condition, in our sense of the term, are invited to settle their dispute with this learned French Astronomer. SD2 13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the exception of Flammarion and a few mystics among astronomers, even the habitableness of other planets is mostly denied. Yet such great adept astronomers were the Scientists of the earliest races of the Aryan stock, that they seem to have known far more about the races of Mars and Venus than the modern Anthropologist knows of those of the early stages of the Earth. SD2 69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server.org/fiction/uranie/chap1-1.html</w:t>
      </w:r>
    </w:p>
    <w:p>
      <w:pPr>
        <w:pStyle w:val="Normal"/>
        <w:rPr>
          <w:rFonts w:ascii="Georgia" w:hAnsi="Georgia" w:cs="Georgia"/>
        </w:rPr>
      </w:pPr>
      <w:r>
        <w:rPr>
          <w:rFonts w:cs="Georgia" w:ascii="Georgia" w:hAnsi="Georgia"/>
        </w:rPr>
        <w:t>C. Flammarion.</w:t>
      </w:r>
    </w:p>
    <w:p>
      <w:pPr>
        <w:pStyle w:val="Normal"/>
        <w:rPr>
          <w:rFonts w:ascii="Georgia" w:hAnsi="Georgia" w:cs="Georgia"/>
        </w:rPr>
      </w:pPr>
      <w:r>
        <w:rPr>
          <w:rFonts w:cs="Georgia" w:ascii="Georgia" w:hAnsi="Georgia"/>
        </w:rPr>
        <w:t>URANIE</w:t>
      </w:r>
    </w:p>
    <w:p>
      <w:pPr>
        <w:pStyle w:val="Normal"/>
        <w:rPr>
          <w:rFonts w:ascii="Georgia" w:hAnsi="Georgia" w:cs="Georgia"/>
        </w:rPr>
      </w:pPr>
      <w:r>
        <w:rPr>
          <w:rFonts w:cs="Georgia" w:ascii="Georgia" w:hAnsi="Georgia"/>
        </w:rPr>
        <w:t>FIRST PART.</w:t>
      </w:r>
    </w:p>
    <w:p>
      <w:pPr>
        <w:pStyle w:val="Normal"/>
        <w:rPr>
          <w:rFonts w:ascii="Georgia" w:hAnsi="Georgia" w:cs="Georgia"/>
        </w:rPr>
      </w:pPr>
      <w:r>
        <w:rPr>
          <w:rFonts w:cs="Georgia" w:ascii="Georgia" w:hAnsi="Georgia"/>
        </w:rPr>
        <w:t>THE MUSE OF HEAV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w:t>
      </w:r>
    </w:p>
    <w:p>
      <w:pPr>
        <w:pStyle w:val="Normal"/>
        <w:rPr>
          <w:rFonts w:ascii="Georgia" w:hAnsi="Georgia" w:cs="Georgia"/>
        </w:rPr>
      </w:pPr>
      <w:r>
        <w:rPr>
          <w:rFonts w:cs="Georgia" w:ascii="Georgia" w:hAnsi="Georgia"/>
        </w:rPr>
        <w:t>DREAM OF YOU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AS seventeen. She was called Uranie. Was Uranie, then, a young girl, fair, with blue eyes, innocent, but eager for knowledge? No, she was simply what she has always been, one of the nine muses; she who presided over astronomy, and whose celestial glance animated and directed the spheral choir; she was the heavenly idea hovering above earthly dullness; she had neither the palpitating flesh, nor the heart whose pulsations can be transmitted through space, nor the soft warmth of humanity; but she existed, nevertheless, in a sort of ideal world, superior to humanity, and always pure; and yet she was human enough in name and form to produce in the soul of a youth a vivid and profound impression; to awaken in that soul an undefined and undefinable sentiment of admiration: almost of l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young man whose hand has not yet plucked the divine fruit of the tree of knowledge, whose lips have remained pure, whose heart has not yet spoken, but whose senses begin to awaken in the midst of a sea of new aspirations, has a premonition in his hours of solitude -- and even in the midst of the intellectual labors with which our modern system of education overtaxes his brain, -- has a premonition, I say, of the divinity at whose shrine he shall one day worship, and personifies beforehand, under varying forms, the charming ideal which floats in the atmosphere of his dreams. He desires, he longs to embrace this unknown being, but does not yet venture, may never venture, perhaps, in his naïve admiration for her, to do so, unless some favoring chance comes to his assistance. If Chloe is not learned enough, the indiscreet and curious Lycenion must undertake to instruct Daphn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ever speaks to our souls of the as yet unknown attraction has power to charm, to strike, to allure us. The cold representation in an engraving of the pure oval of a perfect face, a picture of some goddess, it may be a statue -- above all a statue -- awakens a strange emotion in the heart; the blood rushes on or seems to pause in its course; an idea flashes like lightning through the brain, flushing the brow, to remain floating vaguely in the dreamy soul. This is the beginning of love, the beginning of life, the dawn of a beautiful summer day, heralding the rising of the su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for me, my first passion, the passion of my youth, had -- not for its object, indeed, but for its determining cause -- a clock! This may seem strange enough, but it is true, notwithstanding. Calculations of an uninteresting character filled all my afternoons from two till four o'clock: it was my task to correct the observations of the stars and planets made on the previous night, by applying to them the reductions due to atmospheric refraction, which itself depends upon the height of the barometer and the temperature. These calculations are as simple as they are tiresome; they are made mechanically by the aid of tables already prepared, while the thoughts may be occupied at the same time by something altogether differ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llustrious Le Verrier was, at that time, director of the Observatory of Paris. Although he was by no means artistic in his tastes, he had, in his study, a fine gilt-bronze clock of the time of the First Empire, the work of Pradier. The pedestal of this clock represents in bas-relief the birth of astronomy in the plains of Egypt. A massive celestial sphere, encircled by the zodiac and supported by sphinxes, surmounted the dial. But the beauty of this artistic work consisted, above all, in a ravishing statuette of Uranie -- noble, elegant, I might almost say, majestic. The celestial Muse was represented standing. With her right hand she measured, by the aid of a compass, the degrees on the starry sphere; her left hand, falling by her side, held a small telescope. Superbly draped, her attitude was noble and, as I have said, majestic. I had never yet seen a face as beautiful as hers. With the light falling upon it, from the front, it looked grave and austere; falling upon it obliquely, it looked pensive. But if the light came from above or from the side, this charming countenance was illuminated by a mysterious smile, its look became almost caressing; its former serenity gave place to a gracious and joyful expression that it was a delight to contemplate. It was as if some melody were being chanted within. These changeful expressions seemed to endow the statue with life. Goddess and Muse, she was beautiful, she was enchanting, she was adorable. Whenever I had occasion to visit the famous mathematician, it was not the thought of his world-wide fame that was most present to me. I forgot the formulas of logarithms, and even his immortal discovery o[ the planet Neptune, to yield myself up to the spell of the work of Pradier. That beautiful form, so admirably modeled under its antique drapery, the graceful poise of the head, the expressive face, attracted my gaze and enchained my thoughts. Often, when, at about four o'clock we left the office to return to Paris, I would peep through the open door to see if the director were absent from his study. Mondays and Wednesdays were the best days; the former because of the sessions of the Institute, at which he never failed to be present, the latter on account of those of the bureau of longitude, which he shunned with the most profound disdain, and which made him purposely leave the Observatory the better to manifest his contempt. Then I would take up my stand in front of my beloved Uranie. I would gaze at her at my ease. I was enraptured with the beautiful outlines of her figure, and I would go away each time more satisfied, but not happier, than the last. She charmed me, but she left me regr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evening -- the evening on which I discovered the changes her countenance underwent according to the direction from which the light fell upon it -- I had found the study door wide open, a lamp, which stood upon the chimney-piece, causing the figure of the Muse to appear in her most seductive aspect. The oblique light played softly on her forehead, her cheeks, her lips and her throat. The expression was marvelous. I drew near and stood motionless for a time, contemplating her; then it occurrod to me to change the position of the lamp, so as to make the light fall upon her shoulders, her arm, her neck and her hair. The statue seemed to live, to think, to move, even to smile. Singular sensation, strange feeling! I was in truth enamored of her; my admiration for her had changed to love. I should have been very much surprised at the time if any one had said to me that this was not a genuine passion, that this platonic affection was nothing more than a childish dream. The Director entered, but he did not seem so surprised at my presence in his study as I had feared (people often passed by the door in going to the Observatory). But just as I replaced the lamp upon the chimney-piece: "You are rather late for Jupiter," he said. And as I crossed the sill: "Are you by chance a poet?" he added with an air of profound disdain, dwelling with an accent of contempt upon the final syll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might have answered him by mentioning the names of Kepler, Galileo, d'Alembert, the two Herschels, and other illustrious savants who were at the same time poets and astronomers. I might even have reminded him of the first Director of the Observatory, Jean Domingue Cassini who sang the praises of Uranie in Latin, French and Italian verse. But the students of the Observatory were not in the habit of answering the remarks of the Senator-Director. The senators at that time were important personages and the director of the Observatory was appointed for life. And besides, our great geometrician would, beyond a doubt, have regarded the most wonderful poem of Dante, Ariosto, or Victor Hugo with the same disdain as a fine Newfoundland dog might regard a glass of wine, set before him for his delectation. And then, I was incontestably in the wro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enchanting face of Uranie, with all its delightful variety of expression, how it haunted me! How gracious was her smile! And her eyes of bronze had in them, at times, an expression that was truly life-like. Nothing was wanting but speech. On the following night, scarcely had I fallen asleep, when I saw before me the majestic figure of the goddess, and this time she spoke to 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he was actually alive! And what a lovely mouth. I could have kissed it at every word she uttered. "Come," said she to me, "come with me to the skies -- up, far up above the earth. You shall see at your feet this lower world, you will contemplate the immensity of the universe in all its grandeur. Stay, beho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I.</w:t>
      </w:r>
    </w:p>
    <w:p>
      <w:pPr>
        <w:pStyle w:val="Normal"/>
        <w:rPr>
          <w:rFonts w:ascii="Georgia" w:hAnsi="Georgia" w:cs="Georgia"/>
        </w:rPr>
      </w:pPr>
      <w:r>
        <w:rPr>
          <w:rFonts w:cs="Georgia" w:ascii="Georgia" w:hAnsi="Georgia"/>
        </w:rPr>
        <w:t>THE MUSE OF HEAVEN -- JOURNEY AMONG SYSTEMS AND WORLDS -- UNKNOWN FORMS OF HUMAN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N I beheld the earth sinking into the yawning abyss of immensity. The cupolas of the Observatory, Paris, blazing with light, vanished swiftly from my gaze, while I seemed to be motionless. The sensation I experienced was like that which one feels who is ascending in a balloon, and sees the earth below sinking out of sight. For a long time I continued to ascend, carried on in my magical flight toward the inaccessible zenith. Uranie was at my side, a little above me, regarding me with an expression of sweetness on her countenance, as she pointed out to me the kingdoms beneath us. Day had dawned. I recognized France, the Rhine, Germany, Austria, Italy, the Mediterranean, Spain, the Atlantic Ocean, the British Channel, and England. But all these geographical divisions of the earth, already of Liliputian size, grew smaller every moment. Soon the terrestrial globe was reduced to the apparent dimensions of the moon in her last quarter, then to that of a diminutive full mo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hold!" she said to me, "this famous terrestrial globe, on which so many passions contend, and which holds within its narrow bounds the thoughts of so many millions of beings, whose vision does not extend beyond it. See, how its apparent size diminishes in proportion as our horizon broadens. We can no longer distinguish Europe from Asia. See Canada and North America. How insignificant it all appe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passing near the Moon I had observed the mountainous tracts of our satellite, its peaks glittering with light, its deep valleys shrouded in shadow, and I would have liked to pause, in order to examine more closely this neighbor planet, but Uranie, disdaining to cast a single glance at it, drew me on with her in rapid flight toward the starry reg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continued to ascend. The Earth growing smaller and smaller to our gaze, as we left it beneath us, soon looked like a star, shining by the reflected light of the sun in the black void of immensity. We had turned our course toward the Sun, that shone in the depths of space without lighting it up, and at the same time that we saw the Sun, we saw the stars and planets that his rays did not eclipse, because they did not communicate their light to the invisible ether. The celestial goddess pointed out to me Mercury near to the Sun, Venus shining on the opposite side, the Earth, resembling Venus, both in general appearance and in brilliancy; Mars, whose inland seas and streams I recognized; Jupiter, with his four enormous moons; Saturn, Uran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these worlds," she said to me, "are sustained in space by the attraction of the sun, around which they swiftly revolve. They are a harmonious choir revolving around a common center. The Earth is but a floating island, a hamlet in this great solar country, and this solar empire is itself only a province in the depths of infinite starry sp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ll we ascended. The Sun and his system rapidly disappeared from view; the Earth was now only a point in space; Jupiter itself, that colossal world, diminished in size like Mars and Venus, until it looked scarcely larger than the Ear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passed in sight of Saturn, girdled by his gigantic rings, which alone would suffice to prove the immense and inconceivable variety that reigns in the universe -- Saturn, a veritable system by himself, with his rings formed of atoms thrown off in a rotation of vertiginous velocity, and with his eight satellites, accompanying him like a celestial corte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proportion as we ascended, our sun diminished in size. Soon he sank to the magnitude of a star, then he lost all majesty, all superiority over the sidereal world, seeming himself neither larger nor more brilliant than a star. I gazed at these starry fields of space in which we continued ascending, and tried to recognize the constellations. But they had begun to change their forms perceptibly, owing to the difference of perspective, resulting from my flight through these regions. I thought I saw our sun now, reduced to the size of a star of the smallest magnitude, join the constellation of the Centaur, while a light -- pale, blue and unfamiliar -- came from the regions toward which Uranie was carrying me. This brightness in no wise resembled terrestrial light; it was like nothing I had seen and admired in the scenery of the Earth, either in the changeful shades of twilight after a storm, or the formless vapors of the morn, or the reflection cast by the rays of the moon in the calm and silent hours of night on the burnished mirror of the sca. This is perhaps what that strange light most nearly resembled, but by degrees it became more and more blue, not with the reflected blue of heaven, or by the force of contrast, as when electric light is brought into proximity with gas-light; but blue, as if the sun that was its source were blue. What was my astonishment when I perceived that we were, in fact, approaching a sun absolutely blue, looking like a brilliant disk cut out of our most beautiful terrestrial skies, and standing out brightly against a background entirely black, besprinkled with st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sapphire sun was the center of a system of planets which received their light from it. We were soon to pass close by one of these planets. The blue sun grew perceptibly larger, but by a new change no less strange than the former one, the light cast from it on the planet had at times a tinge of green. I looked at the sky again, and preceived a second sun, this time of a beautiful emerald green! I could not believe my ey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re traversing," said Uranie to me, "the solar system of Gamma of Andromeda, of which you can as yet perceive but a part, because it is composed in reality, not of these two suns only, but of three: a blue sun, a green sun and a yellow-orange sun. The blue sun, which is the smallest, revolves around the green, and this, with its companion, revolves around the great orange sun, which you are now about to beho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in fact, as she spoke, I saw a third sun appear in the heavens, glowing with this vivid color, its rays mingling with those shed by its two companions, and producing, by the contrast, a singular effect. I recognized, indeed, this curious sidereal system, as I had more than once observed it through the telescope; but I had had no conception of its actual splendor. What intensity of light! What dazzling brightness! What vividness of color was there in this wondrous fountain of azure light, in the green radiance of the second sun, and in the tawny gold brilliance of the thir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we were now close, as I have said, to one of the worlds belonging to the system of the sapphire sun. Everything on it was blue -- the landscape, the water, the plants, the rocks slightly tinged with green on that side where the rays of the second sun fell, and scarcely touched by the rays of the orange sun now rising above the far horizon. As we entered the atmosphere of this world, strains of ravishing sweetness filled the air like a perfume, like music heard in a dream. I had never before heard anything resembling it. It seemed to come from a distant orchestra of harps and violins, whose tones were sustained and prolonged by the deep notes of the organ. It was an exquisite melody which charmed the ear at once, which did not need to be analyzed in order to be understood, and held the soul captive. I felt as if I could have listened to it forever. I dared not address a word to my guide, so much did I fear to lose a single note. Uranie perceived this. She stretched forth her arm toward a lake that was to be seen upon the planet, and pointed out to me with her finger, a group of winged creatures hovering above its blue wa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had not the human form of our earth. They were beings evidently organized to live in air. They seemed made of light. Seen from afar, I had taken them at first for dragon-flies; they had the same slender and graceful form as these, the same large wings, the same vivacity and lightness. But on observing them more nearly, I took note of their size, which was not inferior to ours, and I saw from the expression of their eyes that they were not animals. They resembled dragon-flies in their heads as much as their other members, and like those aerial beings, they had no legs. The enchanting music I had heard was only the sound produced by their wings in flight. There was a very large number of them -- several thousands, perha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summits of the mountains were to be seen plants, which were neither trees nor flowers, whose fragile stems rose to an enormous height, spreading out at the top into branches that looked like extended arms, bearing large tulip-shaped cups. These plants were endowed with life -- at least as much as, if not more so than, our sensitive plant. Like the Desmodie, with its mobile leaves, they revealed their inward impressions by their movements. These groves were veritable plant cities. The inhabitants of this world had no other dwellings than these thickets, and it was among these fragrant sensitive plants that they reposed when they were not floating in the ai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world seems fantastic to you," said Uranie, "and you ask yourself what can be the thoughts of these beings, what can be their manners, what is their history, what species of art, of literature, of science, can they possess? It would take a long time to answer all the questions you might ask. Let it suffice you to know that their eyes are more far-seeing than our most perfect telescopes; that their nervous systems vibrate at the passage of a comet, and that from the impressions transmitted to them through electric currents they discover facts which you upon the earth will never know. The organs you see under their wings take the place of hands more skillful than yours. Instead of printing, events are with them recorded by direct photographic impressions, and their very words phonetically fixed. For the rest, they occupy themselves only in scientific researches -- that is to say, in the study of nature. The three passions which fill up the largest part of life on the earth, the eager desire for wealth, political ambition and love are unknown to them, because they need nothing to sustain life, have no political divisions, nor any other government than a council of administration, and because they are androgy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rogynes!" I returned. Then I ventured to add, "Is that bet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different," she answered. "It spares the race many serious troub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necessary to detach one's self entirely," she continued, "from the sensations and the thoughts of earth, to be able to comprehend the infinite diversity manifested by the different forms of creation. Just as on your planet species have changed from age to age, from the strange beings of the earliest geological periods to the time of the appearance of man; so that now, even the animal and vegetable species of the earth are composed of the most diverse forms; from man to the coral, from the bird to the fish, from the elephant to the butterfly; thus, but over an extent incomparably more vast, the forces of nature have given birth in the innumerable abodes of the sky, to an infinite diversity of beings and substances. The forms of the beings of each world are the result of the elements peculiar to it, such as the substance of which it is composed, its heat, light, electricity, density and gravity. The forms, the organs, the number of the senses -- of which you have but five, and those not very perfect ones -- depend upon the conditions of life peculiar to each sphere. Life is terrestial on the earth, martial on Mars, saturnian on Saturn, neptunian on Neptune -- that is to say, adapted to its surroundings, or rather, to be more correct, produced and developed by each world, according to its organic state and in consonance with a primordial law which all nature must obey: the law of Progr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ile she was speaking, my glance had followed the flight of the aerial beings toward the city of flowers, and I had seen with amazement the plants move, raising or lowering themselves to receive their guests; the green sun had sunk below the horizon and the orange sun ascended higher in the heavens; the landscape was lighted up by a strange splendor, above which floated a moon of enormous size, half orange and half green. Then the melody that filled the atmosphere ceased, and in the midst of the profound silence that ensued, I heard a song chanted by a voice so clear and sweet, that no human voice could bear comparison with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a wondrous system must it be," I cried, "of which a world like this, lighted by splendors so marvelous, forms a part! These then, are the double, triple and multiple stars seen n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stars are resplendent suns!" responded the goddess. "United in the gracious bonds of a mutual attraction, you on the Earth behold them cradled two by two, in the bosom of the skies, always beautiful, always bright, always clear. Suspended in the infinity of space, they mutually sustain without touching each other, as if their union, moral rather than material, were governed by an invisible and superior power, and following harmonious curves, they gravitate in rhythm, the one around the other; celestial pairs come into existence in the spring time of Creation, in the starry fields of space. While suns, simple as yours, shine starry, motionless, tranquil, in the deserts of Immensity, the double and multiple suns seem to animate by their movements, their color and their life, the silent regions of the eternal void; these starry timepieces mark for you the ages and the eras of other universes. But," she added, "let us continue our journey. We are only a few trillions of leagues distant from the Ear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few trill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s. If we could hear at this distance the noises of your planet, its volcanos, its cannonades, its thunders, the vociferations of the mob in times of revolution, or the pious songs of the Churches as they rise toward Heaven, so distant from it are we that, granting these noises could traverse space with the rapidity of light, it would take no less than fifteen millions of years for them to arrive here. We could hear now only what passed on the earth fifteen million years a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t, compared with the immensity of the Universe, we are still very near your country. You can still recognize your Sun, a little star there below. We have not yet emerged from the universe to which, with its system of planets, it belo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universe is composed of myriads of suns separated the one from the other by trillions of leag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s extent is so great that a flash of lightning with a velocity of three hundred thousand kilometres a second, would take fifteen million years to traverse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on all sides, wherever we direct our gaze, are suns; everywhere sources of heat and of life; suns of inexhaustible variety; suns of every degree of brilliancy, of every degree of magnitude, of every age, sustained in the luminous ether of the eternal void, by the mutual attraction of all, and by the movement of each; every individual star, an enormous sun, revolves around itself like a globe of fire. Each has its goal. Your sun moves and carries you with it toward the constellation of Hercules; the sun whose system we have just traversed moves to the south of the Pleiades. Sirius rushes toward Columba, Pollux toward the Milky Way. All these millions, all these myriads of worlds rush through space with a velocity two, three, and four hundred thousand metres a second! Action it is, that sustains the Universe in equilibrium, that gives it its organization, its energy and its life." C. Flammarion.</w:t>
      </w:r>
    </w:p>
    <w:p>
      <w:pPr>
        <w:pStyle w:val="Normal"/>
        <w:rPr>
          <w:rFonts w:ascii="Georgia" w:hAnsi="Georgia" w:cs="Georgia"/>
        </w:rPr>
      </w:pPr>
      <w:r>
        <w:rPr>
          <w:rFonts w:cs="Georgia" w:ascii="Georgia" w:hAnsi="Georgia"/>
        </w:rPr>
        <w:t>eserver.org/fiction/uranie/chap1-1.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ANIE</w:t>
      </w:r>
    </w:p>
    <w:p>
      <w:pPr>
        <w:pStyle w:val="Normal"/>
        <w:rPr>
          <w:rFonts w:ascii="Georgia" w:hAnsi="Georgia" w:cs="Georgia"/>
        </w:rPr>
      </w:pPr>
      <w:r>
        <w:rPr>
          <w:rFonts w:cs="Georgia" w:ascii="Georgia" w:hAnsi="Georgia"/>
        </w:rPr>
        <w:t>BY</w:t>
      </w:r>
    </w:p>
    <w:p>
      <w:pPr>
        <w:pStyle w:val="Normal"/>
        <w:rPr>
          <w:rFonts w:ascii="Georgia" w:hAnsi="Georgia" w:cs="Georgia"/>
        </w:rPr>
      </w:pPr>
      <w:r>
        <w:rPr>
          <w:rFonts w:cs="Georgia" w:ascii="Georgia" w:hAnsi="Georgia"/>
        </w:rPr>
        <w:t>CAMILLE FLAMM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NSLATED FROM THE FRENCH BY</w:t>
      </w:r>
    </w:p>
    <w:p>
      <w:pPr>
        <w:pStyle w:val="Normal"/>
        <w:rPr>
          <w:rFonts w:ascii="Georgia" w:hAnsi="Georgia" w:cs="Georgia"/>
        </w:rPr>
      </w:pPr>
      <w:r>
        <w:rPr>
          <w:rFonts w:cs="Georgia" w:ascii="Georgia" w:hAnsi="Georgia"/>
        </w:rPr>
        <w:t>MARY J. SERRANO</w:t>
      </w:r>
    </w:p>
    <w:p>
      <w:pPr>
        <w:pStyle w:val="Normal"/>
        <w:rPr>
          <w:rFonts w:ascii="Georgia" w:hAnsi="Georgia" w:cs="Georgia"/>
        </w:rPr>
      </w:pPr>
      <w:r>
        <w:rPr>
          <w:rFonts w:cs="Georgia" w:ascii="Georgia" w:hAnsi="Georgia"/>
        </w:rPr>
        <w:t>eserver.org/fiction/uranie/chap1-2.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linebooks.library.upenn.edu/webbin/book/search?author=Flammarion&amp;amode=words&amp;title=&amp;tmode=w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the point of view of the whole question, the present of a world is no longer a momentary actuality, which disappears as soon as it has appeared, it is no longer a phase without consistency, a gate through which the past is precipitated unceasingly towards the future, a mathematical plan in space. It is, on the contrary, an effective reality, which flies away from this world with the swiftness of light, sinking for ever in the infinite, and remaining thus an eternal pres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vents live forev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etaphysical reality of this vast problem is such, that one can now conceive the omnipresence of the world throughout all its duration. Events vanish from the place in which they were born, but they exist in space. This successive and endless projection of all the facts enacted upon every world takes place in the bosom of the Infinite Being, whose ubiquity holds everything in an eternal perman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cientific explanation of ubiqu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vents which have been accomplished upon the surface of the Earth since its creation are visible in space at distances proportioned to their remoteness in the past. The whole history of the globe, and the life of each one of its inhabitants, could thus be seen at a glance by an eye which could embrace that space. We thus understand optically, as it were, that the eternal Spirit, present everywhere, can see all the past at one and the same moment.</w:t>
      </w:r>
    </w:p>
    <w:p>
      <w:pPr>
        <w:pStyle w:val="Normal"/>
        <w:rPr>
          <w:rFonts w:ascii="Georgia" w:hAnsi="Georgia" w:cs="Georgia"/>
        </w:rPr>
      </w:pPr>
      <w:r>
        <w:rPr>
          <w:rFonts w:cs="Georgia" w:ascii="Georgia" w:hAnsi="Georgia"/>
        </w:rPr>
        <w:t xml:space="preserve">That which is true of our Earth is true of all the worlds in sp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the entire history of the whole universe can be present at once to the universal ubiquity of the Creator. I may add that God knows all the past, not only in consequence of this direct sight, but also by the knowledge of each thing in the present. If a naturalist, such as Cuvier, knows how to reconstruct, by the aid of a fragment of bone, any species of extinct animals, surely the Author of Nature knows by the present Earth the Earth which is past, the Planetary System, and the Sun of the past, and all the conditions of temperatures, aggregations, and combinations, by which the elements have produced the complex condition of things at present in existence.</w:t>
      </w:r>
    </w:p>
    <w:p>
      <w:pPr>
        <w:pStyle w:val="Normal"/>
        <w:rPr>
          <w:rFonts w:ascii="Georgia" w:hAnsi="Georgia" w:cs="Georgia"/>
        </w:rPr>
      </w:pPr>
      <w:r>
        <w:rPr>
          <w:rFonts w:cs="Georgia" w:ascii="Georgia" w:hAnsi="Georgia"/>
        </w:rPr>
        <w:t>On the other hand, the future can be as completely present to God in its actual germs, as the past is in its fruits.</w:t>
      </w:r>
    </w:p>
    <w:p>
      <w:pPr>
        <w:pStyle w:val="Normal"/>
        <w:rPr>
          <w:rFonts w:ascii="Georgia" w:hAnsi="Georgia" w:cs="Georgia"/>
        </w:rPr>
      </w:pPr>
      <w:r>
        <w:rPr>
          <w:rFonts w:cs="Georgia" w:ascii="Georgia" w:hAnsi="Georgia"/>
        </w:rPr>
        <w:t>Each event is bound in an indissoluble manner with the past and the fu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sent, past, and future, all o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uture will be as inevitably the outcome of the present, and is, as logically deducible from it, and exists in it as exactly, as that the past itself is therein inscribed for those who are able to decipher it. But--and I emphasise it--the main point of this recital is to state, to make you understand, that the past life of all worlds, and of all beings, is always visible in space, thanks to the successive transmission of light across and through the vast regions of the infinite. C. Flammarion. eserver.org/books/lumen/conv3.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08:00Z</dcterms:created>
  <dc:creator>jeremy condick</dc:creator>
  <dc:description/>
  <cp:keywords/>
  <dc:language>en-US</dc:language>
  <cp:lastModifiedBy>jeremy condick</cp:lastModifiedBy>
  <dcterms:modified xsi:type="dcterms:W3CDTF">2008-01-24T20:09:00Z</dcterms:modified>
  <cp:revision>1</cp:revision>
  <dc:subject/>
  <dc:title>M</dc:title>
</cp:coreProperties>
</file>