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Three Monads Majority on Earth and Saturn and Mars Perhaps</w:t>
      </w:r>
    </w:p>
    <w:p>
      <w:pPr>
        <w:pStyle w:val="Normal"/>
        <w:rPr/>
      </w:pPr>
      <w:r>
        <w:rPr/>
      </w:r>
    </w:p>
    <w:p>
      <w:pPr>
        <w:pStyle w:val="Normal"/>
        <w:rPr/>
      </w:pPr>
      <w:r>
        <w:rPr/>
      </w:r>
    </w:p>
    <w:p>
      <w:pPr>
        <w:pStyle w:val="Normal"/>
        <w:rPr/>
      </w:pPr>
      <w:r>
        <w:rPr>
          <w:u w:val="single"/>
        </w:rPr>
        <w:t>Only those units of life who are coloured predominantly by the third ray of activity pass for any length of time through these three schemes.  A hint is here conveyed as to the prevalence of third ray Monads among the sons of men.  The ray of active intelligence, expressing itself through the seven ray types, is above everything else the ray upon which the majority of human monads will, particularly, at this time, be found.  We shall, therefore, find the following psychological types colouring the bulk of our humanity, and the ray of active intelligence expressing itself through</w:t>
      </w:r>
      <w:r>
        <w:rPr/>
        <w:t>…(EP (EP II 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4:10:00Z</dcterms:created>
  <dc:creator>Michael Robbins</dc:creator>
  <dc:description/>
  <dc:language>en-US</dc:language>
  <cp:lastModifiedBy>Michael Robbins</cp:lastModifiedBy>
  <dcterms:modified xsi:type="dcterms:W3CDTF">2007-08-18T14:10:00Z</dcterms:modified>
  <cp:revision>2</cp:revision>
  <dc:subject/>
  <dc:title>Only those units of life who are coloured predominantly by the third ray of activity pass for any length of time through these</dc:title>
</cp:coreProperties>
</file>