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Logoic Initiations Two at time of Coming of Lords of Flame</w:t>
      </w:r>
    </w:p>
    <w:p>
      <w:pPr>
        <w:pStyle w:val="Normal"/>
        <w:rPr/>
      </w:pPr>
      <w:r>
        <w:rPr/>
      </w:r>
    </w:p>
    <w:p>
      <w:pPr>
        <w:pStyle w:val="Normal"/>
        <w:rPr/>
      </w:pPr>
      <w:r>
        <w:rPr/>
        <w:t xml:space="preserve">The originating source of the manasic principle in a planetary scheme is that lesser cosmic Entity Whom we call a planetary Logos.  He works through His seven chains as does the Logos through His seven planetary centres.  It is interesting here to note that when the solar Logos is being manasically impelled to work out some purpose of His greater Source (THE ONE ABOUT WHOM NAUGHT MAY BE SAID) He may cause a vivification in one or other of His centres according to the purpose in view.  This occurred in the forming of the triangle of which Earth and Venus are two points, and (affecting [Page 394] the Heavenly Men of these two schemes ) </w:t>
      </w:r>
      <w:r>
        <w:rPr>
          <w:b/>
          <w:u w:val="single"/>
        </w:rPr>
        <w:t>stimulated Them to take initiation,</w:t>
      </w:r>
      <w:r>
        <w:rPr/>
        <w:t xml:space="preserve"> and led the planetary Logos of our scheme to form a lesser triangle within His sphere of activity, </w:t>
      </w:r>
      <w:r>
        <w:rPr>
          <w:b/>
          <w:u w:val="single"/>
        </w:rPr>
        <w:t>which triangle eventuated in His taking a lesser initiation,</w:t>
      </w:r>
      <w:r>
        <w:rPr/>
        <w:t xml:space="preserve"> and in the manasic impregnation of animal man.  Thus were swept into objective activity that group of monads who go to the composition of a particular centre. (TCF 393-3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03:00Z</dcterms:created>
  <dc:creator>Michael Robbins</dc:creator>
  <dc:description/>
  <dc:language>en-US</dc:language>
  <cp:lastModifiedBy>Michael Robbins</cp:lastModifiedBy>
  <dcterms:modified xsi:type="dcterms:W3CDTF">2006-11-11T17:03:00Z</dcterms:modified>
  <cp:revision>2</cp:revision>
  <dc:subject/>
  <dc:title>Planetary Logoic Initiations Two at time of Coming of Lords of Flame</dc:title>
</cp:coreProperties>
</file>