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umaras Behind Individualiz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A striking instance of this can be seen in the case of the Kumaras, Who, under certain planetary forces, and through the formation of a systemic triangle, gave the impulse to the third kingdom which produced the fourth by bringing it into conjunction with the fifth. (TCF 75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1:57:00Z</dcterms:created>
  <dc:creator>Michael D. Robbins</dc:creator>
  <dc:description/>
  <cp:keywords/>
  <dc:language>en-US</dc:language>
  <cp:lastModifiedBy>Michael D. Robbins</cp:lastModifiedBy>
  <dcterms:modified xsi:type="dcterms:W3CDTF">2008-03-24T21:57:00Z</dcterms:modified>
  <cp:revision>2</cp:revision>
  <dc:subject/>
  <dc:title>Kumaras Behind Individualization</dc:title>
</cp:coreProperties>
</file>