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Great Types of Builders or Building Live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l these groups of building lives may be divided into three groups of energy units, and their nature deduced from the phrases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s of lives animated by dynamic energy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s of lives animated by radiant energy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s of lives animated by atomic energy. (TCF 93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12:00Z</dcterms:created>
  <dc:creator>Michael D. Robbins</dc:creator>
  <dc:description/>
  <cp:keywords/>
  <dc:language>en-US</dc:language>
  <cp:lastModifiedBy>Michael D. Robbins</cp:lastModifiedBy>
  <dcterms:modified xsi:type="dcterms:W3CDTF">2008-10-09T14:12:00Z</dcterms:modified>
  <cp:revision>2</cp:revision>
  <dc:subject/>
  <dc:title>Three Great Types of Builders or Building Lives</dc:title>
</cp:coreProperties>
</file>