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Logos has a Mental Unit</w:t>
      </w:r>
    </w:p>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What we understand by the fifth principle is but the expres</w:t>
        <w:softHyphen/>
        <w:t>sion on the causal plane of that force or energy which emanates from the logoic causal body on the fifth cosmic plane, via the logoic correspondence to the mental unit. (TCF 691)</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1:00Z</dcterms:created>
  <dc:creator>Michael D. Robbins</dc:creator>
  <dc:description/>
  <cp:keywords/>
  <dc:language>en-US</dc:language>
  <cp:lastModifiedBy>Michael D. Robbins</cp:lastModifiedBy>
  <dcterms:modified xsi:type="dcterms:W3CDTF">2008-01-13T19:01:00Z</dcterms:modified>
  <cp:revision>2</cp:revision>
  <dc:subject/>
  <dc:title>Logos has a Mental Unit</dc:title>
</cp:coreProperties>
</file>