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 xml:space="preserve">Ovoid Causal Bodies and Spherical 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/>
        <w:t>Briefly and in conclusion of this matter, I would seek to point out that the circumference of the causal body varies according to type and ray.  Some egoic bodies are of a form more circular than others; some are more ovoid, and others more elongated in shape. (LOM 3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8:32:00Z</dcterms:created>
  <dc:creator>Michael D. Robbins</dc:creator>
  <dc:description/>
  <cp:keywords/>
  <dc:language>en-US</dc:language>
  <cp:lastModifiedBy>Michael D. Robbins</cp:lastModifiedBy>
  <dcterms:modified xsi:type="dcterms:W3CDTF">2008-04-05T18:32:00Z</dcterms:modified>
  <cp:revision>1</cp:revision>
  <dc:subject/>
  <dc:title>Ovoid Causal Bodies and Spherical </dc:title>
</cp:coreProperties>
</file>