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xth Root Race Ushered in during the Fourth Subrace of the Fifth Rootrace</w:t>
      </w:r>
    </w:p>
    <w:p>
      <w:pPr>
        <w:pStyle w:val="Normal"/>
        <w:jc w:val="center"/>
        <w:rPr/>
      </w:pPr>
      <w:r>
        <w:rPr/>
      </w:r>
    </w:p>
    <w:p>
      <w:pPr>
        <w:pStyle w:val="Normal"/>
        <w:rPr/>
      </w:pPr>
      <w:r>
        <w:rPr/>
        <w:t>Cataclysms of a world wide nature will occur during the next one thousand years; continents will be shaken; lands will be raised and submerged, culminating in the profound material disaster which will overtake the world towards the close of the fourth branch race of the sixth subrace.  This will usher in the infant sixth rootrace. (TCF 4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6:18:00Z</dcterms:created>
  <dc:creator>Michael Robbins</dc:creator>
  <dc:description/>
  <dc:language>en-US</dc:language>
  <cp:lastModifiedBy>Michael Robbins</cp:lastModifiedBy>
  <dcterms:modified xsi:type="dcterms:W3CDTF">2007-04-06T06:19:00Z</dcterms:modified>
  <cp:revision>1</cp:revision>
  <dc:subject/>
  <dc:title>Sixth Root Race Ushered in during the Fourth Subrace of the Fifth Rootrace</dc:title>
</cp:coreProperties>
</file>