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 as World Teacher in Piscean and Aquarian 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is the first of the great world Teachers to cover two zodiacal cycles—the Piscean and the Aquarian. (ROC 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50:00Z</dcterms:created>
  <dc:creator>Michael Robbins</dc:creator>
  <dc:description/>
  <dc:language>en-US</dc:language>
  <cp:lastModifiedBy>Michael Robbins</cp:lastModifiedBy>
  <dcterms:modified xsi:type="dcterms:W3CDTF">2006-03-20T03:50:00Z</dcterms:modified>
  <cp:revision>2</cp:revision>
  <dc:subject/>
  <dc:title>Christ as World Teacher in Piscean and Aquarian Age</dc:title>
</cp:coreProperties>
</file>