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Kamic and Manasic Solar Angels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kamic angels are vitalised from the "heart" centre and the manasic angels from the logoic head centre, via the point within that centre connected with the heart. (TCF 698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8:31:00Z</dcterms:created>
  <dc:creator>Michael D. Robbins</dc:creator>
  <dc:description/>
  <cp:keywords/>
  <dc:language>en-US</dc:language>
  <cp:lastModifiedBy>Michael D. Robbins</cp:lastModifiedBy>
  <dcterms:modified xsi:type="dcterms:W3CDTF">2008-01-15T18:31:00Z</dcterms:modified>
  <cp:revision>2</cp:revision>
  <dc:subject/>
  <dc:title>Kamic and Manasic Solar Angels</dc:title>
</cp:coreProperties>
</file>