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hachohan Egoic Group and Ego responsible for Petal Unfoldment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act of organising and preparing for unfoldment is the most important stage, and that with which man is the most concerned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act of petal opening is of briefer duration, and is produced by the pouring in of solar heat or fire, and thus bringing about a fresh access of energy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is produced in our earth scheme through the co-operation of the Mahachohan, of the Chohan of a man's egoic group, and the particular Ego concerned. (TCF 86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6:30:00Z</dcterms:created>
  <dc:creator>Michael D. Robbins</dc:creator>
  <dc:description/>
  <cp:keywords/>
  <dc:language>en-US</dc:language>
  <cp:lastModifiedBy>Michael D. Robbins</cp:lastModifiedBy>
  <dcterms:modified xsi:type="dcterms:W3CDTF">2008-08-21T16:30:00Z</dcterms:modified>
  <cp:revision>2</cp:revision>
  <dc:subject/>
  <dc:title>Mahachohan Egoic Group and Ego responsible for Petal Unfoldment</dc:title>
</cp:coreProperties>
</file>