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umaras the Fourth really a Fifth if Sanat Kumara is Counte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life of the Logos in this incarnation on the Earth is flowing through three centres and beginning to stimulate a fourth, hence four globes are involved and the three Kumaras (so called for lack of a better term) are vitally intelligently active; three are in abeyance and one is beginning to function. The globes correspond to the chains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highlight w:val="yellow"/>
        </w:rPr>
        <w:t>This fourth Kumara is as yet practically unrealised, but as hinted at earlier His day is about to dawn.</w:t>
      </w:r>
      <w:r>
        <w:rPr>
          <w:rFonts w:cs="Arial" w:ascii="Arial" w:hAnsi="Arial"/>
          <w:sz w:val="32"/>
          <w:szCs w:val="32"/>
        </w:rPr>
        <w:t xml:space="preserve"> (TCF 41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0:29:00Z</dcterms:created>
  <dc:creator>Michael Robbins</dc:creator>
  <dc:description/>
  <dc:language>en-US</dc:language>
  <cp:lastModifiedBy>Michael Robbins</cp:lastModifiedBy>
  <dcterms:modified xsi:type="dcterms:W3CDTF">2006-11-14T00:33:00Z</dcterms:modified>
  <cp:revision>2</cp:revision>
  <dc:subject/>
  <dc:title>Kumaras the Fourth really a Fifth if Sanat Kumara is Counted</dc:title>
</cp:coreProperties>
</file>