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i-FI"/>
        </w:rPr>
      </w:pPr>
      <w:r>
        <w:rPr>
          <w:lang w:val="fi-FI"/>
        </w:rPr>
        <w:t>Agnishvattas as Divine Essence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t is the method of studying the constitution of those entities who form the [Page 816] fourfold lower nature, the personal</w:t>
        <w:softHyphen/>
        <w:t>ity, and a close investigation of those divine Essences Who build the body of the Ego or higher self.</w:t>
      </w:r>
    </w:p>
    <w:p>
      <w:pPr>
        <w:pStyle w:val="Normal"/>
        <w:tabs>
          <w:tab w:val="left" w:pos="720" w:leader="none"/>
        </w:tabs>
        <w:suppressAutoHyphens w:val="true"/>
        <w:spacing w:before="120" w:after="12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To this must be added a severe application of the laws of nature to the indi</w:t>
        <w:softHyphen/>
        <w:t>vidual problem. (TCF 815-816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50:00Z</dcterms:created>
  <dc:creator>Michael D. Robbins</dc:creator>
  <dc:description/>
  <cp:keywords/>
  <dc:language>en-US</dc:language>
  <cp:lastModifiedBy>Michael D. Robbins</cp:lastModifiedBy>
  <dcterms:modified xsi:type="dcterms:W3CDTF">2008-06-02T15:50:00Z</dcterms:modified>
  <cp:revision>2</cp:revision>
  <dc:subject/>
  <dc:title>Agnishvattas as Divine Essences</dc:title>
</cp:coreProperties>
</file>