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bout Whom Naught May Be Said Definitely Means a Cosmic Logos Also</w:t>
      </w:r>
    </w:p>
    <w:p>
      <w:pPr>
        <w:pStyle w:val="Normal"/>
        <w:jc w:val="center"/>
        <w:rPr/>
      </w:pPr>
      <w:r>
        <w:rPr/>
      </w:r>
    </w:p>
    <w:p>
      <w:pPr>
        <w:pStyle w:val="Normal"/>
        <w:spacing w:before="100" w:after="100"/>
        <w:rPr>
          <w:rFonts w:ascii="Arial" w:hAnsi="Arial" w:cs="Arial"/>
        </w:rPr>
      </w:pPr>
      <w:r>
        <w:rPr>
          <w:rFonts w:cs="Arial" w:ascii="Arial" w:hAnsi="Arial"/>
        </w:rPr>
        <w:t>This brings into the consciousness of the initiate somewhat of the energy and power of the "One about Whom Naught may be Said" or the Logos of our Solar Logos.  The unit of consciousness is then perfect, as the Logos is perfect, and passes on to work paralleling that of the Solar Logos.  Such is the great program and the opportunity reaching out before the sons of man, aye, and before every atom everywhere. (IHS 16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1:53:00Z</dcterms:created>
  <dc:creator>Michael Robbins</dc:creator>
  <dc:description/>
  <dc:language>en-US</dc:language>
  <cp:lastModifiedBy>Michael Robbins</cp:lastModifiedBy>
  <dcterms:modified xsi:type="dcterms:W3CDTF">2007-03-03T01:53:00Z</dcterms:modified>
  <cp:revision>2</cp:revision>
  <dc:subject/>
  <dc:title>One About Whom Naught May Be Said Definitely Means a Cosmic Logos Also</dc:title>
</cp:coreProperties>
</file>