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nciple Seventh at Heart of the Lotus Hence At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 that when the work of unfoldment is accomplished, the seventh principle [Page 141] at the Heart of the Lotus can stand revealed. (IHS 140-1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2:46:00Z</dcterms:created>
  <dc:creator>Michael Robbins</dc:creator>
  <dc:description/>
  <dc:language>en-US</dc:language>
  <cp:lastModifiedBy>Michael Robbins</cp:lastModifiedBy>
  <dcterms:modified xsi:type="dcterms:W3CDTF">2006-11-04T02:46:00Z</dcterms:modified>
  <cp:revision>2</cp:revision>
  <dc:subject/>
  <dc:title>Principle Seventh at Heart of the Lotus Hence Atma</dc:title>
</cp:coreProperties>
</file>