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hain Lord Definite Center in a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The Karma of a chain,</w:t>
      </w:r>
      <w:r>
        <w:rPr>
          <w:rFonts w:cs="Arial" w:ascii="Arial" w:hAnsi="Arial"/>
          <w:sz w:val="32"/>
          <w:szCs w:val="32"/>
        </w:rPr>
        <w:t xml:space="preserve"> which is bound up in the life experience of that entity who ensouls a chain, and is a centre in the body of a Heavenly Man, in the same sense as a Heavenly Man within His scheme is a centre in the body of the solar Logos. (TCF 46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30:00Z</dcterms:created>
  <dc:creator>Michael Robbins</dc:creator>
  <dc:description/>
  <dc:language>en-US</dc:language>
  <cp:lastModifiedBy>Michael Robbins</cp:lastModifiedBy>
  <dcterms:modified xsi:type="dcterms:W3CDTF">2007-01-30T19:30:00Z</dcterms:modified>
  <cp:revision>2</cp:revision>
  <dc:subject/>
  <dc:title>Chain Lord Definite Center in a Planetary Logos </dc:title>
</cp:coreProperties>
</file>