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eart Center and Center Between the Shoulder Blades Definitely Differen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se centres in the torso are three in number, the heart, the throat, and the centre between the shoulder blades. (TCF 86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24:00Z</dcterms:created>
  <dc:creator>Michael D. Robbins</dc:creator>
  <dc:description/>
  <cp:keywords/>
  <dc:language>en-US</dc:language>
  <cp:lastModifiedBy>Michael D. Robbins</cp:lastModifiedBy>
  <dcterms:modified xsi:type="dcterms:W3CDTF">2008-08-13T17:24:00Z</dcterms:modified>
  <cp:revision>1</cp:revision>
  <dc:subject/>
  <dc:title>Heart Center and Center Between the Shoulder Blades Definitely Different</dc:title>
</cp:coreProperties>
</file>