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ATLANTIS - </w:t>
      </w:r>
      <w:r>
        <w:rPr>
          <w:sz w:val="32"/>
          <w:szCs w:val="32"/>
          <w:u w:val="thick" w:color="FFFFFF"/>
        </w:rPr>
        <w:t>ATLANTEAN</w:t>
      </w:r>
    </w:p>
    <w:p>
      <w:pPr>
        <w:pStyle w:val="Normal"/>
        <w:tabs>
          <w:tab w:val="clear" w:pos="720"/>
          <w:tab w:val="left" w:pos="4275" w:leader="none"/>
        </w:tabs>
        <w:rPr>
          <w:b/>
          <w:b/>
          <w:sz w:val="32"/>
          <w:szCs w:val="32"/>
        </w:rPr>
      </w:pPr>
      <w:r>
        <w:rPr>
          <w:b/>
          <w:sz w:val="32"/>
          <w:szCs w:val="32"/>
        </w:rPr>
      </w:r>
    </w:p>
    <w:p>
      <w:pPr>
        <w:pStyle w:val="Normal"/>
        <w:tabs>
          <w:tab w:val="clear" w:pos="720"/>
          <w:tab w:val="left" w:pos="4275" w:leader="none"/>
        </w:tabs>
        <w:rPr/>
      </w:pPr>
      <w:r>
        <w:rPr/>
        <w:t>Hits: 321</w:t>
      </w:r>
    </w:p>
    <w:p>
      <w:pPr>
        <w:pStyle w:val="Normal"/>
        <w:tabs>
          <w:tab w:val="clear" w:pos="720"/>
          <w:tab w:val="left" w:pos="4275" w:leader="none"/>
        </w:tabs>
        <w:rPr/>
      </w:pPr>
      <w:r>
        <w:rPr/>
      </w:r>
    </w:p>
    <w:p>
      <w:pPr>
        <w:pStyle w:val="Normal"/>
        <w:tabs>
          <w:tab w:val="clear" w:pos="720"/>
          <w:tab w:val="left" w:pos="4275" w:leader="none"/>
        </w:tabs>
        <w:rPr>
          <w:u w:val="single"/>
        </w:rPr>
      </w:pPr>
      <w:r>
        <w:rPr>
          <w:u w:val="single"/>
        </w:rPr>
        <w:t>THE CONSCIOUSNESS OF THE ATOM:</w:t>
      </w:r>
    </w:p>
    <w:p>
      <w:pPr>
        <w:pStyle w:val="Normal"/>
        <w:tabs>
          <w:tab w:val="clear" w:pos="720"/>
          <w:tab w:val="left" w:pos="4275" w:leader="none"/>
        </w:tabs>
        <w:rPr>
          <w:b/>
          <w:b/>
          <w:u w:val="single"/>
        </w:rPr>
      </w:pPr>
      <w:r>
        <w:rPr>
          <w:b/>
          <w:u w:val="single"/>
        </w:rPr>
      </w:r>
    </w:p>
    <w:p>
      <w:pPr>
        <w:pStyle w:val="Normal"/>
        <w:tabs>
          <w:tab w:val="clear" w:pos="720"/>
          <w:tab w:val="left" w:pos="4275" w:leader="none"/>
        </w:tabs>
        <w:rPr/>
      </w:pPr>
      <w:r>
        <w:rPr>
          <w:b/>
        </w:rPr>
        <w:t xml:space="preserve">We can look, too, for </w:t>
      </w:r>
      <w:r>
        <w:rPr>
          <w:color w:val="FF0000"/>
        </w:rPr>
        <w:t>the development of the power to think abstractly, and for the awakening of the intuition</w:t>
      </w:r>
      <w:r>
        <w:rPr>
          <w:b/>
        </w:rPr>
        <w:t xml:space="preserve">.  As the great races have succeeded one another upon the planet, there has ever been an ordered, directed unfoldment of the powers of the soul, and a definitely planned sequence.  </w:t>
      </w:r>
      <w:r>
        <w:rPr>
          <w:b/>
          <w:color w:val="0000FF"/>
        </w:rPr>
        <w:t xml:space="preserve">In the third root race, the Lemurian, the physical aspect of man was carried to a high stage of perfection.  Later in the great race which preceded ours, the </w:t>
      </w:r>
      <w:r>
        <w:rPr>
          <w:color w:val="0000FF"/>
          <w:highlight w:val="cyan"/>
          <w:u w:val="thick" w:color="FFFFFF"/>
        </w:rPr>
        <w:t>Atlantean</w:t>
      </w:r>
      <w:r>
        <w:rPr>
          <w:b/>
          <w:color w:val="0000FF"/>
        </w:rPr>
        <w:t xml:space="preserve">, and which perished in the flood, the emotional nature of man was developed.  Then in the race to which we belong, the Aryan or fifth race, the development of the [Page 135] concrete or lower mind is the goal, and this we are developing each decade.  A few are also beginning to develop the power to think in abstract terms. </w:t>
      </w:r>
      <w:r>
        <w:rPr>
          <w:b/>
        </w:rPr>
        <w:t>(CA Page 134-13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THE DESTINY OF THE NATIONS:</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b/>
        </w:rPr>
        <w:t xml:space="preserve">5. </w:t>
      </w:r>
      <w:r>
        <w:rPr>
          <w:color w:val="FF0000"/>
        </w:rPr>
        <w:t>The idea of a spiritual Hierarchy which will govern the people throughout the world and will embody in itself the best elements of the monarchial, the democratic, the totalitarian and the communistic regimes</w:t>
      </w:r>
      <w:r>
        <w:rPr>
          <w:b/>
        </w:rPr>
        <w:t xml:space="preserve">.  Most of these groups of ideologies have latent in them much beauty, strength and wisdom, and also a profound and valuable contribution to make to the whole.  Each will eventually see its contribution embodied under the control of the Hierarchy of the Lords of Compassion and [Page 10] the Masters of the Wisdom.  The restoration of the ancient </w:t>
      </w:r>
      <w:r>
        <w:rPr>
          <w:highlight w:val="cyan"/>
          <w:u w:val="thick" w:color="FFFFFF"/>
        </w:rPr>
        <w:t>Atlantean</w:t>
      </w:r>
      <w:r>
        <w:rPr>
          <w:b/>
        </w:rPr>
        <w:t xml:space="preserve"> control by the spiritual forces is still in the future but the Aquarian Age will see the restitution of this inner and spiritual guidance on a higher turn of the spiral. (DN Page 9-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Only twice before in the history of mankind has this Shamballa energy made its appearance</w:t>
      </w:r>
      <w:r>
        <w:rPr>
          <w:b/>
        </w:rPr>
        <w:t xml:space="preserve"> and caused its presence to be felt through the tremendous changes which were brought abou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When the first great human crisis occurred at the time of the individualisation of man in ancient Lemuria.</w:t>
      </w:r>
    </w:p>
    <w:p>
      <w:pPr>
        <w:pStyle w:val="Normal"/>
        <w:tabs>
          <w:tab w:val="clear" w:pos="720"/>
          <w:tab w:val="left" w:pos="4275" w:leader="none"/>
        </w:tabs>
        <w:rPr/>
      </w:pPr>
      <w:r>
        <w:rPr>
          <w:b/>
        </w:rPr>
        <w:t xml:space="preserve">2. At the time of the great struggle in </w:t>
      </w:r>
      <w:r>
        <w:rPr>
          <w:highlight w:val="cyan"/>
          <w:u w:val="thick" w:color="FFFFFF"/>
        </w:rPr>
        <w:t>Atlantean</w:t>
      </w:r>
      <w:r>
        <w:rPr>
          <w:b/>
        </w:rPr>
        <w:t xml:space="preserve"> days between the "Lords of Light and the Lords of Material Expression." (DN Page 13).</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Such is the task of the white magician and as evolution proceeds and becomes more complicated and complex it will nevertheless be more rapid and more accurately defined in the mind of the magician.</w:t>
      </w:r>
      <w:r>
        <w:rPr>
          <w:b/>
        </w:rPr>
        <w:t xml:space="preserve">  All, therefore, that is conducive to human sensitivity and to increased awareness is the work of the white magician; all that tends to produce better forms through which the living principle of deity can express itself is the work of the white magician; all that serves to thin or tear away the veil between the worlds wherein those who have no physical bodies live and move and work and the worlds of outer form is the work of the white magician.  Of all this type of work there is always much, but never more so </w:t>
      </w:r>
      <w:r>
        <w:rPr>
          <w:b/>
          <w:color w:val="0000FF"/>
        </w:rPr>
        <w:t>than at this time owing to the coming into manifestation of this ray of the magician (black and white), the seventh ray</w:t>
      </w:r>
      <w:r>
        <w:rPr>
          <w:b/>
        </w:rPr>
        <w:t xml:space="preserve">.  Hence the rapid growth of the sense of omnipresence and the recognition of the non-existence of time in relation [Page 43] to reality.  This has taken place through the discovery and use of the radio and of the many means of communication and through the steady growth of telepathic interplay; hence also the spread of education, enlarging man's horizon and opening up to him new worlds for investigation and adventure; hence also the breaking down of the old and limiting forms through the invoked force of the first ray, which has hitherto always worked through the medium of the seventh ray, because the kingdoms in nature cannot yet stand pure first ray energy; hence also the keen interest in the life after death and the appearance of all the many groups which are today investigating the nature of survival and the probability of immortality; hence again the appearance of the modern spiritualistic movement.  This is a direct effect of the coming into manifestation of the seventh ray.  Spiritualism was the religion of old </w:t>
      </w:r>
      <w:r>
        <w:rPr>
          <w:highlight w:val="red"/>
          <w:u w:val="single"/>
        </w:rPr>
        <w:t>Atlantis</w:t>
      </w:r>
      <w:r>
        <w:rPr>
          <w:b/>
        </w:rPr>
        <w:t xml:space="preserve"> and the seventh ray dominated that ancient civilisation for a very long period of time, particularly during the first half of its existence, just as the fifth ray is of such dominant potency in our Aryan age and race. (DN Page 4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Spiritualism, in its lowest and material aspect, is a low grade expression of the seventh ray and is — for the masses — definitely a line of least resistance, and, therefore, of no great spiritual importance to their evolutionary development.</w:t>
      </w:r>
      <w:r>
        <w:rPr>
          <w:b/>
        </w:rPr>
        <w:t xml:space="preserve">  The masses of the people are today </w:t>
      </w:r>
      <w:r>
        <w:rPr>
          <w:highlight w:val="cyan"/>
          <w:u w:val="thick" w:color="FFFFFF"/>
        </w:rPr>
        <w:t>Atlantean</w:t>
      </w:r>
      <w:r>
        <w:rPr>
          <w:b/>
        </w:rPr>
        <w:t xml:space="preserve"> in their consciousness and are only slowly emerging into the Aryan point of view.  This must change and the mind activity be rapidly enhanced or else true spiritualism will be unable to express itself and — through the present spiritualistic movement — there can be let loose upon the world forces and entities of a most undesirable character.  The negativity of the majority of those who are interested in spiritualism and the entire negativity of the bulk of the mediums throws the door wide open to very definite dangers.  </w:t>
      </w:r>
      <w:r>
        <w:rPr>
          <w:b/>
          <w:color w:val="0000FF"/>
        </w:rPr>
        <w:t>Fortunately, there is a movement within spiritualistic circles to right this obvious danger and to shift the present emphasis upon phenomena into the world of true values and right understanding.</w:t>
      </w:r>
      <w:r>
        <w:rPr>
          <w:b/>
        </w:rPr>
        <w:t xml:space="preserve">  The subject is too vast a one for me to deal with here, except in illustration of the points which I am endeavouring to make, but one hint I will give</w:t>
      </w:r>
      <w:r>
        <w:rPr>
          <w:color w:val="FF0000"/>
        </w:rPr>
        <w:t>.  If the societies and organisations, connected with the spiritualistic movement and the psychical research groups, would seek for and find the natural sensitives (and not the trance mediums) and those who are naturally clair-audient and clair-voyant and would study their disclosures, their words, their reactions and their modes of working they would discover much about some of the natural and normal powers of man — powers which have been in abeyance during the period wherein mind development has been the objective and which humanity shares with two great groups of lives — the Members [Page 45] of the Hierarchy and the animal kingdom.  Ponder on this</w:t>
      </w:r>
      <w:r>
        <w:rPr>
          <w:color w:val="0000FF"/>
        </w:rPr>
        <w:t>.</w:t>
      </w:r>
      <w:r>
        <w:rPr>
          <w:b/>
          <w:color w:val="0000FF"/>
        </w:rPr>
        <w:t xml:space="preserve">  If, therefore, these societies would concentrate on the intelligent and mental psychics and rule out all trance conditions it would not be long before revelation would come.  The trance condition is undesirable, separates the medium from his soul and definitely relegates him to the realm of the negative, of the uncontrolled and of material forces.  This development, however, the forces of materiality will prevent if possible because the moment there is positive intelligent understanding of the world on the other side of the veil, there is no fear of death and then the major aspect of their power and their hold on humanity will disappear.</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color w:val="FF0000"/>
        </w:rPr>
        <w:t>If you have followed intelligently what I have said, two points will emerge with clarity in your minds in relation to the initial and immediate activity of these two rays — the sixth and the seventh.</w:t>
      </w:r>
      <w:r>
        <w:rPr>
          <w:b/>
        </w:rPr>
        <w:t xml:space="preserve">  </w:t>
      </w:r>
      <w:r>
        <w:rPr>
          <w:i/>
        </w:rPr>
        <w:t>First</w:t>
      </w:r>
      <w:r>
        <w:rPr>
          <w:b/>
        </w:rPr>
        <w:t>, that entire groups of people are increasingly susceptible to their influence and this inevitably leads to these groups (responsive to either the sixth or the seventh ray forces) being in opposition to and antagonistic to each other.  The problem is that, owing to the developed sensitivity of the race, this antagonism is now upon a world-wide scale.  Hence much of the present conflict of ideas, and the opposing ideologies, and hence also the feud between the old inherited traditions and the ancient forms of civilisation, of government, of religion on the one hand and of the newer emerging ideas on the other.  These new concepts should usher in the New Age and will eventually revolutionise our modern life and standards.  They will relegate the old ideas to the same position as the ideas which governed the race one thousand years ago have today assumed in our consciousness.</w:t>
      </w:r>
    </w:p>
    <w:p>
      <w:pPr>
        <w:pStyle w:val="Normal"/>
        <w:tabs>
          <w:tab w:val="clear" w:pos="720"/>
          <w:tab w:val="left" w:pos="4275" w:leader="none"/>
        </w:tabs>
        <w:rPr>
          <w:b/>
          <w:b/>
        </w:rPr>
      </w:pPr>
      <w:r>
        <w:rPr>
          <w:b/>
        </w:rPr>
      </w:r>
    </w:p>
    <w:p>
      <w:pPr>
        <w:pStyle w:val="Normal"/>
        <w:tabs>
          <w:tab w:val="clear" w:pos="720"/>
          <w:tab w:val="left" w:pos="4275" w:leader="none"/>
        </w:tabs>
        <w:rPr/>
      </w:pPr>
      <w:r>
        <w:rPr>
          <w:i/>
        </w:rPr>
        <w:t>Second:</w:t>
      </w:r>
      <w:r>
        <w:rPr>
          <w:b/>
        </w:rPr>
        <w:t xml:space="preserve">  </w:t>
      </w:r>
      <w:r>
        <w:rPr>
          <w:color w:val="FF0000"/>
        </w:rPr>
        <w:t>The situation is still further complicated by [Page 46] the fact that both these rays influence and express themselves (as is ever the case) in a dual manner and have always a lower and a higher form of manifestation, which is a correspondence in this connection to the personality, and the egoic expression of every human being.</w:t>
      </w:r>
      <w:r>
        <w:rPr>
          <w:b/>
        </w:rPr>
        <w:t xml:space="preserve">  In the case of the out-going ray, the higher form (which is ever the first to manifest in germ) is rapidly disappearing or is being absorbed into the newer idealism, thus contributing all that is best to the new presentation of truth so that the emerging culture will be properly rooted in the old.  The lower forms are, however, tenacious and dominant and because of this they definitely constitute today the major problem of the Hierarchy, so much so that they require the calling in of the first ray (or the Shamballa force) in order to effect their destruction.  Bear this in mind as you study the world situation.  The lower forms of the seventh ray expression are still in an embryonic stage.  This you can see clearly if you consider the one to which I choose to refer — the spiritualistic movement — which began to take shape only during the last century and has achieved its curiously phenomenal growth only because it started upon the American continent.  </w:t>
      </w:r>
      <w:r>
        <w:rPr>
          <w:color w:val="FF0000"/>
          <w:u w:val="single"/>
        </w:rPr>
        <w:t xml:space="preserve">The United States of America was the centre of old </w:t>
      </w:r>
      <w:r>
        <w:rPr>
          <w:color w:val="FF0000"/>
          <w:highlight w:val="red"/>
          <w:u w:val="single"/>
        </w:rPr>
        <w:t>Atlantis</w:t>
      </w:r>
      <w:r>
        <w:rPr>
          <w:color w:val="FF0000"/>
          <w:u w:val="single"/>
        </w:rPr>
        <w:t xml:space="preserve"> and hence inherited a psychic and ancient religious form which was existent and potently alive in that part of the world for many centuries.</w:t>
      </w:r>
      <w:r>
        <w:rPr>
          <w:b/>
        </w:rPr>
        <w:t xml:space="preserve"> (DN Page 44-4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that development of the racial consciousness, the process does not necessarily follow the above seven stages and sequence.  This is owing to the stimulation and consequent sensitising of the form aspect through the increased radiation and potency of the dynamic New Group of World Servers; their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w:t>
      </w:r>
      <w:r>
        <w:rPr>
          <w:b/>
          <w:color w:val="0000FF"/>
        </w:rPr>
        <w:t xml:space="preserve">Old </w:t>
      </w:r>
      <w:r>
        <w:rPr>
          <w:color w:val="0000FF"/>
          <w:highlight w:val="cyan"/>
          <w:u w:val="thick" w:color="FFFFFF"/>
        </w:rPr>
        <w:t>Atlantean</w:t>
      </w:r>
      <w:r>
        <w:rPr>
          <w:b/>
          <w:color w:val="0000FF"/>
        </w:rPr>
        <w:t xml:space="preserve"> magic and the lower psychism are upon us again in the great turning of the wheel of life, but this time good may eventuate, if the world disciples and the spiritually-minded people measure up to their opportunity. (</w:t>
      </w:r>
      <w:r>
        <w:rPr>
          <w:b/>
        </w:rPr>
        <w:t>DN Page 48).</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Everything tends to show that the </w:t>
      </w:r>
      <w:r>
        <w:rPr>
          <w:color w:val="FF0000"/>
        </w:rPr>
        <w:t>German people</w:t>
      </w:r>
      <w:r>
        <w:rPr>
          <w:b/>
        </w:rPr>
        <w:t xml:space="preserve">, not being an integrated race, are very largely victims and should be just as easily guided into right ways as they have been, at present, guided into their present activities.  They did, however, </w:t>
      </w:r>
      <w:r>
        <w:rPr>
          <w:color w:val="FF0000"/>
        </w:rPr>
        <w:t xml:space="preserve">provide a good medium through which the ancient </w:t>
      </w:r>
      <w:r>
        <w:rPr>
          <w:color w:val="FF0000"/>
          <w:highlight w:val="cyan"/>
          <w:u w:val="thick" w:color="FFFFFF"/>
        </w:rPr>
        <w:t>Atlantean</w:t>
      </w:r>
      <w:r>
        <w:rPr>
          <w:color w:val="FF0000"/>
        </w:rPr>
        <w:t xml:space="preserve"> conflict could be precipitated and brought to the surface, and the ancient feud between materialism and the Forces of Light be finally resolved for this particular world cycle.  Germany is mediumistic, as was its dictator, as I have earlier indicated; it is the Aries-Leo influences which produced the dictator.</w:t>
      </w:r>
      <w:r>
        <w:rPr>
          <w:b/>
        </w:rPr>
        <w:t xml:space="preserve">  The Piscean personality of Germany (which is the sign governing mediumship) accounts for the apparently fluid grasp of essentials and the inability of its people and ruling government to stand by pledges.  The influence of the sixth ray, coming via Mars, martially applied, and the lack of true spiritual love as it is diverted into sentimental personality devotions, account temporarily for the mass negligence to assert itself on behalf of the oppressed and in the interests of the higher principles.  The need for this assertion is realised by many in Germany but the negative Piscean personality attitude provides a great obstacle and accounts for what has puzzled all who know and love the German people.  At present, the [Page 80] influence of Mars, of Leo and of Pisces in their lower octave or connotations, are dominant.  That which can offset this unhappy situation is the influence of Scorpio, the sign of discipleship and one of the death signs in the Zodiac. (DN Page 79-8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United States:</w:t>
      </w:r>
    </w:p>
    <w:p>
      <w:pPr>
        <w:pStyle w:val="Normal"/>
        <w:tabs>
          <w:tab w:val="clear" w:pos="720"/>
          <w:tab w:val="left" w:pos="4275" w:leader="none"/>
        </w:tabs>
        <w:rPr/>
      </w:pPr>
      <w:r>
        <w:rPr>
          <w:b/>
        </w:rPr>
        <w:t xml:space="preserve">7. </w:t>
      </w:r>
      <w:r>
        <w:rPr>
          <w:color w:val="FF0000"/>
        </w:rPr>
        <w:t xml:space="preserve">Indirect influences via the planetary rulers are many, and the rays conditioning this country are consequently many, owing to the mixture of races found there.  </w:t>
      </w:r>
      <w:r>
        <w:rPr>
          <w:b/>
        </w:rPr>
        <w:t>Of these influences there are eleven in all, for the Earth presents two aspects and the Moon veils both Vulcan and Uranu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 Ray 7. — Order and Magic, via Uranus.  This influence is inherited from the </w:t>
      </w:r>
      <w:r>
        <w:rPr>
          <w:highlight w:val="cyan"/>
          <w:u w:val="thick" w:color="FFFFFF"/>
        </w:rPr>
        <w:t>Atlantean</w:t>
      </w:r>
      <w:r>
        <w:rPr>
          <w:b/>
        </w:rPr>
        <w:t xml:space="preserve"> world, which still rules the territorial aspect of the States, which is a remnant of old </w:t>
      </w:r>
      <w:r>
        <w:rPr>
          <w:highlight w:val="red"/>
          <w:u w:val="single"/>
        </w:rPr>
        <w:t>Atlantis</w:t>
      </w:r>
      <w:r>
        <w:rPr>
          <w:b/>
        </w:rPr>
        <w:t>.  It is this that produces the many magical, spiritualistic and occult groups which flourish today in the States.</w:t>
      </w:r>
    </w:p>
    <w:p>
      <w:pPr>
        <w:pStyle w:val="Normal"/>
        <w:tabs>
          <w:tab w:val="clear" w:pos="720"/>
          <w:tab w:val="left" w:pos="4275" w:leader="none"/>
        </w:tabs>
        <w:rPr>
          <w:b/>
          <w:b/>
        </w:rPr>
      </w:pPr>
      <w:r>
        <w:rPr>
          <w:b/>
        </w:rPr>
        <w:t>b. Ray 2. — Love-wisdom, via Jupiter, thus linking the States closely with Great Britain and indirectly with France.</w:t>
      </w:r>
    </w:p>
    <w:p>
      <w:pPr>
        <w:pStyle w:val="Normal"/>
        <w:tabs>
          <w:tab w:val="clear" w:pos="720"/>
          <w:tab w:val="left" w:pos="4275" w:leader="none"/>
        </w:tabs>
        <w:rPr>
          <w:b/>
          <w:b/>
        </w:rPr>
      </w:pPr>
      <w:r>
        <w:rPr>
          <w:b/>
        </w:rPr>
        <w:t>c. Ray 4. — Harmony through Conflict, via the Moon, veiling in this case the planet Vulcan.  Vulcan here "forges on his anvil, through fire and blows, that linking network which covers all the nation and makes it hold together."  This ray produces the condition which brings together Germany and the States, for the fourth ray is the German soul ray and the first ray, which Vulcan transmits via the Moon, links the German soul and personality to the United States.  Hence the vast numbers of Germans who come to the States in order to escape from the personality activity of Germany as it expresses itself through its first ray destroyer aspect.</w:t>
      </w:r>
    </w:p>
    <w:p>
      <w:pPr>
        <w:pStyle w:val="Normal"/>
        <w:tabs>
          <w:tab w:val="clear" w:pos="720"/>
          <w:tab w:val="left" w:pos="4275" w:leader="none"/>
        </w:tabs>
        <w:rPr>
          <w:b/>
          <w:b/>
        </w:rPr>
      </w:pPr>
      <w:r>
        <w:rPr>
          <w:b/>
        </w:rPr>
        <w:t>d. Ray 4. — I enumerate this ray for the second time because it expresses itself here through Mercury, [Page 91] the Messenger, and emphasises the harmony aspect in contradistinction to the conflict angle which the Moon and Vulcan together have precipitated.  It is the Moon-Vulcan relation which produces the political conflict which always rages in the States.</w:t>
      </w:r>
    </w:p>
    <w:p>
      <w:pPr>
        <w:pStyle w:val="Normal"/>
        <w:tabs>
          <w:tab w:val="clear" w:pos="720"/>
          <w:tab w:val="left" w:pos="4275" w:leader="none"/>
        </w:tabs>
        <w:rPr>
          <w:b/>
          <w:b/>
        </w:rPr>
      </w:pPr>
      <w:r>
        <w:rPr>
          <w:b/>
        </w:rPr>
        <w:t>e. Ray 5. — Concrete Knowledge and Science, via Venus.  This confers the intelligence which is so marked in the American people and will eventually determine the lines along which their education will run and their religious organisations.</w:t>
      </w:r>
    </w:p>
    <w:p>
      <w:pPr>
        <w:pStyle w:val="Normal"/>
        <w:tabs>
          <w:tab w:val="clear" w:pos="720"/>
          <w:tab w:val="left" w:pos="4275" w:leader="none"/>
        </w:tabs>
        <w:rPr>
          <w:b/>
          <w:b/>
        </w:rPr>
      </w:pPr>
      <w:r>
        <w:rPr>
          <w:b/>
        </w:rPr>
        <w:t>f. Ray 3. — Active Intelligence or Adaptability, via the Earth, thus `grounding' the American people and basically making the soil their problem.  Hence the prominence of agriculture in the public consciousness and the pre-occupation of the government with the cotton problems, the corn problem and many other issues of moment.</w:t>
      </w:r>
    </w:p>
    <w:p>
      <w:pPr>
        <w:pStyle w:val="Normal"/>
        <w:tabs>
          <w:tab w:val="clear" w:pos="720"/>
          <w:tab w:val="left" w:pos="4275" w:leader="none"/>
        </w:tabs>
        <w:rPr>
          <w:b/>
          <w:b/>
        </w:rPr>
      </w:pPr>
      <w:r>
        <w:rPr>
          <w:b/>
        </w:rPr>
        <w:t>g. Ray 6. — Idealism or Devotion, via Mars.  This greatly augments the sixth ray personality of the States, thus presenting very real problems in a young people who are apt always to be fanatical and exclusive.  Exclusiveness is one of the major weaknesses of the sixth ray type.</w:t>
      </w:r>
    </w:p>
    <w:p>
      <w:pPr>
        <w:pStyle w:val="Normal"/>
        <w:tabs>
          <w:tab w:val="clear" w:pos="720"/>
          <w:tab w:val="left" w:pos="4275" w:leader="none"/>
        </w:tabs>
        <w:rPr>
          <w:b/>
          <w:b/>
        </w:rPr>
      </w:pPr>
      <w:r>
        <w:rPr>
          <w:b/>
        </w:rPr>
        <w:t>h. Ray 4. — This influence appears, as you see, frequently, but this time it is through the Moon as it veils Uranus.  This produces a conflict of a different nature than that which takes place when the Moon veils Vulcan or transmits the energy of the fourth ray direct.  Uranus is the medium for the 7th ray and the function of its blending with the fourth, via the Moon, is to bring about a magical relationship between the many diverse nationalities [Page 92] found in the States and so fuse and blend them into an homogeneous whole — which is not the case at this time. (DN Page 90-9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color w:val="0000FF"/>
          <w:u w:val="single"/>
        </w:rPr>
      </w:pPr>
      <w:r>
        <w:rPr>
          <w:b/>
          <w:color w:val="0000FF"/>
          <w:u w:val="single"/>
        </w:rPr>
        <w:t>You have again in this connection certain fundamental numerical correspondences, which are based upon the coming into activity of an awakened heart centre in the race.  This is the second major centre in the individual and is situated above the diaphragm, and through it the Hierarchy can reach the whole of humanity and the subhuman kingdoms likewise.</w:t>
      </w:r>
    </w:p>
    <w:p>
      <w:pPr>
        <w:pStyle w:val="Normal"/>
        <w:tabs>
          <w:tab w:val="clear" w:pos="720"/>
          <w:tab w:val="left" w:pos="4275" w:leader="none"/>
        </w:tabs>
        <w:rPr>
          <w:b/>
          <w:b/>
          <w:color w:val="0000FF"/>
          <w:u w:val="single"/>
        </w:rPr>
      </w:pPr>
      <w:r>
        <w:rPr>
          <w:b/>
          <w:color w:val="0000FF"/>
          <w:u w:val="single"/>
        </w:rPr>
      </w:r>
    </w:p>
    <w:p>
      <w:pPr>
        <w:pStyle w:val="Normal"/>
        <w:tabs>
          <w:tab w:val="clear" w:pos="720"/>
          <w:tab w:val="left" w:pos="4275" w:leader="none"/>
        </w:tabs>
        <w:rPr>
          <w:b/>
          <w:b/>
        </w:rPr>
      </w:pPr>
      <w:r>
        <w:rPr>
          <w:b/>
        </w:rPr>
        <w:t>1. The second planetary centre — the Hierarchy.</w:t>
      </w:r>
    </w:p>
    <w:p>
      <w:pPr>
        <w:pStyle w:val="Normal"/>
        <w:tabs>
          <w:tab w:val="clear" w:pos="720"/>
          <w:tab w:val="left" w:pos="4275" w:leader="none"/>
        </w:tabs>
        <w:rPr>
          <w:b/>
          <w:b/>
        </w:rPr>
      </w:pPr>
      <w:r>
        <w:rPr>
          <w:b/>
        </w:rPr>
        <w:t>2. The activity of the second ray — love-wisdom.</w:t>
      </w:r>
    </w:p>
    <w:p>
      <w:pPr>
        <w:pStyle w:val="Normal"/>
        <w:tabs>
          <w:tab w:val="clear" w:pos="720"/>
          <w:tab w:val="left" w:pos="4275" w:leader="none"/>
        </w:tabs>
        <w:rPr>
          <w:b/>
          <w:b/>
        </w:rPr>
      </w:pPr>
      <w:r>
        <w:rPr>
          <w:b/>
        </w:rPr>
        <w:t>3. The second initiation, which relates the solar plexus to the heart, humanity to the Hierarchy and the personality and the egoic rays to the second, which is ever basically in manifestation.</w:t>
      </w:r>
    </w:p>
    <w:p>
      <w:pPr>
        <w:pStyle w:val="Normal"/>
        <w:tabs>
          <w:tab w:val="clear" w:pos="720"/>
          <w:tab w:val="left" w:pos="4275" w:leader="none"/>
        </w:tabs>
        <w:rPr>
          <w:b/>
          <w:b/>
        </w:rPr>
      </w:pPr>
      <w:r>
        <w:rPr>
          <w:b/>
        </w:rPr>
        <w:t>4. The second ray centre — the heart centre.</w:t>
      </w:r>
    </w:p>
    <w:p>
      <w:pPr>
        <w:pStyle w:val="Normal"/>
        <w:tabs>
          <w:tab w:val="clear" w:pos="720"/>
          <w:tab w:val="left" w:pos="4275" w:leader="none"/>
        </w:tabs>
        <w:rPr/>
      </w:pPr>
      <w:r>
        <w:rPr>
          <w:b/>
        </w:rPr>
        <w:t xml:space="preserve">5. The second race (the </w:t>
      </w:r>
      <w:r>
        <w:rPr>
          <w:highlight w:val="cyan"/>
          <w:u w:val="thick" w:color="FFFFFF"/>
        </w:rPr>
        <w:t>Atlantean</w:t>
      </w:r>
      <w:r>
        <w:rPr>
          <w:b/>
        </w:rPr>
        <w:t>) as it climaxes in the fourth, the next race.</w:t>
      </w:r>
    </w:p>
    <w:p>
      <w:pPr>
        <w:pStyle w:val="Normal"/>
        <w:tabs>
          <w:tab w:val="clear" w:pos="720"/>
          <w:tab w:val="left" w:pos="4275" w:leader="none"/>
        </w:tabs>
        <w:rPr>
          <w:b/>
          <w:b/>
        </w:rPr>
      </w:pPr>
      <w:r>
        <w:rPr>
          <w:b/>
        </w:rPr>
        <w:t>6. The second plane — the astral plane.  This is the reflection of the second highest plane.</w:t>
      </w:r>
    </w:p>
    <w:p>
      <w:pPr>
        <w:pStyle w:val="Normal"/>
        <w:tabs>
          <w:tab w:val="clear" w:pos="720"/>
          <w:tab w:val="left" w:pos="4275" w:leader="none"/>
        </w:tabs>
        <w:rPr>
          <w:b/>
          <w:b/>
        </w:rPr>
      </w:pPr>
      <w:r>
        <w:rPr>
          <w:b/>
        </w:rPr>
        <w:t>7. The second periodical vehicle — the soul.</w:t>
      </w:r>
    </w:p>
    <w:p>
      <w:pPr>
        <w:pStyle w:val="Normal"/>
        <w:tabs>
          <w:tab w:val="clear" w:pos="720"/>
          <w:tab w:val="left" w:pos="4275" w:leader="none"/>
        </w:tabs>
        <w:rPr>
          <w:b/>
          <w:b/>
        </w:rPr>
      </w:pPr>
      <w:r>
        <w:rPr>
          <w:b/>
        </w:rPr>
        <w:t>8. The second divine aspect — love-wisdom.</w:t>
      </w:r>
    </w:p>
    <w:p>
      <w:pPr>
        <w:pStyle w:val="Normal"/>
        <w:tabs>
          <w:tab w:val="clear" w:pos="720"/>
          <w:tab w:val="left" w:pos="4275" w:leader="none"/>
        </w:tabs>
        <w:rPr>
          <w:b/>
          <w:b/>
        </w:rPr>
      </w:pPr>
      <w:r>
        <w:rPr>
          <w:b/>
        </w:rPr>
        <w:t>9. The second type or grade of Messenger — Christ.  Buddha.</w:t>
      </w:r>
    </w:p>
    <w:p>
      <w:pPr>
        <w:pStyle w:val="Normal"/>
        <w:tabs>
          <w:tab w:val="clear" w:pos="720"/>
          <w:tab w:val="left" w:pos="4275" w:leader="none"/>
        </w:tabs>
        <w:rPr>
          <w:b/>
          <w:b/>
        </w:rPr>
      </w:pPr>
      <w:r>
        <w:rPr>
          <w:b/>
        </w:rPr>
        <w:t>10. The sustaining Life, the second or subjective Sun — heart of su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Page 140] </w:t>
      </w:r>
    </w:p>
    <w:p>
      <w:pPr>
        <w:pStyle w:val="Normal"/>
        <w:tabs>
          <w:tab w:val="clear" w:pos="720"/>
          <w:tab w:val="left" w:pos="4275" w:leader="none"/>
        </w:tabs>
        <w:rPr>
          <w:b/>
          <w:b/>
        </w:rPr>
      </w:pPr>
      <w:r>
        <w:rPr>
          <w:b/>
        </w:rPr>
        <w:t>To all these is related the sixth ray as allied to or subsidiary to the second. (DN Page 139-14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u w:val="single"/>
        </w:rPr>
      </w:pPr>
      <w:r>
        <w:rPr>
          <w:u w:val="single"/>
        </w:rPr>
        <w:t>DISCIPLESHIP IN THE NEW AGE - VOLUME I:</w:t>
      </w:r>
    </w:p>
    <w:p>
      <w:pPr>
        <w:pStyle w:val="Normal"/>
        <w:tabs>
          <w:tab w:val="clear" w:pos="720"/>
          <w:tab w:val="left" w:pos="4275" w:leader="none"/>
        </w:tabs>
        <w:rPr>
          <w:b/>
          <w:b/>
          <w:u w:val="single"/>
        </w:rPr>
      </w:pPr>
      <w:r>
        <w:rPr>
          <w:b/>
          <w:u w:val="single"/>
        </w:rPr>
      </w:r>
    </w:p>
    <w:p>
      <w:pPr>
        <w:pStyle w:val="Normal"/>
        <w:tabs>
          <w:tab w:val="clear" w:pos="720"/>
          <w:tab w:val="left" w:pos="4275" w:leader="none"/>
        </w:tabs>
        <w:rPr/>
      </w:pPr>
      <w:r>
        <w:rPr>
          <w:b/>
        </w:rPr>
        <w:t xml:space="preserve">Third: </w:t>
      </w:r>
      <w:r>
        <w:rPr>
          <w:color w:val="FF0000"/>
          <w:u w:val="single"/>
        </w:rPr>
        <w:t>Disciples must now organise for a steady united effort. This must take the form of a closer cooperation between all groups and a standing together in a closer relationship, thus strengthening each others' hands and, where possible, pooling resources. It should result also in a united push forward of all spiritual and occult agencies and the carrying of the truth along all possible lines, down among the masses of men.</w:t>
      </w:r>
      <w:r>
        <w:rPr>
          <w:b/>
        </w:rPr>
        <w:t xml:space="preserve"> Just as in </w:t>
      </w:r>
      <w:r>
        <w:rPr>
          <w:highlight w:val="cyan"/>
          <w:u w:val="thick" w:color="FFFFFF"/>
        </w:rPr>
        <w:t>Atlantean</w:t>
      </w:r>
      <w:r>
        <w:rPr>
          <w:b/>
        </w:rPr>
        <w:t xml:space="preserve"> days, spiritual forces were subordinated to the selfish desires of men, so today, they are being subordinated to the minds and the ambitions of men and the results will be profoundly evil. The world situation today demonstrates this. For though material benefit and physical prosperity might eventually emerge from certain countries where great experiments are being undertaken, they will only exemplify the triumph of the form and will finally come to naught. Just as every human being struggles through in some one life to personality achievement so it is among the nations. Yet at the heart of every nation lies latent the mystical soul and eventually—after dire struggle and distress—all will be well. Tendencies towards materialism and towards personality achievement must, under the larger plan and the will-to-good, be offset by a counter move of spiritual living and this must be the objective of all working disciples. (DINA I Page 2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 xml:space="preserve">In </w:t>
      </w:r>
      <w:r>
        <w:rPr>
          <w:color w:val="FF0000"/>
          <w:highlight w:val="cyan"/>
          <w:u w:val="single" w:color="FFFFFF"/>
        </w:rPr>
        <w:t>Atlantean</w:t>
      </w:r>
      <w:r>
        <w:rPr>
          <w:color w:val="FF0000"/>
          <w:u w:val="single"/>
        </w:rPr>
        <w:t xml:space="preserve"> days (I am here telling you something of interest and something which should evoke a sense of responsibility), the major task of the Masters of the Wisdom was with the great world illusion or rather, glamour. They worked then primarily upon the astral plane and had They not done so, human life and conditions would not be so good as they are—for they are in reality full of beauty, the beauty of potentiality, hovering upon the verge of immediacy of expression.</w:t>
      </w:r>
      <w:r>
        <w:rPr>
          <w:b/>
        </w:rPr>
        <w:t xml:space="preserve"> (DINA I Page 6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We are beginning to deal with the more occult subtleties in our work and for these you must be prepared.</w:t>
      </w:r>
      <w:r>
        <w:rPr>
          <w:b/>
        </w:rPr>
        <w:t xml:space="preserve"> Your papers and replies to the questions given to you deal primarily with your work in connection with your spiritual inferiors. How about your spiritual equals and superiors? Reread your questions and replies in this light and see what response is then evoked in you. The initiate of the fifth degree in </w:t>
      </w:r>
      <w:r>
        <w:rPr>
          <w:highlight w:val="cyan"/>
          <w:u w:val="thick" w:color="FFFFFF"/>
        </w:rPr>
        <w:t>Atlantean</w:t>
      </w:r>
      <w:r>
        <w:rPr>
          <w:b/>
        </w:rPr>
        <w:t xml:space="preserve"> times had to evidence the right use of emotion. In Aryan times, the initiate of the second degree has to evidence this. Are you, my brother, prepared to say that this evidence can be produced? (DINA I Page 11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DISCIPLESHIP AND ITS END</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ere is a curious and ancient </w:t>
      </w:r>
      <w:r>
        <w:rPr>
          <w:color w:val="FF0000"/>
          <w:highlight w:val="cyan"/>
          <w:u w:val="thick" w:color="FFFFFF"/>
        </w:rPr>
        <w:t>Atlantean</w:t>
      </w:r>
      <w:r>
        <w:rPr>
          <w:color w:val="FF0000"/>
        </w:rPr>
        <w:t xml:space="preserve"> chant which is no longer used but in those far off times was chanted by the initiate who took the third initiation—the consummating initiation of that period.</w:t>
      </w:r>
      <w:r>
        <w:rPr>
          <w:b/>
        </w:rPr>
        <w:t xml:space="preserve"> It goes as follows. The translation of the symbols in which it was written necessitates the loss of rhythm and potenc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I stand between the Heavens and Earth! I vision God; I see the forms God took. I hate them both. Naught do [page 679] they mean to me, for one I cannot reach, and for the lower of the two I have no longer any lov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orn I am. Space and its Life I cannot know, and so I want it not. Time and its myriad forms, I know too well. Pendant I hang betwixt the two, desiring neither.</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God from high Heaven speaks. There is a change. I hear with ear attentive, and, listening, turn my head. That which I visioned, yet visioning could not reach, is nearer to my heart. Old longings come again, yet die. Old chains of glamour snap. Forward I rush.</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Hark to the joyous paean that I chant; the work is done. My ear is deaf to all the calls of earth, except to that small voice of all the hidden souls within the outer forms, for they are as myself; with them I am at-on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God's voice rings clear, and in its tones and overtones the little voices of the little forms dim and fade out. I dwell within a world of unity. I know all souls are on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se words, chanted in the ancient formulas on peculiar and selected notes, were most potent and brought definite results in certain ancient ceremonies that have long since died out. (DINA I Page 678-67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se stages are all of them related to one or other of the initiations</w:t>
      </w:r>
      <w:r>
        <w:rPr>
          <w:b/>
        </w:rPr>
        <w:t xml:space="preserve">. This one, called </w:t>
      </w:r>
      <w:r>
        <w:rPr>
          <w:b/>
          <w:color w:val="0000FF"/>
        </w:rPr>
        <w:t>Little Chelaship, is related to the first initiation.</w:t>
      </w:r>
      <w:r>
        <w:rPr>
          <w:b/>
        </w:rPr>
        <w:t xml:space="preserve"> This initiation is connected with the physical plane and, for a very large number of people (as I have several times pointed out) lies far behind. All true aspirants have taken the first initiation. This fact is indicated by their intensive struggle to grow into the spiritual life, to follow the way of determined orientation to the things of the spirit and to live by the light of that spirit. I believe that many who read my words will recognise these determinations as the basic motivation of their lives. This stage is a correspondence to the process of individualisation in Lemurian times and the stage of </w:t>
      </w:r>
      <w:r>
        <w:rPr>
          <w:b/>
          <w:color w:val="0000FF"/>
        </w:rPr>
        <w:t>Little Chelaship is sometimes referred to as the "period of the Lemurian consciousness"</w:t>
      </w:r>
      <w:r>
        <w:rPr>
          <w:b/>
          <w:color w:val="FF0000"/>
        </w:rPr>
        <w:t xml:space="preserve"> </w:t>
      </w:r>
      <w:r>
        <w:rPr>
          <w:b/>
        </w:rPr>
        <w:t xml:space="preserve">leading, through the </w:t>
      </w:r>
      <w:r>
        <w:rPr>
          <w:highlight w:val="cyan"/>
          <w:u w:val="thick" w:color="FFFFFF"/>
        </w:rPr>
        <w:t>Atlantean</w:t>
      </w:r>
      <w:r>
        <w:rPr>
          <w:b/>
        </w:rPr>
        <w:t xml:space="preserve"> stage of a </w:t>
      </w:r>
      <w:r>
        <w:rPr>
          <w:b/>
          <w:color w:val="0000FF"/>
        </w:rPr>
        <w:t>Chela in the Light, to the Aryan stage of Accepted Discipleship.</w:t>
      </w:r>
      <w:r>
        <w:rPr>
          <w:b/>
        </w:rPr>
        <w:t xml:space="preserve"> At this stage, the third and real preparation for initiation is consciously undertaken, because by then integration has been stabilised and the man is full grown and mature in his consciousness and is ready to subject himself to hierarchical  impression without reservation. (DINA I Page 716).</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3. </w:t>
      </w:r>
      <w:r>
        <w:rPr>
          <w:i/>
          <w:color w:val="FF0000"/>
        </w:rPr>
        <w:t>The first initiation</w:t>
      </w:r>
      <w:r>
        <w:rPr>
          <w:b/>
          <w:color w:val="FF0000"/>
        </w:rPr>
        <w:t xml:space="preserve">. </w:t>
      </w:r>
      <w:r>
        <w:rPr>
          <w:b/>
          <w:color w:val="0000FF"/>
        </w:rPr>
        <w:t>This initiation ever precedes the stage of accepted discipleship. No Master accepts a disciple and takes him into His ashram in whom the birth of the Christ has not taken place. Saul must become Paul, as the Christian phraseology puts it. The babe within the womb of time emerges into the world of men and, from the standpoint of complete identification with matter (the mother), he becomes himself and seeks consciously to tread the ways of life and to become what he is. This is an esoteric repetition of the physical process of becoming a separate individual. Between the stages of "isolated individuality" and "isolated unity" lies one to which the name of "isolated identity" is given. It is with this stage we are concerned and its esoteric implications. Isolated unity describes the stage which the Master has  reached; isolated individuality is that of the disciple; isolated identity (with the soul) is that of the disciple up to and including the third initiation.</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rPr>
        <w:t xml:space="preserve">a. </w:t>
      </w:r>
      <w:r>
        <w:rPr>
          <w:color w:val="FF0000"/>
        </w:rPr>
        <w:t xml:space="preserve">Isolated unity is the consummation of the Aryan [page 718] consciousness. Isolated identity is related to the </w:t>
      </w:r>
      <w:r>
        <w:rPr>
          <w:color w:val="FF0000"/>
          <w:highlight w:val="cyan"/>
          <w:u w:val="thick" w:color="FFFFFF"/>
        </w:rPr>
        <w:t>Atlantean</w:t>
      </w:r>
      <w:r>
        <w:rPr>
          <w:color w:val="FF0000"/>
        </w:rPr>
        <w:t xml:space="preserve"> consciousness, from the angle of the higher correspondence</w:t>
      </w:r>
      <w:r>
        <w:rPr>
          <w:b/>
        </w:rPr>
        <w:t>.</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 </w:t>
      </w:r>
      <w:r>
        <w:rPr>
          <w:color w:val="FF0000"/>
          <w:u w:val="single"/>
        </w:rPr>
        <w:t>Isolated unity is connected with the mental plane, is governed by the fifth Ray of Concrete Knowledge or Science, and is a reflection of the will-to-know.</w:t>
      </w:r>
      <w:r>
        <w:rPr>
          <w:b/>
        </w:rPr>
        <w:t xml:space="preserve"> Isolated identity is connected with the astral plane, is governed by the sixth Ray of Devotion or Idealistic Sensitivity and is a reflection—distorted and unstable—of the will-to-love. Isolated individuality is connected with expression upon the physical plane, is governed by the third Ray of Active Intelligence, and is a reflection—again distorted and unsure—of the will-to-b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shadow,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w:t>
      </w:r>
    </w:p>
    <w:p>
      <w:pPr>
        <w:pStyle w:val="Normal"/>
        <w:tabs>
          <w:tab w:val="clear" w:pos="720"/>
          <w:tab w:val="left" w:pos="4275" w:leader="none"/>
        </w:tabs>
        <w:rPr/>
      </w:pPr>
      <w:r>
        <w:rPr>
          <w:b/>
        </w:rPr>
        <w:t xml:space="preserve">In connection with this, </w:t>
      </w:r>
      <w:r>
        <w:rPr>
          <w:color w:val="FF0000"/>
          <w:u w:val="single"/>
        </w:rPr>
        <w:t>I would remind you that though I am seeking to train many at this time for further expansions of consciousness, 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w:t>
      </w:r>
      <w:r>
        <w:rPr>
          <w:b/>
        </w:rPr>
        <w:t xml:space="preserve"> 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You may perhaps gain some idea or picture of the conditioning life of Shamballa if you will study the present era of human living. In it, people with the Lemurian consciousness, focussed on the past and concerned with the physical plane, are present; people with the </w:t>
      </w:r>
      <w:r>
        <w:rPr>
          <w:highlight w:val="cyan"/>
          <w:u w:val="thick" w:color="FFFFFF"/>
        </w:rPr>
        <w:t>Atlantean</w:t>
      </w:r>
      <w:r>
        <w:rPr>
          <w:b/>
        </w:rPr>
        <w:t xml:space="preserve">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 (DINA I Page 717-71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 xml:space="preserve">Disciples who have taken the second initiation are regarded as "probationary initiates," and only when they have taken the third initiation are they truly initiate from the standpoint of the Hierarchy. </w:t>
      </w:r>
      <w:r>
        <w:rPr>
          <w:b/>
        </w:rPr>
        <w:t>The first initiation is sometimes spoken of as the "Lemurian Initiation" and the second as the "</w:t>
      </w:r>
      <w:r>
        <w:rPr>
          <w:highlight w:val="cyan"/>
          <w:u w:val="thick" w:color="FFFFFF"/>
        </w:rPr>
        <w:t>Atlantean</w:t>
      </w:r>
      <w:r>
        <w:rPr>
          <w:b/>
        </w:rPr>
        <w:t xml:space="preserve"> Initiation," but the third initiation—that of our Aryan race—is technically regarded by Them as the first initiation. This is a new angle upon which I would ask you to think. The term, therefore, of Accepted Disciple covers the stages of the first and second initiations; when a disciple has taken the third initiation, he is no longer technically an accepted disciple, even though he still remains in a Master's group until he has taken the fourth initiation. I am pointing out these technicalities so that there may be clarity and proportion in your thinking. (DINA I Page 72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u w:val="single"/>
        </w:rPr>
      </w:pPr>
      <w:r>
        <w:rPr>
          <w:u w:val="single"/>
        </w:rPr>
        <w:t>DISCIPLESHIP IN THE NEW AGE - VOLUME II:</w:t>
      </w:r>
    </w:p>
    <w:p>
      <w:pPr>
        <w:pStyle w:val="Normal"/>
        <w:tabs>
          <w:tab w:val="clear" w:pos="720"/>
          <w:tab w:val="left" w:pos="4275" w:leader="none"/>
        </w:tabs>
        <w:rPr>
          <w:b/>
          <w:b/>
          <w:u w:val="single"/>
        </w:rPr>
      </w:pPr>
      <w:r>
        <w:rPr>
          <w:b/>
          <w:u w:val="single"/>
        </w:rPr>
      </w:r>
    </w:p>
    <w:p>
      <w:pPr>
        <w:pStyle w:val="Normal"/>
        <w:tabs>
          <w:tab w:val="clear" w:pos="720"/>
          <w:tab w:val="left" w:pos="4275" w:leader="none"/>
        </w:tabs>
        <w:rPr>
          <w:b/>
          <w:b/>
          <w:u w:val="single"/>
        </w:rPr>
      </w:pPr>
      <w:r>
        <w:rPr>
          <w:b/>
          <w:u w:val="single"/>
        </w:rPr>
      </w:r>
    </w:p>
    <w:p>
      <w:pPr>
        <w:pStyle w:val="Normal"/>
        <w:tabs>
          <w:tab w:val="clear" w:pos="720"/>
          <w:tab w:val="left" w:pos="4275" w:leader="none"/>
        </w:tabs>
        <w:rPr/>
      </w:pPr>
      <w:r>
        <w:rPr>
          <w:b/>
          <w:color w:val="0000FF"/>
          <w:u w:val="single"/>
        </w:rPr>
        <w:t xml:space="preserve">In </w:t>
      </w:r>
      <w:r>
        <w:rPr>
          <w:color w:val="0000FF"/>
          <w:highlight w:val="cyan"/>
          <w:u w:val="single" w:color="FFFFFF"/>
        </w:rPr>
        <w:t>Atlantean</w:t>
      </w:r>
      <w:r>
        <w:rPr>
          <w:b/>
          <w:color w:val="0000FF"/>
          <w:u w:val="single"/>
        </w:rPr>
        <w:t xml:space="preserve"> days, as a result of the strife between the Lords of Light or of the Shining Countenance and the Lords of the Dark Face (as they are called in the ancient Scriptures and in The Secret Doctrine) </w:t>
      </w:r>
      <w:r>
        <w:rPr>
          <w:color w:val="0000FF"/>
          <w:u w:val="single"/>
        </w:rPr>
        <w:t xml:space="preserve">another "era of invocation" </w:t>
      </w:r>
      <w:r>
        <w:rPr>
          <w:b/>
          <w:color w:val="0000FF"/>
          <w:u w:val="single"/>
        </w:rPr>
        <w:t>occurred and the second divine aspect of Love became a possible unfoldment, though still only an embryonic quality of mankind. The mass appeal was then more intelligently voiced, though the instinctual appeal still persisted. It was not intelligence, however, as we understand the term.</w:t>
      </w:r>
      <w:r>
        <w:rPr>
          <w:b/>
        </w:rPr>
        <w:t xml:space="preserve"> (DINA II Page 16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ere is much that must be done to change conditions, institute new values and produce the bringing in of an entirely new civilisation—a civilisation which will permit the externalisation of the Ashrams, or of the Hierarchy, and a restitution, therefore, of hierarchical or spiritual control as it was known in old </w:t>
      </w:r>
      <w:r>
        <w:rPr>
          <w:color w:val="FF0000"/>
          <w:highlight w:val="cyan"/>
          <w:u w:val="thick" w:color="FFFFFF"/>
        </w:rPr>
        <w:t>Atlantean</w:t>
      </w:r>
      <w:r>
        <w:rPr>
          <w:color w:val="FF0000"/>
        </w:rPr>
        <w:t xml:space="preserve"> days, only this time on a much higher turn of the spiral and with the intelligent cooperation also and the wise assistance of humanity, which was a factor lacking in the earlier civilisation.</w:t>
      </w:r>
      <w:r>
        <w:rPr>
          <w:b/>
        </w:rPr>
        <w:t xml:space="preserve"> Once this has been dealt with in the reflective, concentrated meditation of the individual aspirant, in the united reflection and meditation of the many spiritually inclined groups in the world today, and once the New Group of World Servers and the Hierarchy are working in the closest kind of cooperation, then the visualisation and the projection of the intended civilisation will have reached a definite and a most important point of precipitation. Then, the invocative appeal of the united Hierarchy and of the New Group of World Servers will be [Page 219] so potent that it will evoke a response from humanity and a cycle of organisation, of planning and of effective expression will follow. Reflection, meditation and visualisation will give place to scientific thinking (which is essentially meditation) and to the needed physical plane activity. </w:t>
      </w:r>
    </w:p>
    <w:p>
      <w:pPr>
        <w:pStyle w:val="Normal"/>
        <w:tabs>
          <w:tab w:val="clear" w:pos="720"/>
          <w:tab w:val="left" w:pos="4275" w:leader="none"/>
        </w:tabs>
        <w:rPr>
          <w:b/>
          <w:b/>
        </w:rPr>
      </w:pPr>
      <w:r>
        <w:rPr>
          <w:b/>
        </w:rPr>
        <w:t>(DINA II Page 218-21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POINTS OF REVELATION</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 have dealt considerably in my earlier writings with the theme, </w:t>
      </w:r>
      <w:r>
        <w:rPr>
          <w:color w:val="FF0000"/>
        </w:rPr>
        <w:t>Points of Crisis</w:t>
      </w:r>
      <w:r>
        <w:rPr>
          <w:b/>
        </w:rPr>
        <w:t xml:space="preserve">. We can now approach and prove the livingness of our progress from the angle of </w:t>
      </w:r>
      <w:r>
        <w:rPr>
          <w:color w:val="FF0000"/>
        </w:rPr>
        <w:t>Points of Revelation</w:t>
      </w:r>
      <w:r>
        <w:rPr>
          <w:b/>
        </w:rPr>
        <w:t xml:space="preserve">. The entire objective of the initiation preparatory process is to bring about revelation. You must ever bear in mind that that which is revealed is eternally present. </w:t>
      </w:r>
      <w:r>
        <w:rPr>
          <w:b/>
          <w:color w:val="0000FF"/>
        </w:rPr>
        <w:t>There is, therefore, occult truth in the statement that there is "nothing new under the sun." All that is revealed upon the Path of Discipleship and of Initiation is forever there, but that which can perceive, reach out and include has developed with the ages.</w:t>
      </w:r>
      <w:r>
        <w:rPr>
          <w:b/>
        </w:rPr>
        <w:t xml:space="preserve"> Upon the Path of Discipleship, in the earlier stages, the eye of vision is the illumined mind. Upon the Path of Initiation it is that of which the eye of the mind is the exteriorisation—the intuitional perception of the soul itself. But as evolution proceeds, that which is brought to the point of perceiving the existing verities differs vastly as the centuries slip away. E'en the adept of the present is pronouncedly more perceptive and more accurately interpretive and his vision more penetrative than was the adept in </w:t>
      </w:r>
      <w:r>
        <w:rPr>
          <w:highlight w:val="cyan"/>
          <w:u w:val="thick" w:color="FFFFFF"/>
        </w:rPr>
        <w:t>Atlantean</w:t>
      </w:r>
      <w:r>
        <w:rPr>
          <w:b/>
        </w:rPr>
        <w:t xml:space="preserve"> days, and the initiate who will achieve initiate-perception during the coming Aquarian Age will be greatly in advance of those who now function as the adepts of today. (DINA II Page 25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color w:val="FF0000"/>
          <w:u w:val="single"/>
        </w:rPr>
        <w:t>"flags of all nations."</w:t>
      </w:r>
    </w:p>
    <w:p>
      <w:pPr>
        <w:pStyle w:val="Normal"/>
        <w:tabs>
          <w:tab w:val="clear" w:pos="720"/>
          <w:tab w:val="left" w:pos="4275" w:leader="none"/>
        </w:tabs>
        <w:jc w:val="center"/>
        <w:rPr>
          <w:b/>
          <w:b/>
        </w:rPr>
      </w:pPr>
      <w:r>
        <w:rPr>
          <w:b/>
        </w:rPr>
        <w:drawing>
          <wp:inline distT="0" distB="0" distL="0" distR="0">
            <wp:extent cx="267716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677160" cy="981075"/>
                    </a:xfrm>
                    <a:prstGeom prst="rect">
                      <a:avLst/>
                    </a:prstGeom>
                  </pic:spPr>
                </pic:pic>
              </a:graphicData>
            </a:graphic>
          </wp:inline>
        </w:drawing>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 xml:space="preserve">Curiously enough, it is this ancient symbol, with its indicated reference to the emotional nature, and therefore to the </w:t>
      </w:r>
      <w:r>
        <w:rPr>
          <w:color w:val="FF0000"/>
          <w:highlight w:val="cyan"/>
          <w:u w:val="single" w:color="FFFFFF"/>
        </w:rPr>
        <w:t>Atlantean</w:t>
      </w:r>
      <w:r>
        <w:rPr>
          <w:color w:val="FF0000"/>
          <w:u w:val="single"/>
        </w:rPr>
        <w:t xml:space="preserve"> consciousness, which points to a basis for progress, which is the subtle force behind the "flags of all nations." Flags are symbols of the devotion of a people to their national soil and to their national spiritual objectives. They have of course been prostituted to signify national separativeness and selfishness and national patriotism, but behind the flag is a point of power which is the point of inspiration to the soul of the people.</w:t>
      </w:r>
      <w:r>
        <w:rPr>
          <w:b/>
        </w:rPr>
        <w:t xml:space="preserve"> Not yet, equally of course, is the "point moving forward into the circle of the people's life"; as yet, you have only the square of the personality reactions of the people and the lines of their evolutionary approach to a deeper consciousness; this developing consciousness we call the "soul of the people." Some day, the point will take its place in the centre of the square and all the lines will converge upon that point; we shall then have a nation, galvanised into activity by interior spiritual energy, and the lines which have hitherto converged inwards towards the centre will become channels or pathways along which spiritual energy will flow into every phase of a nation's civilisation and culture; the nation will then be linked up—through the point at the centre—with the source of divine inspiration, which is one for all types, all nations and all races in time and space. (DINA II Page 27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When the Hierarchy withdrew behind the separating curtain in </w:t>
      </w:r>
      <w:r>
        <w:rPr>
          <w:color w:val="FF0000"/>
          <w:highlight w:val="cyan"/>
          <w:u w:val="thick" w:color="FFFFFF"/>
        </w:rPr>
        <w:t>Atlantean</w:t>
      </w:r>
      <w:r>
        <w:rPr>
          <w:color w:val="FF0000"/>
        </w:rPr>
        <w:t xml:space="preserve"> times, it marked the beginning of an interlude of darkness, of aridity and a cycle of "blank abstraction," which persisted in its crudest form until 1425 A.D., and since then has sensibly lightened until we reached the year 1925</w:t>
      </w:r>
      <w:r>
        <w:rPr>
          <w:b/>
        </w:rPr>
        <w:t>. It became possible for the Hierarchy itself to regard the necessity for reorientation and the imminence of the revelation of the first secret—the secret of initiation. Note well what I say here. Humanity had reached a stage where it could do the "abstracting" itself, and could eventually and by sheer force of the spiritual will wrest the secrets from the custody of the Guardians behind the veil. This presented the Hierarchy with another problem. How could this be permitted with safety so that, in its avidity for pure truth, humanity could be simultaneously trusted? Revelation brings responsibility, and ofttimes danger. Men, as individuals, can grasp certain of these truths of initiation and use them for themselves with impunity, but their revelation to the unready might involve serious risks. (DINA II Page 316).</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The work or the radiatory activity of the Hierarchy is today more potent than at any time in human history</w:t>
      </w:r>
      <w:r>
        <w:rPr>
          <w:b/>
        </w:rPr>
        <w:t xml:space="preserve">. The Masters and Their disciples (under the guidance of the World Teacher of that period) were physically present on earth in early </w:t>
      </w:r>
      <w:r>
        <w:rPr>
          <w:highlight w:val="cyan"/>
          <w:u w:val="thick" w:color="FFFFFF"/>
        </w:rPr>
        <w:t>Atlantean</w:t>
      </w:r>
      <w:r>
        <w:rPr>
          <w:b/>
        </w:rPr>
        <w:t xml:space="preserve"> times, and the radiation emanating from Them was protective, guarding and nurturing. Later, the Hierarchy withdrew into a subjective expression and humanity was—under the Law of Evolution—left to its own devices thus to learn the Way and tread the Path of Return through individual experiment and experience. The Masters (in this long interim) have not come forth to contact humanity on any large or group scale; many of Their senior disciples have, however, emerged at varying intervals and when needed; the World Teacher has also come forth to sound the key or note for each new civilisation and to express the results of the passing civilisation. Men have had, therefore, to find their way alone to the Hierarchy; in silence that Hierarchy has waited, until the number of "enlightened souls" was so great that their invocative appeal and their magnetic radiation reached a potency which could not be denied; the balance of equilibrium, attained between the Kingdom of God on Earth and the Kingdom of God in Heaven (to use Christian phraseology) became such that the "Gates of Return" could be opened and free intercourse established between the fourth and the fifth kingdoms in nature. The gates (and I am still speaking in symbols) are already opening and soon will stand wide open to admit the passing of the "Son of Man, the perfected Son of God," back to the place—our Earth—where He earlier demonstrated perfect love and service. But—as you know—this time He will not come alone, but will bring with Him the Heads of certain of the Ashrams, as well as a trained group of initiates and disciples. (DINA II Page 40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your question, my brother (about </w:t>
      </w:r>
      <w:r>
        <w:rPr>
          <w:b/>
          <w:color w:val="0000FF"/>
        </w:rPr>
        <w:t>the nature and the function of the counterparts in the head of the various chakras, and how to bring about a better adjustment between the heart centre and its counterpart in the head</w:t>
      </w:r>
      <w:r>
        <w:rPr>
          <w:b/>
        </w:rPr>
        <w:t xml:space="preserve">), you have voiced an exceedingly esoteric inquiry, and one that will warrant the most careful consideration and phrasing on my part. The reason for this is that as yet little is known (even in the esoterically instructed East) in regard to the head centre. This profound ignorance has not been realised, even by advanced students. The thousand-petalled lotus remains a secret, or closed mystery. Though much has been given out in connection with the heart centre, little has been communicated in connection with the head centre. The reason that more is known about the heart centre is due to its being the centre awakened by the highest initiation in </w:t>
      </w:r>
      <w:r>
        <w:rPr>
          <w:highlight w:val="cyan"/>
          <w:u w:val="thick" w:color="FFFFFF"/>
        </w:rPr>
        <w:t>Atlantean</w:t>
      </w:r>
      <w:r>
        <w:rPr>
          <w:b/>
        </w:rPr>
        <w:t xml:space="preserve"> times. </w:t>
      </w:r>
      <w:r>
        <w:rPr>
          <w:color w:val="FF0000"/>
          <w:u w:val="single"/>
        </w:rPr>
        <w:t>In our Aryan race the head centre is the objective of all stimulation</w:t>
      </w:r>
      <w:r>
        <w:rPr>
          <w:b/>
        </w:rPr>
        <w:t>—even the stimulation of the other centres being noted in relation to the effect upon the head centre. The race as a whole, however, is only just beginning to be ready for this awakening. Hence the complete silence hitherto held upon this subject.</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u w:val="single"/>
        </w:rPr>
        <w:t xml:space="preserve">Adeptship was achieved in the </w:t>
      </w:r>
      <w:r>
        <w:rPr>
          <w:color w:val="0000FF"/>
          <w:highlight w:val="cyan"/>
          <w:u w:val="single" w:color="FFFFFF"/>
        </w:rPr>
        <w:t>Atlantean</w:t>
      </w:r>
      <w:r>
        <w:rPr>
          <w:b/>
          <w:color w:val="0000FF"/>
          <w:u w:val="single"/>
        </w:rPr>
        <w:t xml:space="preserve"> race when the heart centre was alive and its twelve petals unfolded. The fourth initiation, which confers the status of adeptship, produced the mystic realisation, the unfoldment of the lotus of the heart and the deep conviction of the pairs of opposites</w:t>
      </w:r>
      <w:r>
        <w:rPr>
          <w:b/>
        </w:rPr>
        <w:t xml:space="preserve">, yet at the same time the knowledge that the phenomenal reality and the spiritual reality were one and the same reality. Thus the </w:t>
      </w:r>
      <w:r>
        <w:rPr>
          <w:highlight w:val="cyan"/>
          <w:u w:val="thick" w:color="FFFFFF"/>
        </w:rPr>
        <w:t>Atlantean</w:t>
      </w:r>
      <w:r>
        <w:rPr>
          <w:b/>
        </w:rPr>
        <w:t xml:space="preserve"> attainment established in the consciousness of its adepts, through initiation, the duality of all creation.</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The Aryan unfoldment will produce occult identification, the development of the head centre, and the realisation of [Page 468] unity. "I and the Father are One."</w:t>
      </w:r>
      <w:r>
        <w:rPr>
          <w:b/>
        </w:rPr>
        <w:t xml:space="preserve"> This constituted the real achievement of the Christ, Who was the first of our humanity to achieve the complete realisation. This point is of vital interest. Our present Masters of the Wisdom have also entered into this same recognition. The distinction between Them and the Christ is that He added to this realisation the capacity to be a channel, pure and undefiled by any form of self-identification, for a cosmic principle—that of Love. Only those Masters, however, Who reached adeptship in </w:t>
      </w:r>
      <w:r>
        <w:rPr>
          <w:highlight w:val="cyan"/>
          <w:u w:val="thick" w:color="FFFFFF"/>
        </w:rPr>
        <w:t>Atlantean</w:t>
      </w:r>
      <w:r>
        <w:rPr>
          <w:b/>
        </w:rPr>
        <w:t xml:space="preserve"> times are dowered with this occult unfoldment. Disciples are apt to forget that the Masters Themselves are at various stages upon the path of Their peculiar evolution. (DINA II Page 467-46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u w:val="single"/>
        </w:rPr>
      </w:pPr>
      <w:r>
        <w:rPr>
          <w:u w:val="single"/>
        </w:rPr>
        <w:t>EDUCATION IN THE NEW AGE:</w:t>
      </w:r>
    </w:p>
    <w:p>
      <w:pPr>
        <w:pStyle w:val="Normal"/>
        <w:tabs>
          <w:tab w:val="clear" w:pos="720"/>
          <w:tab w:val="left" w:pos="4275" w:leader="none"/>
        </w:tabs>
        <w:rPr>
          <w:b/>
          <w:b/>
          <w:u w:val="single"/>
        </w:rPr>
      </w:pPr>
      <w:r>
        <w:rPr>
          <w:b/>
          <w:u w:val="single"/>
        </w:rPr>
      </w:r>
    </w:p>
    <w:p>
      <w:pPr>
        <w:pStyle w:val="Normal"/>
        <w:tabs>
          <w:tab w:val="clear" w:pos="720"/>
          <w:tab w:val="left" w:pos="4275" w:leader="none"/>
        </w:tabs>
        <w:rPr/>
      </w:pPr>
      <w:r>
        <w:rPr>
          <w:color w:val="FF0000"/>
        </w:rPr>
        <w:t>Civilisation is the reaction of humanity to the purpose of any particular world period.</w:t>
      </w:r>
      <w:r>
        <w:rPr>
          <w:b/>
        </w:rPr>
        <w:t xml:space="preserve">  </w:t>
      </w:r>
      <w:r>
        <w:rPr>
          <w:color w:val="FF0000"/>
        </w:rPr>
        <w:t>In each age, some idea must be expressed in the current racial idealism</w:t>
      </w:r>
      <w:r>
        <w:rPr>
          <w:b/>
        </w:rPr>
        <w:t xml:space="preserve">.  In </w:t>
      </w:r>
      <w:r>
        <w:rPr>
          <w:highlight w:val="cyan"/>
          <w:u w:val="thick" w:color="FFFFFF"/>
        </w:rPr>
        <w:t>Atlantean</w:t>
      </w:r>
      <w:r>
        <w:rPr>
          <w:b/>
        </w:rPr>
        <w:t xml:space="preserve"> times, the idea that predominated was basically sensory religious idealism or mysticism, expressing itself in terms of approach to a felt but unseen deity, an expression of the [Page 40] way of feeling.  Yet there were highly sensitive races, composed of nations and groups who laboured over the development of the feeling nature, consciously sometimes, but mostly unconsciously.  Their attitude to each other, as individuals or nations, was primarily sensitive and emotional—a state of consciousness (I cannot say state of mind) most difficult for the modern Aryan race to grasp, or even intuit, for with us the mind is beginning to function.  Their attitude to the deity was equally sensitive, and their religious activities were mystical and devotional, devoid of any mental understanding.  They were significantly emotional in reactions to beauty, to the terror evoked by divinity and to the emotional characteristics of God, to the sense of light and to wonder.  The mysterious, the sense of awe, the following blindly of some recognised "sensitive" of a higher order than the ordinary human being, and the interpretation of God and nature in terms of feeling-perception—these laid the basis of that ancient civilisation and have largely coloured our present racial attitudes, at least up until the advent of Christ, Who wrought great changes in the human consciousness and ushered in a new civilisation.  Children are still largely </w:t>
      </w:r>
      <w:r>
        <w:rPr>
          <w:highlight w:val="cyan"/>
          <w:u w:val="thick" w:color="FFFFFF"/>
        </w:rPr>
        <w:t>Atlantean</w:t>
      </w:r>
      <w:r>
        <w:rPr>
          <w:b/>
        </w:rPr>
        <w:t xml:space="preserve"> in their consciousness; it is with them a form of recapitulation, analogous to the prenatal stage; the same recapitulation goes forward upon the Path when a man develops the mystical consciousness anew, after he has evoked his mental nature and prior to unfolding true occult awareness or knowledge and the reactions of the higher mind.  The problem before Education is to take the </w:t>
      </w:r>
      <w:r>
        <w:rPr>
          <w:highlight w:val="cyan"/>
          <w:u w:val="thick" w:color="FFFFFF"/>
        </w:rPr>
        <w:t>Atlantean</w:t>
      </w:r>
      <w:r>
        <w:rPr>
          <w:b/>
        </w:rPr>
        <w:t xml:space="preserve"> consciousness of the child and make it Aryan or mental.  The </w:t>
      </w:r>
      <w:r>
        <w:rPr>
          <w:highlight w:val="cyan"/>
          <w:u w:val="thick" w:color="FFFFFF"/>
        </w:rPr>
        <w:t>Atlantean</w:t>
      </w:r>
      <w:r>
        <w:rPr>
          <w:b/>
          <w:highlight w:val="red"/>
        </w:rPr>
        <w:t>s</w:t>
      </w:r>
      <w:r>
        <w:rPr>
          <w:b/>
        </w:rPr>
        <w:t xml:space="preserve"> had no educational system as we understand the term.  The kings and priests intuited; the masses obeyed. (ENA Page 39-40).</w:t>
      </w:r>
    </w:p>
    <w:p>
      <w:pPr>
        <w:pStyle w:val="Normal"/>
        <w:tabs>
          <w:tab w:val="clear" w:pos="720"/>
          <w:tab w:val="left" w:pos="4275" w:leader="none"/>
        </w:tabs>
        <w:rPr>
          <w:b/>
          <w:b/>
        </w:rPr>
      </w:pPr>
      <w:r>
        <w:rPr>
          <w:b/>
        </w:rPr>
      </w:r>
    </w:p>
    <w:p>
      <w:pPr>
        <w:pStyle w:val="Normal"/>
        <w:tabs>
          <w:tab w:val="clear" w:pos="720"/>
          <w:tab w:val="left" w:pos="4275" w:leader="none"/>
        </w:tabs>
        <w:rPr/>
      </w:pPr>
      <w:r>
        <w:rPr>
          <w:b/>
        </w:rPr>
        <w:t>The above statement is superficial and of so general a character that it does not deal with the relatively small minority who do sense these larger values and are working to bring about their emergence into the racial life.  These people are the custodians for the advance ideals of the current civilisation, but the energy which they release works out frequently in the establishment, temporarily, of the more concrete values.  My remarks are only partial, and the facts equally so.  I exaggerate perhaps; yet maybe I do not.  Nevertheless, the fact remains that the two great civilisations about which we can really know anything—</w:t>
      </w:r>
      <w:r>
        <w:rPr>
          <w:b/>
          <w:color w:val="0000FF"/>
        </w:rPr>
        <w:t xml:space="preserve">the Aryan [Page 42] and the </w:t>
      </w:r>
      <w:r>
        <w:rPr>
          <w:color w:val="0000FF"/>
          <w:highlight w:val="cyan"/>
          <w:u w:val="thick" w:color="FFFFFF"/>
        </w:rPr>
        <w:t>Atlantean</w:t>
      </w:r>
      <w:r>
        <w:rPr>
          <w:b/>
          <w:color w:val="0000FF"/>
        </w:rPr>
        <w:t>—present two extreme objectives or positions towards which the humanity of the two periods directed and still direct their attention.</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color w:val="FF0000"/>
        </w:rPr>
        <w:t xml:space="preserve">The </w:t>
      </w:r>
      <w:r>
        <w:rPr>
          <w:color w:val="FF0000"/>
          <w:highlight w:val="cyan"/>
          <w:u w:val="thick" w:color="FFFFFF"/>
        </w:rPr>
        <w:t>Atlantean</w:t>
      </w:r>
      <w:r>
        <w:rPr>
          <w:color w:val="FF0000"/>
        </w:rPr>
        <w:t xml:space="preserve"> civilisation was definitely religious in its attitudes; religion was the commonplace of life and the raison d'être of all that was</w:t>
      </w:r>
      <w:r>
        <w:rPr>
          <w:b/>
        </w:rPr>
        <w:t xml:space="preserve">.  </w:t>
      </w:r>
      <w:r>
        <w:rPr>
          <w:b/>
          <w:color w:val="0000FF"/>
        </w:rPr>
        <w:t>The world after death was the subject of interest and unwavering, unquestioning belief.  The subtle influences emanating from the unseen realms, the forces of nature and man's relation to them through a keen sensitivity, and the entire gamut of his emotional attitudes constituted the life of the race, and coloured all that there was or might have been of embryo thought.</w:t>
      </w:r>
      <w:r>
        <w:rPr>
          <w:b/>
        </w:rPr>
        <w:t xml:space="preserve">  The result of all this, inherited by us when history as we now have it arose (from the time of the flood, whenever that might have been), can be expressed by such words as </w:t>
      </w:r>
      <w:r>
        <w:rPr>
          <w:color w:val="FF0000"/>
          <w:u w:val="single"/>
        </w:rPr>
        <w:t>animism, spiritualism, lower psychism and feeling</w:t>
      </w:r>
      <w:r>
        <w:rPr>
          <w:b/>
          <w:color w:val="FF0000"/>
        </w:rPr>
        <w:t xml:space="preserve">.  </w:t>
      </w:r>
      <w:r>
        <w:rPr>
          <w:b/>
          <w:color w:val="0000FF"/>
        </w:rPr>
        <w:t xml:space="preserve">The sense of God, the sense of immortality, the sense of subtler inner relationships, the sense of worship and the undue sensitivity of modern man is our outstanding heritage from the civilisations which existed upon old </w:t>
      </w:r>
      <w:r>
        <w:rPr>
          <w:color w:val="0000FF"/>
          <w:highlight w:val="red"/>
          <w:u w:val="single"/>
        </w:rPr>
        <w:t>Atlantis</w:t>
      </w:r>
      <w:r>
        <w:rPr>
          <w:b/>
          <w:color w:val="0000FF"/>
        </w:rPr>
        <w:t>.</w:t>
      </w:r>
      <w:r>
        <w:rPr>
          <w:b/>
          <w:color w:val="FF0000"/>
        </w:rPr>
        <w:t xml:space="preserve"> (</w:t>
      </w:r>
      <w:r>
        <w:rPr>
          <w:b/>
        </w:rPr>
        <w:t>ENA Page 41-42).</w:t>
      </w:r>
    </w:p>
    <w:p>
      <w:pPr>
        <w:pStyle w:val="Normal"/>
        <w:tabs>
          <w:tab w:val="clear" w:pos="720"/>
          <w:tab w:val="left" w:pos="4275" w:leader="none"/>
        </w:tabs>
        <w:rPr>
          <w:b/>
          <w:b/>
        </w:rPr>
      </w:pPr>
      <w:r>
        <w:rPr>
          <w:b/>
        </w:rPr>
      </w:r>
    </w:p>
    <w:p>
      <w:pPr>
        <w:pStyle w:val="Normal"/>
        <w:tabs>
          <w:tab w:val="clear" w:pos="720"/>
          <w:tab w:val="left" w:pos="4275" w:leader="none"/>
        </w:tabs>
        <w:rPr/>
      </w:pPr>
      <w:r>
        <w:rPr>
          <w:b/>
        </w:rPr>
        <w:t>Culture is the approximation of the two ways—feeling and mind; of two worlds—sensitivity and thought; and of the attitudes, relational in nature, which will enable a man to live as an intelligent, subjective being in a tangible physical world</w:t>
      </w:r>
      <w:r>
        <w:rPr>
          <w:color w:val="FF0000"/>
        </w:rPr>
        <w:t>.  The man of culture relates the world of meaning to the world of appearances and regards them in his mind (thus recognising them with his brain, an indication of an established link or relationship) as constituting one world with two aspects</w:t>
      </w:r>
      <w:r>
        <w:rPr>
          <w:b/>
        </w:rPr>
        <w:t xml:space="preserve">.  He moves with equal freedom in both worlds, and with simultaneity as far as his consciousness or his sense of awareness is concerned.  Even in </w:t>
      </w:r>
      <w:r>
        <w:rPr>
          <w:highlight w:val="cyan"/>
          <w:u w:val="thick" w:color="FFFFFF"/>
        </w:rPr>
        <w:t>Atlantean</w:t>
      </w:r>
      <w:r>
        <w:rPr>
          <w:b/>
        </w:rPr>
        <w:t xml:space="preserve"> times there were those who comprehended the significance of culture as an outgrowth of civilisation. (ENA Page 4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e first of these three knowledge petals opened in Lemurian times and brought a measure of light to the physical plane consciousness of humanity.  The second opened in </w:t>
      </w:r>
      <w:r>
        <w:rPr>
          <w:color w:val="FF0000"/>
          <w:highlight w:val="cyan"/>
          <w:u w:val="thick" w:color="FFFFFF"/>
        </w:rPr>
        <w:t>Atlantean</w:t>
      </w:r>
      <w:r>
        <w:rPr>
          <w:color w:val="FF0000"/>
        </w:rPr>
        <w:t xml:space="preserve"> times and brought light to the astral plane.  And in our race, the Aryan, the third petal opened and brought the light of mental knowledge to man.</w:t>
      </w:r>
      <w:r>
        <w:rPr>
          <w:b/>
        </w:rPr>
        <w:t xml:space="preserve">  Thus was completed (in the three races) the arduous task of vitalising the threefold manifested world (physical, astral, mental), and the energy of intelligence became a powerful, ruling factor.  Now the task of vitalising man with the energy of love is proceeding and making much progress, and the effects (because they emanate from the second aspect of divinity) will be produced with great facility, and in the realm of conscious awareness.  I say this for your encouragement. (ENA Page 5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Third: </w:t>
      </w:r>
      <w:r>
        <w:rPr/>
        <w:t>The admittance of the fact of the Law of Rebirth as a governing, natural proces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is will serve as a determining factor in the racial life and will bring much light into the educational Field.  The tracing and relating of basic trends to past racial unfoldments and to ancient racial episodes will prove of interest and of import, and though the recovery of past lives will be of no interest, the recognition of characteristics which have been inherited from the past will serve real purpose.  </w:t>
      </w:r>
      <w:r>
        <w:rPr>
          <w:color w:val="FF0000"/>
        </w:rPr>
        <w:t>Young people will then be studied from the standpoint of their probable point upon the ladder of evolution, and will be grouped as:</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a. Lemurians, with physical predispositions.</w:t>
      </w:r>
    </w:p>
    <w:p>
      <w:pPr>
        <w:pStyle w:val="Normal"/>
        <w:tabs>
          <w:tab w:val="clear" w:pos="720"/>
          <w:tab w:val="left" w:pos="4275" w:leader="none"/>
        </w:tabs>
        <w:rPr/>
      </w:pPr>
      <w:r>
        <w:rPr>
          <w:b/>
        </w:rPr>
        <w:t xml:space="preserve">b. </w:t>
      </w:r>
      <w:r>
        <w:rPr>
          <w:highlight w:val="cyan"/>
          <w:u w:val="thick" w:color="FFFFFF"/>
        </w:rPr>
        <w:t>Atlantean</w:t>
      </w:r>
      <w:r>
        <w:rPr>
          <w:b/>
          <w:highlight w:val="red"/>
        </w:rPr>
        <w:t>s</w:t>
      </w:r>
      <w:r>
        <w:rPr>
          <w:b/>
        </w:rPr>
        <w:t>, with emotional dominance.</w:t>
      </w:r>
    </w:p>
    <w:p>
      <w:pPr>
        <w:pStyle w:val="Normal"/>
        <w:tabs>
          <w:tab w:val="clear" w:pos="720"/>
          <w:tab w:val="left" w:pos="4275" w:leader="none"/>
        </w:tabs>
        <w:rPr>
          <w:b/>
          <w:b/>
        </w:rPr>
      </w:pPr>
      <w:r>
        <w:rPr>
          <w:b/>
        </w:rPr>
        <w:t>c. Aryans, with mental tendencies and inclinations.</w:t>
      </w:r>
    </w:p>
    <w:p>
      <w:pPr>
        <w:pStyle w:val="Normal"/>
        <w:tabs>
          <w:tab w:val="clear" w:pos="720"/>
          <w:tab w:val="left" w:pos="4275" w:leader="none"/>
        </w:tabs>
        <w:rPr>
          <w:b/>
          <w:b/>
        </w:rPr>
      </w:pPr>
      <w:r>
        <w:rPr>
          <w:b/>
        </w:rPr>
        <w:t>d. New race, with group qualities and consciousness and idealistic vision. (ENA Page 7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Visionary, mystical hopes and dreams are useful in so far as they indicate a possible goal; they are of small use in determining process and method.  The imposition of the new age ways in education, upon a child who is basically </w:t>
      </w:r>
      <w:r>
        <w:rPr>
          <w:color w:val="0000FF"/>
          <w:highlight w:val="cyan"/>
          <w:u w:val="thick" w:color="FFFFFF"/>
        </w:rPr>
        <w:t>Atlantean</w:t>
      </w:r>
      <w:r>
        <w:rPr>
          <w:b/>
          <w:color w:val="0000FF"/>
        </w:rPr>
        <w:t xml:space="preserve"> or early Aryan in his consciousness, is a fruitless task and will do little really to help him.  It is for this reason that a careful analysis of the child must be made from the very moment of birth.  Then, with as full information as possible, the educator will endeavour to meet the need of the three major types of children: The </w:t>
      </w:r>
      <w:r>
        <w:rPr>
          <w:color w:val="0000FF"/>
          <w:highlight w:val="cyan"/>
          <w:u w:val="thick" w:color="FFFFFF"/>
        </w:rPr>
        <w:t>Atlantean</w:t>
      </w:r>
      <w:r>
        <w:rPr>
          <w:b/>
          <w:color w:val="0000FF"/>
        </w:rPr>
        <w:t>, or basically emotional, sensuous type; the early Aryan, or emotional-mental type; the later Aryan or early New Age type, which will be predominantly mental, and at the same time idealistic, brilliant, coordinated, and a personality</w:t>
      </w:r>
      <w:r>
        <w:rPr>
          <w:b/>
        </w:rPr>
        <w:t>. (ENA Page 7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THE EXTERNALISATION OF THE HIERARCHY:</w:t>
      </w:r>
      <w:r>
        <w:rPr/>
        <w:t xml:space="preserve">     </w:t>
      </w:r>
    </w:p>
    <w:p>
      <w:pPr>
        <w:pStyle w:val="Normal"/>
        <w:tabs>
          <w:tab w:val="clear" w:pos="720"/>
          <w:tab w:val="left" w:pos="4275" w:leader="none"/>
        </w:tabs>
        <w:rPr>
          <w:b/>
          <w:b/>
        </w:rPr>
      </w:pPr>
      <w:r>
        <w:rPr>
          <w:b/>
        </w:rPr>
      </w:r>
    </w:p>
    <w:p>
      <w:pPr>
        <w:pStyle w:val="Normal"/>
        <w:tabs>
          <w:tab w:val="clear" w:pos="720"/>
          <w:tab w:val="left" w:pos="4275" w:leader="none"/>
        </w:tabs>
        <w:rPr/>
      </w:pPr>
      <w:r>
        <w:rPr>
          <w:b/>
        </w:rPr>
        <w:t>The task of this group of disciples is closely connected with the astral task of the Hierarchy.</w:t>
      </w:r>
      <w:r>
        <w:rPr>
          <w:color w:val="FF0000"/>
        </w:rPr>
        <w:t xml:space="preserve"> This is, at this time, the dissipation of the world illusion. </w:t>
      </w:r>
      <w:r>
        <w:rPr>
          <w:b/>
        </w:rPr>
        <w:t xml:space="preserve">That has been its problem since </w:t>
      </w:r>
      <w:r>
        <w:rPr>
          <w:highlight w:val="cyan"/>
          <w:u w:val="thick" w:color="FFFFFF"/>
        </w:rPr>
        <w:t>Atlantean</w:t>
      </w:r>
      <w:r>
        <w:rPr>
          <w:b/>
        </w:rPr>
        <w:t xml:space="preserve"> times, and the climaxing of its effort is imminent and immediate. It takes the form (for all illusions take to themselves form of some kind or other) of the "pouring in of light," esoterically understood. This is an illusion and at the same time a great and significant [Page 39] spiritual fact. Hence we have today upon the physical plane the emergence of much light everywhere; we have festivals of illumination, and a consistent endeavour on the part of all spiritual workers to enlighten mankind, and a great deal of talk on the part of educators anent illumination of a mental kind. </w:t>
      </w:r>
      <w:r>
        <w:rPr>
          <w:color w:val="FF0000"/>
        </w:rPr>
        <w:t xml:space="preserve">The keynote of this effort to eliminate world glamour was sounded by Christ when He said (following the example of Hermes, Who initiated the process of enlightenment for our race, the Aryan), "I am the Light of the World." </w:t>
      </w:r>
    </w:p>
    <w:p>
      <w:pPr>
        <w:pStyle w:val="Normal"/>
        <w:tabs>
          <w:tab w:val="clear" w:pos="720"/>
          <w:tab w:val="left" w:pos="4275" w:leader="none"/>
        </w:tabs>
        <w:rPr>
          <w:b/>
          <w:b/>
        </w:rPr>
      </w:pPr>
      <w:r>
        <w:rPr>
          <w:b/>
        </w:rPr>
        <w:t>(EH Page 38-3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third function of this second group lies in a more distant future. </w:t>
      </w:r>
      <w:r>
        <w:rPr>
          <w:color w:val="FF0000"/>
        </w:rPr>
        <w:t>The Hierarchy has necessarily a department of workers whose major task it is to work solely in the world of illusion and with astral matter.</w:t>
      </w:r>
      <w:r>
        <w:rPr>
          <w:b/>
        </w:rPr>
        <w:t xml:space="preserve"> This department came into being in </w:t>
      </w:r>
      <w:r>
        <w:rPr>
          <w:highlight w:val="cyan"/>
          <w:u w:val="thick" w:color="FFFFFF"/>
        </w:rPr>
        <w:t>Atlantean</w:t>
      </w:r>
      <w:r>
        <w:rPr>
          <w:b/>
        </w:rPr>
        <w:t xml:space="preserve"> days when the great controversy [Page 41] took place between those who embodied the consciousness or soul aspect of deity and those who were similarly representative of the matter aspect of deity. Symbolically speaking, the left-hand and the right-hand paths came into being; white and black magic were brought into conflict with each other and the pairs of opposites (always existent in manifestation) became active factors in the consciousness of advanced humanity. The battle of discrimination was opened, and humanity became active upon the field of Kurukshetra. Where there is no conscious response to a condition and no registered awareness, there is no problem of responsibility, as far as the soul is concerned. In </w:t>
      </w:r>
      <w:r>
        <w:rPr>
          <w:highlight w:val="cyan"/>
          <w:u w:val="thick" w:color="FFFFFF"/>
        </w:rPr>
        <w:t>Atlantean</w:t>
      </w:r>
      <w:r>
        <w:rPr>
          <w:b/>
        </w:rPr>
        <w:t xml:space="preserve"> times, this condition was evoked and hence the problem facing the race today</w:t>
      </w:r>
      <w:r>
        <w:rPr>
          <w:b/>
          <w:color w:val="0000FF"/>
        </w:rPr>
        <w:t>; hence the task of the Hierarchy to free the souls of men from the surrounding glamour and to enable them to achieve liberation.</w:t>
      </w:r>
      <w:r>
        <w:rPr>
          <w:b/>
        </w:rPr>
        <w:t xml:space="preserve"> The culmination of the issue and the controversy, then initiated, is now upon us. (EH Page 40-41).</w:t>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Those of you who have studied The Secret Doctrine will remember that in that momentous period wherein animal-man made the great transition into the human family and [Page 48] humanity came into being, developing the germ of individuality, the seed of self-consciousness and embryo intellect, we are told that this event was brought about in three ways:</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b/>
        </w:rPr>
        <w:t xml:space="preserve">1. The seed of mind was implanted in some of the aspiring animal-men by the Hierarchy, and these animal men became human beings, of a very low order to be sure, but still men. They were "sparked," if I might so express it, and a point of light appeared where before there was none. Before there was only a diffused atomic light but no central point of light within the head, and no indication of the higher centres. These individuals, along with the more advanced humanity which came to the planet in </w:t>
      </w:r>
      <w:r>
        <w:rPr>
          <w:highlight w:val="cyan"/>
          <w:u w:val="thick" w:color="FFFFFF"/>
        </w:rPr>
        <w:t>Atlantean</w:t>
      </w:r>
      <w:r>
        <w:rPr>
          <w:b/>
        </w:rPr>
        <w:t xml:space="preserve"> times (having individualised elsewhere), constitute the most advanced humanity of our present period. They represent culture and understanding, no matter where it is found, or in what class or race. (EH Page 47-4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Another angle from which the world situation can be viewed with profit is to look for the hidden source of the outer turmoil.</w:t>
      </w:r>
      <w:r>
        <w:rPr>
          <w:b/>
        </w:rPr>
        <w:t xml:space="preserve"> This is seldom what men think it is, </w:t>
      </w:r>
      <w:r>
        <w:rPr>
          <w:b/>
          <w:color w:val="0000FF"/>
        </w:rPr>
        <w:t xml:space="preserve">for the source lies in the realm of energies and forces. As I explained elsewhere (The Destiny of the Nations, pages 3-47), there are three great streams of energy working powerfully in the world at this time and two others are also struggling for expression, making the five that—together—will determine the trend of world affairs. </w:t>
      </w:r>
      <w:r>
        <w:rPr>
          <w:b/>
        </w:rPr>
        <w:t>To repeat briefly:</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1. The first and the most powerful force is that pouring into the world from Shamballa, the planetary centre where the Will of God is known. Only twice in our planetary [Page 72] history has this Shamballa energy made its presence felt directly: the first time, when the great human crisis occurred at the individualisation of man in ancient Lemuria; the second time, in </w:t>
      </w:r>
      <w:r>
        <w:rPr>
          <w:highlight w:val="cyan"/>
          <w:u w:val="thick" w:color="FFFFFF"/>
        </w:rPr>
        <w:t>Atlantean</w:t>
      </w:r>
      <w:r>
        <w:rPr>
          <w:b/>
        </w:rPr>
        <w:t xml:space="preserve"> days in the great struggle between the Lords of Light and the Lords of Material Form, also called the Dark Forces. Today, this force streams out from the Holy Centre; it embodies the Will aspect of the present world crisis and its two subsidiary effects or qualities ar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The destruction of that which is undesirable and hindering in the present world forms (in government, religion and societ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b. The synthesising force which binds together that which has hitherto been separated.</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 Shamballa force is so new and so unrecognised that it is hard for humanity to know it for what it is—the demonstration of the beneficent Will of God in new and potent livingness. (EH Page 71-7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Nations, for instance, have seven centres, as have all forms of existence from the human and animal upwards, and it is an interesting study to discover these centres and note the type of energy which flows through them.</w:t>
      </w:r>
      <w:r>
        <w:rPr>
          <w:b/>
        </w:rPr>
        <w:t xml:space="preserve"> In connection with the United States of America, Chicago is the solar plexus centre, whilst New York is the throat centre and Washington the head centre. The heart centre is Los Angeles. The heart centre of Germany is Munich, and its head centre is Nuremberg, whilst Berlin is the throat centre. London is, of course, the heart centre for Great Britain (and temporarily it is also the head centre, though this will not always be the case), whilst Ottawa is the throat centre and Sydney is the solar plexus centre of the British Empire. </w:t>
      </w:r>
      <w:r>
        <w:rPr>
          <w:b/>
          <w:color w:val="0000FF"/>
        </w:rPr>
        <w:t xml:space="preserve">Some day I may indicate to you the centre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Page 86] to progress; this is gauged by the light in the centres and the heightening and the obscuration of their vibration. It is this that makes possible or hinders the growth of what is called spirituality in individuals and in nations, and this science will later be recognised. It is by means of this science that the Hierarchy can form its larger plans and know in what manner individual nations will react to stimulation and to progress of the desired kind. This is the modern form of the ancient </w:t>
      </w:r>
      <w:r>
        <w:rPr>
          <w:color w:val="0000FF"/>
          <w:highlight w:val="cyan"/>
          <w:u w:val="thick" w:color="FFFFFF"/>
        </w:rPr>
        <w:t>Atlantean</w:t>
      </w:r>
      <w:r>
        <w:rPr>
          <w:b/>
          <w:color w:val="0000FF"/>
        </w:rPr>
        <w:t xml:space="preserve"> laya-yoga, or the yoga of the centres. </w:t>
      </w:r>
      <w:r>
        <w:rPr>
          <w:b/>
        </w:rPr>
        <w:t>(EH Page 85-8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third was </w:t>
      </w:r>
      <w:r>
        <w:rPr>
          <w:color w:val="FF0000"/>
        </w:rPr>
        <w:t>the inflow of the force of will or power from the Shamballa centre</w:t>
      </w:r>
      <w:r>
        <w:rPr>
          <w:b/>
        </w:rPr>
        <w:t>. This, as previously explained, is the most powerful force in the world today, and only twice before in the history of mankind has this Shamballa energy made its appearance and caused its presence to be felt through the tremendous changes which were brought about. Let us recapitulate briefl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 first time was during the great human crisis which occurred at the time of the individualisation of men in ancient Lemuria.</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Page 107]</w:t>
      </w:r>
    </w:p>
    <w:p>
      <w:pPr>
        <w:pStyle w:val="Normal"/>
        <w:tabs>
          <w:tab w:val="clear" w:pos="720"/>
          <w:tab w:val="left" w:pos="4275" w:leader="none"/>
        </w:tabs>
        <w:rPr/>
      </w:pPr>
      <w:r>
        <w:rPr>
          <w:b/>
        </w:rPr>
        <w:t xml:space="preserve">The second time was at the time of the struggle in </w:t>
      </w:r>
      <w:r>
        <w:rPr>
          <w:highlight w:val="cyan"/>
          <w:u w:val="thick" w:color="FFFFFF"/>
        </w:rPr>
        <w:t>Atlantean</w:t>
      </w:r>
      <w:r>
        <w:rPr>
          <w:b/>
        </w:rPr>
        <w:t xml:space="preserve"> days between the "Lords of Light and the Lords of Material Express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is little known divine energy now streams out from Shamballa. It embodies in itself the energy which lies behind the world crisis of the moment. It is the Will of God to produce certain racial and momentous changes in the consciousness of the race which will completely alter man's attitude to life and his grasp of the spiritual, esoteric and subjective essentials of living. It is this force which will bring about (in conjunction with the energy of love) that tremendous crisis—imminent in the human consciousness—which we call the second crisis, the initiation of the race into the Mystery of the Ages, into that which has been hid from the beginning. (EH Page 106-10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w:t>
      </w:r>
      <w:r>
        <w:rPr>
          <w:u w:val="single"/>
        </w:rPr>
        <w:t xml:space="preserve">Upon the karmic causes which—as far as present humanity is concerned—can be traced back to an ancient conflict upon old </w:t>
      </w:r>
      <w:r>
        <w:rPr>
          <w:highlight w:val="red"/>
          <w:u w:val="single"/>
        </w:rPr>
        <w:t>Atlantis.</w:t>
      </w:r>
      <w:r>
        <w:rPr>
          <w:u w:val="single"/>
        </w:rPr>
        <w:t xml:space="preserve"> (</w:t>
      </w:r>
      <w:r>
        <w:rPr>
          <w:b/>
        </w:rPr>
        <w:t>EH Page 109).</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is not possible for modern man to vision or understand such a state of consciousness, for he has left it too far behind. The focus of the life force was also in the region of the adrenal glands, producing animal courage and resistance to shock. But the dualism of man's essential nature was, as always, present and the lines of cleavage gradually appeared; slowly yet steadily, the pioneering souls (a very small minority) shifted their consciousness gradually higher into the solar plexus and a recognition of the factor of desire for that which was material and a capacity for emotional reaction [Page 120] began to develop. Hitherto, in Lemurian times, desire and instinct were identical. </w:t>
      </w:r>
      <w:r>
        <w:rPr>
          <w:color w:val="FF0000"/>
        </w:rPr>
        <w:t>Ponder on this, for it is interesting because it concerns a state of consciousness of which modern man knows practically nothing</w:t>
      </w:r>
      <w:r>
        <w:rPr>
          <w:b/>
        </w:rPr>
        <w:t xml:space="preserve">. But, in </w:t>
      </w:r>
      <w:r>
        <w:rPr>
          <w:highlight w:val="cyan"/>
          <w:u w:val="thick" w:color="FFFFFF"/>
        </w:rPr>
        <w:t>Atlantean</w:t>
      </w:r>
      <w:r>
        <w:rPr>
          <w:b/>
        </w:rPr>
        <w:t xml:space="preserve"> times, the lines of demarcation between what constituted purely physical life and that which—though still material—could be the goal of effort and thus acquired, began to control the purely animal nature; man began to be acquisitive and to surround himself with that which he wanted. The lines of cleavage between the instinctual animal and acquisitive man began to be more clearly defined. </w:t>
      </w:r>
    </w:p>
    <w:p>
      <w:pPr>
        <w:pStyle w:val="Normal"/>
        <w:tabs>
          <w:tab w:val="clear" w:pos="720"/>
          <w:tab w:val="left" w:pos="4275" w:leader="none"/>
        </w:tabs>
        <w:rPr>
          <w:b/>
          <w:b/>
        </w:rPr>
      </w:pPr>
      <w:r>
        <w:rPr>
          <w:b/>
        </w:rPr>
        <w:t>(EH Page 119-12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lines of cleavage between the animal, instinctual nature and some form of desire (embryonic aspiration) steadily grew during </w:t>
      </w:r>
      <w:r>
        <w:rPr>
          <w:highlight w:val="cyan"/>
          <w:u w:val="thick" w:color="FFFFFF"/>
        </w:rPr>
        <w:t>Atlantean</w:t>
      </w:r>
      <w:r>
        <w:rPr>
          <w:b/>
        </w:rPr>
        <w:t xml:space="preserve"> times and this early civilisation began to demonstrate its own note and to set new standards of material comfort and of selfish control on an increasingly large scale as the urban existence developed. </w:t>
      </w:r>
      <w:r>
        <w:rPr>
          <w:color w:val="FF0000"/>
        </w:rPr>
        <w:t xml:space="preserve">It is perhaps difficult for us to visualise a world as densely populated then as is the modern world but so it was. </w:t>
      </w:r>
      <w:r>
        <w:rPr>
          <w:b/>
          <w:color w:val="0000FF"/>
        </w:rPr>
        <w:t>The animal nature, being dominant, the tendency was towards sexual relationship and the production of large families, just as it is among the lower orders in our civilised areas today, for the peasantry and the slum dwellers produce more children than do the intelligentsia. In those far-off times, the only people who had any true measure of intelligence were the disciples and initiates; they guided and guarded infant humanity, much as modern parents guide and guard their children, and as the state assumes responsibility for the welfare of the nation. The Hierarchy was, in those days, present upon the earth as the priest-kings and they acted as focal points of attractive energy, drawing to themselves those in whom the more intangible values were slowly assuming a vague control, thus making the lines of cleavage between materialism and spirituality still more clear and definite.</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color w:val="FF0000"/>
        </w:rPr>
        <w:t>We must remember that the spirituality of that time was of a very different quality from that which now goes under that name. It was in the nature of an aspiration towards a sensed hereafter, for a satisfying beauty and for emotional completion.</w:t>
      </w:r>
      <w:r>
        <w:rPr>
          <w:b/>
        </w:rPr>
        <w:t xml:space="preserve"> </w:t>
      </w:r>
      <w:r>
        <w:rPr>
          <w:b/>
          <w:color w:val="0000FF"/>
        </w:rPr>
        <w:t xml:space="preserve">There was no thought—as we know thought—in this attitude but only a reaching out after a sensed unattainable and for that which was desirable. This was fostered in the people by the Hierarchy through the gift of various inventions and by the use of the instinctual masses of men in building great and beautiful cities and stupendous structures, the remnants of which persist until [Page 122] today.  This was done under the expert guidance of the initiates and adepts who employed their knowledge of the nature of matter and energy to produce much that today man is gropingly endeavouring to discover and make possible. All that the modern processes of civilisation have made possible, and much more than that which today comes under the name of scientific discovery were known in old </w:t>
      </w:r>
      <w:r>
        <w:rPr>
          <w:color w:val="0000FF"/>
          <w:highlight w:val="red"/>
          <w:u w:val="single"/>
        </w:rPr>
        <w:t>Atlantis</w:t>
      </w:r>
      <w:r>
        <w:rPr>
          <w:b/>
          <w:color w:val="0000FF"/>
        </w:rPr>
        <w:t>, but they were not developed by men themselves but given to them as a free gift, much as people today give to a child beautiful and wonderful things which the child uses and enjoys but which he does not understand in any way. Great and beautiful cities, full of temples and great buildings (of which the Chaldean and Babylonian remains are the degenerate remnants, and the modern skyscraper the child) were everywhere to be found. Most of our modern scientific knowledge was possessed by these priest-kings and constituted in the eyes of the masses a form of wonderful magic. Sanitation, hygiene, means of transportation and air machines were developed and of a very high order; these were not the result however of man's achievement but gifts from the Hierarchy, developed or constructed under a wise guidance. There was command of air and water because the guides of the race knew how to control and master the forces of nature and of the elements, but none of it was the result of human understanding, knowledge or effort. The minds of men were undeveloped and not adequate to such a task, any more than is the mind of a little child.</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rPr>
        <w:t xml:space="preserve">The cleavage between the two groups (the one expressing the forces of materialism and the other the energy of light) grew gradually wider until towards the close of the </w:t>
      </w:r>
      <w:r>
        <w:rPr>
          <w:highlight w:val="cyan"/>
          <w:u w:val="thick" w:color="FFFFFF"/>
        </w:rPr>
        <w:t>Atlantean</w:t>
      </w:r>
      <w:r>
        <w:rPr>
          <w:b/>
        </w:rPr>
        <w:t xml:space="preserve"> Age it was so wide, and the lines of demarcation between the two schools of life and thought were so clear, that a crisis was precipitated in the then civilised world of which the present conflict is a definite effect. Let us also hope that it constitutes a climax which will never again occur. </w:t>
      </w:r>
      <w:r>
        <w:rPr>
          <w:color w:val="FF0000"/>
        </w:rPr>
        <w:t xml:space="preserve">Then took place the great war between the Lords of Form and the Lords of Being, or between the Forces of Matter and the Great White Lodge. A careful study of [Page 123] volume two of The Secret Doctrine will prove enlightening to students, if they will study with particular care pages 275-466. To our understanding, this account may seem vague and obscure, but the issues at the time were clear. The Forces of Light triumphed because the Hierarchy was forced to intervene potently, and, with the aid of certain great Lives extraneous to our planetary life, They brought the </w:t>
      </w:r>
      <w:r>
        <w:rPr>
          <w:color w:val="FF0000"/>
          <w:highlight w:val="cyan"/>
          <w:u w:val="thick" w:color="FFFFFF"/>
        </w:rPr>
        <w:t>Atlantean</w:t>
      </w:r>
      <w:r>
        <w:rPr>
          <w:color w:val="FF0000"/>
        </w:rPr>
        <w:t xml:space="preserve"> civilisation to an abrupt end after a long period of chaos and disaster. This took place through the medium of a culminating catastrophe which wiped hundreds of thousands of human beings off the face of the earth. This historical event has been preserved for us in the universal legend of the great flood.</w:t>
      </w:r>
      <w:r>
        <w:rPr>
          <w:b/>
        </w:rPr>
        <w:t xml:space="preserve"> (EH Page 121-12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Two points warrant attention here</w:t>
      </w:r>
      <w:r>
        <w:rPr>
          <w:b/>
        </w:rPr>
        <w:t xml:space="preserve">. </w:t>
      </w:r>
      <w:r>
        <w:rPr>
          <w:b/>
          <w:color w:val="0000FF"/>
        </w:rPr>
        <w:t xml:space="preserve">The first and least important from the standpoint of the soul is the disappearance off the earth of practically all signs of the wonderful </w:t>
      </w:r>
      <w:r>
        <w:rPr>
          <w:color w:val="0000FF"/>
          <w:highlight w:val="cyan"/>
          <w:u w:val="thick" w:color="FFFFFF"/>
        </w:rPr>
        <w:t>Atlantean</w:t>
      </w:r>
      <w:r>
        <w:rPr>
          <w:b/>
          <w:color w:val="0000FF"/>
        </w:rPr>
        <w:t xml:space="preserve"> civilisation</w:t>
      </w:r>
      <w:r>
        <w:rPr>
          <w:b/>
        </w:rPr>
        <w:t xml:space="preserve"> except for those few archaeological treasures which intrigue and interest modern research workers, plus those dim memories of ancient scientific achievement which lead the modern student to investigation and invention, and which incite him to discovery and the production of what we call the triumphs of modern science.</w:t>
      </w:r>
    </w:p>
    <w:p>
      <w:pPr>
        <w:pStyle w:val="Normal"/>
        <w:tabs>
          <w:tab w:val="clear" w:pos="720"/>
          <w:tab w:val="left" w:pos="4275" w:leader="none"/>
        </w:tabs>
        <w:rPr>
          <w:b/>
          <w:b/>
        </w:rPr>
      </w:pPr>
      <w:r>
        <w:rPr>
          <w:b/>
        </w:rPr>
      </w:r>
    </w:p>
    <w:p>
      <w:pPr>
        <w:pStyle w:val="Normal"/>
        <w:tabs>
          <w:tab w:val="clear" w:pos="720"/>
          <w:tab w:val="left" w:pos="4275" w:leader="none"/>
        </w:tabs>
        <w:rPr/>
      </w:pPr>
      <w:r>
        <w:rPr>
          <w:b/>
          <w:color w:val="FF0000"/>
        </w:rPr>
        <w:t>The second point is that for the good of humanity, the Hierarchy withdrew into the background, leaving man to find his own way out of the mirage and illusion of materialism in right ways and eventually to bring to an end the ancient cleavages. War must be brought to its final consummation and expression with a view to its final discarding as a means of arriving at desired ends.</w:t>
      </w:r>
      <w:r>
        <w:rPr>
          <w:b/>
        </w:rPr>
        <w:t xml:space="preserve"> (EH Page 12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Second</w:t>
      </w:r>
      <w:r>
        <w:rPr>
          <w:color w:val="FF0000"/>
        </w:rPr>
        <w:t>, the Hierarchy withdrew in order that humanity, on reaching maturity and years of discretion, should not be handicapped and hindered by coercion and undue safeguarding but should express its major divine characteristics. Of these, free will and the discriminating use of the mind are the outstanding qualities.</w:t>
      </w:r>
      <w:r>
        <w:rPr>
          <w:b/>
        </w:rPr>
        <w:t xml:space="preserve"> </w:t>
      </w:r>
      <w:r>
        <w:rPr>
          <w:b/>
          <w:color w:val="0000FF"/>
          <w:u w:val="single"/>
        </w:rPr>
        <w:t xml:space="preserve">There was no free will in </w:t>
      </w:r>
      <w:r>
        <w:rPr>
          <w:color w:val="0000FF"/>
          <w:highlight w:val="cyan"/>
          <w:u w:val="single" w:color="FFFFFF"/>
        </w:rPr>
        <w:t>Atlantean</w:t>
      </w:r>
      <w:r>
        <w:rPr>
          <w:b/>
          <w:color w:val="0000FF"/>
          <w:u w:val="single"/>
        </w:rPr>
        <w:t xml:space="preserve"> days.</w:t>
      </w:r>
      <w:r>
        <w:rPr>
          <w:b/>
          <w:color w:val="0000FF"/>
        </w:rPr>
        <w:t xml:space="preserve"> There is a tendency to free will (note that term) today and we call it liberty and independence, freedom of thought and the right of the individual to determine the issues which control or should control the group of which he is a part. These are all attributes and qualities of free will but not the divine principle of free will per se. Of that we know as yet but little. Only the disciples of the world and the initiates know the true significance and implications of freedom of choice, and the right use of the will, and this because they are motivated by group good and the need of the majority.</w:t>
      </w:r>
      <w:r>
        <w:rPr>
          <w:b/>
        </w:rPr>
        <w:t xml:space="preserve"> (EH Page 12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Intelligent appreciation of the situation and a general capacity to present to the mind the underlying conditions has now been achieved by the bulk of the intelligent people upon the planet and, though the point of view is necessarily coloured by national traditions, inherited ideas and policies as well as by environmental control and bias</w:t>
      </w:r>
      <w:r>
        <w:rPr>
          <w:color w:val="FF0000"/>
        </w:rPr>
        <w:t>, the race has gone a long way towards its final emancipation</w:t>
      </w:r>
      <w:r>
        <w:rPr>
          <w:b/>
        </w:rPr>
        <w:t xml:space="preserve">. </w:t>
      </w:r>
      <w:r>
        <w:rPr>
          <w:b/>
          <w:color w:val="0000FF"/>
        </w:rPr>
        <w:t xml:space="preserve">There is, therefore, a certain measure of free will displayed, and this constitutes an entirely new factor and a most satisfactory development. But I would remind you of a most important point and that is that the masses of the people—the middle classes, the bourgeoisie and the proletariat (I use these words in their general sense and simply because of their significance and meaning)—are still victims of authority, of control, and remain relatively unthinking and childlike. This means that the true conflict is between a small minority to whom the issues are illuminatingly clear and who have definitely ranged themselves on one side or other of the embattled forces. A mere handful of men, the direct descendants or rather the reincarnations of the leaders in the ancient </w:t>
      </w:r>
      <w:r>
        <w:rPr>
          <w:color w:val="0000FF"/>
          <w:highlight w:val="cyan"/>
          <w:u w:val="thick" w:color="FFFFFF"/>
        </w:rPr>
        <w:t>Atlantean</w:t>
      </w:r>
      <w:r>
        <w:rPr>
          <w:b/>
          <w:color w:val="0000FF"/>
        </w:rPr>
        <w:t xml:space="preserve"> conflict, are now on earth, directing the forces of light or of darkness and bringing into being a direct line-up of millions of men whose will is that of their leaders. </w:t>
      </w:r>
    </w:p>
    <w:p>
      <w:pPr>
        <w:pStyle w:val="Normal"/>
        <w:tabs>
          <w:tab w:val="clear" w:pos="720"/>
          <w:tab w:val="left" w:pos="4275" w:leader="none"/>
        </w:tabs>
        <w:rPr>
          <w:b/>
          <w:b/>
        </w:rPr>
      </w:pPr>
      <w:r>
        <w:rPr>
          <w:b/>
        </w:rPr>
        <w:t>(EH Page 12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It will serve no purpose for me to trace the relation of the present world conflict and the present world leaders to the conflict and the leaders in </w:t>
      </w:r>
      <w:r>
        <w:rPr>
          <w:color w:val="0000FF"/>
          <w:highlight w:val="cyan"/>
          <w:u w:val="thick" w:color="FFFFFF"/>
        </w:rPr>
        <w:t>Atlantean</w:t>
      </w:r>
      <w:r>
        <w:rPr>
          <w:b/>
          <w:color w:val="0000FF"/>
        </w:rPr>
        <w:t xml:space="preserve"> times. Suffice it to say that many of the same personalities (on a higher turn of the spiral) are again playing their various parts in the great drama.</w:t>
      </w:r>
      <w:r>
        <w:rPr>
          <w:b/>
        </w:rPr>
        <w:t xml:space="preserve"> It is no service to you and to your mental grip upon the situation for me to emphasise the details of that great war and its modern correspondences; it is of no value for me to compare the old methods and the modern usages whereby one side or the other carries forward the struggle for supremacy. You are in no position to verify what I say or to check the accuracy of my statements. The point which is, however, of major importance is for you to arrive at a clear understanding of what is at stake and a just appreciation of the values involved and also a correct grasp of the ideals animating the two groups of opponent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w:t>
      </w:r>
      <w:r>
        <w:rPr>
          <w:highlight w:val="cyan"/>
          <w:u w:val="thick" w:color="FFFFFF"/>
        </w:rPr>
        <w:t>Atlantean</w:t>
      </w:r>
      <w:r>
        <w:rPr>
          <w:b/>
        </w:rPr>
        <w:t xml:space="preserve"> days, it was stated that </w:t>
      </w:r>
      <w:r>
        <w:rPr>
          <w:b/>
          <w:color w:val="0000FF"/>
        </w:rPr>
        <w:t>the battle was between [Page 128] the Forces of Darkness (the so-called "Black Lodge of Adepts") and the Forces of Light (the so-called Great White Lodge, the Hierarchy of Masters).</w:t>
      </w:r>
      <w:r>
        <w:rPr>
          <w:b/>
        </w:rPr>
        <w:t xml:space="preserve"> That was then approximately true, for the conflict was between two small groups and the masses of the people were simply the blind and miserable victims of the fight and of the situation. (EH Page 127-12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3. </w:t>
      </w:r>
      <w:r>
        <w:rPr>
          <w:color w:val="FF0000"/>
          <w:u w:val="single"/>
        </w:rPr>
        <w:t>Endeavour to use the following formula or mantram every day</w:t>
      </w:r>
      <w:r>
        <w:rPr>
          <w:b/>
        </w:rPr>
        <w:t xml:space="preserve">. It is a modernised and mystically worded version [Page 142] of the one which was used widely in </w:t>
      </w:r>
      <w:r>
        <w:rPr>
          <w:highlight w:val="cyan"/>
          <w:u w:val="thick" w:color="FFFFFF"/>
        </w:rPr>
        <w:t>Atlantean</w:t>
      </w:r>
      <w:r>
        <w:rPr>
          <w:b/>
        </w:rPr>
        <w:t xml:space="preserve"> days during the period of the ancient conflict of which the present is an effect. </w:t>
      </w:r>
      <w:r>
        <w:rPr>
          <w:color w:val="FF0000"/>
        </w:rPr>
        <w:t>For many of you this mantram will be in the nature of a recovery of an old and well-known form of words:</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The sons of men are one and I am one with them. I seek to love not hate: I seek to serve and not exact due service. I seek to heal, not hur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Let pain bring due reward of light and love. Let the soul control the outer form and life and all events, and bring to light the love which underlies the happenings of the time. Let vision come and insight; let the future stand revealed. Let inner union demonstrate and outer cleavages be gone. Let love prevail. Let all men lov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se words may seem inadequate, but said with power and an understanding of their significance and with the potency of the mind and heart behind them, they can prove unbelievably potent in the life of the one who says them. They will produce also an effect in his environment, and the accumulated effects in the world, as you spread the knowledge of the formula, will be great and effective. It will change attitudes, enlighten the vision and lead the aspirant to fuller service and to a wider cooperation based upon sacrifice. My brothers, you cannot evade the sacrifice in the long run, even if you have evaded it until now. (EH Page 141-14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Divine intervention could also take the form of a cataclysmic happening which would bring aggression to an end through destruction.</w:t>
      </w:r>
      <w:r>
        <w:rPr>
          <w:b/>
        </w:rPr>
        <w:t xml:space="preserve"> It would probably be at such a cost of human life that there is definite hesitation over employing it by the custodians of natural law and the workers who understand divine purpose, apart from the fact that humanity has now reached the point in evolution where the expression of human free will is definitely possible. The use of cataclysm was the method employed in </w:t>
      </w:r>
      <w:r>
        <w:rPr>
          <w:highlight w:val="cyan"/>
          <w:u w:val="thick" w:color="FFFFFF"/>
        </w:rPr>
        <w:t>Atlantean</w:t>
      </w:r>
      <w:r>
        <w:rPr>
          <w:b/>
        </w:rPr>
        <w:t xml:space="preserve"> days, as you well know from the tales of the flood; and through the flood there was almost complete destruction of the civilisation of that time. It is hoped that such a drastic step will not be needed today, </w:t>
      </w:r>
      <w:r>
        <w:rPr>
          <w:color w:val="FF0000"/>
          <w:u w:val="single"/>
        </w:rPr>
        <w:t>though there are ancient prophecies which foretell the possibility of the destruction of this world at this time through fire—instead of flood. Which of the two methods—divine embodiment and natural cataclysm—will be employed will really be decided by humanity through its use or non-use of free will and understanding. If humanity fails to unite under the banner of the Forces of Light against the forces of material aggression and selfishness, then the "fiery ordeal" might be unavoidable.</w:t>
      </w:r>
      <w:r>
        <w:rPr>
          <w:b/>
        </w:rPr>
        <w:t xml:space="preserve"> (EH Page 259).</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Love, which is not emotion or sentiment, and which is not related to feeling (which is a distortion of true love), but is the fixed determination to do what is best for the whole of humanity, or for the group (if the larger concept is not possible to you), and to do this at any personal cost and by means of the uttermost sacrifice</w:t>
      </w:r>
      <w:r>
        <w:rPr>
          <w:b/>
        </w:rPr>
        <w:t xml:space="preserve">. Only those who truly love their fellowmen can see the issues clear and can grasp the inevitability of the things which must be done to end the present rule of terror and so usher in the new rule of peace. Peace is not the goal for our race or time, no matter what many men think. This is a cycle of steadily growing activity, with the aim in view of establishing right human relations, intelligently carried forward. Such activity and intense change is not consonant with what is usually understood as peace. </w:t>
      </w:r>
      <w:r>
        <w:rPr>
          <w:color w:val="FF0000"/>
        </w:rPr>
        <w:t xml:space="preserve">Peace has relation to the emotional side of life and was the goal in </w:t>
      </w:r>
      <w:r>
        <w:rPr>
          <w:color w:val="FF0000"/>
          <w:highlight w:val="cyan"/>
          <w:u w:val="thick" w:color="FFFFFF"/>
        </w:rPr>
        <w:t>Atlantean</w:t>
      </w:r>
      <w:r>
        <w:rPr>
          <w:color w:val="FF0000"/>
        </w:rPr>
        <w:t xml:space="preserve"> days, where peace was a great spiritual issue.</w:t>
      </w:r>
      <w:r>
        <w:rPr>
          <w:b/>
        </w:rPr>
        <w:t xml:space="preserve"> </w:t>
      </w:r>
      <w:r>
        <w:rPr>
          <w:b/>
          <w:color w:val="0000FF"/>
        </w:rPr>
        <w:t>But peace and the love of peace can be a deadening soporific, and are so at this time.</w:t>
      </w:r>
      <w:r>
        <w:rPr>
          <w:b/>
        </w:rPr>
        <w:t xml:space="preserve"> It is usually selfish in purpose, and people long for peace because they want to be happy. Happiness and peace will come when there are right human relations. Peace and war are not a true pair of opposites. Peace and change, peace and movement, are the real ones. War is but an aspect of change, and has its roots deep in matter. The peace usually desired and discussed concerns material peace, and in every case is related to the personality, whether it is the individual personality or that of humanity as a whole. </w:t>
      </w:r>
      <w:r>
        <w:rPr>
          <w:b/>
          <w:color w:val="0000FF"/>
          <w:u w:val="single"/>
        </w:rPr>
        <w:t>Therefore I deal not with peace, but am concerned with love, which oft disturbs [Page 278] the equilibrium of matter and material circumstance, and can consequently work against so-called peace.</w:t>
      </w:r>
      <w:r>
        <w:rPr>
          <w:b/>
        </w:rPr>
        <w:t xml:space="preserve"> (EH Page 277-278).</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It is right here that religion has, as a whole, gone astray. I refer to orthodox religion</w:t>
      </w:r>
      <w:r>
        <w:rPr>
          <w:b/>
        </w:rPr>
        <w:t xml:space="preserve">.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belief in the innate rightness of the human spirit, in the divinity of man and upon the indestructible nature of the soul of mankind. This inevitably brings in the concept of the PRESENCE, or of God Immanent and is the result of the needed revolt against the one-sidedness of the belief in God Transcendent. This spiritual revolution was entirely a balancing process and need cause no basic concern, for God Transcendent eternally exists, but can only be seen and known and correctly approached by God Immanent—immanent [Page 356]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the point where materialism and spirituality, the Dweller on the Threshold and the Angel of the Presence, and the basic dualism of manifestation can be seen clearly defined. Because of this clarity of demarcation, the issues underlying present world events, the objectives of the present world-wide struggle, the modes and methods of re-establishing the spiritual contact so prevalent in </w:t>
      </w:r>
      <w:r>
        <w:rPr>
          <w:highlight w:val="cyan"/>
          <w:u w:val="thick" w:color="FFFFFF"/>
        </w:rPr>
        <w:t>Atlantean</w:t>
      </w:r>
      <w:r>
        <w:rPr>
          <w:b/>
        </w:rPr>
        <w:t xml:space="preserve"> days and so long lost, and the recognition of the techniques which can bring in the new world era and its cultural order can be clearly noted and appraised. (EH Page 355-35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3. </w:t>
      </w:r>
      <w:r>
        <w:rPr>
          <w:color w:val="FF0000"/>
          <w:u w:val="single"/>
        </w:rPr>
        <w:t xml:space="preserve">The conflict at present involving humanity has its source not only in human weakness and selfishness, but in a situation which has existed for ages between the Great White Lodge of Masters and the Lodge of Black Adepts. </w:t>
      </w:r>
      <w:r>
        <w:rPr>
          <w:b/>
        </w:rPr>
        <w:t xml:space="preserve">This started in </w:t>
      </w:r>
      <w:r>
        <w:rPr>
          <w:highlight w:val="cyan"/>
          <w:u w:val="thick" w:color="FFFFFF"/>
        </w:rPr>
        <w:t>Atlantean</w:t>
      </w:r>
      <w:r>
        <w:rPr>
          <w:b/>
        </w:rPr>
        <w:t xml:space="preserve">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 (EH Page 43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In </w:t>
      </w:r>
      <w:r>
        <w:rPr>
          <w:highlight w:val="cyan"/>
          <w:u w:val="thick" w:color="FFFFFF"/>
        </w:rPr>
        <w:t>Atlantean</w:t>
      </w:r>
      <w:r>
        <w:rPr>
          <w:b/>
        </w:rPr>
        <w:t xml:space="preserve"> days when the power of the Black Lodge was so great that defeat faced the Hierarchy and the destruction of the human soul. </w:t>
      </w:r>
      <w:r>
        <w:rPr>
          <w:color w:val="FF0000"/>
        </w:rPr>
        <w:t>Shamballa then interfered, and the world of that time was [Page 439] destroyed.</w:t>
      </w:r>
      <w:r>
        <w:rPr>
          <w:b/>
        </w:rPr>
        <w:t xml:space="preserve"> This period is recognised in modern history as the time of the Great Flood. (EH Page 438-43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THE EXTERNALISATION OF THE ASHRAM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January 1946</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 xml:space="preserve">In these words I refer to an aspect of the amazing enterprise upon which the Hierarchy is embarked within this cycle: Its appearance, expression and activity upon the physical plane for the first time since it withdrew into the subjective side of life and focussed itself on the mental plane (instead of the physical) during the days of ancient </w:t>
      </w:r>
      <w:r>
        <w:rPr>
          <w:highlight w:val="red"/>
          <w:u w:val="single"/>
        </w:rPr>
        <w:t>Atlantis</w:t>
      </w:r>
      <w:r>
        <w:rPr>
          <w:u w:val="single"/>
        </w:rPr>
        <w:t xml:space="preserve"> </w:t>
      </w:r>
      <w:r>
        <w:rPr>
          <w:color w:val="FF0000"/>
          <w:u w:val="single"/>
        </w:rPr>
        <w:t>and after the war between the Lords of the Shining Countenance and Lords of the Dark Face, as The Secret Doctrine calls it. For millions of years, as a result of the triumph of evil in those days, the Hierarchy has stood in silence behind world events, occupied with the following work—a work which will eventually be carried on exoterically instead of esoterically:</w:t>
      </w:r>
    </w:p>
    <w:p>
      <w:pPr>
        <w:pStyle w:val="Normal"/>
        <w:tabs>
          <w:tab w:val="clear" w:pos="720"/>
          <w:tab w:val="left" w:pos="4275" w:leader="none"/>
        </w:tabs>
        <w:rPr>
          <w:b/>
          <w:b/>
          <w:color w:val="FF0000"/>
          <w:u w:val="single"/>
        </w:rPr>
      </w:pPr>
      <w:r>
        <w:rPr>
          <w:b/>
          <w:color w:val="FF0000"/>
          <w:u w:val="single"/>
        </w:rPr>
      </w:r>
    </w:p>
    <w:p>
      <w:pPr>
        <w:pStyle w:val="Normal"/>
        <w:tabs>
          <w:tab w:val="clear" w:pos="720"/>
          <w:tab w:val="left" w:pos="4275" w:leader="none"/>
        </w:tabs>
        <w:rPr>
          <w:b/>
          <w:b/>
        </w:rPr>
      </w:pPr>
      <w:r>
        <w:rPr>
          <w:b/>
        </w:rPr>
        <w:t>1. The Hierarchy stands as a wall between humanity and excessive evil. Forget not that as humanity is thus protected that protection extends to all the subhuman kingdoms, of which the fourth kingdom, the human, is the Macrocosm. The excessive evil, emanating from cosmic sources, requires the trained skill of the Hierarchy and the fiat of Shamballa to prevent it flooding over disastrousl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2. The Hierarchy works constantly at the task of awakening the consciousness aspect in all forms, so that it is awakened, expanded and intelligently employed.</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3. The Hierarchy directs world events, as far as mankind will permit (for the free will and free decision of mankind may not be ignored), so that the unfolding consciousness may express itself through developing and adequate social, political, religious and economic world forms. They give direction; They throw a light; They impress those who are in contact with Them, and through the inflow of ideas and through revelation They definitely influence the tide of human affair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4. The Hierarchy directs and controls, more than is realised, the unfolding cyclic cultures and their resultant civilisations. These can then provide adequate forms, temporarily [Page 520] useful for the emerging soul of humanity. The format of cultures and civilisations receives special attent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5. The Hierarchy receives and transmits energies and consequent forces from Shamballa, with resultant effects within the Hierarchy itself, and also with effects upon humanity and upon the soul of all things to be found in all kingdom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6. The Hierarchy receives that esoteric "Fire of God" which brings to an end cycles, ideologies, organisations and civilisations when the due and right time comes. This They do in order to make place for that which is better and which will prove adequate and not limiting to the awakening consciousness and the emerging lif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7. The Hierarchy prepares men for initiation b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Receiving them into the Ashrams of the Master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b. Offering Their disciples opportunity to serve in relation to the emerging Pla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c. Inaugurating through the means of the disciples of the period those new presentations of the training needed for initiation. Each major cycle receives new forms of the same ancient, yet basic, teaching. This present one is such a cycle, and much of my own work is in connection with this. (EH Page 519-52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This rule of solitariness or of withdrawing applies to all the Masters and to the Christ</w:t>
      </w:r>
      <w:r>
        <w:rPr>
          <w:b/>
        </w:rPr>
        <w:t xml:space="preserve">, for it is in the solitude of the mind, and as far as possible in the solitude of physical location, that the various branches of the great White Lodge have chosen to work ever since </w:t>
      </w:r>
      <w:r>
        <w:rPr>
          <w:highlight w:val="cyan"/>
          <w:u w:val="thick" w:color="FFFFFF"/>
          <w:bdr w:val="single" w:sz="4" w:space="0" w:color="000000"/>
        </w:rPr>
        <w:t>Atlantean</w:t>
      </w:r>
      <w:r>
        <w:rPr>
          <w:b/>
        </w:rPr>
        <w:t xml:space="preserve"> days. It is not the solitude of a separative spirit, but the solitude that comes from [Page 683] the ability to be non-separative, and from the faculty of identification with the soul of all beings and of all forms. This can best be accomplished in the intense quiet of those "protected" areas where the Masters in the various branches of the Brotherhood have chosen to dwell. </w:t>
      </w:r>
      <w:r>
        <w:rPr>
          <w:b/>
          <w:color w:val="0000FF"/>
        </w:rPr>
        <w:t>This solitude and physical isolation enables Them to work almost entirely from the level of the buddhic or intuitional plane, perfecting the Science of Impression, influencing and working through those minds which are susceptible to Their mental impression. This applies equally to Masters in physical vehicles and to Those Who have "no anchorage" in the three worlds; it applies also to disciples who are in or out of the body, according to their destiny, immediate karma or form of service. St. Paul, for instance, was in the initiate stage of learning rightly to withdraw and to work in what Patanjali calls "isolated unity" when he spoke of himself once as "being caught up into the third heaven" and there learning the untold beauties of the divine life.</w:t>
      </w:r>
      <w:r>
        <w:rPr>
          <w:b/>
        </w:rPr>
        <w:t xml:space="preserve"> (EH Page 682-68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H.P.B. (one of the first working disciples to go forth on the externalisation impulse and with first ray energy driving him) gave the background of the Plan, under impression from me; the more detailed structure and the sweep of the hierarchical intention have been given by me in the books which A.A.B. has introduced under her own name to the public (in so doing acting under my instructions). </w:t>
      </w:r>
      <w:r>
        <w:rPr>
          <w:b/>
        </w:rPr>
        <w:t xml:space="preserve">For the first time in human history, the purpose of past events—historical and psychological—can be clearly noted as the foundation for all present happenings, thus bringing the mysterious Law of Karma in an easy manner to public attention. The present can also be seen, indicating the way of the future and revealing clearly the Will-to-Good which is animating the entire evolutionary process—a process in which humanity (again for the first time) is intelligently participating and cooperating. It is this cooperative participation, even if unconsciously rendered, which has made it possible for the Hierarchy to grasp the opportunity to bring to an end the long silence which has persisted since </w:t>
      </w:r>
      <w:r>
        <w:rPr>
          <w:highlight w:val="cyan"/>
          <w:u w:val="thick" w:color="FFFFFF"/>
        </w:rPr>
        <w:t>Atlantean</w:t>
      </w:r>
      <w:r>
        <w:rPr>
          <w:b/>
        </w:rPr>
        <w:t xml:space="preserve"> days; the Masters can now begin to undertake to renew an ancient "sharing of the secrets," and to prepare humanity for a civilisation which will be distinguished by a constant intellectual perception of truth, and which will cooperate with the externalised Ashrams in the various parts of the world. (EH Page 68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FROM BETHLEHEM TO CALVARY:</w:t>
      </w:r>
      <w:r>
        <w:rPr/>
        <w:t xml:space="preserve">     </w:t>
      </w:r>
    </w:p>
    <w:p>
      <w:pPr>
        <w:pStyle w:val="Normal"/>
        <w:tabs>
          <w:tab w:val="clear" w:pos="720"/>
          <w:tab w:val="left" w:pos="4275" w:leader="none"/>
        </w:tabs>
        <w:rPr/>
      </w:pPr>
      <w:r>
        <w:rPr/>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In the evolution of the race the sentient feeling nature is [page 99] first developed, an</w:t>
      </w:r>
      <w:r>
        <w:rPr>
          <w:b/>
          <w:color w:val="FF0000"/>
        </w:rPr>
        <w:t xml:space="preserve">d </w:t>
      </w:r>
      <w:r>
        <w:rPr>
          <w:color w:val="FF0000"/>
        </w:rPr>
        <w:t xml:space="preserve">water has ever been the symbol of that nature. </w:t>
      </w:r>
      <w:r>
        <w:rPr>
          <w:b/>
          <w:color w:val="0000FF"/>
          <w:u w:val="single"/>
        </w:rPr>
        <w:t>The fluid nature of the emotions, the constant shifting between sentient pleasure and pain, the storms which arise in the world of feeling, and the peace and calm which can descend upon a man, make of water a most apposite symbol of this interior subtle world of the lower nature in which most of us live, and wherein our consciousness is predominantly focussed</w:t>
      </w:r>
      <w:r>
        <w:rPr>
          <w:b/>
          <w:color w:val="0000FF"/>
        </w:rPr>
        <w:t>.</w:t>
      </w:r>
      <w:r>
        <w:rPr>
          <w:b/>
          <w:color w:val="FF0000"/>
        </w:rPr>
        <w:t xml:space="preserve"> </w:t>
      </w:r>
      <w:r>
        <w:rPr>
          <w:b/>
        </w:rPr>
        <w:t xml:space="preserve">The average man or woman is predominantly a blend of the physical and emotional natures; all early races have this characteristic and the probability is that, in old </w:t>
      </w:r>
      <w:r>
        <w:rPr>
          <w:b/>
          <w:highlight w:val="red"/>
          <w:u w:val="single"/>
        </w:rPr>
        <w:t>Atlantis</w:t>
      </w:r>
      <w:r>
        <w:rPr>
          <w:b/>
        </w:rPr>
        <w:t>, civilisation was entirely centred in the feelings and the desires, in the emotions, and—among its most advanced types—in the heart life. John the Baptist therefore gave the baptism of water which testified to the purification of the emotional nature, which must always be a preliminary step to the purification by fire. (BTC Page 98-9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GLAMOUR: A WORLD PROBLEM:</w:t>
      </w:r>
      <w:r>
        <w:rPr/>
        <w:t xml:space="preserve">     </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 would point out to you that, in Lemurian days, glamour and illusion were relatively unknown from the human standpoint</w:t>
      </w:r>
      <w:r>
        <w:rPr>
          <w:b/>
        </w:rPr>
        <w:t xml:space="preserve">. There were no mental reactions and but little emotional response to environment. Men were largely instinctual animals. Glamour began to be found in </w:t>
      </w:r>
      <w:r>
        <w:rPr>
          <w:highlight w:val="cyan"/>
          <w:u w:val="thick" w:color="FFFFFF"/>
        </w:rPr>
        <w:t>Atlantean</w:t>
      </w:r>
      <w:r>
        <w:rPr>
          <w:b/>
        </w:rPr>
        <w:t xml:space="preserve"> days, and since that time has steadily precipitated, until today when the Hierarchy looks at humanity it appears to be walking in a deep and constantly changing density of currents which hide and distort, and which swirl around the sons of men and prevent their seeing the LIGHT as it is. This is all the more obvious when it is remembered that the other kingdoms of nature are relatively free from glamour and illusion. In our race, the Aryan, the world illusion is gathering weight and slowly emerging into recognition in the human consciousness and this is a real point gained, for that which is recognised can then be intelligently handled, if the will to do so exists. </w:t>
      </w:r>
      <w:r>
        <w:rPr>
          <w:b/>
          <w:color w:val="0000FF"/>
        </w:rPr>
        <w:t>Today illusion is so potent, that few people whose minds are in any way developed but are controlled by these vast illusory thoughtforms, which have their roots and draw their life from the lower personality life and desire nature of the masses of men. It is interesting to remember also in connection with our Aryan race that these thoughtforms draw their vitality also from the realm of ideas, but of ideas wrongly intuited and grasped and forced to serve the selfish purposes of men. Their forms have been brought into activity by the steadily growing creative power of mankind, and have been subordinated to the wishes of men, through the [Page 33] use of language with its power to limit and distort. The illusion is also precipitated more potently than would otherwise be the case by the effort of many devoted idealistic men to impose these distorted thoughtforms upon the mental bodies of the masses. This constitutes one of the major problems with which the Hierarchy today has to concern itself; it is also one of the first factors which a Master has to consider in connection with any aspirant and disciple.</w:t>
      </w:r>
      <w:r>
        <w:rPr>
          <w:b/>
        </w:rPr>
        <w:t xml:space="preserve"> (GAWP Page 32-3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u w:val="single"/>
        </w:rPr>
      </w:pPr>
      <w:r>
        <w:rPr>
          <w:color w:val="FF0000"/>
          <w:u w:val="single"/>
        </w:rPr>
        <w:t>In summarising some of the information I have given to you concerning the four aspects of glamour, I would offer the following tabulation for your careful consideration.</w:t>
      </w:r>
    </w:p>
    <w:p>
      <w:pPr>
        <w:pStyle w:val="Normal"/>
        <w:tabs>
          <w:tab w:val="clear" w:pos="720"/>
          <w:tab w:val="left" w:pos="4275" w:leader="none"/>
        </w:tabs>
        <w:rPr>
          <w:b/>
          <w:b/>
          <w:color w:val="FF0000"/>
          <w:u w:val="single"/>
        </w:rPr>
      </w:pPr>
      <w:r>
        <w:rPr>
          <w:b/>
          <w:color w:val="FF0000"/>
          <w:u w:val="single"/>
        </w:rPr>
      </w:r>
    </w:p>
    <w:p>
      <w:pPr>
        <w:pStyle w:val="Normal"/>
        <w:tabs>
          <w:tab w:val="clear" w:pos="720"/>
          <w:tab w:val="left" w:pos="4275" w:leader="none"/>
        </w:tabs>
        <w:rPr>
          <w:b/>
          <w:b/>
        </w:rPr>
      </w:pPr>
      <w:r>
        <w:rPr>
          <w:b/>
        </w:rPr>
        <w:t>Not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A dawning sense of maya arose in Lemurian days, but there was no real glamour and illusion.</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Glamour arose in early </w:t>
      </w:r>
      <w:r>
        <w:rPr>
          <w:highlight w:val="cyan"/>
          <w:u w:val="thick" w:color="FFFFFF"/>
        </w:rPr>
        <w:t>Atlantean</w:t>
      </w:r>
      <w:r>
        <w:rPr>
          <w:b/>
        </w:rPr>
        <w:t xml:space="preserve"> time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3. Illusion arose among advanced human beings in later </w:t>
      </w:r>
      <w:r>
        <w:rPr>
          <w:highlight w:val="cyan"/>
          <w:u w:val="thick" w:color="FFFFFF"/>
        </w:rPr>
        <w:t>Atlantean</w:t>
      </w:r>
      <w:r>
        <w:rPr>
          <w:b/>
        </w:rPr>
        <w:t xml:space="preserve"> days and will be a controlling factor in our Aryan rac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4. The Dweller on the Threshold arrives at full potency at the end of this race, the Aryan, and in the lives of all initiates prior to taking the third initiat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5. The subhuman kingdoms in nature are free from glamour and illusion, but are immersed in the world maya.</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6. The Buddha and His 900 arhats struck the first blow at the world glamour when He promulgated His Four Noble Truths. The Christ struck the second blow with His teaching of the nature of individual responsibility and of brotherhood. The next blow will be struck by the New Group of World Servers, acting under the direction of Christ and His disciples, symbolically described as "Christ and His 9000 initiate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7. The Four Keynotes to the solution of the problem of glamour ar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Intuition . . . Illumination . . . Inspiration . . . The Angel of the Presence. (GAWP Page 4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3</w:t>
      </w:r>
      <w:r>
        <w:rPr>
          <w:color w:val="FF0000"/>
          <w:u w:val="single"/>
        </w:rPr>
        <w:t>. Astral glamour is a form of energy and an energy of great potency, owing to three factor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It is of such an ancient rhythm, being inherent in astral substance itself, that it is most difficult for a human being to become aware of it or to understand it; it is the result of the age-long activity of human desir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b. It is a corporate part of a man's own energy nature, and therefore constitutes for him the line of least resistance; it is part of a great world process and therefore a part of the individual life process also, and is, in itself, not wrong but an aspect of reality. This realisation necessarily complicates man's thought about it.</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c. It is likewise definitely </w:t>
      </w:r>
      <w:r>
        <w:rPr>
          <w:highlight w:val="cyan"/>
          <w:u w:val="thick" w:color="FFFFFF"/>
        </w:rPr>
        <w:t>Atlantean</w:t>
      </w:r>
      <w:r>
        <w:rPr>
          <w:b/>
        </w:rPr>
        <w:t xml:space="preserve"> in nature, being brought to a very high point of development in that race. It can therefore only be finally dissipated by the Aryan race using the right technique. The individual who is learning to dissipate glamour has to do two thing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Stand in spiritual being.</w:t>
      </w:r>
    </w:p>
    <w:p>
      <w:pPr>
        <w:pStyle w:val="Normal"/>
        <w:tabs>
          <w:tab w:val="clear" w:pos="720"/>
          <w:tab w:val="left" w:pos="4275" w:leader="none"/>
        </w:tabs>
        <w:rPr>
          <w:b/>
          <w:b/>
        </w:rPr>
      </w:pPr>
      <w:r>
        <w:rPr>
          <w:b/>
        </w:rPr>
        <w:t>2. Keep the mind steady in the ligh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From this it will be apparent that the energy of the astral plane as it expresses itself in the sentient desire life of the race, produces the major glamours of humanity, and can only be dissipated, dispersed and dispelled by the bringing in of the higher energy of the mind, motivated by the soul. (GAWP Page 7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n the Lemurian race slowly passed away and the </w:t>
      </w:r>
      <w:r>
        <w:rPr>
          <w:highlight w:val="cyan"/>
          <w:u w:val="thick" w:color="FFFFFF"/>
        </w:rPr>
        <w:t>Atlantean</w:t>
      </w:r>
      <w:r>
        <w:rPr>
          <w:b/>
        </w:rPr>
        <w:t xml:space="preserve"> race came into existence. During the millions of years this race flourished on Earth there were vast numbers of people with the Lemurian consciousness flourishing at the same time, just as today in this modern Aryan race, there are many, many millions of people who express the </w:t>
      </w:r>
      <w:r>
        <w:rPr>
          <w:highlight w:val="cyan"/>
          <w:u w:val="thick" w:color="FFFFFF"/>
        </w:rPr>
        <w:t>Atlantean</w:t>
      </w:r>
      <w:r>
        <w:rPr>
          <w:b/>
        </w:rPr>
        <w:t xml:space="preserve"> consciousness and are polarised in their astral bodies, the victims of emotion and of consequent glamour.</w:t>
      </w:r>
    </w:p>
    <w:p>
      <w:pPr>
        <w:pStyle w:val="Normal"/>
        <w:tabs>
          <w:tab w:val="clear" w:pos="720"/>
          <w:tab w:val="left" w:pos="4275" w:leader="none"/>
        </w:tabs>
        <w:rPr>
          <w:b/>
          <w:b/>
        </w:rPr>
      </w:pPr>
      <w:r>
        <w:rPr>
          <w:b/>
        </w:rPr>
      </w:r>
    </w:p>
    <w:p>
      <w:pPr>
        <w:pStyle w:val="Normal"/>
        <w:tabs>
          <w:tab w:val="clear" w:pos="720"/>
          <w:tab w:val="left" w:pos="4275" w:leader="none"/>
        </w:tabs>
        <w:rPr/>
      </w:pPr>
      <w:r>
        <w:rPr/>
        <w:t xml:space="preserve">In the </w:t>
      </w:r>
      <w:r>
        <w:rPr>
          <w:highlight w:val="cyan"/>
          <w:u w:val="thick" w:color="FFFFFF"/>
        </w:rPr>
        <w:t>Atlantean</w:t>
      </w:r>
      <w:r>
        <w:rPr/>
        <w:t xml:space="preserve"> race, the physical duality was then solved, and the physical body and the etheric body constituted a unity, and in the healthy person still do so.</w:t>
      </w:r>
      <w:r>
        <w:rPr>
          <w:b/>
        </w:rPr>
        <w:t xml:space="preserve"> The sense of duality shifted then into a growing recognition of the conflict in the realm of quality and into the field of what we today call the "pairs of opposites"—good and evil, pain and pleasure, right and wrong, sense and nonsense, and the multiplicity of opposites by which the aspirant is today faced. (GAWP Page 10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The world today is divided into three groups, all of whom are subject to certain phases of glamour:</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b/>
        </w:rPr>
        <w:t xml:space="preserve">1. Those who are </w:t>
      </w:r>
      <w:r>
        <w:rPr>
          <w:highlight w:val="cyan"/>
          <w:u w:val="thick" w:color="FFFFFF"/>
        </w:rPr>
        <w:t>Atlantean</w:t>
      </w:r>
      <w:r>
        <w:rPr>
          <w:b/>
        </w:rPr>
        <w:t xml:space="preserve"> in their consciousness and are, therefore, completely glamoured b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That which is material and to be desired.</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b. That which they feel in all relationship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c. That which they believe to be ideal, to be true or just, based on their reactions to the thinkers of the day, but which they themselves do not mentally understand.</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d. That which they demand of beauty, and of emotional comfor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e. That which brings to them spiritual comfort in the realm of religion and religious desire. Note the phrasing.</w:t>
      </w:r>
    </w:p>
    <w:p>
      <w:pPr>
        <w:pStyle w:val="Normal"/>
        <w:tabs>
          <w:tab w:val="clear" w:pos="720"/>
          <w:tab w:val="left" w:pos="4275" w:leader="none"/>
        </w:tabs>
        <w:rPr>
          <w:b/>
          <w:b/>
        </w:rPr>
      </w:pPr>
      <w:r>
        <w:rPr>
          <w:b/>
        </w:rPr>
        <w:t>(GAWP Page 11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llusion is rapidly growing as the mental power of the race develops, for illusion is the succumbing to the powerful thoughtforms which the thinkers of the time and of the immediately preceding age have formulated, and which at the time of their creation constituted the hope of the race.</w:t>
      </w:r>
      <w:r>
        <w:rPr>
          <w:b/>
        </w:rPr>
        <w:t xml:space="preserve"> They embodied then the new and emerging ideas by means of which the race was intended to progress. These forms, when old and crystallised, become a menace and a hindrance to the expanding life. The realisation of the problems of illusion lies centuries ahead when the race will have left glamour behind, when there will be few </w:t>
      </w:r>
      <w:r>
        <w:rPr>
          <w:highlight w:val="cyan"/>
          <w:u w:val="thick" w:color="FFFFFF"/>
        </w:rPr>
        <w:t>Atlantean</w:t>
      </w:r>
      <w:r>
        <w:rPr>
          <w:b/>
        </w:rPr>
        <w:t xml:space="preserve"> minded people on the planet, and when there will be no people at all with the Lemurian consciousness. However, as evolution proceeds, things are greatly speeded up, and the time when humanity will be predominantly distinguished by the Aryan consciousness, is not as far ahead as might be see Table — Page 113    [Page 114]  generally supposed. I speak not in terms of the Aryan race as it is generally understood today or in its Nordic implications. </w:t>
      </w:r>
    </w:p>
    <w:p>
      <w:pPr>
        <w:pStyle w:val="Normal"/>
        <w:tabs>
          <w:tab w:val="clear" w:pos="720"/>
          <w:tab w:val="left" w:pos="4275" w:leader="none"/>
        </w:tabs>
        <w:rPr>
          <w:b/>
          <w:b/>
        </w:rPr>
      </w:pPr>
      <w:r>
        <w:rPr>
          <w:b/>
        </w:rPr>
        <w:t>(GAWP Page 112-11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13. </w:t>
      </w:r>
      <w:r>
        <w:rPr>
          <w:color w:val="FF0000"/>
        </w:rPr>
        <w:t>Each great cycle in the zodiac is in the nature of an incarnation of the human family, and each great race is a somewhat similar happening; the latter is, however, of more importance where the human understanding and consciousness is concerned.</w:t>
      </w:r>
      <w:r>
        <w:rPr>
          <w:b/>
        </w:rPr>
        <w:t xml:space="preserve"> The analogy is to the few important incarnations in the life of the soul in contra-distinction to the many unimportant and rapidly succeeding incarnations. Of the important incarnations there are three which are of major import: the Lemurian, the </w:t>
      </w:r>
      <w:r>
        <w:rPr>
          <w:highlight w:val="cyan"/>
          <w:u w:val="thick" w:color="FFFFFF"/>
        </w:rPr>
        <w:t>Atlantean</w:t>
      </w:r>
      <w:r>
        <w:rPr>
          <w:b/>
        </w:rPr>
        <w:t>, and the Aryan races. (GAWP Page 15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17. The lines of demarcation as existing between the recognised areas of influence between the Dweller and the Angel are clearer than ever before in the history of the race. </w:t>
      </w:r>
      <w:r>
        <w:rPr>
          <w:color w:val="FF0000"/>
          <w:u w:val="single"/>
        </w:rPr>
        <w:t>Man knows the difference between right and wrong and must now choose the way that he shall go</w:t>
      </w:r>
      <w:r>
        <w:rPr>
          <w:b/>
        </w:rPr>
        <w:t xml:space="preserve">. In the </w:t>
      </w:r>
      <w:r>
        <w:rPr>
          <w:highlight w:val="cyan"/>
          <w:u w:val="thick" w:color="FFFFFF"/>
        </w:rPr>
        <w:t>Atlantean</w:t>
      </w:r>
      <w:r>
        <w:rPr>
          <w:b/>
        </w:rPr>
        <w:t xml:space="preserve"> racial crisis (which was also a complete human crisis), the history of which is perpetuated for us in the Bhagavad Gita, Arjuna—symbol of the then disciple and the world disciple—was frankly bewildered. This is not so true now. The disciples of the world and the world disciple do see the issues today relatively quite clearly. Will expediency win or will the Dweller be sacrificed with love and understanding to the Angel? </w:t>
      </w:r>
      <w:r>
        <w:rPr>
          <w:color w:val="FF0000"/>
        </w:rPr>
        <w:t>This is the major problem</w:t>
      </w:r>
      <w:r>
        <w:rPr>
          <w:b/>
        </w:rPr>
        <w:t>. (GAWP Page 15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It is right here that religion has, as a whole, gone astray. I refer to orthodox religion</w:t>
      </w:r>
      <w:r>
        <w:rPr>
          <w:b/>
        </w:rPr>
        <w:t xml:space="preserve">. It has been preoccupied with the Dweller on the Threshold and the eyes of the theologian have been held upon the material, phenomenal aspect of life through fear and its immediacy, and the fact of the Angel has been a theory and a point of wishful thinking. The balance is being adjusted by the humanitarian attitudes which are so largely coming into control, irrespective of any theological trend. These attitudes take their stand upon the belief of the innate rightness of the human spirit, in the divinity of man, and upon the indestructible nature of the soul of mankind. This inevitably brings in the concept of the PRESENCE, or of God Immanent and is the result of the needed revolt against the belief in God Transcendent. This spiritual revolution was entirely a balancing process and need cause no basic concern, for God Transcendent eternally exists but can only be seen and known and correctly approached by God Immanent—immanent in individual man, in groups and nations, in organised forms and in religion, in humanity as a whole and in the planetary Life Itself. Humanity is today (and has been for ages) battling illusion, glamour and maya. Advanced thinkers, those upon the Probationary Path, upon the Path of Discipleship, and the Path of Initiation have reached a point where materialism and spirituality, the Dweller on the Threshold and the Angel of the PRESENCE, and the basic dualism of manifestation can be seen clearly defined. Because of this clarity of demarcation, the issues underlying the present world events, the objectives of the present world-wide struggle, the modes and methods of re-establishing the spiritual contact so prevalent in </w:t>
      </w:r>
      <w:r>
        <w:rPr>
          <w:highlight w:val="cyan"/>
          <w:u w:val="thick" w:color="FFFFFF"/>
        </w:rPr>
        <w:t>Atlantean</w:t>
      </w:r>
      <w:r>
        <w:rPr>
          <w:b/>
        </w:rPr>
        <w:t xml:space="preserve"> [Page 163] days and so long lost, and the recognition of the techniques which can bring in the new world era and its cultural order can be clearly noted and appraised. (GAWP Page 162-16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The Dissipation of Individual Glamour</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Let us first of all consider </w:t>
      </w:r>
      <w:r>
        <w:rPr>
          <w:color w:val="FF0000"/>
          <w:u w:val="single"/>
        </w:rPr>
        <w:t>the mode by which the individual aspirant can succeed in dissipating the glamours</w:t>
      </w:r>
      <w:r>
        <w:rPr>
          <w:b/>
        </w:rPr>
        <w:t xml:space="preserve"> which have for ages conditioned his life in the three worlds. He has been dominated by desire for four-fifths of his incarnated experience. He has begun to transmute his desire into aspiration and to seek—with all the devotion, emotion and longing of which he is capable—for realisation. It is then that he becomes aware of the appalling nature of the glamours in which he automatically and normally walks. Glamour arose when man recognised and registered desire as an incentive, thus demonstrating his humanity and his distinction from the animal, because it is the mind which reveals the existence of desire. The instinctual effort to satisfy desire—innate and inherent in the lower nature—gave [Page 203] place to planned efforts to meet desire, involving the directive use of the mind. Thus the line of demarcation between the animal and the human has become increasingly apparent and the first and basic expression of pure selfishness appeared aeons ago. Later, as evolution proceeded and desire shifted from one planned satisfaction to another, it began to take on a less physical aspect and men sought pleasure in emotional experience and in its dramatisation: this led to the establishment of the drama as its first artistic expression; by means of this, down the ages, man has supplemented individual emotional and dramatic living with a vicarious submergence in it, thus exteriorising himself and supplementing his personal dramas, desires, and objectives with those which were developed by means of the creative imagination, thus laying the foundation for the recognition—intelligent and real—of the part in relation to the whole. Thus from earliest </w:t>
      </w:r>
      <w:r>
        <w:rPr>
          <w:highlight w:val="cyan"/>
          <w:u w:val="thick" w:color="FFFFFF"/>
        </w:rPr>
        <w:t>Atlantean</w:t>
      </w:r>
      <w:r>
        <w:rPr>
          <w:b/>
        </w:rPr>
        <w:t xml:space="preserve"> times the foundation was laid for the unfoldment of the sense of mystical duality through the various stages of an anthropomorphic recognition of deity to the recognition of the real in man himself, until finally we arrive at the proposition which faces the disciple. </w:t>
      </w:r>
      <w:r>
        <w:rPr>
          <w:b/>
          <w:color w:val="0000FF"/>
          <w:u w:val="single"/>
        </w:rPr>
        <w:t>Then the Dweller on the Threshold confronts the Angel of the Presence and the last and major conflict is fought out.</w:t>
      </w:r>
      <w:r>
        <w:rPr>
          <w:b/>
          <w:u w:val="single"/>
        </w:rPr>
        <w:t xml:space="preserve"> (</w:t>
      </w:r>
      <w:r>
        <w:rPr>
          <w:b/>
        </w:rPr>
        <w:t>GAWP Page 202-20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INITIATION, HUMAN AND SOLAR:</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r>
    </w:p>
    <w:p>
      <w:pPr>
        <w:pStyle w:val="Normal"/>
        <w:tabs>
          <w:tab w:val="clear" w:pos="720"/>
          <w:tab w:val="left" w:pos="4275" w:leader="none"/>
        </w:tabs>
        <w:rPr/>
      </w:pPr>
      <w:r>
        <w:rPr/>
        <w:t>To transmit the will of the Planetary Logo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y act as the transmitter to men and devas or angels, of the will of the Planetary Logos, and through Him of the Solar Logos.  </w:t>
      </w:r>
      <w:r>
        <w:rPr>
          <w:color w:val="FF0000"/>
        </w:rPr>
        <w:t>Each planetary scheme, ours amongst the others, is a centre in the body Logoic, and is expressing some form of energy or force.  Each centre expresses its particular type of force, demonstrated in a triple manner, producing thus universally the three aspects in manifestation</w:t>
      </w:r>
      <w:r>
        <w:rPr>
          <w:b/>
        </w:rPr>
        <w:t xml:space="preserve">.  One of the great realisations which come to those who enter into the fifth kingdom is that of the particular type of force which our own Planetary Logos embodies.  The wise student will ponder on this statement, for it holds the clue to much that may be seen in the world today.  The secret of synthesis has been lost, and only when men again get back the knowledge which was theirs in earlier cycles (having been mercifully withdrawn in </w:t>
      </w:r>
      <w:r>
        <w:rPr>
          <w:highlight w:val="cyan"/>
          <w:u w:val="thick" w:color="FFFFFF"/>
        </w:rPr>
        <w:t>Atlantean</w:t>
      </w:r>
      <w:r>
        <w:rPr>
          <w:b/>
        </w:rPr>
        <w:t xml:space="preserve"> days) of the type of energy which our scheme should be demonstrating, will the world problems adjust themselves, and the world rhythm be stabilised.  This cannot be as yet, for this knowledge is of a dangerous kind, and at present the race as a whole is not group conscious, and therefore cannot be trusted to work, think, plan, and act for the group.  Man is as yet too selfish, but there is no cause for discouragement in this fact; group consciousness is already somewhat more than a vision, whilst brotherhood, and the recognition of its obligations, is beginning to permeate [Page 24] the consciousness of men everywhere.  This is the work of the Hierarchy of Light,—to demonstrate to men the true meaning of brotherhood, and to foster in them response to that ideal which is latent in one and all. (IHS Page 23-2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The opening of the Door of Initiat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w:t>
      </w:r>
      <w:r>
        <w:rPr>
          <w:color w:val="FF0000"/>
          <w:u w:val="single"/>
        </w:rPr>
        <w:t xml:space="preserve">But in the middle of the fourth root-race, the </w:t>
      </w:r>
      <w:r>
        <w:rPr>
          <w:color w:val="FF0000"/>
          <w:highlight w:val="cyan"/>
          <w:u w:val="single" w:color="FFFFFF"/>
        </w:rPr>
        <w:t>Atlantean</w:t>
      </w:r>
      <w:r>
        <w:rPr>
          <w:color w:val="FF0000"/>
          <w:u w:val="single"/>
        </w:rPr>
        <w:t>, an event occurred which necessitated a change, or innovation in the Hierarchical method.  Certain of its members were called away to higher work elsewhere in the solar system, and this brought in, through [Page 34] necessity, a number of highly evolved units of the human family</w:t>
      </w:r>
      <w:r>
        <w:rPr>
          <w:color w:val="0000FF"/>
          <w:u w:val="single"/>
        </w:rPr>
        <w:t>.</w:t>
      </w:r>
      <w:r>
        <w:rPr>
          <w:b/>
          <w:color w:val="0000FF"/>
        </w:rPr>
        <w:t xml:space="preserve">  In order to enable others to take Their place, the lesser members of the Hierarchy were all moved up a step, leaving vacancies among the minor posts.  Therefore three things were decided upon in the Council Chamber of the Lord of the World.</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To close the door through which animal men passed into the human kingdom, permitting for a time no more Monads on the higher plane to appropriate bodies.  This restricted the number of the fourth, or human kingdom, to its then limitation.</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To open another door, and permit members of the human family who were willing to undergo the necessary discipline and to make the required stupendous effort, to enter the fifth or spiritual kingdom.  In this way the ranks of the Hierarchy could be filled by the members of earth's humanity who qualified.  This door is called the Portal of Initiation, and still remains open upon the same terms as laid down by the Lord of the World in </w:t>
      </w:r>
      <w:r>
        <w:rPr>
          <w:highlight w:val="cyan"/>
          <w:u w:val="thick" w:color="FFFFFF"/>
        </w:rPr>
        <w:t>Atlantean</w:t>
      </w:r>
      <w:r>
        <w:rPr>
          <w:b/>
        </w:rPr>
        <w:t xml:space="preserve"> days.  These terms will be stated in the last chapter of this book.  The door between the human and animal kingdoms will again be opened during the next great cycle, or "round" as it is called in some books, but as this is several million years away from us at this time, we are not concerned with it. (IHS Page 33-3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is decision led to that great struggle which distinguished the </w:t>
      </w:r>
      <w:r>
        <w:rPr>
          <w:color w:val="FF0000"/>
          <w:highlight w:val="cyan"/>
          <w:u w:val="thick" w:color="FFFFFF"/>
        </w:rPr>
        <w:t>Atlantean</w:t>
      </w:r>
      <w:r>
        <w:rPr>
          <w:color w:val="FF0000"/>
        </w:rPr>
        <w:t xml:space="preserve"> civilization, and which culminated in the destruction called the flood, referred to in all the Scriptures of the world.</w:t>
      </w:r>
      <w:r>
        <w:rPr>
          <w:b/>
        </w:rPr>
        <w:t xml:space="preserve">  The forces of light, and the forces of darkness, were arrayed against each other, and this for the helping of humanity.  The struggle still persists, and the World War through which we have just passed was a recrudescence of it.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overwhelmed with racial karma and disaster.</w:t>
      </w:r>
      <w:r>
        <w:rPr/>
        <w:t xml:space="preserve"> </w:t>
      </w:r>
      <w:r>
        <w:rPr>
          <w:b/>
        </w:rPr>
        <w:t xml:space="preserve">This decision led to that great struggle which distinguished the </w:t>
      </w:r>
      <w:r>
        <w:rPr>
          <w:highlight w:val="cyan"/>
          <w:u w:val="thick" w:color="FFFFFF"/>
        </w:rPr>
        <w:t>Atlantean</w:t>
      </w:r>
      <w:r>
        <w:rPr>
          <w:b/>
        </w:rPr>
        <w:t xml:space="preserve"> civilization, and which culminated in the destruction called the flood, referred to in all the Scriptures of the world.  The forces of light, and the forces of darkness, were arrayed against each other, and this for the helping of humanity.  The struggle still persists, and the World War through which we have just passed was a recrudescence of it.  On every side in that World War two groups were to be found, those who fought for an ideal as they saw it, for the highest that they knew, and those who fought for material and selfish advantage.  In the struggle of these influential idealists or materialists many were swept in who fought blindly and ignorantly, being thus overwhelmed with racial karma and disaster.</w:t>
      </w:r>
    </w:p>
    <w:p>
      <w:pPr>
        <w:pStyle w:val="Normal"/>
        <w:tabs>
          <w:tab w:val="clear" w:pos="720"/>
          <w:tab w:val="left" w:pos="4275" w:leader="none"/>
        </w:tabs>
        <w:rPr>
          <w:b/>
          <w:b/>
        </w:rPr>
      </w:pPr>
      <w:r>
        <w:rPr>
          <w:b/>
        </w:rPr>
        <w:t>(IHS Page 35).</w:t>
      </w:r>
    </w:p>
    <w:p>
      <w:pPr>
        <w:pStyle w:val="Normal"/>
        <w:tabs>
          <w:tab w:val="clear" w:pos="720"/>
          <w:tab w:val="left" w:pos="4275" w:leader="none"/>
        </w:tabs>
        <w:rPr>
          <w:b/>
          <w:b/>
        </w:rPr>
      </w:pPr>
      <w:r>
        <w:rPr>
          <w:b/>
        </w:rPr>
      </w:r>
    </w:p>
    <w:p>
      <w:pPr>
        <w:pStyle w:val="Normal"/>
        <w:tabs>
          <w:tab w:val="clear" w:pos="720"/>
          <w:tab w:val="left" w:pos="4275" w:leader="none"/>
        </w:tabs>
        <w:rPr/>
      </w:pPr>
      <w:r>
        <w:rPr/>
        <w:t>The work of the Manu.</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The Manu presides over group one.  He is called Vaivasvata Manu, and is the Manu of the fifth root-race</w:t>
      </w:r>
      <w:r>
        <w:rPr>
          <w:b/>
        </w:rPr>
        <w:t xml:space="preserv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w:t>
      </w:r>
      <w:r>
        <w:rPr>
          <w:highlight w:val="cyan"/>
          <w:u w:val="thick" w:color="FFFFFF"/>
        </w:rPr>
        <w:t>Atlantean</w:t>
      </w:r>
      <w:r>
        <w:rPr>
          <w:b/>
        </w:rPr>
        <w:t xml:space="preserve">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 (IHS Page 41-4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The work of the Lord of Civilisation, the Mahochohan.</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Group three has as its Head the Mahachohan</w:t>
      </w:r>
      <w:r>
        <w:rPr>
          <w:b/>
        </w:rPr>
        <w:t xml:space="preserve">.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w:t>
      </w:r>
      <w:r>
        <w:rPr>
          <w:highlight w:val="cyan"/>
          <w:u w:val="thick" w:color="FFFFFF"/>
        </w:rPr>
        <w:t>Atlantean</w:t>
      </w:r>
      <w:r>
        <w:rPr>
          <w:b/>
        </w:rPr>
        <w:t xml:space="preserve"> root-race.  He had achieved adeptship on the moon-chain, and it was through His instrumentality that a large number of the present more advanced human beings came into incarnation in the middle of the </w:t>
      </w:r>
      <w:r>
        <w:rPr>
          <w:highlight w:val="cyan"/>
          <w:u w:val="thick" w:color="FFFFFF"/>
        </w:rPr>
        <w:t>Atlantean</w:t>
      </w:r>
      <w:r>
        <w:rPr>
          <w:b/>
        </w:rPr>
        <w:t xml:space="preserve"> root-race.  Karmic affiliation with Him was one of the predisposing causes, thus making this eventuality possible. (IHS Page 4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THE UNIVERSALITY OF INITIATION</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has been emphasised many times in the occult teachings that the process of initiation, as it is usually understood, is an abnormal and not a normal one.  All progression in the realm of consciousness is naturally by a graded series of awakenings, but this would proceed much more gradually and cover a longer period of time than is the case under our present planetary conditions.  </w:t>
      </w:r>
      <w:r>
        <w:rPr>
          <w:color w:val="FF0000"/>
          <w:u w:val="single"/>
        </w:rPr>
        <w:t xml:space="preserve">This particular mode of developing the consciousness of the human family was initiated by the Hierarchy during the </w:t>
      </w:r>
      <w:r>
        <w:rPr>
          <w:color w:val="FF0000"/>
          <w:highlight w:val="cyan"/>
          <w:u w:val="single" w:color="FFFFFF"/>
        </w:rPr>
        <w:t>Atlantean</w:t>
      </w:r>
      <w:r>
        <w:rPr>
          <w:color w:val="FF0000"/>
          <w:u w:val="single"/>
        </w:rPr>
        <w:t xml:space="preserve"> root-race at the latter end of the fourth sub-race, and will persist until the middle of the next round.</w:t>
      </w:r>
      <w:r>
        <w:rPr>
          <w:b/>
        </w:rPr>
        <w:t xml:space="preserve">  At that time the needed stimulus will have been imparted, and as three-fifths of the human family will then have esoterically "set their feet upon the path," and a large percentage of them will then be in process of becoming the Path itself, the more normal routine will again be resumed. </w:t>
      </w:r>
    </w:p>
    <w:p>
      <w:pPr>
        <w:pStyle w:val="Normal"/>
        <w:tabs>
          <w:tab w:val="clear" w:pos="720"/>
          <w:tab w:val="left" w:pos="4275" w:leader="none"/>
        </w:tabs>
        <w:rPr>
          <w:b/>
          <w:b/>
        </w:rPr>
      </w:pPr>
      <w:r>
        <w:rPr>
          <w:b/>
        </w:rPr>
        <w:t>(IHS Page 9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Another point to be remembered is that this effort to make people co-operate intelligently with the Hierarchy, and to train them to join the ranks of the Lodge, is, as earlier pointed out, a special effort (inaugurated in </w:t>
      </w:r>
      <w:r>
        <w:rPr>
          <w:color w:val="FF0000"/>
          <w:highlight w:val="cyan"/>
          <w:u w:val="thick" w:color="FFFFFF"/>
        </w:rPr>
        <w:t>Atlantean</w:t>
      </w:r>
      <w:r>
        <w:rPr>
          <w:color w:val="FF0000"/>
        </w:rPr>
        <w:t xml:space="preserve"> days and continued to this time) made by the Hierarchy of the planet, and is very largely in the nature of an experiment.</w:t>
      </w:r>
      <w:r>
        <w:rPr>
          <w:b/>
        </w:rPr>
        <w:t xml:space="preserve">  The method whereby a man assumes conscious place in the body of a Heavenly Man differs in different planetary Schemes; the Heavenly Man, Who uses our planetary Scheme as His body of manifestation, chooses to work in this particular way during this particular period for His own specific purposes; it is part of the process of vitalising one of His centres, and of linking up His heart centre with its connection in the head.  As other of His centres are vitalised, and come into full activity, other methods of stimulating the cells in His body (the deva and human monads) may be followed, but for the present the cosmic Rod of Initiation, which is applied to a Heavenly Man, in much the same manner as the lesser rods are applied to man, is being utilised in such a way that it produces that specific stimulation which demonstrates in the activity of man on the Path of Probation and the Path of Initiation. (IHS Page 17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highlight w:val="red"/>
          <w:u w:val="single"/>
        </w:rPr>
        <w:t>Atlantis</w:t>
      </w:r>
      <w:r>
        <w:rPr>
          <w:b/>
        </w:rPr>
        <w:t xml:space="preserve">. The continent that was submerged in the Atlantic ocean, according to the occult teaching and Plato.  </w:t>
      </w:r>
      <w:r>
        <w:rPr>
          <w:highlight w:val="red"/>
          <w:u w:val="single"/>
        </w:rPr>
        <w:t>Atlantis</w:t>
      </w:r>
      <w:r>
        <w:rPr>
          <w:b/>
        </w:rPr>
        <w:t xml:space="preserve"> was the home of the Fourth Root Race, whom we now call the </w:t>
      </w:r>
      <w:r>
        <w:rPr>
          <w:highlight w:val="cyan"/>
          <w:u w:val="thick" w:color="FFFFFF"/>
        </w:rPr>
        <w:t>Atlantean</w:t>
      </w:r>
      <w:r>
        <w:rPr>
          <w:b/>
          <w:highlight w:val="red"/>
        </w:rPr>
        <w:t>s</w:t>
      </w:r>
      <w:r>
        <w:rPr>
          <w:b/>
        </w:rPr>
        <w:t>. (IHS Page 21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Lemuria. A modern term first used by some naturalists and now adopted by Theosophists to indicate a continent [Page 220] that, according to the Secret Doctrine of the East, preceded </w:t>
      </w:r>
      <w:r>
        <w:rPr>
          <w:highlight w:val="red"/>
          <w:u w:val="single"/>
        </w:rPr>
        <w:t>Atlantis</w:t>
      </w:r>
      <w:r>
        <w:rPr>
          <w:b/>
        </w:rPr>
        <w:t>.  It was the home of the third root race.  (IHS Page 219-220).</w:t>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LETTERS ON OCCULT MEDITATION:</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t>The Point in Evolution.</w:t>
      </w:r>
    </w:p>
    <w:p>
      <w:pPr>
        <w:pStyle w:val="Normal"/>
        <w:tabs>
          <w:tab w:val="clear" w:pos="720"/>
          <w:tab w:val="left" w:pos="4275" w:leader="none"/>
        </w:tabs>
        <w:rPr>
          <w:b/>
          <w:b/>
        </w:rPr>
      </w:pPr>
      <w:r>
        <w:rPr>
          <w:b/>
        </w:rPr>
      </w:r>
    </w:p>
    <w:p>
      <w:pPr>
        <w:pStyle w:val="Normal"/>
        <w:tabs>
          <w:tab w:val="clear" w:pos="720"/>
          <w:tab w:val="left" w:pos="4275" w:leader="none"/>
        </w:tabs>
        <w:rPr>
          <w:color w:val="FF0000"/>
          <w:u w:val="single"/>
        </w:rPr>
      </w:pPr>
      <w:r>
        <w:rPr>
          <w:color w:val="FF0000"/>
          <w:u w:val="single"/>
        </w:rPr>
        <w:t>The life of the evolving personality might be divided into five divisions.  Ours is, after all, a fivefold evolution, and the life of the man (as a human being and prior to taking the fifth Initiation) may be considered as a series of five gradual steps, each step being gauged by the condition of the indwelling Flame of Spirit.  From the standpoint of our occult planetary Hierarchy, as before I have told you, we are measured by our light.</w:t>
      </w:r>
    </w:p>
    <w:p>
      <w:pPr>
        <w:pStyle w:val="Normal"/>
        <w:tabs>
          <w:tab w:val="clear" w:pos="720"/>
          <w:tab w:val="left" w:pos="4275" w:leader="none"/>
        </w:tabs>
        <w:rPr>
          <w:b/>
          <w:b/>
          <w:color w:val="FF0000"/>
          <w:u w:val="single"/>
        </w:rPr>
      </w:pPr>
      <w:r>
        <w:rPr>
          <w:b/>
          <w:color w:val="FF0000"/>
          <w:u w:val="single"/>
        </w:rPr>
      </w:r>
    </w:p>
    <w:p>
      <w:pPr>
        <w:pStyle w:val="Normal"/>
        <w:tabs>
          <w:tab w:val="clear" w:pos="720"/>
          <w:tab w:val="left" w:pos="4275" w:leader="none"/>
        </w:tabs>
        <w:rPr/>
      </w:pPr>
      <w:r>
        <w:rPr>
          <w:b/>
        </w:rPr>
        <w:t xml:space="preserve">The first division of progress might be measured from the moment when animal-man became a thinking entity, [Page 24] a human being, to that of the conscious functioning of the emotional body or to the point where the emotions are very largely paramount.  It corresponds to the period covered by the Lemurian and early </w:t>
      </w:r>
      <w:r>
        <w:rPr>
          <w:highlight w:val="cyan"/>
          <w:u w:val="thick" w:color="FFFFFF"/>
        </w:rPr>
        <w:t>Atlantean</w:t>
      </w:r>
      <w:r>
        <w:rPr>
          <w:b/>
        </w:rPr>
        <w:t xml:space="preserve">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polarisation.  No attention is called for from the Teachers, for the instinctive force inherent in the Higher Self does the work, and the driving force of evolution carries all on to perfection.</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second period covers a point in development when the polarisation is largely in the emotional body and when lower mind desire is being developed.  Later </w:t>
      </w:r>
      <w:r>
        <w:rPr>
          <w:highlight w:val="cyan"/>
          <w:u w:val="thick" w:color="FFFFFF"/>
        </w:rPr>
        <w:t>Atlantean</w:t>
      </w:r>
      <w:r>
        <w:rPr>
          <w:b/>
        </w:rPr>
        <w:t xml:space="preserve">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hatred, for the equilibrium that mind achieves, and the balance that is the result of mental action, is wanting in his make-up.  He suffers from extremes. (LOM Page 23-2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o the watching Guides of the race, the indwelling Flame or Light can be seen 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w:t>
      </w:r>
      <w:r>
        <w:rPr>
          <w:highlight w:val="cyan"/>
          <w:u w:val="thick" w:color="FFFFFF"/>
        </w:rPr>
        <w:t>Atlantean</w:t>
      </w:r>
      <w:r>
        <w:rPr>
          <w:b/>
        </w:rPr>
        <w:t xml:space="preserve"> and Lemurian races was but to trace analogy in object, and not analogy in time. (LOM Page 25).</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Meditation as followed now and as followed in </w:t>
      </w:r>
      <w:r>
        <w:rPr>
          <w:highlight w:val="cyan"/>
          <w:u w:val="thick" w:color="FFFFFF"/>
        </w:rPr>
        <w:t>Atlantean</w:t>
      </w:r>
      <w:r>
        <w:rPr>
          <w:b/>
        </w:rPr>
        <w:t xml:space="preserve"> days differs fundamentally.  In the fourth root rac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Both methods carry their own dangers.  In </w:t>
      </w:r>
      <w:r>
        <w:rPr>
          <w:highlight w:val="cyan"/>
          <w:u w:val="thick" w:color="FFFFFF"/>
        </w:rPr>
        <w:t>Atlantean</w:t>
      </w:r>
      <w:r>
        <w:rPr>
          <w:b/>
        </w:rPr>
        <w:t xml:space="preserve"> days, meditation tended to overstimulation of the emotions and although men touched great heights, yet they also touched great depths.  Sex magic was unbelievably rampant.  The solar plexus was apt to be over vivified, the triangles were not correctly followed, and the lower centres were caught in the reaction of the fire with dire result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dangers now are different.  The development of [Page 112] mind carries with it the dangers of selfishness, of pride, of blind forgetfulness of the higher that it is the aim of the present method to offset.  If the adepts of the dark path attained great powers in </w:t>
      </w:r>
      <w:r>
        <w:rPr>
          <w:highlight w:val="cyan"/>
          <w:u w:val="thick" w:color="FFFFFF"/>
        </w:rPr>
        <w:t>Atlantean</w:t>
      </w:r>
      <w:r>
        <w:rPr>
          <w:b/>
        </w:rPr>
        <w:t xml:space="preserve"> days they are still more dangerous now.  Their control is much more widespread.  Hence the emphasis laid on service, and on the steadying of the mind as an essential in the man who seeks to progress and to become a member of the Brotherhood of Light. (LOM Page 111-11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This brings me to another group of mantrams used in connection with the devas themselve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 </w:t>
      </w:r>
      <w:r>
        <w:rPr>
          <w:i/>
          <w:u w:val="single"/>
        </w:rPr>
        <w:t>Rhythmic mantrams</w:t>
      </w:r>
      <w:r>
        <w:rPr>
          <w:b/>
        </w:rPr>
        <w:t xml:space="preserve">, that put the one who uses them in contact with the deva group he seeks.  These mantrams are, of course, forms of Ray Mantrams, for they call the devas on some one ray.  These mantrams again will vary if the man himself is on the same ray as the group he calls.  You ask why protective mantrams are not used first as in the case of calling elementals.  Principally for the following reason.  The mantrams calling elementals are more easily found and used than those calling the devas.  History is full of instances of where this has been done, and all over the world (even at this time) are people who hold the secret that will put them in touch with elementals of one kind or another.  Everyone in </w:t>
      </w:r>
      <w:r>
        <w:rPr>
          <w:highlight w:val="cyan"/>
          <w:u w:val="thick" w:color="FFFFFF"/>
        </w:rPr>
        <w:t>Atlantean</w:t>
      </w:r>
      <w:r>
        <w:rPr>
          <w:b/>
        </w:rPr>
        <w:t xml:space="preserve"> days knew how to do this, and among savage peoples and by some individuals in civilised countries the art is still known and practised.  Secondly, the average man, even if he knows the mantram, will probably fail in calling a deva, for it involves something more than just chanting the words and sounds.  This something is one of the secrets of initiation.  When a man is an initiate or an adept he needs not the protective rites, for it is a law in the occult world that only those of pure life and unselfish motive can successfully reach the deva evolution, whereas in connection with the elementary lives it works the other way.</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 </w:t>
      </w:r>
      <w:r>
        <w:rPr>
          <w:i/>
          <w:u w:val="single"/>
        </w:rPr>
        <w:t>Mantrams that permit of intercourse with the devas once they have been called</w:t>
      </w:r>
      <w:r>
        <w:rPr>
          <w:b/>
        </w:rPr>
        <w:t>.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tabs>
          <w:tab w:val="clear" w:pos="720"/>
          <w:tab w:val="left" w:pos="4275" w:leader="none"/>
        </w:tabs>
        <w:rPr>
          <w:b/>
          <w:b/>
        </w:rPr>
      </w:pPr>
      <w:r>
        <w:rPr>
          <w:b/>
        </w:rPr>
      </w:r>
    </w:p>
    <w:p>
      <w:pPr>
        <w:pStyle w:val="Normal"/>
        <w:tabs>
          <w:tab w:val="clear" w:pos="720"/>
          <w:tab w:val="left" w:pos="4275" w:leader="none"/>
        </w:tabs>
        <w:rPr/>
      </w:pPr>
      <w:r>
        <w:rPr>
          <w:b/>
        </w:rPr>
        <w:t>c</w:t>
      </w:r>
      <w:r>
        <w:rPr>
          <w:i/>
          <w:u w:val="single"/>
        </w:rPr>
        <w:t>. Mantrams that influence groups, and others that influence specific devas</w:t>
      </w:r>
      <w:r>
        <w:rPr>
          <w:b/>
        </w:rPr>
        <w:t>.  I would like to point out here that as a rule devas are handled in groups and not as individuals until you contact devas of a very high order.</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d. </w:t>
      </w:r>
      <w:r>
        <w:rPr>
          <w:i/>
          <w:u w:val="single"/>
        </w:rPr>
        <w:t>Mantrams that directly call the attention of one of the deva lords of a subplane, or the mighty Deva Lord of a plane.</w:t>
      </w:r>
      <w:r>
        <w:rPr>
          <w:b/>
        </w:rPr>
        <w:t xml:space="preserve">  They are known to very few and are only used by those who have taken high initiation. </w:t>
      </w:r>
    </w:p>
    <w:p>
      <w:pPr>
        <w:pStyle w:val="Normal"/>
        <w:tabs>
          <w:tab w:val="clear" w:pos="720"/>
          <w:tab w:val="left" w:pos="4275" w:leader="none"/>
        </w:tabs>
        <w:rPr>
          <w:b/>
          <w:b/>
        </w:rPr>
      </w:pPr>
      <w:r>
        <w:rPr>
          <w:b/>
        </w:rPr>
        <w:t>(LOM Page 178-17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 have dealt here with the risks run by anyone who calls within his magnetic radius either of these two groups, without possessing the necessary knowledge to protect, to control and to use.  Why have I dealt with this subject at all?  Because these magic forms exist, and will be used and known when the student is ready, and the work requires it.  Some day the lesser forms will be gradually given out to those who have prepared themselves, and who unselfishly work for the helping of the race.  As I said earlier, these were known in </w:t>
      </w:r>
      <w:r>
        <w:rPr>
          <w:highlight w:val="cyan"/>
          <w:u w:val="thick" w:color="FFFFFF"/>
        </w:rPr>
        <w:t>Atlantean</w:t>
      </w:r>
      <w:r>
        <w:rPr>
          <w:b/>
        </w:rPr>
        <w:t xml:space="preserve"> days.  They led to dire results at that time, for they were used by those of unclean life, for selfish ends and evil purpose.  They called [Page 182] the elemental hosts to perpetuate their vengeance on their enemies; they called the lesser devas, and utilised their powers to further their ambitions; they sought not to co-operate with the law, but to wield that law for physical plane schemes which originated in their desires.  </w:t>
      </w:r>
      <w:r>
        <w:rPr>
          <w:color w:val="FF0000"/>
          <w:u w:val="single"/>
        </w:rPr>
        <w:t>The ruling Hierarchy deemed the danger too great, for the evolution of men and devas was threatened, so They withdrew gradually from the human consciousness the knowledge of the formulas and Words until such a time as the reason was developed somewhat, and the spiritual mind showed signs of awakening.  In this way the two great evolutions, and the latent third evolution (composed of involutionary lives) were separated and shut off from each other.</w:t>
      </w:r>
      <w:r>
        <w:rPr>
          <w:b/>
        </w:rPr>
        <w:t xml:space="preserve">  Temporarily the whole scale of vibration was slowed down for the original purpose had been a parallel development.  The secret of this apparent setting back of the plans of the Logos lies hid in the remnants of active cosmic Evil that had found their way into manifestation,—a remnant of the first or activity solar system, and the basis of this, the love system.  Evil is but the sediment of unfinished karma and has its root in ignorance. (LOM Page 181-18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 xml:space="preserve">Mantrams calling them, controlling and dismissing them, were in common use among the </w:t>
      </w:r>
      <w:r>
        <w:rPr>
          <w:highlight w:val="cyan"/>
          <w:u w:val="thick" w:color="FFFFFF"/>
        </w:rPr>
        <w:t>Atlantean</w:t>
      </w:r>
      <w:r>
        <w:rPr>
          <w:highlight w:val="red"/>
        </w:rPr>
        <w:t>s</w:t>
      </w:r>
      <w:r>
        <w:rPr>
          <w:b/>
        </w:rPr>
        <w:t xml:space="preserve">.  The dangers aroused, and the menace stalking the land through the indiscriminate use of elementals, so disturbed the accurate working of the logoic plans, and so displeased the Guides of the race that the knowledge was withdrawn.  The </w:t>
      </w:r>
      <w:r>
        <w:rPr>
          <w:highlight w:val="cyan"/>
          <w:u w:val="thick" w:color="FFFFFF"/>
        </w:rPr>
        <w:t>Atlantean</w:t>
      </w:r>
      <w:r>
        <w:rPr>
          <w:b/>
        </w:rPr>
        <w:t xml:space="preserve"> root race passed away through disasters by water, by floods, by submergings; when you remember that water is the natural enemy of fire, and that the two groups of elementals have no point of at-one-ment at this stage, you may be able to understand an interesting point about the </w:t>
      </w:r>
      <w:r>
        <w:rPr>
          <w:highlight w:val="cyan"/>
          <w:u w:val="thick" w:color="FFFFFF"/>
        </w:rPr>
        <w:t>Atlantean</w:t>
      </w:r>
      <w:r>
        <w:rPr>
          <w:b/>
        </w:rPr>
        <w:t xml:space="preserve"> cataclysms. </w:t>
      </w:r>
    </w:p>
    <w:p>
      <w:pPr>
        <w:pStyle w:val="Normal"/>
        <w:tabs>
          <w:tab w:val="clear" w:pos="720"/>
          <w:tab w:val="left" w:pos="4275" w:leader="none"/>
        </w:tabs>
        <w:rPr>
          <w:b/>
          <w:b/>
        </w:rPr>
      </w:pPr>
      <w:r>
        <w:rPr>
          <w:b/>
        </w:rPr>
        <w:t>(LOM Page 18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Part of the power of the Hierarchy is based on Their ability to do just this very thing.  As evolution progresses, and the matter is more fully comprehended, meditation groups will change from their present status, which is that of bands of earnest aspirants seeking illumination, to bands of workers constructively and intelligently working together for certain ends.  You have in the Christian Bible the remnant of a tale which has descended to us from </w:t>
      </w:r>
      <w:r>
        <w:rPr>
          <w:highlight w:val="cyan"/>
          <w:u w:val="thick" w:color="FFFFFF"/>
        </w:rPr>
        <w:t>Atlantean</w:t>
      </w:r>
      <w:r>
        <w:rPr>
          <w:b/>
        </w:rPr>
        <w:t xml:space="preserve"> days.  In those days the use of sound on physical [Page 194] and emotional levels was understood and practised, being utilised for selfish ends in most of the cases.  </w:t>
      </w:r>
      <w:r>
        <w:rPr>
          <w:color w:val="FF0000"/>
        </w:rPr>
        <w:t>You read that at the sound of trumpets, sounded a certain number of times after a rhythmical circuit of the walls of Jericho those walls collapsed.  This was made possible by the occult knowledge of the leaders of the people who—being versed in the science of sound and having studied its destructive and creative effects,—knew just the moment to apply that science and effect the desired end.</w:t>
      </w:r>
      <w:r>
        <w:rPr>
          <w:b/>
        </w:rPr>
        <w:t xml:space="preserve"> (LOM Page 193-19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 united sounding of certain mantrams which will be employed for specific purposes.</w:t>
      </w:r>
      <w:r>
        <w:rPr>
          <w:b/>
        </w:rPr>
        <w:t xml:space="preserve">  Instances of such purposes ar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The purification of a city.</w:t>
      </w:r>
    </w:p>
    <w:p>
      <w:pPr>
        <w:pStyle w:val="Normal"/>
        <w:tabs>
          <w:tab w:val="clear" w:pos="720"/>
          <w:tab w:val="left" w:pos="4275" w:leader="none"/>
        </w:tabs>
        <w:rPr>
          <w:b/>
          <w:b/>
        </w:rPr>
      </w:pPr>
      <w:r>
        <w:rPr>
          <w:b/>
        </w:rPr>
        <w:t>b. The magnetisation of grounds that are to be employed as healing centres.</w:t>
      </w:r>
    </w:p>
    <w:p>
      <w:pPr>
        <w:pStyle w:val="Normal"/>
        <w:tabs>
          <w:tab w:val="clear" w:pos="720"/>
          <w:tab w:val="left" w:pos="4275" w:leader="none"/>
        </w:tabs>
        <w:rPr>
          <w:b/>
          <w:b/>
        </w:rPr>
      </w:pPr>
      <w:r>
        <w:rPr>
          <w:b/>
        </w:rPr>
        <w:t xml:space="preserve">[Page 196] </w:t>
      </w:r>
    </w:p>
    <w:p>
      <w:pPr>
        <w:pStyle w:val="Normal"/>
        <w:tabs>
          <w:tab w:val="clear" w:pos="720"/>
          <w:tab w:val="left" w:pos="4275" w:leader="none"/>
        </w:tabs>
        <w:rPr>
          <w:b/>
          <w:b/>
        </w:rPr>
      </w:pPr>
      <w:r>
        <w:rPr>
          <w:b/>
        </w:rPr>
        <w:t>c. The clarification of the minds of the congregation in order that they may be able to receive the higher illumination.</w:t>
      </w:r>
    </w:p>
    <w:p>
      <w:pPr>
        <w:pStyle w:val="Normal"/>
        <w:tabs>
          <w:tab w:val="clear" w:pos="720"/>
          <w:tab w:val="left" w:pos="4275" w:leader="none"/>
        </w:tabs>
        <w:rPr>
          <w:b/>
          <w:b/>
        </w:rPr>
      </w:pPr>
      <w:r>
        <w:rPr>
          <w:b/>
        </w:rPr>
        <w:t>d. The healing of people gathered together for that purpose.</w:t>
      </w:r>
    </w:p>
    <w:p>
      <w:pPr>
        <w:pStyle w:val="Normal"/>
        <w:tabs>
          <w:tab w:val="clear" w:pos="720"/>
          <w:tab w:val="left" w:pos="4275" w:leader="none"/>
        </w:tabs>
        <w:rPr>
          <w:b/>
          <w:b/>
        </w:rPr>
      </w:pPr>
      <w:r>
        <w:rPr>
          <w:b/>
        </w:rPr>
        <w:t>e. The controlling of the forces of nature so that physical plane occurrences may be brought about.</w:t>
      </w:r>
    </w:p>
    <w:p>
      <w:pPr>
        <w:pStyle w:val="Normal"/>
        <w:tabs>
          <w:tab w:val="clear" w:pos="720"/>
          <w:tab w:val="left" w:pos="4275" w:leader="none"/>
        </w:tabs>
        <w:rPr>
          <w:b/>
          <w:b/>
        </w:rPr>
      </w:pPr>
      <w:r>
        <w:rPr>
          <w:b/>
        </w:rPr>
        <w:t>f. The initiating of people into the Lesser Mysterie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this paragraph, as you rightly think, lies material that enlarged would fill a volume.  It is part of that white magic that again will be restored to the race and by means of which a glory and a civilisation will be attained that was hinted at in </w:t>
      </w:r>
      <w:r>
        <w:rPr>
          <w:highlight w:val="cyan"/>
          <w:u w:val="thick" w:color="FFFFFF"/>
        </w:rPr>
        <w:t>Atlantean</w:t>
      </w:r>
      <w:r>
        <w:rPr>
          <w:b/>
        </w:rPr>
        <w:t xml:space="preserve"> days, and is one of the dreams of the visionaries of the race. (LOM Page 195-19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refore, I would like to point out that as the race progresses as a collective unit, Those Who gaze upon it from a higher plane are aware of the steady improvement in the colours seen, and of a greater purity and clarity of hue in the aura of the race, which aura is composed of the composite auras of the units of the race.  For instance, the aura of the </w:t>
      </w:r>
      <w:r>
        <w:rPr>
          <w:highlight w:val="cyan"/>
          <w:u w:val="thick" w:color="FFFFFF"/>
        </w:rPr>
        <w:t>Atlantean</w:t>
      </w:r>
      <w:r>
        <w:rPr>
          <w:b/>
        </w:rPr>
        <w:t xml:space="preserve"> root-race and that of the Aryan are widely diverse, and radically different</w:t>
      </w:r>
      <w:r>
        <w:rPr>
          <w:color w:val="FF0000"/>
        </w:rPr>
        <w:t>.  We have, therefore, demonstrated our first point that, as the units evolve, the colours change and this is brought about by the transmutation of what you term vices, into virtues.  A vice is dominance of an involutional quality of the same force which at a later period will show forth as a virtue.</w:t>
      </w:r>
      <w:r>
        <w:rPr>
          <w:b/>
        </w:rPr>
        <w:t xml:space="preserve"> (LOM Page 233).</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s regards our third point, the effect of all the above on the environment, it will be obvious at once to the careful student that </w:t>
      </w:r>
      <w:r>
        <w:rPr>
          <w:color w:val="FF0000"/>
        </w:rPr>
        <w:t>the effect upon the environment will be noticeable, especially as more and more of the human race come under the conscious control of their higher self and in line with the law</w:t>
      </w:r>
      <w:r>
        <w:rPr>
          <w:b/>
        </w:rPr>
        <w:t>.  Certain things will then be possibl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Direct contact with the deva or angel evolution will come about, though it is impossible now through instability of vibration.</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 Many very highly developed souls will come in who are at present hindered by the low rate of vibration and consequent heaviness of colour of the majority of the human race.  There are, in the heaven world and on the causal level, some great, and, to you, incomprehensible units of the fourth Creative Hierarchy, awaiting opportunity of expression, just as some of you awaited a period in the </w:t>
      </w:r>
      <w:r>
        <w:rPr>
          <w:highlight w:val="cyan"/>
          <w:u w:val="thick" w:color="FFFFFF"/>
        </w:rPr>
        <w:t>Atlantean</w:t>
      </w:r>
      <w:r>
        <w:rPr>
          <w:b/>
        </w:rPr>
        <w:t xml:space="preserve"> race before taking incarnation on this planet.  When the rate of the vibration of a larger percentage of the race has reached a certain measure, and when the colour aspect of the co-ordinated auras of the groups is of a certain tone, they will return, and bring to the earth much of value past your realisat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c. Another interesting point upon which we have not time to dwell is that the rhythmic effect on even the two kingdoms beneath the human will be objectively demonstrable.  It was no idle boast of the prophet of Israel when he said "The leopard shall lie down with the lamb" or that "the desert shall blossom like a rose".  It will be [Page 237] brought about by the domination of certain vibrations and the bringing in of certain colours veiling certain virtues or influences. (LOM Page 236-23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4. </w:t>
      </w:r>
      <w:r>
        <w:rPr>
          <w:color w:val="FF0000"/>
          <w:u w:val="single"/>
        </w:rPr>
        <w:t>The laws that govern the erection of large buildings and the handling of great weights will some [Page 250] day be understood in terms of sound.</w:t>
      </w:r>
      <w:r>
        <w:rPr>
          <w:b/>
        </w:rPr>
        <w:t xml:space="preserve">  The cycle returns, and in the days to come will be seen the re-appearance of the faculty of the Lemurians and early </w:t>
      </w:r>
      <w:r>
        <w:rPr>
          <w:highlight w:val="cyan"/>
          <w:u w:val="thick" w:color="FFFFFF"/>
        </w:rPr>
        <w:t>Atlantean</w:t>
      </w:r>
      <w:r>
        <w:rPr>
          <w:b/>
          <w:highlight w:val="red"/>
        </w:rPr>
        <w:t>s</w:t>
      </w:r>
      <w:r>
        <w:rPr>
          <w:b/>
        </w:rPr>
        <w:t xml:space="preserve"> to raise great masses,—this time on a higher turn of the spiral.  Mental comprehension of the method will be developed.  They were raised through the ability of the early builders to create a vacuum through sound, and to utilise it for their own purposes. (LOM Page 249-25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This round marks the height of the second method, that through love or wisdom</w:t>
      </w:r>
      <w:r>
        <w:rPr>
          <w:color w:val="FF0000"/>
        </w:rPr>
        <w:t xml:space="preserve">.  It is the fourth round, that wherein the emotional reaches a high point of vibration, and there is direct connection between the fourth plane of harmony, between the emotional body, or the fourth principle, the quaternary, the fourth root-race or the </w:t>
      </w:r>
      <w:r>
        <w:rPr>
          <w:color w:val="FF0000"/>
          <w:highlight w:val="cyan"/>
          <w:u w:val="thick" w:color="FFFFFF"/>
        </w:rPr>
        <w:t>Atlantean</w:t>
      </w:r>
      <w:r>
        <w:rPr>
          <w:color w:val="FF0000"/>
        </w:rPr>
        <w:t xml:space="preserve"> which co-ordinated the astral.</w:t>
      </w:r>
      <w:r>
        <w:rPr>
          <w:b/>
        </w:rPr>
        <w:t xml:space="preserve">  I give you food for thought in these correspondences. (LOM Page 28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At the outset I would point out to you that not every nation in the world will have its occult school.</w:t>
      </w:r>
      <w:r>
        <w:rPr>
          <w:b/>
        </w:rPr>
        <w:t xml:space="preserve">  Only as the causal body of the national group has reached a certain rate of vibration will it be possible to found and institute these schools.  Only as the educational work of the nation has reached a certain height will it be possible to use the mental equipment of the nation as a stepping stone for further expansion, and to use it as a basis for the occult school.  And, curiously enough, only those nations which originally had a training school for the mysteries (with three exceptions) will be again, during the earlier stages, permitted national schools.  The exceptions ar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Great Britain.</w:t>
      </w:r>
    </w:p>
    <w:p>
      <w:pPr>
        <w:pStyle w:val="Normal"/>
        <w:tabs>
          <w:tab w:val="clear" w:pos="720"/>
          <w:tab w:val="left" w:pos="4275" w:leader="none"/>
        </w:tabs>
        <w:rPr>
          <w:b/>
          <w:b/>
        </w:rPr>
      </w:pPr>
      <w:r>
        <w:rPr>
          <w:b/>
        </w:rPr>
        <w:t>2. Canada and the United States.</w:t>
      </w:r>
    </w:p>
    <w:p>
      <w:pPr>
        <w:pStyle w:val="Normal"/>
        <w:tabs>
          <w:tab w:val="clear" w:pos="720"/>
          <w:tab w:val="left" w:pos="4275" w:leader="none"/>
        </w:tabs>
        <w:rPr>
          <w:b/>
          <w:b/>
        </w:rPr>
      </w:pPr>
      <w:r>
        <w:rPr>
          <w:b/>
        </w:rPr>
        <w:t>3. Australia.</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nd even these exceptions might be considered only one, the case of Australia, for the other two in </w:t>
      </w:r>
      <w:r>
        <w:rPr>
          <w:highlight w:val="cyan"/>
          <w:u w:val="thick" w:color="FFFFFF"/>
        </w:rPr>
        <w:t>Atlantean</w:t>
      </w:r>
      <w:r>
        <w:rPr>
          <w:b/>
        </w:rPr>
        <w:t xml:space="preserve"> days had their occult foundations when they formed part of the earlier continent</w:t>
      </w:r>
      <w:r>
        <w:rPr>
          <w:b/>
          <w:color w:val="0000FF"/>
        </w:rPr>
        <w:t>.  In the turning of the wheel, earth itself reincarnates; places pass into pralaya and emerge into manifestation, holding within them the seeds that will eventuate in similar vibration, and bring into being again similar modes of expression, and similar forms.</w:t>
      </w:r>
      <w:r>
        <w:rPr>
          <w:b/>
        </w:rPr>
        <w:t xml:space="preserve"> </w:t>
      </w:r>
    </w:p>
    <w:p>
      <w:pPr>
        <w:pStyle w:val="Normal"/>
        <w:tabs>
          <w:tab w:val="clear" w:pos="720"/>
          <w:tab w:val="left" w:pos="4275" w:leader="none"/>
        </w:tabs>
        <w:rPr>
          <w:b/>
          <w:b/>
        </w:rPr>
      </w:pPr>
      <w:r>
        <w:rPr>
          <w:b/>
        </w:rPr>
        <w:t>(LOM Page 30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highlight w:val="red"/>
          <w:u w:val="single"/>
        </w:rPr>
        <w:t>Atlantis</w:t>
      </w:r>
      <w:r>
        <w:rPr>
          <w:b/>
        </w:rPr>
        <w:t xml:space="preserve">.  The continent that was submerged in the Atlantic Ocean, according to the occult teaching and Plato.  </w:t>
      </w:r>
      <w:r>
        <w:rPr>
          <w:highlight w:val="red"/>
          <w:u w:val="single"/>
        </w:rPr>
        <w:t>Atlantis</w:t>
      </w:r>
      <w:r>
        <w:rPr>
          <w:b/>
        </w:rPr>
        <w:t xml:space="preserve"> was the home of the Fourth Root Race, whom we now call the </w:t>
      </w:r>
      <w:r>
        <w:rPr>
          <w:highlight w:val="cyan"/>
          <w:u w:val="thick" w:color="FFFFFF"/>
        </w:rPr>
        <w:t>Atlantean</w:t>
      </w:r>
      <w:r>
        <w:rPr>
          <w:b/>
          <w:highlight w:val="red"/>
        </w:rPr>
        <w:t>s</w:t>
      </w:r>
      <w:r>
        <w:rPr>
          <w:b/>
        </w:rPr>
        <w:t>. (LOM Page 35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Lemuria.  A modern term first used by some naturalists and now adopted by Theosophists to indicate a continent that, according to the Secret Doctrine of the East, preceded </w:t>
      </w:r>
      <w:r>
        <w:rPr>
          <w:highlight w:val="red"/>
          <w:u w:val="single"/>
        </w:rPr>
        <w:t>Atlantis</w:t>
      </w:r>
      <w:r>
        <w:rPr>
          <w:b/>
        </w:rPr>
        <w:t xml:space="preserve">.  It was the home of the third root race. </w:t>
      </w:r>
    </w:p>
    <w:p>
      <w:pPr>
        <w:pStyle w:val="Normal"/>
        <w:tabs>
          <w:tab w:val="clear" w:pos="720"/>
          <w:tab w:val="left" w:pos="4275" w:leader="none"/>
        </w:tabs>
        <w:rPr>
          <w:b/>
          <w:b/>
        </w:rPr>
      </w:pPr>
      <w:r>
        <w:rPr>
          <w:b/>
        </w:rPr>
        <w:t>(LOM Page 35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THE LIGHT OF THE SOUL:</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r>
    </w:p>
    <w:p>
      <w:pPr>
        <w:pStyle w:val="Normal"/>
        <w:tabs>
          <w:tab w:val="clear" w:pos="720"/>
          <w:tab w:val="left" w:pos="4275" w:leader="none"/>
        </w:tabs>
        <w:rPr/>
      </w:pPr>
      <w:r>
        <w:rPr>
          <w:b/>
        </w:rPr>
        <w:t xml:space="preserve">In </w:t>
      </w:r>
      <w:r>
        <w:rPr>
          <w:highlight w:val="cyan"/>
          <w:u w:val="thick" w:color="FFFFFF"/>
        </w:rPr>
        <w:t>Atlantean</w:t>
      </w:r>
      <w:r>
        <w:rPr>
          <w:b/>
        </w:rPr>
        <w:t xml:space="preserve"> days, the progress of the sons of men was procured through the imposition of two Yogas.  First, the Yoga which is called by the name of </w:t>
      </w:r>
      <w:r>
        <w:rPr>
          <w:color w:val="FF0000"/>
        </w:rPr>
        <w:t>Laya Yoga, the Yoga of the centres which produced a stabilizing of the etheric body and of the centres in man and the development of the astral and psychic nature.  Later on, Bhakti Yoga, growing out of the development of the emotional or astral body, was incorporated with Laya Yoga and the foundation of that mysticism and devotion, which has been the underlying incentive during our particular Aryan root race, was laid.</w:t>
      </w:r>
      <w:r>
        <w:rPr>
          <w:b/>
        </w:rPr>
        <w:t xml:space="preserve">  The fourth initiation was at that time the objective.  [Page xi] The subject of these great initiations has been discussed more at length in my previous volume, "Initiation, Human and Solar." </w:t>
      </w:r>
    </w:p>
    <w:p>
      <w:pPr>
        <w:pStyle w:val="Normal"/>
        <w:tabs>
          <w:tab w:val="clear" w:pos="720"/>
          <w:tab w:val="left" w:pos="4275" w:leader="none"/>
        </w:tabs>
        <w:rPr>
          <w:b/>
          <w:b/>
        </w:rPr>
      </w:pPr>
      <w:r>
        <w:rPr>
          <w:b/>
        </w:rPr>
        <w:t>(LS Page x-xi).</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6. The heart centre.</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is is the line followed by the bhakti, the devotee and the saint and brings him to a knowledge of the soul and of sainthood.  The former line is that to be followed by our Aryan race.  This second line was the path of attainment for the </w:t>
      </w:r>
      <w:r>
        <w:rPr>
          <w:highlight w:val="cyan"/>
          <w:u w:val="thick" w:color="FFFFFF"/>
        </w:rPr>
        <w:t>Atlantean</w:t>
      </w:r>
      <w:r>
        <w:rPr>
          <w:b/>
          <w:color w:val="FF0000"/>
          <w:highlight w:val="cyan"/>
        </w:rPr>
        <w:t>s</w:t>
      </w:r>
      <w:r>
        <w:rPr>
          <w:b/>
        </w:rPr>
        <w:t>. (LS Page 4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was the "kingly" or crowning science of the last rootrace, the </w:t>
      </w:r>
      <w:r>
        <w:rPr>
          <w:highlight w:val="cyan"/>
          <w:u w:val="thick" w:color="FFFFFF"/>
        </w:rPr>
        <w:t>Atlantean</w:t>
      </w:r>
      <w:r>
        <w:rPr>
          <w:b/>
        </w:rPr>
        <w:t xml:space="preserve">, just as </w:t>
      </w:r>
      <w:r>
        <w:rPr>
          <w:color w:val="FF0000"/>
        </w:rPr>
        <w:t>the science of Raja Yoga is the great science of our Aryan civilization</w:t>
      </w:r>
      <w:r>
        <w:rPr>
          <w:b/>
          <w:color w:val="0000FF"/>
        </w:rPr>
        <w:t>.  Bhakti Yoga made its exponent an arhat or led him to the fourth initiation.  Raja Yoga makes him an adept and leads him to the portal of the fifth initiation</w:t>
      </w:r>
      <w:r>
        <w:rPr>
          <w:b/>
          <w:color w:val="0000FF"/>
          <w:u w:val="single"/>
        </w:rPr>
        <w:t xml:space="preserve">.  Both lead to liberation, for the arhat is released from the cycle of rebirth but Raja Yoga liberates him to complete service and freedom to work as a White Magician. </w:t>
      </w:r>
      <w:r>
        <w:rPr>
          <w:b/>
          <w:color w:val="0000FF"/>
        </w:rPr>
        <w:t xml:space="preserve"> Bhakti Yoga is the yoga of the heart, of the astral body.</w:t>
      </w:r>
      <w:r>
        <w:rPr>
          <w:b/>
        </w:rPr>
        <w:t xml:space="preserve"> (LS Page 12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Whilst in the </w:t>
      </w:r>
      <w:r>
        <w:rPr>
          <w:color w:val="FF0000"/>
          <w:highlight w:val="cyan"/>
          <w:u w:val="thick" w:color="FFFFFF"/>
        </w:rPr>
        <w:t>Atlantean</w:t>
      </w:r>
      <w:r>
        <w:rPr>
          <w:color w:val="FF0000"/>
        </w:rPr>
        <w:t xml:space="preserve"> race the desire or astral body was developed, and the flower of that race were true sons of bhakti yoga and true devotees</w:t>
      </w:r>
      <w:r>
        <w:rPr>
          <w:b/>
        </w:rPr>
        <w:t xml:space="preserve">.  Now the highest of the three bodies must be brought to its fullest development and this Raja Yoga is intended to do and this is the object of Patanjali's work.  The Aryan race will [Page 123] contribute this fuller development to the general economy, and the entire human family (with the exception of a percentage which entered the race too late to permit of the full flowering of the soul) will manifest as Sons of God with all the powers of the God unfolded and consciously used on the physical plane and in the physical body. </w:t>
      </w:r>
    </w:p>
    <w:p>
      <w:pPr>
        <w:pStyle w:val="Normal"/>
        <w:tabs>
          <w:tab w:val="clear" w:pos="720"/>
          <w:tab w:val="left" w:pos="4275" w:leader="none"/>
        </w:tabs>
        <w:rPr>
          <w:b/>
          <w:b/>
        </w:rPr>
      </w:pPr>
      <w:r>
        <w:rPr>
          <w:b/>
        </w:rPr>
        <w:t>(LS Page 122-12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46. The posture assumed must be steady and easy.</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is sutra is one that has led our occidental students into a great deal of trouble for they have interpreted it in an entirely physical sense.</w:t>
      </w:r>
      <w:r>
        <w:rPr>
          <w:b/>
        </w:rPr>
        <w:t xml:space="preserv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w:t>
      </w:r>
      <w:r>
        <w:rPr>
          <w:highlight w:val="cyan"/>
          <w:u w:val="thick" w:color="FFFFFF"/>
        </w:rPr>
        <w:t>Atlantean</w:t>
      </w:r>
      <w:r>
        <w:rPr>
          <w:b/>
        </w:rPr>
        <w:t xml:space="preserve"> or fourth root-race man, plus a little hatha yoga.  In this fifth rootrace, the Aryan, hatha yoga should fall into desuetude altogether where the disciple is concerned, and he should occupy himself with Raja Yoga plus bhakti yoga—he should be a mental devotee.</w:t>
      </w:r>
    </w:p>
    <w:p>
      <w:pPr>
        <w:pStyle w:val="Normal"/>
        <w:tabs>
          <w:tab w:val="clear" w:pos="720"/>
          <w:tab w:val="left" w:pos="4275" w:leader="none"/>
        </w:tabs>
        <w:rPr>
          <w:b/>
          <w:b/>
        </w:rPr>
      </w:pPr>
      <w:r>
        <w:rPr>
          <w:b/>
        </w:rPr>
      </w:r>
    </w:p>
    <w:p>
      <w:pPr>
        <w:pStyle w:val="Normal"/>
        <w:tabs>
          <w:tab w:val="clear" w:pos="720"/>
          <w:tab w:val="left" w:pos="4275" w:leader="none"/>
        </w:tabs>
        <w:rPr>
          <w:b/>
          <w:b/>
          <w:color w:val="0000FF"/>
        </w:rPr>
      </w:pPr>
      <w:r>
        <w:rPr>
          <w:b/>
          <w:color w:val="0000FF"/>
        </w:rPr>
        <w:t>The Lemurian disciple learned to control the physical body and to devote it to the service of Ishvara through hatha yoga, with aspiration towards emotional control.</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color w:val="0000FF"/>
        </w:rPr>
        <w:t xml:space="preserve">The </w:t>
      </w:r>
      <w:r>
        <w:rPr>
          <w:color w:val="0000FF"/>
          <w:highlight w:val="cyan"/>
          <w:u w:val="thick" w:color="FFFFFF"/>
        </w:rPr>
        <w:t>Atlantean</w:t>
      </w:r>
      <w:r>
        <w:rPr>
          <w:b/>
          <w:color w:val="0000FF"/>
        </w:rPr>
        <w:t xml:space="preserve"> disciple learned to control the emotional body and to devote it to the service of Ishvara through bhakti yoga, with aspiration towards mental control.</w:t>
      </w:r>
      <w:r>
        <w:rPr>
          <w:b/>
          <w:color w:val="FF0000"/>
        </w:rPr>
        <w:t xml:space="preserve"> </w:t>
      </w:r>
      <w:r>
        <w:rPr>
          <w:b/>
        </w:rPr>
        <w:t>(LS Page 213-21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is interesting here to note that a clue to the truth of this can be found in the manifestations of lower psychism such as are seen in the average mediumistic seance and the ordinary type of spiritualism.  </w:t>
      </w:r>
      <w:r>
        <w:rPr>
          <w:color w:val="FF0000"/>
        </w:rPr>
        <w:t>Contact with the astral plane is made through that great centre, the solar plexus which links the higher three centres and the lower.  It accounts also for the fact that flowers are such a feature in materializations at seances, for the vegetable kingdom is the middle kingdom of the three subhuman kingdoms, mineral, vegetable, and animal.</w:t>
      </w:r>
      <w:r>
        <w:rPr>
          <w:b/>
        </w:rPr>
        <w:t xml:space="preserve">  The explanation as to the prevalence of Indian guides is also found here, for they are the shells and powerful thought-forms left by the second of the three strictly human races, Lemurian, </w:t>
      </w:r>
      <w:r>
        <w:rPr>
          <w:highlight w:val="cyan"/>
          <w:u w:val="thick" w:color="FFFFFF"/>
        </w:rPr>
        <w:t>Atlantean</w:t>
      </w:r>
      <w:r>
        <w:rPr>
          <w:b/>
        </w:rPr>
        <w:t xml:space="preserve"> and Aryan.  No Lemurian shells or thought-forms are left now, but many </w:t>
      </w:r>
      <w:r>
        <w:rPr>
          <w:highlight w:val="cyan"/>
          <w:u w:val="thick" w:color="FFFFFF"/>
        </w:rPr>
        <w:t>Atlantean</w:t>
      </w:r>
      <w:r>
        <w:rPr>
          <w:b/>
        </w:rPr>
        <w:t xml:space="preserve"> shells are still to be found preserved through the use of certain forms of </w:t>
      </w:r>
      <w:r>
        <w:rPr>
          <w:highlight w:val="cyan"/>
          <w:u w:val="thick" w:color="FFFFFF"/>
        </w:rPr>
        <w:t>Atlantean</w:t>
      </w:r>
      <w:r>
        <w:rPr>
          <w:b/>
        </w:rPr>
        <w:t xml:space="preserve"> magic. (LS Page 27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Out of the heart are the issues of life"; from it the current of the life blood circulates</w:t>
      </w:r>
      <w:r>
        <w:rPr>
          <w:b/>
        </w:rPr>
        <w:t xml:space="preserve">; from its development in the </w:t>
      </w:r>
      <w:r>
        <w:rPr>
          <w:highlight w:val="cyan"/>
          <w:u w:val="thick" w:color="FFFFFF"/>
        </w:rPr>
        <w:t>Atlantean</w:t>
      </w:r>
      <w:r>
        <w:rPr>
          <w:b/>
        </w:rPr>
        <w:t xml:space="preserve"> race and the consequent coordination and growth of the astral or emotional body, the heart centre has become the most important in the body.  Its activity and development has been paralleled by the spleen, which is the organ of vitality, of prana or physical sun force, in the body. (LS Page 30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29. By concentrated attention upon the centre called the solar plexus, comes perfected knowledge as to the condition of the bod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In the sutra under consideration we are dealing with one of the five most important centres, and this for the reason that:</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b/>
        </w:rPr>
        <w:t xml:space="preserve">1. It is situated in the centre of the trunk.  It is therefore a correspondence of the middle principle.  In man in </w:t>
      </w:r>
      <w:r>
        <w:rPr>
          <w:highlight w:val="cyan"/>
          <w:u w:val="thick" w:color="FFFFFF"/>
        </w:rPr>
        <w:t>Atlantean</w:t>
      </w:r>
      <w:r>
        <w:rPr>
          <w:b/>
        </w:rPr>
        <w:t xml:space="preserve"> days the three major centres for that race wer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The Head</w:t>
        <w:tab/>
        <w:t>Father or spiritual aspect,</w:t>
      </w:r>
    </w:p>
    <w:p>
      <w:pPr>
        <w:pStyle w:val="Normal"/>
        <w:tabs>
          <w:tab w:val="clear" w:pos="720"/>
          <w:tab w:val="left" w:pos="4275" w:leader="none"/>
        </w:tabs>
        <w:rPr>
          <w:b/>
          <w:b/>
        </w:rPr>
      </w:pPr>
      <w:r>
        <w:rPr>
          <w:b/>
        </w:rPr>
        <w:t>b. The Solar Plexus</w:t>
        <w:tab/>
        <w:t>The Son or soul aspect,</w:t>
      </w:r>
    </w:p>
    <w:p>
      <w:pPr>
        <w:pStyle w:val="Normal"/>
        <w:tabs>
          <w:tab w:val="clear" w:pos="720"/>
          <w:tab w:val="left" w:pos="4275" w:leader="none"/>
        </w:tabs>
        <w:rPr>
          <w:b/>
          <w:b/>
        </w:rPr>
      </w:pPr>
      <w:r>
        <w:rPr>
          <w:b/>
        </w:rPr>
        <w:t>c. The Base of the Spine</w:t>
        <w:tab/>
        <w:t>The Holy Ghost or matter aspec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 soul was not then so individualized as it is now.  The animal soul controlled, and consequently full contact with the anima mundi was the dominant factor.  As time elapsed, the soul became more individualized in each human being, and more and more separative, as the mind aspect (the great dividing factor) dominated.  At the close of this race, the three main centres will be the head, the heart, and the base of the spine.  In the sixth race we shall have, the head, the heart, and the throat. (LS Page 30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THE REAPPEARANCE OF THE CHRIST:</w:t>
      </w:r>
      <w:r>
        <w:rPr/>
        <w:t xml:space="preserve">     </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other senses are capable too of profound unfoldments, but they are peculiarly hidden in [Page 355] the mysteries of initiation, and more anent them is not possible here.  </w:t>
      </w:r>
      <w:r>
        <w:rPr>
          <w:color w:val="FF0000"/>
          <w:u w:val="single"/>
        </w:rPr>
        <w:t>The three senses of hearing, touch and sight are the three characteristics of the three human races and the three planes in our three worlds.</w:t>
      </w:r>
    </w:p>
    <w:p>
      <w:pPr>
        <w:pStyle w:val="Normal"/>
        <w:tabs>
          <w:tab w:val="clear" w:pos="720"/>
          <w:tab w:val="left" w:pos="4275" w:leader="none"/>
        </w:tabs>
        <w:rPr>
          <w:b/>
          <w:b/>
          <w:color w:val="FF0000"/>
          <w:u w:val="single"/>
        </w:rPr>
      </w:pPr>
      <w:r>
        <w:rPr>
          <w:b/>
          <w:color w:val="FF0000"/>
          <w:u w:val="single"/>
        </w:rPr>
      </w:r>
    </w:p>
    <w:p>
      <w:pPr>
        <w:pStyle w:val="Normal"/>
        <w:tabs>
          <w:tab w:val="clear" w:pos="720"/>
          <w:tab w:val="left" w:pos="4275" w:leader="none"/>
        </w:tabs>
        <w:rPr>
          <w:b/>
          <w:b/>
        </w:rPr>
      </w:pPr>
      <w:r>
        <w:rPr>
          <w:b/>
        </w:rPr>
        <w:t>1. Hearing            Lemurian             Physical plane</w:t>
        <w:tab/>
        <w:t>Ear</w:t>
        <w:tab/>
        <w:t>Response to sound.</w:t>
      </w:r>
    </w:p>
    <w:p>
      <w:pPr>
        <w:pStyle w:val="Normal"/>
        <w:tabs>
          <w:tab w:val="clear" w:pos="720"/>
          <w:tab w:val="left" w:pos="4275" w:leader="none"/>
        </w:tabs>
        <w:rPr/>
      </w:pPr>
      <w:r>
        <w:rPr>
          <w:b/>
        </w:rPr>
        <w:t xml:space="preserve">2. Touch              </w:t>
      </w:r>
      <w:r>
        <w:rPr>
          <w:highlight w:val="cyan"/>
          <w:u w:val="thick" w:color="FFFFFF"/>
        </w:rPr>
        <w:t>Atlantean</w:t>
      </w:r>
      <w:r>
        <w:rPr>
          <w:b/>
        </w:rPr>
        <w:t xml:space="preserve">             Astral plane</w:t>
        <w:tab/>
        <w:tab/>
        <w:tab/>
        <w:t>Skin</w:t>
        <w:tab/>
        <w:t>Response to touch or vibration.</w:t>
      </w:r>
    </w:p>
    <w:p>
      <w:pPr>
        <w:pStyle w:val="Normal"/>
        <w:tabs>
          <w:tab w:val="clear" w:pos="720"/>
          <w:tab w:val="left" w:pos="4275" w:leader="none"/>
        </w:tabs>
        <w:rPr>
          <w:b/>
          <w:b/>
        </w:rPr>
      </w:pPr>
      <w:r>
        <w:rPr>
          <w:b/>
        </w:rPr>
        <w:t>3. Sight                Aryan                  Mental body</w:t>
        <w:tab/>
        <w:tab/>
        <w:tab/>
        <w:t>Eye</w:t>
        <w:tab/>
        <w:t>Response to vision. (RC Page 354-35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is also not possible here to give the relatively few truths which guided the development of humanity in old </w:t>
      </w:r>
      <w:r>
        <w:rPr>
          <w:highlight w:val="red"/>
          <w:u w:val="single"/>
        </w:rPr>
        <w:t>Atlantis</w:t>
      </w:r>
      <w:r>
        <w:rPr>
          <w:b/>
        </w:rPr>
        <w:t>; these, however, form the firm foundation of all later teaching. We can study (as a background to our consideration of the teachings which Christ will give after His reappearance) several of the minor concepts which today underlie the teaching of all the world religions, and which modern religious teachers should be presenting to the public mind. (RC Page 10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3. </w:t>
      </w:r>
      <w:r>
        <w:rPr>
          <w:i/>
          <w:color w:val="FF0000"/>
          <w:u w:val="single"/>
        </w:rPr>
        <w:t>The invocative cry of humanity is ascending hourly to "the secret place of the Most High" and the Hierarchy plans to emerge when Christ appears and restores the rule of the Spirit on Earth. The hour for the restoration of the ancient Mysteries has arrived.</w:t>
      </w:r>
    </w:p>
    <w:p>
      <w:pPr>
        <w:pStyle w:val="Normal"/>
        <w:tabs>
          <w:tab w:val="clear" w:pos="720"/>
          <w:tab w:val="left" w:pos="4275" w:leader="none"/>
        </w:tabs>
        <w:rPr>
          <w:b/>
          <w:b/>
          <w:i/>
          <w:i/>
          <w:color w:val="FF0000"/>
          <w:u w:val="single"/>
        </w:rPr>
      </w:pPr>
      <w:r>
        <w:rPr>
          <w:b/>
          <w:i/>
          <w:color w:val="FF0000"/>
          <w:u w:val="single"/>
        </w:rPr>
      </w:r>
    </w:p>
    <w:p>
      <w:pPr>
        <w:pStyle w:val="Normal"/>
        <w:tabs>
          <w:tab w:val="clear" w:pos="720"/>
          <w:tab w:val="left" w:pos="4275" w:leader="none"/>
        </w:tabs>
        <w:rPr/>
      </w:pPr>
      <w:r>
        <w:rPr>
          <w:b/>
        </w:rPr>
        <w:t xml:space="preserve">These facts have been widely given out, during the past two years, as the result of the cleansing of the Earth through the medium of the world war (1914-1945) and through the suffering to which humanity has been subjected (with an equally potent purifying effect, which will demonstrate later). It will then be possible for the Hierarchy, the Church of Christ hitherto invisible, to externalise itself and to function openly upon the physical plane. This will indicate a return to the situation which existed in </w:t>
      </w:r>
      <w:r>
        <w:rPr>
          <w:highlight w:val="cyan"/>
          <w:u w:val="thick" w:color="FFFFFF"/>
        </w:rPr>
        <w:t>Atlantean</w:t>
      </w:r>
      <w:r>
        <w:rPr>
          <w:b/>
        </w:rPr>
        <w:t xml:space="preserve"> days when (to use Biblical symbology, Genesis Chaps. 2 and 3) God Himself walked among men; He talked with them and there was no barrier between the Kingdom of men and the Kingdom of God. Divinity was then present in physical form and the Members of the spiritual Hierarchy were openly guiding and directing the affairs of humanity as far as man's innate freedom permitted. Now, in the immediate future, and on a higher turn of the spiral of life, this will again happen. The Masters will walk openly among men; the Christ will reappear in physical Presence. Another thing that will happen will be that the ancient Mysteries will be restored, the ancient landmarks will again be recognised—those landmarks which Masonry has so earnestly preserved and which have been hitherto securely embalmed in the Masonic rituals, waiting the day of restoration and of resurrection. (RC Page 12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is, in fact, the recognition by the part of its relationship [Page 158] to the Whole, plus a constantly growing demand for increased awareness of that relation; it draws forth the recognition of the Whole that the demand has been made. </w:t>
      </w:r>
      <w:r>
        <w:rPr>
          <w:color w:val="FF0000"/>
        </w:rPr>
        <w:t>It is the impact of the vibration of humanity—oriented specifically to the Great Life of which it feels itself a part—upon that Life and the responsive impact of that "All-surrounding Love" upon the lesser vibration</w:t>
      </w:r>
      <w:r>
        <w:rPr>
          <w:b/>
        </w:rPr>
        <w:t xml:space="preserve">. It is only now that the impact of the human vibration can dimly be sensed in Shamballa; hitherto its most potent activity has only reached the Hierarchy. Religion, the science of invocation and evocation as far as humanity is concerned, is the approach (in the coming New Age) of a mentally polarised humanity. In the past, religion has had an entirely emotional appeal. It concerned the relation of the individual to the world of reality, of the seeking aspirant to the sought-for divinity. Its technique was the process of fitting oneself for the revelation of that divinity, of achieving a perfection which would warrant that revelation, and of developing a sensitivity and a loving response to the ideal Man, summarised, for present day humanity, in the Christ. </w:t>
      </w:r>
      <w:r>
        <w:rPr>
          <w:color w:val="FF0000"/>
        </w:rPr>
        <w:t xml:space="preserve">Christ came to end the cycle of this emotional approach which had existed since </w:t>
      </w:r>
      <w:r>
        <w:rPr>
          <w:color w:val="FF0000"/>
          <w:highlight w:val="cyan"/>
          <w:u w:val="thick" w:color="FFFFFF"/>
        </w:rPr>
        <w:t>Atlantean</w:t>
      </w:r>
      <w:r>
        <w:rPr>
          <w:color w:val="FF0000"/>
        </w:rPr>
        <w:t xml:space="preserve"> days; He demonstrated in Himself the visioned perfection and then presented to humanity an example—in full manifestation—of every possibility latent in man up to that time. The achieving of the perfection of the Christ-consciousness became the emphasised goal of humanity.</w:t>
      </w:r>
      <w:r>
        <w:rPr>
          <w:b/>
        </w:rPr>
        <w:t xml:space="preserve"> (RC Page 157-15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TELEPATHY AND THE ETHERIC VEHICLE:</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color w:val="FF0000"/>
        </w:rPr>
        <w:t xml:space="preserve">One point should here be made clear, and upon it you should ponder. This astral (not etheric) sensitivity, or "feeling telepathy" is basically the </w:t>
      </w:r>
      <w:r>
        <w:rPr>
          <w:color w:val="FF0000"/>
          <w:highlight w:val="cyan"/>
          <w:u w:val="thick" w:color="FFFFFF"/>
        </w:rPr>
        <w:t>Atlantean</w:t>
      </w:r>
      <w:r>
        <w:rPr>
          <w:color w:val="FF0000"/>
        </w:rPr>
        <w:t xml:space="preserve"> mode of communication</w:t>
      </w:r>
      <w:r>
        <w:rPr>
          <w:b/>
        </w:rPr>
        <w:t xml:space="preserve">, and involved finally the use of the solar plexus centre itself as the receiving agent; the emitting agent (if I may use such a phrase) worked, however, through the entire area of the diaphragm. It was as though there appeared, through emergence, a gathering of forces or outgoing waves of energy in that part of the human vehicle. The relatively wide area from which the information was sent out acted as a large general distributor; the area which received the impression, however, was more localised, involving only the solar plexus. The reason for this can be found in the fact that in </w:t>
      </w:r>
      <w:r>
        <w:rPr>
          <w:highlight w:val="cyan"/>
          <w:u w:val="thick" w:color="FFFFFF"/>
        </w:rPr>
        <w:t>Atlantean</w:t>
      </w:r>
      <w:r>
        <w:rPr>
          <w:b/>
        </w:rPr>
        <w:t xml:space="preserve"> days the human being was still unable to think, as we understand thinking. The whole lower part of the body, in a sense difficult for us to grasp, was given up to feeling; the communicator's one thought-contribution was the name of the recipient, plus the name or noun form of that which was the idea to be conveyed. This embryo thought winged its way to its goal, and the powerful "feeling" apparatus of the solar plexus received it (acting like a magnet) and drew the "feeling impression" powerfully there, drawing thus upon the communicator. It is this process which is pursued when, for instance, some mother "feels" that some danger threatens her child, or that some happening is taking place in connection with her child. She is thus sometimes enabled to send, by the medium of instinctual love, a most definite warning. </w:t>
      </w:r>
      <w:r>
        <w:rPr>
          <w:b/>
          <w:color w:val="0000FF"/>
        </w:rPr>
        <w:t>The solar plexus is involved where the recipient is concerned; the area around the diaphragm is involved where the communicator is concerned.</w:t>
      </w:r>
      <w:r>
        <w:rPr>
          <w:b/>
        </w:rPr>
        <w:t xml:space="preserve"> (TEV Page 1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Realising that the etheric body was an expression always of the dominant energy controlling mankind in any particular cycle, H.P.B. used the term "astral body" as interchangeable with the etheric body.</w:t>
      </w:r>
      <w:r>
        <w:rPr>
          <w:b/>
        </w:rPr>
        <w:t xml:space="preserve"> The etheric body, in the vast majority of cases is the vehicle or the instrument of astral energy. The mass of men are still </w:t>
      </w:r>
      <w:r>
        <w:rPr>
          <w:highlight w:val="cyan"/>
          <w:u w:val="thick" w:color="FFFFFF"/>
        </w:rPr>
        <w:t>Atlantean</w:t>
      </w:r>
      <w:r>
        <w:rPr>
          <w:b/>
        </w:rPr>
        <w:t xml:space="preserve"> or astral in their natures, and this means a far larger percentage than the average occultist is willing to admit. H.P.B. was, however, truthful and knew that at that time and for several hundred years afterwards (probably about three hundred years) the astral body would continue to govern the mass of human reactions and their consequent daily life expression. Hence the apparent confusion in the writings between these two "bodies." (TEV Page 14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Much that I have given you here will serve to elucidate that which I have written upon esoteric astrology;* it will give you the key to that science of relationships which is essentially the key to astrology and also to the science of Laya Yoga.</w:t>
      </w:r>
      <w:r>
        <w:rPr>
          <w:b/>
        </w:rPr>
        <w:t xml:space="preserve"> This latter science has (fortunately for the Aryan race) fallen into disrepute since later </w:t>
      </w:r>
      <w:r>
        <w:rPr>
          <w:highlight w:val="cyan"/>
          <w:u w:val="thick" w:color="FFFFFF"/>
        </w:rPr>
        <w:t>Atlantean</w:t>
      </w:r>
      <w:r>
        <w:rPr>
          <w:b/>
        </w:rPr>
        <w:t xml:space="preserve"> days; it will, however, be restored and used upon a higher turn of the spiral, during the next five hundred years. When correctly and rightly restored, its emphasis will not be upon the nature of the centre involved, but upon the quality of the consciousness which distinguishes any particular centre and which will then necessarily condition its sphere of radiation. Under the great Law of Correspondences, all that I have here given or indicated can be applied by the student to all forms of life: to a universe, to a solar system, to a planet, to a human being, to any subhuman form and to the tiniest atom of substance (whatever you may mean by that last term!). (TEV Page 181).</w:t>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A TREATISE ON COSMIC FIRE:</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b/>
        </w:rPr>
        <w:t xml:space="preserve">3. </w:t>
      </w:r>
      <w:r>
        <w:rPr>
          <w:i/>
          <w:color w:val="FF0000"/>
        </w:rPr>
        <w:t>The divided circle</w:t>
      </w:r>
      <w:r>
        <w:rPr>
          <w:b/>
        </w:rPr>
        <w:t xml:space="preserve">.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w:t>
      </w:r>
      <w:r>
        <w:rPr>
          <w:highlight w:val="cyan"/>
          <w:u w:val="thick" w:color="FFFFFF"/>
        </w:rPr>
        <w:t>Atlantean</w:t>
      </w:r>
      <w:r>
        <w:rPr>
          <w:b/>
        </w:rPr>
        <w:t xml:space="preserve"> days. (TCF Page 17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ird.  </w:t>
      </w:r>
      <w:r>
        <w:rPr>
          <w:color w:val="FF0000"/>
          <w:u w:val="single"/>
        </w:rPr>
        <w:t>The Rod of Initiation, wielded by the Logos of the solar system, is called among other things, the "Sevenfold Flaming Fire."  It was confided to our Logos by the Lord of Sirius and sent to our system from that radiant sun.  One of its purposes is for use in emergencies.</w:t>
      </w:r>
      <w:r>
        <w:rPr>
          <w:b/>
        </w:rPr>
        <w:t xml:space="preserve">  This great talisman has never yet been employed in this particular manner, though twice it was nearly thus used,—once in </w:t>
      </w:r>
      <w:r>
        <w:rPr>
          <w:highlight w:val="cyan"/>
          <w:u w:val="thick" w:color="FFFFFF"/>
        </w:rPr>
        <w:t>Atlantean</w:t>
      </w:r>
      <w:r>
        <w:rPr>
          <w:b/>
        </w:rPr>
        <w:t xml:space="preserve"> days, and once in the third year of the late war.  This Rod of Power is used at the initiation of the seven Heavenly Men on cosmic levels.  It is used also in the initiation of groups, a thing almost incomprehensible to us.  It is applied to the centres of the seven Heavenly Men in the same general way as the lesser Rods are applied to the human centres, and the effects are the same, only on a vaster scale.  This, needless to say, is a vast and abstruse subject, and concerns not the sons of men.  It is but touched upon, as an enumeration of the Rods of Initiation would be incomplete without some reference to it, and it serves to show the wondrous synthesis of the whole, and the place of the system within an even greater scheme.  In all things cosmic, perfect law and order are found, and the ramifications of the plan can be seen on all planes and all subplanes.  This greatest Rod is in the care of the first great group of karmic Lords.  It might be described as the Rod which carries a voltage of pure fohatic force from cosmic levels.  The two lesser Rods carry differentiated fohatic force.  This logoic Rod of Power is kept within the Sun, and is only re-charged at the beginning of every one hundred years of Brahma. (TCF Page 21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We have a corresponding reflection to this in the fourth and fifth root-races on this planet, in which the astral consciousness of the </w:t>
      </w:r>
      <w:r>
        <w:rPr>
          <w:highlight w:val="cyan"/>
          <w:u w:val="thick" w:color="FFFFFF"/>
        </w:rPr>
        <w:t>Atlantean</w:t>
      </w:r>
      <w:r>
        <w:rPr>
          <w:b/>
        </w:rPr>
        <w:t xml:space="preserve"> cycle is being perfected, the fifth principle is being developed, and the sixth is being gradually sensed.  This deserves thoughtful consideration. (TCF Page 29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In occupying ourselves with these various statements anent our scheme and its Ruler we have seen that this particular cycle, or incarnation of His, is one of great importance, not only to Himself but to the entire system</w:t>
      </w:r>
      <w:r>
        <w:rPr>
          <w:color w:val="FF0000"/>
        </w:rPr>
        <w:t>.  The planetary Logos of this scheme is primarily occupied with a particular group of units, or with those Monads who vibrate to His key, are colored by the same colour as Himself, answer to the same number, and are esoterically known by the same Name.  One point here needs emphasis:  all Monads pass at different times under the influence of the different planetary Logoi, and all are found at some time in each scheme.</w:t>
      </w:r>
      <w:r>
        <w:rPr>
          <w:b/>
        </w:rPr>
        <w:t xml:space="preserv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between the various root-races and subraces</w:t>
      </w:r>
      <w:r>
        <w:rPr>
          <w:color w:val="FF0000"/>
          <w:u w:val="single"/>
        </w:rPr>
        <w:t>.  As stated in various occult books, many of the present advanced humanity individualised on the moon chain, and only took physical bodies in the earth chain during the fourth root-race, thus escaping incarnation during the first three rounds, and the first two races of the fourth round.</w:t>
      </w:r>
      <w:r>
        <w:rPr>
          <w:b/>
        </w:rPr>
        <w:t xml:space="preserve">  In the interim, they came under the planetary influence of another Logos of a scheme, and were occupied during that immense period of time in fanning the manasic flame, and developing [Page 365] the attributes of manas, so that the </w:t>
      </w:r>
      <w:r>
        <w:rPr>
          <w:highlight w:val="cyan"/>
          <w:u w:val="thick" w:color="FFFFFF"/>
        </w:rPr>
        <w:t>Atlantean</w:t>
      </w:r>
      <w:r>
        <w:rPr>
          <w:b/>
        </w:rPr>
        <w:t xml:space="preserve"> root-race found them adequately equipped to cope with life conditions. (TCF Page 364-36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The origin of the feud between the Lords of the Dark Face and the Brotherhood of Light, which found scope for activity in </w:t>
      </w:r>
      <w:r>
        <w:rPr>
          <w:color w:val="0000FF"/>
          <w:highlight w:val="cyan"/>
          <w:u w:val="thick" w:color="FFFFFF"/>
        </w:rPr>
        <w:t>Atlantean</w:t>
      </w:r>
      <w:r>
        <w:rPr>
          <w:b/>
          <w:color w:val="0000FF"/>
        </w:rPr>
        <w:t xml:space="preserve"> days, and during the present root race, can be traced back to the moon chain. </w:t>
      </w:r>
    </w:p>
    <w:p>
      <w:pPr>
        <w:pStyle w:val="Normal"/>
        <w:tabs>
          <w:tab w:val="clear" w:pos="720"/>
          <w:tab w:val="left" w:pos="4275" w:leader="none"/>
        </w:tabs>
        <w:rPr>
          <w:b/>
          <w:b/>
        </w:rPr>
      </w:pPr>
      <w:r>
        <w:rPr>
          <w:b/>
        </w:rPr>
        <w:t>(TCF Page 41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On the fourth subplane of the astral plane, a similar activity will be noted as in process</w:t>
      </w:r>
      <w:r>
        <w:rPr>
          <w:color w:val="FF0000"/>
        </w:rPr>
        <w:t xml:space="preserve">.  The inflowing force will cause an astral stimulation in the bodies of many of the human family who are still on that subplane, and will bring about an awakening of the desire for harmony in a new manner.  This will work out relatively well in the sixth subrace. </w:t>
      </w:r>
      <w:r>
        <w:rPr>
          <w:b/>
        </w:rPr>
        <w:t xml:space="preserve"> It should be remembered that numbers of the old </w:t>
      </w:r>
      <w:r>
        <w:rPr>
          <w:highlight w:val="cyan"/>
          <w:u w:val="thick" w:color="FFFFFF"/>
        </w:rPr>
        <w:t>Atlantean</w:t>
      </w:r>
      <w:r>
        <w:rPr>
          <w:b/>
          <w:highlight w:val="red"/>
        </w:rPr>
        <w:t>s</w:t>
      </w:r>
      <w:r>
        <w:rPr>
          <w:b/>
        </w:rPr>
        <w:t xml:space="preserve"> (fourth rootrace men) will respond to [Page 431] the stimulation and will find their way into incarnation at that time, for the four and the six are always closely allied.  We have another suggestive analogy in the fact that the devas of the fourth ether will be soon swinging into recognised utility and that in the sixth subrace the deva evolution will be exceedingly prominent.  The fourth plane is the plane of at-one-ment for certain deva and human units, and certain groups (the fourth Creative Hierarchy and the sixth Deva Hierarchy) have a pronounced karma to work out together.  One can now see the supreme importance of the human Hierarchy, the fourth in this sequence of planes and ideas. </w:t>
      </w:r>
    </w:p>
    <w:p>
      <w:pPr>
        <w:pStyle w:val="Normal"/>
        <w:tabs>
          <w:tab w:val="clear" w:pos="720"/>
          <w:tab w:val="left" w:pos="4275" w:leader="none"/>
        </w:tabs>
        <w:rPr>
          <w:b/>
          <w:b/>
        </w:rPr>
      </w:pPr>
      <w:r>
        <w:rPr>
          <w:b/>
        </w:rPr>
        <w:t>(TCF Page 430-43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 coming into incarnation of numbers of old magicians and occultists, and the rapid growth therefore of recognised psychic powers among the people.</w:t>
      </w:r>
      <w:r>
        <w:rPr>
          <w:b/>
        </w:rPr>
        <w:t xml:space="preserve">  This psychism, being tinged with mentality and not being of a purely astral quality, will be even more dangerous than in </w:t>
      </w:r>
      <w:r>
        <w:rPr>
          <w:highlight w:val="cyan"/>
          <w:u w:val="thick" w:color="FFFFFF"/>
        </w:rPr>
        <w:t>Atlantean</w:t>
      </w:r>
      <w:r>
        <w:rPr>
          <w:b/>
        </w:rPr>
        <w:t xml:space="preserve"> days, for back of it will be some degree of will, conscious purpose, and intellectual apprehension, and unless this is paralleled by the growth of spiritual realisation, and by the steady grip of the Ego upon the lower personality, a period of real danger may ensue.  Hence the need of pointing out and of realising the menace, so that the truth of the inner life and the need of serving the race as an essential to advancement may be proclaimed far and wide. (TCF Page 45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s we have seen, </w:t>
      </w:r>
      <w:r>
        <w:rPr>
          <w:color w:val="FF0000"/>
        </w:rPr>
        <w:t>during the third rootrace, opportunity for the animal kingdom occurred and many individualised</w:t>
      </w:r>
      <w:r>
        <w:rPr>
          <w:b/>
        </w:rPr>
        <w:t xml:space="preserve">.  In the fourth rootrace this cycle of opportunity ceased temporarily, and something happened which is analogous to what will occur in the fifth rootrace in connection with man, at the so-called "Judgment Day."  In </w:t>
      </w:r>
      <w:r>
        <w:rPr>
          <w:highlight w:val="cyan"/>
          <w:u w:val="thick" w:color="FFFFFF"/>
        </w:rPr>
        <w:t>Atlantean</w:t>
      </w:r>
      <w:r>
        <w:rPr>
          <w:b/>
        </w:rPr>
        <w:t xml:space="preserve"> days the lives which composed the third kingdom of nature were divided into two group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number of these lives were "passed," and the tide of life sweeps through them, permitting of their incarnating in animal form on earth, and their gradual evolut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 remainder were rejected, and as a group they became temporarily quiescent, and will not manifest in physical form until the next round. (TCF Page 461).</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t is necessary here to point out, as I have done in other matters under consideration, that only certain facts can be imparted, whilst the detailed work concerning process may not be dealt with owing to the inability of the race as yet to act altruistically.</w:t>
      </w:r>
      <w:r>
        <w:rPr>
          <w:b/>
        </w:rPr>
        <w:t xml:space="preserve">  Much misapprehension crept in, owing to this very thing, in the early days of hierarchical effort to give out some of the Wisdom fundamentals in book form, and this is bravely dealt [Page 481] with by H. P. B.58,59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Only the way can be pointed to those who are ready, or who are recovering [Page 482] old knowledge (gained through approach to the Path, or latent through experience undergone in </w:t>
      </w:r>
      <w:r>
        <w:rPr>
          <w:highlight w:val="cyan"/>
          <w:u w:val="thick" w:color="FFFFFF"/>
        </w:rPr>
        <w:t>Atlantean</w:t>
      </w:r>
      <w:r>
        <w:rPr>
          <w:b/>
        </w:rPr>
        <w:t xml:space="preserve"> days) and the landmarks indicated hold sufficient guidance to enable them to penetrate deeper into the arcana of knowledge.  </w:t>
      </w:r>
      <w:r>
        <w:rPr>
          <w:b/>
          <w:color w:val="0000FF"/>
        </w:rPr>
        <w:t>The danger consists in the very fact that the whole matter of transmutation concerns the material form, and deva substance.  Man, being not yet master even of the substance of his own sheaths, nor in vibratory control of his third aspect, incurs risk when he concentrates his attention on the Not-Self.</w:t>
      </w:r>
      <w:r>
        <w:rPr>
          <w:b/>
          <w:color w:val="FF0000"/>
        </w:rPr>
        <w:t xml:space="preserve"> </w:t>
      </w:r>
      <w:r>
        <w:rPr>
          <w:b/>
        </w:rPr>
        <w:t xml:space="preserve"> It can only be safely done when the magician knows five thing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The nature of the atom.</w:t>
      </w:r>
    </w:p>
    <w:p>
      <w:pPr>
        <w:pStyle w:val="Normal"/>
        <w:tabs>
          <w:tab w:val="clear" w:pos="720"/>
          <w:tab w:val="left" w:pos="4275" w:leader="none"/>
        </w:tabs>
        <w:rPr>
          <w:b/>
          <w:b/>
        </w:rPr>
      </w:pPr>
      <w:r>
        <w:rPr>
          <w:b/>
        </w:rPr>
        <w:t>2. The keynote of the planes.</w:t>
      </w:r>
    </w:p>
    <w:p>
      <w:pPr>
        <w:pStyle w:val="Normal"/>
        <w:tabs>
          <w:tab w:val="clear" w:pos="720"/>
          <w:tab w:val="left" w:pos="4275" w:leader="none"/>
        </w:tabs>
        <w:rPr>
          <w:b/>
          <w:b/>
        </w:rPr>
      </w:pPr>
      <w:r>
        <w:rPr>
          <w:b/>
        </w:rPr>
        <w:t>3. The method of working from the egoic level through conscious control, knowledge of the protective sounds and formulas, and pure altruistic endeavour.</w:t>
      </w:r>
    </w:p>
    <w:p>
      <w:pPr>
        <w:pStyle w:val="Normal"/>
        <w:tabs>
          <w:tab w:val="clear" w:pos="720"/>
          <w:tab w:val="left" w:pos="4275" w:leader="none"/>
        </w:tabs>
        <w:rPr>
          <w:b/>
          <w:b/>
        </w:rPr>
      </w:pPr>
      <w:r>
        <w:rPr>
          <w:b/>
        </w:rPr>
        <w:t>4. The interaction of the three fires, the lunar words, the solar words, and later a cosmic word.</w:t>
      </w:r>
    </w:p>
    <w:p>
      <w:pPr>
        <w:pStyle w:val="Normal"/>
        <w:tabs>
          <w:tab w:val="clear" w:pos="720"/>
          <w:tab w:val="left" w:pos="4275" w:leader="none"/>
        </w:tabs>
        <w:rPr>
          <w:b/>
          <w:b/>
        </w:rPr>
      </w:pPr>
      <w:r>
        <w:rPr>
          <w:b/>
        </w:rPr>
        <w:t>5. The secret of electrical vibration, which is only realised in an elementary way when a man knows the keynote of his own planetary Logos. (TCF Page 480-481).</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dvanced intellectual man should be able to co-operate in the synthesis of the work, and deal with the transmutation [Page 486] of the metals, as the ratio of their intellectual development to that of the mineral elements, and builders whom they would control, is the same as in the above mentioned cases and grades of consciousness, but owing to the disastrous developments in </w:t>
      </w:r>
      <w:r>
        <w:rPr>
          <w:highlight w:val="cyan"/>
          <w:u w:val="thick" w:color="FFFFFF"/>
        </w:rPr>
        <w:t>Atlantean</w:t>
      </w:r>
      <w:r>
        <w:rPr>
          <w:b/>
        </w:rPr>
        <w:t xml:space="preserve"> days, and the consequent stultification of spiritual evolution for a time until karma has been adjusted, the art has been lost; or rather, the knowledge has been safeguarded until a period is reached in the racial progress wherein the physical body is pure enough to withstand the forces contacted, and to emerge from the process of chemical transmutation enriched, not only in knowledge and experience, but strengthened in its own inner fibre.</w:t>
      </w:r>
    </w:p>
    <w:p>
      <w:pPr>
        <w:pStyle w:val="Normal"/>
        <w:tabs>
          <w:tab w:val="clear" w:pos="720"/>
          <w:tab w:val="left" w:pos="4275" w:leader="none"/>
        </w:tabs>
        <w:rPr>
          <w:b/>
          <w:b/>
        </w:rPr>
      </w:pPr>
      <w:r>
        <w:rPr>
          <w:b/>
        </w:rPr>
      </w:r>
    </w:p>
    <w:p>
      <w:pPr>
        <w:pStyle w:val="Normal"/>
        <w:tabs>
          <w:tab w:val="clear" w:pos="720"/>
          <w:tab w:val="left" w:pos="4275" w:leader="none"/>
        </w:tabs>
        <w:rPr>
          <w:color w:val="FF0000"/>
          <w:u w:val="single"/>
        </w:rPr>
      </w:pPr>
      <w:r>
        <w:rPr>
          <w:color w:val="FF0000"/>
          <w:u w:val="single"/>
        </w:rPr>
        <w:t>As time proceeds, man will gradually do four things:</w:t>
      </w:r>
    </w:p>
    <w:p>
      <w:pPr>
        <w:pStyle w:val="Normal"/>
        <w:tabs>
          <w:tab w:val="clear" w:pos="720"/>
          <w:tab w:val="left" w:pos="4275" w:leader="none"/>
        </w:tabs>
        <w:rPr>
          <w:b/>
          <w:b/>
          <w:color w:val="FF0000"/>
          <w:u w:val="single"/>
        </w:rPr>
      </w:pPr>
      <w:r>
        <w:rPr>
          <w:b/>
          <w:color w:val="FF0000"/>
          <w:u w:val="single"/>
        </w:rPr>
      </w:r>
    </w:p>
    <w:p>
      <w:pPr>
        <w:pStyle w:val="Normal"/>
        <w:tabs>
          <w:tab w:val="clear" w:pos="720"/>
          <w:tab w:val="left" w:pos="4275" w:leader="none"/>
        </w:tabs>
        <w:rPr/>
      </w:pPr>
      <w:r>
        <w:rPr>
          <w:b/>
        </w:rPr>
        <w:t xml:space="preserve">1. Recover past knowledge and powers developed in </w:t>
      </w:r>
      <w:r>
        <w:rPr>
          <w:highlight w:val="cyan"/>
          <w:u w:val="thick" w:color="FFFFFF"/>
        </w:rPr>
        <w:t>Atlantean</w:t>
      </w:r>
      <w:r>
        <w:rPr>
          <w:b/>
        </w:rPr>
        <w:t xml:space="preserve"> days.</w:t>
      </w:r>
    </w:p>
    <w:p>
      <w:pPr>
        <w:pStyle w:val="Normal"/>
        <w:tabs>
          <w:tab w:val="clear" w:pos="720"/>
          <w:tab w:val="left" w:pos="4275" w:leader="none"/>
        </w:tabs>
        <w:rPr>
          <w:b/>
          <w:b/>
        </w:rPr>
      </w:pPr>
      <w:r>
        <w:rPr>
          <w:b/>
        </w:rPr>
        <w:t>2. Produce bodies resistant to the fire elementals of the lower kind which work in the mineral kingdom.</w:t>
      </w:r>
    </w:p>
    <w:p>
      <w:pPr>
        <w:pStyle w:val="Normal"/>
        <w:tabs>
          <w:tab w:val="clear" w:pos="720"/>
          <w:tab w:val="left" w:pos="4275" w:leader="none"/>
        </w:tabs>
        <w:rPr>
          <w:b/>
          <w:b/>
        </w:rPr>
      </w:pPr>
      <w:r>
        <w:rPr>
          <w:b/>
        </w:rPr>
        <w:t>3. Comprehend the inner meaning of radioactivity, or the setting loose of the power inherent in all elements and all atoms of chemistry, and in all true minerals.</w:t>
      </w:r>
    </w:p>
    <w:p>
      <w:pPr>
        <w:pStyle w:val="Normal"/>
        <w:tabs>
          <w:tab w:val="clear" w:pos="720"/>
          <w:tab w:val="left" w:pos="4275" w:leader="none"/>
        </w:tabs>
        <w:rPr>
          <w:b/>
          <w:b/>
        </w:rPr>
      </w:pPr>
      <w:r>
        <w:rPr>
          <w:b/>
        </w:rPr>
        <w:t>4. Reduce the formulas of the coming chemists and scientists to SOUND, and not simply formulate through experiment on paper.  In this last statement lies (for those who can perceive) the most illuminating hint that it has been possible as yet to impart on this matter. (TCF Page 485-48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ird.  </w:t>
      </w:r>
      <w:r>
        <w:rPr>
          <w:color w:val="FF0000"/>
        </w:rPr>
        <w:t>Inability to control the fire elementals who are the external fire which affects that central spark through the medium of its environment</w:t>
      </w:r>
      <w:r>
        <w:rPr>
          <w:b/>
        </w:rPr>
        <w:t xml:space="preserve">.  This inability is especially distinctive of the alchemists of the fifth root race who have been practically incapable of this control, having lost the Words, the formulas, and the sounds.  This is the consequence of undue success in </w:t>
      </w:r>
      <w:r>
        <w:rPr>
          <w:highlight w:val="cyan"/>
          <w:u w:val="thick" w:color="FFFFFF"/>
        </w:rPr>
        <w:t>Atlantean</w:t>
      </w:r>
      <w:r>
        <w:rPr>
          <w:b/>
        </w:rPr>
        <w:t xml:space="preserve"> days, when the alchemists of the time, through colour and sound so entirely controlled the elementals that they utilised them for their own selfish ends and along lines of endeavours outside their legitimate province.  </w:t>
      </w:r>
      <w:r>
        <w:rPr>
          <w:b/>
          <w:color w:val="0000FF"/>
        </w:rPr>
        <w:t>This knowledge of formulas and sounds can be comparatively [Page 495] easily acquired when man has developed the inner spiritual ear.</w:t>
      </w:r>
      <w:r>
        <w:rPr>
          <w:b/>
        </w:rPr>
        <w:t xml:space="preserve">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 (TCF Page 494-49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 fourth law, Magnetic Control, for instance, holds sway on the fourth subplane of each plane, in the fourth round, and in the fourth root-race specially.</w:t>
      </w:r>
      <w:r>
        <w:rPr>
          <w:b/>
        </w:rPr>
        <w:t xml:space="preserve">  We shall then have the correspondence as follow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4th Law</w:t>
        <w:tab/>
        <w:t>Magnetic Control.</w:t>
      </w:r>
    </w:p>
    <w:p>
      <w:pPr>
        <w:pStyle w:val="Normal"/>
        <w:tabs>
          <w:tab w:val="clear" w:pos="720"/>
          <w:tab w:val="left" w:pos="4275" w:leader="none"/>
        </w:tabs>
        <w:rPr>
          <w:b/>
          <w:b/>
        </w:rPr>
      </w:pPr>
      <w:r>
        <w:rPr>
          <w:b/>
        </w:rPr>
        <w:t>4th Ray</w:t>
        <w:tab/>
        <w:t>Harmony or beauty.</w:t>
      </w:r>
    </w:p>
    <w:p>
      <w:pPr>
        <w:pStyle w:val="Normal"/>
        <w:tabs>
          <w:tab w:val="clear" w:pos="720"/>
          <w:tab w:val="left" w:pos="4275" w:leader="none"/>
        </w:tabs>
        <w:rPr>
          <w:b/>
          <w:b/>
        </w:rPr>
      </w:pPr>
      <w:r>
        <w:rPr>
          <w:b/>
        </w:rPr>
        <w:t>4th Plane</w:t>
        <w:tab/>
        <w:t>The buddhic.</w:t>
      </w:r>
    </w:p>
    <w:p>
      <w:pPr>
        <w:pStyle w:val="Normal"/>
        <w:tabs>
          <w:tab w:val="clear" w:pos="720"/>
          <w:tab w:val="left" w:pos="4275" w:leader="none"/>
        </w:tabs>
        <w:rPr>
          <w:b/>
          <w:b/>
        </w:rPr>
      </w:pPr>
      <w:r>
        <w:rPr>
          <w:b/>
        </w:rPr>
        <w:t xml:space="preserve">[Page 574] </w:t>
      </w:r>
    </w:p>
    <w:p>
      <w:pPr>
        <w:pStyle w:val="Normal"/>
        <w:tabs>
          <w:tab w:val="clear" w:pos="720"/>
          <w:tab w:val="left" w:pos="4275" w:leader="none"/>
        </w:tabs>
        <w:rPr>
          <w:b/>
          <w:b/>
        </w:rPr>
      </w:pPr>
      <w:r>
        <w:rPr>
          <w:b/>
        </w:rPr>
        <w:t>4th Subplane</w:t>
        <w:tab/>
        <w:t>Buddhic Magnetic Control.</w:t>
      </w:r>
    </w:p>
    <w:p>
      <w:pPr>
        <w:pStyle w:val="Normal"/>
        <w:tabs>
          <w:tab w:val="clear" w:pos="720"/>
          <w:tab w:val="left" w:pos="4275" w:leader="none"/>
        </w:tabs>
        <w:ind w:left="720" w:hanging="720"/>
        <w:rPr>
          <w:b/>
          <w:b/>
        </w:rPr>
      </w:pPr>
      <w:r>
        <w:rPr>
          <w:b/>
        </w:rPr>
        <w:t>4th Round</w:t>
        <w:tab/>
        <w:t>Dense Physical Magnetism, controlling sex manifestation on the    physical plane, and inspired by astral desire, the reflection of the buddhic.</w:t>
      </w:r>
    </w:p>
    <w:p>
      <w:pPr>
        <w:pStyle w:val="Normal"/>
        <w:tabs>
          <w:tab w:val="clear" w:pos="720"/>
          <w:tab w:val="left" w:pos="4275" w:leader="none"/>
        </w:tabs>
        <w:rPr/>
      </w:pPr>
      <w:r>
        <w:rPr>
          <w:b/>
        </w:rPr>
        <w:t>4th Root-Race</w:t>
        <w:tab/>
        <w:t xml:space="preserve">The </w:t>
      </w:r>
      <w:r>
        <w:rPr>
          <w:highlight w:val="cyan"/>
          <w:u w:val="thick" w:color="FFFFFF"/>
        </w:rPr>
        <w:t>Atlantean</w:t>
      </w:r>
      <w:r>
        <w:rPr>
          <w:b/>
        </w:rPr>
        <w:t>, in which the above qualities specially demonstrated. (TCF Page 573-57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concerns that which He has to surmount and many of the problems which face the occultist, including </w:t>
      </w:r>
      <w:r>
        <w:rPr>
          <w:color w:val="FF0000"/>
        </w:rPr>
        <w:t xml:space="preserve">the "sin of the mindless," </w:t>
      </w:r>
      <w:r>
        <w:rPr>
          <w:b/>
        </w:rPr>
        <w:t xml:space="preserve">the failure in </w:t>
      </w:r>
      <w:r>
        <w:rPr>
          <w:highlight w:val="cyan"/>
          <w:u w:val="thick" w:color="FFFFFF"/>
        </w:rPr>
        <w:t>Atlantean</w:t>
      </w:r>
      <w:r>
        <w:rPr>
          <w:b/>
        </w:rPr>
        <w:t xml:space="preserve"> days, and even that </w:t>
      </w:r>
      <w:r>
        <w:rPr>
          <w:b/>
          <w:color w:val="0000FF"/>
        </w:rPr>
        <w:t>mysterious "failure" of the Buddha (which has a planetary significance only hinted at in the Secret Doctrine)</w:t>
      </w:r>
      <w:r>
        <w:rPr>
          <w:b/>
          <w:color w:val="0000FF"/>
          <w:vertAlign w:val="superscript"/>
        </w:rPr>
        <w:t>18</w:t>
      </w:r>
      <w:r>
        <w:rPr>
          <w:b/>
          <w:color w:val="0000FF"/>
        </w:rPr>
        <w:t xml:space="preserve"> can be traced back to the condition of the deva substance of which the astral body of our planet, and the astral bodies of all forms are formed.</w:t>
      </w:r>
      <w:r>
        <w:rPr>
          <w:b/>
        </w:rPr>
        <w:t xml:space="preserve">  Our planetary Logos is one of the Lords spoken of as being a lesser lord, and more "full of passion" than the higher three.  Not even yet is His work completed, and deva [Page 674] substance in its various living orders is not yet brought fully under His control.  </w:t>
      </w:r>
      <w:r>
        <w:rPr>
          <w:b/>
          <w:color w:val="0000FF"/>
        </w:rPr>
        <w:t>The deva evolution has far to travel.</w:t>
      </w:r>
      <w:r>
        <w:rPr>
          <w:b/>
        </w:rPr>
        <w:t xml:space="preserve"> (TCF Page 673-67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In considering the Entities</w:t>
      </w:r>
      <w:r>
        <w:rPr>
          <w:b/>
          <w:vertAlign w:val="superscript"/>
        </w:rPr>
        <w:t>33</w:t>
      </w:r>
      <w:r>
        <w:rPr>
          <w:b/>
        </w:rPr>
        <w:t xml:space="preserve"> who gave the manasic principle to man, we must remember that they are the beings who, in earlier manvantaras have achieved, and who—in this round—waited for a specific moment at [Page 700] which to enter, and so continue their work.  A parallel case can be seen at the entry—in </w:t>
      </w:r>
      <w:r>
        <w:rPr>
          <w:highlight w:val="cyan"/>
          <w:u w:val="thick" w:color="FFFFFF"/>
        </w:rPr>
        <w:t>Atlantean</w:t>
      </w:r>
      <w:r>
        <w:rPr>
          <w:b/>
        </w:rPr>
        <w:t xml:space="preserve"> days—of Egos from the moon-chain.  The parallel is not exact, as a peculiar condition prevailed on the moon, and a peculiar karmic purpose brought them all in at that time. (TCF Page 699-700).</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In the fifth rootrace, another tremendous happening may be looked for, and the time lies immediately ahead</w:t>
      </w:r>
      <w:r>
        <w:rPr>
          <w:b/>
          <w:color w:val="FF0000"/>
        </w:rPr>
        <w:t xml:space="preserve">.  </w:t>
      </w:r>
      <w:r>
        <w:rPr>
          <w:b/>
          <w:color w:val="0000FF"/>
        </w:rPr>
        <w:t>It had its beginning in the energy which eventually culminated in the world war</w:t>
      </w:r>
      <w:r>
        <w:rPr>
          <w:b/>
        </w:rPr>
        <w:t xml:space="preserve">.  The first effect of the appearance of fresh electrical stimulation from extra-systemic [Page 716] centres, is ever to bring about a primary destruction leading on to revelation.  That which is imprisoned must be loosed.  </w:t>
      </w:r>
      <w:r>
        <w:rPr>
          <w:color w:val="FF0000"/>
        </w:rPr>
        <w:t>So it will be in this rootrace, the fifth.  Certain cosmic forces are at work and the full effect of their energy is not yet apparent.  This incoming force, the Hierarchy will avail itself of in order to push forward the planetary plans.  In every case the effect of the phenomenon is felt in some one or other of the kingdoms beside the human</w:t>
      </w:r>
      <w:r>
        <w:rPr>
          <w:b/>
          <w:color w:val="FF0000"/>
        </w:rPr>
        <w:t xml:space="preserve">.  </w:t>
      </w:r>
      <w:r>
        <w:rPr>
          <w:b/>
          <w:color w:val="0000FF"/>
        </w:rPr>
        <w:t xml:space="preserve">In the individualisation period, it is apparent that a tremendous stimulation took place in the animal kingdom—a stimulation which has persisted, and which has led to the phenomenon of "domestic animals" as we call them, and their relatively high stage of intelligence as compared to the wild animals.  In </w:t>
      </w:r>
      <w:r>
        <w:rPr>
          <w:color w:val="0000FF"/>
          <w:highlight w:val="cyan"/>
          <w:u w:val="thick" w:color="FFFFFF"/>
        </w:rPr>
        <w:t>Atlantean</w:t>
      </w:r>
      <w:r>
        <w:rPr>
          <w:b/>
          <w:color w:val="0000FF"/>
        </w:rPr>
        <w:t xml:space="preserve"> days the opening of the door into the fifth kingdom, or into the stage of buddhic consciousness, had a profound effect upon the vegetable kingdom.  This effect can be seen working out in such results as are achieved by Burbank, and which are of a nature corresponding to the initiatory process in man, involving a rapid achievement of relative perfection.</w:t>
      </w:r>
      <w:r>
        <w:rPr>
          <w:b/>
        </w:rPr>
        <w:t xml:space="preserve"> (TCF Page 715-71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n the very early stages, when man is scarcely more than an animal</w:t>
      </w:r>
      <w:r>
        <w:rPr>
          <w:b/>
        </w:rPr>
        <w:t>, the vibratory activity of the atoms of his three sheaths (and of the lowest primarily) governs all actions on his part.  He is the victim of the vibratory activity of physical substance, and much that occurs is the [Page 805] consequence of the interaction between the Ego and its lowest manifestation, the physical sheath.  The centre of attention is the physical body and only faintly are the two subtler bodies responding.  The egoic impulse is slow and heavy, and the vibration is directed to producing response between the egoic consciousness and the atoms of the physical body.  The physical permanent atom is more active than the other two.  It is the aspect of "fire by friction" which is fanned by the egoic breath, with a triple object in view:</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Co-ordinating the physical body.</w:t>
      </w:r>
    </w:p>
    <w:p>
      <w:pPr>
        <w:pStyle w:val="Normal"/>
        <w:tabs>
          <w:tab w:val="clear" w:pos="720"/>
          <w:tab w:val="left" w:pos="4275" w:leader="none"/>
        </w:tabs>
        <w:rPr/>
      </w:pPr>
      <w:r>
        <w:rPr>
          <w:b/>
        </w:rPr>
        <w:t xml:space="preserve">b. Increasing the resistance of the etheric web, a work which was only carried to the desired point by the middle of the </w:t>
      </w:r>
      <w:r>
        <w:rPr>
          <w:highlight w:val="cyan"/>
          <w:u w:val="thick" w:color="FFFFFF"/>
        </w:rPr>
        <w:t>Atlantean</w:t>
      </w:r>
      <w:r>
        <w:rPr>
          <w:b/>
        </w:rPr>
        <w:t xml:space="preserve"> root-race.</w:t>
      </w:r>
    </w:p>
    <w:p>
      <w:pPr>
        <w:pStyle w:val="Normal"/>
        <w:tabs>
          <w:tab w:val="clear" w:pos="720"/>
          <w:tab w:val="left" w:pos="4275" w:leader="none"/>
        </w:tabs>
        <w:rPr>
          <w:b/>
          <w:b/>
        </w:rPr>
      </w:pPr>
      <w:r>
        <w:rPr>
          <w:b/>
        </w:rPr>
        <w:t>c. Bringing certain of the lower centres to the necessary stage of expression. (TCF Page 804-80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First.  The 700 incarnations</w:t>
      </w:r>
      <w:r>
        <w:rPr>
          <w:b/>
        </w:rPr>
        <w:t>.  These concern the unfoldment of the outer circle.  This is the longest period.  The initial vibration is slow and heavy, and millenia of lives have to elapse before the interchange of energy between the Ego and its reflection, the personal self (the lower threefold man) is such that the consciousness of the man occultly "awakens" in the Hall of Learning</w:t>
      </w:r>
      <w:r>
        <w:rPr>
          <w:b/>
          <w:color w:val="0000FF"/>
        </w:rPr>
        <w:t xml:space="preserve">.  For advanced man at this time these incarnations took place upon the moon chain and in some cases upon certain planets connected with the inner round.  This is the circumstance which necessitated his "coming-in" during the </w:t>
      </w:r>
      <w:r>
        <w:rPr>
          <w:color w:val="0000FF"/>
          <w:highlight w:val="cyan"/>
          <w:u w:val="thick" w:color="FFFFFF"/>
        </w:rPr>
        <w:t>Atlantean</w:t>
      </w:r>
      <w:r>
        <w:rPr>
          <w:b/>
          <w:color w:val="0000FF"/>
        </w:rPr>
        <w:t xml:space="preserve"> root-race.</w:t>
      </w:r>
      <w:r>
        <w:rPr>
          <w:b/>
        </w:rPr>
        <w:t xml:space="preserve">  Men of this type refused to incarnate earlier, as the bodies were too coarse; this was the cyclic reflection (on the lowest plane) of the refusal of the Monads to incarnate at the dawn of manvantaric opportunity.  No real "sin" was committed; it was their privilege to discriminate, and this refusal has its [Page 826] bearing upon conditions upon Earth, being </w:t>
      </w:r>
      <w:r>
        <w:rPr>
          <w:b/>
          <w:color w:val="0000FF"/>
        </w:rPr>
        <w:t>the basis of the great class distinctions which—in every land—have been so fruitful of trouble and the esoteric foundation of the "caste" system, so abused now in India.  The problem of labor and capital has its roots in the subjective distinction between "equipped and unequipped" Egos, between those units of the human family on earth who have passed out of the Hall of Ignorance, and those who are yet groping in its dark and gloomy corridors; between those Egos who are only "bud" Egos, and those who have organised the outer circle of petals, and whose petals are ready to open up.</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color w:val="FF0000"/>
        </w:rPr>
        <w:t>The idea of a septenate of centuries must be carefully pondered upon, and as ever in all occult matters</w:t>
      </w:r>
      <w:r>
        <w:rPr>
          <w:b/>
        </w:rPr>
        <w:t>, the idea of triplicity must be also borne in mind with a synthesising period, which is a summation of the triple coordinat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3 periods of 3 tens...................  90 years.</w:t>
      </w:r>
    </w:p>
    <w:p>
      <w:pPr>
        <w:pStyle w:val="Normal"/>
        <w:tabs>
          <w:tab w:val="clear" w:pos="720"/>
          <w:tab w:val="left" w:pos="4275" w:leader="none"/>
        </w:tabs>
        <w:rPr>
          <w:b/>
          <w:b/>
        </w:rPr>
      </w:pPr>
      <w:r>
        <w:rPr>
          <w:b/>
        </w:rPr>
        <w:t>1 synthesising period................  10 years.</w:t>
      </w:r>
    </w:p>
    <w:p>
      <w:pPr>
        <w:pStyle w:val="Normal"/>
        <w:tabs>
          <w:tab w:val="clear" w:pos="720"/>
          <w:tab w:val="left" w:pos="4275" w:leader="none"/>
        </w:tabs>
        <w:rPr>
          <w:b/>
          <w:b/>
        </w:rPr>
      </w:pPr>
      <w:r>
        <w:rPr>
          <w:rFonts w:eastAsia="Arial Narrow"/>
          <w:b/>
        </w:rPr>
        <w:t xml:space="preserve">                                                             </w:t>
      </w:r>
      <w:r>
        <w:rPr>
          <w:b/>
        </w:rPr>
        <w:t>______</w:t>
      </w:r>
    </w:p>
    <w:p>
      <w:pPr>
        <w:pStyle w:val="Normal"/>
        <w:tabs>
          <w:tab w:val="clear" w:pos="720"/>
          <w:tab w:val="left" w:pos="4275" w:leader="none"/>
        </w:tabs>
        <w:rPr>
          <w:b/>
          <w:b/>
        </w:rPr>
      </w:pPr>
      <w:r>
        <w:rPr>
          <w:rFonts w:eastAsia="Arial Narrow"/>
          <w:b/>
        </w:rPr>
        <w:t xml:space="preserve">                                               </w:t>
      </w:r>
      <w:r>
        <w:rPr>
          <w:b/>
        </w:rPr>
        <w:t>100 years.</w:t>
      </w:r>
    </w:p>
    <w:p>
      <w:pPr>
        <w:pStyle w:val="Normal"/>
        <w:tabs>
          <w:tab w:val="clear" w:pos="720"/>
          <w:tab w:val="left" w:pos="4275" w:leader="none"/>
        </w:tabs>
        <w:rPr>
          <w:b/>
          <w:b/>
        </w:rPr>
      </w:pPr>
      <w:r>
        <w:rPr>
          <w:rFonts w:eastAsia="Arial Narrow"/>
          <w:b/>
        </w:rPr>
        <w:t xml:space="preserve">     </w:t>
      </w:r>
      <w:r>
        <w:rPr>
          <w:b/>
        </w:rPr>
        <w:t>This seven times repeated...    7</w:t>
      </w:r>
    </w:p>
    <w:p>
      <w:pPr>
        <w:pStyle w:val="Normal"/>
        <w:tabs>
          <w:tab w:val="clear" w:pos="720"/>
          <w:tab w:val="left" w:pos="4275" w:leader="none"/>
        </w:tabs>
        <w:rPr>
          <w:b/>
          <w:b/>
        </w:rPr>
      </w:pPr>
      <w:r>
        <w:rPr>
          <w:rFonts w:eastAsia="Arial Narrow"/>
          <w:b/>
        </w:rPr>
        <w:t xml:space="preserve">                                              </w:t>
      </w:r>
      <w:r>
        <w:rPr>
          <w:b/>
        </w:rPr>
        <w:t>____</w:t>
      </w:r>
    </w:p>
    <w:p>
      <w:pPr>
        <w:pStyle w:val="Normal"/>
        <w:tabs>
          <w:tab w:val="clear" w:pos="720"/>
          <w:tab w:val="left" w:pos="4275" w:leader="none"/>
        </w:tabs>
        <w:rPr>
          <w:b/>
          <w:b/>
        </w:rPr>
      </w:pPr>
      <w:r>
        <w:rPr>
          <w:rFonts w:eastAsia="Arial Narrow"/>
          <w:b/>
        </w:rPr>
        <w:t xml:space="preserve">                                               </w:t>
      </w:r>
      <w:r>
        <w:rPr>
          <w:b/>
        </w:rPr>
        <w:t>700 year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Each cycle (again figurative cycles) leaves one of the petals more vitalised, and has a definite effect on each. (TCF Page 825-82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Second.  The 70 incarnations</w:t>
      </w:r>
      <w:r>
        <w:rPr>
          <w:b/>
        </w:rPr>
        <w:t xml:space="preserve">.  These concern the unfoldment of the middle circle.  Much may be learned from a consideration of the occult significance involved in the sending out of their followers by any initiate (such as the Christ) in groups of seventy, going two and two.  </w:t>
      </w:r>
      <w:r>
        <w:rPr>
          <w:b/>
          <w:color w:val="0000FF"/>
        </w:rPr>
        <w:t>These seventy incarnations primarily effect the development of love in the personal life, the evolution of the astral nature, based on the recognition of the pairs of opposites, and their equilibrising in love and service.</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rPr>
        <w:t xml:space="preserve">This cycle covers the period passed by the man in the [Page 827] Hall of Learning and has its correspondence in the </w:t>
      </w:r>
      <w:r>
        <w:rPr>
          <w:highlight w:val="cyan"/>
          <w:u w:val="thick" w:color="FFFFFF"/>
        </w:rPr>
        <w:t>Atlantean</w:t>
      </w:r>
      <w:r>
        <w:rPr>
          <w:b/>
        </w:rPr>
        <w:t xml:space="preserve">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63,64  The interplay between kamic impulse and manasic energy has produced a realisation within the consciousness of the Ego of that [Page 828] which he has learned within the two Halls; the outer circle of petals is unfolded, and the central ring is ready to open. (TCF Page 826-82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c) </w:t>
      </w:r>
      <w:r>
        <w:rPr>
          <w:i/>
          <w:color w:val="FF0000"/>
          <w:u w:val="single"/>
        </w:rPr>
        <w:t>The Names of the Egoic Lotuses</w:t>
      </w:r>
      <w:r>
        <w:rPr>
          <w:b/>
        </w:rPr>
        <w:t xml:space="preserve">.  We might consider briefly the work of forming the egoic lotus on its own plane; this is as the result of the work of the Agnishvattas, after its segregation in space, and the formation of its ring-pass-not.  We have touched upon the remotest and earliest stages.  One point we have not yet emphasised but which is of interest to the thoughtful student.  This is the fact of the difference existing between the egoic bodies owing to their varying stages of development.  For instance, up till the middle of the </w:t>
      </w:r>
      <w:r>
        <w:rPr>
          <w:highlight w:val="cyan"/>
          <w:u w:val="thick" w:color="FFFFFF"/>
        </w:rPr>
        <w:t>Atlantean</w:t>
      </w:r>
      <w:r>
        <w:rPr>
          <w:b/>
        </w:rPr>
        <w:t xml:space="preserve">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Now the egoic bodies might be grouped from the evolutionary standpoint as follows:</w:t>
      </w:r>
    </w:p>
    <w:p>
      <w:pPr>
        <w:pStyle w:val="Normal"/>
        <w:tabs>
          <w:tab w:val="clear" w:pos="720"/>
          <w:tab w:val="left" w:pos="4275" w:leader="none"/>
        </w:tabs>
        <w:rPr>
          <w:b/>
          <w:b/>
        </w:rPr>
      </w:pPr>
      <w:r>
        <w:rPr>
          <w:b/>
        </w:rPr>
      </w:r>
    </w:p>
    <w:p>
      <w:pPr>
        <w:pStyle w:val="Normal"/>
        <w:tabs>
          <w:tab w:val="clear" w:pos="720"/>
          <w:tab w:val="left" w:pos="4275" w:leader="none"/>
        </w:tabs>
        <w:rPr/>
      </w:pPr>
      <w:r>
        <w:rPr/>
        <w:t>On the third subplane of the mental plane:</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rPr>
        <w:t>Bud egos</w:t>
      </w:r>
      <w:r>
        <w:rPr>
          <w:b/>
        </w:rPr>
        <w:t>.  Our planetary scheme, being at the midway point in its evolution, there are therefore no unopened "buds" strictly speaking.  All the egoic lotuses have at least one petal open.  All the lotuses are organised, but there are vast differences among those of small development, [Page 841] showing forth in the brilliancy of the permanent atoms, and in the stage of petal unfoldment.</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rPr>
        <w:t>Brahmic lotuses</w:t>
      </w:r>
      <w:r>
        <w:rPr>
          <w:b/>
        </w:rPr>
        <w:t xml:space="preserve"> in which the first or knowledge petal is fully unfolded.  They are so called as they represent on the physical plane the fully active intelligent unity, the man of small mental development, the lowest type of workers, agriculturists, and peasants on every continent.  They are also called "third class creators," as they express themselves only through the act of physical creation on the physical plane, and their function is largely to provide vehicles for those of their own group.</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rPr>
        <w:t>The lotuses of Brahman</w:t>
      </w:r>
      <w:r>
        <w:rPr>
          <w:b/>
        </w:rPr>
        <w:t>, in which the second petal is showing signs of opening and the second aspect in its lowest manifestation is showing signs of demonstration.  They stand as representing certain groups of Egos from certain planetary schemes, notably Jupiter and Venus, who are a grade higher than the class above, but which have as yet a long way to go.  They are called "second class creators," for though they demonstrate on the physical plane in the act of physical creation, yet they are more swayed by love than by animal instinct as in the first case.  They are to be found incarnating at this time in the Orient, particularly in India and in the Latin countries, and just lately in America.</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rPr>
        <w:t>Primary lotuses</w:t>
      </w:r>
      <w:r>
        <w:rPr>
          <w:b/>
        </w:rPr>
        <w:t xml:space="preserve">.  These are a group of special interest brought in under the influence of the Lord of the fifth Ray, and therefore fundamentally allied to the energy which is the special manifestation in this system and the basis of all achievement, that is, manas.  They were quiescent during the </w:t>
      </w:r>
      <w:r>
        <w:rPr>
          <w:highlight w:val="cyan"/>
          <w:u w:val="thick" w:color="FFFFFF"/>
        </w:rPr>
        <w:t>Atlantean</w:t>
      </w:r>
      <w:r>
        <w:rPr>
          <w:b/>
        </w:rPr>
        <w:t xml:space="preserve"> root-race but have come in during the fourth and fifth subraces of this rootrace.  They are a group a good deal more advanced than the earlier classes but need much to develop the second petal.  With them the first and the third petals in the first circle are opening, but the middle petal is yet shut.  The middle tier also shows no signs of vitality.  Owing [Page 842] to conditions in their emanating planet, their development has been one-sided, and hence their entering on a wave of energy into this scheme in order to "round" themselves out, as it is called.  They may be seen in the purely intellectual selfish scientific type.  They are responsible for much of the advanced application of mechanical science to the needs of men, and for the introduction of certain types of machinery; they work largely in connection with the energy of the mineral kingdom.  By this it must be inferred that the solar Lords who embody this type are linked with a group of lunar Lords who respond magnetically to the devas of the mineral kingdom.  Their work for the race has at present a deleterious effect, but when the second petal is opened, the wonders then to be achieved by them in loving service along their own particular line will be one of the factors which will regenerate the fourth kingdom.  They will achieve emancipation in the fifth round, four fifths of them passing on to the Path and one fifth set back for another cycle.</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rPr>
        <w:t>Lotuses of passion or desire</w:t>
      </w:r>
      <w:r>
        <w:rPr>
          <w:b/>
        </w:rPr>
        <w:t xml:space="preserve">.  They are so called because their fundamental nature is embodied love in some one or other form.  The bulk of the Monads of Love are among this large group and they are to be seen incarnating in the bulk of the well-to-do, kindly people of the world.  They are divided into five groups, of whom three individualised upon this planet, and two were the very latest to individualise upon the moon chain.  They have two petals unfolded and the third is for them at this time the object of their attention.  Many may succeed in unfolding it before the seventh rootrace of this round but the bulk of them will unfold it in the second rootrace of the next round, and will stand ready before the close of the round to pass on to the probationary path, having unfolded one tier of petals, and organised the second.  All these lotuses of the first circle are divided into groups but interplay goes on between them; energy in any centre [Page 843] produces reflex energy in another.  It must be remembered that in closing the door in </w:t>
      </w:r>
      <w:r>
        <w:rPr>
          <w:highlight w:val="cyan"/>
          <w:u w:val="thick" w:color="FFFFFF"/>
        </w:rPr>
        <w:t>Atlantean</w:t>
      </w:r>
      <w:r>
        <w:rPr>
          <w:b/>
        </w:rPr>
        <w:t xml:space="preserve"> times to the animal kingdom, and the consequent temporary cessation of the forming of any more "bud lotuses" the effect was dual, in directions other than the human or the animal.  It was the result of the internal decision on the part of the planetary Logos to turn His attention away from the act of creation on the systemic mental plane to the work of progressive evolution.  This caused a cessation of certain types of activity, producing a quiescence in certain of His centres, and an increased activity in others.  It also had an effect upon the solar Angels, and consequently upon the Heart of the solar system from whence they are drawn.  Floods of energy or streams of force from the heart of the sun (the subjective Sun) were arrested and directed elsewhere, while the Pitris already active began to centre their attention upon the work begun, and temporarily new beginnings were out of order.  It must not be forgotten here that the work of the solar Pitris from their point of view, is not primarily the evolution of man, but is the process of their own development within the plan of the solar Logos.  The evolution of the human race is, for them, but a method. (TCF Page 840-84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o continue with our consideration of egoic groups:  It might be briefly stated that the egoic groups in connection with our planet may be roughly grouped according to the stage of lotus organisation, as follow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Egos who were produced through the individualisation process in Lemurian days.  They are the true Earth humanity, along with the second group.</w:t>
      </w:r>
    </w:p>
    <w:p>
      <w:pPr>
        <w:pStyle w:val="Normal"/>
        <w:tabs>
          <w:tab w:val="clear" w:pos="720"/>
          <w:tab w:val="left" w:pos="4275" w:leader="none"/>
        </w:tabs>
        <w:rPr/>
      </w:pPr>
      <w:r>
        <w:rPr>
          <w:b/>
        </w:rPr>
        <w:t xml:space="preserve">b. Egos who have individualised during the </w:t>
      </w:r>
      <w:r>
        <w:rPr>
          <w:highlight w:val="cyan"/>
          <w:u w:val="thick" w:color="FFFFFF"/>
        </w:rPr>
        <w:t>Atlantean</w:t>
      </w:r>
      <w:r>
        <w:rPr>
          <w:b/>
        </w:rPr>
        <w:t xml:space="preserve"> root-race until the door was shut.</w:t>
      </w:r>
    </w:p>
    <w:p>
      <w:pPr>
        <w:pStyle w:val="Normal"/>
        <w:tabs>
          <w:tab w:val="clear" w:pos="720"/>
          <w:tab w:val="left" w:pos="4275" w:leader="none"/>
        </w:tabs>
        <w:rPr>
          <w:b/>
          <w:b/>
        </w:rPr>
      </w:pPr>
      <w:r>
        <w:rPr>
          <w:b/>
        </w:rPr>
        <w:t>c. Egos who have "come-in" from the moon chain and who are much more evolved than the earth humanity.</w:t>
      </w:r>
    </w:p>
    <w:p>
      <w:pPr>
        <w:pStyle w:val="Normal"/>
        <w:tabs>
          <w:tab w:val="clear" w:pos="720"/>
          <w:tab w:val="left" w:pos="4275" w:leader="none"/>
        </w:tabs>
        <w:rPr/>
      </w:pPr>
      <w:r>
        <w:rPr>
          <w:b/>
        </w:rPr>
        <w:t xml:space="preserve">d. Egos who have been swept in since </w:t>
      </w:r>
      <w:r>
        <w:rPr>
          <w:highlight w:val="cyan"/>
          <w:u w:val="thick" w:color="FFFFFF"/>
        </w:rPr>
        <w:t>Atlantean</w:t>
      </w:r>
      <w:r>
        <w:rPr>
          <w:b/>
        </w:rPr>
        <w:t xml:space="preserve"> days to take the place of those Egos who have achieved liberation, and whose causal bodies have disappeared, or whose lotuses have "died out" leaving a vacuum in force substance which must be supplied and filled.  They usually come in from one of two schemes:</w:t>
      </w:r>
    </w:p>
    <w:p>
      <w:pPr>
        <w:pStyle w:val="Normal"/>
        <w:tabs>
          <w:tab w:val="clear" w:pos="720"/>
          <w:tab w:val="left" w:pos="4275" w:leader="none"/>
        </w:tabs>
        <w:rPr>
          <w:b/>
          <w:b/>
        </w:rPr>
      </w:pPr>
      <w:r>
        <w:rPr>
          <w:b/>
        </w:rPr>
        <w:t>1. From the scheme embodied by the polar opposite of our planetary Logos.</w:t>
      </w:r>
    </w:p>
    <w:p>
      <w:pPr>
        <w:pStyle w:val="Normal"/>
        <w:tabs>
          <w:tab w:val="clear" w:pos="720"/>
          <w:tab w:val="left" w:pos="4275" w:leader="none"/>
        </w:tabs>
        <w:rPr>
          <w:b/>
          <w:b/>
        </w:rPr>
      </w:pPr>
      <w:r>
        <w:rPr>
          <w:b/>
        </w:rPr>
        <w:t>2. From that scheme which is allied with these two in forming a systemic triangle. (TCF Page 85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One of the greatest impediments upon the Path of Return and one for which man is distinctly responsible within occult limits are those animated forms which he has produced ever since the middle of the </w:t>
      </w:r>
      <w:r>
        <w:rPr>
          <w:highlight w:val="cyan"/>
          <w:u w:val="thick" w:color="FFFFFF"/>
        </w:rPr>
        <w:t>Atlantean</w:t>
      </w:r>
      <w:r>
        <w:rPr>
          <w:b/>
        </w:rPr>
        <w:t xml:space="preserve"> root race when the mind factor began slowly to assume increasing importance.  The selfishness, the sordid motives, the prompt response to evil impulses for which the human race has been distinguished has brought about a condition of affairs unparalleled in the system.  </w:t>
      </w:r>
      <w:r>
        <w:rPr>
          <w:color w:val="FF0000"/>
          <w:u w:val="single"/>
        </w:rPr>
        <w:t>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w:t>
      </w:r>
      <w:r>
        <w:rPr>
          <w:b/>
        </w:rPr>
        <w:t xml:space="preserve">  </w:t>
      </w:r>
      <w:r>
        <w:rPr>
          <w:b/>
          <w:color w:val="0000FF"/>
        </w:rPr>
        <w:t>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b/>
          <w:b/>
        </w:rPr>
      </w:pPr>
      <w:r>
        <w:rPr>
          <w:b/>
        </w:rPr>
        <w:t>First, by the aggregate of the evil desires, wicked intentions, and selfish purposes of each individual man.  Every wrong thought, when embodied in speech or manifested in action on the physical plane, goes to swell the proportions of this evil entit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Second, by the fostering care of the brothers of the shadow,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ird, by the energy still extant and the vibration still to be felt which is the persistence of force from [Page 950] an earlier solar system, and an emanation from that which is no longer considered in this solar system to be a principle. (TCF Page 948-94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t might be asked how it is that men do achieve their ends, through concentration and visualisation, and do manage to send forth thought forms which reach their objective.</w:t>
      </w:r>
      <w:r>
        <w:rPr>
          <w:b/>
        </w:rPr>
        <w:t xml:space="preserve">  In two ways this can be brought about:</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First.  By an unconscious recollection of methods and formulas known and used in </w:t>
      </w:r>
      <w:r>
        <w:rPr>
          <w:highlight w:val="cyan"/>
          <w:u w:val="thick" w:color="FFFFFF"/>
        </w:rPr>
        <w:t>Atlantean</w:t>
      </w:r>
      <w:r>
        <w:rPr>
          <w:b/>
        </w:rPr>
        <w:t xml:space="preserve"> days, when the magical formulas were public property, and men produced results through the pronouncement of certain sounds.  They did not achieve their ends through mental ability, but principally through a parrot-like capacity to repeat mantrams.  These are, at times, hidden in the subconscious nature, and are used unwittingly by the man who is feeling strongly enough.</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Second.  Through the thoughts and ideas of the man fitting in with the plans and purposes of those who do know, either on the path of white or black magic.  Then they utilise the form with its inherent force and galvanise it into activity, and a temporary separate identity, thus sending it forth to accomplish its purpose.  This accounts for many of the apparently phenomenal results achieved by selfish or by incompetent (though good) thinkers. </w:t>
      </w:r>
    </w:p>
    <w:p>
      <w:pPr>
        <w:pStyle w:val="Normal"/>
        <w:tabs>
          <w:tab w:val="clear" w:pos="720"/>
          <w:tab w:val="left" w:pos="4275" w:leader="none"/>
        </w:tabs>
        <w:rPr>
          <w:b/>
          <w:b/>
        </w:rPr>
      </w:pPr>
      <w:r>
        <w:rPr>
          <w:b/>
        </w:rPr>
        <w:t>(TCF Page 100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c. </w:t>
      </w:r>
      <w:r>
        <w:rPr>
          <w:i/>
          <w:color w:val="FF0000"/>
          <w:u w:val="single"/>
        </w:rPr>
        <w:t>Radiation and Cyclic Law.</w:t>
      </w:r>
      <w:r>
        <w:rPr>
          <w:b/>
        </w:rPr>
        <w:t xml:space="preserve">  Scattered throughout this Treatise, are numerous indications of the cyclic nature of this phenomenon, and students should bear in mind that in all which concerns radiation, as in all else, there will be periods of quiescence, and periods of intensified activity.  This will be seen quite clearly in connection with the fourth kingdom of nature.  A period of radioactivity is being entered upon now in which men and women will achieve a larger realisation; they will begin to transcend their human limitations, and to enter the fifth kingdom one by one, and unit by unit.  This period, as far as the larger cycle is concerned, began when the Door of Initiation was opened in </w:t>
      </w:r>
      <w:r>
        <w:rPr>
          <w:highlight w:val="cyan"/>
          <w:u w:val="thick" w:color="FFFFFF"/>
        </w:rPr>
        <w:t>Atlantean</w:t>
      </w:r>
      <w:r>
        <w:rPr>
          <w:b/>
        </w:rPr>
        <w:t xml:space="preserve"> days, but many lesser cycles have occurred, for the influx into the fifth kingdom is equally governed by cyclic law, by periodic ebb and flow.  At the close of the fourth root race there was a period of distinctive radioactivity, and many hundreds of men passed out of the fourth Creative Hierarchy into another and a higher one.  Many posts held hitherto by Venusian Entities were vacated in order that our humanity might occupy them, and a vast interchain [Page 1079]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 (TCF Page 1078-107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We might consider that the Monad of the human being passes through cycles analogous to those through which the Heavenly Man travels</w:t>
      </w:r>
      <w:r>
        <w:rPr>
          <w:b/>
        </w:rPr>
        <w:t xml:space="preserve">.  There is, first, the vast cycle of unfoldment through which a "spark" passes.  This covers the period of three major solar systems—that preceding this one, the present, and the succeeding one.  In these three, the totality of the cosmic Past, Present, and Future, embodying the three aspects of the divine Life of the solar Logos, are carried to the point of perfection in an individualised Monad.  It must be remembered that in this solar system, for instance, certain developments are only recapitulations of evolutionary processes undergone in an earlier solar system; the clue to this lies in the consideration of the manasic or mind principle.  The solar Angels, the intelligent individualising factor, were (from certain angles of vision) the product of an earlier system, and only waited for the time in the present system when the forms in the three kingdoms had reached the point of synthetic development which made it possible for them to be impressed and influenced from on high.  We [Page 1089] have in this concept an idea analogous to the entering in of those Monads, during </w:t>
      </w:r>
      <w:r>
        <w:rPr>
          <w:highlight w:val="cyan"/>
          <w:u w:val="thick" w:color="FFFFFF"/>
        </w:rPr>
        <w:t>Atlantean</w:t>
      </w:r>
      <w:r>
        <w:rPr>
          <w:b/>
        </w:rPr>
        <w:t xml:space="preserve"> days, who, having individualised upon another chain, tarried in the inter-planetary spaces until earth conditions were such that the occupation of adequate forms became possible.  The correspondence is not exact but is indicative of the truth.  The vast cycle of unfoldment (which rendered later evolution possible) preceded this solar system, and might be regarded as the monadic correspondence to a cosmic wheel.  In the old Commentary this point of development is hinted at in the word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 fifth did not appear as the product of the present.  The five spokes of that wheel had each a cycle of development, and one in which they were welded at the centre." (TCF Page 1088-1089).</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A third factor differentiating the groups of human units who reached self-consciousness on our planet is hidden in the methods employed by the Lords of the Flame at that time.</w:t>
      </w:r>
      <w:r>
        <w:rPr>
          <w:b/>
        </w:rPr>
        <w:t xml:space="preserve">  They, we are told, employed three method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First, They themselves took bodies and thus energised certain of the higher forms of the animal kingdom, so that they appeared as man, and thus initiated a particular group.  Their descendants can be seen in the highest [Page 1147] specimens of the earth humanity now on earth.  They are not even now, however, as far advanced as the groups of units from the moon chain who came in in </w:t>
      </w:r>
      <w:r>
        <w:rPr>
          <w:highlight w:val="cyan"/>
          <w:u w:val="thick" w:color="FFFFFF"/>
        </w:rPr>
        <w:t>Atlantean</w:t>
      </w:r>
      <w:r>
        <w:rPr>
          <w:b/>
        </w:rPr>
        <w:t xml:space="preserve"> days.  Their heredity is peculiar.</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y implanted a germ of mind in the secondary group of animal-men who were ready for individualisation.  This group, for a long time, was unable to express itself, and was most carefully nurtured by the Lords of Flame, nearly proving a failure.  By the time, however, that the last subrace of the Lemurian root race was at its height it suddenly came into the forefront of the then civilisation, and justified hierarchical effor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irdly, They fostered the germ of instinct in certain groups of animal-men until it flowered into mind.  It must never be forgotten that men have within themselves (apart from any extraneous fostering) the ability to arrive, and to achieve full self-consciousness. (TCF Page 1146-114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w:t>
      </w:r>
      <w:r>
        <w:rPr>
          <w:color w:val="FF0000"/>
        </w:rPr>
        <w:t>.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w:t>
      </w:r>
      <w:r>
        <w:rPr>
          <w:b/>
        </w:rPr>
        <w:t xml:space="preserve">  If this is meditated upon, some light may be thrown upon the problem as to why the Adepts of the left hand path in </w:t>
      </w:r>
      <w:r>
        <w:rPr>
          <w:highlight w:val="cyan"/>
          <w:u w:val="thick" w:color="FFFFFF"/>
        </w:rPr>
        <w:t>Atlantean</w:t>
      </w:r>
      <w:r>
        <w:rPr>
          <w:b/>
        </w:rPr>
        <w:t xml:space="preserve"> days were called "the Trees,"27 and were destroyed with the entire </w:t>
      </w:r>
      <w:r>
        <w:rPr>
          <w:highlight w:val="cyan"/>
          <w:u w:val="thick" w:color="FFFFFF"/>
        </w:rPr>
        <w:t>Atlantean</w:t>
      </w:r>
      <w:r>
        <w:rPr>
          <w:b/>
        </w:rPr>
        <w:t xml:space="preserve"> vegetation.  In the oldest of all the Commentaries the mystery is expressed thu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y (the Adepts of the Left Hand Path) became thus separated through their own fault.  Their smell rose not up to Heaven; they refused to merge.  No perfume was theirs.  They hugged to their greedy bosoms all the gains of the flowering plant." (TCF Page 1170-117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is Law of the Schools does not specifically apply to the deva evolution.  They come under another law called "The Law of Passive Resistance" </w:t>
      </w:r>
      <w:r>
        <w:rPr>
          <w:b/>
        </w:rPr>
        <w:t>which does not concern us here, nor would it profit us to consider it.  Three main groups of existences are controlled by i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Human beings from the moment they tread the Probationary Path.</w:t>
      </w:r>
    </w:p>
    <w:p>
      <w:pPr>
        <w:pStyle w:val="Normal"/>
        <w:tabs>
          <w:tab w:val="clear" w:pos="720"/>
          <w:tab w:val="left" w:pos="4275" w:leader="none"/>
        </w:tabs>
        <w:rPr>
          <w:b/>
          <w:b/>
        </w:rPr>
      </w:pPr>
      <w:r>
        <w:rPr>
          <w:b/>
        </w:rPr>
        <w:t>2. All the units of the fifth kingdom, therefore, all the members of the Hierarchy.</w:t>
      </w:r>
    </w:p>
    <w:p>
      <w:pPr>
        <w:pStyle w:val="Normal"/>
        <w:tabs>
          <w:tab w:val="clear" w:pos="720"/>
          <w:tab w:val="left" w:pos="4275" w:leader="none"/>
        </w:tabs>
        <w:rPr>
          <w:b/>
          <w:b/>
        </w:rPr>
      </w:pPr>
      <w:r>
        <w:rPr>
          <w:b/>
        </w:rPr>
        <w:t>3. The planetary Logoi throughout the system.</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will be apparent, therefore, that this law concerns the great experiment which has been inaugurated on earth by our planetary Logos in connection with the process of initiation, and it has only held sway since the Door of Initiation was opened in </w:t>
      </w:r>
      <w:r>
        <w:rPr>
          <w:highlight w:val="cyan"/>
          <w:u w:val="thick" w:color="FFFFFF"/>
        </w:rPr>
        <w:t>Atlantean</w:t>
      </w:r>
      <w:r>
        <w:rPr>
          <w:b/>
        </w:rPr>
        <w:t xml:space="preserve"> days.  It does not, therefore, apply to all the members of the human family; some of whom will achieve slowly and under the sway of the basic Law of Evolution.  It does not affect, in any way, for instance, those members of the human family who have individualised on the earth chain through the fanning of the spark of mind—one of the methods employed by the Lords of the Flame, as earlier seen. </w:t>
      </w:r>
    </w:p>
    <w:p>
      <w:pPr>
        <w:pStyle w:val="Normal"/>
        <w:tabs>
          <w:tab w:val="clear" w:pos="720"/>
          <w:tab w:val="left" w:pos="4275" w:leader="none"/>
        </w:tabs>
        <w:rPr>
          <w:b/>
          <w:b/>
        </w:rPr>
      </w:pPr>
      <w:r>
        <w:rPr>
          <w:b/>
        </w:rPr>
        <w:t>(TCF Page 117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u w:val="single"/>
        </w:rPr>
      </w:pPr>
      <w:r>
        <w:rPr>
          <w:u w:val="single"/>
        </w:rPr>
        <w:t>ESOTERIC PSYCHOLOGY - VOLUME I:</w:t>
      </w:r>
    </w:p>
    <w:p>
      <w:pPr>
        <w:pStyle w:val="Normal"/>
        <w:tabs>
          <w:tab w:val="clear" w:pos="720"/>
          <w:tab w:val="left" w:pos="4275" w:leader="none"/>
        </w:tabs>
        <w:rPr>
          <w:b/>
          <w:b/>
          <w:u w:val="single"/>
        </w:rPr>
      </w:pPr>
      <w:r>
        <w:rPr>
          <w:b/>
          <w:u w:val="single"/>
        </w:rPr>
      </w:r>
    </w:p>
    <w:p>
      <w:pPr>
        <w:pStyle w:val="Normal"/>
        <w:tabs>
          <w:tab w:val="clear" w:pos="720"/>
          <w:tab w:val="left" w:pos="4275" w:leader="none"/>
        </w:tabs>
        <w:rPr/>
      </w:pPr>
      <w:r>
        <w:rPr>
          <w:color w:val="FF0000"/>
        </w:rPr>
        <w:t>The work before all students of this Treatise on the Seven Rays is the fusion of quality and appearance, and therefore they need to study the nature of that quality in order to produce a true appearance</w:t>
      </w:r>
      <w:r>
        <w:rPr>
          <w:b/>
        </w:rPr>
        <w:t xml:space="preserve">.  In the ancient rules given to mystics in </w:t>
      </w:r>
      <w:r>
        <w:rPr>
          <w:highlight w:val="cyan"/>
          <w:u w:val="thick" w:color="FFFFFF"/>
        </w:rPr>
        <w:t>Atlantean</w:t>
      </w:r>
      <w:r>
        <w:rPr>
          <w:b/>
        </w:rPr>
        <w:t xml:space="preserve"> times we find these words:</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Let the disciple know the nature of his Lord of Love.  Seven the aspects of the love of God; seven the colours of that manifesting One; sevenfold the work; seven the energies and sevenfold the Path back to the centre of peace.  Let the disciple live in love, and love in life."</w:t>
      </w:r>
      <w:r>
        <w:rPr>
          <w:b/>
        </w:rPr>
        <w:t xml:space="preserve"> (</w:t>
      </w:r>
      <w:r>
        <w:rPr>
          <w:b/>
          <w:szCs w:val="32"/>
        </w:rPr>
        <w:t xml:space="preserve">EPV I </w:t>
      </w:r>
      <w:r>
        <w:rPr>
          <w:b/>
        </w:rPr>
        <w:t>Page 4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rise of modern spiritualism is no doubt due to the seventh sub-ray influence, and it may also be a foreshadowing of the great seventh ray still to come.  It is interesting to note that this movement was started by a secret society which has [Page 167] existed in the world since the last period of seventh ray dominance in </w:t>
      </w:r>
      <w:r>
        <w:rPr>
          <w:highlight w:val="cyan"/>
          <w:u w:val="thick" w:color="FFFFFF"/>
        </w:rPr>
        <w:t>Atlantean</w:t>
      </w:r>
      <w:r>
        <w:rPr>
          <w:b/>
        </w:rPr>
        <w:t xml:space="preserve"> times. (</w:t>
      </w:r>
      <w:r>
        <w:rPr>
          <w:b/>
          <w:szCs w:val="32"/>
        </w:rPr>
        <w:t xml:space="preserve">EPV I </w:t>
      </w:r>
      <w:r>
        <w:rPr>
          <w:b/>
        </w:rPr>
        <w:t>Page 166-16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One point of interest might here be noted.  It is known esoterically that the vegetable kingdom is the transmitter and the transformer of the vital pranic fluid to the other forms of life on our planet.  That is its divine and unique function.  This pranic fluid, in its form of the astral light, is the reflector of the divine akasha.</w:t>
      </w:r>
      <w:r>
        <w:rPr>
          <w:b/>
        </w:rPr>
        <w:t xml:space="preserve">  </w:t>
      </w:r>
      <w:r>
        <w:rPr>
          <w:b/>
          <w:color w:val="0000FF"/>
        </w:rPr>
        <w:t xml:space="preserve">The second plane therefore reflects itself in the astral plane.  Those who seek to read the akashic records, or who endeavour to work upon the astral plane with impunity, and there to study the reflection of events in the astral light correctly, have perforce and without exception to be strict vegetarians.  It is this ancient </w:t>
      </w:r>
      <w:r>
        <w:rPr>
          <w:color w:val="0000FF"/>
          <w:highlight w:val="cyan"/>
          <w:u w:val="thick" w:color="FFFFFF"/>
        </w:rPr>
        <w:t>Atlantean</w:t>
      </w:r>
      <w:r>
        <w:rPr>
          <w:b/>
          <w:color w:val="0000FF"/>
        </w:rPr>
        <w:t xml:space="preserve"> lore which lies behind the vegetarian's insistence upon the necessity for a vegetarian diet,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astral light"</w:t>
      </w:r>
      <w:r>
        <w:rPr>
          <w:b/>
          <w:color w:val="FF0000"/>
        </w:rPr>
        <w:t>.</w:t>
      </w:r>
      <w:r>
        <w:rPr>
          <w:b/>
        </w:rPr>
        <w:t xml:space="preserve">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Let me again reiterate [Page 242] that this whole problem of the taking of life (whether in the vegetable or the animal kingdom) is a far bigger one than we know, and should be approached from an angle different (not only in degree but in kind) to that of the taking of life in the human family.  </w:t>
      </w:r>
      <w:r>
        <w:rPr>
          <w:b/>
          <w:color w:val="0000FF"/>
        </w:rPr>
        <w:t>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w:t>
      </w:r>
      <w:r>
        <w:rPr>
          <w:b/>
        </w:rPr>
        <w:t xml:space="preserve"> (</w:t>
      </w:r>
      <w:r>
        <w:rPr>
          <w:b/>
          <w:szCs w:val="32"/>
        </w:rPr>
        <w:t xml:space="preserve">EPV I </w:t>
      </w:r>
      <w:r>
        <w:rPr>
          <w:b/>
        </w:rPr>
        <w:t>Page 241-24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In </w:t>
      </w:r>
      <w:r>
        <w:rPr>
          <w:color w:val="FF0000"/>
          <w:highlight w:val="cyan"/>
          <w:u w:val="thick" w:color="FFFFFF"/>
        </w:rPr>
        <w:t>Atlantean</w:t>
      </w:r>
      <w:r>
        <w:rPr>
          <w:color w:val="FF0000"/>
        </w:rPr>
        <w:t xml:space="preserve"> days the purely physical relation was tempered by an astral or emotional relation, and the time came when some of the animals were swept within the orbit of human life and were tamed and cared for, and when the first of the domestic animals appeared.  </w:t>
      </w:r>
      <w:r>
        <w:rPr>
          <w:b/>
        </w:rPr>
        <w:t xml:space="preserve">A new era began, wherein certain of the animals evoked affection from certain humans, and a new influence was brought to play upon this third kingdom in nature.  </w:t>
      </w:r>
      <w:r>
        <w:rPr>
          <w:color w:val="FF0000"/>
          <w:u w:val="single"/>
        </w:rPr>
        <w:t>This started during a cycle when the second ray and the sixth ray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w:t>
      </w:r>
      <w:r>
        <w:rPr>
          <w:b/>
        </w:rPr>
        <w:t xml:space="preserve">  To offset the fear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fear present was offset.  </w:t>
      </w:r>
      <w:r>
        <w:rPr>
          <w:b/>
          <w:color w:val="0000FF"/>
        </w:rPr>
        <w:t>Since that time the number of the domestic animals has steadily increased.  The relation between the two kingdoms is now dual-physical and emotional.</w:t>
      </w:r>
      <w:r>
        <w:rPr>
          <w:b/>
        </w:rPr>
        <w:t xml:space="preserve"> (</w:t>
      </w:r>
      <w:r>
        <w:rPr>
          <w:b/>
          <w:szCs w:val="32"/>
        </w:rPr>
        <w:t xml:space="preserve">EPV I </w:t>
      </w:r>
      <w:r>
        <w:rPr>
          <w:b/>
        </w:rPr>
        <w:t>Page 25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C. </w:t>
      </w:r>
      <w:r>
        <w:rPr/>
        <w:t>The Five Points of Contact</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re are five points of contact whereby the material world can be occultly "raised" up into life and power</w:t>
      </w:r>
      <w:r>
        <w:rPr>
          <w:b/>
        </w:rPr>
        <w:t>, just as there are five centres always to be found in our planet, through which life and energy pour into the natural world.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Page 263] 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The Lemurian               Racefifth ray</w:t>
        <w:tab/>
        <w:t>The coming of the Sons of Fire.</w:t>
      </w:r>
    </w:p>
    <w:p>
      <w:pPr>
        <w:pStyle w:val="Normal"/>
        <w:tabs>
          <w:tab w:val="clear" w:pos="720"/>
          <w:tab w:val="left" w:pos="4275" w:leader="none"/>
        </w:tabs>
        <w:rPr/>
      </w:pPr>
      <w:r>
        <w:rPr>
          <w:b/>
        </w:rPr>
        <w:t xml:space="preserve">2. The </w:t>
      </w:r>
      <w:r>
        <w:rPr>
          <w:highlight w:val="cyan"/>
          <w:u w:val="thick" w:color="FFFFFF"/>
        </w:rPr>
        <w:t>Atlantean</w:t>
      </w:r>
      <w:r>
        <w:rPr>
          <w:b/>
        </w:rPr>
        <w:t xml:space="preserve">               Racesixth ray</w:t>
        <w:tab/>
        <w:t>The devotion of the Lords of Love.</w:t>
      </w:r>
    </w:p>
    <w:p>
      <w:pPr>
        <w:pStyle w:val="Normal"/>
        <w:tabs>
          <w:tab w:val="clear" w:pos="720"/>
          <w:tab w:val="left" w:pos="4275" w:leader="none"/>
        </w:tabs>
        <w:rPr>
          <w:b/>
          <w:b/>
        </w:rPr>
      </w:pPr>
      <w:r>
        <w:rPr>
          <w:b/>
        </w:rPr>
        <w:t>3. The Aryan                     Racethird ray</w:t>
        <w:tab/>
        <w:t>The activity of the Men of Mind.</w:t>
      </w:r>
    </w:p>
    <w:p>
      <w:pPr>
        <w:pStyle w:val="Normal"/>
        <w:tabs>
          <w:tab w:val="clear" w:pos="720"/>
          <w:tab w:val="left" w:pos="4275" w:leader="none"/>
        </w:tabs>
        <w:rPr>
          <w:b/>
          <w:b/>
        </w:rPr>
      </w:pPr>
      <w:r>
        <w:rPr>
          <w:b/>
        </w:rPr>
        <w:t>4. The Coming                  Racefourth ray</w:t>
        <w:tab/>
        <w:t>The vision of the Units of Light.</w:t>
      </w:r>
    </w:p>
    <w:p>
      <w:pPr>
        <w:pStyle w:val="Normal"/>
        <w:tabs>
          <w:tab w:val="clear" w:pos="720"/>
          <w:tab w:val="left" w:pos="4275" w:leader="none"/>
        </w:tabs>
        <w:rPr/>
      </w:pPr>
      <w:r>
        <w:rPr>
          <w:b/>
        </w:rPr>
        <w:t>5. The Final                      Racefirst ray</w:t>
        <w:tab/>
        <w:t>The will of the Lords of Sacrifice. (</w:t>
      </w:r>
      <w:r>
        <w:rPr>
          <w:b/>
          <w:szCs w:val="32"/>
        </w:rPr>
        <w:t xml:space="preserve">EPV I </w:t>
      </w:r>
      <w:r>
        <w:rPr>
          <w:b/>
        </w:rPr>
        <w:t>Page 262-263).</w:t>
      </w:r>
    </w:p>
    <w:p>
      <w:pPr>
        <w:pStyle w:val="Normal"/>
        <w:tabs>
          <w:tab w:val="clear" w:pos="720"/>
          <w:tab w:val="left" w:pos="4275" w:leader="none"/>
        </w:tabs>
        <w:rPr>
          <w:b/>
          <w:b/>
        </w:rPr>
      </w:pPr>
      <w:r>
        <w:rPr>
          <w:b/>
        </w:rPr>
      </w:r>
    </w:p>
    <w:p>
      <w:pPr>
        <w:pStyle w:val="Normal"/>
        <w:rPr>
          <w:szCs w:val="32"/>
        </w:rPr>
      </w:pPr>
      <w:r>
        <w:rPr>
          <w:szCs w:val="32"/>
        </w:rPr>
        <w:t>The Rays and the Races</w:t>
      </w:r>
    </w:p>
    <w:p>
      <w:pPr>
        <w:pStyle w:val="Normal"/>
        <w:rPr>
          <w:b/>
          <w:b/>
          <w:szCs w:val="32"/>
        </w:rPr>
      </w:pPr>
      <w:r>
        <w:rPr>
          <w:b/>
          <w:szCs w:val="32"/>
        </w:rPr>
      </w:r>
    </w:p>
    <w:p>
      <w:pPr>
        <w:pStyle w:val="Normal"/>
        <w:rPr/>
      </w:pPr>
      <w:r>
        <w:rPr>
          <w:color w:val="FF0000"/>
          <w:szCs w:val="32"/>
        </w:rPr>
        <w:t>We have been told in the past teaching of the Ageless Wisdom that a human being is a triple aspect of energy, and that he is essentially a trinity, as is the Deity.  We speak of him technically as Monad-ego-personality.</w:t>
      </w:r>
      <w:r>
        <w:rPr>
          <w:b/>
          <w:szCs w:val="32"/>
        </w:rPr>
        <w:t xml:space="preserve">  We define him as spirit-soul-body.  I should like to point out here that in studying the human family as a unit and as a whole, it also will be discovered to be essentially a Monad,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The subject may be clarified if we tabulate the teaching and the ray relationship to the races as follows:</w:t>
      </w:r>
    </w:p>
    <w:p>
      <w:pPr>
        <w:pStyle w:val="Normal"/>
        <w:rPr>
          <w:b/>
          <w:b/>
          <w:szCs w:val="32"/>
        </w:rPr>
      </w:pPr>
      <w:r>
        <w:rPr>
          <w:b/>
          <w:szCs w:val="32"/>
        </w:rPr>
      </w:r>
    </w:p>
    <w:p>
      <w:pPr>
        <w:pStyle w:val="Normal"/>
        <w:rPr>
          <w:b/>
          <w:b/>
          <w:szCs w:val="32"/>
        </w:rPr>
      </w:pPr>
      <w:r>
        <w:rPr>
          <w:rFonts w:eastAsia="Arial Narrow"/>
          <w:b/>
          <w:szCs w:val="32"/>
        </w:rPr>
        <w:t xml:space="preserve">    </w:t>
      </w:r>
      <w:r>
        <w:rPr>
          <w:b/>
          <w:szCs w:val="32"/>
        </w:rPr>
        <w:t xml:space="preserve">Ray                                  </w:t>
        <w:tab/>
        <w:t xml:space="preserve">Full Expression           </w:t>
        <w:tab/>
        <w:tab/>
        <w:tab/>
        <w:tab/>
        <w:t xml:space="preserve"> Major influence</w:t>
      </w:r>
    </w:p>
    <w:p>
      <w:pPr>
        <w:pStyle w:val="Normal"/>
        <w:rPr>
          <w:b/>
          <w:b/>
          <w:szCs w:val="32"/>
        </w:rPr>
      </w:pPr>
      <w:r>
        <w:rPr>
          <w:b/>
          <w:szCs w:val="32"/>
        </w:rPr>
        <w:t>Ray I. Will.</w:t>
        <w:tab/>
        <w:tab/>
        <w:tab/>
        <w:t>In the 7th rootrace.</w:t>
        <w:tab/>
        <w:tab/>
        <w:tab/>
        <w:tab/>
        <w:t>1st and 7th subraces.</w:t>
      </w:r>
    </w:p>
    <w:p>
      <w:pPr>
        <w:pStyle w:val="Normal"/>
        <w:rPr>
          <w:b/>
          <w:b/>
          <w:szCs w:val="32"/>
        </w:rPr>
      </w:pPr>
      <w:r>
        <w:rPr>
          <w:b/>
          <w:szCs w:val="32"/>
        </w:rPr>
        <w:t>1st ray souls.</w:t>
        <w:tab/>
        <w:tab/>
        <w:tab/>
        <w:t>Perfection of Plan.</w:t>
      </w:r>
    </w:p>
    <w:p>
      <w:pPr>
        <w:pStyle w:val="Normal"/>
        <w:rPr>
          <w:b/>
          <w:b/>
          <w:szCs w:val="32"/>
        </w:rPr>
      </w:pPr>
      <w:r>
        <w:rPr>
          <w:b/>
          <w:szCs w:val="32"/>
        </w:rPr>
      </w:r>
    </w:p>
    <w:p>
      <w:pPr>
        <w:pStyle w:val="Normal"/>
        <w:rPr>
          <w:b/>
          <w:b/>
          <w:szCs w:val="32"/>
        </w:rPr>
      </w:pPr>
      <w:r>
        <w:rPr>
          <w:b/>
          <w:szCs w:val="32"/>
        </w:rPr>
        <w:t>Ray II. Love-Wisdom</w:t>
        <w:tab/>
        <w:tab/>
        <w:t>In the 6th rootrace.</w:t>
        <w:tab/>
        <w:tab/>
        <w:tab/>
        <w:tab/>
        <w:t xml:space="preserve">2nd and 6th subraces. </w:t>
      </w:r>
    </w:p>
    <w:p>
      <w:pPr>
        <w:pStyle w:val="Normal"/>
        <w:rPr>
          <w:b/>
          <w:b/>
          <w:szCs w:val="32"/>
        </w:rPr>
      </w:pPr>
      <w:r>
        <w:rPr>
          <w:b/>
          <w:szCs w:val="32"/>
        </w:rPr>
        <w:t xml:space="preserve">2nd ray souls.           </w:t>
        <w:tab/>
        <w:tab/>
        <w:t>Perfected Intuition.</w:t>
      </w:r>
    </w:p>
    <w:p>
      <w:pPr>
        <w:pStyle w:val="Normal"/>
        <w:rPr>
          <w:b/>
          <w:b/>
          <w:szCs w:val="32"/>
        </w:rPr>
      </w:pPr>
      <w:r>
        <w:rPr>
          <w:b/>
          <w:szCs w:val="32"/>
        </w:rPr>
      </w:r>
    </w:p>
    <w:p>
      <w:pPr>
        <w:pStyle w:val="Normal"/>
        <w:rPr>
          <w:b/>
          <w:b/>
          <w:szCs w:val="32"/>
        </w:rPr>
      </w:pPr>
      <w:r>
        <w:rPr>
          <w:b/>
          <w:szCs w:val="32"/>
        </w:rPr>
        <w:t>Ray III. Intelligence.</w:t>
        <w:tab/>
        <w:tab/>
        <w:t>In the 5th rootrace.</w:t>
        <w:tab/>
        <w:tab/>
        <w:tab/>
        <w:tab/>
        <w:t>3rd and 5th subraces.</w:t>
      </w:r>
    </w:p>
    <w:p>
      <w:pPr>
        <w:pStyle w:val="Normal"/>
        <w:rPr>
          <w:b/>
          <w:b/>
          <w:szCs w:val="32"/>
        </w:rPr>
      </w:pPr>
      <w:r>
        <w:rPr>
          <w:b/>
          <w:szCs w:val="32"/>
        </w:rPr>
        <w:t xml:space="preserve">3rd ray souls.           </w:t>
        <w:tab/>
        <w:tab/>
        <w:t xml:space="preserve">Aryan race.  </w:t>
      </w:r>
    </w:p>
    <w:p>
      <w:pPr>
        <w:pStyle w:val="Normal"/>
        <w:rPr>
          <w:b/>
          <w:b/>
          <w:szCs w:val="32"/>
        </w:rPr>
      </w:pPr>
      <w:r>
        <w:rPr>
          <w:b/>
          <w:szCs w:val="32"/>
        </w:rPr>
        <w:tab/>
        <w:t xml:space="preserve">   </w:t>
        <w:tab/>
        <w:tab/>
        <w:tab/>
        <w:t>Perfected Intellect.</w:t>
      </w:r>
    </w:p>
    <w:p>
      <w:pPr>
        <w:pStyle w:val="Normal"/>
        <w:rPr>
          <w:b/>
          <w:b/>
          <w:szCs w:val="32"/>
        </w:rPr>
      </w:pPr>
      <w:r>
        <w:rPr>
          <w:b/>
          <w:szCs w:val="32"/>
        </w:rPr>
      </w:r>
    </w:p>
    <w:p>
      <w:pPr>
        <w:pStyle w:val="Normal"/>
        <w:rPr>
          <w:b/>
          <w:b/>
          <w:szCs w:val="32"/>
        </w:rPr>
      </w:pPr>
      <w:r>
        <w:rPr>
          <w:b/>
          <w:szCs w:val="32"/>
        </w:rPr>
        <w:t>Ray IV. Harmony.</w:t>
        <w:tab/>
        <w:tab/>
        <w:t xml:space="preserve">In the 4th rootrace.      </w:t>
        <w:tab/>
        <w:tab/>
        <w:tab/>
        <w:tab/>
        <w:t>4th and 6th subraces.</w:t>
      </w:r>
    </w:p>
    <w:p>
      <w:pPr>
        <w:pStyle w:val="Normal"/>
        <w:rPr/>
      </w:pPr>
      <w:r>
        <w:rPr>
          <w:b/>
          <w:szCs w:val="32"/>
        </w:rPr>
        <w:t xml:space="preserve">4th ray souls.           </w:t>
        <w:tab/>
        <w:tab/>
      </w:r>
      <w:r>
        <w:rPr>
          <w:szCs w:val="32"/>
          <w:highlight w:val="cyan"/>
          <w:u w:val="thick" w:color="FFFFFF"/>
        </w:rPr>
        <w:t>Atlantean</w:t>
      </w:r>
      <w:r>
        <w:rPr>
          <w:b/>
          <w:szCs w:val="32"/>
        </w:rPr>
        <w:t xml:space="preserve"> race.</w:t>
      </w:r>
    </w:p>
    <w:p>
      <w:pPr>
        <w:pStyle w:val="Normal"/>
        <w:rPr>
          <w:b/>
          <w:b/>
          <w:szCs w:val="32"/>
        </w:rPr>
      </w:pPr>
      <w:r>
        <w:rPr>
          <w:b/>
          <w:szCs w:val="32"/>
        </w:rPr>
        <w:tab/>
        <w:tab/>
        <w:tab/>
        <w:tab/>
        <w:t>Perfected astralism.</w:t>
      </w:r>
    </w:p>
    <w:p>
      <w:pPr>
        <w:pStyle w:val="Normal"/>
        <w:rPr>
          <w:b/>
          <w:b/>
          <w:szCs w:val="32"/>
        </w:rPr>
      </w:pPr>
      <w:r>
        <w:rPr>
          <w:b/>
          <w:szCs w:val="32"/>
        </w:rPr>
        <w:tab/>
        <w:tab/>
        <w:tab/>
        <w:tab/>
        <w:t>Perfected emotion.</w:t>
      </w:r>
    </w:p>
    <w:p>
      <w:pPr>
        <w:pStyle w:val="Normal"/>
        <w:rPr>
          <w:b/>
          <w:b/>
          <w:szCs w:val="32"/>
        </w:rPr>
      </w:pPr>
      <w:r>
        <w:rPr>
          <w:b/>
          <w:szCs w:val="32"/>
        </w:rPr>
      </w:r>
    </w:p>
    <w:p>
      <w:pPr>
        <w:pStyle w:val="Normal"/>
        <w:rPr>
          <w:b/>
          <w:b/>
          <w:szCs w:val="32"/>
        </w:rPr>
      </w:pPr>
      <w:r>
        <w:rPr>
          <w:b/>
          <w:szCs w:val="32"/>
        </w:rPr>
        <w:t>Ray V. knowledge.</w:t>
        <w:tab/>
        <w:tab/>
        <w:t>In the 3rd rootrace.</w:t>
        <w:tab/>
        <w:tab/>
        <w:tab/>
        <w:tab/>
        <w:t>5th and 3rd subraces.</w:t>
      </w:r>
    </w:p>
    <w:p>
      <w:pPr>
        <w:pStyle w:val="Normal"/>
        <w:rPr>
          <w:b/>
          <w:b/>
          <w:szCs w:val="32"/>
        </w:rPr>
      </w:pPr>
      <w:r>
        <w:rPr>
          <w:b/>
          <w:szCs w:val="32"/>
        </w:rPr>
        <w:t xml:space="preserve">5th ray souls.           </w:t>
        <w:tab/>
        <w:tab/>
        <w:t>Lemurian.</w:t>
      </w:r>
    </w:p>
    <w:p>
      <w:pPr>
        <w:pStyle w:val="Normal"/>
        <w:rPr>
          <w:b/>
          <w:b/>
          <w:szCs w:val="32"/>
        </w:rPr>
      </w:pPr>
      <w:r>
        <w:rPr>
          <w:b/>
          <w:szCs w:val="32"/>
        </w:rPr>
        <w:tab/>
        <w:tab/>
        <w:tab/>
        <w:tab/>
        <w:t>Perfected physical.</w:t>
      </w:r>
    </w:p>
    <w:p>
      <w:pPr>
        <w:pStyle w:val="Normal"/>
        <w:rPr>
          <w:b/>
          <w:b/>
          <w:szCs w:val="32"/>
        </w:rPr>
      </w:pPr>
      <w:r>
        <w:rPr>
          <w:b/>
          <w:szCs w:val="32"/>
        </w:rPr>
      </w:r>
    </w:p>
    <w:p>
      <w:pPr>
        <w:pStyle w:val="Normal"/>
        <w:rPr>
          <w:b/>
          <w:b/>
          <w:szCs w:val="32"/>
        </w:rPr>
      </w:pPr>
      <w:r>
        <w:rPr>
          <w:b/>
          <w:szCs w:val="32"/>
        </w:rPr>
        <w:t>Ray VI. Devotion.</w:t>
        <w:tab/>
        <w:tab/>
        <w:t>In the 2nd rootrace.</w:t>
        <w:tab/>
        <w:tab/>
        <w:tab/>
        <w:tab/>
        <w:t xml:space="preserve">6th and 2nd subraces. </w:t>
      </w:r>
    </w:p>
    <w:p>
      <w:pPr>
        <w:pStyle w:val="Normal"/>
        <w:rPr>
          <w:b/>
          <w:b/>
          <w:szCs w:val="32"/>
        </w:rPr>
      </w:pPr>
      <w:r>
        <w:rPr>
          <w:b/>
          <w:szCs w:val="32"/>
        </w:rPr>
        <w:t>6th ray souls.</w:t>
      </w:r>
    </w:p>
    <w:p>
      <w:pPr>
        <w:pStyle w:val="Normal"/>
        <w:rPr>
          <w:b/>
          <w:b/>
          <w:szCs w:val="32"/>
        </w:rPr>
      </w:pPr>
      <w:r>
        <w:rPr>
          <w:b/>
          <w:szCs w:val="32"/>
        </w:rPr>
      </w:r>
    </w:p>
    <w:p>
      <w:pPr>
        <w:pStyle w:val="Normal"/>
        <w:rPr>
          <w:b/>
          <w:b/>
          <w:szCs w:val="32"/>
        </w:rPr>
      </w:pPr>
      <w:r>
        <w:rPr>
          <w:b/>
          <w:szCs w:val="32"/>
        </w:rPr>
        <w:t>Ray VII. Ceremonial</w:t>
        <w:tab/>
        <w:tab/>
        <w:t>In the 1st rootrace.</w:t>
        <w:tab/>
        <w:tab/>
        <w:tab/>
        <w:tab/>
        <w:t xml:space="preserve">7th and 1st subraces. </w:t>
      </w:r>
    </w:p>
    <w:p>
      <w:pPr>
        <w:pStyle w:val="Normal"/>
        <w:rPr>
          <w:b/>
          <w:b/>
          <w:szCs w:val="32"/>
        </w:rPr>
      </w:pPr>
      <w:r>
        <w:rPr>
          <w:rFonts w:eastAsia="Arial Narrow"/>
          <w:b/>
          <w:szCs w:val="32"/>
        </w:rPr>
        <w:t xml:space="preserve">    </w:t>
      </w:r>
      <w:r>
        <w:rPr>
          <w:b/>
          <w:szCs w:val="32"/>
        </w:rPr>
        <w:t>Magic.</w:t>
      </w:r>
    </w:p>
    <w:p>
      <w:pPr>
        <w:pStyle w:val="Normal"/>
        <w:rPr>
          <w:b/>
          <w:b/>
          <w:szCs w:val="32"/>
        </w:rPr>
      </w:pPr>
      <w:r>
        <w:rPr>
          <w:b/>
          <w:szCs w:val="32"/>
        </w:rPr>
        <w:t xml:space="preserve">7th ray souls. (EPV I Page 316).   </w:t>
      </w:r>
    </w:p>
    <w:p>
      <w:pPr>
        <w:pStyle w:val="Normal"/>
        <w:tabs>
          <w:tab w:val="clear" w:pos="720"/>
          <w:tab w:val="left" w:pos="4275" w:leader="none"/>
        </w:tabs>
        <w:rPr>
          <w:b/>
          <w:b/>
          <w:szCs w:val="32"/>
        </w:rPr>
      </w:pPr>
      <w:r>
        <w:rPr>
          <w:b/>
          <w:szCs w:val="32"/>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fourth Ray of Harmony through Conflict leads from the period of that terrific balancing of forces in </w:t>
      </w:r>
      <w:r>
        <w:rPr>
          <w:highlight w:val="red"/>
          <w:u w:val="single"/>
        </w:rPr>
        <w:t>Atlantis</w:t>
      </w:r>
      <w:r>
        <w:rPr>
          <w:b/>
        </w:rPr>
        <w:t xml:space="preserve"> (the [Page 318] fourth race) to the sanctified and free devotion of one-pointedness in the next or sixth race, with two lines of energy consummating in it.  It marks the point of achievement of the Monads of Love, Who arrive at the expression of Love-Wisdom.  </w:t>
      </w:r>
      <w:r>
        <w:rPr>
          <w:color w:val="FF0000"/>
        </w:rPr>
        <w:t>The final race marks the point of achievement for the Monads of Will, just as the present Aryan race marks, and will mark, the achievement of the Monads of Intelligence.</w:t>
      </w:r>
      <w:r>
        <w:rPr>
          <w:b/>
        </w:rPr>
        <w:t xml:space="preserve">  This warrants thought.  It is a relative achievement, for this is the fourth round, but there is necessarily a "highwater mark," if I might so call it, for each round. (</w:t>
      </w:r>
      <w:r>
        <w:rPr>
          <w:b/>
          <w:szCs w:val="32"/>
        </w:rPr>
        <w:t xml:space="preserve">EPV I </w:t>
      </w:r>
      <w:r>
        <w:rPr>
          <w:b/>
        </w:rPr>
        <w:t>Page 317-318).</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In the fourth race (the </w:t>
      </w:r>
      <w:r>
        <w:rPr>
          <w:color w:val="0000FF"/>
          <w:highlight w:val="cyan"/>
          <w:u w:val="thick" w:color="FFFFFF"/>
        </w:rPr>
        <w:t>Atlantean</w:t>
      </w:r>
      <w:r>
        <w:rPr>
          <w:b/>
          <w:color w:val="0000FF"/>
        </w:rPr>
        <w:t>—A.A.B.) the conflict was begun, and consciousness was born.  In the fifth race (the Aryan—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brotherhood of man.  This is their paean".</w:t>
      </w:r>
      <w:r>
        <w:rPr>
          <w:b/>
        </w:rPr>
        <w:t xml:space="preserve"> (</w:t>
      </w:r>
      <w:r>
        <w:rPr>
          <w:b/>
          <w:szCs w:val="32"/>
        </w:rPr>
        <w:t xml:space="preserve">EPV I </w:t>
      </w:r>
      <w:r>
        <w:rPr>
          <w:b/>
        </w:rPr>
        <w:t>Page 34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w:t>
      </w:r>
      <w:r>
        <w:rPr>
          <w:highlight w:val="cyan"/>
          <w:u w:val="thick" w:color="FFFFFF"/>
        </w:rPr>
        <w:t>Atlantean</w:t>
      </w:r>
      <w:r>
        <w:rPr>
          <w:b/>
        </w:rPr>
        <w:t xml:space="preserve"> or fourth root race, which was under the dominant influence of the second and sixth rays.  </w:t>
      </w:r>
      <w:r>
        <w:rPr>
          <w:color w:val="FF0000"/>
        </w:rPr>
        <w:t>The flower of any race, and those who guarantee its achievement, are to be seen in the Masters, Initiates and Disciples Who, during any race, reach the goal which Their souls have set.</w:t>
      </w:r>
      <w:r>
        <w:rPr>
          <w:b/>
        </w:rPr>
        <w:t xml:space="preserve">  </w:t>
      </w:r>
      <w:r>
        <w:rPr>
          <w:b/>
          <w:color w:val="0000FF"/>
        </w:rPr>
        <w:t xml:space="preserve">The reader must remember that the goal of adeptship is a steadily shifting one, and that the adepts of the Aryan race will be higher in development, and of a more intellectual order, than those who reached that stage during the </w:t>
      </w:r>
      <w:r>
        <w:rPr>
          <w:color w:val="0000FF"/>
          <w:highlight w:val="cyan"/>
          <w:u w:val="thick" w:color="FFFFFF"/>
        </w:rPr>
        <w:t>Atlantean</w:t>
      </w:r>
      <w:r>
        <w:rPr>
          <w:b/>
          <w:color w:val="0000FF"/>
        </w:rPr>
        <w:t xml:space="preserve"> race.</w:t>
      </w:r>
      <w:r>
        <w:rPr>
          <w:b/>
        </w:rPr>
        <w:t xml:space="preserv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The Outer Court and The Path of Discipleship by Annie Besant state the requirements for the path of probation, and not for the path of discipleship.  </w:t>
      </w:r>
      <w:r>
        <w:rPr>
          <w:color w:val="FF0000"/>
        </w:rPr>
        <w:t>A Treatise on White Magic gives the needed data for those who tread, at this time, the path of discipleship.</w:t>
      </w:r>
      <w:r>
        <w:rPr>
          <w:b/>
        </w:rPr>
        <w:t xml:space="preserve">  In these three books are to be found the requirements for the two stages of the path of conscious unfoldment. (</w:t>
      </w:r>
      <w:r>
        <w:rPr>
          <w:b/>
          <w:szCs w:val="32"/>
        </w:rPr>
        <w:t xml:space="preserve">EPV I </w:t>
      </w:r>
      <w:r>
        <w:rPr>
          <w:b/>
        </w:rPr>
        <w:t>Page 353-35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might be said that </w:t>
      </w:r>
      <w:r>
        <w:rPr>
          <w:b/>
          <w:color w:val="0000FF"/>
        </w:rPr>
        <w:t xml:space="preserve">in Lemurian times the effect of this ray was to stimulate the instinctual nature.  This gave awareness of the form nature of Deity.  During </w:t>
      </w:r>
      <w:r>
        <w:rPr>
          <w:color w:val="0000FF"/>
          <w:highlight w:val="cyan"/>
          <w:u w:val="thick" w:color="FFFFFF"/>
        </w:rPr>
        <w:t>Atlantean</w:t>
      </w:r>
      <w:r>
        <w:rPr>
          <w:b/>
          <w:color w:val="0000FF"/>
        </w:rPr>
        <w:t xml:space="preserve"> days, through the influence of the second ray, the instinct began to merge into the intellect, and that aspect of man's nature was developed which is called (in theosophical books) </w:t>
      </w:r>
      <w:r>
        <w:rPr>
          <w:color w:val="0000FF"/>
        </w:rPr>
        <w:t>kama-manas</w:t>
      </w:r>
      <w:r>
        <w:rPr>
          <w:b/>
          <w:color w:val="0000FF"/>
        </w:rPr>
        <w:t xml:space="preserve">. </w:t>
      </w:r>
      <w:r>
        <w:rPr>
          <w:b/>
        </w:rPr>
        <w:t xml:space="preserve">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general outlines of the divine purpose, and comprehend as never before the great evolutionary plan.  Men are building now towards the future because they have glimpsed the past and touched the vis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Page 357] </w:t>
      </w:r>
    </w:p>
    <w:p>
      <w:pPr>
        <w:pStyle w:val="Normal"/>
        <w:tabs>
          <w:tab w:val="clear" w:pos="720"/>
          <w:tab w:val="left" w:pos="4275" w:leader="none"/>
        </w:tabs>
        <w:rPr/>
      </w:pPr>
      <w:r>
        <w:rPr>
          <w:b/>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w:t>
      </w:r>
      <w:r>
        <w:rPr>
          <w:highlight w:val="cyan"/>
          <w:u w:val="thick" w:color="FFFFFF"/>
        </w:rPr>
        <w:t>Atlantean</w:t>
      </w:r>
      <w:r>
        <w:rPr>
          <w:b/>
        </w:rPr>
        <w:t>, and the sixth root race.  In terms of consciousness, this can be expressed as a relation between an astral-emotional development and an intuitional-buddhic development.  The final race will be governed by the first, the seventh and the second ray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 think I have given you as much on this abstruse subject as can be grasped.  </w:t>
      </w:r>
      <w:r>
        <w:rPr>
          <w:color w:val="FF0000"/>
          <w:u w:val="single"/>
        </w:rPr>
        <w:t>The tabulation of the rays governing the races might be stated, therefore, as follows:</w:t>
      </w:r>
    </w:p>
    <w:p>
      <w:pPr>
        <w:pStyle w:val="Normal"/>
        <w:tabs>
          <w:tab w:val="clear" w:pos="720"/>
          <w:tab w:val="left" w:pos="4275" w:leader="none"/>
        </w:tabs>
        <w:rPr>
          <w:b/>
          <w:b/>
          <w:color w:val="FF0000"/>
          <w:u w:val="single"/>
        </w:rPr>
      </w:pPr>
      <w:r>
        <w:rPr>
          <w:b/>
          <w:color w:val="FF0000"/>
          <w:u w:val="single"/>
        </w:rPr>
      </w:r>
    </w:p>
    <w:p>
      <w:pPr>
        <w:pStyle w:val="Normal"/>
        <w:tabs>
          <w:tab w:val="clear" w:pos="720"/>
          <w:tab w:val="left" w:pos="4275" w:leader="none"/>
        </w:tabs>
        <w:rPr>
          <w:b/>
          <w:b/>
        </w:rPr>
      </w:pPr>
      <w:r>
        <w:rPr>
          <w:b/>
        </w:rPr>
        <w:t>Lemurian Race................................</w:t>
        <w:tab/>
        <w:t xml:space="preserve">Rays 1. 7. 5. </w:t>
      </w:r>
    </w:p>
    <w:p>
      <w:pPr>
        <w:pStyle w:val="Normal"/>
        <w:tabs>
          <w:tab w:val="clear" w:pos="720"/>
          <w:tab w:val="left" w:pos="4275" w:leader="none"/>
        </w:tabs>
        <w:rPr/>
      </w:pPr>
      <w:r>
        <w:rPr>
          <w:highlight w:val="cyan"/>
          <w:u w:val="thick" w:color="FFFFFF"/>
        </w:rPr>
        <w:t>Atlantean</w:t>
      </w:r>
      <w:r>
        <w:rPr>
          <w:b/>
        </w:rPr>
        <w:t xml:space="preserve"> Race................................</w:t>
        <w:tab/>
        <w:t xml:space="preserve">Rays 2. 6. </w:t>
      </w:r>
    </w:p>
    <w:p>
      <w:pPr>
        <w:pStyle w:val="Normal"/>
        <w:tabs>
          <w:tab w:val="clear" w:pos="720"/>
          <w:tab w:val="left" w:pos="4275" w:leader="none"/>
        </w:tabs>
        <w:rPr>
          <w:b/>
          <w:b/>
        </w:rPr>
      </w:pPr>
      <w:r>
        <w:rPr>
          <w:b/>
        </w:rPr>
        <w:t>Aryan Race....................................</w:t>
        <w:tab/>
        <w:t xml:space="preserve">.Rays 3. 5. </w:t>
      </w:r>
    </w:p>
    <w:p>
      <w:pPr>
        <w:pStyle w:val="Normal"/>
        <w:tabs>
          <w:tab w:val="clear" w:pos="720"/>
          <w:tab w:val="left" w:pos="4275" w:leader="none"/>
        </w:tabs>
        <w:rPr>
          <w:b/>
          <w:b/>
        </w:rPr>
      </w:pPr>
      <w:r>
        <w:rPr>
          <w:b/>
        </w:rPr>
        <w:t>Sixth Race.......................................</w:t>
        <w:tab/>
        <w:t xml:space="preserve">Rays 2. 4. </w:t>
      </w:r>
    </w:p>
    <w:p>
      <w:pPr>
        <w:pStyle w:val="Normal"/>
        <w:tabs>
          <w:tab w:val="clear" w:pos="720"/>
          <w:tab w:val="left" w:pos="4275" w:leader="none"/>
        </w:tabs>
        <w:rPr/>
      </w:pPr>
      <w:r>
        <w:rPr>
          <w:b/>
        </w:rPr>
        <w:t>Seventh Race...................................</w:t>
        <w:tab/>
        <w:t>Rays 1. 7. 2. (</w:t>
      </w:r>
      <w:r>
        <w:rPr>
          <w:b/>
          <w:szCs w:val="32"/>
        </w:rPr>
        <w:t xml:space="preserve">EPV I </w:t>
      </w:r>
      <w:r>
        <w:rPr>
          <w:b/>
        </w:rPr>
        <w:t>Page 356-35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a. </w:t>
      </w:r>
      <w:r>
        <w:rPr/>
        <w:t>THE OUTGOING SIXTH RAY</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 sixth ray influence served to attract men's minds towards an ideal, such as that of individual sacrifice or service, and the mystical vision was the high water mark of the period; the numerous guiding mystics of the Occident and the Orient have appeared.</w:t>
      </w:r>
      <w:r>
        <w:rPr>
          <w:b/>
        </w:rPr>
        <w:t xml:space="preserve">  The seventh ray influence will in time produce the magician, but in this age the magician will be predominantly in the class of white magic (not as in </w:t>
      </w:r>
      <w:r>
        <w:rPr>
          <w:highlight w:val="cyan"/>
          <w:u w:val="thick" w:color="FFFFFF"/>
        </w:rPr>
        <w:t>Atlantean</w:t>
      </w:r>
      <w:r>
        <w:rPr>
          <w:b/>
        </w:rPr>
        <w:t xml:space="preserve">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 (</w:t>
      </w:r>
      <w:r>
        <w:rPr>
          <w:b/>
          <w:szCs w:val="32"/>
        </w:rPr>
        <w:t xml:space="preserve">EPV I </w:t>
      </w:r>
      <w:r>
        <w:rPr>
          <w:b/>
        </w:rPr>
        <w:t>Page 358-35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Much of profound interest is on its way as a result of this seventh ray activity.  For one thing, though the animal kingdom reacts but little to this type of influence, yet there are going to be very definite results within the soul of the animal form.  </w:t>
      </w:r>
      <w:r>
        <w:rPr>
          <w:color w:val="FF0000"/>
        </w:rPr>
        <w:t xml:space="preserve">The door of individualisation or of entrance into the human kingdom has been closed since </w:t>
      </w:r>
      <w:r>
        <w:rPr>
          <w:color w:val="FF0000"/>
          <w:highlight w:val="cyan"/>
          <w:u w:val="thick" w:color="FFFFFF"/>
        </w:rPr>
        <w:t>Atlantean</w:t>
      </w:r>
      <w:r>
        <w:rPr>
          <w:color w:val="FF0000"/>
        </w:rPr>
        <w:t xml:space="preserve"> times, but under the new influence it will be partially opened; it will be set ajar, so that a few animals will respond to soul stimulation and discover that their rightful place is on the human side of the dividing door.</w:t>
      </w:r>
      <w:r>
        <w:rPr>
          <w:b/>
        </w:rPr>
        <w:t xml:space="preserve">  Part of the reorganisation which will go on as a result of the seventh ray activity will concern the relation of humanity to the animal kingdom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w:t>
      </w:r>
      <w:r>
        <w:rPr>
          <w:b/>
          <w:color w:val="0000FF"/>
        </w:rPr>
        <w:t>The framework of man, his body, and its internal systems (with their diverse rituals)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l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Page 372] does not use the brain in the head as does man, they will arrive at a fuller knowledge of the law governing cycles.</w:t>
      </w:r>
      <w:r>
        <w:rPr>
          <w:b/>
        </w:rPr>
        <w:t xml:space="preserve"> (</w:t>
      </w:r>
      <w:r>
        <w:rPr>
          <w:b/>
          <w:szCs w:val="32"/>
        </w:rPr>
        <w:t xml:space="preserve">EPV I </w:t>
      </w:r>
      <w:r>
        <w:rPr>
          <w:b/>
        </w:rPr>
        <w:t>Page 371-37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The fourth law controlling human destiny is known by the curious name of the Law of the Tides</w:t>
      </w:r>
      <w:r>
        <w:rPr>
          <w:b/>
        </w:rPr>
        <w:t xml:space="preserve">. It concerns the life of desire and of sensory perception and of feeling.  It is closely concerned with the development of awareness, and is an aspect of the Law of Cycles which controls solar evolution.  It is a basic human law, protective and developing.  It controls the cyclic or "tidal" life of all souls who are carried by the great river of life—on the crest of desire—into incarnation, and is one of the laws with which the aspirant must work, early in his training.  Until he can function as a soul, independent of the cyclic turmoil of terrestrial life, and free from the control of the tides of his emotional existence, he cannot take initiation.  It was the inability to do this which brought on Earth the great </w:t>
      </w:r>
      <w:r>
        <w:rPr>
          <w:highlight w:val="cyan"/>
          <w:u w:val="thick" w:color="FFFFFF"/>
        </w:rPr>
        <w:t>Atlantean</w:t>
      </w:r>
      <w:r>
        <w:rPr>
          <w:b/>
        </w:rPr>
        <w:t xml:space="preserve"> floods which brought that ancient civilisation to an end.</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We come now to a consideration of </w:t>
      </w:r>
      <w:r>
        <w:rPr>
          <w:color w:val="FF0000"/>
        </w:rPr>
        <w:t xml:space="preserve">the Law of Cleavages, for our race is controlled by the great heresy of separativeness.  </w:t>
      </w:r>
      <w:r>
        <w:rPr>
          <w:b/>
        </w:rPr>
        <w:t xml:space="preserve">Through these cleavages (symbolically speaking) the fires of destruction may emerge and end our civilisation, as the </w:t>
      </w:r>
      <w:r>
        <w:rPr>
          <w:highlight w:val="cyan"/>
          <w:u w:val="thick" w:color="FFFFFF"/>
        </w:rPr>
        <w:t>Atlantean</w:t>
      </w:r>
      <w:r>
        <w:rPr>
          <w:b/>
        </w:rPr>
        <w:t xml:space="preserve"> civilisation was ended, unless the conscious sons of God can build those bridges and develop that understanding which will offset this law, thus bringing into functioning activity the law which governs the coming race.  The work that the disciples of the world must seek to do is analogous to that which they as individuals have to do in their [Page 379] own private development: build the antahkarana, which will bridge the gap between the human consciousness and the spiritual, and make the race eventually as intuitional as it is, today, intellectual. </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 law of the coming race is most difficult to express in understandable terms.  I can find no better name for it—so as to express adequately its functional effect—than the words, the Law of Loving Understanding.</w:t>
      </w:r>
      <w:r>
        <w:rPr>
          <w:b/>
        </w:rPr>
        <w:t xml:space="preserve">  This is a quite inadequate and sentimental phrase for a scientific expression of a great coming evolutionary development in the human consciousness.  But until that development is an accomplished fact, we have no means whereby to express the true significance of the underlying idea.  The above must suffice.</w:t>
      </w:r>
    </w:p>
    <w:p>
      <w:pPr>
        <w:pStyle w:val="Normal"/>
        <w:tabs>
          <w:tab w:val="clear" w:pos="720"/>
          <w:tab w:val="left" w:pos="4275" w:leader="none"/>
        </w:tabs>
        <w:rPr>
          <w:b/>
          <w:b/>
        </w:rPr>
      </w:pPr>
      <w:r>
        <w:rPr>
          <w:b/>
        </w:rPr>
      </w:r>
    </w:p>
    <w:p>
      <w:pPr>
        <w:pStyle w:val="Normal"/>
        <w:tabs>
          <w:tab w:val="clear" w:pos="720"/>
          <w:tab w:val="left" w:pos="4275" w:leader="none"/>
        </w:tabs>
        <w:rPr>
          <w:color w:val="FF0000"/>
          <w:u w:val="single"/>
        </w:rPr>
      </w:pPr>
      <w:r>
        <w:rPr>
          <w:color w:val="FF0000"/>
          <w:u w:val="single"/>
        </w:rPr>
        <w:t xml:space="preserve">Let us now enumerate these laws in sequence, so as to gain a better idea of their relation and interrelationship: </w:t>
      </w:r>
    </w:p>
    <w:p>
      <w:pPr>
        <w:pStyle w:val="Normal"/>
        <w:tabs>
          <w:tab w:val="clear" w:pos="720"/>
          <w:tab w:val="left" w:pos="4275" w:leader="none"/>
        </w:tabs>
        <w:rPr>
          <w:b/>
          <w:b/>
          <w:color w:val="FF0000"/>
          <w:u w:val="single"/>
        </w:rPr>
      </w:pPr>
      <w:r>
        <w:rPr>
          <w:b/>
          <w:color w:val="FF0000"/>
          <w:u w:val="single"/>
        </w:rPr>
      </w:r>
    </w:p>
    <w:p>
      <w:pPr>
        <w:pStyle w:val="Normal"/>
        <w:tabs>
          <w:tab w:val="clear" w:pos="720"/>
          <w:tab w:val="left" w:pos="4275" w:leader="none"/>
        </w:tabs>
        <w:rPr>
          <w:b/>
          <w:b/>
        </w:rPr>
      </w:pPr>
      <w:r>
        <w:rPr>
          <w:b/>
        </w:rPr>
        <w:t>1. The Law of Immersion</w:t>
        <w:tab/>
        <w:t xml:space="preserve">first race. </w:t>
      </w:r>
    </w:p>
    <w:p>
      <w:pPr>
        <w:pStyle w:val="Normal"/>
        <w:tabs>
          <w:tab w:val="clear" w:pos="720"/>
          <w:tab w:val="left" w:pos="4275" w:leader="none"/>
        </w:tabs>
        <w:rPr>
          <w:b/>
          <w:b/>
        </w:rPr>
      </w:pPr>
      <w:r>
        <w:rPr>
          <w:b/>
        </w:rPr>
        <w:t>2. The Law of Capitulation</w:t>
        <w:tab/>
        <w:t xml:space="preserve">second race. </w:t>
      </w:r>
    </w:p>
    <w:p>
      <w:pPr>
        <w:pStyle w:val="Normal"/>
        <w:tabs>
          <w:tab w:val="clear" w:pos="720"/>
          <w:tab w:val="left" w:pos="4275" w:leader="none"/>
        </w:tabs>
        <w:rPr>
          <w:b/>
          <w:b/>
        </w:rPr>
      </w:pPr>
      <w:r>
        <w:rPr>
          <w:b/>
        </w:rPr>
        <w:t>3. The Law of Materialisation</w:t>
        <w:tab/>
        <w:t>Lemurian race.</w:t>
      </w:r>
    </w:p>
    <w:p>
      <w:pPr>
        <w:pStyle w:val="Normal"/>
        <w:tabs>
          <w:tab w:val="clear" w:pos="720"/>
          <w:tab w:val="left" w:pos="4275" w:leader="none"/>
        </w:tabs>
        <w:rPr>
          <w:b/>
          <w:b/>
        </w:rPr>
      </w:pPr>
      <w:r>
        <w:rPr>
          <w:rFonts w:eastAsia="Arial Narrow"/>
          <w:b/>
        </w:rPr>
        <w:t xml:space="preserve">    </w:t>
      </w:r>
      <w:r>
        <w:rPr>
          <w:b/>
        </w:rPr>
        <w:t>The Law of Hidden Radiance.</w:t>
      </w:r>
    </w:p>
    <w:p>
      <w:pPr>
        <w:pStyle w:val="Normal"/>
        <w:tabs>
          <w:tab w:val="clear" w:pos="720"/>
          <w:tab w:val="left" w:pos="4275" w:leader="none"/>
        </w:tabs>
        <w:rPr/>
      </w:pPr>
      <w:r>
        <w:rPr>
          <w:b/>
        </w:rPr>
        <w:t>4. The Law of the Tides</w:t>
        <w:tab/>
      </w:r>
      <w:r>
        <w:rPr>
          <w:highlight w:val="cyan"/>
          <w:u w:val="thick" w:color="FFFFFF"/>
        </w:rPr>
        <w:t>Atlantean</w:t>
      </w:r>
      <w:r>
        <w:rPr>
          <w:b/>
        </w:rPr>
        <w:t xml:space="preserve"> race. </w:t>
      </w:r>
    </w:p>
    <w:p>
      <w:pPr>
        <w:pStyle w:val="Normal"/>
        <w:tabs>
          <w:tab w:val="clear" w:pos="720"/>
          <w:tab w:val="left" w:pos="4275" w:leader="none"/>
        </w:tabs>
        <w:rPr>
          <w:b/>
          <w:b/>
        </w:rPr>
      </w:pPr>
      <w:r>
        <w:rPr>
          <w:b/>
        </w:rPr>
        <w:t>5. The Law of Cleavages</w:t>
        <w:tab/>
        <w:t xml:space="preserve">Aryan race. </w:t>
      </w:r>
    </w:p>
    <w:p>
      <w:pPr>
        <w:pStyle w:val="Normal"/>
        <w:tabs>
          <w:tab w:val="clear" w:pos="720"/>
          <w:tab w:val="left" w:pos="4275" w:leader="none"/>
        </w:tabs>
        <w:rPr/>
      </w:pPr>
      <w:r>
        <w:rPr>
          <w:b/>
        </w:rPr>
        <w:t>6. The Law of Loving Understanding</w:t>
        <w:tab/>
        <w:t>next race. (</w:t>
      </w:r>
      <w:r>
        <w:rPr>
          <w:b/>
          <w:szCs w:val="32"/>
        </w:rPr>
        <w:t xml:space="preserve">EPV I </w:t>
      </w:r>
      <w:r>
        <w:rPr>
          <w:b/>
        </w:rPr>
        <w:t>Page 378-37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ut in the development of the racial consciousness, the process does not follow the above stages and sequence.  This is owing to the stimulation and consequent sensitising of the form aspect through the increased radiation and potency of the dynamic New Group of World Servers, whose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w:t>
      </w:r>
      <w:r>
        <w:rPr>
          <w:highlight w:val="cyan"/>
          <w:u w:val="thick" w:color="FFFFFF"/>
        </w:rPr>
        <w:t>Atlantean</w:t>
      </w:r>
      <w:r>
        <w:rPr>
          <w:b/>
        </w:rPr>
        <w:t xml:space="preserve"> magic and the lower psychism are upon us again in the great turning of the wheel of life, but this time good may eventuate, if the world disciples and spiritually focussed people measure up to their opportunity. (</w:t>
      </w:r>
      <w:r>
        <w:rPr>
          <w:b/>
          <w:szCs w:val="32"/>
        </w:rPr>
        <w:t xml:space="preserve">EPV I </w:t>
      </w:r>
      <w:r>
        <w:rPr>
          <w:b/>
        </w:rPr>
        <w:t>Page 38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is the realisation of this common origin which has led [Page 400] the British-Israelites into their travesty of the truth, and caused them to trace our modern </w:t>
      </w:r>
      <w:r>
        <w:rPr>
          <w:color w:val="FF0000"/>
          <w:u w:val="single"/>
        </w:rPr>
        <w:t>Western history to the Jews of the Dispersion</w:t>
      </w:r>
      <w:r>
        <w:rPr>
          <w:b/>
          <w:color w:val="FF0000"/>
          <w:u w:val="single"/>
        </w:rPr>
        <w:t xml:space="preserve">. </w:t>
      </w:r>
      <w:r>
        <w:rPr>
          <w:b/>
          <w:color w:val="0000FF"/>
          <w:u w:val="single"/>
        </w:rPr>
        <w:t>It is a far more ancient relation than that, and dates back into a period that antedates the history of the Jews as it is related for us in the Old Testament.  The original three disciples and their family groups were the ancestors of three major racial groupings, which can be generalised as follows:</w:t>
      </w:r>
    </w:p>
    <w:p>
      <w:pPr>
        <w:pStyle w:val="Normal"/>
        <w:tabs>
          <w:tab w:val="clear" w:pos="720"/>
          <w:tab w:val="left" w:pos="4275" w:leader="none"/>
        </w:tabs>
        <w:rPr>
          <w:b/>
          <w:b/>
          <w:color w:val="0000FF"/>
          <w:u w:val="single"/>
        </w:rPr>
      </w:pPr>
      <w:r>
        <w:rPr>
          <w:b/>
          <w:color w:val="0000FF"/>
          <w:u w:val="single"/>
        </w:rPr>
      </w:r>
    </w:p>
    <w:p>
      <w:pPr>
        <w:pStyle w:val="Normal"/>
        <w:tabs>
          <w:tab w:val="clear" w:pos="720"/>
          <w:tab w:val="left" w:pos="4275" w:leader="none"/>
        </w:tabs>
        <w:rPr>
          <w:b/>
          <w:b/>
        </w:rPr>
      </w:pPr>
      <w:r>
        <w:rPr>
          <w:b/>
        </w:rPr>
        <w:t>1. The Semitic race or races of Biblical and modern times; the Arabs, the Afghans, the Moors and the offshoots and affiliations of those peoples, including the modern Egyptians.  These are all descended from the eldest of the three disciple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2. The Latin peoples and their various branches throughout the world, and also the Celtic races wherever found. These are descended from the second of the three disciple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3. The Teutons, the Scandinavians, and the Anglo-Saxons, who are the descendants of the third of the three disciple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above is a broad generalisation.  The period covered is so vast, and the ramifications down the ages are so numerous, that it is not possible for me to do more than give a general idea.  Gradually the descendants of two of these three disciples have accepted the legends which were promulgated in </w:t>
      </w:r>
      <w:r>
        <w:rPr>
          <w:highlight w:val="cyan"/>
          <w:u w:val="thick" w:color="FFFFFF"/>
        </w:rPr>
        <w:t>Atlantean</w:t>
      </w:r>
      <w:r>
        <w:rPr>
          <w:b/>
        </w:rPr>
        <w:t xml:space="preserve"> times, and have ranged themselves on the side of those who are antagonistic to the Jew, as he is today; they have lost all sense of their common origin.  There is no pure race in the world today, for intermarriage, illicit relations and promiscuity during the past few million years have been so numerous that there exists no pure strain</w:t>
      </w:r>
      <w:r>
        <w:rPr>
          <w:color w:val="FF0000"/>
        </w:rPr>
        <w:t>.  Climate and environment [Page 401] are fundamentally greater determining factors than any forced segregation, except that which comes through a constant racial intermarriage.  Of this latter factor, only the Hebrew today has preserved any measure of racial integrity.</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b/>
          <w:color w:val="0000FF"/>
        </w:rPr>
        <w:t xml:space="preserve">When humanity awakens to the fact of its common origin, and when the three great major strains in our modern civilisation are recognised, then we shall see the old hatred of the Jew die out, and he will fuse and blend with the rest of mankind.  Even the oriental races, who are the remnants of the great </w:t>
      </w:r>
      <w:r>
        <w:rPr>
          <w:color w:val="0000FF"/>
          <w:highlight w:val="cyan"/>
          <w:u w:val="thick" w:color="FFFFFF"/>
        </w:rPr>
        <w:t>Atlantean</w:t>
      </w:r>
      <w:r>
        <w:rPr>
          <w:b/>
          <w:color w:val="0000FF"/>
        </w:rPr>
        <w:t xml:space="preserve"> civilisation, have in them traces of intermarriage with the ancestors of the modern Jews and other racial types, but they have not mixed well, and have therefore preserved their characteristics more successfully than have the groups of our Western men.</w:t>
      </w:r>
      <w:r>
        <w:rPr>
          <w:b/>
        </w:rPr>
        <w:t xml:space="preserve"> (</w:t>
      </w:r>
      <w:r>
        <w:rPr>
          <w:b/>
          <w:szCs w:val="32"/>
        </w:rPr>
        <w:t xml:space="preserve">EPV I </w:t>
      </w:r>
      <w:r>
        <w:rPr>
          <w:b/>
        </w:rPr>
        <w:t>Page 399-40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THE INCOMING SEVENTH RAY AND THE ANIMAL KINGDOM</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1. The animal kingdom is to the human body what the dense physical body is to the seven principle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2. The animal kingdom is the mother aspect, prior to the overshadowing of the Holy Ghos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3. The animal kingdom is the field of individualisation. </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4. Since </w:t>
      </w:r>
      <w:r>
        <w:rPr>
          <w:highlight w:val="cyan"/>
          <w:u w:val="thick" w:color="FFFFFF"/>
        </w:rPr>
        <w:t>Atlantean</w:t>
      </w:r>
      <w:r>
        <w:rPr>
          <w:b/>
        </w:rPr>
        <w:t xml:space="preserve"> days the animal kingdom has been occupied with the development of karma.</w:t>
      </w:r>
    </w:p>
    <w:p>
      <w:pPr>
        <w:pStyle w:val="Normal"/>
        <w:tabs>
          <w:tab w:val="clear" w:pos="720"/>
          <w:tab w:val="left" w:pos="4275" w:leader="none"/>
        </w:tabs>
        <w:rPr>
          <w:b/>
          <w:b/>
        </w:rPr>
      </w:pPr>
      <w:r>
        <w:rPr>
          <w:b/>
        </w:rPr>
      </w:r>
    </w:p>
    <w:p>
      <w:pPr>
        <w:pStyle w:val="Normal"/>
        <w:tabs>
          <w:tab w:val="clear" w:pos="720"/>
          <w:tab w:val="left" w:pos="4275" w:leader="none"/>
        </w:tabs>
        <w:rPr/>
      </w:pPr>
      <w:r>
        <w:rPr>
          <w:b/>
        </w:rPr>
        <w:t>5</w:t>
      </w:r>
      <w:r>
        <w:rPr>
          <w:b/>
          <w:color w:val="FF0000"/>
        </w:rPr>
        <w:t xml:space="preserve">. </w:t>
      </w:r>
      <w:r>
        <w:rPr>
          <w:b/>
          <w:color w:val="0000FF"/>
        </w:rPr>
        <w:t>Domestic animals constitute the heart centre in the life of the Entity Who ensouls the animal kingdom</w:t>
      </w:r>
      <w:r>
        <w:rPr>
          <w:b/>
        </w:rPr>
        <w: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6. The animal kingdom does not react strongly to the 7th ray. </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7. </w:t>
      </w:r>
      <w:r>
        <w:rPr>
          <w:b/>
          <w:color w:val="0000FF"/>
        </w:rPr>
        <w:t>The human kingdom does, but the 7th ray will have three effects in relation to the two kingdoms and their interplay:</w:t>
      </w:r>
      <w:r>
        <w:rPr>
          <w:b/>
        </w:rPr>
        <w:t xml:space="preserve"> </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It will refine the animal bodies.</w:t>
      </w:r>
    </w:p>
    <w:p>
      <w:pPr>
        <w:pStyle w:val="Normal"/>
        <w:tabs>
          <w:tab w:val="clear" w:pos="720"/>
          <w:tab w:val="left" w:pos="4275" w:leader="none"/>
        </w:tabs>
        <w:rPr>
          <w:b/>
          <w:b/>
        </w:rPr>
      </w:pPr>
      <w:r>
        <w:rPr>
          <w:b/>
        </w:rPr>
        <w:t>b. It will bring about a closer relation between men and animals.</w:t>
      </w:r>
    </w:p>
    <w:p>
      <w:pPr>
        <w:pStyle w:val="Normal"/>
        <w:tabs>
          <w:tab w:val="clear" w:pos="720"/>
          <w:tab w:val="left" w:pos="4275" w:leader="none"/>
        </w:tabs>
        <w:rPr/>
      </w:pPr>
      <w:r>
        <w:rPr>
          <w:b/>
        </w:rPr>
        <w:t>c. It will cause a great destruction of the present animal forms. (</w:t>
      </w:r>
      <w:r>
        <w:rPr>
          <w:b/>
          <w:szCs w:val="32"/>
        </w:rPr>
        <w:t xml:space="preserve">EPV I </w:t>
      </w:r>
      <w:r>
        <w:rPr>
          <w:b/>
        </w:rPr>
        <w:t>Page 41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rPr>
          <w:szCs w:val="32"/>
        </w:rPr>
      </w:pPr>
      <w:r>
        <w:rPr>
          <w:szCs w:val="32"/>
        </w:rPr>
        <w:t>RAY RELATIONSHIP TO THE RACES</w:t>
      </w:r>
    </w:p>
    <w:p>
      <w:pPr>
        <w:pStyle w:val="Normal"/>
        <w:rPr>
          <w:b/>
          <w:b/>
          <w:szCs w:val="32"/>
        </w:rPr>
      </w:pPr>
      <w:r>
        <w:rPr>
          <w:b/>
          <w:szCs w:val="32"/>
        </w:rPr>
      </w:r>
    </w:p>
    <w:p>
      <w:pPr>
        <w:pStyle w:val="Normal"/>
        <w:rPr>
          <w:b/>
          <w:b/>
          <w:szCs w:val="32"/>
        </w:rPr>
      </w:pPr>
      <w:r>
        <w:rPr>
          <w:rFonts w:eastAsia="Arial Narrow"/>
          <w:b/>
          <w:szCs w:val="32"/>
        </w:rPr>
        <w:t xml:space="preserve">    </w:t>
      </w:r>
      <w:r>
        <w:rPr>
          <w:b/>
          <w:szCs w:val="32"/>
        </w:rPr>
        <w:t xml:space="preserve">Ray                                  </w:t>
        <w:tab/>
        <w:t xml:space="preserve">Full Expression           </w:t>
        <w:tab/>
        <w:tab/>
        <w:tab/>
        <w:tab/>
        <w:t xml:space="preserve"> Major influence</w:t>
      </w:r>
    </w:p>
    <w:p>
      <w:pPr>
        <w:pStyle w:val="Normal"/>
        <w:rPr>
          <w:b/>
          <w:b/>
          <w:szCs w:val="32"/>
        </w:rPr>
      </w:pPr>
      <w:r>
        <w:rPr>
          <w:b/>
          <w:szCs w:val="32"/>
        </w:rPr>
        <w:t>Ray I. Will.</w:t>
        <w:tab/>
        <w:tab/>
        <w:tab/>
        <w:t>In the 7th rootrace.</w:t>
        <w:tab/>
        <w:tab/>
        <w:tab/>
        <w:tab/>
        <w:t>1st and 7th subraces.</w:t>
      </w:r>
    </w:p>
    <w:p>
      <w:pPr>
        <w:pStyle w:val="Normal"/>
        <w:rPr>
          <w:b/>
          <w:b/>
          <w:szCs w:val="32"/>
        </w:rPr>
      </w:pPr>
      <w:r>
        <w:rPr>
          <w:b/>
          <w:szCs w:val="32"/>
        </w:rPr>
        <w:t>1st ray souls.</w:t>
        <w:tab/>
        <w:tab/>
        <w:tab/>
        <w:t>Perfection of Plan.</w:t>
      </w:r>
    </w:p>
    <w:p>
      <w:pPr>
        <w:pStyle w:val="Normal"/>
        <w:rPr>
          <w:b/>
          <w:b/>
          <w:szCs w:val="32"/>
        </w:rPr>
      </w:pPr>
      <w:r>
        <w:rPr>
          <w:b/>
          <w:szCs w:val="32"/>
        </w:rPr>
      </w:r>
    </w:p>
    <w:p>
      <w:pPr>
        <w:pStyle w:val="Normal"/>
        <w:rPr>
          <w:b/>
          <w:b/>
          <w:szCs w:val="32"/>
        </w:rPr>
      </w:pPr>
      <w:r>
        <w:rPr>
          <w:b/>
          <w:szCs w:val="32"/>
        </w:rPr>
        <w:t>Ray II. Love-Wisdom</w:t>
        <w:tab/>
        <w:tab/>
        <w:t>In the 6th rootrace.</w:t>
        <w:tab/>
        <w:tab/>
        <w:tab/>
        <w:tab/>
        <w:t xml:space="preserve">2nd and 6th subraces. </w:t>
      </w:r>
    </w:p>
    <w:p>
      <w:pPr>
        <w:pStyle w:val="Normal"/>
        <w:rPr>
          <w:b/>
          <w:b/>
          <w:szCs w:val="32"/>
        </w:rPr>
      </w:pPr>
      <w:r>
        <w:rPr>
          <w:b/>
          <w:szCs w:val="32"/>
        </w:rPr>
        <w:t xml:space="preserve">2nd ray souls.           </w:t>
        <w:tab/>
        <w:tab/>
        <w:t>Perfected Intuition.</w:t>
      </w:r>
    </w:p>
    <w:p>
      <w:pPr>
        <w:pStyle w:val="Normal"/>
        <w:rPr>
          <w:b/>
          <w:b/>
          <w:szCs w:val="32"/>
        </w:rPr>
      </w:pPr>
      <w:r>
        <w:rPr>
          <w:b/>
          <w:szCs w:val="32"/>
        </w:rPr>
      </w:r>
    </w:p>
    <w:p>
      <w:pPr>
        <w:pStyle w:val="Normal"/>
        <w:rPr>
          <w:b/>
          <w:b/>
          <w:szCs w:val="32"/>
        </w:rPr>
      </w:pPr>
      <w:r>
        <w:rPr>
          <w:b/>
          <w:szCs w:val="32"/>
        </w:rPr>
        <w:t>Ray III. Intelligence.</w:t>
        <w:tab/>
        <w:tab/>
        <w:t>In the 5th rootrace.</w:t>
        <w:tab/>
        <w:tab/>
        <w:tab/>
        <w:tab/>
        <w:t>3rd and 5th subraces.</w:t>
      </w:r>
    </w:p>
    <w:p>
      <w:pPr>
        <w:pStyle w:val="Normal"/>
        <w:rPr>
          <w:b/>
          <w:b/>
          <w:szCs w:val="32"/>
        </w:rPr>
      </w:pPr>
      <w:r>
        <w:rPr>
          <w:b/>
          <w:szCs w:val="32"/>
        </w:rPr>
        <w:t xml:space="preserve">3rd ray souls.           </w:t>
        <w:tab/>
        <w:tab/>
        <w:t xml:space="preserve">Aryan race.  </w:t>
      </w:r>
    </w:p>
    <w:p>
      <w:pPr>
        <w:pStyle w:val="Normal"/>
        <w:rPr>
          <w:b/>
          <w:b/>
          <w:szCs w:val="32"/>
        </w:rPr>
      </w:pPr>
      <w:r>
        <w:rPr>
          <w:b/>
          <w:szCs w:val="32"/>
        </w:rPr>
        <w:tab/>
        <w:t xml:space="preserve">   </w:t>
        <w:tab/>
        <w:tab/>
        <w:tab/>
        <w:t>Perfected Intellect.</w:t>
      </w:r>
    </w:p>
    <w:p>
      <w:pPr>
        <w:pStyle w:val="Normal"/>
        <w:rPr>
          <w:b/>
          <w:b/>
          <w:szCs w:val="32"/>
        </w:rPr>
      </w:pPr>
      <w:r>
        <w:rPr>
          <w:b/>
          <w:szCs w:val="32"/>
        </w:rPr>
      </w:r>
    </w:p>
    <w:p>
      <w:pPr>
        <w:pStyle w:val="Normal"/>
        <w:rPr>
          <w:b/>
          <w:b/>
          <w:szCs w:val="32"/>
        </w:rPr>
      </w:pPr>
      <w:r>
        <w:rPr>
          <w:b/>
          <w:szCs w:val="32"/>
        </w:rPr>
        <w:t>Ray IV. Harmony.</w:t>
        <w:tab/>
        <w:tab/>
        <w:t xml:space="preserve">In the 4th rootrace.      </w:t>
        <w:tab/>
        <w:tab/>
        <w:tab/>
        <w:tab/>
        <w:t>4th and 6th subraces.</w:t>
      </w:r>
    </w:p>
    <w:p>
      <w:pPr>
        <w:pStyle w:val="Normal"/>
        <w:rPr/>
      </w:pPr>
      <w:r>
        <w:rPr>
          <w:b/>
          <w:szCs w:val="32"/>
        </w:rPr>
        <w:t xml:space="preserve">4th ray souls.           </w:t>
        <w:tab/>
        <w:tab/>
      </w:r>
      <w:r>
        <w:rPr>
          <w:szCs w:val="32"/>
          <w:highlight w:val="cyan"/>
          <w:u w:val="thick" w:color="FFFFFF"/>
        </w:rPr>
        <w:t>Atlantean</w:t>
      </w:r>
      <w:r>
        <w:rPr>
          <w:b/>
          <w:szCs w:val="32"/>
        </w:rPr>
        <w:t xml:space="preserve"> race.</w:t>
      </w:r>
    </w:p>
    <w:p>
      <w:pPr>
        <w:pStyle w:val="Normal"/>
        <w:rPr>
          <w:b/>
          <w:b/>
          <w:szCs w:val="32"/>
        </w:rPr>
      </w:pPr>
      <w:r>
        <w:rPr>
          <w:b/>
          <w:szCs w:val="32"/>
        </w:rPr>
        <w:tab/>
        <w:tab/>
        <w:tab/>
        <w:tab/>
        <w:t>Perfected astralism.</w:t>
      </w:r>
    </w:p>
    <w:p>
      <w:pPr>
        <w:pStyle w:val="Normal"/>
        <w:rPr>
          <w:b/>
          <w:b/>
          <w:szCs w:val="32"/>
        </w:rPr>
      </w:pPr>
      <w:r>
        <w:rPr>
          <w:b/>
          <w:szCs w:val="32"/>
        </w:rPr>
        <w:tab/>
        <w:tab/>
        <w:tab/>
        <w:tab/>
        <w:t>Perfected emotion.</w:t>
      </w:r>
    </w:p>
    <w:p>
      <w:pPr>
        <w:pStyle w:val="Normal"/>
        <w:rPr>
          <w:b/>
          <w:b/>
          <w:szCs w:val="32"/>
        </w:rPr>
      </w:pPr>
      <w:r>
        <w:rPr>
          <w:b/>
          <w:szCs w:val="32"/>
        </w:rPr>
      </w:r>
    </w:p>
    <w:p>
      <w:pPr>
        <w:pStyle w:val="Normal"/>
        <w:rPr>
          <w:b/>
          <w:b/>
          <w:szCs w:val="32"/>
        </w:rPr>
      </w:pPr>
      <w:r>
        <w:rPr>
          <w:b/>
          <w:szCs w:val="32"/>
        </w:rPr>
        <w:t>Ray V. knowledge.</w:t>
        <w:tab/>
        <w:tab/>
        <w:t>In the 3rd rootrace.</w:t>
        <w:tab/>
        <w:tab/>
        <w:tab/>
        <w:tab/>
        <w:t>5th and 3rd subraces.</w:t>
      </w:r>
    </w:p>
    <w:p>
      <w:pPr>
        <w:pStyle w:val="Normal"/>
        <w:rPr>
          <w:b/>
          <w:b/>
          <w:szCs w:val="32"/>
        </w:rPr>
      </w:pPr>
      <w:r>
        <w:rPr>
          <w:b/>
          <w:szCs w:val="32"/>
        </w:rPr>
        <w:t xml:space="preserve">5th ray souls.           </w:t>
        <w:tab/>
        <w:tab/>
        <w:t>Lemurian.</w:t>
      </w:r>
    </w:p>
    <w:p>
      <w:pPr>
        <w:pStyle w:val="Normal"/>
        <w:rPr>
          <w:b/>
          <w:b/>
          <w:szCs w:val="32"/>
        </w:rPr>
      </w:pPr>
      <w:r>
        <w:rPr>
          <w:b/>
          <w:szCs w:val="32"/>
        </w:rPr>
        <w:tab/>
        <w:tab/>
        <w:tab/>
        <w:tab/>
        <w:t>Perfected physical.</w:t>
      </w:r>
    </w:p>
    <w:p>
      <w:pPr>
        <w:pStyle w:val="Normal"/>
        <w:rPr>
          <w:b/>
          <w:b/>
          <w:szCs w:val="32"/>
        </w:rPr>
      </w:pPr>
      <w:r>
        <w:rPr>
          <w:b/>
          <w:szCs w:val="32"/>
        </w:rPr>
      </w:r>
    </w:p>
    <w:p>
      <w:pPr>
        <w:pStyle w:val="Normal"/>
        <w:rPr>
          <w:b/>
          <w:b/>
          <w:szCs w:val="32"/>
        </w:rPr>
      </w:pPr>
      <w:r>
        <w:rPr>
          <w:b/>
          <w:szCs w:val="32"/>
        </w:rPr>
        <w:t>Ray VI. Devotion.</w:t>
        <w:tab/>
        <w:tab/>
        <w:t>In the 2nd rootrace.</w:t>
        <w:tab/>
        <w:tab/>
        <w:tab/>
        <w:tab/>
        <w:t xml:space="preserve">6th and 2nd subraces. </w:t>
      </w:r>
    </w:p>
    <w:p>
      <w:pPr>
        <w:pStyle w:val="Normal"/>
        <w:rPr>
          <w:b/>
          <w:b/>
          <w:szCs w:val="32"/>
        </w:rPr>
      </w:pPr>
      <w:r>
        <w:rPr>
          <w:b/>
          <w:szCs w:val="32"/>
        </w:rPr>
        <w:t>6th ray souls.</w:t>
      </w:r>
    </w:p>
    <w:p>
      <w:pPr>
        <w:pStyle w:val="Normal"/>
        <w:rPr>
          <w:b/>
          <w:b/>
          <w:szCs w:val="32"/>
        </w:rPr>
      </w:pPr>
      <w:r>
        <w:rPr>
          <w:b/>
          <w:szCs w:val="32"/>
        </w:rPr>
      </w:r>
    </w:p>
    <w:p>
      <w:pPr>
        <w:pStyle w:val="Normal"/>
        <w:rPr>
          <w:b/>
          <w:b/>
          <w:szCs w:val="32"/>
        </w:rPr>
      </w:pPr>
      <w:r>
        <w:rPr>
          <w:b/>
          <w:szCs w:val="32"/>
        </w:rPr>
        <w:t>Ray VII. Ceremonial</w:t>
        <w:tab/>
        <w:tab/>
        <w:t>In the 1st rootrace.</w:t>
        <w:tab/>
        <w:tab/>
        <w:tab/>
        <w:tab/>
        <w:t xml:space="preserve">7th and 1st subraces. </w:t>
      </w:r>
    </w:p>
    <w:p>
      <w:pPr>
        <w:pStyle w:val="Normal"/>
        <w:rPr>
          <w:b/>
          <w:b/>
          <w:szCs w:val="32"/>
        </w:rPr>
      </w:pPr>
      <w:r>
        <w:rPr>
          <w:rFonts w:eastAsia="Arial Narrow"/>
          <w:b/>
          <w:szCs w:val="32"/>
        </w:rPr>
        <w:t xml:space="preserve">    </w:t>
      </w:r>
      <w:r>
        <w:rPr>
          <w:b/>
          <w:szCs w:val="32"/>
        </w:rPr>
        <w:t>Magic.</w:t>
      </w:r>
    </w:p>
    <w:p>
      <w:pPr>
        <w:pStyle w:val="Normal"/>
        <w:rPr>
          <w:b/>
          <w:b/>
          <w:szCs w:val="32"/>
        </w:rPr>
      </w:pPr>
      <w:r>
        <w:rPr>
          <w:b/>
          <w:szCs w:val="32"/>
        </w:rPr>
        <w:t>7th ray souls. (EPV I Page 429).</w:t>
      </w:r>
    </w:p>
    <w:p>
      <w:pPr>
        <w:pStyle w:val="Normal"/>
        <w:tabs>
          <w:tab w:val="clear" w:pos="720"/>
          <w:tab w:val="left" w:pos="4275" w:leader="none"/>
        </w:tabs>
        <w:rPr>
          <w:b/>
          <w:b/>
          <w:szCs w:val="32"/>
        </w:rPr>
      </w:pPr>
      <w:r>
        <w:rPr>
          <w:b/>
          <w:szCs w:val="32"/>
        </w:rPr>
      </w:r>
    </w:p>
    <w:p>
      <w:pPr>
        <w:pStyle w:val="Normal"/>
        <w:tabs>
          <w:tab w:val="clear" w:pos="720"/>
          <w:tab w:val="left" w:pos="4275" w:leader="none"/>
        </w:tabs>
        <w:rPr>
          <w:b/>
          <w:b/>
        </w:rPr>
      </w:pPr>
      <w:r>
        <w:rPr>
          <w:b/>
        </w:rPr>
      </w:r>
    </w:p>
    <w:p>
      <w:pPr>
        <w:pStyle w:val="Normal"/>
        <w:tabs>
          <w:tab w:val="clear" w:pos="720"/>
          <w:tab w:val="left" w:pos="4275" w:leader="none"/>
        </w:tabs>
        <w:rPr>
          <w:u w:val="single"/>
        </w:rPr>
      </w:pPr>
      <w:r>
        <w:rPr>
          <w:u w:val="single"/>
        </w:rPr>
        <w:t>ESOTERIC PSYCHOLOGY - VOLUME II:</w:t>
      </w:r>
    </w:p>
    <w:p>
      <w:pPr>
        <w:pStyle w:val="Normal"/>
        <w:tabs>
          <w:tab w:val="clear" w:pos="720"/>
          <w:tab w:val="left" w:pos="4275" w:leader="none"/>
        </w:tabs>
        <w:rPr>
          <w:b/>
          <w:b/>
          <w:u w:val="single"/>
        </w:rPr>
      </w:pPr>
      <w:r>
        <w:rPr>
          <w:b/>
          <w:u w:val="single"/>
        </w:rPr>
      </w:r>
    </w:p>
    <w:p>
      <w:pPr>
        <w:pStyle w:val="Normal"/>
        <w:tabs>
          <w:tab w:val="clear" w:pos="720"/>
          <w:tab w:val="left" w:pos="4275" w:leader="none"/>
        </w:tabs>
        <w:rPr/>
      </w:pPr>
      <w:r>
        <w:rPr>
          <w:i/>
          <w:color w:val="FF0000"/>
          <w:u w:val="single"/>
        </w:rPr>
        <w:t>It was earlier pointed out that we can profitably use the words,—Life, Quality, Appearance—in lieu of Spirit, Soul and Body, for they express the same truth.</w:t>
      </w:r>
      <w:r>
        <w:rPr>
          <w:b/>
        </w:rPr>
        <w:t xml:space="preserve">  The quality of matter, built up into human form and indwelt by the soul or solar angel, is that which normally colours the appearance.  Later, this inherent quality of the appearance changes, [Page 22] and it is the quality nature of Deity (as expressed in the soul) which obliterates the quality of the forms.  During the stage wherein it is the quality of matter which is the paramount influence, that material radiance makes itself felt in a triple form.  These—from the angle of the entire sweep of the evolutionary process, and as far as the human personality is concerned—appear sequentially, and qualify the matter aspect with its three major presentation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The quality of physical substance.  During this stage of development, the man is almost entirely physical in his reactions and completely under the ray of his physical body.  This is the correspondence in man to the Lemurian epoch and to the period of pure infancy.</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The quality of the astral body.  This governs the individual for a very long period, and still governs, more or less, the masses of men.  It corresponds to the </w:t>
      </w:r>
      <w:r>
        <w:rPr>
          <w:highlight w:val="cyan"/>
          <w:u w:val="thick" w:color="FFFFFF"/>
        </w:rPr>
        <w:t>Atlantean</w:t>
      </w:r>
      <w:r>
        <w:rPr>
          <w:b/>
        </w:rPr>
        <w:t xml:space="preserve"> period and to the stage of adolescence.  The ray of the astral body is of very great power.</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3. The quality of the mental body.  This, as far as the race is concerned, is just beginning to wax in power in this Aryan race to which this era belongs.  It corresponds to the stage of maturity in the individual.  The ray of the mind has a very close relation to the solar angel, and there is a peculiar affiliation between the Angel of the Presence and the mental man.  It is this deep-seated, though oft unrecognised, interplay and cultivated intercourse, which produces the at-one-ment between the soul and its mechanism, man in the three world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From the angle of these three ray influences, we have (in the life of the aspirant) a recapitulation of the triple process which we could </w:t>
      </w:r>
      <w:r>
        <w:rPr>
          <w:color w:val="FF0000"/>
          <w:u w:val="single"/>
        </w:rPr>
        <w:t xml:space="preserve">call the "processes of unfoldment of the Lemurian, </w:t>
      </w:r>
      <w:r>
        <w:rPr>
          <w:color w:val="FF0000"/>
          <w:highlight w:val="cyan"/>
          <w:u w:val="single" w:color="FFFFFF"/>
        </w:rPr>
        <w:t>Atlantean</w:t>
      </w:r>
      <w:r>
        <w:rPr>
          <w:color w:val="FF0000"/>
          <w:u w:val="single"/>
        </w:rPr>
        <w:t>, and Aryan consciousness."</w:t>
      </w:r>
      <w:r>
        <w:rPr>
          <w:b/>
        </w:rPr>
        <w:t xml:space="preserve">  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w:t>
      </w:r>
      <w:r>
        <w:rPr>
          <w:b/>
          <w:color w:val="0000FF"/>
          <w:u w:val="single"/>
        </w:rPr>
        <w:t>Thus the three aspects of the personality are brought into subjection by the energy emanating from the nine petals of the egoic lotus.  After the third initiation, the whole personality, composed of the three aspects, becomes sensitive to the energy of pure electric fire or life, as it pours through the "closed bud at the heart of the egoic lotus."</w:t>
      </w:r>
      <w:r>
        <w:rPr>
          <w:b/>
        </w:rPr>
        <w:t xml:space="preserve"> (EPV II Page 21-23).</w:t>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Stages of Consciousness:</w:t>
      </w:r>
    </w:p>
    <w:p>
      <w:pPr>
        <w:pStyle w:val="Normal"/>
        <w:tabs>
          <w:tab w:val="clear" w:pos="720"/>
          <w:tab w:val="left" w:pos="4275" w:leader="none"/>
        </w:tabs>
        <w:rPr/>
      </w:pPr>
      <w:r>
        <w:rPr>
          <w:b/>
        </w:rPr>
        <w:t>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w:t>
      </w:r>
      <w:r>
        <w:rPr>
          <w:highlight w:val="cyan"/>
          <w:u w:val="thick" w:color="FFFFFF"/>
        </w:rPr>
        <w:t>Atlantean</w:t>
      </w:r>
      <w:r>
        <w:rPr>
          <w:b/>
        </w:rPr>
        <w:t xml:space="preserve">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manasic,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happiness" begin to play their part.  This corresponds to the period of adolescence and to the state of consciousness called </w:t>
      </w:r>
      <w:r>
        <w:rPr>
          <w:highlight w:val="cyan"/>
          <w:u w:val="thick" w:color="FFFFFF"/>
        </w:rPr>
        <w:t>Atlantean</w:t>
      </w:r>
      <w:r>
        <w:rPr>
          <w:b/>
        </w:rPr>
        <w:t xml:space="preserve">.  It is the condition of the masses at this present time.  </w:t>
      </w:r>
      <w:r>
        <w:rPr>
          <w:color w:val="FF0000"/>
        </w:rPr>
        <w:t xml:space="preserve">The bulk of human beings are still </w:t>
      </w:r>
      <w:r>
        <w:rPr>
          <w:color w:val="FF0000"/>
          <w:highlight w:val="cyan"/>
          <w:u w:val="thick" w:color="FFFFFF"/>
        </w:rPr>
        <w:t>Atlantean</w:t>
      </w:r>
      <w:r>
        <w:rPr>
          <w:color w:val="FF0000"/>
        </w:rPr>
        <w:t xml:space="preserve">, still purely emotional in their reactions and in their approach to life. </w:t>
      </w:r>
      <w:r>
        <w:rPr>
          <w:b/>
        </w:rPr>
        <w:t xml:space="preserve"> They are still governed predominantly by selfish desires and by the calls of the instinctual life.  Our earth humanity is still [Page 26] in the </w:t>
      </w:r>
      <w:r>
        <w:rPr>
          <w:highlight w:val="cyan"/>
          <w:u w:val="thick" w:color="FFFFFF"/>
        </w:rPr>
        <w:t>Atlantean</w:t>
      </w:r>
      <w:r>
        <w:rPr>
          <w:b/>
        </w:rPr>
        <w:t xml:space="preserve"> stage, whereas the intelligentsia of the world, and the disciples and aspirants, are passing rapidly out of this stage, for they reached individualisation on the moon chain, and were the </w:t>
      </w:r>
      <w:r>
        <w:rPr>
          <w:highlight w:val="cyan"/>
          <w:u w:val="thick" w:color="FFFFFF"/>
        </w:rPr>
        <w:t>Atlantean</w:t>
      </w:r>
      <w:r>
        <w:rPr>
          <w:b/>
          <w:highlight w:val="red"/>
        </w:rPr>
        <w:t>s</w:t>
      </w:r>
      <w:r>
        <w:rPr>
          <w:b/>
        </w:rPr>
        <w:t xml:space="preserve"> of past history. (EPV II Page 24-2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w:t>
      </w:r>
      <w:r>
        <w:rPr>
          <w:color w:val="FF0000"/>
          <w:u w:val="single"/>
        </w:rPr>
        <w:t xml:space="preserve">These five points of crisis mark the transfer of soul life from one race to another.  </w:t>
      </w:r>
      <w:r>
        <w:rPr>
          <w:b/>
        </w:rPr>
        <w:t>Each time such an event happens, there is racial unfoldment, and the appropriation, more or less consciously, by the race of another vehicle of expression.  The following tabulation shows the appropriations marking the five racial crise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Page 52] </w:t>
      </w:r>
    </w:p>
    <w:p>
      <w:pPr>
        <w:pStyle w:val="Normal"/>
        <w:tabs>
          <w:tab w:val="clear" w:pos="720"/>
          <w:tab w:val="left" w:pos="4275" w:leader="none"/>
        </w:tabs>
        <w:rPr>
          <w:b/>
          <w:b/>
        </w:rPr>
      </w:pPr>
      <w:r>
        <w:rPr>
          <w:b/>
        </w:rPr>
        <w:t>1. In the Lemurian civilisation</w:t>
        <w:tab/>
        <w:t>the appropriation of the physical body, with its five senses.</w:t>
      </w:r>
    </w:p>
    <w:p>
      <w:pPr>
        <w:pStyle w:val="Normal"/>
        <w:tabs>
          <w:tab w:val="clear" w:pos="720"/>
          <w:tab w:val="left" w:pos="4275" w:leader="none"/>
        </w:tabs>
        <w:rPr/>
      </w:pPr>
      <w:r>
        <w:rPr>
          <w:b/>
        </w:rPr>
        <w:t xml:space="preserve">2. In the </w:t>
      </w:r>
      <w:r>
        <w:rPr>
          <w:highlight w:val="cyan"/>
          <w:u w:val="thick" w:color="FFFFFF"/>
        </w:rPr>
        <w:t>Atlantean</w:t>
      </w:r>
      <w:r>
        <w:rPr>
          <w:b/>
        </w:rPr>
        <w:t xml:space="preserve"> civilisation</w:t>
        <w:tab/>
        <w:t>the appropriation of the astral body.</w:t>
      </w:r>
    </w:p>
    <w:p>
      <w:pPr>
        <w:pStyle w:val="Normal"/>
        <w:tabs>
          <w:tab w:val="clear" w:pos="720"/>
          <w:tab w:val="left" w:pos="4275" w:leader="none"/>
        </w:tabs>
        <w:ind w:left="4275" w:hanging="4275"/>
        <w:rPr>
          <w:b/>
          <w:b/>
        </w:rPr>
      </w:pPr>
      <w:r>
        <w:rPr>
          <w:b/>
        </w:rPr>
        <w:t>3. In the present Aryan world</w:t>
        <w:tab/>
        <w:t>the appropriation of the mental body, with consequent intellectual unfoldment.</w:t>
      </w:r>
    </w:p>
    <w:p>
      <w:pPr>
        <w:pStyle w:val="Normal"/>
        <w:tabs>
          <w:tab w:val="clear" w:pos="720"/>
          <w:tab w:val="left" w:pos="4275" w:leader="none"/>
        </w:tabs>
        <w:ind w:left="4275" w:hanging="4275"/>
        <w:rPr>
          <w:b/>
          <w:b/>
        </w:rPr>
      </w:pPr>
      <w:r>
        <w:rPr>
          <w:b/>
        </w:rPr>
        <w:t>4. In the coming race</w:t>
        <w:tab/>
        <w:t>conscious appropriation and integration of the threefold personality.</w:t>
      </w:r>
    </w:p>
    <w:p>
      <w:pPr>
        <w:pStyle w:val="Normal"/>
        <w:tabs>
          <w:tab w:val="clear" w:pos="720"/>
          <w:tab w:val="left" w:pos="4275" w:leader="none"/>
        </w:tabs>
        <w:ind w:left="4275" w:hanging="4275"/>
        <w:rPr>
          <w:b/>
          <w:b/>
        </w:rPr>
      </w:pPr>
      <w:r>
        <w:rPr>
          <w:b/>
        </w:rPr>
        <w:t>5. In the final race</w:t>
        <w:tab/>
        <w:t xml:space="preserve">the expression, in fullest measure, of the soul and its vehicles, plus some measure of spiritual manifestation. </w:t>
      </w:r>
    </w:p>
    <w:p>
      <w:pPr>
        <w:pStyle w:val="Normal"/>
        <w:tabs>
          <w:tab w:val="clear" w:pos="720"/>
          <w:tab w:val="left" w:pos="4275" w:leader="none"/>
        </w:tabs>
        <w:ind w:left="4275" w:hanging="4275"/>
        <w:rPr>
          <w:b/>
          <w:b/>
        </w:rPr>
      </w:pPr>
      <w:r>
        <w:rPr>
          <w:b/>
        </w:rPr>
        <w:t>(EPV II Page 51-5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is</w:t>
      </w:r>
      <w:r>
        <w:rPr>
          <w:b/>
        </w:rPr>
        <w:t xml:space="preserve"> </w:t>
      </w:r>
      <w:r>
        <w:rPr>
          <w:color w:val="FF0000"/>
        </w:rPr>
        <w:t>is the mystery of illusion and glamour</w:t>
      </w:r>
      <w:r>
        <w:rPr>
          <w:b/>
        </w:rPr>
        <w:t xml:space="preserve">.  From these two imprisoning factors all World Saviours are free.  They are not deceived.  It is well, in passing, to point out here that in the New Age, we shall enlarge our concept of this term World Saviour.  At present we apply it predominantly to those souls who emerge upon the teaching ray, the second or [Page 95] Christ ray.  They enact the drama of salvation.  But this is an error, due to the overpowering emotional glamour of the Piscean Age.  This astral influence has its roots in the past </w:t>
      </w:r>
      <w:r>
        <w:rPr>
          <w:highlight w:val="cyan"/>
          <w:u w:val="thick" w:color="FFFFFF"/>
        </w:rPr>
        <w:t>Atlantean</w:t>
      </w:r>
      <w:r>
        <w:rPr>
          <w:b/>
        </w:rPr>
        <w:t xml:space="preserve"> civilisation, which preceded ours.  In that age, the astral body was the subject of attention.  Much that happens today, and which may develop, has its roots in that aspect of energy.  Seeds sown at that time are now brought to flower.  This is very good and necessary, even if distressing in experience. (EPV II Page 94-9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III. The Five Groups of Souls</w:t>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We now begin our study of the five groups of souls.  For purposes of classification and comparison, we shall divide our earth humanity into the following groups:</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1. Lemurian Egos</w:t>
        <w:tab/>
        <w:t>our true Earth Humanity.</w:t>
      </w:r>
    </w:p>
    <w:p>
      <w:pPr>
        <w:pStyle w:val="Normal"/>
        <w:tabs>
          <w:tab w:val="clear" w:pos="720"/>
          <w:tab w:val="left" w:pos="4275" w:leader="none"/>
        </w:tabs>
        <w:rPr/>
      </w:pPr>
      <w:r>
        <w:rPr>
          <w:b/>
        </w:rPr>
        <w:t>2. Egos which came in</w:t>
        <w:tab/>
        <w:t xml:space="preserve">on </w:t>
      </w:r>
      <w:r>
        <w:rPr>
          <w:highlight w:val="red"/>
          <w:u w:val="single"/>
        </w:rPr>
        <w:t>Atlantis</w:t>
      </w:r>
      <w:r>
        <w:rPr>
          <w:b/>
        </w:rPr>
        <w:t>.</w:t>
      </w:r>
    </w:p>
    <w:p>
      <w:pPr>
        <w:pStyle w:val="Normal"/>
        <w:tabs>
          <w:tab w:val="clear" w:pos="720"/>
          <w:tab w:val="left" w:pos="4275" w:leader="none"/>
        </w:tabs>
        <w:rPr>
          <w:b/>
          <w:b/>
        </w:rPr>
      </w:pPr>
      <w:r>
        <w:rPr>
          <w:b/>
        </w:rPr>
        <w:t>3. Moon chain Egos</w:t>
        <w:tab/>
        <w:t>from the moon.</w:t>
      </w:r>
    </w:p>
    <w:p>
      <w:pPr>
        <w:pStyle w:val="Normal"/>
        <w:tabs>
          <w:tab w:val="clear" w:pos="720"/>
          <w:tab w:val="left" w:pos="4275" w:leader="none"/>
        </w:tabs>
        <w:rPr>
          <w:b/>
          <w:b/>
        </w:rPr>
      </w:pPr>
      <w:r>
        <w:rPr>
          <w:b/>
        </w:rPr>
        <w:t>4. Egos</w:t>
        <w:tab/>
        <w:t>from other planets.</w:t>
      </w:r>
    </w:p>
    <w:p>
      <w:pPr>
        <w:pStyle w:val="Normal"/>
        <w:tabs>
          <w:tab w:val="clear" w:pos="720"/>
          <w:tab w:val="left" w:pos="4275" w:leader="none"/>
        </w:tabs>
        <w:rPr>
          <w:b/>
          <w:b/>
        </w:rPr>
      </w:pPr>
      <w:r>
        <w:rPr>
          <w:b/>
        </w:rPr>
        <w:t>5. Rare and advanced Egos</w:t>
        <w:tab/>
        <w:t>awaiting incarnation. (EPV II Page 201).</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4. The souls who are primarily emotional.  The mind nature is not functioning strongly, and only rarely does it swing into activity, and the physical body is slipping steadily into the realm of the unconscious.  In every race and nation there are millions of such souls in existence.  They may be regarded as the modern </w:t>
      </w:r>
      <w:r>
        <w:rPr>
          <w:highlight w:val="cyan"/>
          <w:u w:val="thick" w:color="FFFFFF"/>
        </w:rPr>
        <w:t>Atlantean</w:t>
      </w:r>
      <w:r>
        <w:rPr>
          <w:b/>
          <w:highlight w:val="red"/>
        </w:rPr>
        <w:t>s</w:t>
      </w:r>
      <w:r>
        <w:rPr>
          <w:b/>
        </w:rPr>
        <w:t>.</w:t>
      </w:r>
    </w:p>
    <w:p>
      <w:pPr>
        <w:pStyle w:val="Normal"/>
        <w:tabs>
          <w:tab w:val="clear" w:pos="720"/>
          <w:tab w:val="left" w:pos="4275" w:leader="none"/>
        </w:tabs>
        <w:rPr>
          <w:b/>
          <w:b/>
        </w:rPr>
      </w:pPr>
      <w:r>
        <w:rPr>
          <w:b/>
        </w:rPr>
        <w:t>(EPV II Page 20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9. </w:t>
      </w:r>
      <w:r>
        <w:rPr>
          <w:color w:val="FF0000"/>
        </w:rPr>
        <w:t>The process whereby the soul nature and the form nature meet and blend is termed individualisatio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Individualisation is the emergence of the soul upon the path of outgoing, through the medium of a form.  Thus through the use of a form, expression in the three worlds becomes possible.</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lnitiation is the process whereby a soul, having exhausted the resources of form life, and [Page 209] having thus achieved mastery and expression, returns again to its source.  This the soul does through the medium of five stages, steps or initiations which are the correspondence in the interior life of the soul to the five stages whereby expression is developed in the strictly human races, beginning with the Lemurian stage, passing through the </w:t>
      </w:r>
      <w:r>
        <w:rPr>
          <w:highlight w:val="cyan"/>
          <w:u w:val="thick" w:color="FFFFFF"/>
        </w:rPr>
        <w:t>Atlantean</w:t>
      </w:r>
      <w:r>
        <w:rPr>
          <w:b/>
        </w:rPr>
        <w:t xml:space="preserve"> and the Aryan, and so on through the two final races upon our planet in this world cycle.</w:t>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In connection with individualisation the following points should be remembered:—</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1. Individualisation upon the moon chain took place in the fifth race of the third round.</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2. In Lemurian days, individualisation took place because it was the third root race and the fourth round.</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3. In </w:t>
      </w:r>
      <w:r>
        <w:rPr>
          <w:highlight w:val="red"/>
          <w:u w:val="single"/>
        </w:rPr>
        <w:t>Atlantis</w:t>
      </w:r>
      <w:r>
        <w:rPr>
          <w:b/>
        </w:rPr>
        <w:t>, the door of initiation opened, and forced initiation became the objective of the best of the human family.  Those who could or can thus become initiate are the "lights which ever radiate."  In Lemurian days it was the "lights which ever burn" that came into being.</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4. In our race we find the "lights which ever shine."  This is the individualisation of the sixth race types who came in the second round.</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u w:val="single"/>
        </w:rPr>
        <w:t xml:space="preserve">It is well to remember that the soul who came into incarnation in old </w:t>
      </w:r>
      <w:r>
        <w:rPr>
          <w:b/>
          <w:color w:val="0000FF"/>
          <w:highlight w:val="red"/>
          <w:u w:val="single"/>
        </w:rPr>
        <w:t>Atlantis</w:t>
      </w:r>
      <w:r>
        <w:rPr>
          <w:b/>
          <w:color w:val="0000FF"/>
          <w:u w:val="single"/>
        </w:rPr>
        <w:t xml:space="preserve"> individualised upon that chain which is called the moon chain.</w:t>
      </w:r>
      <w:r>
        <w:rPr>
          <w:b/>
        </w:rPr>
        <w:t xml:space="preserve">  This was a period of unfoldment so much earlier than that of our earth that we know nothing about it.  These egos, therefore, did not individualise on our [Page 210] earth at all but came into our cycle of evolution as human beings,—of a low order as far as the lowest of our present humanity is concerned, but somewhat higher than the egos which individualised upon ancient Lemuria.</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It might be of interest here to note that Christ was the first of our earth humanity to achieve the goal, whereas the Buddha was the last of the moon chain humanity to do so.</w:t>
      </w:r>
      <w:r>
        <w:rPr>
          <w:b/>
        </w:rPr>
        <w:t xml:space="preserve">  As far as the development of these two sons of God was concerned, so rapid was the development of the Christ that in </w:t>
      </w:r>
      <w:r>
        <w:rPr>
          <w:highlight w:val="cyan"/>
          <w:u w:val="thick" w:color="FFFFFF"/>
        </w:rPr>
        <w:t>Atlantean</w:t>
      </w:r>
      <w:r>
        <w:rPr>
          <w:b/>
        </w:rPr>
        <w:t xml:space="preserve"> days He found Himself upon the Path of Probation as did also the Buddha.  He, coming into incarnation from the moon chain (having been held in what the occult teaching calls "pralaya" till that time), entered upon the probationary Path a very short time ahead of His Brother, the Christ</w:t>
      </w:r>
      <w:r>
        <w:rPr>
          <w:color w:val="FF0000"/>
        </w:rPr>
        <w:t xml:space="preserve">.  From the angle of evolution the rapid unfoldment of the evolution of Christ was, and has been, totally unparallelled. </w:t>
      </w:r>
      <w:r>
        <w:rPr>
          <w:b/>
        </w:rPr>
        <w:t xml:space="preserve"> It has never been duplicated, though there are people living today upon the planet who are beginning to develop now with equal rapidity (but not earlier, so that they have a background of slow individual development, which is only now being accelerated).  This rapidity is, however, a different matter altogether, for many of the disciples today came into this earth evolution from the moon chain where already much had been unfolded.  They have not worked up to their present point from Lemurian times as the Christ has done.  He, therefore, stands uniquely alone. (EPV II Page 208-21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3. There was a very large influx of individualising egos in early </w:t>
      </w:r>
      <w:r>
        <w:rPr>
          <w:highlight w:val="cyan"/>
          <w:u w:val="thick" w:color="FFFFFF"/>
        </w:rPr>
        <w:t>Atlantean</w:t>
      </w:r>
      <w:r>
        <w:rPr>
          <w:b/>
        </w:rPr>
        <w:t xml:space="preserve"> days and they were practically all of the power-will type</w:t>
      </w:r>
      <w:r>
        <w:rPr>
          <w:b/>
          <w:color w:val="0000FF"/>
        </w:rPr>
        <w:t>.  It might be stated that 80% of those who entered human evolution at that time were egos who were expressing the will aspect of deity, and that the remaining 20% were along the line of love-wisdom.</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rPr>
        <w:t xml:space="preserve">These all, with the egos which individualised upon the moon chain and which came in steadily, as the planetary conditions fitted them, until the final stages of the </w:t>
      </w:r>
      <w:r>
        <w:rPr>
          <w:highlight w:val="cyan"/>
          <w:u w:val="thick" w:color="FFFFFF"/>
        </w:rPr>
        <w:t>Atlantean</w:t>
      </w:r>
      <w:r>
        <w:rPr>
          <w:b/>
        </w:rPr>
        <w:t xml:space="preserve"> period, [Page 212] constitute the bulk of our modern humanity, </w:t>
      </w:r>
      <w:r>
        <w:rPr>
          <w:b/>
          <w:color w:val="0000FF"/>
        </w:rPr>
        <w:t>plus some rare egos which drift into our planetary evolution for some reason or other, and never become properly adapted to or fitted into our planetary life.  They persistently remain abnormalities.</w:t>
      </w:r>
      <w:r>
        <w:rPr>
          <w:b/>
        </w:rPr>
        <w:t xml:space="preserve"> </w:t>
      </w:r>
    </w:p>
    <w:p>
      <w:pPr>
        <w:pStyle w:val="Normal"/>
        <w:tabs>
          <w:tab w:val="clear" w:pos="720"/>
          <w:tab w:val="left" w:pos="4275" w:leader="none"/>
        </w:tabs>
        <w:rPr>
          <w:b/>
          <w:b/>
        </w:rPr>
      </w:pPr>
      <w:r>
        <w:rPr>
          <w:b/>
        </w:rPr>
        <w:t>(EPV II Page 211-21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 xml:space="preserve">A personality is a completely integrated human being.  </w:t>
      </w:r>
      <w:r>
        <w:rPr>
          <w:b/>
          <w:color w:val="0000FF"/>
          <w:u w:val="single"/>
        </w:rPr>
        <w:t>In this case, we have a man whose physical, emotional and mental natures can be fused and can subsequently function as one, and thus produce a mechanism which is subordinated to the will of the personality.  This can take place with or without a definite soul contact, and it is at this stage that there comes a predisposition to the right, or to the left hand path.  The coordination proceeds as follows:</w:t>
      </w:r>
    </w:p>
    <w:p>
      <w:pPr>
        <w:pStyle w:val="Normal"/>
        <w:tabs>
          <w:tab w:val="clear" w:pos="720"/>
          <w:tab w:val="left" w:pos="4275" w:leader="none"/>
        </w:tabs>
        <w:rPr>
          <w:b/>
          <w:b/>
          <w:color w:val="0000FF"/>
          <w:u w:val="single"/>
        </w:rPr>
      </w:pPr>
      <w:r>
        <w:rPr>
          <w:b/>
          <w:color w:val="0000FF"/>
          <w:u w:val="single"/>
        </w:rPr>
      </w:r>
    </w:p>
    <w:p>
      <w:pPr>
        <w:pStyle w:val="Normal"/>
        <w:tabs>
          <w:tab w:val="clear" w:pos="720"/>
          <w:tab w:val="left" w:pos="4275" w:leader="none"/>
        </w:tabs>
        <w:rPr/>
      </w:pPr>
      <w:r>
        <w:rPr>
          <w:b/>
        </w:rPr>
        <w:t xml:space="preserve">a. </w:t>
      </w:r>
      <w:r>
        <w:rPr>
          <w:b/>
          <w:color w:val="0000FF"/>
        </w:rPr>
        <w:t>Coordination of the emotional or astral nature with the physical body</w:t>
      </w:r>
      <w:r>
        <w:rPr>
          <w:b/>
        </w:rPr>
        <w:t xml:space="preserve">.  This took place in the racial sense in </w:t>
      </w:r>
      <w:r>
        <w:rPr>
          <w:highlight w:val="cyan"/>
          <w:u w:val="thick" w:color="FFFFFF"/>
        </w:rPr>
        <w:t>Atlantean</w:t>
      </w:r>
      <w:r>
        <w:rPr>
          <w:b/>
        </w:rPr>
        <w:t xml:space="preserve"> times; it is going on today among the lower groupings in the human family.  It should be the objective of the development of children from the ages of seven to fourteen.</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 </w:t>
      </w:r>
      <w:r>
        <w:rPr>
          <w:b/>
          <w:color w:val="0000FF"/>
        </w:rPr>
        <w:t>Coordination of the physical, astral and mental natures into one blended whole</w:t>
      </w:r>
      <w:r>
        <w:rPr>
          <w:b/>
        </w:rPr>
        <w:t>.  This is taking place racially in the Aryan race today and the process will be completed (for the bulk of humanity) when the sun enters the zodiacal sign, Sagittarius, just as now it is entering Aquarius.  This coordination is going on rapidly among the advanced members of the human family and should be the objective of the training of all adolescents between the ages of fourteen and twenty-one.</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c. Next, </w:t>
      </w:r>
      <w:r>
        <w:rPr>
          <w:b/>
          <w:color w:val="0000FF"/>
        </w:rPr>
        <w:t>coordination is commenced between the soul and the personality, with the focus of the soul's attention upon the astral or desire nature</w:t>
      </w:r>
      <w:r>
        <w:rPr>
          <w:b/>
        </w:rPr>
        <w:t>.  This is the immediate task of the world aspirants at this time, and will be the goal of the next race succeeding to that of the Arya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Page 267] </w:t>
      </w:r>
    </w:p>
    <w:p>
      <w:pPr>
        <w:pStyle w:val="Normal"/>
        <w:tabs>
          <w:tab w:val="clear" w:pos="720"/>
          <w:tab w:val="left" w:pos="4275" w:leader="none"/>
        </w:tabs>
        <w:rPr/>
      </w:pPr>
      <w:r>
        <w:rPr>
          <w:b/>
        </w:rPr>
        <w:t>d</w:t>
      </w:r>
      <w:r>
        <w:rPr>
          <w:b/>
          <w:color w:val="0000FF"/>
        </w:rPr>
        <w:t>. Coordination between soul, mind and brain to the exclusion of the body of illusion, the astral body</w:t>
      </w:r>
      <w:r>
        <w:rPr>
          <w:b/>
        </w:rPr>
        <w:t>.  This is the peculiar goal of the world disciple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e. </w:t>
      </w:r>
      <w:r>
        <w:rPr>
          <w:b/>
          <w:color w:val="0000FF"/>
        </w:rPr>
        <w:t>Coordination then has to be established between the soul, the purified personality and the Hierarchy</w:t>
      </w:r>
      <w:r>
        <w:rPr>
          <w:b/>
        </w:rPr>
        <w:t>.  This is the goal of the initiates in the world at this time, and of all who are in preparation for the first, the second and the third initiations.  This consummation is finally achieved at the Transfiguration initiation.</w:t>
      </w:r>
    </w:p>
    <w:p>
      <w:pPr>
        <w:pStyle w:val="Normal"/>
        <w:tabs>
          <w:tab w:val="clear" w:pos="720"/>
          <w:tab w:val="left" w:pos="4275" w:leader="none"/>
        </w:tabs>
        <w:rPr>
          <w:b/>
          <w:b/>
        </w:rPr>
      </w:pPr>
      <w:r>
        <w:rPr>
          <w:b/>
        </w:rPr>
      </w:r>
    </w:p>
    <w:p>
      <w:pPr>
        <w:pStyle w:val="Normal"/>
        <w:tabs>
          <w:tab w:val="clear" w:pos="720"/>
          <w:tab w:val="left" w:pos="4275" w:leader="none"/>
        </w:tabs>
        <w:rPr/>
      </w:pPr>
      <w:r>
        <w:rPr>
          <w:b/>
        </w:rPr>
        <w:t>f</w:t>
      </w:r>
      <w:r>
        <w:rPr>
          <w:b/>
          <w:color w:val="0000FF"/>
        </w:rPr>
        <w:t>. Coordination between the soul, the personality and the spirit</w:t>
      </w:r>
      <w:r>
        <w:rPr>
          <w:b/>
        </w:rPr>
        <w:t>.  This takes place via the Hierarchy of Souls—a phrase which only initiates can properly interpret and understand.  This process is carried on after the third initiation. (EPV II Page 266-26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The great Touch of Appropriation lies racially in the past.  The Touch of Acquiescence takes place upon the battlefield of the emotional nature, and the Touch of Enlightenment is effected through the mind.</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b/>
        </w:rPr>
        <w:t xml:space="preserve">The first three initiations are expressions of these three stages or impacts, and it might also be stated that the Lemurian, the </w:t>
      </w:r>
      <w:r>
        <w:rPr>
          <w:highlight w:val="cyan"/>
          <w:u w:val="thick" w:color="FFFFFF"/>
        </w:rPr>
        <w:t>Atlantean</w:t>
      </w:r>
      <w:r>
        <w:rPr>
          <w:b/>
        </w:rPr>
        <w:t xml:space="preserve"> and the Aryan races are also expressions of man's reactions to these three soul approaches. (EPV II Page 26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It would he of use to us all to study these three soul approaches—individual or hierarchical—and to ponder upon them and put ourselves in training, so that we may make the needed recognitions.  </w:t>
      </w:r>
      <w:r>
        <w:rPr>
          <w:color w:val="FF0000"/>
          <w:u w:val="single"/>
        </w:rPr>
        <w:t xml:space="preserve">Let us also ponder </w:t>
      </w:r>
      <w:r>
        <w:rPr>
          <w:color w:val="FF0000"/>
        </w:rPr>
        <w:t>upon the following triplicities:—</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 xml:space="preserve">1. Mass Consciousness.  Self-consciousness.  Group-consciousness.  </w:t>
      </w:r>
    </w:p>
    <w:p>
      <w:pPr>
        <w:pStyle w:val="Normal"/>
        <w:tabs>
          <w:tab w:val="clear" w:pos="720"/>
          <w:tab w:val="left" w:pos="4275" w:leader="none"/>
        </w:tabs>
        <w:rPr>
          <w:b/>
          <w:b/>
        </w:rPr>
      </w:pPr>
      <w:r>
        <w:rPr>
          <w:b/>
        </w:rPr>
        <w:tab/>
        <w:t>These lead, in due time, to</w:t>
      </w:r>
    </w:p>
    <w:p>
      <w:pPr>
        <w:pStyle w:val="Normal"/>
        <w:tabs>
          <w:tab w:val="clear" w:pos="720"/>
          <w:tab w:val="left" w:pos="4275" w:leader="none"/>
        </w:tabs>
        <w:rPr>
          <w:b/>
          <w:b/>
        </w:rPr>
      </w:pPr>
      <w:r>
        <w:rPr>
          <w:b/>
        </w:rPr>
        <w:t>2. Appropriation.....Acquiescence.....Enlightenment.</w:t>
      </w:r>
    </w:p>
    <w:p>
      <w:pPr>
        <w:pStyle w:val="Normal"/>
        <w:tabs>
          <w:tab w:val="clear" w:pos="720"/>
          <w:tab w:val="left" w:pos="4275" w:leader="none"/>
        </w:tabs>
        <w:rPr>
          <w:b/>
          <w:b/>
        </w:rPr>
      </w:pPr>
      <w:r>
        <w:rPr>
          <w:b/>
        </w:rPr>
        <w:tab/>
        <w:t>through the racial stages of</w:t>
      </w:r>
    </w:p>
    <w:p>
      <w:pPr>
        <w:pStyle w:val="Normal"/>
        <w:tabs>
          <w:tab w:val="clear" w:pos="720"/>
          <w:tab w:val="left" w:pos="4275" w:leader="none"/>
        </w:tabs>
        <w:rPr/>
      </w:pPr>
      <w:r>
        <w:rPr>
          <w:b/>
        </w:rPr>
        <w:t xml:space="preserve">3. Lemurian experience.  </w:t>
      </w:r>
      <w:r>
        <w:rPr>
          <w:highlight w:val="cyan"/>
          <w:u w:val="thick" w:color="FFFFFF"/>
        </w:rPr>
        <w:t>Atlantean</w:t>
      </w:r>
      <w:r>
        <w:rPr>
          <w:b/>
        </w:rPr>
        <w:t xml:space="preserve"> experience.  Aryan experience.</w:t>
      </w:r>
    </w:p>
    <w:p>
      <w:pPr>
        <w:pStyle w:val="Normal"/>
        <w:tabs>
          <w:tab w:val="clear" w:pos="720"/>
          <w:tab w:val="left" w:pos="4275" w:leader="none"/>
        </w:tabs>
        <w:rPr>
          <w:b/>
          <w:b/>
        </w:rPr>
      </w:pPr>
      <w:r>
        <w:rPr>
          <w:b/>
        </w:rPr>
        <w:tab/>
        <w:t>and the individual stages of</w:t>
      </w:r>
    </w:p>
    <w:p>
      <w:pPr>
        <w:pStyle w:val="Normal"/>
        <w:tabs>
          <w:tab w:val="clear" w:pos="720"/>
          <w:tab w:val="left" w:pos="4275" w:leader="none"/>
        </w:tabs>
        <w:rPr>
          <w:b/>
          <w:b/>
        </w:rPr>
      </w:pPr>
      <w:r>
        <w:rPr>
          <w:b/>
        </w:rPr>
        <w:t>4. Experience.....Discipleship.....Initiation.</w:t>
      </w:r>
    </w:p>
    <w:p>
      <w:pPr>
        <w:pStyle w:val="Normal"/>
        <w:tabs>
          <w:tab w:val="clear" w:pos="720"/>
          <w:tab w:val="left" w:pos="4275" w:leader="none"/>
        </w:tabs>
        <w:rPr>
          <w:b/>
          <w:b/>
        </w:rPr>
      </w:pPr>
      <w:r>
        <w:rPr>
          <w:b/>
        </w:rPr>
        <w:tab/>
        <w:t>producing, in their turn,</w:t>
      </w:r>
    </w:p>
    <w:p>
      <w:pPr>
        <w:pStyle w:val="Normal"/>
        <w:tabs>
          <w:tab w:val="clear" w:pos="720"/>
          <w:tab w:val="left" w:pos="4275" w:leader="none"/>
        </w:tabs>
        <w:rPr>
          <w:b/>
          <w:b/>
        </w:rPr>
      </w:pPr>
      <w:r>
        <w:rPr>
          <w:b/>
        </w:rPr>
        <w:t>5. Racial probation.....Racial discipleship.....Racial initiation.</w:t>
      </w:r>
    </w:p>
    <w:p>
      <w:pPr>
        <w:pStyle w:val="Normal"/>
        <w:tabs>
          <w:tab w:val="clear" w:pos="720"/>
          <w:tab w:val="left" w:pos="4275" w:leader="none"/>
        </w:tabs>
        <w:rPr>
          <w:b/>
          <w:b/>
        </w:rPr>
      </w:pPr>
      <w:r>
        <w:rPr>
          <w:b/>
        </w:rPr>
        <w:tab/>
        <w:t>and individually</w:t>
      </w:r>
    </w:p>
    <w:p>
      <w:pPr>
        <w:pStyle w:val="Normal"/>
        <w:tabs>
          <w:tab w:val="clear" w:pos="720"/>
          <w:tab w:val="left" w:pos="4275" w:leader="none"/>
        </w:tabs>
        <w:rPr>
          <w:b/>
          <w:b/>
        </w:rPr>
      </w:pPr>
      <w:r>
        <w:rPr>
          <w:b/>
        </w:rPr>
        <w:t>6. The probationer.....The Disciple.....The Initiate.</w:t>
      </w:r>
    </w:p>
    <w:p>
      <w:pPr>
        <w:pStyle w:val="Normal"/>
        <w:tabs>
          <w:tab w:val="clear" w:pos="720"/>
          <w:tab w:val="left" w:pos="4275" w:leader="none"/>
        </w:tabs>
        <w:rPr>
          <w:b/>
          <w:b/>
        </w:rPr>
      </w:pPr>
      <w:r>
        <w:rPr>
          <w:b/>
        </w:rPr>
        <w:tab/>
        <w:t>which lead eventually to</w:t>
      </w:r>
    </w:p>
    <w:p>
      <w:pPr>
        <w:pStyle w:val="Normal"/>
        <w:tabs>
          <w:tab w:val="clear" w:pos="720"/>
          <w:tab w:val="left" w:pos="4275" w:leader="none"/>
        </w:tabs>
        <w:rPr>
          <w:b/>
          <w:b/>
        </w:rPr>
      </w:pPr>
      <w:r>
        <w:rPr>
          <w:b/>
        </w:rPr>
        <w:t xml:space="preserve">7. The New Group of World </w:t>
      </w:r>
    </w:p>
    <w:p>
      <w:pPr>
        <w:pStyle w:val="Normal"/>
        <w:tabs>
          <w:tab w:val="clear" w:pos="720"/>
          <w:tab w:val="left" w:pos="4275" w:leader="none"/>
        </w:tabs>
        <w:rPr>
          <w:b/>
          <w:b/>
        </w:rPr>
      </w:pPr>
      <w:r>
        <w:rPr>
          <w:b/>
        </w:rPr>
        <w:tab/>
        <w:t>Servers..The Hierarchy..The Kingdom of God.</w:t>
      </w:r>
      <w:r>
        <w:rPr/>
        <w:t xml:space="preserve"> </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EPV II Page 27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Mankind has entered into the Temples at the great cosmic Approach of Appropriation in Lemurian times</w:t>
      </w:r>
      <w:r>
        <w:rPr>
          <w:b/>
        </w:rPr>
        <w:t xml:space="preserve">.  Certain of the more advanced sons of men were passed in </w:t>
      </w:r>
      <w:r>
        <w:rPr>
          <w:highlight w:val="cyan"/>
          <w:u w:val="thick" w:color="FFFFFF"/>
        </w:rPr>
        <w:t>Atlantean</w:t>
      </w:r>
      <w:r>
        <w:rPr>
          <w:b/>
        </w:rPr>
        <w:t xml:space="preserve"> times and still more will be passed in the immediate future, whilst a fair number will also be raised to immortality, but from the angle of the race it is the initiation of passing which is ahead for a very large number, and not the initiation of being raised</w:t>
      </w:r>
      <w:r>
        <w:rPr>
          <w:b/>
          <w:color w:val="0000FF"/>
        </w:rPr>
        <w:t>.  I am not here speaking of the so-called five major initiations, but of certain group events which are predominantly cosmic in nature.  The major initiations which are the goal of human endeavor are individual in nature, and constitute, as it were, a preparatory period of expansions of consciousness.  There were, if I might so express it, seven steps or approaches on the part of the life of God in the subhuman kingdoms prior to the Approach of Appropriation when humanity individualised.</w:t>
      </w:r>
      <w:r>
        <w:rPr>
          <w:b/>
        </w:rPr>
        <w:t xml:space="preserve">  </w:t>
      </w:r>
      <w:r>
        <w:rPr>
          <w:b/>
          <w:color w:val="0000FF"/>
        </w:rPr>
        <w:t>There are, as we know, five initiations ahead of the world disciples and these are steps towards the Approach of Acquiescence which will become possible on our planet before long.  There are—after these seven and five steps—three more to be taken before the cosmic Approach of Enlightenment can take place in a far distant future.  So humanity enters into the outer Court of God's love, passes into the Holy Place and is raised in the Secret Place of the Most High.</w:t>
      </w:r>
      <w:r>
        <w:rPr>
          <w:b/>
        </w:rPr>
        <w:t xml:space="preserve"> (EPV II Page 27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is process of unfoldment is itself brought about by </w:t>
      </w:r>
      <w:r>
        <w:rPr>
          <w:i/>
          <w:color w:val="FF0000"/>
          <w:u w:val="single"/>
        </w:rPr>
        <w:t>five crises of awakening</w:t>
      </w:r>
      <w:r>
        <w:rPr>
          <w:color w:val="FF0000"/>
        </w:rPr>
        <w:t>, so that we have a threefold process and a fivefold movement</w:t>
      </w:r>
      <w:r>
        <w:rPr>
          <w:b/>
        </w:rPr>
        <w: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1. The centres below the diaphragm are the controlling and dominant factor.  The stage of dense materiality, of lower desire and of physical urge is in full expression.  This was carried to its higher point of development in Lemurian times.  The sacral centre was the controlling factor.</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The centres below the diaphragm become fully active, with the major emphasis in the solar plexus centre.  This centre eventually becomes the great clearing house for all the lower forces and marks the period of the shift into a higher body, the astral body.  This was characteristic of </w:t>
      </w:r>
      <w:r>
        <w:rPr>
          <w:highlight w:val="cyan"/>
          <w:u w:val="thick" w:color="FFFFFF"/>
        </w:rPr>
        <w:t>Atlantean</w:t>
      </w:r>
      <w:r>
        <w:rPr>
          <w:b/>
        </w:rPr>
        <w:t xml:space="preserve"> racial developmen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4  The awakening of the heart centre and the shift of the solar plexus energy into that centre, thus producing groups and the entrance of a new and fuller sense of spiritual energy.  The shift of emphasis is then into those states of awareness which reveal the kingdom of God.  The fifth kingdom in nature becomes creatively active [Page 340] on earth.  This will be characteristic of the consciousness of the next great rac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5. The awakening of the head centre, with the consequent arousing of the kundalini fire at the base of the spine.  This leads to the final integration of soul and body, and the appearance of a perfected humanity upon earth.  This will express the nature of the final race. (EPV II Page 339-34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2</w:t>
      </w:r>
      <w:r>
        <w:rPr>
          <w:b/>
          <w:color w:val="0000FF"/>
        </w:rPr>
        <w:t xml:space="preserve">. In </w:t>
      </w:r>
      <w:r>
        <w:rPr>
          <w:color w:val="0000FF"/>
          <w:highlight w:val="cyan"/>
          <w:u w:val="thick" w:color="FFFFFF"/>
        </w:rPr>
        <w:t>Atlantean</w:t>
      </w:r>
      <w:r>
        <w:rPr>
          <w:b/>
          <w:color w:val="0000FF"/>
        </w:rPr>
        <w:t xml:space="preserve"> times, humanity added to the already achieved synthesis still another part, that of the astral nature, and psychic man came definitely into being.</w:t>
      </w:r>
      <w:r>
        <w:rPr>
          <w:b/>
        </w:rPr>
        <w:t xml:space="preserve">  He was alive and at the same time sensitive and responsive to his environment in a wider and more specialised sense. (EPV II Page 35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should be remembered that this constitutes the line of least resistance for the man because of the potency of the astral body in this world period.  The result of all this is that the powers and faculties of the mind become over developed and what are called the "lower siddhis" (the lower psychic powers) begin to assert control.  </w:t>
      </w:r>
      <w:r>
        <w:rPr>
          <w:b/>
          <w:color w:val="0000FF"/>
        </w:rPr>
        <w:t xml:space="preserve">The man is, in reality, reverting to states of awareness and to conditions of functioning which were normal and right in </w:t>
      </w:r>
      <w:r>
        <w:rPr>
          <w:color w:val="0000FF"/>
          <w:highlight w:val="cyan"/>
          <w:u w:val="thick" w:color="FFFFFF"/>
        </w:rPr>
        <w:t>Atlantean</w:t>
      </w:r>
      <w:r>
        <w:rPr>
          <w:b/>
          <w:color w:val="0000FF"/>
        </w:rPr>
        <w:t xml:space="preserve"> times, but undesirable and unnecessary in our day.  He is recovering—through stimulation—ancient habits of psychic awareness which should lie normally below the threshold of consciousness.</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rPr>
        <w:t>The light has revealed this world of phenomena to him; he deems it desirable and interprets its activities as a wonderful spiritual development within himself.  This stimulation by the mind (itself stimulated in meditation) as it turns downward on to the astral plane, evokes the renewed and the reawakened active reaction from the lower powers</w:t>
      </w:r>
      <w:r>
        <w:rPr>
          <w:b/>
          <w:color w:val="FF0000"/>
        </w:rPr>
        <w:t xml:space="preserve">.  </w:t>
      </w:r>
      <w:r>
        <w:rPr>
          <w:color w:val="FF0000"/>
        </w:rPr>
        <w:t>It is as [Page 475] definitely a recovery and as definitely undesirable as are some of the Hatha-yoga practices in India which enable the yogin to recover the conscious control of his bodily functions.  This conscious control was a distinguishing mark of the early Lemurian races but for ages the activity of the body-organs has lain, most desirably and safely, below the threshold of consciousness, and the body performs its functions automatically and unconsciously, except in the case of disease or maladjustment of some kind.</w:t>
      </w:r>
      <w:r>
        <w:rPr>
          <w:b/>
        </w:rPr>
        <w:t xml:space="preserve">  It is not intended that the race (when the work of this present cycle is accomplished) should function consciously in forgotten areas of awareness, as did the Lemurian or the </w:t>
      </w:r>
      <w:r>
        <w:rPr>
          <w:highlight w:val="cyan"/>
          <w:u w:val="thick" w:color="FFFFFF"/>
        </w:rPr>
        <w:t>Atlantean</w:t>
      </w:r>
      <w:r>
        <w:rPr>
          <w:b/>
        </w:rPr>
        <w:t xml:space="preserve"> races.  </w:t>
      </w:r>
      <w:r>
        <w:rPr>
          <w:b/>
          <w:color w:val="0000FF"/>
        </w:rPr>
        <w:t>It is intended that men should function as Caucasians, though no really satisfactory term has yet been coined to distinguish the race which is developing under the impact of our occidental civilization.  I am referring to states of consciousness and realms of awareness which are the prerogative of all races and peoples at certain stages of development, and I only use the three, scientific, racial nomenclatures as symbols of these stages:</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b/>
          <w:b/>
        </w:rPr>
      </w:pPr>
      <w:r>
        <w:rPr>
          <w:b/>
        </w:rPr>
        <w:t>The Lemurian consciousness</w:t>
        <w:tab/>
        <w:t>physical.</w:t>
      </w:r>
    </w:p>
    <w:p>
      <w:pPr>
        <w:pStyle w:val="Normal"/>
        <w:tabs>
          <w:tab w:val="clear" w:pos="720"/>
          <w:tab w:val="left" w:pos="4275" w:leader="none"/>
        </w:tabs>
        <w:rPr/>
      </w:pPr>
      <w:r>
        <w:rPr>
          <w:b/>
        </w:rPr>
        <w:t xml:space="preserve">The </w:t>
      </w:r>
      <w:r>
        <w:rPr>
          <w:highlight w:val="cyan"/>
          <w:u w:val="thick" w:color="FFFFFF"/>
        </w:rPr>
        <w:t>Atlantean</w:t>
      </w:r>
      <w:r>
        <w:rPr>
          <w:b/>
        </w:rPr>
        <w:t xml:space="preserve"> consciousness</w:t>
        <w:tab/>
        <w:t>astral, emotional, sensuous.</w:t>
      </w:r>
    </w:p>
    <w:p>
      <w:pPr>
        <w:pStyle w:val="Normal"/>
        <w:tabs>
          <w:tab w:val="clear" w:pos="720"/>
          <w:tab w:val="left" w:pos="4275" w:leader="none"/>
        </w:tabs>
        <w:rPr>
          <w:b/>
          <w:b/>
        </w:rPr>
      </w:pPr>
      <w:r>
        <w:rPr>
          <w:b/>
        </w:rPr>
        <w:t>The Caucasian or Aryan</w:t>
        <w:tab/>
        <w:t>mental or intellectual.</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is must never be forgotten. (EPV II Page 474-47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I would like to pause here and point out two things which should be borne in mind:</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b/>
        </w:rPr>
        <w:t xml:space="preserve">First, that many people are today living in the </w:t>
      </w:r>
      <w:r>
        <w:rPr>
          <w:highlight w:val="cyan"/>
          <w:u w:val="thick" w:color="FFFFFF"/>
        </w:rPr>
        <w:t>Atlantean</w:t>
      </w:r>
      <w:r>
        <w:rPr>
          <w:b/>
        </w:rPr>
        <w:t xml:space="preserve"> state of awareness, in the </w:t>
      </w:r>
      <w:r>
        <w:rPr>
          <w:highlight w:val="cyan"/>
          <w:u w:val="thick" w:color="FFFFFF"/>
        </w:rPr>
        <w:t>Atlantean</w:t>
      </w:r>
      <w:r>
        <w:rPr>
          <w:b/>
        </w:rPr>
        <w:t xml:space="preserve"> consciousness and for them the expression of these lower psychic powers is normal, though undesirable.  </w:t>
      </w:r>
      <w:r>
        <w:rPr>
          <w:color w:val="FF0000"/>
        </w:rPr>
        <w:t>For the man who is a mental type or who is overcoming gradually the psychic nature, these powers are abnormal (or should I say subnormal?) and most undesirable</w:t>
      </w:r>
      <w:r>
        <w:rPr>
          <w:color w:val="0000FF"/>
        </w:rPr>
        <w:t>.</w:t>
      </w:r>
      <w:r>
        <w:rPr>
          <w:b/>
          <w:color w:val="0000FF"/>
        </w:rPr>
        <w:t xml:space="preserve"> In this discussion with which we are now engaged, I am not dealing with the man with the </w:t>
      </w:r>
      <w:r>
        <w:rPr>
          <w:color w:val="0000FF"/>
          <w:highlight w:val="cyan"/>
          <w:u w:val="thick" w:color="FFFFFF"/>
        </w:rPr>
        <w:t>Atlantean</w:t>
      </w:r>
      <w:r>
        <w:rPr>
          <w:b/>
          <w:color w:val="0000FF"/>
        </w:rPr>
        <w:t xml:space="preserve"> consciousness but [Page 477] with the modern aspirant.  For him to develop the previous racial consciousness and to revert to the lower type of development (which should have been left far behind) is dangerous and retarding.  It is a form of atavistic expression.</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b/>
          <w:b/>
        </w:rPr>
      </w:pPr>
      <w:r>
        <w:rPr>
          <w:b/>
        </w:rPr>
        <w:t>Secondly:  that when a man is firmly polarised upon the mental plane, when he has achieved some measure of contact with the soul, and when his entire orientation is towards the world of spiritual realities and his life is one of discipline and service, then, at times, and when necessary, he can at will call into use these lower psychic powers in the service of the Plan and in order to do some special work upon the astral plane.  But this is a case where the greater consciousness includes normally the lesser consciousness.  This is however seldom done even by the adepts, for the powers of the soul—spiritual perception, telepathic sensitivity and psychometrical facility—are usually adequate to the demand and the need to be met.  I interject these remarks, as there are some enlightened men who use these powers, but it is always along the line of some specific service to the Hierarchy and humanity, and not along any line connected with the individual. (EPV II Page 476-47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e nature of the human response apparatus in the three worlds should be carefully explained to the man who is in difficulty and the distinction between the Lemurian, the </w:t>
      </w:r>
      <w:r>
        <w:rPr>
          <w:color w:val="FF0000"/>
          <w:highlight w:val="cyan"/>
          <w:u w:val="thick" w:color="FFFFFF"/>
        </w:rPr>
        <w:t>Atlantean</w:t>
      </w:r>
      <w:r>
        <w:rPr>
          <w:color w:val="FF0000"/>
        </w:rPr>
        <w:t xml:space="preserve"> and the Caucasian consciousness should be made clear to him, if possible.</w:t>
      </w:r>
      <w:r>
        <w:rPr>
          <w:b/>
        </w:rPr>
        <w:t xml:space="preserve">  His pride of place upon the ladder of evolution [Page 479] should be evoked at this point again if possible, and it will prove a constructive evocation.  The effort to focus his attention should be progressively and sympathetically attempted.  According to his type so will the effort be directed to focussing his attention and directing his interest upon the physical plane or the mental plane, thus directing it away from the intermediate plane.  Definite physical or mental occupation (again arranged according to type) should be arranged and the man forced to occupy himself in some chosen manner. (EPV II Page 478-47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first is that dreams were originally regarded as undesirable, probably because they revealed or indicated, in the majority of cases, the astral life of the dreamer.  In </w:t>
      </w:r>
      <w:r>
        <w:rPr>
          <w:highlight w:val="cyan"/>
          <w:u w:val="thick" w:color="FFFFFF"/>
        </w:rPr>
        <w:t>Atlantean</w:t>
      </w:r>
      <w:r>
        <w:rPr>
          <w:b/>
        </w:rPr>
        <w:t xml:space="preserve"> times, when man was basically astral in his consciousness, his outer physical consciousness was largely controlled by his dreams</w:t>
      </w:r>
      <w:r>
        <w:rPr>
          <w:color w:val="FF0000"/>
        </w:rPr>
        <w:t>.  In those days, the guidance of the daily life, of the religious life, and of the psychological life (such as it was) was founded on a lost science of dreams, and it is this lost science (little as he may like the idea) which the modern psychologist is rapidly recovering and seeking to interpret.</w:t>
      </w:r>
      <w:r>
        <w:rPr>
          <w:b/>
        </w:rPr>
        <w:t xml:space="preserve">  Most of the people (though necessarily not all of them) who find themselves needing the care and instruction of the psychologist are </w:t>
      </w:r>
      <w:r>
        <w:rPr>
          <w:highlight w:val="cyan"/>
          <w:u w:val="thick" w:color="FFFFFF"/>
        </w:rPr>
        <w:t>Atlantean</w:t>
      </w:r>
      <w:r>
        <w:rPr>
          <w:b/>
        </w:rPr>
        <w:t xml:space="preserve"> in consciousness, and it is this fact which has predisposed the psychologist unconsciously to lay the present emphasis upon dreams and their interpretation.</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May I point out again that the true psychology will only appear and right techniques be used when psychologists ascertain (as a first and needed measure) the rays, the astrological implications and the type of consciousness (Aryan or </w:t>
      </w:r>
      <w:r>
        <w:rPr>
          <w:color w:val="FF0000"/>
          <w:highlight w:val="cyan"/>
          <w:u w:val="thick" w:color="FFFFFF"/>
        </w:rPr>
        <w:t>Atlantean</w:t>
      </w:r>
      <w:r>
        <w:rPr>
          <w:color w:val="FF0000"/>
        </w:rPr>
        <w:t xml:space="preserve">) of the patient. </w:t>
      </w:r>
      <w:r>
        <w:rPr>
          <w:b/>
        </w:rPr>
        <w:t>(EPV II Page 49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You will note that all these frustrations are, as might be expected, simply expressions of frustrated desire, and it is in this particular field (tied up as it is with the </w:t>
      </w:r>
      <w:r>
        <w:rPr>
          <w:highlight w:val="cyan"/>
          <w:u w:val="thick" w:color="FFFFFF"/>
        </w:rPr>
        <w:t>Atlantean</w:t>
      </w:r>
      <w:r>
        <w:rPr>
          <w:b/>
        </w:rPr>
        <w:t xml:space="preserve"> consciousness) [Page 497] that the work of the modern psychologist primarily and necessarily lies.  </w:t>
      </w:r>
      <w:r>
        <w:rPr>
          <w:b/>
          <w:color w:val="0000FF"/>
        </w:rPr>
        <w:t>In an effort to bring the patient to an understanding of his difficulty and in line with that which constitutes the way of least resistance, the psychologist endeavours to relieve the situation by teaching him to evoke and bring to the surface of his consciousness forgotten episodes and his dream life.</w:t>
      </w:r>
      <w:r>
        <w:rPr>
          <w:b/>
        </w:rPr>
        <w:t xml:space="preserve">  </w:t>
      </w:r>
      <w:r>
        <w:rPr>
          <w:color w:val="FF0000"/>
        </w:rPr>
        <w:t>Two important facts are sometimes forgotten and hence constitute a fruitful source of the frequent failure to bring relief.</w:t>
      </w:r>
      <w:r>
        <w:rPr>
          <w:b/>
        </w:rPr>
        <w:t xml:space="preserve">  </w:t>
      </w:r>
      <w:r>
        <w:rPr>
          <w:b/>
          <w:color w:val="0000FF"/>
        </w:rPr>
        <w:t>First, the patient as he descends into the depths of his dream life, will bring to the surface not only those things which are undesirable in his unrecognised "wish-life" but also those which were present in previous lives.  He is penetrating into a very ancient astral past.  Not only is this the case, but also—through the open door of his own astral life—he can tap or tune in on the astral life of the race.  He then succeeds in producing the emergence of racial evil which may have absolutely no personal relation to him at all.  This is definitely a dangerous thing to do, for it may prove stronger than the man's present capacity to handle.</w:t>
      </w:r>
      <w:r>
        <w:rPr>
          <w:b/>
        </w:rPr>
        <w:t xml:space="preserve"> (EPV II Page 496-49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The second method which is sometimes combined with the previous one is to fill the present moment with constructive creative occupation and so drive out the undesirable elements in the life through the dynamic expulsive power of new and paramount, engrossing interests.</w:t>
      </w:r>
      <w:r>
        <w:rPr>
          <w:b/>
        </w:rPr>
        <w:t xml:space="preserve">  I would like to point out that this method could be more safely applied if the subjective dream life and the hidden difficulties were left untreated—temporarily at least.  This method is (for the average ordinary person who is pure </w:t>
      </w:r>
      <w:r>
        <w:rPr>
          <w:highlight w:val="cyan"/>
          <w:u w:val="thick" w:color="FFFFFF"/>
        </w:rPr>
        <w:t>Atlantean</w:t>
      </w:r>
      <w:r>
        <w:rPr>
          <w:b/>
        </w:rPr>
        <w:t xml:space="preserve"> in consciousness but is just beginning to develop mental activity) usually a sound and safe way to work, provided the psychologist can gain the understanding cooperation of the person concerned. (EPV II Page 498).</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f these three methods are studied, you can arrive at an understanding as to the three systems which psychologists could elaborate and develop in order to handle the three types of modern consciousness</w:t>
      </w:r>
      <w:r>
        <w:rPr>
          <w:b/>
        </w:rPr>
        <w:t xml:space="preserve">—the Lemurian, which is the lowest found upon our planet at this time; the </w:t>
      </w:r>
      <w:r>
        <w:rPr>
          <w:highlight w:val="cyan"/>
          <w:u w:val="thick" w:color="FFFFFF"/>
        </w:rPr>
        <w:t>Atlantean</w:t>
      </w:r>
      <w:r>
        <w:rPr>
          <w:b/>
        </w:rPr>
        <w:t xml:space="preserve">, which is the commonest found today, and the Aryan, which is developing and unfolding with great rapidity.  At present, psychologists are using the lowest type of aid for all groups and states of consciousness.  This does not seem wise, does it? </w:t>
      </w:r>
    </w:p>
    <w:p>
      <w:pPr>
        <w:pStyle w:val="Normal"/>
        <w:tabs>
          <w:tab w:val="clear" w:pos="720"/>
          <w:tab w:val="left" w:pos="4275" w:leader="none"/>
        </w:tabs>
        <w:rPr>
          <w:b/>
          <w:b/>
        </w:rPr>
      </w:pPr>
      <w:r>
        <w:rPr>
          <w:b/>
        </w:rPr>
        <w:t>(EPV II Page 49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1. </w:t>
      </w:r>
      <w:r>
        <w:rPr>
          <w:i/>
          <w:color w:val="FF0000"/>
        </w:rPr>
        <w:t>Dreams based upon brain activity</w:t>
      </w:r>
      <w:r>
        <w:rPr>
          <w:b/>
        </w:rPr>
        <w:t xml:space="preserve">.  In these cases, the subject is sleeping too lightly.  He never really leaves his body and the thread of consciousness is not completely withdrawn as it is in deep sleep or in unconsciousness.  He remains, therefore, closely identified with his body, and because of the partial withdrawal of the thread of consciousness, his condition is more like a dazed, benumbed self-recognition than real sleep.  This condition may persist throughout the entire night or period of sleep, but it is usually found present only in the first two hours of sleep and for about one hour prior to returning to full waking consciousness.  The problems, worries, pleasures, concerns, etc., etc. of the waking [Page 500] hours are still agitating the brain cells, but the recognition and interpretation of these vague or agitated impressions is uncertain and of a confused nature.  No importance whatever need be attached to this type of dream.  They indicate physical nervousness and poor sleeping capacity but have no deep psychological significance or spiritual meaning.  These dreams are the most common at this time, owing to the prevalence of the </w:t>
      </w:r>
      <w:r>
        <w:rPr>
          <w:highlight w:val="cyan"/>
          <w:u w:val="thick" w:color="FFFFFF"/>
        </w:rPr>
        <w:t>Atlantean</w:t>
      </w:r>
      <w:r>
        <w:rPr>
          <w:b/>
        </w:rPr>
        <w:t xml:space="preserve"> consciousness and the stress under which people live today.  It is easy to attach undue importance to the wild and stupid or fumbled vagaries of a restless brain, yet the sole trouble is that the man is not sleeping soundly enough. (EPV II Page 499-50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b</w:t>
      </w:r>
      <w:r>
        <w:rPr>
          <w:i/>
          <w:color w:val="FF0000"/>
        </w:rPr>
        <w:t>. Those dreams which are geometrical in nature, and in which the subject becomes aware of those basic patterns, forms and symbols which are the blue prints of the archetypes determining the evolutionary process, and which produce eventually the materialising of God's Plan.</w:t>
      </w:r>
      <w:r>
        <w:rPr>
          <w:b/>
        </w:rPr>
        <w:t xml:space="preserve">  They are also the great symbols of man's unfolding consciousness.  For instance, the recognition of the point, the line, the triangle, the square, the Cross, the pentagon and similar symbols are simply the recognition of a connection with, and a founding upon, certain lines of force which have, to date, determined the evolutionary [Page 506] process.  There are seven such forms, evolved and recognised in every race and, for our present purposes, there are, therefore, twenty-one basic symbols which, in geometrical form, embody the concepts which determine the Lemurian, </w:t>
      </w:r>
      <w:r>
        <w:rPr>
          <w:highlight w:val="cyan"/>
          <w:u w:val="thick" w:color="FFFFFF"/>
        </w:rPr>
        <w:t>Atlantean</w:t>
      </w:r>
      <w:r>
        <w:rPr>
          <w:b/>
        </w:rPr>
        <w:t xml:space="preserve"> and Aryan civilisations.  It is interesting to realise that there are fourteen more to come.  The symbols which are already evolved are deeply ingrained in the human consciousness, and lead, for instance, to the constant use of the cross in its many diverse forms.  Two symbols are at this time taking form as the basis of the coming civilisation.  These are the lotus and the flaming torch.  Hence the frequent appearance of these two in the life of meditation and the dream life of the world aspirants.</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c. </w:t>
      </w:r>
      <w:r>
        <w:rPr>
          <w:i/>
          <w:color w:val="FF0000"/>
        </w:rPr>
        <w:t xml:space="preserve">Those dreams which are symbolic presentations of teaching received in the hours of sleep by aspirants and disciples in the Hall of Learning on the highest level of the astral plane, and in the Hall of Wisdom on the mental plane.  </w:t>
      </w:r>
      <w:r>
        <w:rPr>
          <w:b/>
        </w:rPr>
        <w:t xml:space="preserve">In the first Hall is the best that the race has already learnt through its </w:t>
      </w:r>
      <w:r>
        <w:rPr>
          <w:highlight w:val="cyan"/>
          <w:u w:val="thick" w:color="FFFFFF"/>
        </w:rPr>
        <w:t>Atlantean</w:t>
      </w:r>
      <w:r>
        <w:rPr>
          <w:b/>
        </w:rPr>
        <w:t xml:space="preserve"> experience and in the world of glamour.  Through these, wise choice can be developed.  The Hall of Wisdom embodies the teaching which the two coming races will develop and unfold, and thus trains the disciple and the initiate. </w:t>
      </w:r>
    </w:p>
    <w:p>
      <w:pPr>
        <w:pStyle w:val="Normal"/>
        <w:tabs>
          <w:tab w:val="clear" w:pos="720"/>
          <w:tab w:val="left" w:pos="4275" w:leader="none"/>
        </w:tabs>
        <w:rPr>
          <w:b/>
          <w:b/>
        </w:rPr>
      </w:pPr>
      <w:r>
        <w:rPr>
          <w:b/>
        </w:rPr>
        <w:t>(EPV II Page 505-50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 next idea to which I would call your attention is that the human being has the power to be inclusive in many directions, just as a line can be drawn from the point at the centre of the circle to any point upon the periphery.</w:t>
      </w:r>
      <w:r>
        <w:rPr>
          <w:b/>
        </w:rPr>
        <w:t xml:space="preserve">  You must remember that for a large part of his career and for the most important part of his human experience, he remains the dramatic actor, holding the centre of the stage and in his own eyes playing the star part; he is always conscious of his acting and of the reactions to that acting.  When man was little more than an animal, when he was in the state which we have earlier called the Lemurian consciousness and the early </w:t>
      </w:r>
      <w:r>
        <w:rPr>
          <w:highlight w:val="cyan"/>
          <w:u w:val="thick" w:color="FFFFFF"/>
        </w:rPr>
        <w:t>Atlantean</w:t>
      </w:r>
      <w:r>
        <w:rPr>
          <w:b/>
        </w:rPr>
        <w:t xml:space="preserve"> consciousness, he lived unthinkingly; life unrolled like a panorama before his eyes; he identified himself with the episodes depicted and knew no difference between himself and that which he seemed to be in the unfolding picture.  He simply looked on, played his little part, ate, reproduced, reacted to pleasure and to pain, and seldom, if ever, thought or reflected.</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n comes the period, familiar to all of us, wherein the man becomes the dramatic center of his universe—living, loving, planning, acting, conscious of his audience and his surroundings, [Page 558] and demonstrating to his fullest capacity the later </w:t>
      </w:r>
      <w:r>
        <w:rPr>
          <w:highlight w:val="cyan"/>
          <w:u w:val="thick" w:color="FFFFFF"/>
        </w:rPr>
        <w:t>Atlantean</w:t>
      </w:r>
      <w:r>
        <w:rPr>
          <w:b/>
        </w:rPr>
        <w:t xml:space="preserve"> and present Aryan characteristics.  He is intelligently aware of his power and of a few of his powers; he is a functioning personality and (because the mind is controlling or beginning to control) the lower animal powers and the </w:t>
      </w:r>
      <w:r>
        <w:rPr>
          <w:highlight w:val="cyan"/>
          <w:u w:val="thick" w:color="FFFFFF"/>
        </w:rPr>
        <w:t>Atlantean</w:t>
      </w:r>
      <w:r>
        <w:rPr>
          <w:b/>
        </w:rPr>
        <w:t xml:space="preserve"> psychism which have distinguished him begin to fade out.  He loses these lower powers and has not yet developed the higher ones.  Hence the reaction to be seen on every hand today to such powers as clairvoyance, clairaudience, etc.; hence their wholesale condemnation as fraudulent by the intelligentsia of the world. (EPV II Page 557-55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Those who have brought over the capacity to see and hear on astral levels or to "work magic" from another life—from </w:t>
      </w:r>
      <w:r>
        <w:rPr>
          <w:highlight w:val="cyan"/>
          <w:u w:val="thick" w:color="FFFFFF"/>
        </w:rPr>
        <w:t>Atlantean</w:t>
      </w:r>
      <w:r>
        <w:rPr>
          <w:b/>
        </w:rPr>
        <w:t xml:space="preserve"> times.  These powers are natural to them, but are usually neither understood nor controlled by [Page 568] knowledge and </w:t>
      </w:r>
      <w:r>
        <w:rPr>
          <w:b/>
          <w:color w:val="0000FF"/>
        </w:rPr>
        <w:t>they usually make their owner a victim or an exploiter of these powers.</w:t>
      </w:r>
      <w:r>
        <w:rPr>
          <w:b/>
        </w:rPr>
        <w:t xml:space="preserve"> </w:t>
      </w:r>
    </w:p>
    <w:p>
      <w:pPr>
        <w:pStyle w:val="Normal"/>
        <w:tabs>
          <w:tab w:val="clear" w:pos="720"/>
          <w:tab w:val="left" w:pos="4275" w:leader="none"/>
        </w:tabs>
        <w:rPr>
          <w:b/>
          <w:b/>
        </w:rPr>
      </w:pPr>
      <w:r>
        <w:rPr>
          <w:b/>
        </w:rPr>
        <w:t>(EPV II Page 567-56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All these expressions of divine knowledge are connected with, and dependent upon, the development of the centres.</w:t>
      </w:r>
      <w:r>
        <w:rPr>
          <w:b/>
        </w:rPr>
        <w:t xml:space="preserve">  In the low grade human being, the centres are nothing more than slowly revolving, palpitating disks of dim light.  In Lemurian days, the sacral centre was the most active and the brightest.  In </w:t>
      </w:r>
      <w:r>
        <w:rPr>
          <w:highlight w:val="cyan"/>
          <w:u w:val="thick" w:color="FFFFFF"/>
        </w:rPr>
        <w:t>Atlantean</w:t>
      </w:r>
      <w:r>
        <w:rPr>
          <w:b/>
        </w:rPr>
        <w:t xml:space="preserve"> days, the solar plexus centre was by far the most significant.  Today, as you know, the higher correspondences are coming into functioning activity and humanity is beginning to reap the benefits derived from experience in three races—the Lemurian, the </w:t>
      </w:r>
      <w:r>
        <w:rPr>
          <w:highlight w:val="cyan"/>
          <w:u w:val="thick" w:color="FFFFFF"/>
        </w:rPr>
        <w:t>Atlantean</w:t>
      </w:r>
      <w:r>
        <w:rPr>
          <w:b/>
        </w:rPr>
        <w:t xml:space="preserve"> and the Aryan.</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The throat centre is now the most active in the majority of cases and the most significant.  The time is, however, coming when humanity will function on a large scale and as a mass through the ajna centre;</w:t>
      </w:r>
      <w:r>
        <w:rPr>
          <w:b/>
        </w:rPr>
        <w:t xml:space="preserve"> this will take place in the next race for, in the next great cycle of racial development, there will be no people with a Lemurian consciousness to be found anywhere and the "pull" or the activity of the sacral centre will be greatly lessened and controlled.  This can be seen happening today among the intelligentsia of the race.  The </w:t>
      </w:r>
      <w:r>
        <w:rPr>
          <w:highlight w:val="cyan"/>
          <w:u w:val="thick" w:color="FFFFFF"/>
        </w:rPr>
        <w:t>Atlantean</w:t>
      </w:r>
      <w:r>
        <w:rPr>
          <w:b/>
        </w:rPr>
        <w:t xml:space="preserve"> state of awareness (which functions primarily through the solar plexus) will be also greatly lessened as the heart centre awakens.  Humanity will then be wrestling with difficulties and pathological and psychological troubles which will be based on group conditions and influences and not so much on a man's individual unfoldment.  The beginnings of this can already be seen in its lowest phase in the emergence today of what is called "mass psychology"—a thing practically unknown (except in urban centres) a few hundred years ago. [Page 576] Now it is well nigh planetary in its radius of influence.  Public opinion, with its determining and conditioning influence, is another phase of the same emerging factor.</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The Aryan state of consciousness, with its coordinating capacity and its mental emphasis, will control the mass of the people, for in the coming race the </w:t>
      </w:r>
      <w:r>
        <w:rPr>
          <w:color w:val="0000FF"/>
          <w:highlight w:val="cyan"/>
          <w:u w:val="thick" w:color="FFFFFF"/>
        </w:rPr>
        <w:t>Atlantean</w:t>
      </w:r>
      <w:r>
        <w:rPr>
          <w:b/>
          <w:color w:val="0000FF"/>
        </w:rPr>
        <w:t xml:space="preserve"> emotional state of consciousness will be to humanity what the Lemurian or low grade type is to the Aryan at this time.</w:t>
      </w:r>
      <w:r>
        <w:rPr>
          <w:b/>
        </w:rPr>
        <w:t xml:space="preserv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 </w:t>
      </w:r>
    </w:p>
    <w:p>
      <w:pPr>
        <w:pStyle w:val="Normal"/>
        <w:tabs>
          <w:tab w:val="clear" w:pos="720"/>
          <w:tab w:val="left" w:pos="4275" w:leader="none"/>
        </w:tabs>
        <w:rPr>
          <w:b/>
          <w:b/>
        </w:rPr>
      </w:pPr>
      <w:r>
        <w:rPr>
          <w:b/>
        </w:rPr>
      </w:r>
    </w:p>
    <w:p>
      <w:pPr>
        <w:pStyle w:val="Normal"/>
        <w:tabs>
          <w:tab w:val="clear" w:pos="720"/>
          <w:tab w:val="left" w:pos="4275" w:leader="none"/>
        </w:tabs>
        <w:rPr>
          <w:i/>
          <w:i/>
          <w:color w:val="FF0000"/>
          <w:u w:val="single"/>
        </w:rPr>
      </w:pPr>
      <w:r>
        <w:rPr>
          <w:i/>
          <w:color w:val="FF0000"/>
          <w:u w:val="single"/>
        </w:rPr>
        <w:t>It is for this reason that the Hierarchy is working at this time to bring about the fecundation of the race by the cosmic principle of love, so that love and intellect can proceed hand in hand and thus balance each other.  It is for this reason that the fact of the existence of the spiritual Hierarchy must be brought to the attention of the masses.  This must be done in order to enhance the magnetic power of the love aspect of the hierarchical effort and not in order to awaken fear or awe, for that is of the old order and must disappear.</w:t>
      </w:r>
    </w:p>
    <w:p>
      <w:pPr>
        <w:pStyle w:val="Normal"/>
        <w:tabs>
          <w:tab w:val="clear" w:pos="720"/>
          <w:tab w:val="left" w:pos="4275" w:leader="none"/>
        </w:tabs>
        <w:rPr>
          <w:b/>
          <w:b/>
          <w:i/>
          <w:i/>
          <w:color w:val="FF0000"/>
          <w:u w:val="single"/>
        </w:rPr>
      </w:pPr>
      <w:r>
        <w:rPr>
          <w:b/>
          <w:i/>
          <w:color w:val="FF0000"/>
          <w:u w:val="single"/>
        </w:rPr>
      </w:r>
    </w:p>
    <w:p>
      <w:pPr>
        <w:pStyle w:val="Normal"/>
        <w:tabs>
          <w:tab w:val="clear" w:pos="720"/>
          <w:tab w:val="left" w:pos="4275" w:leader="none"/>
        </w:tabs>
        <w:rPr/>
      </w:pPr>
      <w:r>
        <w:rPr>
          <w:i/>
          <w:color w:val="FF0000"/>
          <w:u w:val="single"/>
        </w:rPr>
        <w:t>I might here touch upon the paralleling activity of the forces which are working to prevent the externalisation of the Hierarchy of Light since such a happening as that would mean increased—because proven—power</w:t>
      </w:r>
      <w:r>
        <w:rPr>
          <w:b/>
        </w:rPr>
        <w:t xml:space="preserve">.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the Forces of Light work with the soul, hidden in every form.  They are concerned with group purposes and with the founding of the kingdom of God on earth.  </w:t>
      </w:r>
      <w:r>
        <w:rPr>
          <w:b/>
          <w:color w:val="0000FF"/>
        </w:rPr>
        <w:t>The dark forces work with the form side of expression and with the founding of a centre of control which will be theirs entirely and which will subdue all the living forms in all kingdoms to their peculiar behests</w:t>
      </w:r>
      <w:r>
        <w:rPr>
          <w:color w:val="FF0000"/>
        </w:rPr>
        <w:t>.  It is the old story, familiar in Biblical phraseology, of the kingdoms of the world and the kingdom of the Christ, of the power of anti-Christ and the power of Christ.</w:t>
      </w:r>
      <w:r>
        <w:rPr>
          <w:b/>
        </w:rPr>
        <w:t xml:space="preserve">  This produced a great climax in </w:t>
      </w:r>
      <w:r>
        <w:rPr>
          <w:highlight w:val="cyan"/>
          <w:u w:val="thick" w:color="FFFFFF"/>
        </w:rPr>
        <w:t>Atlantean</w:t>
      </w:r>
      <w:r>
        <w:rPr>
          <w:b/>
        </w:rPr>
        <w:t xml:space="preserve">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hate and of separation have been fostered ever since that time and the three modes whereby the forces of darkness seek to control humanity are hatred, aggression and separativeness.  The three great spiritual counterparts are love, selfless sharing and synthesis. </w:t>
      </w:r>
    </w:p>
    <w:p>
      <w:pPr>
        <w:pStyle w:val="Normal"/>
        <w:tabs>
          <w:tab w:val="clear" w:pos="720"/>
          <w:tab w:val="left" w:pos="4275" w:leader="none"/>
        </w:tabs>
        <w:rPr>
          <w:b/>
          <w:b/>
        </w:rPr>
      </w:pPr>
      <w:r>
        <w:rPr>
          <w:b/>
        </w:rPr>
        <w:t>(EPV II Page 575-57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f these evil forces cannot induce the disciples everywhere, in group formation or individually, to succumb in some form to glamour, then they will endeavour to utilise group glamour to negative their efforts and force those with whom the disciples work to believe evil, to impugn motives, and to produce such a convincing story that the struggling disciple will be left to fight almost single-handed.</w:t>
      </w:r>
      <w:r>
        <w:rPr>
          <w:b/>
        </w:rPr>
        <w:t xml:space="preserve">  </w:t>
      </w:r>
      <w:r>
        <w:rPr>
          <w:b/>
          <w:color w:val="0000FF"/>
        </w:rPr>
        <w:t>If this cannot be done, they may then attack the physical bodies of the workers and agents for the Hierarchy, and seek, through the distress of the physical body, to control the disciple's output.  This does not always prove successful, as the Master can, and often does, protect His disciple.</w:t>
      </w:r>
      <w:r>
        <w:rPr>
          <w:b/>
        </w:rPr>
        <w:t xml:space="preserve">  The dark forces work also through the intensification or stimulation of the psychic mechanism, so that the lower psychic powers become abnormally developed and prematurely assume proportions which are almost uncontrollable.  This happened on a large scale in </w:t>
      </w:r>
      <w:r>
        <w:rPr>
          <w:highlight w:val="cyan"/>
          <w:u w:val="thick" w:color="FFFFFF"/>
        </w:rPr>
        <w:t>Atlantean</w:t>
      </w:r>
      <w:r>
        <w:rPr>
          <w:b/>
        </w:rPr>
        <w:t xml:space="preserve"> days and led to the entire astral plane standing revealed, but not understood.  Its undesirable potencies were then let loose upon the physical plane and this led to the war between the two great schools of the mysteries the Light and the Dark—which culminated in the destruction of the then known world. (EPV II Page 57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1. The many remnants of the </w:t>
      </w:r>
      <w:r>
        <w:rPr>
          <w:highlight w:val="cyan"/>
          <w:u w:val="thick" w:color="FFFFFF"/>
        </w:rPr>
        <w:t>Atlantean</w:t>
      </w:r>
      <w:r>
        <w:rPr>
          <w:b/>
        </w:rPr>
        <w:t xml:space="preserve"> or fourth root-race people, plus a very small sprinkling of the Lemurian peoples—so small as to be negligible. (EPV II Page 58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is in this latter stage that </w:t>
      </w:r>
      <w:r>
        <w:rPr>
          <w:color w:val="FF0000"/>
        </w:rPr>
        <w:t>the higher psychic faculties come into play and the lower powers</w:t>
      </w:r>
      <w:r>
        <w:rPr>
          <w:b/>
        </w:rPr>
        <w:t xml:space="preserve"> can then again be used, if deemed desirable.  The initiate has full control of all faculties and powers, and knows both when and how to use them the most profitably and with the least expenditure of energy.  It [Page 582] should be noted, however, that the average modern psychic or medium does not come under this category, for the initiates and Masters use all Their powers quietly and behind the scenes and not for demonstration before the public.  The majority of psychics today are solar plexus workers, though a few—a very few—are beginning to shift their forces into the ajna centre and to develop mental faculties.  This has an integrating effect and temporarily is marked by a complete and necessary cessation of the lower powers.  In this sense </w:t>
      </w:r>
      <w:r>
        <w:rPr>
          <w:color w:val="FF0000"/>
        </w:rPr>
        <w:t>"the mind is the slayer of the real"</w:t>
      </w:r>
      <w:r>
        <w:rPr>
          <w:b/>
        </w:rPr>
        <w:t xml:space="preserve">, but only of the relatively real.  That which has seemed real and of importance or which proved interesting and exciting to the average psychic is eventually forced below the threshold of consciousness by the unfoldment of the mind.  It is this needed transition period in the case of many of the modern psychics which lies at the root of a number of their undoubted difficulties.  They are faced with issues they cannot resolve and which they do not understand as they have no background of occult practice or understanding.  They have been brought to the point of discarding the old ways and yet the new techniques of living and of practice mean nothing to them.  A future which must be faced without the phenomena which has made the past so exciting, interesting and frequently remunerative does not attract them.  </w:t>
      </w:r>
      <w:r>
        <w:rPr>
          <w:b/>
          <w:color w:val="0000FF"/>
        </w:rPr>
        <w:t xml:space="preserve">Yet, in reality they are faced with the transition out of the </w:t>
      </w:r>
      <w:r>
        <w:rPr>
          <w:color w:val="0000FF"/>
          <w:highlight w:val="cyan"/>
          <w:u w:val="thick" w:color="FFFFFF"/>
        </w:rPr>
        <w:t>Atlantean</w:t>
      </w:r>
      <w:r>
        <w:rPr>
          <w:b/>
          <w:color w:val="0000FF"/>
        </w:rPr>
        <w:t xml:space="preserve"> state of consciousness into the higher and Aryan state of awareness.  They are offered a step forward and need to remember that every step forward in evolution and, therefore, towards the spiritual goal, </w:t>
      </w:r>
      <w:r>
        <w:rPr>
          <w:color w:val="FF0000"/>
        </w:rPr>
        <w:t>is always at a cost and through the relinquishing of that which has hitherto been held dear.</w:t>
      </w:r>
      <w:r>
        <w:rPr>
          <w:b/>
        </w:rPr>
        <w:t xml:space="preserve"> (EPV II Page 581-58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might here be pointed out that </w:t>
      </w:r>
      <w:r>
        <w:rPr>
          <w:color w:val="FF0000"/>
        </w:rPr>
        <w:t xml:space="preserve">mystical development and aspiration are the way of escape from the highest aspect of the </w:t>
      </w:r>
      <w:r>
        <w:rPr>
          <w:color w:val="FF0000"/>
          <w:highlight w:val="cyan"/>
          <w:u w:val="thick" w:color="FFFFFF"/>
        </w:rPr>
        <w:t>Atlantean</w:t>
      </w:r>
      <w:r>
        <w:rPr>
          <w:color w:val="FF0000"/>
        </w:rPr>
        <w:t xml:space="preserve"> consciousness.  This is itself astral in nature.  [Page 585]</w:t>
      </w:r>
      <w:r>
        <w:rPr>
          <w:b/>
        </w:rPr>
        <w:t xml:space="preserve"> </w:t>
      </w:r>
      <w:r>
        <w:rPr>
          <w:color w:val="FF0000"/>
        </w:rPr>
        <w:t>Occultism and science are the way of escape from the highest expression of the concrete mind, and from the Aryan consciousness, which is mental in nature.</w:t>
      </w:r>
      <w:r>
        <w:rPr>
          <w:b/>
        </w:rPr>
        <w:t xml:space="preserv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psychometry is the lowest expression. (EPV II Page 584-58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ere are three ancient rules which—in the last period of the </w:t>
      </w:r>
      <w:r>
        <w:rPr>
          <w:color w:val="FF0000"/>
          <w:highlight w:val="cyan"/>
          <w:u w:val="thick" w:color="FFFFFF"/>
        </w:rPr>
        <w:t>Atlantean</w:t>
      </w:r>
      <w:r>
        <w:rPr>
          <w:color w:val="FF0000"/>
        </w:rPr>
        <w:t xml:space="preserve"> cycle—were given by the Adepts of the time [Page 587] to Their disciples.</w:t>
      </w:r>
      <w:r>
        <w:rPr>
          <w:b/>
        </w:rPr>
        <w:t xml:space="preserve">  You must bear in mind that the problem before the Hierarchy at that time was to bring to an end temporarily the then normal psychic emphasis and start the flow of the forces to the upper part of the body.  These three rules can be connected in your minds with the three methods touched upon abov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II. Lift up thine eyes, Oh, Chela, and cleanse thine heart and see the vision of thy soul.  Look up, not down; within, not out.  Live free and hasten towards the higher goal.  Depart and seek the distant secret place where dwells thy soul.</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III. Energy  follows thought, the ancient rule proclaims.  Think, Chela, think and leave behind the realms where thought rules not and where no light revealing can be seen but only self-engendered light and thus deluding.  So, therefore, think. </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se rules sound simple and familiar but are of profound difficulty to follow, particularly in the ease of the average psychic, and this for two reasons; first, he does not truly desire the loss of the power which the use of the powers confers, and secondly, his mental perception is as a rule so undeveloped that the effort to transfer his consciousness into the higher levels of expression proves too arduous a task.  But, where the will is active and the peril entailed by continuing to work on the lowest astral levels is adequately perceived, then in due time the needed effort will be mad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Page 588] </w:t>
      </w:r>
    </w:p>
    <w:p>
      <w:pPr>
        <w:pStyle w:val="Normal"/>
        <w:tabs>
          <w:tab w:val="clear" w:pos="720"/>
          <w:tab w:val="left" w:pos="4275" w:leader="none"/>
        </w:tabs>
        <w:rPr/>
      </w:pPr>
      <w:r>
        <w:rPr>
          <w:b/>
        </w:rPr>
        <w:t xml:space="preserve">The above rules apply to the psychic who is willing enough and intelligent enough to change his orientation and type of work.  But what of the man who has drifted into the dangerous ways of the lower psychism when he is an Aryan in consciousness and not an </w:t>
      </w:r>
      <w:r>
        <w:rPr>
          <w:highlight w:val="cyan"/>
          <w:u w:val="thick" w:color="FFFFFF"/>
        </w:rPr>
        <w:t>Atlantean</w:t>
      </w:r>
      <w:r>
        <w:rPr>
          <w:b/>
        </w:rPr>
        <w:t>?  What can he do if the solar plexus centre is over-active and the door to the astral plane stands wide open?  He seeks to shut it and to function normally; he distrusts and fears his psychic powers of sight and hearing.  There is no one specific or one rule of conduct for much is dependent upon the originating cause, but I will here suggest various rules and remedial lines of behaviour. (EPV II Page 586-58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c. </w:t>
      </w:r>
      <w:r>
        <w:rPr>
          <w:color w:val="FF0000"/>
        </w:rPr>
        <w:t xml:space="preserve">One other practical hint may be useful here.  When the psychic is at the Aryan stage of unfoldment and is not simply at the </w:t>
      </w:r>
      <w:r>
        <w:rPr>
          <w:color w:val="FF0000"/>
          <w:highlight w:val="cyan"/>
          <w:u w:val="thick" w:color="FFFFFF"/>
        </w:rPr>
        <w:t>Atlantean</w:t>
      </w:r>
      <w:r>
        <w:rPr>
          <w:color w:val="FF0000"/>
        </w:rPr>
        <w:t xml:space="preserve"> then much good can [Page 590] come from the frequent use of the </w:t>
      </w:r>
      <w:r>
        <w:rPr>
          <w:i/>
          <w:color w:val="FF0000"/>
          <w:u w:val="single"/>
        </w:rPr>
        <w:t>colour yellow.</w:t>
      </w:r>
      <w:r>
        <w:rPr>
          <w:b/>
          <w:i/>
          <w:u w:val="single"/>
        </w:rPr>
        <w:t xml:space="preserve"> </w:t>
      </w:r>
      <w:r>
        <w:rPr>
          <w:b/>
        </w:rPr>
        <w:t xml:space="preserve"> </w:t>
      </w:r>
      <w:r>
        <w:rPr>
          <w:b/>
          <w:color w:val="0000FF"/>
        </w:rPr>
        <w:t xml:space="preserve">He should surround himself with that colour, for it serves to keep the inflowing energies in the head or to prevent their descent no lower than the diaphragm.  This deprives the solar plexus of a constant inflow of energy and greatly aids in freeing of the psychic from the astral plane.  I would point out here that the psychic with the </w:t>
      </w:r>
      <w:r>
        <w:rPr>
          <w:color w:val="0000FF"/>
          <w:highlight w:val="cyan"/>
          <w:u w:val="thick" w:color="FFFFFF"/>
        </w:rPr>
        <w:t>Atlantean</w:t>
      </w:r>
      <w:r>
        <w:rPr>
          <w:b/>
          <w:color w:val="0000FF"/>
        </w:rPr>
        <w:t xml:space="preserve"> consciousness (and they constitute the great majority) is functioning normally when displaying the psychic faculties, though along an arc of retrogression, but the man with the Aryan consciousness who displays these powers is an abnormality.</w:t>
      </w:r>
      <w:r>
        <w:rPr>
          <w:b/>
        </w:rPr>
        <w:t xml:space="preserve"> (EPV II Page 589-59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 realise as I give you this teaching upon the difficulties of the mystical life—devitalisation, delusion, delirium and detachment—that those who have gained much from the mystics or those who are at this time mystically inclined will violently disagree.</w:t>
      </w:r>
      <w:r>
        <w:rPr>
          <w:b/>
        </w:rPr>
        <w:t xml:space="preserve">  I would seek to make myself clear on these [Page 605] points.  The mystical way is the right way for people at a certain stage of evolution, the </w:t>
      </w:r>
      <w:r>
        <w:rPr>
          <w:highlight w:val="cyan"/>
          <w:u w:val="thick" w:color="FFFFFF"/>
        </w:rPr>
        <w:t>Atlantean</w:t>
      </w:r>
      <w:r>
        <w:rPr>
          <w:b/>
        </w:rPr>
        <w:t xml:space="preserve"> stage, provided it is not carried to the point of insanity, hallucination, furious fanaticism and psychopathic complications.  It is, rightly expressed, a useful and needed process whereby the astral body is re-oriented and spiritual aspiration begins to take the place of desire.  </w:t>
      </w:r>
      <w:r>
        <w:rPr>
          <w:i/>
          <w:color w:val="FF0000"/>
          <w:u w:val="single"/>
        </w:rPr>
        <w:t>It is necessary to have vision for "where there is no vision, the people perish".</w:t>
      </w:r>
      <w:r>
        <w:rPr>
          <w:b/>
        </w:rPr>
        <w:t xml:space="preserve">  </w:t>
      </w:r>
      <w:r>
        <w:rPr>
          <w:color w:val="FF0000"/>
        </w:rPr>
        <w:t>True vision is, in reality, the astral reflection of the divine Plan,</w:t>
      </w:r>
      <w:r>
        <w:rPr>
          <w:b/>
        </w:rPr>
        <w:t xml:space="preserve"> reflected into the higher levels of the astral consciousness of the planet and there contacted and sensed by those human beings whose focus in life is of a very high grade nature whose "intention is towards God and righteousness" but who are introverted at this time, who lack much technical knowledge either of divine law or of the constitution of man or of the planetary life, and whose minds are quiescent and non-questioning except in an emotional sense and for the relief of the mystic's own spiritual distress and desire for peace and satisfaction.  There is, for instance, little in the writings of the mystics of the middle ages, (either in the East or in the West) which gives any indication of a sense of world need or of humanity's demand for enlightenmen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 astral reflection of the Plan—such is the vision.  There the life forces of the mystical physical nature, of his astral body and of his soul (two forces and one energy) unite and there they produce a powerful expression of focussed desire, deep inchoate longing, vivid imagination and the construction of a thought form, expressing all that the mystic desires to contact or to see expressed.</w:t>
      </w:r>
    </w:p>
    <w:p>
      <w:pPr>
        <w:pStyle w:val="Normal"/>
        <w:tabs>
          <w:tab w:val="clear" w:pos="720"/>
          <w:tab w:val="left" w:pos="4275" w:leader="none"/>
        </w:tabs>
        <w:rPr>
          <w:b/>
          <w:b/>
        </w:rPr>
      </w:pPr>
      <w:r>
        <w:rPr>
          <w:b/>
        </w:rPr>
      </w:r>
    </w:p>
    <w:p>
      <w:pPr>
        <w:pStyle w:val="Normal"/>
        <w:tabs>
          <w:tab w:val="clear" w:pos="720"/>
          <w:tab w:val="left" w:pos="4275" w:leader="none"/>
        </w:tabs>
        <w:rPr/>
      </w:pPr>
      <w:r>
        <w:rPr>
          <w:b/>
        </w:rPr>
        <w:t>There will be, as time goes on, less and less of this mystical approach.  The work of realising beauty and the instinct to reach out towards divinity are now so deeply rooted in the racial consciousness that the balancing work of the mind and the presentation of the Plan in the place of the Vision can [Page 606] safely proceed</w:t>
      </w:r>
      <w:r>
        <w:rPr>
          <w:color w:val="FF0000"/>
        </w:rPr>
        <w:t xml:space="preserve">.  The children of the race who are still </w:t>
      </w:r>
      <w:r>
        <w:rPr>
          <w:color w:val="FF0000"/>
          <w:highlight w:val="cyan"/>
          <w:u w:val="thick" w:color="FFFFFF"/>
        </w:rPr>
        <w:t>Atlantean</w:t>
      </w:r>
      <w:r>
        <w:rPr>
          <w:color w:val="FF0000"/>
        </w:rPr>
        <w:t xml:space="preserve"> in consciousness will continue with the mystical approach and the beauty of that contribution will still be the heritage of the race.  </w:t>
      </w:r>
      <w:r>
        <w:rPr>
          <w:b/>
        </w:rPr>
        <w:t>But the cycle of the mystical effort and experience will be considerably shortened and scientifically controlled because its purpose, its place in racial unfoldment and its contribution to the "doctrine of Reality" will be better understood. (EPV II Page 604-60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s time goes on, the stages of difficulty will be more carefully investigated from the angle of the occult hypotheses and then much progress will take place.  This will be peculiarly so, if the problems of adolescence are studied, for they are the problems of the </w:t>
      </w:r>
      <w:r>
        <w:rPr>
          <w:highlight w:val="cyan"/>
          <w:u w:val="thick" w:color="FFFFFF"/>
        </w:rPr>
        <w:t>Atlantean</w:t>
      </w:r>
      <w:r>
        <w:rPr>
          <w:b/>
        </w:rPr>
        <w:t xml:space="preserve"> consciousness and of the mystical unfoldment. (EPV II 61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e </w:t>
      </w:r>
      <w:r>
        <w:rPr>
          <w:color w:val="FF0000"/>
          <w:highlight w:val="cyan"/>
          <w:u w:val="thick" w:color="FFFFFF"/>
        </w:rPr>
        <w:t>Atlantean</w:t>
      </w:r>
      <w:r>
        <w:rPr>
          <w:color w:val="FF0000"/>
        </w:rPr>
        <w:t xml:space="preserve"> consciousness of adolescent humanity is giving way to the more developed consciousness of the mature human being</w:t>
      </w:r>
      <w:r>
        <w:rPr>
          <w:b/>
        </w:rPr>
        <w:t>.  The problems, difficulties, diseases and disturbances of the man who is mystically oriented, introspective and enquiring, will, during the next few centuries, give place to the problems and complexities of the man who is becoming group conscious and who is working with an extraverted awareness in a group of some kind or another.  I would remind you here that—as a result of the Piscean influence during the past two thousand years—such groups are predominantly idealistic. (EPV II Page 62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3. The Hierarchy of souls who have achieved freedom and whom you call the planetary Hierarchy were able to approach closer to humanity and to establish a more definite relationship and a closer contact than had been possible at any time since mid-</w:t>
      </w:r>
      <w:r>
        <w:rPr>
          <w:highlight w:val="cyan"/>
          <w:u w:val="thick" w:color="FFFFFF"/>
        </w:rPr>
        <w:t>Atlantean</w:t>
      </w:r>
      <w:r>
        <w:rPr>
          <w:b/>
        </w:rPr>
        <w:t xml:space="preserve"> times.  This result was more universal than had been anticipated</w:t>
      </w:r>
      <w:r>
        <w:rPr>
          <w:color w:val="FF0000"/>
        </w:rPr>
        <w:t xml:space="preserve">.  </w:t>
      </w:r>
      <w:r>
        <w:rPr>
          <w:color w:val="FF0000"/>
          <w:u w:val="single"/>
        </w:rPr>
        <w:t>This was the third of the "Great Approaches" made by the Hierarchy towards humanity.</w:t>
      </w:r>
      <w:r>
        <w:rPr>
          <w:color w:val="FF0000"/>
        </w:rPr>
        <w:t xml:space="preserve">  The success of these approaches is largely based on the intensity of the desire found in the world aspirants and among those who have, on their side, established also a "way of approach" through meditation and service.</w:t>
      </w:r>
      <w:r>
        <w:rPr>
          <w:b/>
        </w:rPr>
        <w:t xml:space="preserve">  Their numbers being phenomenally greater than at any previous time, the year 1936 saw the Hierarchy make a step forward that was unprecedented (I had almost said, unexpected) in its experience.  This was due to the world-wide activity of the New Group of World Servers. (EPV II Page 70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u w:val="single"/>
        </w:rPr>
      </w:pPr>
      <w:r>
        <w:rPr>
          <w:u w:val="single"/>
        </w:rPr>
        <w:t>ESOTERIC ASTROLOGY:</w:t>
      </w:r>
    </w:p>
    <w:p>
      <w:pPr>
        <w:pStyle w:val="Normal"/>
        <w:tabs>
          <w:tab w:val="clear" w:pos="720"/>
          <w:tab w:val="left" w:pos="4275" w:leader="none"/>
        </w:tabs>
        <w:rPr>
          <w:b/>
          <w:b/>
          <w:u w:val="single"/>
        </w:rPr>
      </w:pPr>
      <w:r>
        <w:rPr>
          <w:b/>
          <w:u w:val="single"/>
        </w:rPr>
      </w:r>
    </w:p>
    <w:p>
      <w:pPr>
        <w:pStyle w:val="Normal"/>
        <w:tabs>
          <w:tab w:val="clear" w:pos="720"/>
          <w:tab w:val="left" w:pos="4275" w:leader="none"/>
        </w:tabs>
        <w:rPr/>
      </w:pPr>
      <w:r>
        <w:rPr>
          <w:b/>
        </w:rPr>
        <w:t xml:space="preserve">1. The potency of the thoughtforms which have been built up in connection with the twelve signs. These thoughtforms were originally constructed or anchored upon the mental plane by the Hierarchy in </w:t>
      </w:r>
      <w:r>
        <w:rPr>
          <w:highlight w:val="cyan"/>
          <w:u w:val="thick" w:color="FFFFFF"/>
        </w:rPr>
        <w:t>Atlantean</w:t>
      </w:r>
      <w:r>
        <w:rPr>
          <w:b/>
        </w:rPr>
        <w:t xml:space="preserve"> days and they have steadily gained in power ever since. </w:t>
      </w:r>
      <w:r>
        <w:rPr>
          <w:b/>
          <w:color w:val="0000FF"/>
        </w:rPr>
        <w:t>They serve as focal points for certain forces and enable the individual, for instance, to be in touch with great reservoirs of energy which then definitely condition him.</w:t>
      </w:r>
    </w:p>
    <w:p>
      <w:pPr>
        <w:pStyle w:val="Normal"/>
        <w:tabs>
          <w:tab w:val="clear" w:pos="720"/>
          <w:tab w:val="left" w:pos="4275" w:leader="none"/>
        </w:tabs>
        <w:rPr>
          <w:b/>
          <w:b/>
        </w:rPr>
      </w:pPr>
      <w:r>
        <w:rPr>
          <w:b/>
        </w:rPr>
        <w:t>(EA Page 6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Unfortunately the organising principle is not as simple as the above tabulation would make it appear, for the emphasis, the focus and the mode of arranging and of vitalisation, and the appearance of these esoteric triangles vary with the ray type. This Science of Triangles of Energy underlies the new esoteric science both in astrology and in the science of laya-yoga or the science of the centres. Both this ancient yoga and the still more ancient astrological science have now to be studied upon a higher turn of the spiral. </w:t>
      </w:r>
      <w:r>
        <w:rPr>
          <w:color w:val="FF0000"/>
          <w:u w:val="single"/>
        </w:rPr>
        <w:t xml:space="preserve">Up till the present time, the teaching about the centres has been inherited from </w:t>
      </w:r>
      <w:r>
        <w:rPr>
          <w:color w:val="FF0000"/>
          <w:highlight w:val="cyan"/>
          <w:u w:val="single" w:color="FFFFFF"/>
        </w:rPr>
        <w:t>Atlantean</w:t>
      </w:r>
      <w:r>
        <w:rPr>
          <w:color w:val="FF0000"/>
          <w:u w:val="single"/>
        </w:rPr>
        <w:t xml:space="preserve"> times and couched in the old forms and formulas which are basically unsuited to our present greatly advanced stage of development. The same can be said of orthodox or exoteric astrology. Both these sciences must be reoriented and rearranged, and astrology must be based upon a deeper understanding of the relation of the planets—sacred and non-sacred—to the centres and to certain prominent "cycles of polarisation" emerging as the fore-ordained results of "periods of crisis." This last sentence embodies a basic and important statement of truth. </w:t>
      </w:r>
      <w:r>
        <w:rPr>
          <w:b/>
        </w:rPr>
        <w:t>(EA Page 7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2</w:t>
      </w:r>
      <w:r>
        <w:rPr>
          <w:color w:val="FF0000"/>
        </w:rPr>
        <w:t xml:space="preserve">. In </w:t>
      </w:r>
      <w:r>
        <w:rPr>
          <w:color w:val="FF0000"/>
          <w:highlight w:val="cyan"/>
          <w:u w:val="thick" w:color="FFFFFF"/>
        </w:rPr>
        <w:t>Atlantean</w:t>
      </w:r>
      <w:r>
        <w:rPr>
          <w:color w:val="FF0000"/>
        </w:rPr>
        <w:t xml:space="preserve"> days, man had become so responsive to the planetary and solar influence that the door of initiation into hierarchical experience was opened and two more signs were added. These two signs were the higher correspondences of Leo and Virgo and were the polar opposites of these two: Aquarius and Pisces.</w:t>
      </w:r>
      <w:r>
        <w:rPr>
          <w:b/>
        </w:rPr>
        <w:t xml:space="preserve"> Their influence became active and effective and thus they formed part of the zodiacal wheel because man began to respond to their potencies. It then became possible for the Fixed Cross to function esoterically in the life of humanity, and the first reversals of the wheel in the life of the advanced men of the period took place. It was this reversal which was the true cause of the great contest or battle between the Lords of the Dark Face (as they are called in The Secret Doctrine) and the Lords of Light—a contest which is today persisting. Certain men then reached the stage of discipleship wherein they could consciously mount the Fixed Cross and be prepared for a major initiation. This the Forces of Materiality and of Obstruction (as they are sometimes called) fought and the battle was fought out and conditioned in the sign Scorpio. (EA Page 16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Sagittarius is sometimes depicted as an archer on a white horse </w:t>
      </w:r>
      <w:r>
        <w:rPr>
          <w:b/>
        </w:rPr>
        <w:t xml:space="preserve">and a study of the meaning of this symbolism will reveal a great deal of inner teaching. This is one of the later ways of portraying this constellation. Earlier, in </w:t>
      </w:r>
      <w:r>
        <w:rPr>
          <w:highlight w:val="cyan"/>
          <w:u w:val="thick" w:color="FFFFFF"/>
        </w:rPr>
        <w:t>Atlantean</w:t>
      </w:r>
      <w:r>
        <w:rPr>
          <w:b/>
        </w:rPr>
        <w:t xml:space="preserve"> days (from which period we have inherited what we know about astrology), the sign was frequently depicted by the Centaur—the fabulous animal which was half a man and half a horse. The horse symbolism dominated </w:t>
      </w:r>
      <w:r>
        <w:rPr>
          <w:highlight w:val="cyan"/>
          <w:u w:val="thick" w:color="FFFFFF"/>
        </w:rPr>
        <w:t>Atlantean</w:t>
      </w:r>
      <w:r>
        <w:rPr>
          <w:b/>
        </w:rPr>
        <w:t xml:space="preserve"> myths and symbols, just as the ram and the lamb are prominently to be found in our modern presentations. This earlier sign of the Centaur stood for the evolution and the development of the human soul, with its human objectives, its selfishness, its identification with form, its desire and its aspirations. (EA Page 17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A study of The Bhagavad Gita and of Arjuna's problem when he sat down in despair between the two opposing armies will be found most illuminating in connection with Libra.</w:t>
      </w:r>
      <w:r>
        <w:rPr>
          <w:b/>
        </w:rPr>
        <w:t xml:space="preserve"> The great battle which is related in that ancient scripture of India really took place in the first instance in mid-</w:t>
      </w:r>
      <w:r>
        <w:rPr>
          <w:highlight w:val="cyan"/>
          <w:u w:val="thick" w:color="FFFFFF"/>
        </w:rPr>
        <w:t>Atlantean</w:t>
      </w:r>
      <w:r>
        <w:rPr>
          <w:b/>
        </w:rPr>
        <w:t xml:space="preserve"> days and in the sign Libra. The major conflict of this present, Aryan period is being waged upon a higher turn of the spiral and is under the influence of Scorpio. [Page 239] That in the past prepared the world probationary disciple, humanity, for the path of true discipleship. That in the present is preparing the world disciple to take initiation. During the vast interim between the </w:t>
      </w:r>
      <w:r>
        <w:rPr>
          <w:highlight w:val="cyan"/>
          <w:u w:val="thick" w:color="FFFFFF"/>
        </w:rPr>
        <w:t>Atlantean</w:t>
      </w:r>
      <w:r>
        <w:rPr>
          <w:b/>
        </w:rPr>
        <w:t xml:space="preserve"> decisive happening and the present time, a great re-orientation upon the wheel of life has taken place; since then, several million men have passed from Scorpio into Libra (symbolically speaking) and there have been "weighed in the balances" and have afterwards refocussed their desire life towards spiritual aspiration and reinforced their determination to move forward and thus have returned into Scorpio upon the reversing wheel. Ponder upon this thought, for this constitutes the real problem for the masses of intelligent men at this time. </w:t>
      </w:r>
    </w:p>
    <w:p>
      <w:pPr>
        <w:pStyle w:val="Normal"/>
        <w:tabs>
          <w:tab w:val="clear" w:pos="720"/>
          <w:tab w:val="left" w:pos="4275" w:leader="none"/>
        </w:tabs>
        <w:rPr>
          <w:b/>
          <w:b/>
        </w:rPr>
      </w:pPr>
      <w:r>
        <w:rPr>
          <w:b/>
        </w:rPr>
        <w:t>(EA Page 238-23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n all the great world religions, the Virgin Mother appears and this a study of any book upon comparative religion would prove.</w:t>
      </w:r>
      <w:r>
        <w:rPr>
          <w:b/>
        </w:rPr>
        <w:t xml:space="preserve"> I cannot trace for you at length this universal recognition of the task of Virgo; it is needless for me to do so as it has been adequately done by many research scholars. I would, however, point out that four of the names whereby the Virgin is called are familiar to all of us, and tell us much as a whole concerning the form nature of which the Virgin is the symbol. The word Virgo itself is a descendant of and a corruption of an ancient </w:t>
      </w:r>
      <w:r>
        <w:rPr>
          <w:highlight w:val="cyan"/>
          <w:u w:val="thick" w:color="FFFFFF"/>
        </w:rPr>
        <w:t>Atlantean</w:t>
      </w:r>
      <w:r>
        <w:rPr>
          <w:b/>
        </w:rPr>
        <w:t xml:space="preserve"> root name which was applied to the mother principle in those far off times. This Virgin was the founder of the matriarchate which then dominated civilisation and to which various myths and legends bear evidence and which have come down to us concerning Lilith, the last of the Virgin Goddesses of </w:t>
      </w:r>
      <w:r>
        <w:rPr>
          <w:highlight w:val="cyan"/>
          <w:u w:val="thick" w:color="FFFFFF"/>
        </w:rPr>
        <w:t>Atlantean</w:t>
      </w:r>
      <w:r>
        <w:rPr>
          <w:b/>
        </w:rPr>
        <w:t xml:space="preserve"> times; the same thought is also to be found in the traditionary accounts of the ancient [Page 253] Amazons, whose queen Hercules defeated, wresting from her what he sought. This is an allegory, teaching the emergence of the spiritual man from the control of matter. </w:t>
      </w:r>
      <w:r>
        <w:rPr>
          <w:b/>
          <w:color w:val="0000FF"/>
        </w:rPr>
        <w:t>Three of these goddesses are Eve, Isis, and Mary</w:t>
      </w:r>
      <w:r>
        <w:rPr>
          <w:b/>
        </w:rPr>
        <w:t xml:space="preserve">. They are of peculiar and significant importance where our civilisation is concerned for they embody in themselves the symbology of the entire form nature, which, when integrated and functioning as a whole person, we call the personality. This personality is (as far as humanity is concerned) the developed and qualified expression of the third aspect of divinity, that of God the Holy Spirit, the active intelligent and nurturing principle of the universe. This aspect we shall study in Leo and see there the unfoldment of that self-conscious entity and personality which in Virgo becomes the mother of the Christ child. Eve is the symbol of the mental nature, and of the mind of man attracted by the lure of knowledge to be gained through the experience of incarnation. Eve, therefore, took the apple of knowledge from the serpent of matter and started the long human undertaking of experiment, experience and expression which was initiated—from the mental angle—in our Aryan times. Isis stands for this same expression down on to the emotional or astral plane. </w:t>
      </w:r>
      <w:r>
        <w:rPr>
          <w:b/>
          <w:color w:val="0000FF"/>
        </w:rPr>
        <w:t>Eve has no child in her arms; the germ of the Christ life is as yet too small to make its presence felt; the involutionary process is yet too close; but in Isis the midway point is reached; the quickening of that which is desired (the Desire of all nations, as it is called in the Bible) has taken place and Isis consequently stands in the ancient zodiacs for fertility, for motherhood and as the guardian of the child. Mary carries the process down to the plane or place of incarnation, the physical plane, and there gives birth to the Christ child. In these three Virgins and these three Mothers of the Christ, you have the history [Page 254] of the formation and the function of the three aspects of the personality through which the Christ must find expression. The sign of Virgo itself stands for a synthesis of these three feminine aspects—Eve, Isis and Mary. She is the Virgin Mother, providing that which is needed for the mental, emotional and physical expression of the hidden but ever present divinity. These three expressions are brought to the needed perfection in Leo, the sign of the individual, developed self-consciousness and personality unfoldment.</w:t>
      </w:r>
      <w:r>
        <w:rPr>
          <w:b/>
        </w:rPr>
        <w:t xml:space="preserve"> (EA Page 252-25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n connection with the decanates, I would point out that what I am in this treatise constantly emphasising is that the astrologer needs to study the horoscope of an individual from the angle of his place upon the wheel of the zodiac and to consider which way he is going.</w:t>
      </w:r>
      <w:r>
        <w:rPr>
          <w:b/>
        </w:rPr>
        <w:t xml:space="preserve"> Is he progressing around the wheel as a personality or is he moving forward as a soul? The conflict to which all disciples are subjected can be traced to the fact that the form life of the disciple [Page 283] is influenced in one way by the wheel, and the consciousness aspect in another way or in the reverse direction. The disciple enters the sign under the influence of that decanate which is for him the first but which is the third for the ordinary man. This is interestingly and practically instanced by the constellation which we are now entering. The three decanates of Aquarius, from the angle of the disciple, are Saturn, Mercury and Venus. It is in this sequence that they affect him and carry him forward on his desired way, thus giving opportunity through conflict, the illumination of the mind and eventually the achievement of brotherly love which is wisdom. Ordinarily speaking, the mass of men would pass through the sign via Venus, Mercury and Saturn, for the undeveloped man is influenced by those qualities which can be best described as instinctual mind or affection (Venus), which is brotherly love in embryo; by the slow unfoldment of the mind through the activity of Mercury; finally, as the result of this unfoldment, conflict supervenes and Saturn offers opportunity to suffer and, through suffering, to learn to choose rightly, to analyse correctly and to decide upon the higher values. These points must be carefully considered by the astrologer. But at this time, we are at a point of crisis and the problem takes wider implications, for the reason that, for the first time in its history, humanity is beginning to mount the Fixed Cross of the disciple, thus reversing its progress upon the circle of the Zodiac. Humanity—as a whole and owing to the large proportion of aspirants and thinking idealists—is entering Aquarius, via the open door of Saturn. At the same time, a very large number of men are in the non-thinking instinctual stage and their consciousness is predominantly </w:t>
      </w:r>
      <w:r>
        <w:rPr>
          <w:highlight w:val="cyan"/>
          <w:u w:val="thick" w:color="FFFFFF"/>
        </w:rPr>
        <w:t>Atlantean</w:t>
      </w:r>
      <w:r>
        <w:rPr>
          <w:b/>
        </w:rPr>
        <w:t xml:space="preserve">. These enter via Venus and hence the conflict. </w:t>
      </w:r>
    </w:p>
    <w:p>
      <w:pPr>
        <w:pStyle w:val="Normal"/>
        <w:tabs>
          <w:tab w:val="clear" w:pos="720"/>
          <w:tab w:val="left" w:pos="4275" w:leader="none"/>
        </w:tabs>
        <w:rPr>
          <w:b/>
          <w:b/>
        </w:rPr>
      </w:pPr>
      <w:r>
        <w:rPr>
          <w:b/>
        </w:rPr>
        <w:t>(EA Page 282-283).</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Cancer is one point of the watery triplicity, and the symbolism which underlies the three water signs is most interesting in one particular direction</w:t>
      </w:r>
      <w:r>
        <w:rPr>
          <w:b/>
        </w:rPr>
        <w:t xml:space="preserve">. </w:t>
      </w:r>
      <w:r>
        <w:rPr>
          <w:b/>
          <w:color w:val="0000FF"/>
        </w:rPr>
        <w:t xml:space="preserve">You have, as you know, the Crab, the Scorpion and the Fish Goddesses of the sign Pisces. In ancient Lemuria, the symbol of Pisces was a woman with the tail of a fish, and of this symbol the legendary mermaid is the memory. It was only in late </w:t>
      </w:r>
      <w:r>
        <w:rPr>
          <w:color w:val="0000FF"/>
          <w:highlight w:val="cyan"/>
          <w:u w:val="thick" w:color="FFFFFF"/>
        </w:rPr>
        <w:t>Atlantean</w:t>
      </w:r>
      <w:r>
        <w:rPr>
          <w:b/>
          <w:color w:val="0000FF"/>
        </w:rPr>
        <w:t xml:space="preserve"> times (when the conscious sense of duality was becoming present in the minds of the advanced humanity of the period) that the woman part of the symbol was dropped altogether and the two linked fishes took the place of the fish Goddesses. You have, therefore, the Crab, the Scorpion with the sting in its tail and the Fish. The slow moving Crab, identified with its dwelling place and carrying its house upon its back, lives upon the land (physical plane life) and also in the sea (the life of the emotions); the Scorpion is rapid in movement, deadly in its effect upon men around it and is a creature of the land; it is also the symbol of the transformed Crab and the result of the evolutionary process, and indicates the dangerous nature of the man who is not transformed and is therefore harmful and hurtful to others; the Fishes indicate the man from whom the symbol of materiality has been taken by the removal of half of the original symbol, thus indicating freedom from matter. The three water signs give us, therefore, a brief and symbolic [Page 318] history of man's growth and true personality development. It is a picture of the law of cause and effect. These thoughts you can elaborate for yourself and thus arrive at the evident implications.</w:t>
      </w:r>
      <w:r>
        <w:rPr>
          <w:b/>
        </w:rPr>
        <w:t xml:space="preserve"> (EA Page 317-31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We come now to a consideration of the rulers of this sign and to a study of the planets which act as focal points [Page 321] and as distributing agents for certain cosmic energies. Much has been earlier indicated along this line, and a true understanding of the nature of these impacting energies can only be grasped as we continue with our studies and investigate these signs in the relation which they assume as we study them in connection with other signs, claiming the same planetary rulers. There is one point which I would like to make clear and that is that in the two rulers of this sign—the Moon and Neptune— you have the symbols of a close relationship between the Mother of all Forms and the God of the Waters, that is between the two planets. In this esoteric marriage, you have pictured for humanity a major synthesis of form and of desire-sensitivity and, consequently, a true statement of the stage of consciousness which we call </w:t>
      </w:r>
      <w:r>
        <w:rPr>
          <w:highlight w:val="cyan"/>
          <w:u w:val="thick" w:color="FFFFFF"/>
        </w:rPr>
        <w:t>Atlantean</w:t>
      </w:r>
      <w:r>
        <w:rPr>
          <w:b/>
        </w:rPr>
        <w:t xml:space="preserve">. There is much of this today and of this stage, mass sensitivity and mass identification with form and with forms is the significant indication and the outstanding characteristic of Cancer and its subjects. </w:t>
      </w:r>
      <w:r>
        <w:rPr>
          <w:color w:val="FF0000"/>
        </w:rPr>
        <w:t>The Moon, however, relates Cancer to two other signs and these form a cosmic triangle. They are Cancer-Virgo-Aquarius</w:t>
      </w:r>
      <w:r>
        <w:rPr>
          <w:color w:val="0000FF"/>
        </w:rPr>
        <w:t>.</w:t>
      </w:r>
      <w:r>
        <w:rPr>
          <w:b/>
          <w:color w:val="0000FF"/>
        </w:rPr>
        <w:t xml:space="preserve"> In this combination, you have the sign of mass-consciousness, the sign of the Christ-consciousness and the sign of universal consciousness very closely related to each other and all of them through the medium of the influence of Neptune, which the Moon veils.</w:t>
      </w:r>
      <w:r>
        <w:rPr>
          <w:b/>
        </w:rPr>
        <w:t xml:space="preserve"> (EA Page 320-32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 </w:t>
      </w:r>
      <w:r>
        <w:rPr>
          <w:color w:val="FF0000"/>
        </w:rPr>
        <w:t>Saturn. This energy is primarily concerned with presenting opportunity to the Hierarchy and its affiliated disciples</w:t>
      </w:r>
      <w:r>
        <w:rPr>
          <w:b/>
        </w:rPr>
        <w:t xml:space="preserve">. </w:t>
      </w:r>
      <w:r>
        <w:rPr>
          <w:b/>
          <w:color w:val="0000FF"/>
        </w:rPr>
        <w:t xml:space="preserve">The phrase that "Saturn is the planet of discipleship" is basically true because ordinary average man, except in group formation, does not come so potently under its influence. For the Hierarchy—as a group—is facing a great crisis of approach to Shamballa, analogous to that confronting Humanity today, as it seeks approach and contact with the Hierarchy. Thus there are two inter-related crises affecting both Humanity and the Hierarchy, and these should produce—if correctly effected—that which is called alignment or integration, resulting in a far freer inflow of divine energy. Both these "approaches" (which are in the nature of magnetic attractive "pulls") are conditioned by Saturn; in the case of Humanity this pull comes via the Hierarchy and—apart from that Hierarchy—mankind cannot today surmount or properly handle the crisis. This should be remembered and should speed the work of the disciples and aspirants of the world as they struggle for human liberation and to [Page 441] bring about divine intervention. The intervention desired should come via the Hierarchy, if it is not to be too destructive in its effect. The last major intervention in </w:t>
      </w:r>
      <w:r>
        <w:rPr>
          <w:color w:val="0000FF"/>
          <w:highlight w:val="cyan"/>
          <w:u w:val="thick" w:color="FFFFFF"/>
        </w:rPr>
        <w:t>Atlantean</w:t>
      </w:r>
      <w:r>
        <w:rPr>
          <w:b/>
          <w:color w:val="0000FF"/>
        </w:rPr>
        <w:t xml:space="preserve"> days came via Shamballa and resulted in the partial destruction of entire continents and lands. (</w:t>
      </w:r>
      <w:r>
        <w:rPr>
          <w:b/>
        </w:rPr>
        <w:t>EA Page 440-44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wice before has this relation and intensification of vibration occurred</w:t>
      </w:r>
      <w:r>
        <w:rPr>
          <w:b/>
        </w:rPr>
        <w:t xml:space="preserve">: At the time of the coming of the Sons of Mind to the Earth during the Lemurian age and once in the </w:t>
      </w:r>
      <w:r>
        <w:rPr>
          <w:highlight w:val="cyan"/>
          <w:u w:val="thick" w:color="FFFFFF"/>
        </w:rPr>
        <w:t>Atlantean</w:t>
      </w:r>
      <w:r>
        <w:rPr>
          <w:b/>
        </w:rPr>
        <w:t xml:space="preserve"> period at the climax of the conflict between the Lords of the Dark Face and the Lords of the Shining Countenance. (See Volume II of The Secret Doctrine or the Vishnu Purana. A.A.B.) In the earlier activity, the fourth active constellation was Gemini and in the </w:t>
      </w:r>
      <w:r>
        <w:rPr>
          <w:highlight w:val="cyan"/>
          <w:u w:val="thick" w:color="FFFFFF"/>
        </w:rPr>
        <w:t>Atlantean</w:t>
      </w:r>
      <w:r>
        <w:rPr>
          <w:b/>
        </w:rPr>
        <w:t xml:space="preserve"> [Page 538] it was Sagittarius. The effect then was on the physical plane (the earliest was on the mental) and the great Flood eventuated to which the Bible bears testimony. It brought about the destruction of the humanity of the time, but released the indwelling life for further experience and development. (EA Page 537-53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is, I realise, is a relatively new idea to many of you; to others of you it will mean little or nothing; others again may have faint glimmerings of this new approach to God and service which—again I say—can and must remake, rebuild, and rehabilitate the world. </w:t>
      </w:r>
      <w:r>
        <w:rPr>
          <w:color w:val="FF0000"/>
        </w:rPr>
        <w:t>I would like here to point out that the will aspect can be contacted only from the mental plane and only those, therefore, who are working with and through the mind can begin to appropriate this energy. Those who seek to evoke the Shamballa force are approaching close to the energy of fire. Fire is the symbol and the quality of the mental plane.</w:t>
      </w:r>
      <w:r>
        <w:rPr>
          <w:b/>
        </w:rPr>
        <w:t xml:space="preserve"> Fire is an aspect of the divine nature. Fire was an outstanding aspect [Page 587] of the war. Fire is produced by physical means and the aid of the mineral kingdom and this was the great menacing and chosen means of destruction in this war. This is a fulfilment of the ancient prophecy that the attempt to destroy the Aryan race will be by means of fire, just as ancient </w:t>
      </w:r>
      <w:r>
        <w:rPr>
          <w:highlight w:val="red"/>
          <w:u w:val="single"/>
        </w:rPr>
        <w:t>Atlantis</w:t>
      </w:r>
      <w:r>
        <w:rPr>
          <w:b/>
        </w:rPr>
        <w:t xml:space="preserve"> was destroyed by water. But, fiery goodwill and the conscious focussed use of the Shamballa force can counter fire by fire and this must be done. (EA Page 586-58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4. "The Pleiades were at one time the Atlantides and connected with </w:t>
      </w:r>
      <w:r>
        <w:rPr>
          <w:highlight w:val="red"/>
          <w:u w:val="single"/>
        </w:rPr>
        <w:t>Atlantis</w:t>
      </w:r>
      <w:r>
        <w:rPr>
          <w:b/>
        </w:rPr>
        <w:t xml:space="preserve"> and its seven races." (II. 811.) </w:t>
      </w:r>
    </w:p>
    <w:p>
      <w:pPr>
        <w:pStyle w:val="Normal"/>
        <w:tabs>
          <w:tab w:val="clear" w:pos="720"/>
          <w:tab w:val="left" w:pos="4275" w:leader="none"/>
        </w:tabs>
        <w:rPr>
          <w:b/>
          <w:b/>
        </w:rPr>
      </w:pPr>
      <w:r>
        <w:rPr>
          <w:b/>
        </w:rPr>
        <w:t>(EA Page 65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u w:val="single"/>
        </w:rPr>
      </w:pPr>
      <w:r>
        <w:rPr>
          <w:u w:val="single"/>
        </w:rPr>
        <w:t>ESOTERIC HEALING:</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4. </w:t>
      </w:r>
      <w:r>
        <w:rPr>
          <w:color w:val="FF0000"/>
        </w:rPr>
        <w:t>The astral body of man, being the latest to develop (the physical and the etheric being the first two in order of time) is still the most alive and potent.</w:t>
      </w:r>
      <w:r>
        <w:rPr>
          <w:b/>
        </w:rPr>
        <w:t xml:space="preserve">  It reached its acme of development in late </w:t>
      </w:r>
      <w:r>
        <w:rPr>
          <w:highlight w:val="cyan"/>
          <w:u w:val="thick" w:color="FFFFFF"/>
        </w:rPr>
        <w:t>Atlantean</w:t>
      </w:r>
      <w:r>
        <w:rPr>
          <w:b/>
        </w:rPr>
        <w:t xml:space="preserve"> days and its potency is still great, constituting the mass potency, the mass emphasis, and the mass polarisation.  This is also augmented by energies coming from the animal kingdom, which is entirely astral in its point of attainment.</w:t>
      </w:r>
    </w:p>
    <w:p>
      <w:pPr>
        <w:pStyle w:val="Normal"/>
        <w:tabs>
          <w:tab w:val="clear" w:pos="720"/>
          <w:tab w:val="left" w:pos="4275" w:leader="none"/>
        </w:tabs>
        <w:rPr>
          <w:b/>
          <w:b/>
        </w:rPr>
      </w:pPr>
      <w:r>
        <w:rPr>
          <w:b/>
        </w:rPr>
        <w:t>(EH Page 4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Note</w:t>
      </w:r>
      <w:r>
        <w:rPr>
          <w:color w:val="FF0000"/>
        </w:rPr>
        <w:t xml:space="preserve">:  In the fourth kingdom, the human, it is the energy of the fourth ray which, cooperating with the first ray, eventually brings synthesis.  There is a close relation between the highest centre (the head centre), and that at the base of the spine. </w:t>
      </w:r>
      <w:r>
        <w:rPr>
          <w:b/>
        </w:rPr>
        <w:t xml:space="preserve"> This fourth type of energy thus expresses itself in cooperation with the first type because we are still </w:t>
      </w:r>
      <w:r>
        <w:rPr>
          <w:highlight w:val="cyan"/>
          <w:u w:val="thick" w:color="FFFFFF"/>
        </w:rPr>
        <w:t>Atlantean</w:t>
      </w:r>
      <w:r>
        <w:rPr>
          <w:b/>
        </w:rPr>
        <w:t xml:space="preserve"> in our polarisation, and that civilisation was the fourth in order.  It is very largely the work done in our fifth civilisation, our present Aryan race, which will, in cooperation with the fifth principle of the mind, bring a shift into a higher level of consciousness.  This will produce a harmonising of all the centres through an act of the will, intellectually and intelligently applied, with the objective of producing harmony.  This point warrants thought. (EH Page 5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Cancer is a gift to modern man from the </w:t>
      </w:r>
      <w:r>
        <w:rPr>
          <w:color w:val="FF0000"/>
          <w:highlight w:val="cyan"/>
          <w:u w:val="thick" w:color="FFFFFF"/>
        </w:rPr>
        <w:t>Atlantean</w:t>
      </w:r>
      <w:r>
        <w:rPr>
          <w:color w:val="FF0000"/>
        </w:rPr>
        <w:t xml:space="preserve"> humanity, and the scourge of this disease was the major factor which devastated the inhabitants of old</w:t>
      </w:r>
      <w:r>
        <w:rPr>
          <w:b/>
        </w:rPr>
        <w:t xml:space="preserve"> </w:t>
      </w:r>
      <w:r>
        <w:rPr>
          <w:highlight w:val="red"/>
          <w:u w:val="single"/>
        </w:rPr>
        <w:t>Atlantis</w:t>
      </w:r>
      <w:r>
        <w:rPr>
          <w:b/>
        </w:rPr>
        <w:t xml:space="preserve">.  The roots of this dire evil are deep-seated in the emotional or desire nature, and are grounded in the astral body.  Cancer is partially the result of a reaction to the diseases connected with the sex life which became so rampant in later Lemurian times and early </w:t>
      </w:r>
      <w:r>
        <w:rPr>
          <w:highlight w:val="cyan"/>
          <w:u w:val="thick" w:color="FFFFFF"/>
        </w:rPr>
        <w:t>Atlantean</w:t>
      </w:r>
      <w:r>
        <w:rPr>
          <w:b/>
        </w:rPr>
        <w:t xml:space="preserve"> days.  The people of those times, seeing the fearful evils and the extent of the disease which grew up out of the fertile Lemurian life, resulting from the promiscuous sex life on every hand, for the sake of self-preservation dammed back the natural flow of desire (the [Page 59] flow of life as it expresses itself through the centres of reproduction and procreation), and this in due time produced other evils.  </w:t>
      </w:r>
      <w:r>
        <w:rPr>
          <w:color w:val="FF0000"/>
        </w:rPr>
        <w:t>Cancer is primarily a disease of inhibition, just as the syphilitic diseases are those of over-expression and overuse of one aspect of the mechanism of man.</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Today, owing to the vast reaches of time involved and to the untold generations of those who have died upon the earth, the "germs" (so-called by the unlearned thinker) of the dread complaint of cancer are to be found in the very soil on which we live, infecting the vegetable kingdom and also the human family.  A correspondence to the syphilitic complaints of man are to be found in the mineral kingdom.</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Tuberculosis</w:t>
      </w:r>
      <w:r>
        <w:rPr>
          <w:b/>
        </w:rPr>
        <w:t xml:space="preserve">, which was devastatingly rampant at a certain stage in </w:t>
      </w:r>
      <w:r>
        <w:rPr>
          <w:highlight w:val="cyan"/>
          <w:u w:val="thick" w:color="FFFFFF"/>
        </w:rPr>
        <w:t>Atlantean</w:t>
      </w:r>
      <w:r>
        <w:rPr>
          <w:b/>
        </w:rPr>
        <w:t xml:space="preserve"> times, is nevertheless a disease which has been generated principally in our Aryan race, and one which we are bequeathing to the animal kingdom and are sharing with them.  This is beginning to be realised.  So close, however, is the relation between men and animals (particularly the domestic animals) that they today share with men practically all his ailments in some form or another, sometimes recognisable and sometimes not.  Curiously enough, the cause of this great white scourge is to be found in the fact of the shift of the life emphasis away from the emotional nature into that of the mind nature, producing a temporary starvation of the emotional nature.  It is largely a disease of depletion.  Cancer, in its turn, was based similarly on a previous shift of the life force from the physical body into that of the emotional nature, producing an overdevelopment of the cellular life, through overstimulation.  I realise the difficulty of grasping these statements.  I can only give you these unsubstantiated hints.  Later discoveries alone can prove the truth of my suggestions.  Let us here tabulate our conclusion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Page 6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Disease                  RaceBody                           Kingdom                                 Organ</w:t>
      </w:r>
    </w:p>
    <w:p>
      <w:pPr>
        <w:pStyle w:val="Normal"/>
        <w:tabs>
          <w:tab w:val="clear" w:pos="720"/>
          <w:tab w:val="left" w:pos="4275" w:leader="none"/>
        </w:tabs>
        <w:rPr>
          <w:b/>
          <w:b/>
        </w:rPr>
      </w:pPr>
      <w:r>
        <w:rPr>
          <w:b/>
        </w:rPr>
        <w:t>Syphilitic                LemurianPhysical                MineralSex organs.                 Sacral Centre.</w:t>
      </w:r>
    </w:p>
    <w:p>
      <w:pPr>
        <w:pStyle w:val="Normal"/>
        <w:tabs>
          <w:tab w:val="clear" w:pos="720"/>
          <w:tab w:val="left" w:pos="4275" w:leader="none"/>
        </w:tabs>
        <w:rPr/>
      </w:pPr>
      <w:r>
        <w:rPr>
          <w:b/>
        </w:rPr>
        <w:t xml:space="preserve">Cancer                   </w:t>
      </w:r>
      <w:r>
        <w:rPr>
          <w:highlight w:val="cyan"/>
          <w:u w:val="thick" w:color="FFFFFF"/>
        </w:rPr>
        <w:t>Atlantean</w:t>
      </w:r>
      <w:r>
        <w:rPr>
          <w:b/>
        </w:rPr>
        <w:t>Astral                    Vegetable                               Solar Plexus</w:t>
      </w:r>
    </w:p>
    <w:p>
      <w:pPr>
        <w:pStyle w:val="Normal"/>
        <w:tabs>
          <w:tab w:val="clear" w:pos="720"/>
          <w:tab w:val="left" w:pos="4275" w:leader="none"/>
        </w:tabs>
        <w:rPr>
          <w:b/>
          <w:b/>
        </w:rPr>
      </w:pPr>
      <w:r>
        <w:rPr>
          <w:b/>
        </w:rPr>
        <w:t>Tuberculosis          AryanMental                        AnimalBreathing apparatus.   Throat centr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In referring above to the centres I am referring to the centre for the distribution of the life force, wherein the emphasis for the mass will be found.  From the above it will be apparent where the emphasis of the possible cure will have to lie.  Already, and because it is the latest, and therefore the least deep-seated of the three major diseases inherited by modern man, we have learnt how to cure tuberculosis.  It has been discovered (when the mind was intelligently applied to the problem) that sunshine and good food could cure, or at any rate arrest, the disease.  It is an interesting item in the field of esoteric correspondence that just as the light of the soul, pouring into the mind, can be depended upon to solve any problem, so that light of the sun and its prophylactic rays can dispel the dread symptoms of tuberculosis.</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Similarly, as the race develops right emotional control we shall see the gradual disappearance of the phenomena of cancer.  I said right emotional control; inhibition and the suppression of the desire impulses by the force of the will is not right control.  It is interesting also to note that though both men and women suffer from the disease of cancer, the general cause is not identical, though the basic cause (reaction from an over-expression of the sex life through the cultivation of the desire nature) remains the same.</w:t>
      </w:r>
      <w:r>
        <w:rPr>
          <w:b/>
        </w:rPr>
        <w:t xml:space="preserve">  Women, owing to the risks they run in childbearing, through the turning of the life emphasis to the sex aspect of life, have revolted on a large scale (as did the </w:t>
      </w:r>
      <w:r>
        <w:rPr>
          <w:highlight w:val="cyan"/>
          <w:u w:val="thick" w:color="FFFFFF"/>
        </w:rPr>
        <w:t>Atlantean</w:t>
      </w:r>
      <w:r>
        <w:rPr>
          <w:b/>
          <w:highlight w:val="red"/>
        </w:rPr>
        <w:t>s</w:t>
      </w:r>
      <w:r>
        <w:rPr>
          <w:b/>
        </w:rPr>
        <w:t xml:space="preserve">) against this form of life expression, and it is along this line—the sex [Page 61] line—that their major inhibitions are found.  They do not suffer so much from the general inhibition of the emotional-desire-feeling expression.  Men do suffer from this latter inhibition and have a tradition or a marked tendency to greater emotional control in the handling of life than have women.  Men do not require or acquire so marked a sex control.  The general field of their inhibited life tendency is therefore of greater extent, and consequently (if statistics can be trusted) more men suffer from cancer than do women, though it is a dread disease, feared by all. </w:t>
      </w:r>
    </w:p>
    <w:p>
      <w:pPr>
        <w:pStyle w:val="Normal"/>
        <w:tabs>
          <w:tab w:val="clear" w:pos="720"/>
          <w:tab w:val="left" w:pos="4275" w:leader="none"/>
        </w:tabs>
        <w:rPr>
          <w:b/>
          <w:b/>
        </w:rPr>
      </w:pPr>
      <w:r>
        <w:rPr>
          <w:b/>
        </w:rPr>
        <w:t>(EH Page 58-6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When, therefore, I say that cancer, for instance, has its roots in an astral condition and began its career in </w:t>
      </w:r>
      <w:r>
        <w:rPr>
          <w:color w:val="0000FF"/>
          <w:highlight w:val="cyan"/>
          <w:u w:val="thick" w:color="FFFFFF"/>
        </w:rPr>
        <w:t>Atlantean</w:t>
      </w:r>
      <w:r>
        <w:rPr>
          <w:b/>
          <w:color w:val="0000FF"/>
        </w:rPr>
        <w:t xml:space="preserve"> times, it means but little to the average man today.  He does not realise that large numbers of people today are </w:t>
      </w:r>
      <w:r>
        <w:rPr>
          <w:color w:val="0000FF"/>
          <w:highlight w:val="cyan"/>
          <w:u w:val="thick" w:color="FFFFFF"/>
        </w:rPr>
        <w:t>Atlantean</w:t>
      </w:r>
      <w:r>
        <w:rPr>
          <w:b/>
          <w:color w:val="0000FF"/>
        </w:rPr>
        <w:t xml:space="preserve"> in their consciousness</w:t>
      </w:r>
      <w:r>
        <w:rPr>
          <w:b/>
        </w:rPr>
        <w:t>. (EH Page 6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The Causes of Disease Summarised</w:t>
      </w:r>
    </w:p>
    <w:p>
      <w:pPr>
        <w:pStyle w:val="Normal"/>
        <w:tabs>
          <w:tab w:val="clear" w:pos="720"/>
          <w:tab w:val="left" w:pos="4275" w:leader="none"/>
        </w:tabs>
        <w:rPr>
          <w:b/>
          <w:b/>
        </w:rPr>
      </w:pPr>
      <w:r>
        <w:rPr>
          <w:b/>
        </w:rPr>
      </w:r>
    </w:p>
    <w:p>
      <w:pPr>
        <w:pStyle w:val="Normal"/>
        <w:tabs>
          <w:tab w:val="clear" w:pos="720"/>
          <w:tab w:val="left" w:pos="4275" w:leader="none"/>
        </w:tabs>
        <w:rPr>
          <w:i/>
          <w:i/>
          <w:color w:val="FF0000"/>
          <w:u w:val="single"/>
        </w:rPr>
      </w:pPr>
      <w:r>
        <w:rPr>
          <w:i/>
          <w:color w:val="FF0000"/>
          <w:u w:val="single"/>
        </w:rPr>
        <w:t>In every occult consideration of disease it must be accepted as a basic proposition that all disease is a result of the misuse of force in some earlier life or in this.  This is fundamental.  In connection with this I would remind you of some statements I have earlier made on this matter.</w:t>
      </w:r>
    </w:p>
    <w:p>
      <w:pPr>
        <w:pStyle w:val="Normal"/>
        <w:tabs>
          <w:tab w:val="clear" w:pos="720"/>
          <w:tab w:val="left" w:pos="4275" w:leader="none"/>
        </w:tabs>
        <w:rPr>
          <w:b/>
          <w:b/>
          <w:i/>
          <w:i/>
          <w:color w:val="FF0000"/>
          <w:u w:val="single"/>
        </w:rPr>
      </w:pPr>
      <w:r>
        <w:rPr>
          <w:b/>
          <w:i/>
          <w:color w:val="FF0000"/>
          <w:u w:val="single"/>
        </w:rPr>
      </w:r>
    </w:p>
    <w:p>
      <w:pPr>
        <w:pStyle w:val="Normal"/>
        <w:tabs>
          <w:tab w:val="clear" w:pos="720"/>
          <w:tab w:val="left" w:pos="4275" w:leader="none"/>
        </w:tabs>
        <w:rPr/>
      </w:pPr>
      <w:r>
        <w:rPr>
          <w:b/>
        </w:rPr>
        <w:t xml:space="preserve">1. Ninety per cent of the causes of disease are to be found in the etheric and astral bodies.  Wrong use of mental energy and misapplied desire are paramount factors, yet with the bulk of humanity still in the </w:t>
      </w:r>
      <w:r>
        <w:rPr>
          <w:highlight w:val="cyan"/>
          <w:u w:val="thick" w:color="FFFFFF"/>
        </w:rPr>
        <w:t>Atlantean</w:t>
      </w:r>
      <w:r>
        <w:rPr>
          <w:b/>
        </w:rPr>
        <w:t xml:space="preserve"> stages of consciousness, only five per cent of the prevalent diseases are due to mental causes.  The percentage varies with the development of the race and its evolution.  Disease is therefore the working out into manifestation of undesirable, subjective conditions—vital, emotional and mental. (EH Page 11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h. In the early stages of unfoldment, of both the individual and the race, the inverted heart lotus with its twelve petals reaches downwards towards the solar plexus centre.  This last centre, since </w:t>
      </w:r>
      <w:r>
        <w:rPr>
          <w:highlight w:val="cyan"/>
          <w:u w:val="thick" w:color="FFFFFF"/>
        </w:rPr>
        <w:t>Atlantean</w:t>
      </w:r>
      <w:r>
        <w:rPr>
          <w:b/>
        </w:rPr>
        <w:t xml:space="preserve"> days, has been reversed, and </w:t>
      </w:r>
      <w:r>
        <w:rPr>
          <w:color w:val="FF0000"/>
        </w:rPr>
        <w:t>its petals are now reaching upwards towards the next centre up the spine, the heart centre, owing to the slowly mounting energies from the solar plexus centre which are seeking to escape from the "prison of the lower regions" through a process of transmutation.</w:t>
      </w:r>
      <w:r>
        <w:rPr>
          <w:b/>
        </w:rPr>
        <w:t xml:space="preserve"> (EH Page 161).</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5. </w:t>
      </w:r>
      <w:r>
        <w:rPr>
          <w:i/>
          <w:color w:val="FF0000"/>
        </w:rPr>
        <w:t>The Solar Plexus Centre</w:t>
      </w:r>
      <w:r>
        <w:rPr>
          <w:b/>
        </w:rPr>
        <w:t xml:space="preserve">.  This is located well below the shoulder blades in the spine and is exceedingly active.  In </w:t>
      </w:r>
      <w:r>
        <w:rPr>
          <w:highlight w:val="cyan"/>
          <w:u w:val="thick" w:color="FFFFFF"/>
        </w:rPr>
        <w:t>Atlantean</w:t>
      </w:r>
      <w:r>
        <w:rPr>
          <w:b/>
        </w:rPr>
        <w:t xml:space="preserve"> days, it was brought to a high stage of development, just as in Aryan days, the throat centre is being rapidly awakened.  This centre is peculiarly related to two other centres:  The heart and the ajna centre, and they form at this time an interesting triangle of energies in the human body and one which is receiving much attention from the Hierarchy.  There is a downflow of energy from the ajna centre to the heart from the soul, just in so far as the aspirant is in touch with his soul.  This leads to three thing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stimulation of the heart centr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 responsive reaction from the heart which evokes a stimulation of the ajna centre and produces eventually the recognition of group consciousness by the personality.</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 evocation of the heart centre in the head. (EH Page 16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 The solar plexus came into full functioning in </w:t>
      </w:r>
      <w:r>
        <w:rPr>
          <w:highlight w:val="cyan"/>
          <w:u w:val="thick" w:color="FFFFFF"/>
        </w:rPr>
        <w:t>Atlantean</w:t>
      </w:r>
      <w:r>
        <w:rPr>
          <w:b/>
        </w:rPr>
        <w:t xml:space="preserve"> times, during the period wherein the second great human race was developing.  These lower centres are not so specifically related to initiations as are the centres above the diaphragm, for they are personality centres and have [Page 171] to be under the full control of the soul when initiations of a certain degree are taken. (EH Page 170-17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d. </w:t>
      </w:r>
      <w:r>
        <w:rPr>
          <w:color w:val="FF0000"/>
          <w:u w:val="single"/>
        </w:rPr>
        <w:t>The solar plexus is the centre in the etheric vehicle through which humanity (average, unenlightened humanity) [Page 172] lives and moves and has its being.</w:t>
      </w:r>
      <w:r>
        <w:rPr>
          <w:b/>
        </w:rPr>
        <w:t xml:space="preserve">  Humanity is conditioned by desire—good desire, selfish desire, wrong desire, and spiritual desire.  It is the centre through which most of the energies flow which make a man progressive because he is ambitious, selfish because his personal desires are of importance, and fluidic because astrally polarised.  Through it the "bright light generated in </w:t>
      </w:r>
      <w:r>
        <w:rPr>
          <w:highlight w:val="red"/>
          <w:u w:val="single"/>
        </w:rPr>
        <w:t>Atlantis</w:t>
      </w:r>
      <w:r>
        <w:rPr>
          <w:b/>
        </w:rPr>
        <w:t>" is poured, and the astral light is contacted.  It is therefore the centre through which most mediums work and clairvoyants function.  Later, these people will learn to work as intermediaries, consciously and intelligently using their powers; they will possess clear perception, and this will supersede clairvoyance.  They will then be polarised in the ajna centre.  It is consequently a most disturbing centre in the body, and is a basic cause of the majority of stomach complaints and troubles connected with the liver.  The entire area immediately below the diaphragm is in a constant state of turmoil, where average man is concerned; this is due to individual and collective causes. (EH Page 171-172).</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3. </w:t>
      </w:r>
      <w:r>
        <w:rPr>
          <w:color w:val="FF0000"/>
        </w:rPr>
        <w:t>The energies of the centre at the base of the spine have to be transferred to the head centre</w:t>
      </w:r>
      <w:r>
        <w:rPr>
          <w:b/>
        </w:rPr>
        <w:t xml:space="preserve">.  After the third initiation, these basic energies are raised, controlled or distributed by an act of the will of the Spiritual Triad.  Then "the light generated in Lemuria" (the sacral light) and "the light generated in </w:t>
      </w:r>
      <w:r>
        <w:rPr>
          <w:highlight w:val="red"/>
          <w:u w:val="single"/>
        </w:rPr>
        <w:t>Atlantis</w:t>
      </w:r>
      <w:r>
        <w:rPr>
          <w:b/>
        </w:rPr>
        <w:t>" (solar plexus light) will die out, and those two centres will simply be recipients of spiritual energies from on high; they will possess no direct, inherent light of their own; the light which they will transmit will come to them from collective sources on etheric planes. (EH Page 17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Students will find it interesting to relate all these triplicities to the three major rays:</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 xml:space="preserve">[Page 188] </w:t>
      </w:r>
    </w:p>
    <w:p>
      <w:pPr>
        <w:pStyle w:val="Normal"/>
        <w:tabs>
          <w:tab w:val="clear" w:pos="720"/>
          <w:tab w:val="left" w:pos="4275" w:leader="none"/>
        </w:tabs>
        <w:rPr>
          <w:b/>
          <w:b/>
        </w:rPr>
      </w:pPr>
      <w:r>
        <w:rPr>
          <w:b/>
        </w:rPr>
        <w:t>a. The first ray of will or power,</w:t>
      </w:r>
    </w:p>
    <w:p>
      <w:pPr>
        <w:pStyle w:val="Normal"/>
        <w:tabs>
          <w:tab w:val="clear" w:pos="720"/>
          <w:tab w:val="left" w:pos="4275" w:leader="none"/>
        </w:tabs>
        <w:rPr>
          <w:b/>
          <w:b/>
        </w:rPr>
      </w:pPr>
      <w:r>
        <w:rPr>
          <w:b/>
        </w:rPr>
        <w:t>b. The second ray of love-wisdom,</w:t>
      </w:r>
    </w:p>
    <w:p>
      <w:pPr>
        <w:pStyle w:val="Normal"/>
        <w:tabs>
          <w:tab w:val="clear" w:pos="720"/>
          <w:tab w:val="left" w:pos="4275" w:leader="none"/>
        </w:tabs>
        <w:rPr>
          <w:b/>
          <w:b/>
        </w:rPr>
      </w:pPr>
      <w:r>
        <w:rPr>
          <w:b/>
        </w:rPr>
        <w:t>c. The third ray of active intelligence,</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nd also to the three human races which are endowed with the power to unfold the seed of these divine aspects:  Lemuria, </w:t>
      </w:r>
      <w:r>
        <w:rPr>
          <w:highlight w:val="red"/>
          <w:u w:val="single"/>
        </w:rPr>
        <w:t>Atlantis</w:t>
      </w:r>
      <w:r>
        <w:rPr>
          <w:b/>
        </w:rPr>
        <w:t xml:space="preserve"> and the Aryan race.  These can be linked, as seed, to the two final races which will fuse and synthesise all the above powers, qualities, achievements and goals into one perfected planetary life. </w:t>
      </w:r>
    </w:p>
    <w:p>
      <w:pPr>
        <w:pStyle w:val="Normal"/>
        <w:tabs>
          <w:tab w:val="clear" w:pos="720"/>
          <w:tab w:val="left" w:pos="4275" w:leader="none"/>
        </w:tabs>
        <w:rPr>
          <w:b/>
          <w:b/>
        </w:rPr>
      </w:pPr>
      <w:r>
        <w:rPr>
          <w:b/>
        </w:rPr>
        <w:t>(EH Page 187-18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ose diseases which are loosely called mental diseases, and which are related to the brain, are little understood as yet</w:t>
      </w:r>
      <w:r>
        <w:rPr>
          <w:b/>
        </w:rPr>
        <w:t xml:space="preserve">.  </w:t>
      </w:r>
      <w:r>
        <w:rPr>
          <w:b/>
          <w:color w:val="0000FF"/>
        </w:rPr>
        <w:t xml:space="preserve">There was very little mental trouble in the last rootrace, the </w:t>
      </w:r>
      <w:r>
        <w:rPr>
          <w:color w:val="0000FF"/>
          <w:highlight w:val="cyan"/>
          <w:u w:val="thick" w:color="FFFFFF"/>
        </w:rPr>
        <w:t>Atlantean</w:t>
      </w:r>
      <w:r>
        <w:rPr>
          <w:b/>
          <w:color w:val="0000FF"/>
        </w:rPr>
        <w:t xml:space="preserve">; the mind nature was then quiescent and little stimulation was conveyed through mental [Page 200] levels via the head centre to the pineal gland and the brain.  There was very little eye trouble either, and no nasal difficulties, for the ajna centre was unawakened and the third eye rapidly becoming inactive.  The ajna centre is the organ of the integrated personality, the instrument of direction, and is closely related to the pituitary body and the two eyes, as well as to all the frontal areas of the head.  In </w:t>
      </w:r>
      <w:r>
        <w:rPr>
          <w:color w:val="0000FF"/>
          <w:highlight w:val="cyan"/>
          <w:u w:val="thick" w:color="FFFFFF"/>
        </w:rPr>
        <w:t>Atlantean</w:t>
      </w:r>
      <w:r>
        <w:rPr>
          <w:b/>
          <w:color w:val="0000FF"/>
        </w:rPr>
        <w:t xml:space="preserve"> days, personality integration was largely unknown, except in the case of disciples and initiates, and the goal of the initiate then, and the sign of his achievement, was this triple integration.  Today, the goal is that of a still higher fusion—that of the soul and personality.   </w:t>
      </w:r>
      <w:r>
        <w:rPr>
          <w:b/>
        </w:rPr>
        <w:t>(EH Page 199-20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Causes Emanating from Group Life</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CONSIDERING DISEASE and its basic causes, we have dealt particularly with those which concern our Aryan race and modern humanity; these are largely astral in origin and might be described as </w:t>
      </w:r>
      <w:r>
        <w:rPr>
          <w:highlight w:val="cyan"/>
          <w:u w:val="thick" w:color="FFFFFF"/>
        </w:rPr>
        <w:t>Atlantean</w:t>
      </w:r>
      <w:r>
        <w:rPr>
          <w:b/>
        </w:rPr>
        <w:t xml:space="preserve"> in nature.  We have briefly considered also the various diseases which originate upon the mental plane; these are more strictly Aryan and involve also the ills to which disciples are prone.  Infectious diseases and those which are fundamental in the planetary substance have a potent effect upon those races (still among us) which are the oldest on our planet, and which are related to the fast dying out Lemurian types; Negroes are specially prone to infectious epidemics. (EH Page 22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1. </w:t>
      </w:r>
      <w:r>
        <w:rPr/>
        <w:t>DISEASES OF HUMANITY, INHERITED FROM THE PAST</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History, as studied today, goes back but a little way and although the enlightened historian and scientist may extend the story of humanity to millions of years, there is naught known about the races of men who lived those millions of years ago; naught is known of the civilisation which flourished in early </w:t>
      </w:r>
      <w:r>
        <w:rPr>
          <w:color w:val="0000FF"/>
          <w:highlight w:val="cyan"/>
          <w:u w:val="thick" w:color="FFFFFF"/>
        </w:rPr>
        <w:t>Atlantean</w:t>
      </w:r>
      <w:r>
        <w:rPr>
          <w:b/>
          <w:color w:val="0000FF"/>
        </w:rPr>
        <w:t xml:space="preserve"> times twelve million years ago; naught is known at all of the still more ancient Lemurian civilisation which goes back more than fifteen million years; still less is known of that twilight period which existed twenty-one million years ago when men were scarcely human and when they were so closely related to the animal kingdom that we call them by the cumbersome name of "animal-man."</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rPr>
        <w:t xml:space="preserve">During the vast period between then and now, myriads of people have lived and loved and experienced; their bodies have been absorbed into the dust of the earth and [Page 227] each has contributed something which they have gained during life experience—something different, however, to that which they contribute to the life of the soul on its own plane.  This something contributed has altered in some way the atoms and cells of the physical body, and that gained something has in due time been released again into the soil of the planet.  Each soul, withdrawn from the body, has come to the earth repeatedly, and many millions are here today, particularly those who were present in later </w:t>
      </w:r>
      <w:r>
        <w:rPr>
          <w:highlight w:val="cyan"/>
          <w:u w:val="thick" w:color="FFFFFF"/>
        </w:rPr>
        <w:t>Atlantean</w:t>
      </w:r>
      <w:r>
        <w:rPr>
          <w:b/>
        </w:rPr>
        <w:t xml:space="preserve"> times and who are, therefore, the flower and the highest product of that highly emotional race.  They bring with them the predispositions and the innate tendencies with which their past history has endowed them. (EH Page 226-22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 Lemurian race practically destroyed itself, owing to its misuse of the sacral centre, which was at that time the most active and the dominant centre</w:t>
      </w:r>
      <w:r>
        <w:rPr>
          <w:b/>
        </w:rPr>
        <w:t xml:space="preserve">.  In </w:t>
      </w:r>
      <w:r>
        <w:rPr>
          <w:highlight w:val="cyan"/>
          <w:u w:val="thick" w:color="FFFFFF"/>
        </w:rPr>
        <w:t>Atlantean</w:t>
      </w:r>
      <w:r>
        <w:rPr>
          <w:b/>
        </w:rPr>
        <w:t xml:space="preserve"> days it was the solar plexus centre which was the prime objective of the "entering fire."  The work of the Hierarchy in Lemurian days was, as I have told you elsewhere, to teach infant humanity the nature, meaning and significance of the physical vehicle, just as in the next race, the emotional was fostered and the major object of attention, and in our race, it is the mind which is subjected to stimulation.  The initiate in Lemurian times was one who had completely mastered the control of the body, and hatha-yoga was then the outstanding spiritual practice.  This, in time, was superseded by laya-yoga, which brought all the centres in the etheric body (except the throat and head centres) into functioning activity.  This is not the type of activity which is now possible, because it must be remembered that the Master in those days had not the development or the understanding of the Masters of today, the only exceptions being Those Who had come from other schemes and spheres to aid animal-man and primitive humanity. (EH Page 22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As the ages passed away, humanity entered into the </w:t>
      </w:r>
      <w:r>
        <w:rPr>
          <w:color w:val="FF0000"/>
          <w:highlight w:val="cyan"/>
          <w:u w:val="thick" w:color="FFFFFF"/>
        </w:rPr>
        <w:t>Atlantean</w:t>
      </w:r>
      <w:r>
        <w:rPr>
          <w:color w:val="FF0000"/>
        </w:rPr>
        <w:t xml:space="preserve"> stage of development</w:t>
      </w:r>
      <w:r>
        <w:rPr>
          <w:b/>
        </w:rPr>
        <w:t xml:space="preserve">.  The conscious control of the physical body dropped below the threshold of consciousness; the etheric body became consequently more potent (a [Page 231] fact not oft considered), and the physical body reacted increasingly like an automaton to the impression and the direction of a steadily developing desire nature.  Desire became something more than simply response to animal physical urges and to the primitive instincts, but was directed to objects and objectives extraneous to the body, towards material possessions and towards that which (when seen and coveted) could be appropriated.  Just as the major sins of Lemurian times (if they could be called sins in any true sense, because of the low intelligence of the race) were through the misuse of sex, so the major sin of the </w:t>
      </w:r>
      <w:r>
        <w:rPr>
          <w:highlight w:val="cyan"/>
          <w:u w:val="thick" w:color="FFFFFF"/>
        </w:rPr>
        <w:t>Atlantean</w:t>
      </w:r>
      <w:r>
        <w:rPr>
          <w:b/>
        </w:rPr>
        <w:t xml:space="preserve"> people was theft—widespread and general.  The seeds of aggression and of personal acquisitiveness began to show themselves, culminating in the great war (as related in The Secret Doctrine) between the Lords of the Shining Countenance and the Lords of the Dark Face.  To procure what they coveted and felt they needed, the most highly evolved of that race began to practice magic.  It is not possible for me to outline to you the nature and practices of </w:t>
      </w:r>
      <w:r>
        <w:rPr>
          <w:highlight w:val="cyan"/>
          <w:u w:val="thick" w:color="FFFFFF"/>
        </w:rPr>
        <w:t>Atlantean</w:t>
      </w:r>
      <w:r>
        <w:rPr>
          <w:b/>
        </w:rPr>
        <w:t xml:space="preserve"> magic with its control of elementals and of forms of life which have now been driven back into retreat and are inaccessible to humanity; neither can I indicate to you the particular methods used to acquire what was desired, the Words of Power employed and the carefully planned rituals which were followed by those who sought to enrich themselves and to take what they wanted, no matter what the cost to others.  This magical work was the misdirected travesty of the White Magic so openly used in those days, prior to the great war between the Forces of Light and the Forces of Evil.  Magic of the right kind was very familiar to the </w:t>
      </w:r>
      <w:r>
        <w:rPr>
          <w:highlight w:val="cyan"/>
          <w:u w:val="thick" w:color="FFFFFF"/>
        </w:rPr>
        <w:t>Atlantean</w:t>
      </w:r>
      <w:r>
        <w:rPr>
          <w:b/>
        </w:rPr>
        <w:t xml:space="preserve"> people, and was used by those Members of the Hierarchy Who were entrusted with the guidance of the race and Who were combating rampant evil in high places.  That same evil is again upon the warpath and is being [Page 232] fought by the men of goodwill, under the direction of the Great White Lodge.  Heights of luxury were reached in </w:t>
      </w:r>
      <w:r>
        <w:rPr>
          <w:highlight w:val="red"/>
        </w:rPr>
        <w:t>Atlantis</w:t>
      </w:r>
      <w:r>
        <w:rPr>
          <w:b/>
        </w:rPr>
        <w:t xml:space="preserve"> of which we, with all our boasted civilisation, know nothing and have never achieved.  Some faint traces of it have come to us from legends and from ancient Egypt, from archeological discovery and old fairy tales.  There was a recurrence of pure </w:t>
      </w:r>
      <w:r>
        <w:rPr>
          <w:highlight w:val="cyan"/>
          <w:u w:val="thick" w:color="FFFFFF"/>
        </w:rPr>
        <w:t>Atlantean</w:t>
      </w:r>
      <w:r>
        <w:rPr>
          <w:b/>
        </w:rPr>
        <w:t xml:space="preserve"> mischief and wickedness in the decadent days of the Roman Empire.  Life became tainted by the miasma of unadulterated selfishness and the very springs of life itself became polluted.  Men only lived and breathed in order to be in possession of the utmost luxury and of a very plethora of things and of material goods.  They were smothered by desire and plagued by the dream of never dying but of living on and on, acquiring more and more of all that they desired.</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B. </w:t>
      </w:r>
      <w:r>
        <w:rPr/>
        <w:t>Tuberculosis.</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t is in this situation that we find the origin of tuberculosis</w:t>
      </w:r>
      <w:r>
        <w:rPr>
          <w:b/>
          <w:color w:val="0000FF"/>
        </w:rPr>
        <w:t xml:space="preserve">.  It originated in the organs whereby men breathe and live, and was imposed—as a penalty—by the Great White Lodge; the Masters promulgated a new law for the </w:t>
      </w:r>
      <w:r>
        <w:rPr>
          <w:color w:val="0000FF"/>
          <w:highlight w:val="cyan"/>
          <w:u w:val="thick" w:color="FFFFFF"/>
        </w:rPr>
        <w:t>Atlantean</w:t>
      </w:r>
      <w:r>
        <w:rPr>
          <w:b/>
          <w:color w:val="0000FF"/>
        </w:rPr>
        <w:t xml:space="preserve"> people when Lemurian vice and </w:t>
      </w:r>
      <w:r>
        <w:rPr>
          <w:color w:val="0000FF"/>
          <w:highlight w:val="cyan"/>
          <w:u w:val="thick" w:color="FFFFFF"/>
        </w:rPr>
        <w:t>Atlantean</w:t>
      </w:r>
      <w:r>
        <w:rPr>
          <w:b/>
          <w:color w:val="0000FF"/>
        </w:rPr>
        <w:t xml:space="preserve"> cupidity were at their most ruthless height.</w:t>
      </w:r>
      <w:r>
        <w:rPr>
          <w:b/>
        </w:rPr>
        <w:t xml:space="preserve">  </w:t>
      </w:r>
      <w:r>
        <w:rPr>
          <w:b/>
          <w:color w:val="0000FF"/>
        </w:rPr>
        <w:t>This law can be translated into the following terms:  "He who lives only for material goods, who sacrifices all virtue in order to gain that which cannot last, will die in life, will find breath failing him, and yet will refuse to think of death until the summons comes."</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color w:val="FF0000"/>
        </w:rPr>
        <w:t xml:space="preserve">It is difficult for us in these days to appreciate or to comprehend the </w:t>
      </w:r>
      <w:r>
        <w:rPr>
          <w:color w:val="FF0000"/>
          <w:highlight w:val="cyan"/>
          <w:u w:val="thick" w:color="FFFFFF"/>
        </w:rPr>
        <w:t>Atlantean</w:t>
      </w:r>
      <w:r>
        <w:rPr>
          <w:color w:val="FF0000"/>
        </w:rPr>
        <w:t xml:space="preserve"> state of consciousness</w:t>
      </w:r>
      <w:r>
        <w:rPr>
          <w:b/>
        </w:rPr>
        <w:t xml:space="preserve">.  There was no mental process whatsoever except among the leaders of the race; there was only rampant, ruthless, insatiable desire.  This action of the Great White Lodge forced two issues and confronted the race with two hitherto unrealised [Page 233] problems.  The first was that psychological attitudes and states of consciousness can and do bring about physiological conditions, these being both good and bad.  Secondly, for the first time the people faced with recognition the phenomenon of death—death which they themselves brought about in a new way and not just by physical means.  This had to be dramatised for them in some definitely objective manner, for as yet the masses did not respond to verbal teaching but only to visual events.  When, therefore, they saw a particularly predatory and rapacious person begin to suffer from a dire disease which seemed to arise from within himself and—whilst suffering—hold on to his love of life (as tubercular people do today), they were faced with another aspect or form of the original law (imposed in Lemurian times) which said:  </w:t>
      </w:r>
      <w:r>
        <w:rPr>
          <w:color w:val="FF0000"/>
        </w:rPr>
        <w:t>"The soul that sinneth, it shall die."</w:t>
      </w:r>
      <w:r>
        <w:rPr>
          <w:b/>
        </w:rPr>
        <w:t xml:space="preserve">  Death had hitherto been accepted without questioning as the fate of all living things, but now, for the first time, mental relationship between individual action and death was recognised—as yet in a dim and feeble way—and a great step forward was made in the human consciousness.  Instinct failed to handle this situation.</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Death, brother of mine, is a great and universal heritage; all forms die, for such is the law of life, to speak in paradoxes</w:t>
      </w:r>
      <w:r>
        <w:rPr>
          <w:color w:val="0000FF"/>
        </w:rPr>
        <w:t>.</w:t>
      </w:r>
      <w:r>
        <w:rPr>
          <w:b/>
          <w:color w:val="0000FF"/>
        </w:rPr>
        <w:t xml:space="preserve">  The time had arrived when the race could be taught the lesson that death can either be the ending of a cycle and an automatic response to the great Law of Cycles which continually institutes the new and ends the old, or it can be brought about by the misuse of the physical body, by misapplied energy and by the deliberate action of the man himself.  The man who deliberately sins, and who is psychologically wrong in his attitudes and consequent actions, commits suicide just as truly as the man who deliberately blows out his brains.  This is seldom realised, but the truth will become increasingly apparent.</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b/>
          <w:b/>
        </w:rPr>
      </w:pPr>
      <w:r>
        <w:rPr>
          <w:b/>
        </w:rPr>
        <w:t xml:space="preserve">[Page 234] </w:t>
      </w:r>
    </w:p>
    <w:p>
      <w:pPr>
        <w:pStyle w:val="Normal"/>
        <w:tabs>
          <w:tab w:val="clear" w:pos="720"/>
          <w:tab w:val="left" w:pos="4275" w:leader="none"/>
        </w:tabs>
        <w:rPr/>
      </w:pPr>
      <w:r>
        <w:rPr>
          <w:b/>
          <w:color w:val="FF0000"/>
        </w:rPr>
        <w:t xml:space="preserve">The Biblical injunction to remember that the sins of the fathers will be visited upon the children is a literal statement anent the human heritage of disease from Lemuria and </w:t>
      </w:r>
      <w:r>
        <w:rPr>
          <w:b/>
          <w:highlight w:val="red"/>
          <w:u w:val="single"/>
        </w:rPr>
        <w:t>Atlantis</w:t>
      </w:r>
      <w:r>
        <w:rPr>
          <w:b/>
        </w:rPr>
        <w:t>.  Syphilis and tuberculosis have been extensively prevalent in the first half of the Aryan race, in which we now find ourselves, and today they not only affect the organs of generation or the lungs (as they did in the early stages of their appearance), but now have involved the blood stream and consequently the entire organism of the human body.</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Much has been done in the last fifty years to bring the great </w:t>
      </w:r>
      <w:r>
        <w:rPr>
          <w:color w:val="0000FF"/>
          <w:highlight w:val="cyan"/>
          <w:u w:val="thick" w:color="FFFFFF"/>
        </w:rPr>
        <w:t>Atlantean</w:t>
      </w:r>
      <w:r>
        <w:rPr>
          <w:b/>
          <w:color w:val="0000FF"/>
        </w:rPr>
        <w:t xml:space="preserve"> disease of tuberculosis under control by simplicity of living, pure and ample food and good air.  Much is being done to control, finally, the syphilitic diseases, and both will eventually be stamped out, not only by sound treatment and the discoveries of medical science, but because the race—as it becomes more mentally polarised—will itself deal with the problem from the angle of commonsense, will decide that the physical sins exact too heavy a penalty and that the possession of that which you have not earned or needed, and which consequently is not rightfully yours, is not worth while.</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rPr>
        <w:t xml:space="preserve">It is around these basic ideas that the world war (1914-1945) was fought.  </w:t>
      </w:r>
      <w:r>
        <w:rPr>
          <w:color w:val="FF0000"/>
        </w:rPr>
        <w:t>We call the unlawful possession of other people's land, territories, goods and chattels, aggression; but this is the same thing in principle as stealing, theft and rape.</w:t>
      </w:r>
      <w:r>
        <w:rPr>
          <w:b/>
        </w:rPr>
        <w:t xml:space="preserve">  Today these evils are not only individual sins and faults, but can be national characteristics; the world war has brought the whole problem to the surface of the human consciousness and the ancient </w:t>
      </w:r>
      <w:r>
        <w:rPr>
          <w:highlight w:val="cyan"/>
          <w:u w:val="thick" w:color="FFFFFF"/>
        </w:rPr>
        <w:t>Atlantean</w:t>
      </w:r>
      <w:r>
        <w:rPr>
          <w:b/>
        </w:rPr>
        <w:t xml:space="preserve"> struggle is being bitterly waged, with the probability that this time the Great White Lodge will triumph.  That was not the case in the earlier conflict.  </w:t>
      </w:r>
      <w:r>
        <w:rPr>
          <w:color w:val="FF0000"/>
        </w:rPr>
        <w:t xml:space="preserve">Then the war was ended by the intervention of the planetary Logos Himself, and that [Page 235] ancient civilisation went down into the deeps and was engulfed in water—the symbol of purity, sanitation and universality, and therefore appropriate as an ending for what one of the Masters has called "a tubercularly oriented race."  </w:t>
      </w:r>
      <w:r>
        <w:rPr>
          <w:b/>
          <w:color w:val="0000FF"/>
        </w:rPr>
        <w:t xml:space="preserve">Death by drowning and death by obscure physical means which I am not at liberty to describe have both been tried in the effort to salvage humanity.  Today, death by fire is the applied technique, and it promises to be successful.  In contradistinction to the great Lemurian and </w:t>
      </w:r>
      <w:r>
        <w:rPr>
          <w:color w:val="0000FF"/>
          <w:highlight w:val="cyan"/>
          <w:u w:val="thick" w:color="FFFFFF"/>
        </w:rPr>
        <w:t>Atlantean</w:t>
      </w:r>
      <w:r>
        <w:rPr>
          <w:b/>
          <w:color w:val="0000FF"/>
        </w:rPr>
        <w:t xml:space="preserve"> crises, humanity is now far more mentally alert, the causes of the trouble are recognised, motives are seen more clearly, and the will-to-good and to change past evil conditions is stronger than ever before.  What is beginning to manifest now in the public consciousness is something utterly good and new.</w:t>
      </w:r>
      <w:r>
        <w:rPr>
          <w:b/>
        </w:rPr>
        <w:t xml:space="preserve"> (EH Page 230-23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C. </w:t>
      </w:r>
      <w:r>
        <w:rPr/>
        <w:t>Cancer.</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We come now to a consideration of the rapidly increasing and typical </w:t>
      </w:r>
      <w:r>
        <w:rPr>
          <w:color w:val="FF0000"/>
          <w:highlight w:val="cyan"/>
          <w:u w:val="thick" w:color="FFFFFF"/>
        </w:rPr>
        <w:t>Atlantean</w:t>
      </w:r>
      <w:r>
        <w:rPr>
          <w:color w:val="FF0000"/>
        </w:rPr>
        <w:t xml:space="preserve"> disease which we call cancer</w:t>
      </w:r>
      <w:r>
        <w:rPr>
          <w:b/>
        </w:rPr>
        <w:t>.  We have spoken of one basic widespread disease related to the physical body; we have dealt superficially with another which is a product of the desire nature.  Cancer, in our [Page 238] present cycle, the Aryan, is definitely a result of the activity of the lower concrete mind and of the stimulation of the etheric body which the mind can bring about.  It is a major disease incident to stimulation, as far as the Aryan masses are concerned, just as heart disease is also a disease of stimulation, affecting very largely the advanced types of humanity who—through interest in business and leadership—often sacrifice their lives and pay the penalty of misused and over-concentrated energy by developing various forms of acute heart trouble. (EH Page 237-23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I can only lay down general indications, state causes, and then leave to the intelligent investigators the task of studying effects, after accepting as a possible hypothesis the suggestions I have made</w:t>
      </w:r>
      <w:r>
        <w:rPr>
          <w:i/>
          <w:color w:val="0000FF"/>
          <w:u w:val="single"/>
        </w:rPr>
        <w:t>.</w:t>
      </w:r>
      <w:r>
        <w:rPr>
          <w:b/>
          <w:color w:val="0000FF"/>
        </w:rPr>
        <w:t xml:space="preserve">  A proper study of the ductless glands (and later of the entire glandular structure of the body) and of the blood stream will establish them as the paramount source of physical difficulty; inevitably, though slowly and patiently, the investigators will be forced back upon the centres and will come to include in their calculations a subjective nervous system (the entire subjective system of nadis which underlie the nerves throughout the body), and will demonstrate that these factors are responsible for the major diseases and the many subsidiary diseases and obscure complaints which plague humanity. </w:t>
      </w:r>
      <w:r>
        <w:rPr>
          <w:b/>
        </w:rPr>
        <w:t xml:space="preserve"> The open-minded investigator, however, who starts with an acceptance of the fact of the centres, regarding them as possibly present and eventually capable of demonstration, will make far more rapid progress</w:t>
      </w:r>
      <w:r>
        <w:rPr>
          <w:b/>
          <w:color w:val="0000FF"/>
        </w:rPr>
        <w:t xml:space="preserve">; diseases will then be brought under control by a system of laya-yoga (the science of the centres) which will be the sublimated form of the laya-yoga of </w:t>
      </w:r>
      <w:r>
        <w:rPr>
          <w:color w:val="0000FF"/>
          <w:highlight w:val="cyan"/>
          <w:u w:val="thick" w:color="FFFFFF"/>
        </w:rPr>
        <w:t>Atlantean</w:t>
      </w:r>
      <w:r>
        <w:rPr>
          <w:b/>
          <w:color w:val="0000FF"/>
        </w:rPr>
        <w:t xml:space="preserve"> days.</w:t>
      </w:r>
      <w:r>
        <w:rPr>
          <w:b/>
        </w:rPr>
        <w:t xml:space="preserve">  </w:t>
      </w:r>
      <w:r>
        <w:rPr>
          <w:b/>
          <w:color w:val="0000FF"/>
        </w:rPr>
        <w:t>Then the advanced student will control the centres by the power of thought.  In the yoga of the future, through meditation and alignment and right practices, the centres will be brought under the direct control of the soul—a very different thing to the control of the centres by the mind and one for which the masses of men are not yet ready.  To this the [Page 242] Science of the Breath will be added—not breathing exercises as now taught, with often such dangerous results, but a breathing rhythm imposed by the mind through which the soul can work, and which will not require anything more than the simple rhythmic physical breath but which will reorganise the subtler bodies and bring the centres into ordered activity, according to ray and point in evolution. (EH Page 241-242).</w:t>
      </w:r>
    </w:p>
    <w:p>
      <w:pPr>
        <w:pStyle w:val="Normal"/>
        <w:tabs>
          <w:tab w:val="clear" w:pos="720"/>
          <w:tab w:val="left" w:pos="4275" w:leader="none"/>
        </w:tabs>
        <w:rPr/>
      </w:pPr>
      <w:r>
        <w:rPr>
          <w:b/>
          <w:color w:val="0000FF"/>
        </w:rPr>
        <w:t xml:space="preserve">How can this vast array of disease and forms of bodily ills come to be?  How is it that some races are prone to succumb to one form of physical ill whilst other races are resistant to it?  Climatic conditions produce certain typical diseases which remain strictly local and are not found elsewhere in the world.  Cancer, tuberculosis, syphilis, spinal meningitis, pneumonia and heart disease, as well as scrofula (using that term in its old sense to indicate certain forms of skin disease), are rampant throughout the world, taking their toll of millions; even though these diseases can be traced to certain great racial periods, they are now general in their effect.  The clue to this can be found if students will remember that though the </w:t>
      </w:r>
      <w:r>
        <w:rPr>
          <w:color w:val="0000FF"/>
          <w:highlight w:val="cyan"/>
          <w:u w:val="thick" w:color="FFFFFF"/>
        </w:rPr>
        <w:t>Atlantean</w:t>
      </w:r>
      <w:r>
        <w:rPr>
          <w:b/>
          <w:color w:val="0000FF"/>
        </w:rPr>
        <w:t xml:space="preserve"> racial period lies thousands of years away, a great majority of people today are basically </w:t>
      </w:r>
      <w:r>
        <w:rPr>
          <w:color w:val="0000FF"/>
          <w:highlight w:val="cyan"/>
          <w:u w:val="thick" w:color="FFFFFF"/>
        </w:rPr>
        <w:t>Atlantean</w:t>
      </w:r>
      <w:r>
        <w:rPr>
          <w:b/>
          <w:color w:val="0000FF"/>
        </w:rPr>
        <w:t xml:space="preserve"> in their consciousness, and are therefore prone to the diseases of that civilisation.</w:t>
      </w:r>
      <w:r>
        <w:rPr>
          <w:b/>
        </w:rPr>
        <w:t xml:space="preserve"> (EH Page 25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4. </w:t>
      </w:r>
      <w:r>
        <w:rPr>
          <w:i/>
          <w:color w:val="FF0000"/>
          <w:u w:val="single"/>
        </w:rPr>
        <w:t>The Liberation of Humanity by the United Nations</w:t>
      </w:r>
      <w:r>
        <w:rPr>
          <w:b/>
        </w:rPr>
        <w:t xml:space="preserve">.  We are participating in a great spectacular and symbolic happening and are watching it in process.  The liberation of the individual has moved onward through the symbolic liberation of a section of humanity (the remnants [Page 262] of the first two races, the Lemurian and the </w:t>
      </w:r>
      <w:r>
        <w:rPr>
          <w:highlight w:val="cyan"/>
          <w:u w:val="thick" w:color="FFFFFF"/>
        </w:rPr>
        <w:t>Atlantean</w:t>
      </w:r>
      <w:r>
        <w:rPr>
          <w:b/>
        </w:rPr>
        <w:t>) to the liberation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 (EH Page 261-26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And what of the Gentile attitude?</w:t>
      </w:r>
      <w:r>
        <w:rPr>
          <w:b/>
        </w:rPr>
        <w:t xml:space="preserve">  It is absolutely necessary that the nations meet the Jew more than half way when he arrives at altering—slowly and gradually—his nationalistic orthodoxy.  It is essential that they cease from fear and persecution, from hatred and from placing barriers to cooperation.  The growing anti-Semitic feeling in the world is inexcusable in the sight of God and man.  I refer not here to the abominable cruelties of the obsessed German people.  Behind that lies a history of </w:t>
      </w:r>
      <w:r>
        <w:rPr>
          <w:highlight w:val="cyan"/>
          <w:u w:val="thick" w:color="FFFFFF"/>
        </w:rPr>
        <w:t>Atlantean</w:t>
      </w:r>
      <w:r>
        <w:rPr>
          <w:b/>
        </w:rPr>
        <w:t xml:space="preserve">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w:t>
      </w:r>
      <w:r>
        <w:rPr>
          <w:color w:val="FF0000"/>
        </w:rPr>
        <w:t>.  Men everywhere must regard it as a blot upon their national integrity if there is the appearance within their borders of the old duality—Jew and Gentile.</w:t>
      </w:r>
      <w:r>
        <w:rPr>
          <w:b/>
        </w:rPr>
        <w:t xml:space="preserve">  </w:t>
      </w:r>
      <w:r>
        <w:rPr>
          <w:i/>
          <w:color w:val="FF0000"/>
          <w:u w:val="single"/>
        </w:rPr>
        <w:t xml:space="preserve">There is neither Jew nor Gentile; there is only Humanity.  </w:t>
      </w:r>
      <w:r>
        <w:rPr>
          <w:b/>
        </w:rPr>
        <w:t xml:space="preserve">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w:t>
      </w:r>
      <w:r>
        <w:rPr>
          <w:i/>
          <w:color w:val="FF0000"/>
          <w:u w:val="single"/>
        </w:rPr>
        <w:t xml:space="preserve">The Head of the Hierarchy, though not in a Jewish body at this time, achieved the highest spiritual goal for humanity whilst in a Jewish vehicle.  </w:t>
      </w:r>
      <w:r>
        <w:rPr>
          <w:b/>
        </w:rPr>
        <w:t>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 (EH Page 268-26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I would remind you that people do not incur these diseases because they made a shift in their consciousness, but through misuse of certain God-given powers.</w:t>
      </w:r>
      <w:r>
        <w:rPr>
          <w:b/>
        </w:rPr>
        <w:t xml:space="preserve">  The shift in awareness and the disease are not remotely related to each other.  I would remind you, as well, that today people are a blend of the three states of energy which we call physical, emotional and mental, which are the Lemurian, the </w:t>
      </w:r>
      <w:r>
        <w:rPr>
          <w:highlight w:val="cyan"/>
          <w:u w:val="thick" w:color="FFFFFF"/>
        </w:rPr>
        <w:t>Atlantean</w:t>
      </w:r>
      <w:r>
        <w:rPr>
          <w:b/>
        </w:rPr>
        <w:t xml:space="preserve"> and the Aryan states of consciousness.  Scarcely anyone today is a pure type, i.e., predominantly one or the other.  They are usually a mixture of all three.  You will find it difficult to find a person or a patient "changing his focus of attention from physical to emotional."  He will be either emotional or mental, and at brief times, and from a purely physiological standpoint, physical.  The clearest lines of demarcation are to be seen in the case of disciples who are definitely and consciously endeavouring to [Page 313] shift their focus of attention on to the mental plane.  Nevertheless, they live predominantly in a region which we call kama-manasic, which means both astral and mental.  It is an intermediate level of consciousness.  Only broad generalisations are therefore possible.  Such a generalisation is that syphilitic conditions are more generally physical in their origin than cancer.  Clear lines of demarcation are not possible, and you must always remember that </w:t>
      </w:r>
      <w:r>
        <w:rPr>
          <w:b/>
          <w:color w:val="0000FF"/>
        </w:rPr>
        <w:t>certain diseases may work out in a particular incarnation which have their origin in a very distant past; the seeds of the condition have lain dormant in the so-called permanent atom for ages.  They may not be rooted in the tenor or quality of the present life at all.  Suddenly they spring to life and influence the present incarnation, and incidentally, proffer opportunity for release.</w:t>
      </w:r>
      <w:r>
        <w:rPr>
          <w:b/>
        </w:rPr>
        <w:t xml:space="preserve"> (EH Page 312-31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Humanity is one and the same all over the world, and both eastern and western bodies are prone to the same diseases and manifest the same symptoms</w:t>
      </w:r>
      <w:r>
        <w:rPr>
          <w:color w:val="FF0000"/>
        </w:rPr>
        <w:t xml:space="preserve">; </w:t>
      </w:r>
      <w:r>
        <w:rPr>
          <w:b/>
          <w:color w:val="0000FF"/>
        </w:rPr>
        <w:t xml:space="preserve">all suffer from tuberculosis, from cancer and the sexual taints; all die frequently [Page 330] from pneumonia and influenza.  Through sanitation and other curative methods, carried out on a large scale, ancient diseases (inherited from old </w:t>
      </w:r>
      <w:r>
        <w:rPr>
          <w:b/>
          <w:color w:val="0000FF"/>
          <w:highlight w:val="red"/>
          <w:u w:val="single"/>
        </w:rPr>
        <w:t>Atlantis</w:t>
      </w:r>
      <w:r>
        <w:rPr>
          <w:b/>
          <w:color w:val="0000FF"/>
        </w:rPr>
        <w:t>) such as bubonic plague and cholera, are being slowly stamped out.  They still crop out in the East owing to the strength of the ancient civilisations, the lack of food, of sanitation, and the dense crowding.  They are also climatic diseases and perish in the colder air of the north.  Certain diseases are the result of wrong diet, used over unnumbered centuries.</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pPr>
      <w:r>
        <w:rPr>
          <w:b/>
        </w:rPr>
        <w:t xml:space="preserve">One of the main reasons for the apparent difference (if there is any) may lie also in the greater age of the oriental races.  The diseases of old age, and those of youth or middle age, have their variations, and Asia and its peoples are very, very old.  The body stock is wearing out fast.  Yet the Japanese show no sign of that old age.  India is far older than Europe, but the Chinese and Japanese stock is older still, yet they demonstrate no such sign of effete old age.  The reason for this lies in the very different type of emotional body as found in the Aryan or </w:t>
      </w:r>
      <w:r>
        <w:rPr>
          <w:highlight w:val="cyan"/>
          <w:u w:val="thick" w:color="FFFFFF"/>
        </w:rPr>
        <w:t>Atlantean</w:t>
      </w:r>
      <w:r>
        <w:rPr>
          <w:b/>
        </w:rPr>
        <w:t>.  The whole question is incalculably difficult. (EH Page 329-33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s time progresses and before the close of the next century, </w:t>
      </w:r>
      <w:r>
        <w:rPr>
          <w:color w:val="FF0000"/>
        </w:rPr>
        <w:t xml:space="preserve">death will be finally seen to be nonexistent in the sense in which it is now understood.  </w:t>
      </w:r>
      <w:r>
        <w:rPr>
          <w:b/>
          <w:color w:val="0000FF"/>
        </w:rPr>
        <w:t>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w:t>
      </w:r>
      <w:r>
        <w:rPr>
          <w:b/>
        </w:rPr>
        <w:t xml:space="preserve">.  The ordinary common trance mediumship and materialisations under controls and Indian guides are just as much perversions of the intercourse between the two planes as are sex perversions and the distortions of the [Page 443] true relationship and intercourse between the sexes.  I refer not here to the work of clairvoyants, no matter how poor, nor to the taking possession of the body by entities of high calibre, but of the unpleasant phenomena of the materialisation seance, of ectoplasm and the blind unintelligent work done by the old </w:t>
      </w:r>
      <w:r>
        <w:rPr>
          <w:highlight w:val="cyan"/>
          <w:u w:val="thick" w:color="FFFFFF"/>
        </w:rPr>
        <w:t>Atlantean</w:t>
      </w:r>
      <w:r>
        <w:rPr>
          <w:b/>
        </w:rPr>
        <w:t xml:space="preserve"> degenerates and earthbound souls, the average Indian chief and guide.  There is nothing to be learned from them, and much to be avoided. </w:t>
      </w:r>
    </w:p>
    <w:p>
      <w:pPr>
        <w:pStyle w:val="Normal"/>
        <w:tabs>
          <w:tab w:val="clear" w:pos="720"/>
          <w:tab w:val="left" w:pos="4275" w:leader="none"/>
        </w:tabs>
        <w:rPr>
          <w:b/>
          <w:b/>
        </w:rPr>
      </w:pPr>
      <w:r>
        <w:rPr>
          <w:b/>
        </w:rPr>
        <w:t>(EH Page 442-44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n the case of the ordinary man, where death is intended</w:t>
      </w:r>
      <w:r>
        <w:rPr>
          <w:b/>
        </w:rPr>
        <w:t xml:space="preserve">, the battle between the physical elemental and the soul is a distinctive factor; it is occultly called a </w:t>
      </w:r>
      <w:r>
        <w:rPr>
          <w:i/>
          <w:color w:val="FF0000"/>
          <w:u w:val="single"/>
        </w:rPr>
        <w:t>"Lemurian departure";</w:t>
      </w:r>
      <w:r>
        <w:rPr>
          <w:b/>
        </w:rPr>
        <w:t xml:space="preserve"> in the case of the average citizen, where the focus of the life is in the desire nature, the conflict is between the astral elemental and the soul, and this is given the name </w:t>
      </w:r>
      <w:r>
        <w:rPr>
          <w:i/>
          <w:color w:val="FF0000"/>
          <w:u w:val="single"/>
        </w:rPr>
        <w:t xml:space="preserve">"the death of an </w:t>
      </w:r>
      <w:r>
        <w:rPr>
          <w:i/>
          <w:color w:val="FF0000"/>
          <w:highlight w:val="cyan"/>
          <w:u w:val="single" w:color="FFFFFF"/>
        </w:rPr>
        <w:t>Atlantean</w:t>
      </w:r>
      <w:r>
        <w:rPr>
          <w:i/>
          <w:color w:val="FF0000"/>
          <w:u w:val="single"/>
        </w:rPr>
        <w:t>";</w:t>
      </w:r>
      <w:r>
        <w:rPr>
          <w:b/>
        </w:rPr>
        <w:t xml:space="preserve"> where disciples are concerned, the conflict will be more purely mental and is oft focussed around the will-to-serve and the determination to fulfill a particular aspect of the Plan and the will-to-return in full force to the ashramic centre.  Where initiates are concerned, there is no conflict, but simply a conscious and deliberate withdrawal.  Curiously enough, if there appears to be a conflict, it will be between the two elemental forces then remaining in the personality:  the physical elemental and the mental life.  There is no astral elemental to be found in the equipment of an initiate of high standing.  Desire has been completely transcended as far as the individual's own nature is involved. (EH Page 46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As I have earlier told you, the astral plane has no factual existence, but is an illusory creation of the human family</w:t>
      </w:r>
      <w:r>
        <w:rPr>
          <w:b/>
        </w:rPr>
        <w:t xml:space="preserve">.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w:t>
      </w:r>
      <w:r>
        <w:rPr>
          <w:color w:val="FF0000"/>
        </w:rPr>
        <w:t>It still "holds prisoner" the many people who die whilst their major reaction to life is that of desire, of wishful thinking and of emotional sentiency</w:t>
      </w:r>
      <w:r>
        <w:rPr>
          <w:b/>
        </w:rPr>
        <w:t xml:space="preserve">.  These are still the vast majority.  In </w:t>
      </w:r>
      <w:r>
        <w:rPr>
          <w:highlight w:val="cyan"/>
          <w:u w:val="thick" w:color="FFFFFF"/>
        </w:rPr>
        <w:t>Atlantean</w:t>
      </w:r>
      <w:r>
        <w:rPr>
          <w:b/>
        </w:rPr>
        <w:t xml:space="preserve">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w:t>
      </w:r>
      <w:r>
        <w:rPr>
          <w:b/>
          <w:color w:val="0000FF"/>
        </w:rPr>
        <w:t xml:space="preserve">Many people are still </w:t>
      </w:r>
      <w:r>
        <w:rPr>
          <w:color w:val="0000FF"/>
          <w:highlight w:val="cyan"/>
          <w:u w:val="thick" w:color="FFFFFF"/>
        </w:rPr>
        <w:t>Atlantean</w:t>
      </w:r>
      <w:r>
        <w:rPr>
          <w:b/>
          <w:color w:val="0000FF"/>
        </w:rPr>
        <w:t xml:space="preserve">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shadow in the three worlds. </w:t>
      </w:r>
      <w:r>
        <w:rPr>
          <w:b/>
        </w:rPr>
        <w:t>(EH Page 48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We come now to the consideration of a law which is so inclusive in its significance and in its defining power that it might be regarded as stating the reason for all disease of any nature and at any time in the life history of the race or of individual man.  It is stated here and is only regarded as Law IV</w:t>
      </w:r>
      <w:r>
        <w:rPr>
          <w:b/>
        </w:rPr>
        <w:t xml:space="preserve"> because of the necessity for the main contentions [Page 564] of the three preceding laws being admitted, considered and studied; also because it is the major law conditioning the appearance of disease in the fourth kingdom in nature, the human kingdom.  It is essentially a law related to the fourth Creative Hierarchy, and it was definitely imposed and recognised as a law, governing humanity predominantly, by initiates working in the fourth rootrace, the </w:t>
      </w:r>
      <w:r>
        <w:rPr>
          <w:highlight w:val="cyan"/>
          <w:u w:val="thick" w:color="FFFFFF"/>
        </w:rPr>
        <w:t>Atlantean</w:t>
      </w:r>
      <w:r>
        <w:rPr>
          <w:b/>
        </w:rPr>
        <w:t xml:space="preserve">. Curiously enough also when humanity can function with its consciousness centred upon the fourth or buddhic plane, disease will die out and the fourth Creative Hierarchy will finally be freed from that great limitation. </w:t>
      </w:r>
    </w:p>
    <w:p>
      <w:pPr>
        <w:pStyle w:val="Normal"/>
        <w:tabs>
          <w:tab w:val="clear" w:pos="720"/>
          <w:tab w:val="left" w:pos="4275" w:leader="none"/>
        </w:tabs>
        <w:rPr>
          <w:b/>
          <w:b/>
        </w:rPr>
      </w:pPr>
      <w:r>
        <w:rPr>
          <w:b/>
        </w:rPr>
      </w:r>
    </w:p>
    <w:p>
      <w:pPr>
        <w:pStyle w:val="Normal"/>
        <w:tabs>
          <w:tab w:val="clear" w:pos="720"/>
          <w:tab w:val="left" w:pos="4275" w:leader="none"/>
        </w:tabs>
        <w:rPr>
          <w:b/>
          <w:b/>
          <w:i/>
          <w:i/>
          <w:color w:val="0000FF"/>
        </w:rPr>
      </w:pPr>
      <w:r>
        <w:rPr>
          <w:b/>
          <w:i/>
          <w:color w:val="0000FF"/>
        </w:rPr>
        <w:t>LAW IV</w:t>
      </w:r>
    </w:p>
    <w:p>
      <w:pPr>
        <w:pStyle w:val="Normal"/>
        <w:tabs>
          <w:tab w:val="clear" w:pos="720"/>
          <w:tab w:val="left" w:pos="4275" w:leader="none"/>
        </w:tabs>
        <w:rPr>
          <w:b/>
          <w:b/>
          <w:i/>
          <w:i/>
          <w:color w:val="0000FF"/>
        </w:rPr>
      </w:pPr>
      <w:r>
        <w:rPr>
          <w:b/>
          <w:i/>
          <w:color w:val="0000FF"/>
        </w:rPr>
      </w:r>
    </w:p>
    <w:p>
      <w:pPr>
        <w:pStyle w:val="Normal"/>
        <w:tabs>
          <w:tab w:val="clear" w:pos="720"/>
          <w:tab w:val="left" w:pos="4275" w:leader="none"/>
        </w:tabs>
        <w:rPr/>
      </w:pPr>
      <w:r>
        <w:rPr>
          <w:b/>
          <w:i/>
          <w:color w:val="0000FF"/>
        </w:rPr>
        <w:t>Disease, both Physical and Psychological, has its roots in the good, the beautiful, and the true.  It is but a distorted reflection of divine possibilities.  The thwarted soul, seeking full expression of some divine characteristic or inner spiritual reality, produces—within the substance of its sheaths—a point of friction.  Upon this point the eyes of the personality are focussed, and this leads to disease.  The art of the healer is concerned with the lifting of the downward focussed eyes unto the soul, the true Healer within the form.  The spiritual or third eye then directs the healing force, and all is well.</w:t>
      </w:r>
      <w:r>
        <w:rPr>
          <w:b/>
        </w:rPr>
        <w:t xml:space="preserve"> (EH Page 563-56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In </w:t>
      </w:r>
      <w:r>
        <w:rPr>
          <w:highlight w:val="cyan"/>
          <w:u w:val="thick" w:color="FFFFFF"/>
        </w:rPr>
        <w:t>Atlantean</w:t>
      </w:r>
      <w:r>
        <w:rPr>
          <w:b/>
        </w:rPr>
        <w:t xml:space="preserve"> times they were externalised to the extent that disciples who were not yet initiates or who had taken only the first initiation were given them and permitted to use them.  It is their </w:t>
      </w:r>
      <w:r>
        <w:rPr>
          <w:highlight w:val="cyan"/>
          <w:u w:val="thick" w:color="FFFFFF"/>
        </w:rPr>
        <w:t>Atlantean</w:t>
      </w:r>
      <w:r>
        <w:rPr>
          <w:b/>
        </w:rPr>
        <w:t xml:space="preserve"> interpretation which largely colours the modern approach to their comprehension, but it is not adequate to the opportunity and the more mental type of human being. (EH Page 57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old Lemuria and </w:t>
      </w:r>
      <w:r>
        <w:rPr>
          <w:highlight w:val="red"/>
          <w:u w:val="single"/>
        </w:rPr>
        <w:t>Atlantis</w:t>
      </w:r>
      <w:r>
        <w:rPr>
          <w:b/>
        </w:rPr>
        <w:t xml:space="preserve"> the mind was practically entirely quiescent and not really functioning at all; it is only in this present race that the mental nature of man is becoming dominant, and therefore the new and modern interpretation of these rules (based on the mind principle) is now in order, and with this we shall proceed to deal. (EH Page 57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w:t>
      </w:r>
      <w:r>
        <w:rPr>
          <w:highlight w:val="cyan"/>
          <w:u w:val="thick" w:color="FFFFFF"/>
        </w:rPr>
        <w:t>Atlantean</w:t>
      </w:r>
      <w:r>
        <w:rPr>
          <w:b/>
        </w:rPr>
        <w:t xml:space="preserve"> times, the shift of the attention from the dense physical body to the emotional vehicle began slowly to be made.  </w:t>
      </w:r>
      <w:r>
        <w:rPr>
          <w:color w:val="FF0000"/>
        </w:rPr>
        <w:t>The initiate of that time began to teach his disciples that the physical body was in reality only an automaton, and that it was the desire body, and the nature and quality of their habitual desires which should be considered if purity was to be attained.</w:t>
      </w:r>
      <w:r>
        <w:rPr>
          <w:b/>
        </w:rPr>
        <w:t xml:space="preserve">  It was in this race, therefore, that personal magnetism first began slowly to show itself.  The early and the primitive Lemurian was not in the least magnetic as we understand the word, but in </w:t>
      </w:r>
      <w:r>
        <w:rPr>
          <w:highlight w:val="cyan"/>
          <w:u w:val="thick" w:color="FFFFFF"/>
        </w:rPr>
        <w:t>Atlantean</w:t>
      </w:r>
      <w:r>
        <w:rPr>
          <w:b/>
        </w:rPr>
        <w:t xml:space="preserve"> days a certain measure of magnetic radiation showed itself, though not to the extent which is now frequent and possible.  </w:t>
      </w:r>
      <w:r>
        <w:rPr>
          <w:b/>
          <w:color w:val="3366FF"/>
        </w:rPr>
        <w:t xml:space="preserve">The first dim outline of the halo could be seen around the heads of advanced </w:t>
      </w:r>
      <w:r>
        <w:rPr>
          <w:color w:val="3366FF"/>
          <w:highlight w:val="cyan"/>
          <w:u w:val="thick" w:color="FFFFFF"/>
        </w:rPr>
        <w:t>Atlantean</w:t>
      </w:r>
      <w:r>
        <w:rPr>
          <w:b/>
          <w:color w:val="3366FF"/>
          <w:highlight w:val="red"/>
        </w:rPr>
        <w:t>s</w:t>
      </w:r>
      <w:r>
        <w:rPr>
          <w:b/>
          <w:color w:val="3366FF"/>
        </w:rPr>
        <w:t>. Magnetic purity became a possibility and a goal, but was dependent upon emotional [Page 580] control and the purification of the desire nature; this produced automatically a much greater measure of purity in the dense physical vehicle than the Lemurian initiate ever achieved.</w:t>
      </w:r>
      <w:r>
        <w:rPr>
          <w:b/>
        </w:rPr>
        <w:t xml:space="preserve">  </w:t>
      </w:r>
      <w:r>
        <w:rPr>
          <w:b/>
          <w:color w:val="3366FF"/>
        </w:rPr>
        <w:t>Diseases of the body became both subtle and complex, and the first psychological diseases appeared and the various ills which are definitely based upon the emotions. With this type of difficulty we have dealt in an earlier part of this treatise.  The healer in those days worked through the solar plexus centre and (if an initiate) through the heart.  There was still no magnetic area or field of energy in the head.</w:t>
      </w:r>
      <w:r>
        <w:rPr>
          <w:b/>
        </w:rPr>
        <w:t xml:space="preserve"> (EH Page 579-580).</w:t>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We come now to a very ambiguous statement and one that is purposely meant to be so:</w:t>
      </w:r>
    </w:p>
    <w:p>
      <w:pPr>
        <w:pStyle w:val="Normal"/>
        <w:tabs>
          <w:tab w:val="clear" w:pos="720"/>
          <w:tab w:val="left" w:pos="4275" w:leader="none"/>
        </w:tabs>
        <w:rPr>
          <w:color w:val="FF0000"/>
        </w:rPr>
      </w:pPr>
      <w:r>
        <w:rPr>
          <w:color w:val="FF0000"/>
        </w:rPr>
        <w:t>4. The conflict of the first and second persists for ages until the mountain top is reached—the first great mountain top.</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b/>
        </w:rPr>
        <w:t xml:space="preserve">This refers vaguely (and again purposely so) to the conflict between the energies above the diaphragm—which normally come from the soul on its own plane—and the forces below the diaphragm.  This is a major and persistent conflict; it begins when the solar plexus centre becomes dominant and powerful, producing crises as in </w:t>
      </w:r>
      <w:r>
        <w:rPr>
          <w:highlight w:val="cyan"/>
          <w:u w:val="thick" w:color="FFFFFF"/>
        </w:rPr>
        <w:t>Atlantean</w:t>
      </w:r>
      <w:r>
        <w:rPr>
          <w:b/>
        </w:rPr>
        <w:t xml:space="preserve"> days.  As the mass of men are still </w:t>
      </w:r>
      <w:r>
        <w:rPr>
          <w:highlight w:val="cyan"/>
          <w:u w:val="thick" w:color="FFFFFF"/>
        </w:rPr>
        <w:t>Atlantean</w:t>
      </w:r>
      <w:r>
        <w:rPr>
          <w:b/>
        </w:rPr>
        <w:t xml:space="preserve"> in consciousness, being swayed mainly by their emotional natures, these crises arise today.  </w:t>
      </w:r>
      <w:r>
        <w:rPr>
          <w:color w:val="FF0000"/>
        </w:rPr>
        <w:t>Eventually, and metaphysically speaking, the solar plexus centre begins to have a radiatory effect in response to the magnetic "call" of the heart centre.</w:t>
      </w:r>
      <w:r>
        <w:rPr>
          <w:b/>
        </w:rPr>
        <w:t xml:space="preserve">  When the first initiation is taken the first great interplay is set up between the two and the first coordinated activity is established.  </w:t>
      </w:r>
      <w:r>
        <w:rPr>
          <w:color w:val="FF0000"/>
        </w:rPr>
        <w:t>"That which is above is now related to that which is below, but that which is below loses its identity in that which is above," as the Old Commentary expresses it.  The [Page 595] mother is lost to sight because the Christ-Child assumed the place of interest.  The soul is taking control and leading the aspirant from mountain top to mountain top.</w:t>
      </w:r>
      <w:r>
        <w:rPr>
          <w:b/>
        </w:rPr>
        <w:t xml:space="preserve"> </w:t>
      </w:r>
      <w:r>
        <w:rPr>
          <w:b/>
          <w:color w:val="0000FF"/>
        </w:rPr>
        <w:t xml:space="preserve">At the first initiation, and increasingly at all initiations, energy is brought into a major conflict with the forces; soul energy sweeps into the etheric body and all the centres become "fighting areas," with one centre being emphasised more than the others.  The nature of the battle is no longer that "twixt the forces and each other," but is now between the energies and the forces, and it is this which creates the acuteness of the tests for initiation; it is this which produces so many physical ills among those who have taken or are preparing to take the first and second initiations.  </w:t>
      </w:r>
      <w:r>
        <w:rPr>
          <w:color w:val="FF0000"/>
        </w:rPr>
        <w:t>And it accounts for the diseases of the saints!</w:t>
      </w:r>
      <w:r>
        <w:rPr>
          <w:b/>
        </w:rPr>
        <w:t xml:space="preserve"> (EH Page 594-59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THE RAYS AND THE INITIATIONS:</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r>
    </w:p>
    <w:p>
      <w:pPr>
        <w:pStyle w:val="Normal"/>
        <w:tabs>
          <w:tab w:val="clear" w:pos="720"/>
          <w:tab w:val="left" w:pos="4275" w:leader="none"/>
        </w:tabs>
        <w:rPr/>
      </w:pPr>
      <w:r>
        <w:rPr>
          <w:b/>
        </w:rPr>
        <w:t xml:space="preserve">In </w:t>
      </w:r>
      <w:r>
        <w:rPr>
          <w:highlight w:val="cyan"/>
          <w:u w:val="thick" w:color="FFFFFF"/>
        </w:rPr>
        <w:t>Atlantean</w:t>
      </w:r>
      <w:r>
        <w:rPr>
          <w:b/>
        </w:rPr>
        <w:t xml:space="preserve"> days, the plane whereon humanity received its major direction or unfoldment was such that the [Page 186] emotional, impulsive nature and the field of maturing desire became dominantly active.  </w:t>
      </w:r>
      <w:r>
        <w:rPr>
          <w:color w:val="FF0000"/>
        </w:rPr>
        <w:t>Then the real difficulty within the realm of maya started.</w:t>
      </w:r>
      <w:r>
        <w:rPr>
          <w:b/>
        </w:rPr>
        <w:t xml:space="preserve">  Hitherto only two energies had been felt upon the etheric plane:  the energy of life itself, via the sutratma, as it passed through the etheric plane in order to produce exoteric livingness upon the physical plane, and secondly, the energy of the Hierarchy as a whole, producing a slow, broad, though somewhat negative organisation of the prevalent forces.  But then a third and most potent force, generated by humanity, was beginning to make an impact upon the etheric forces.  Men were beginning, at this early period of human history, to desire, and this desire was not, as hitherto, of a purely animal nature and hence an emanation from dense physical substance (and, therefore, not related to a principle), but it embodied a new type of energy and was—in reality—man's first expression of the highest divine aspect.  </w:t>
      </w:r>
      <w:r>
        <w:rPr>
          <w:i/>
          <w:color w:val="FF0000"/>
          <w:u w:val="single"/>
        </w:rPr>
        <w:t>Desire is the lowest reflection within the human consciousness of the will aspect.</w:t>
      </w:r>
      <w:r>
        <w:rPr>
          <w:b/>
        </w:rPr>
        <w:t xml:space="preserve"> (RI Page 185-18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One further point anent the Buddhas of Activity might here be of interest.  Each of Them has a special relation to the three races which have been or are strictly human:</w:t>
      </w:r>
      <w:r>
        <w:rPr>
          <w:b/>
        </w:rPr>
        <w:t xml:space="preserve">  these are the third, the fourth and the fifth rootraces which we call the Lemurian, the </w:t>
      </w:r>
      <w:r>
        <w:rPr>
          <w:highlight w:val="cyan"/>
          <w:u w:val="thick" w:color="FFFFFF"/>
        </w:rPr>
        <w:t>Atlantean</w:t>
      </w:r>
      <w:r>
        <w:rPr>
          <w:b/>
        </w:rPr>
        <w:t xml:space="preserve"> and the present Aryan race (I do not use the word "Aryan" in the manner of the German race).  In some peculiar manner, </w:t>
      </w:r>
      <w:r>
        <w:rPr>
          <w:color w:val="FF0000"/>
        </w:rPr>
        <w:t>They represent in Shamballa the soul of each of these three races.</w:t>
      </w:r>
      <w:r>
        <w:rPr>
          <w:b/>
        </w:rPr>
        <w:t xml:space="preserve">  One thing complicates this question for you, but it is in reality quite simple.  </w:t>
      </w:r>
      <w:r>
        <w:rPr>
          <w:b/>
          <w:color w:val="0000FF"/>
        </w:rPr>
        <w:t xml:space="preserve">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w:t>
      </w:r>
      <w:r>
        <w:rPr>
          <w:b/>
        </w:rPr>
        <w:t>(RI Page 27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I have made two affirmations during the past years anent the Hierarchy.</w:t>
      </w:r>
      <w:r>
        <w:rPr>
          <w:b/>
        </w:rPr>
        <w:t xml:space="preserve">  </w:t>
      </w:r>
      <w:r>
        <w:rPr>
          <w:b/>
          <w:i/>
          <w:color w:val="0000FF"/>
        </w:rPr>
        <w:t xml:space="preserve">One was that as a result of the cleansing of the Earth through the medium of the world war (1914-1945) and through the suffering to which humanity has been subjected (with a consequent purifying effect which will demonstrate later), it will be possible for the Hierarchy to externalise itself and function openly upon the physical plane.  This will indicate a return to the situation which existed in </w:t>
      </w:r>
      <w:r>
        <w:rPr>
          <w:i/>
          <w:color w:val="0000FF"/>
          <w:highlight w:val="cyan"/>
          <w:u w:val="thick" w:color="FFFFFF"/>
        </w:rPr>
        <w:t>Atlantean</w:t>
      </w:r>
      <w:r>
        <w:rPr>
          <w:b/>
          <w:i/>
          <w:color w:val="0000FF"/>
        </w:rPr>
        <w:t xml:space="preserve"> days when (using the Biblical symbolism) God Himself walked among men—divinity was present in physical form because the Members of the Hierarchy were guiding and directing the affairs of humanity as far as innate freewill permitted.  On a higher turn of the spiral, this again will happen.  The Masters will walk openly among men.  Secondly, the Hierarchy will then restore the ancient Mysteries, the ancient landmarks so earnestly preserved by the Masonic tradition and which have been securely embalmed in the Masonic ritual, awaiting the day of resurrection.</w:t>
      </w:r>
      <w:r>
        <w:rPr>
          <w:b/>
        </w:rPr>
        <w:t xml:space="preserve"> (RI Page 33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ut, my brothers, here is the point of interest.  </w:t>
      </w:r>
      <w:r>
        <w:rPr>
          <w:color w:val="FF0000"/>
        </w:rPr>
        <w:t xml:space="preserve">Under the great law of synthetic expression (called by us the </w:t>
      </w:r>
      <w:r>
        <w:rPr>
          <w:i/>
          <w:color w:val="FF0000"/>
          <w:u w:val="single"/>
        </w:rPr>
        <w:t>Law of Synthesis</w:t>
      </w:r>
      <w:r>
        <w:rPr>
          <w:color w:val="FF0000"/>
        </w:rPr>
        <w:t>, the law governing the first divine aspect) the Hierarchy must move forward in such a manner that the effort must encompass the physical plane as well as the higher planes.  The activity engineered must cover the three worlds of human evolution as well as the three worlds of the Spiritual Triad.</w:t>
      </w:r>
      <w:r>
        <w:rPr>
          <w:b/>
        </w:rPr>
        <w:t xml:space="preserve">  Forget not the overlapping of these two worlds which takes place upon the mental plane and warrants the well-known phrase </w:t>
      </w:r>
      <w:r>
        <w:rPr>
          <w:i/>
          <w:color w:val="FF0000"/>
          <w:u w:val="single"/>
        </w:rPr>
        <w:t>"the five worlds of superhuman evolution."</w:t>
      </w:r>
      <w:r>
        <w:rPr>
          <w:b/>
        </w:rPr>
        <w:t xml:space="preserve">  Hence, therefore, the necessity for the externalisation of the Hierarchy and the demonstration of Their united ability to work from the physical plane up to the highest, in order to move unitedly through this </w:t>
      </w:r>
      <w:r>
        <w:rPr>
          <w:i/>
          <w:color w:val="FF0000"/>
          <w:u w:val="single"/>
        </w:rPr>
        <w:t>Door on to the Way</w:t>
      </w:r>
      <w:r>
        <w:rPr>
          <w:b/>
        </w:rPr>
        <w:t xml:space="preserve">.  </w:t>
      </w:r>
      <w:r>
        <w:rPr>
          <w:color w:val="FF0000"/>
        </w:rPr>
        <w:t>Speaking symbolically, this externalisation is for the Members of the Hierarchy an act of sacrificial service,</w:t>
      </w:r>
      <w:r>
        <w:rPr>
          <w:b/>
        </w:rPr>
        <w:t xml:space="preserve"> but it is also a symbolic gesture.  The Hierarchy incarnates on Earth again, and for the first time since its last incarnation in </w:t>
      </w:r>
      <w:r>
        <w:rPr>
          <w:highlight w:val="cyan"/>
          <w:u w:val="thick" w:color="FFFFFF"/>
        </w:rPr>
        <w:t>Atlantean</w:t>
      </w:r>
      <w:r>
        <w:rPr>
          <w:b/>
        </w:rPr>
        <w:t xml:space="preserve"> days</w:t>
      </w:r>
      <w:r>
        <w:rPr>
          <w:color w:val="FF0000"/>
        </w:rPr>
        <w:t>.  It is, however, a group incarnation and not the incarnation of individual Members</w:t>
      </w:r>
      <w:r>
        <w:rPr>
          <w:b/>
        </w:rPr>
        <w:t>.  This is probably a subtle point too difficult for you to grasp. (RI Page 334).</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Lemurian days, initiates entered alone and one by one, and then only a few managed to attain the goal and one at a time were admitted to the Mysteries.  In </w:t>
      </w:r>
      <w:r>
        <w:rPr>
          <w:highlight w:val="cyan"/>
          <w:u w:val="thick" w:color="FFFFFF"/>
        </w:rPr>
        <w:t>Atlantean</w:t>
      </w:r>
      <w:r>
        <w:rPr>
          <w:b/>
        </w:rPr>
        <w:t xml:space="preserve"> times, when the Door of Initiation stood wide open, the aspirants to the Mysteries were admitted in groups of seven, but had not contacted their fellow group members in physical consciousness; the emphasis was still (during the training period) upon individual attainment and achievement.  </w:t>
      </w:r>
      <w:r>
        <w:rPr>
          <w:b/>
          <w:color w:val="0000FF"/>
        </w:rPr>
        <w:t>Today, so rapidly is man making spiritual progress, the Hierarchy is admitting groups all the time, particularly in connection with those rays which are at present in incarnation.  This means that the three major rays (which are always [Page 346] predominantly active though they may have varying cycles of increased or decreased activity) have large groups undergoing their preparatory training for some one initiation.</w:t>
      </w:r>
      <w:r>
        <w:rPr>
          <w:b/>
        </w:rPr>
        <w:t xml:space="preserve">  This group admission will develop rapidly as the world settles back into a cycle of peaceful growth and unfoldment after the drastic experience of the world war (1914-1945); it is for this that information such as I am here attempting to give must be made available. (RI Page 345-346).</w:t>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If you will add all the above information as a background to what you know about ashramic work today, you will have a more complete picture of evocative and spiritual reality.  You know much (for I have told you much) anent the Ashrams open today and the requirements for acceptance.  It is essential that the uniqueness of the initiatory process be discounted.  Down the ages men have achieved, are achieving and will achieve.  The only difference is that—as the intellect of man develops—the requirements for initiation become more drastic and exacting, and the initiate therefore becomes of a distinctly higher order.</w:t>
      </w:r>
      <w:r>
        <w:rPr>
          <w:b/>
        </w:rPr>
        <w:t xml:space="preserve">  </w:t>
      </w:r>
      <w:r>
        <w:rPr>
          <w:color w:val="FF0000"/>
        </w:rPr>
        <w:t xml:space="preserve">The Master today is infinitely wiser and more full of love and more "occultly reasonable" than was the Master in </w:t>
      </w:r>
      <w:r>
        <w:rPr>
          <w:color w:val="FF0000"/>
          <w:highlight w:val="cyan"/>
          <w:u w:val="thick" w:color="FFFFFF"/>
        </w:rPr>
        <w:t>Atlantean</w:t>
      </w:r>
      <w:r>
        <w:rPr>
          <w:color w:val="FF0000"/>
        </w:rPr>
        <w:t xml:space="preserve"> times.  This in itself constitutes a reasonable fact, does it not, my brothers? </w:t>
      </w:r>
      <w:r>
        <w:rPr>
          <w:b/>
        </w:rPr>
        <w:t>(RI Page 38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Forget not, brother of mine, that this is not the first time that this has happened.  Changes were made in </w:t>
      </w:r>
      <w:r>
        <w:rPr>
          <w:color w:val="FF0000"/>
          <w:highlight w:val="cyan"/>
          <w:u w:val="thick" w:color="FFFFFF"/>
        </w:rPr>
        <w:t>Atlantean</w:t>
      </w:r>
      <w:r>
        <w:rPr>
          <w:color w:val="FF0000"/>
        </w:rPr>
        <w:t xml:space="preserve"> times; the door of entrance for the animal kingdom or for animal man into the human kingdom was stopped.  No more units have since then been admitted from third kingdom into the fourth, except in a few cases and for specific reasons</w:t>
      </w:r>
      <w:r>
        <w:rPr>
          <w:color w:val="0000FF"/>
          <w:u w:val="single"/>
        </w:rPr>
        <w:t>.</w:t>
      </w:r>
      <w:r>
        <w:rPr>
          <w:b/>
          <w:color w:val="0000FF"/>
          <w:u w:val="single"/>
        </w:rPr>
        <w:t xml:space="preserve">  Here, however, you have a reverse situation.  The Hierarchy, owing to its constitution at that time and to the fact that very few, relatively, of our Earth humanity were members of the Hierarchy, could not influence directly the more developed human beings or train more aspirants.  They therefore closed the door.  That particular condition does not now exist, and the supreme Directors of the seven cosmic Paths are today in the same position as was the Hierarchy then; the word has gone forth to our three Great Lords—the Manu, the Christ and the Mahachohan—via the three Buddhas of Activity, to act in order to tighten up on requirements, to make the sixth initiation and not the fifth, the decisive one, and to present those on the seven rays with [Page 412] a wider range of choices and a greater diversity of choice.  Thus the Masters will have nine choices to face when They face Their decision; there will then be no need for Those on certain rays to pass to certain already determined Paths, but They can move forward under Their Own inspiration and with greater freedom.  The cosmic mental plane is not barred to Them, as has hitherto been the case.</w:t>
      </w:r>
      <w:r>
        <w:rPr>
          <w:b/>
        </w:rPr>
        <w:t xml:space="preserve"> (RI Page 411-412).</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I have told you in earlier writings that basically the </w:t>
      </w:r>
      <w:r>
        <w:rPr>
          <w:color w:val="FF0000"/>
          <w:u w:val="single"/>
        </w:rPr>
        <w:t>astral plane is non-existent</w:t>
      </w:r>
      <w:r>
        <w:rPr>
          <w:color w:val="FF0000"/>
        </w:rPr>
        <w:t xml:space="preserve"> as a part of the divine Plan; it is fundamentally the product of glamour, of kama-manas—a glamour which humanity itself has created and in which it has lived practically entirely since early </w:t>
      </w:r>
      <w:r>
        <w:rPr>
          <w:color w:val="FF0000"/>
          <w:highlight w:val="cyan"/>
          <w:u w:val="thick" w:color="FFFFFF"/>
        </w:rPr>
        <w:t>Atlantean</w:t>
      </w:r>
      <w:r>
        <w:rPr>
          <w:color w:val="FF0000"/>
        </w:rPr>
        <w:t xml:space="preserve"> days.</w:t>
      </w:r>
      <w:r>
        <w:rPr>
          <w:b/>
        </w:rPr>
        <w:t xml:space="preserve">  The effect of an increasing soul contact has not simply been to dispel the mists of glamour, but it has also served to consolidate and to bring into effective use, therefore, the imagination with its overwhelmingly powerful creative faculty.  This creative energy, when implemented by an illumined mind (with its thoughtform making ability), is then wielded by the disciple in order to make contacts higher than with the soul, and to bring into symbolic form that of which he becomes aware through the medium of a line of energy—the antahkarana—which he is steadily and scientifically creating. (RI Page 443).</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2. In old </w:t>
      </w:r>
      <w:r>
        <w:rPr>
          <w:highlight w:val="red"/>
          <w:u w:val="single"/>
        </w:rPr>
        <w:t>Atlantis</w:t>
      </w:r>
      <w:r>
        <w:rPr>
          <w:b/>
        </w:rPr>
        <w:t xml:space="preserve">, the consciousness thread began to function in a way unrealised in Lemuria.  </w:t>
      </w:r>
      <w:r>
        <w:rPr>
          <w:b/>
          <w:color w:val="0000FF"/>
        </w:rPr>
        <w:t>Sensitivity, awareness and—as a result—desire and reaction were the keynotes.</w:t>
      </w:r>
      <w:r>
        <w:rPr>
          <w:b/>
        </w:rPr>
        <w:t xml:space="preserve">  </w:t>
      </w:r>
      <w:r>
        <w:rPr>
          <w:b/>
          <w:color w:val="0000FF"/>
        </w:rPr>
        <w:t>Active sensitivity as a prelude to full consciousness distinguished the human being.  The astral vehicle was a controlling factor.</w:t>
      </w:r>
      <w:r>
        <w:rPr>
          <w:b/>
        </w:rPr>
        <w:t xml:space="preserve">  The mind was relatively quiescent, except where the foremost members of the human race were concerned.  The humanity of that world cycle were, however, all of them extremely psychic and mediumistic; they were "sensitives," in the modern use of the term.  The state of awareness was astral, and human beings were—as a race—clairaudient and clairvoyant, though in no way able to interpret that which they contacted; they were not able to distinguish astral phenomena from ordinary physical life (particularly in the middle period of their racial history), and the interpreting mind revealed nothing to them.  They [Page 478] simply lived and felt.  Such was their life history.  </w:t>
      </w:r>
      <w:r>
        <w:rPr>
          <w:b/>
          <w:color w:val="0000FF"/>
        </w:rPr>
        <w:t>Two of the threads were functioning; one was not functioning at all.  The bridge was not built.</w:t>
      </w:r>
      <w:r>
        <w:rPr>
          <w:b/>
        </w:rPr>
        <w:t xml:space="preserve"> (RI Page 477-47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b. </w:t>
      </w:r>
      <w:r>
        <w:rPr>
          <w:color w:val="FF0000"/>
        </w:rPr>
        <w:t>The stage of creative activity wherein the creative thread is brought into full use</w:t>
      </w:r>
      <w:r>
        <w:rPr>
          <w:b/>
        </w:rPr>
        <w:t xml:space="preserve">.  This personality use of the thread—as distinguished from racial use—is characteristic of the Aryan race.  It is only during the past five thousand years that it has gradually become the outstanding quality of mankind.  In the other two races, and in the early stages of the Aryan race, although great creative monuments appeared everywhere upon the planet, they were not the product of the minds of the men of the time, but were the imposition of the creative will of the planetary Hierarchy upon those who were sensitive to the higher impression.  The responsive sensitivity to creative impression was the outstanding quality of the later </w:t>
      </w:r>
      <w:r>
        <w:rPr>
          <w:highlight w:val="cyan"/>
          <w:u w:val="thick" w:color="FFFFFF"/>
        </w:rPr>
        <w:t>Atlantean</w:t>
      </w:r>
      <w:r>
        <w:rPr>
          <w:b/>
        </w:rPr>
        <w:t xml:space="preserve"> consciousness and of the early Aryan period.  It is today giving place to individual creativity, and consequently to the conscious creation of the bridging [Page 479] antahkarana, which is the outcome of the fused and blended threefold thread.</w:t>
      </w:r>
    </w:p>
    <w:p>
      <w:pPr>
        <w:pStyle w:val="Normal"/>
        <w:tabs>
          <w:tab w:val="clear" w:pos="720"/>
          <w:tab w:val="left" w:pos="4275" w:leader="none"/>
        </w:tabs>
        <w:rPr>
          <w:b/>
          <w:b/>
        </w:rPr>
      </w:pPr>
      <w:r>
        <w:rPr>
          <w:b/>
        </w:rPr>
        <w:t>(RI Page 478-479).</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might be said that few, very few, people are today at the Lemurian stage of consciousness wherein the life thread, [Page 480] with its physical implications, is the dominant factor.  Many, very many, people are at the </w:t>
      </w:r>
      <w:r>
        <w:rPr>
          <w:highlight w:val="cyan"/>
          <w:u w:val="thick" w:color="FFFFFF"/>
        </w:rPr>
        <w:t>Atlantean</w:t>
      </w:r>
      <w:r>
        <w:rPr>
          <w:b/>
        </w:rPr>
        <w:t xml:space="preserve"> stage of development of "auric sensitivity."  A few—a very few in comparison with the untold masses of human beings—are utilising the results of the triple construction of energy within their own aura of awareness and their area of influence, in order to build, construct and utilise the bridge which links the various aspects of the mental plane.  </w:t>
      </w:r>
      <w:r>
        <w:rPr>
          <w:b/>
          <w:color w:val="0000FF"/>
        </w:rPr>
        <w:t>These three aspects they must employ simultaneously, and then later supersede them in such a manner that personality and ego disappear and only the Monad and its form upon the physical plane remain.  In this connection, my earlier statement on the nature of form may be useful and lead to increased insight and understanding: (</w:t>
      </w:r>
      <w:r>
        <w:rPr>
          <w:b/>
        </w:rPr>
        <w:t>RI Page 479-48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i/>
          <w:color w:val="0000FF"/>
          <w:u w:val="single"/>
        </w:rPr>
        <w:t>“</w:t>
      </w:r>
      <w:r>
        <w:rPr>
          <w:b/>
          <w:i/>
          <w:color w:val="0000FF"/>
          <w:u w:val="single"/>
        </w:rPr>
        <w:t xml:space="preserve">Christ came to end the cycle of this emotional approach which had existed since </w:t>
      </w:r>
      <w:r>
        <w:rPr>
          <w:i/>
          <w:color w:val="0000FF"/>
          <w:highlight w:val="cyan"/>
          <w:u w:val="single" w:color="FFFFFF"/>
        </w:rPr>
        <w:t>Atlantean</w:t>
      </w:r>
      <w:r>
        <w:rPr>
          <w:b/>
          <w:i/>
          <w:color w:val="0000FF"/>
          <w:u w:val="single"/>
        </w:rPr>
        <w:t xml:space="preserve"> days; He demonstrated in Himself the visioned perfection and then presented to humanity an example—in full manifestation—of every possibility latent in man up to that time.  The achieving of the perfection of the Christ-consciousness became the emphasised goal of humanity."</w:t>
      </w:r>
      <w:r>
        <w:rPr>
          <w:b/>
        </w:rPr>
        <w:t xml:space="preserve"> (RI Page 52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 would here also remind you that, during this stage of human evolution, all these various phases exist simultaneously; this largely accounts for the relative differences and difficulties which characterise all the religions of the world and all relationships.</w:t>
      </w:r>
      <w:r>
        <w:rPr>
          <w:b/>
        </w:rPr>
        <w:t xml:space="preserve">  Emotional appeal is needed by the masses, and their goal—some way ahead—is soul consciousness and soul control.  It is the mystical way and the way of the early and preparatory stages of the science of Invocation and Evocation.  It is the method to be followed by average humanity at this time, because men are largely </w:t>
      </w:r>
      <w:r>
        <w:rPr>
          <w:highlight w:val="cyan"/>
          <w:u w:val="thick" w:color="FFFFFF"/>
        </w:rPr>
        <w:t>Atlantean</w:t>
      </w:r>
      <w:r>
        <w:rPr>
          <w:b/>
        </w:rPr>
        <w:t xml:space="preserve"> in their approach and their natures</w:t>
      </w:r>
      <w:r>
        <w:rPr>
          <w:b/>
          <w:color w:val="0000FF"/>
        </w:rPr>
        <w:t xml:space="preserve">; they must learn to tread the Path by becoming the Path Itself, and in this way develop the mechanism and the capacities which are inherent in the divine Mind, which "spins the thread of connecting light and relates all beings within the planetary ring-pass-not into Itself." </w:t>
      </w:r>
      <w:r>
        <w:rPr>
          <w:b/>
        </w:rPr>
        <w:t>(RI Page 52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three points made here will demonstrate to you the factual nature of the circulation of energies.  All these happenings are part of a process of planetary initiation; [Page 555] such an initiation cannot take place without important effects, both in the Hierarchy and in the human family.  In old </w:t>
      </w:r>
      <w:r>
        <w:rPr>
          <w:highlight w:val="cyan"/>
          <w:u w:val="thick" w:color="FFFFFF"/>
        </w:rPr>
        <w:t>Atlantean</w:t>
      </w:r>
      <w:r>
        <w:rPr>
          <w:b/>
        </w:rPr>
        <w:t xml:space="preserve"> days, it was the Masters (facing the same sixth initiation) Who "decided" to bring that ancient civilisation to an end; They therefore sacrificed the form aspect of manifestation and created a situation in which the soul of humanity was liberated from the prison in which it found itself.  </w:t>
      </w:r>
      <w:r>
        <w:rPr>
          <w:color w:val="FF0000"/>
          <w:u w:val="single"/>
        </w:rPr>
        <w:t>Today, a material catastrophe, such as the flood, has not been deemed necessary; it is believed that humanity can and will find its own way out of the world difficulties.</w:t>
      </w:r>
      <w:r>
        <w:rPr>
          <w:b/>
        </w:rPr>
        <w:t xml:space="preserve"> (RI Page 554-55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Every human being, in the earlier stages of his development</w:t>
      </w:r>
      <w:r>
        <w:rPr>
          <w:b/>
        </w:rPr>
        <w:t xml:space="preserve"> (in ancient Lemuria and </w:t>
      </w:r>
      <w:r>
        <w:rPr>
          <w:highlight w:val="red"/>
          <w:u w:val="single"/>
        </w:rPr>
        <w:t>Atlantis</w:t>
      </w:r>
      <w:r>
        <w:rPr>
          <w:b/>
        </w:rPr>
        <w:t xml:space="preserve">, or possessing [Page 559] today the Lemurian or </w:t>
      </w:r>
      <w:r>
        <w:rPr>
          <w:highlight w:val="cyan"/>
          <w:u w:val="thick" w:color="FFFFFF"/>
        </w:rPr>
        <w:t>Atlantean</w:t>
      </w:r>
      <w:r>
        <w:rPr>
          <w:b/>
        </w:rPr>
        <w:t xml:space="preserve"> state of consciousness—and there are many such), </w:t>
      </w:r>
      <w:r>
        <w:rPr>
          <w:color w:val="FF0000"/>
        </w:rPr>
        <w:t>comes into incarnation upon one of the four Rays of Attribute, because these rays are peculiarly and uniquely related to the fourth kingdom in nature, and therefore to the fourth Creative Hierarchy.</w:t>
      </w:r>
      <w:r>
        <w:rPr>
          <w:b/>
        </w:rPr>
        <w:t xml:space="preserve">  During the long, long cycle of the present fifth race, the so-called Aryan race, </w:t>
      </w:r>
      <w:r>
        <w:rPr>
          <w:b/>
          <w:color w:val="0000FF"/>
        </w:rPr>
        <w:t xml:space="preserve">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w:t>
      </w:r>
      <w:r>
        <w:rPr>
          <w:b/>
        </w:rPr>
        <w:t xml:space="preserve">This I much earlier pointed out.  </w:t>
      </w:r>
      <w:r>
        <w:rPr>
          <w:color w:val="FF0000"/>
        </w:rPr>
        <w:t>A cycle of lives upon the third Ray of Creative Intelligence (as I prefer to call it) always precedes this transference.</w:t>
      </w:r>
      <w:r>
        <w:rPr>
          <w:b/>
        </w:rPr>
        <w:t xml:space="preserve">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 xml:space="preserve">[Page 560] </w:t>
      </w:r>
    </w:p>
    <w:p>
      <w:pPr>
        <w:pStyle w:val="Normal"/>
        <w:tabs>
          <w:tab w:val="clear" w:pos="720"/>
          <w:tab w:val="left" w:pos="4275" w:leader="none"/>
        </w:tabs>
        <w:rPr>
          <w:b/>
          <w:b/>
        </w:rPr>
      </w:pPr>
      <w:r>
        <w:rPr>
          <w:b/>
        </w:rPr>
        <w:t xml:space="preserve">During these earlier periods all human beings were conditioned by the four Rays of Attribute; both as souls and as incarnated persons they were upon one of these four rays.  Towards the middle of the </w:t>
      </w:r>
      <w:r>
        <w:rPr>
          <w:highlight w:val="cyan"/>
          <w:u w:val="thick" w:color="FFFFFF"/>
        </w:rPr>
        <w:t>Atlantean</w:t>
      </w:r>
      <w:r>
        <w:rPr>
          <w:b/>
        </w:rPr>
        <w:t xml:space="preserve"> cycle (untold millions of years ago) the influence of the third Ray of Active Intelligence became exceedingly potent.  Certain of the advanced humanity of the period gradually found their way on to, or rather into, the stream of divine energy which we call the third ray.  </w:t>
      </w:r>
      <w:r>
        <w:rPr>
          <w:color w:val="FF0000"/>
        </w:rPr>
        <w:t>The possibility, therefore, of their becoming integrated personalities was for the first time recognised, and humanly recognised.</w:t>
      </w:r>
      <w:r>
        <w:rPr>
          <w:b/>
        </w:rPr>
        <w:t xml:space="preserve">  </w:t>
      </w:r>
      <w:r>
        <w:rPr>
          <w:color w:val="FF0000"/>
        </w:rPr>
        <w:t>Such an integration must ever precede conscious human initiation.</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Forget not my earlier statement that all the Rays of Attribute are focussed in and absorbed by the third Ray of Aspect.</w:t>
      </w:r>
      <w:r>
        <w:rPr>
          <w:b/>
        </w:rPr>
        <w:t xml:space="preserve">  A study of the charts which I gave and permitted to appear in A Treatise on Cosmic Fire will help you to understand this.  They will prove helpful, provided that you remember always that they are only symbolic in nature and constitute attempts to indicate visually a truth.</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w:t>
      </w:r>
      <w:r>
        <w:rPr>
          <w:highlight w:val="cyan"/>
          <w:u w:val="thick" w:color="FFFFFF"/>
        </w:rPr>
        <w:t>Atlantean</w:t>
      </w:r>
      <w:r>
        <w:rPr>
          <w:b/>
        </w:rPr>
        <w:t xml:space="preserve"> race was predominantly a race wherein its leading exponents (the "flower of the race" or the "crest wave," as it is called) expressed an active intelligence</w:t>
      </w:r>
      <w:r>
        <w:rPr>
          <w:color w:val="FF0000"/>
        </w:rPr>
        <w:t>.  It was intelligence which its initiates had to demonstrate, and not love-wisdom, as is the case today.</w:t>
      </w:r>
      <w:r>
        <w:rPr>
          <w:b/>
        </w:rPr>
        <w:t xml:space="preserve">  This expressed itself in a mental focus, a trained mind capable of illumination, and great creative ability.  In the Aryan race, which from the occult point of view can be regarded as encompassing practically the totality of history as we have it, the influence of the second Ray of Love-Wisdom is slowly becoming the dominating factor; men are rapidly finding their way on to that ray, and the number of people found upon that line of energy is already very great, though not yet as great as those upon the third ray, as it today expresses itself through one of the four Rays of Attribute.  This latest of the human races (again through its foremost exponents) has to manifest the spirit of love through wisdom; the basis of this expression is an unfolding inclusiveness, a developing understanding, and a heightened spiritual perception [Page 561] which is capable of envisaging that which lies beyond the three worlds of human evolution.</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might here be said that the one-pointed life of the focussed intellectual (that life which the higher initiates demonstrated in the </w:t>
      </w:r>
      <w:r>
        <w:rPr>
          <w:highlight w:val="cyan"/>
          <w:u w:val="thick" w:color="FFFFFF"/>
        </w:rPr>
        <w:t>Atlantean</w:t>
      </w:r>
      <w:r>
        <w:rPr>
          <w:b/>
        </w:rPr>
        <w:t xml:space="preserve"> initiations) and the extensive inclusive life of the modern or Aryan initiate, is the objective held before the disciple upon the Path of Discipleship and in the Masters' ashrams.  </w:t>
      </w:r>
      <w:r>
        <w:rPr>
          <w:color w:val="FF0000"/>
        </w:rPr>
        <w:t>The presence in humanity today of an ardent intelligence and a growing inclusiveness is symbolised under the words "the vertical and the horizontal life"; it is therefore visually portrayed under the symbol of the Cross.  I have here indicated to you, therefore, that the Cross is strictly the symbol of Aryan unfoldment.</w:t>
      </w:r>
      <w:r>
        <w:rPr>
          <w:b/>
        </w:rPr>
        <w:t xml:space="preserve">  </w:t>
      </w:r>
      <w:r>
        <w:rPr>
          <w:b/>
          <w:color w:val="0000FF"/>
        </w:rPr>
        <w:t xml:space="preserve">The symbol of old </w:t>
      </w:r>
      <w:r>
        <w:rPr>
          <w:color w:val="0000FF"/>
          <w:highlight w:val="red"/>
          <w:u w:val="single"/>
        </w:rPr>
        <w:t>Atlantis</w:t>
      </w:r>
      <w:r>
        <w:rPr>
          <w:b/>
          <w:color w:val="0000FF"/>
        </w:rPr>
        <w:t xml:space="preserve"> was a line, indicating the vertical line of mental unfoldment and aspiration.  The Christian consciousness, or the consciousness of the soul, is the perfecting and control of the mind, plus the demonstration of love in service; these are the outstanding characteristics of the Hierarchy and the essential qualities of those who form the kingdom of God.</w:t>
      </w:r>
      <w:r>
        <w:rPr>
          <w:b/>
        </w:rPr>
        <w:t xml:space="preserve"> (RI Page 558-56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e reorientation with which he is now faced has to be brought about primarily upon the astral plane, because that has been for untold aeons the level of his major polarisation and the sphere of activity and the state of consciousness which has dominated him.  The physical body is not a principle; his etheric body has, since </w:t>
      </w:r>
      <w:r>
        <w:rPr>
          <w:highlight w:val="cyan"/>
          <w:u w:val="thick" w:color="FFFFFF"/>
        </w:rPr>
        <w:t>Atlantean</w:t>
      </w:r>
      <w:r>
        <w:rPr>
          <w:b/>
        </w:rPr>
        <w:t xml:space="preserve"> days, been the agent of his astral energy, for the mind nature is not yet developed and cannot, therefore, adequately take control.  He discovers that he lives in a chaos of emotional reactions and of conditioning glamours.  He slowly begins [Page 577] to realise that in order to take the second initiation he must demonstrate emotional control; he realises also that he must have some knowledge of those spiritual energies which will dissipate glamour, plus an understanding of the technique whereby illumination from the mind—as the transmitting agent of the light of the soul—can dispel these glamours and thus </w:t>
      </w:r>
      <w:r>
        <w:rPr>
          <w:color w:val="FF0000"/>
        </w:rPr>
        <w:t>"clarify the atmosphere"</w:t>
      </w:r>
      <w:r>
        <w:rPr>
          <w:b/>
        </w:rPr>
        <w:t>, in the technical sense. (RI Page 576-577).</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t is the dominant energy, always exerting pressure upon the fourth kingdom; this pressure began to exert itself primarily towards the end of the fourth human race, the </w:t>
      </w:r>
      <w:r>
        <w:rPr>
          <w:highlight w:val="cyan"/>
          <w:u w:val="thick" w:color="FFFFFF"/>
        </w:rPr>
        <w:t>Atlantean</w:t>
      </w:r>
      <w:r>
        <w:rPr>
          <w:b/>
        </w:rPr>
        <w:t xml:space="preserve"> race of men; at that time men began to give evidence of a growing sense of responsibility, and therefore of the power to demonstrate discriminative choice.  This led to the great war in the fourth race which culminated in the Flood, to which all parts of the world testify and to which the majority of the world Scriptures bear evidence</w:t>
      </w:r>
      <w:r>
        <w:rPr>
          <w:b/>
          <w:color w:val="0000FF"/>
        </w:rPr>
        <w:t>.  In that era, in which the then known world of men was extensively involved, the Black and the White Lodges of adepts were also implicated, and the first major fight between the demonstrators of evil and the Forces of Light took place; it was inconclusive, with the evidence for defeat to be found on the side of the good more than on the side of evil.  Under the symbolism of the Flood, it is apparent to students that the fight was focussed primarily upon the astral plane, though fought out historically upon the physical plane; it resulted in the destruction of the world by water, as it might be symbolically expressed.</w:t>
      </w:r>
      <w:r>
        <w:rPr>
          <w:b/>
        </w:rPr>
        <w:t xml:space="preserve"> </w:t>
      </w:r>
    </w:p>
    <w:p>
      <w:pPr>
        <w:pStyle w:val="Normal"/>
        <w:tabs>
          <w:tab w:val="clear" w:pos="720"/>
          <w:tab w:val="left" w:pos="4275" w:leader="none"/>
        </w:tabs>
        <w:rPr>
          <w:b/>
          <w:b/>
        </w:rPr>
      </w:pPr>
      <w:r>
        <w:rPr>
          <w:b/>
        </w:rPr>
        <w:t>(RI Page 603).</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t>The Particular Type of Energy involved and its Initiatory Effect</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u w:val="single"/>
        </w:rPr>
        <w:t>Fundamentally, this fourth ray is that which is responsible [Page 606] for the strains and the stresses, and for the initial conflict between the major pair of opposites to which we give the name of spirit-matter.  It is this fourth ray energy which makes apparent the distinction (so often misunderstood by man) between good and evil.</w:t>
      </w:r>
      <w:r>
        <w:rPr>
          <w:b/>
        </w:rPr>
        <w:t xml:space="preserve">  In </w:t>
      </w:r>
      <w:r>
        <w:rPr>
          <w:highlight w:val="cyan"/>
          <w:u w:val="thick" w:color="FFFFFF"/>
        </w:rPr>
        <w:t>Atlantean</w:t>
      </w:r>
      <w:r>
        <w:rPr>
          <w:b/>
        </w:rPr>
        <w:t xml:space="preserve"> days, the leaders of men, under the influence of this paramount fourth ray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hate, separativeness and aggression.  During the present century, this materialism led to the world war which was in reality the expression of a shifting orientation, and therefore to a certain extent, of a coming triumph of Good. (RI Page 605-606).</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n ancient Lemuria, with the coming in of the mental idea and mechanism, the low grade animal life (which, to a certain extent, looked human but was definitely mindless, unknowing and unseeing) became suddenly aware of that which threw light upon its way.  It meant little to the animal men of those days, but it came increasingly to have significance as millennia of years elapsed; civilisations came and went; races developed and disappeared.  In Lemurian days, the indwelling light of perception (though it was a perception so remote from ours as to be practically inconceivable) revealed the physical world and that found upon it which the human being of that time would deem desirable.  Later, in </w:t>
      </w:r>
      <w:r>
        <w:rPr>
          <w:highlight w:val="cyan"/>
          <w:u w:val="thick" w:color="FFFFFF"/>
        </w:rPr>
        <w:t>Atlantean</w:t>
      </w:r>
      <w:r>
        <w:rPr>
          <w:b/>
        </w:rPr>
        <w:t xml:space="preserve"> times, that same indwelling light and unfolding light of the mind served to reveal the world of emotions, and in the later half of that period it revealed the more aesthetic values; the arts began to flourish; colour and beauty were registered.  In our more modern Aryan race, the light has revealed the world of thought and has brought us to a synthesis of the senses; these senses were developed in earlier cycles of human living.  </w:t>
      </w:r>
      <w:r>
        <w:rPr>
          <w:color w:val="FF0000"/>
        </w:rPr>
        <w:t>Each of these three races, in a mysterious manner, has a correspondence on a racial scale to the first three initiations.</w:t>
      </w:r>
      <w:r>
        <w:rPr>
          <w:b/>
        </w:rPr>
        <w:t xml:space="preserve"> (RI Page 664).</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Distressing as all this may be, and significant of the end of this age and the cessation of the </w:t>
      </w:r>
      <w:r>
        <w:rPr>
          <w:highlight w:val="cyan"/>
          <w:u w:val="thick" w:color="FFFFFF"/>
        </w:rPr>
        <w:t>Atlantean</w:t>
      </w:r>
      <w:r>
        <w:rPr>
          <w:b/>
        </w:rPr>
        <w:t xml:space="preserve"> vibration and quality which has carried over so potently into [Page 674] this Aryan cycle, it is however indicative of the attainment of a definitely racial opportunity.  Humanity—on a relatively large scale—faces the second initiation, or the Baptism Initiation. (RI Page 673-674).</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I am not here emphasising the Biblical account of that purificatory process.  That summarised symbolically [Page 675] the watery nature of the astral plane and the "washing by water" of the initiate.  It expressed the purely </w:t>
      </w:r>
      <w:r>
        <w:rPr>
          <w:highlight w:val="cyan"/>
          <w:u w:val="thick" w:color="FFFFFF"/>
        </w:rPr>
        <w:t>Atlantean</w:t>
      </w:r>
      <w:r>
        <w:rPr>
          <w:b/>
        </w:rPr>
        <w:t xml:space="preserve"> form of the initiatory process, giving us the concept of a descent into water and of ascent out of water in response to a Word of Power from on high.  </w:t>
      </w:r>
      <w:r>
        <w:rPr>
          <w:color w:val="FF0000"/>
        </w:rPr>
        <w:t>The Aryan approach to this same initiation has not yet been fully understood.</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color w:val="FF0000"/>
          <w:u w:val="single"/>
        </w:rPr>
        <w:t>This second initiation—as now undergone—is to some extent one of the most difficult.  It involves purification, but it is purification by fire, symbolically understood</w:t>
      </w:r>
      <w:r>
        <w:rPr>
          <w:b/>
        </w:rPr>
        <w:t xml:space="preserve">.  </w:t>
      </w:r>
      <w:r>
        <w:rPr>
          <w:color w:val="FF0000"/>
        </w:rPr>
        <w:t>The occult "application of fire to water" produces certain most serious and devastating results.</w:t>
      </w:r>
      <w:r>
        <w:rPr>
          <w:b/>
        </w:rPr>
        <w:t xml:space="preserve">  </w:t>
      </w:r>
      <w:r>
        <w:rPr>
          <w:b/>
          <w:color w:val="0000FF"/>
        </w:rPr>
        <w:t xml:space="preserve">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w:t>
      </w:r>
      <w:r>
        <w:rPr>
          <w:color w:val="0000FF"/>
          <w:highlight w:val="cyan"/>
          <w:u w:val="thick" w:color="FFFFFF"/>
        </w:rPr>
        <w:t>Atlantean</w:t>
      </w:r>
      <w:r>
        <w:rPr>
          <w:b/>
          <w:color w:val="0000FF"/>
        </w:rPr>
        <w:t xml:space="preserve"> times; this age is kama-manasic and not simply kamic or strictly astral.  Remember therefore as you read these words that I am speaking symbolically.  The fire of mind today has to be reckoned with in conjunction with the water of desire, and it is owing to this that much of humanity's problem develops.  It is because of this that the second initiation has become one of the most difficult which the modern disciple has to take.</w:t>
      </w:r>
      <w:r>
        <w:rPr>
          <w:b/>
        </w:rPr>
        <w:t xml:space="preserve"> (RI Page 674-675).</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It is of interest to have in mind also that at this sixth initiation a great moment of basically historic interest occurs.</w:t>
      </w:r>
      <w:r>
        <w:rPr>
          <w:b/>
        </w:rPr>
        <w:t xml:space="preserve">  </w:t>
      </w:r>
      <w:r>
        <w:rPr>
          <w:b/>
          <w:color w:val="0000FF"/>
        </w:rPr>
        <w:t>All the Masters Who are initiates of the sixth degree meet in conclave and together, and before making Their final decision (which will probably remove Them from the Path of Earth Service), decide what measures They propose the Hierarchy should take which will drastically and permanently affect the planet on which They have lived and for which They have worked.</w:t>
      </w:r>
      <w:r>
        <w:rPr>
          <w:b/>
        </w:rPr>
        <w:t xml:space="preserve">  </w:t>
      </w:r>
      <w:r>
        <w:rPr>
          <w:color w:val="FF0000"/>
        </w:rPr>
        <w:t>You will notice that I have here called Them "initiates of the sixth degree," bringing to your minds the fact that before a man takes an initiation of any degree, He is already an initiate of that degree.</w:t>
      </w:r>
      <w:r>
        <w:rPr>
          <w:b/>
        </w:rPr>
        <w:t xml:space="preserve">  They in Their totality—at any given time—are the group which makes final decision anent human affairs.  It was a decision made by this group of initiates during the ancient </w:t>
      </w:r>
      <w:r>
        <w:rPr>
          <w:highlight w:val="cyan"/>
          <w:u w:val="thick" w:color="FFFFFF"/>
        </w:rPr>
        <w:t>Atlantean</w:t>
      </w:r>
      <w:r>
        <w:rPr>
          <w:b/>
        </w:rPr>
        <w:t xml:space="preserve"> civilisation which brought it to an end; </w:t>
      </w:r>
      <w:r>
        <w:rPr>
          <w:color w:val="FF0000"/>
        </w:rPr>
        <w:t>the decision which They will make now will produce great changes in our modern civilisation.</w:t>
      </w:r>
      <w:r>
        <w:rPr>
          <w:b/>
        </w:rPr>
        <w:t xml:space="preserve">  </w:t>
      </w:r>
      <w:r>
        <w:rPr>
          <w:color w:val="FF0000"/>
        </w:rPr>
        <w:t xml:space="preserve">The Masters, however, do not "take this initiation" whenever They are ready to "make decision."  </w:t>
      </w:r>
      <w:r>
        <w:rPr>
          <w:b/>
          <w:color w:val="0000FF"/>
        </w:rPr>
        <w:t xml:space="preserve">The opportunity comes to the Hierarchy every forty-nine years, and the year 1952 will see a group of these [Page 722] higher initiates choose the Path of Their future livingness and Being, but They will do so only after setting in motion certain energy forces which will creatively change matters on Earth.  They thereby prove two things:  Their grasp of world need and Their recognition of man's freewill to make decision.  The last initiation of this kind was therefore held in 1903.  Those prepared to pass through this initiation were faced with the fact of the emerging forces of cosmic evil; They had then to decide in what manner They should bring aid to humanity and what situation They should bring about so that mankind would be forced to recognise conditions and also make free choice and decision.  </w:t>
      </w:r>
      <w:r>
        <w:rPr>
          <w:color w:val="FF0000"/>
          <w:u w:val="single"/>
        </w:rPr>
        <w:t>What They decided to do led to the world war, to a demonstrated cleavage between right and wrong, between imprisonment and freedom, and which, in 1952 will lead to a decision—the outcome of which is hidden in the consciousness of Those Who will at that time, make it.  (Written in 1949.)</w:t>
      </w:r>
      <w:r>
        <w:rPr>
          <w:b/>
        </w:rPr>
        <w:t xml:space="preserve"> (RI Page 721-722).</w:t>
      </w:r>
    </w:p>
    <w:p>
      <w:pPr>
        <w:pStyle w:val="Normal"/>
        <w:tabs>
          <w:tab w:val="clear" w:pos="720"/>
          <w:tab w:val="left" w:pos="4275" w:leader="none"/>
        </w:tabs>
        <w:rPr>
          <w:b/>
          <w:b/>
        </w:rPr>
      </w:pPr>
      <w:r>
        <w:rPr>
          <w:b/>
        </w:rPr>
      </w:r>
    </w:p>
    <w:p>
      <w:pPr>
        <w:pStyle w:val="Normal"/>
        <w:tabs>
          <w:tab w:val="clear" w:pos="720"/>
          <w:tab w:val="left" w:pos="4275" w:leader="none"/>
        </w:tabs>
        <w:rPr/>
      </w:pPr>
      <w:r>
        <w:rPr>
          <w:i/>
          <w:color w:val="FF0000"/>
          <w:u w:val="single"/>
        </w:rPr>
        <w:t>The fear of death is one of the great abnormalities or distortions of divine truth for which the Lords of Cosmic Evil are responsible.</w:t>
      </w:r>
      <w:r>
        <w:rPr>
          <w:b/>
        </w:rPr>
        <w:t xml:space="preserve">  </w:t>
      </w:r>
      <w:r>
        <w:rPr>
          <w:b/>
          <w:color w:val="0000FF"/>
        </w:rPr>
        <w:t xml:space="preserve">When in early </w:t>
      </w:r>
      <w:r>
        <w:rPr>
          <w:color w:val="0000FF"/>
          <w:highlight w:val="cyan"/>
          <w:u w:val="thick" w:color="FFFFFF"/>
        </w:rPr>
        <w:t>Atlantean</w:t>
      </w:r>
      <w:r>
        <w:rPr>
          <w:b/>
          <w:color w:val="0000FF"/>
        </w:rPr>
        <w:t xml:space="preserve"> times they emerged from the place where they had been confined, and forced temporarily the retirement of the Great White Lodge to subjective levels, their first great act of distortion was to implant in human beings fear, beginning with the fear of death.  From that time on, men have laid the emphasis upon death and not life, and have been ridden by fear all their days.</w:t>
      </w:r>
      <w:r>
        <w:rPr>
          <w:b/>
        </w:rPr>
        <w:t xml:space="preserve"> (RI Page 73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u w:val="single"/>
        </w:rPr>
        <w:t>A TREATISE ON WHITE MAGIC:</w:t>
      </w:r>
      <w:r>
        <w:rPr/>
        <w:t xml:space="preserve">     </w:t>
      </w:r>
    </w:p>
    <w:p>
      <w:pPr>
        <w:pStyle w:val="Normal"/>
        <w:tabs>
          <w:tab w:val="clear" w:pos="720"/>
          <w:tab w:val="left" w:pos="4275" w:leader="none"/>
        </w:tabs>
        <w:rPr/>
      </w:pPr>
      <w:r>
        <w:rPr/>
      </w:r>
    </w:p>
    <w:p>
      <w:pPr>
        <w:pStyle w:val="Normal"/>
        <w:tabs>
          <w:tab w:val="clear" w:pos="720"/>
          <w:tab w:val="left" w:pos="4275" w:leader="none"/>
        </w:tabs>
        <w:rPr/>
      </w:pPr>
      <w:r>
        <w:rPr>
          <w:b/>
        </w:rPr>
        <w:t xml:space="preserve">The ancient yoga of </w:t>
      </w:r>
      <w:r>
        <w:rPr>
          <w:highlight w:val="cyan"/>
          <w:u w:val="thick" w:color="FFFFFF"/>
        </w:rPr>
        <w:t>Atlantean</w:t>
      </w:r>
      <w:r>
        <w:rPr>
          <w:b/>
        </w:rPr>
        <w:t xml:space="preserve"> days (which has come down to us in the necessarily fragmentary teaching of the yoga of the centres) conveys to </w:t>
      </w:r>
      <w:r>
        <w:rPr>
          <w:color w:val="FF0000"/>
        </w:rPr>
        <w:t>us the information that the reflection of the sutratma in the human organism is called the spinal cord, and expresses itself in three nerve channels</w:t>
      </w:r>
      <w:r>
        <w:rPr>
          <w:b/>
        </w:rPr>
        <w:t xml:space="preserve">.  </w:t>
      </w:r>
      <w:r>
        <w:rPr>
          <w:b/>
          <w:color w:val="0000FF"/>
        </w:rPr>
        <w:t>These three are called ida, pingala, and the central channel, the sushumna.  When the negative and positive forces of the body, which express themselves via the ida and pingala nerve routes, are equilibrized, the forces can ascend and descend by the central channel to and from the brain, passing through the centres up the spine without hindrance.  When this is the case we have perfected soul expression in the physical man.</w:t>
      </w:r>
      <w:r>
        <w:rPr>
          <w:b/>
        </w:rPr>
        <w:t xml:space="preserve"> (TWM Page 95).</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Later, the tide broke on the shores of the astral plane, though including the physical in less degree.  The flow directed its attention to the emotional life, and the drift back to the centre took no account of the mental life at all.  This was at its height for humanity in </w:t>
      </w:r>
      <w:r>
        <w:rPr>
          <w:highlight w:val="cyan"/>
          <w:u w:val="thick" w:color="FFFFFF"/>
        </w:rPr>
        <w:t>Atlantean</w:t>
      </w:r>
      <w:r>
        <w:rPr>
          <w:b/>
        </w:rPr>
        <w:t xml:space="preserve"> days and is true also of many today.  Now the ebb and flow is increasingly inclusive, and the mental experience has its place so that all three aspects are swept by the life of the soul; all are included in the outgoing energy of the incarnating soul, and for many lives and series of lives this cyclic force spends itself.  Within the aspirant there arises an understanding of what is going on and he awakens to the desire to control consciously this ebb and flow or (to put it in simple words) to turn the forces of the outgoing energy in any direction he chooses, or to withdraw to his centre at will.  He seeks to arrest this process of being swept out into incarnation without having any conscious purpose, and refuses to see the tide of his life beat out on emotional or mental spheres of existence, and then again see that life withdrawn without his conscious volition.  </w:t>
      </w:r>
      <w:r>
        <w:rPr>
          <w:color w:val="FF0000"/>
        </w:rPr>
        <w:t>He stands at the midway point and wants to control his own cycles, the "ebb and flow" as he himself may determine it.  With conscious purpose he longs to walk in the dark places of incarnated existence and with equally conscious purpose he seeks to withdraw into his own centre.  Hence he becomes an aspirant.</w:t>
      </w:r>
      <w:r>
        <w:rPr>
          <w:b/>
        </w:rPr>
        <w:t xml:space="preserve"> (TWM Page 24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The dangers of too violent fluctuation between land and water, or between the emotional response to life and truth or life on the physical plane.  Some aspirants are too emotional in their reactions; others too materialistic.  The effect of this is felt in the midway spot and produces a violent instability</w:t>
      </w:r>
      <w:r>
        <w:rPr>
          <w:color w:val="FF0000"/>
        </w:rPr>
        <w:t xml:space="preserve">.  This instability has a direct effect on the solar plexus centre which was the "midway spot" in early </w:t>
      </w:r>
      <w:r>
        <w:rPr>
          <w:color w:val="FF0000"/>
          <w:highlight w:val="cyan"/>
          <w:u w:val="thick" w:color="FFFFFF"/>
        </w:rPr>
        <w:t>Atlantean</w:t>
      </w:r>
      <w:r>
        <w:rPr>
          <w:color w:val="FF0000"/>
        </w:rPr>
        <w:t xml:space="preserve"> times, and is still the midway point in the transmutation processes of the aspiring personality.  </w:t>
      </w:r>
      <w:r>
        <w:rPr>
          <w:b/>
        </w:rPr>
        <w:t>It transmutes and transmits the energies of the sacral centre and of the centre at the base of the spine, and is the clearing house for all energies focussed in the centres below the diaphragm. (TWM Page 249).</w:t>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e thoughts of men since the middle of the </w:t>
      </w:r>
      <w:r>
        <w:rPr>
          <w:color w:val="FF0000"/>
          <w:highlight w:val="cyan"/>
          <w:u w:val="thick" w:color="FFFFFF"/>
        </w:rPr>
        <w:t>Atlantean</w:t>
      </w:r>
      <w:r>
        <w:rPr>
          <w:color w:val="FF0000"/>
        </w:rPr>
        <w:t xml:space="preserve"> period have steadily been attracted toward the destructive or left-hand path, because selfishness has been the motive, and self-interest the dominant factor.</w:t>
      </w:r>
      <w:r>
        <w:rPr>
          <w:b/>
        </w:rPr>
        <w:t xml:space="preserve">  </w:t>
      </w:r>
      <w:r>
        <w:rPr>
          <w:b/>
          <w:color w:val="0000FF"/>
          <w:u w:val="single"/>
        </w:rPr>
        <w:t>Part of the work of the Christ when He came 2000 years ago was to offset this tendency by the inculcation, through example and precept, of sacrifice and unselfishness, and the martyr spirit (tinctured as it oft was by hysteria and a heavenly self-interest) was one of the results of this endeavour.  Seen from the standpoint of the Hierarchy, the effort has been successful, for the Christian spirit stands for re-orientation to heavenly things.  Hence purity of motive and the instinct for service, which latter keynote is new from the standpoint of the past eternities.</w:t>
      </w:r>
      <w:r>
        <w:rPr>
          <w:b/>
        </w:rPr>
        <w:t xml:space="preserve"> (TWM Page 25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As time progresses and before the close of the next century death will be finally seen to be non-existent in the sense in which it is now understood.</w:t>
      </w:r>
      <w:r>
        <w:rPr>
          <w:b/>
        </w:rPr>
        <w:t xml:space="preserve">  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  The ordinary common trance mediumship and materialisations under controls and Indian guides are just as much perversions of the intercourse between the two planes as are sex perversions and the distortions of the true relationship and intercourse between the sexes.  I refer not here to the work of clairvoyants, no matter how poor, nor to the taking possession of the body by entities of high calibre, but of [Page 302] the unpleasant phenomena of the materialisation seance, of ectoplasm, and the blind unintelligent work done by old </w:t>
      </w:r>
      <w:r>
        <w:rPr>
          <w:highlight w:val="cyan"/>
          <w:u w:val="thick" w:color="FFFFFF"/>
        </w:rPr>
        <w:t>Atlantean</w:t>
      </w:r>
      <w:r>
        <w:rPr>
          <w:b/>
        </w:rPr>
        <w:t xml:space="preserve"> degenerates and earthbound souls, the average Indian chief and guide.  There is nothing to be learned from them and much to be avoided.  The reign of the fear of death is well-nigh ended and we shall soon enter upon a period of knowledge and of certainty which will cut away the ground from under all our fears.  In dealing with the fear of death, there is little to be done except to raise the whole subject onto a more scientific level, and—in this scientific sense—teach people to die.  There is a technique of dying just as there is of living, but this technique has been lost very largely in the West and is almost lost except in a few centres of Knowers in the East.  More of this can perhaps be dealt with later but the thought of the needed approach to this subject can rest in the minds of the students who read this and perhaps as they study and read and think, material of interest will come their way which could be gradually assembled and published. (TWM Page 301-302).</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The work of the </w:t>
      </w:r>
      <w:r>
        <w:rPr>
          <w:color w:val="FF0000"/>
          <w:highlight w:val="cyan"/>
          <w:u w:val="thick" w:color="FFFFFF"/>
        </w:rPr>
        <w:t>Atlantean</w:t>
      </w:r>
      <w:r>
        <w:rPr>
          <w:color w:val="FF0000"/>
        </w:rPr>
        <w:t xml:space="preserve"> Adepts was to impress upon the world consciousness the fact that </w:t>
      </w:r>
      <w:r>
        <w:rPr>
          <w:i/>
          <w:color w:val="FF0000"/>
          <w:u w:val="single"/>
        </w:rPr>
        <w:t>God is Love.</w:t>
      </w:r>
      <w:r>
        <w:rPr>
          <w:color w:val="FF0000"/>
        </w:rPr>
        <w:t xml:space="preserve">  This is a symbolic expression of the truth as is the use of the word God.  The work of the Aryan Adepts is to impress upon the world consciousness that </w:t>
      </w:r>
      <w:r>
        <w:rPr>
          <w:i/>
          <w:color w:val="FF0000"/>
          <w:u w:val="single"/>
        </w:rPr>
        <w:t>God is Will</w:t>
      </w:r>
      <w:r>
        <w:rPr>
          <w:color w:val="FF0000"/>
        </w:rPr>
        <w:t>.</w:t>
      </w:r>
      <w:r>
        <w:rPr>
          <w:b/>
        </w:rPr>
        <w:t xml:space="preserve">  To do [Page 360] this for the human family, They work with the intellect so as to bring it into control, to subordinate other forms to the mind and through the mind to reveal to man the vision of what is and what will be.  </w:t>
      </w:r>
      <w:r>
        <w:rPr>
          <w:b/>
          <w:color w:val="0000FF"/>
          <w:u w:val="single"/>
        </w:rPr>
        <w:t>Man is therefore brought into line with the esoteric head centr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throat centre in man.</w:t>
      </w:r>
      <w:r>
        <w:rPr>
          <w:b/>
        </w:rPr>
        <w:t xml:space="preserve"> (TWM Page 359-36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These analogies change as time progresses.</w:t>
      </w:r>
      <w:r>
        <w:rPr>
          <w:b/>
        </w:rPr>
        <w:t xml:space="preserve">  In Lemurian days, viewing it as a kingdom in nature, humanity expressed the solar plexus aspect, whilst the animal kingdom stood for the sacral centre, and the centre at the base of the spine was symbolised by the vegetable [Page 361] kingdom.  In the middle of the </w:t>
      </w:r>
      <w:r>
        <w:rPr>
          <w:highlight w:val="cyan"/>
          <w:u w:val="thick" w:color="FFFFFF"/>
        </w:rPr>
        <w:t>Atlantean</w:t>
      </w:r>
      <w:r>
        <w:rPr>
          <w:b/>
        </w:rPr>
        <w:t xml:space="preserve"> period, when certain great changes and experiments were wrought, a shift in the entire process took place; certain egos came in, as you know, as related in the Secret Doctrine and in a Treatise on Cosmic Fire, and a tremendous stepping forward became possible through their efforts.  The chitta or mind-stuff became more vibrant and now we have the period of its intensest activity in the concrete sense. (TWM Page 360-36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color w:val="FF0000"/>
        </w:rPr>
      </w:pPr>
      <w:r>
        <w:rPr>
          <w:color w:val="FF0000"/>
        </w:rPr>
        <w:t>THE FOUNDING OF THE HIERARCHY</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pPr>
      <w:r>
        <w:rPr>
          <w:b/>
        </w:rPr>
        <w:t xml:space="preserve">The various energies which play upon the human being and produce his unfoldment constitute his field of experience.  Those two words—unfoldment and experience—should ever be linked, for each produces the other.  As one is subjected to experience in the form world, a paralleling unfoldment of consciousness is carried forward.  As that unfoldment produces constant changes in realisation and a consequent constant reorientation to a new state of awareness, it necessarily leads to new experience—experience of fresh phenomena, of new states of being, and of dimensional conditions hitherto unknown.  Hence the frequent reaction of the disciple to the fact that for him, as yet, there is no point of peace.  Peace was the objective of the </w:t>
      </w:r>
      <w:r>
        <w:rPr>
          <w:highlight w:val="cyan"/>
          <w:u w:val="thick" w:color="FFFFFF"/>
        </w:rPr>
        <w:t>Atlantean</w:t>
      </w:r>
      <w:r>
        <w:rPr>
          <w:b/>
        </w:rPr>
        <w:t xml:space="preserve"> aspirant.  Realisation is that of the Aryan disciple.  He can never be static; he can never rest; he is constantly adjusting himself to new conditions; constantly learning to function therein, and then subsequently finding them pass away to give place, in their turn, to new.  This goes on until the consciousness is stabilised in the Self, in the One.  Then the initiate [Page 375] knows himself to be the onlooking Unity watching the phenomenal phantasmagoria of life in form. (TWM Page 374-375).</w:t>
      </w:r>
    </w:p>
    <w:p>
      <w:pPr>
        <w:pStyle w:val="Normal"/>
        <w:tabs>
          <w:tab w:val="clear" w:pos="720"/>
          <w:tab w:val="left" w:pos="4275" w:leader="none"/>
        </w:tabs>
        <w:rPr/>
      </w:pPr>
      <w:r>
        <w:rPr>
          <w:b/>
        </w:rPr>
        <w:t xml:space="preserve">This covered a vast period of time, and though the Brotherhood made its headquarters at Shamballa and directed its activities from there, it was found necessary during the first sub-race of the </w:t>
      </w:r>
      <w:r>
        <w:rPr>
          <w:highlight w:val="cyan"/>
          <w:u w:val="thick" w:color="FFFFFF"/>
        </w:rPr>
        <w:t>Atlantean</w:t>
      </w:r>
      <w:r>
        <w:rPr>
          <w:b/>
        </w:rPr>
        <w:t xml:space="preserve"> Root Race to make certain efforts, if the evolution of the race was to proceed according to plan.  Students of these mysteries need to remember that though Shamballa is spoken of as existing in physical matter and as occupying a definite location in space, the physical matter referred to is etheric, the Lord of the World and His assistants of the higher degrees occupying bodies formed of etheric matter. (TWM Page 37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7. </w:t>
      </w:r>
      <w:r>
        <w:rPr>
          <w:color w:val="FF0000"/>
        </w:rPr>
        <w:t xml:space="preserve">A word now as regards the work of the </w:t>
      </w:r>
      <w:r>
        <w:rPr>
          <w:color w:val="FF0000"/>
          <w:u w:val="single"/>
        </w:rPr>
        <w:t>Ibezhan adepts</w:t>
      </w:r>
      <w:r>
        <w:rPr>
          <w:color w:val="FF0000"/>
        </w:rPr>
        <w:t xml:space="preserve"> and Their mysteries; it is necessary here to point [Page 380] out that the whole trend of Their work was in a way different and necessarily so, to that of the adepts at this time.  </w:t>
      </w:r>
      <w:r>
        <w:rPr>
          <w:b/>
        </w:rPr>
        <w:t xml:space="preserve">Their objective was to stimulate mysticism and the stimulating of the kingdom of God within the human atom.  The nature of Their work is most difficult for the average man of this time to comprehend, owing to the different state of his consciousness.  The Ibezhan adepts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adepts, working under instruction from Shamballa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magic and the practices of Hatha Yogis.  The infant humanity of Lemurian and early </w:t>
      </w:r>
      <w:r>
        <w:rPr>
          <w:highlight w:val="cyan"/>
          <w:u w:val="thick" w:color="FFFFFF"/>
        </w:rPr>
        <w:t>Atlantean</w:t>
      </w:r>
      <w:r>
        <w:rPr>
          <w:b/>
        </w:rPr>
        <w:t xml:space="preserve"> days had to be taught what they [Page 381] were by means of symbols and methods which to us would be crude, impossible and of a nature which the race should have transcended for many millions of years. (TWM Page 379-381).</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 xml:space="preserve">In </w:t>
      </w:r>
      <w:r>
        <w:rPr>
          <w:color w:val="FF0000"/>
          <w:highlight w:val="cyan"/>
          <w:u w:val="thick" w:color="FFFFFF"/>
        </w:rPr>
        <w:t>Atlantean</w:t>
      </w:r>
      <w:r>
        <w:rPr>
          <w:color w:val="FF0000"/>
        </w:rPr>
        <w:t xml:space="preserve"> days, the goal that the Hierarchy of Teachers set before Themselves was the awakening in man of the love nature, as a step towards the awakening of the heart centre</w:t>
      </w:r>
      <w:r>
        <w:rPr>
          <w:b/>
        </w:rPr>
        <w:t>.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adepts.  I use the word 'undifferentiated' in the sense of freedom from multiplicity; certain main distinctions will still be found to exist.  The will of the soul, regarding that soul as having [Page 384] its place on one of the seven Rays, is superseded by the will of the Whole. (TWM Page 382-384).</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color w:val="0000FF"/>
        </w:rPr>
        <w:t xml:space="preserve">There is a curious and ancient </w:t>
      </w:r>
      <w:r>
        <w:rPr>
          <w:color w:val="0000FF"/>
          <w:highlight w:val="cyan"/>
          <w:u w:val="thick" w:color="FFFFFF"/>
        </w:rPr>
        <w:t>Atlantean</w:t>
      </w:r>
      <w:r>
        <w:rPr>
          <w:b/>
          <w:color w:val="0000FF"/>
        </w:rPr>
        <w:t xml:space="preserve">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tabs>
          <w:tab w:val="clear" w:pos="720"/>
          <w:tab w:val="left" w:pos="4275" w:leader="none"/>
        </w:tabs>
        <w:rPr>
          <w:b/>
          <w:b/>
          <w:color w:val="0000FF"/>
        </w:rPr>
      </w:pPr>
      <w:r>
        <w:rPr>
          <w:b/>
          <w:color w:val="0000FF"/>
        </w:rPr>
      </w:r>
    </w:p>
    <w:p>
      <w:pPr>
        <w:pStyle w:val="Normal"/>
        <w:tabs>
          <w:tab w:val="clear" w:pos="720"/>
          <w:tab w:val="left" w:pos="4275" w:leader="none"/>
        </w:tabs>
        <w:rPr>
          <w:b/>
          <w:b/>
        </w:rPr>
      </w:pPr>
      <w:r>
        <w:rPr>
          <w:b/>
        </w:rPr>
        <w:t>"I stand between the Heavens and Earth!  I vision God; I see the forms God took.  I hate them both.  Naught do they mean to me, for one I cannot reach, and for the lower of the two I have no longer any love.</w:t>
      </w:r>
    </w:p>
    <w:p>
      <w:pPr>
        <w:pStyle w:val="Normal"/>
        <w:tabs>
          <w:tab w:val="clear" w:pos="720"/>
          <w:tab w:val="left" w:pos="4275" w:leader="none"/>
        </w:tabs>
        <w:rPr>
          <w:b/>
          <w:b/>
        </w:rPr>
      </w:pPr>
      <w:r>
        <w:rPr>
          <w:b/>
        </w:rPr>
        <w:t>"Torn I am.  Space and its Life I cannot know, and so I want it not.  Time and its myriad forms I know too well.  Pendant I hang betwixt the two, desiring neither.</w:t>
      </w:r>
    </w:p>
    <w:p>
      <w:pPr>
        <w:pStyle w:val="Normal"/>
        <w:tabs>
          <w:tab w:val="clear" w:pos="720"/>
          <w:tab w:val="left" w:pos="4275" w:leader="none"/>
        </w:tabs>
        <w:rPr>
          <w:b/>
          <w:b/>
        </w:rPr>
      </w:pPr>
      <w:r>
        <w:rPr>
          <w:b/>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Normal"/>
        <w:tabs>
          <w:tab w:val="clear" w:pos="720"/>
          <w:tab w:val="left" w:pos="4275" w:leader="none"/>
        </w:tabs>
        <w:rPr>
          <w:b/>
          <w:b/>
        </w:rPr>
      </w:pPr>
      <w:r>
        <w:rPr>
          <w:b/>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tabs>
          <w:tab w:val="clear" w:pos="720"/>
          <w:tab w:val="left" w:pos="4275" w:leader="none"/>
        </w:tabs>
        <w:rPr>
          <w:b/>
          <w:b/>
        </w:rPr>
      </w:pPr>
      <w:r>
        <w:rPr>
          <w:b/>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tabs>
          <w:tab w:val="clear" w:pos="720"/>
          <w:tab w:val="left" w:pos="4275" w:leader="none"/>
        </w:tabs>
        <w:rPr>
          <w:b/>
          <w:b/>
        </w:rPr>
      </w:pPr>
      <w:r>
        <w:rPr>
          <w:b/>
        </w:rPr>
        <w:t>*</w:t>
      </w:r>
    </w:p>
    <w:p>
      <w:pPr>
        <w:pStyle w:val="Normal"/>
        <w:tabs>
          <w:tab w:val="clear" w:pos="720"/>
          <w:tab w:val="left" w:pos="4275" w:leader="none"/>
        </w:tabs>
        <w:rPr>
          <w:b/>
          <w:b/>
        </w:rPr>
      </w:pPr>
      <w:r>
        <w:rPr>
          <w:b/>
        </w:rPr>
        <w:t>"Hark to the joyous paean that I chant; the work is done.  My ear is deaf to all the calls of earth, except to that small voice of all the hidden souls within the outer forms, for they are as myself; with them I am at-one.</w:t>
      </w:r>
    </w:p>
    <w:p>
      <w:pPr>
        <w:pStyle w:val="Normal"/>
        <w:tabs>
          <w:tab w:val="clear" w:pos="720"/>
          <w:tab w:val="left" w:pos="4275" w:leader="none"/>
        </w:tabs>
        <w:rPr>
          <w:b/>
          <w:b/>
        </w:rPr>
      </w:pPr>
      <w:r>
        <w:rPr>
          <w:b/>
        </w:rPr>
        <w:t>"God's voice rings clear and in its tones and overtones the little voices of the little forms dim and fade out.  I dwell within a world of unity.  I know all souls are one.</w:t>
      </w:r>
    </w:p>
    <w:p>
      <w:pPr>
        <w:pStyle w:val="Normal"/>
        <w:tabs>
          <w:tab w:val="clear" w:pos="720"/>
          <w:tab w:val="left" w:pos="4275" w:leader="none"/>
        </w:tabs>
        <w:rPr>
          <w:b/>
          <w:b/>
        </w:rPr>
      </w:pPr>
      <w:r>
        <w:rPr>
          <w:b/>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These words, chanted in the ancient formulas on peculiar and selected notes, were most potent and brought definite results in certain ancient ceremonies that have long since died out. (TWM Page 386-387).</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An event is however transpiring upon earth which is, in its way, as momentous and as important as that crisis in </w:t>
      </w:r>
      <w:r>
        <w:rPr>
          <w:highlight w:val="cyan"/>
          <w:u w:val="thick" w:color="FFFFFF"/>
        </w:rPr>
        <w:t>Atlantean</w:t>
      </w:r>
      <w:r>
        <w:rPr>
          <w:b/>
        </w:rPr>
        <w:t xml:space="preserve"> times when the physical, vital and astral bodies were coordinated and formed a functioning unit.  Then the `yoga of devotion' or bhakti yoga was initiated for the training of the aspirants at that time.  A physical plane replica (as far as such a replica was then possible) was organised of those who could work devotedly and who could learn, through the use of ceremonial and pictures, some mode of activity which would carry on the hierarchical work on earth and thus constitute a training [Page 399] school for those who later would be admitted into the ranks of the Hierarchy.  </w:t>
      </w:r>
      <w:r>
        <w:rPr>
          <w:color w:val="FF0000"/>
        </w:rPr>
        <w:t xml:space="preserve">The remnants of this </w:t>
      </w:r>
      <w:r>
        <w:rPr>
          <w:color w:val="FF0000"/>
          <w:highlight w:val="cyan"/>
          <w:u w:val="thick" w:color="FFFFFF"/>
        </w:rPr>
        <w:t>Atlantean</w:t>
      </w:r>
      <w:r>
        <w:rPr>
          <w:color w:val="FF0000"/>
        </w:rPr>
        <w:t xml:space="preserve"> group remain with us in the modern Masonic movements, and the work of the Hierarchy was thus perpetuated in sign and symbol.</w:t>
      </w:r>
      <w:r>
        <w:rPr>
          <w:b/>
        </w:rPr>
        <w:t xml:space="preserve">  There has thus been preserved in the consciousness of the race a pictorial presentation of a momentous planetary condition which worked out in the human family in this threefold coordination.  But it was primarily objective.  Form and symbol, tool and furniture, temple and tone, office and externalities were the prominent factors; they veiled the truth and therefore preserved the 'outer and visible form of an inner and spiritual' reality.  Only those were, in those days, allowed to participate in these mysteries and work who felt within themselves the longing and desire for the mystical vision, and who loved deeply and were devoted to the spiritual ideal.  They were not required to possess active mentalities, and their intellectual powers were practically nil.  </w:t>
      </w:r>
      <w:r>
        <w:rPr>
          <w:b/>
          <w:color w:val="0000FF"/>
        </w:rPr>
        <w:t>They liked and needed authority: they learnt through ceremonial; they were devoted to the Great Ones Whose names and forms stood behind the office holders in the esoteric lodges.  Mind entered not in.  This must be remembered.  There were no personalities.</w:t>
      </w:r>
      <w:r>
        <w:rPr>
          <w:b/>
        </w:rPr>
        <w:t xml:space="preserve"> </w:t>
      </w:r>
    </w:p>
    <w:p>
      <w:pPr>
        <w:pStyle w:val="Normal"/>
        <w:tabs>
          <w:tab w:val="clear" w:pos="720"/>
          <w:tab w:val="left" w:pos="4275" w:leader="none"/>
        </w:tabs>
        <w:rPr>
          <w:b/>
          <w:b/>
        </w:rPr>
      </w:pPr>
      <w:r>
        <w:rPr>
          <w:b/>
        </w:rPr>
        <w:t>(TWM Page 398-39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Carrying the same concepts into the field of real esoteric work we have the worker in thought-matter building his thought-form and "confining the lives" which express and respond to his idea within a "ring-pass-not".  This latter persists for as long as his mind attention and hence his ensouling energy is directed upon it.  We have him pronouncing the words which will enable his thought-form to do its work, fulfill the mission for which it has been constructed, and carry out the purpose for which it was created.  </w:t>
      </w:r>
      <w:r>
        <w:rPr>
          <w:color w:val="FF0000"/>
        </w:rPr>
        <w:t xml:space="preserve">All that has been given out hitherto in connection with the words used in the creative work is the sevenfold sacred Word, AUM.  This, when rightly used by the soul on the mental plane vitalises and expedites all thought-forms, and so produces successful enterprise.  It is interesting to note that in </w:t>
      </w:r>
      <w:r>
        <w:rPr>
          <w:color w:val="FF0000"/>
          <w:highlight w:val="cyan"/>
          <w:u w:val="thick" w:color="FFFFFF"/>
        </w:rPr>
        <w:t>Atlantean</w:t>
      </w:r>
      <w:r>
        <w:rPr>
          <w:color w:val="FF0000"/>
        </w:rPr>
        <w:t xml:space="preserve"> days, the word used was TAU, enunciated explosively and so forcefully, that the thought-forms thus energised and expedited acted inevitably like a boomerang, and returned to the one who sent them forth.</w:t>
      </w:r>
      <w:r>
        <w:rPr>
          <w:b/>
        </w:rPr>
        <w:t xml:space="preserve">  This word TAU is likewise, in its symbolic form, the [Page 479] symbol of reincarnation.  It is desire for form which produces the use of form and causes cyclic and constant rebirth in form.  It was the constant use of the TAU likewise, which brought about the final overwhelming with water, which swept away the ancient </w:t>
      </w:r>
      <w:r>
        <w:rPr>
          <w:highlight w:val="cyan"/>
          <w:u w:val="thick" w:color="FFFFFF"/>
        </w:rPr>
        <w:t>Atlantean</w:t>
      </w:r>
      <w:r>
        <w:rPr>
          <w:b/>
        </w:rPr>
        <w:t xml:space="preserve"> civilisation; the few who used the AUM in those days were not potent enough to offset the force of desire.  The mind bodies of the race could not respond to that newer creative sound.  Humanity was still swept entirely by longing and desire to such an extent that the united desire for possessions and for the enjoyment of form drove men esoterically "into the waters".  Desire for form still forces upon humanity the constant process of rebirth until such time as the TAU influence is exhausted and the AUM sound can dominate.  The former influence is however weakening, and the AUM is increasing in potency until it will be the dominating factor.  To this latter sound, the word of the soul must eventually succeed, until AUM in its turn is entirely superseded. (TWM Page 478-479).</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color w:val="FF0000"/>
        </w:rPr>
        <w:t>Humanity at this time is passing through a cycle of excessive activity</w:t>
      </w:r>
      <w:r>
        <w:rPr>
          <w:b/>
          <w:color w:val="0000FF"/>
        </w:rPr>
        <w:t>.  For the first time in human history [Page 520] this activity embraces mankind on a large scale in the entire three aspects of the personality consciousness.  The physical bodies, the emotional and mental states of consciousness are all in a condition of potent upheaval.</w:t>
      </w:r>
      <w:r>
        <w:rPr>
          <w:b/>
        </w:rPr>
        <w:t xml:space="preserve">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re of human life, the integrating group of new World servers must meet therefore a very real need.  Their work must primarily be to keep such a close link with the soul of humanity—made up of all souls on their own level of being—through their own organised soul activity that there will always be those who can "work in the interludes" and so keep the plan progressing and the vision before the eyes of those who cannot as yet themselves enter into the high and secret place.  They have, as I oft times have said, </w:t>
      </w:r>
      <w:r>
        <w:rPr>
          <w:color w:val="FF0000"/>
        </w:rPr>
        <w:t>to learn to work subjectively, and this they must do in order to preserve—in this cycle of activity and exoteric expression—the power, latent in all, to withdraw into the centre.</w:t>
      </w:r>
      <w:r>
        <w:rPr>
          <w:b/>
        </w:rPr>
        <w:t xml:space="preserve">  </w:t>
      </w:r>
      <w:r>
        <w:rPr>
          <w:color w:val="FF0000"/>
        </w:rPr>
        <w:t xml:space="preserve">They constitute the door, speaking symbolically. </w:t>
      </w:r>
      <w:r>
        <w:rPr>
          <w:b/>
        </w:rPr>
        <w:t xml:space="preserve"> </w:t>
      </w:r>
      <w:r>
        <w:rPr>
          <w:b/>
          <w:color w:val="0000FF"/>
        </w:rPr>
        <w:t xml:space="preserve">Capacities and powers can die out for lack of use; the power of divine abstraction and the faculty to find what has been called "the golden path which leads to the clear pool and from thence to the Temple of Retreat" must not be lost.  This is the first work of the Group of World Mystics, and they must keep the path open and the way clear of obstructions.  Otherwise white magic might temporarily die out and the selfish purposes of the form nature assume undue control.  This dire event happened in </w:t>
      </w:r>
      <w:r>
        <w:rPr>
          <w:color w:val="0000FF"/>
          <w:highlight w:val="cyan"/>
          <w:u w:val="thick" w:color="FFFFFF"/>
        </w:rPr>
        <w:t>Atlantean</w:t>
      </w:r>
      <w:r>
        <w:rPr>
          <w:b/>
          <w:color w:val="0000FF"/>
        </w:rPr>
        <w:t xml:space="preserve"> days and the then group of workers had to withdraw from all external activity and "abstract the divine mysteries, hiding them away from the curious and the unworthy." </w:t>
      </w:r>
      <w:r>
        <w:rPr>
          <w:b/>
        </w:rPr>
        <w:t>(TWM Page 519-520).</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Second, he must recognize </w:t>
      </w:r>
      <w:r>
        <w:rPr>
          <w:color w:val="FF0000"/>
        </w:rPr>
        <w:t>"the city that stands foursquare."  He must understand the meaning, of "man, the cube", and this in three ways:</w:t>
      </w:r>
    </w:p>
    <w:p>
      <w:pPr>
        <w:pStyle w:val="Normal"/>
        <w:tabs>
          <w:tab w:val="clear" w:pos="720"/>
          <w:tab w:val="left" w:pos="4275" w:leader="none"/>
        </w:tabs>
        <w:rPr>
          <w:b/>
          <w:b/>
          <w:color w:val="FF0000"/>
        </w:rPr>
      </w:pPr>
      <w:r>
        <w:rPr>
          <w:b/>
          <w:color w:val="FF0000"/>
        </w:rPr>
      </w:r>
    </w:p>
    <w:p>
      <w:pPr>
        <w:pStyle w:val="Normal"/>
        <w:tabs>
          <w:tab w:val="clear" w:pos="720"/>
          <w:tab w:val="left" w:pos="4275" w:leader="none"/>
        </w:tabs>
        <w:rPr>
          <w:b/>
          <w:b/>
        </w:rPr>
      </w:pPr>
      <w:r>
        <w:rPr>
          <w:b/>
        </w:rPr>
        <w:t xml:space="preserve">[Page 547] </w:t>
      </w:r>
    </w:p>
    <w:p>
      <w:pPr>
        <w:pStyle w:val="Normal"/>
        <w:tabs>
          <w:tab w:val="clear" w:pos="720"/>
          <w:tab w:val="left" w:pos="4275" w:leader="none"/>
        </w:tabs>
        <w:rPr>
          <w:b/>
          <w:b/>
        </w:rPr>
      </w:pPr>
      <w:r>
        <w:rPr>
          <w:b/>
        </w:rPr>
        <w:t>1. Himself as a human being;</w:t>
      </w:r>
    </w:p>
    <w:p>
      <w:pPr>
        <w:pStyle w:val="Normal"/>
        <w:tabs>
          <w:tab w:val="clear" w:pos="720"/>
          <w:tab w:val="left" w:pos="4275" w:leader="none"/>
        </w:tabs>
        <w:rPr>
          <w:b/>
          <w:b/>
        </w:rPr>
      </w:pPr>
      <w:r>
        <w:rPr>
          <w:b/>
        </w:rPr>
        <w:t>2. His fellow man in relation to himself and the Whole;</w:t>
      </w:r>
    </w:p>
    <w:p>
      <w:pPr>
        <w:pStyle w:val="Normal"/>
        <w:tabs>
          <w:tab w:val="clear" w:pos="720"/>
          <w:tab w:val="left" w:pos="4275" w:leader="none"/>
        </w:tabs>
        <w:rPr>
          <w:b/>
          <w:b/>
        </w:rPr>
      </w:pPr>
      <w:r>
        <w:rPr>
          <w:b/>
        </w:rPr>
        <w:t>3. The fourth kingdom in nature, the human kingdom, viewing that entire kingdom as an entity, an organized life functioning on the physical plane, indwelt by soul, animated by spirit.</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is means, therefore, that as a man he is responsive to his kind and is aware also of the purpose of the kingdom to which he belongs.  This can best be expressed in some wonderful words from an ancient writing in the Masters' Archives.  It is said to date back to early </w:t>
      </w:r>
      <w:r>
        <w:rPr>
          <w:highlight w:val="cyan"/>
          <w:u w:val="thick" w:color="FFFFFF"/>
        </w:rPr>
        <w:t>Atlantean</w:t>
      </w:r>
      <w:r>
        <w:rPr>
          <w:b/>
        </w:rPr>
        <w:t xml:space="preserve"> times.  The material on which the writing is found is so old and so frail that all that the Masters themselves can touch and see is a precipitation made from it, the original being kept at Shamballa.  It runs thus, with certain deletions, which it is wiser not to insert:</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t>"At the four corners of the square, the four angelic...are seen.  Orange they are, but veiled in rosy light.  Within each form the yellow flame is seen and round each form the blue...</w:t>
      </w:r>
    </w:p>
    <w:p>
      <w:pPr>
        <w:pStyle w:val="Normal"/>
        <w:tabs>
          <w:tab w:val="clear" w:pos="720"/>
          <w:tab w:val="left" w:pos="4275" w:leader="none"/>
        </w:tabs>
        <w:rPr>
          <w:b/>
          <w:b/>
        </w:rPr>
      </w:pPr>
      <w:r>
        <w:rPr>
          <w:b/>
        </w:rPr>
        <w:t>"Four words they utter forth, one for each human race, but not the sacred sound which bringeth forth the seventh.  Two words have died away, four sound today.  One sounds in realms so high that man can enter not as man.  Thus are the seven words of man ringing around the square, passing from mouth to mouth.</w:t>
      </w:r>
    </w:p>
    <w:p>
      <w:pPr>
        <w:pStyle w:val="Normal"/>
        <w:tabs>
          <w:tab w:val="clear" w:pos="720"/>
          <w:tab w:val="left" w:pos="4275" w:leader="none"/>
        </w:tabs>
        <w:rPr>
          <w:b/>
          <w:b/>
        </w:rPr>
      </w:pPr>
      <w:r>
        <w:rPr>
          <w:b/>
        </w:rPr>
        <w:t>"Each day of man the words take form and different seem.  In...the words will be as follows:</w:t>
      </w:r>
    </w:p>
    <w:p>
      <w:pPr>
        <w:pStyle w:val="Normal"/>
        <w:tabs>
          <w:tab w:val="clear" w:pos="720"/>
          <w:tab w:val="left" w:pos="4275" w:leader="none"/>
        </w:tabs>
        <w:rPr>
          <w:b/>
          <w:b/>
        </w:rPr>
      </w:pPr>
      <w:r>
        <w:rPr>
          <w:b/>
        </w:rPr>
        <w:t>"From out the North a word is chanted forth which means...be pure.</w:t>
      </w:r>
    </w:p>
    <w:p>
      <w:pPr>
        <w:pStyle w:val="Normal"/>
        <w:tabs>
          <w:tab w:val="clear" w:pos="720"/>
          <w:tab w:val="left" w:pos="4275" w:leader="none"/>
        </w:tabs>
        <w:rPr>
          <w:b/>
          <w:b/>
        </w:rPr>
      </w:pPr>
      <w:r>
        <w:rPr>
          <w:b/>
        </w:rPr>
        <w:t>"From out the South the word peals out: I dedicate and...</w:t>
      </w:r>
    </w:p>
    <w:p>
      <w:pPr>
        <w:pStyle w:val="Normal"/>
        <w:tabs>
          <w:tab w:val="clear" w:pos="720"/>
          <w:tab w:val="left" w:pos="4275" w:leader="none"/>
        </w:tabs>
        <w:rPr>
          <w:b/>
          <w:b/>
        </w:rPr>
      </w:pPr>
      <w:r>
        <w:rPr>
          <w:b/>
        </w:rPr>
        <w:t>"From out the East, bringing a light divine, the word comes swinging round the square:  Love all.</w:t>
      </w:r>
    </w:p>
    <w:p>
      <w:pPr>
        <w:pStyle w:val="Normal"/>
        <w:tabs>
          <w:tab w:val="clear" w:pos="720"/>
          <w:tab w:val="left" w:pos="4275" w:leader="none"/>
        </w:tabs>
        <w:rPr>
          <w:b/>
          <w:b/>
        </w:rPr>
      </w:pPr>
      <w:r>
        <w:rPr>
          <w:b/>
        </w:rPr>
        <w:t>"From out the West, answer is thrown back:  I serve."</w:t>
      </w:r>
    </w:p>
    <w:p>
      <w:pPr>
        <w:pStyle w:val="Normal"/>
        <w:tabs>
          <w:tab w:val="clear" w:pos="720"/>
          <w:tab w:val="left" w:pos="4275" w:leader="none"/>
        </w:tabs>
        <w:rPr>
          <w:b/>
          <w:b/>
        </w:rPr>
      </w:pPr>
      <w:r>
        <w:rPr>
          <w:b/>
        </w:rPr>
      </w:r>
    </w:p>
    <w:p>
      <w:pPr>
        <w:pStyle w:val="Normal"/>
        <w:tabs>
          <w:tab w:val="clear" w:pos="720"/>
          <w:tab w:val="left" w:pos="4275" w:leader="none"/>
        </w:tabs>
        <w:rPr/>
      </w:pPr>
      <w:r>
        <w:rPr>
          <w:b/>
        </w:rPr>
        <w:t xml:space="preserve">This is a faint effort to express in English these ancient </w:t>
      </w:r>
      <w:r>
        <w:rPr>
          <w:highlight w:val="cyan"/>
          <w:u w:val="thick" w:color="FFFFFF"/>
        </w:rPr>
        <w:t>Atlantean</w:t>
      </w:r>
      <w:r>
        <w:rPr>
          <w:b/>
        </w:rPr>
        <w:t xml:space="preserve"> phrases, older than Sanskrit or Senzar, and [Page 548] known only to a mere handful of the members of the present hierarchy.  But in the thoughts of purity, dedication, love and service, are summed up the nature and the destiny of man, and it should be remembered that they do not stand for so-called spiritual qualities, but for potent occult forces, dynamic in their incentive and creative in their result.  This should be pondered on carefully by all aspirants.  We have, consequently, with these four, added to the first one, spiritual attainment, five of the qualifications of the white magician. (TWM Page 546-548).</w:t>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tabs>
          <w:tab w:val="clear" w:pos="720"/>
          <w:tab w:val="left" w:pos="4275" w:leader="none"/>
        </w:tabs>
        <w:rPr>
          <w:b/>
          <w:b/>
        </w:rPr>
      </w:pPr>
      <w:r>
        <w:rPr>
          <w:b/>
        </w:rPr>
      </w:r>
    </w:p>
    <w:p>
      <w:pPr>
        <w:pStyle w:val="Normal"/>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2:59:00Z</dcterms:created>
  <dc:creator>KH</dc:creator>
  <dc:description/>
  <dc:language>en-US</dc:language>
  <cp:lastModifiedBy>KH</cp:lastModifiedBy>
  <dcterms:modified xsi:type="dcterms:W3CDTF">2008-10-16T23:36:00Z</dcterms:modified>
  <cp:revision>1</cp:revision>
  <dc:subject/>
  <dc:title>ATLANTIS - ATLANTEAN</dc:title>
</cp:coreProperties>
</file>