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nthesis Is Unity Must be Achiev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ll I can say is that synthesis is, whilst unity is achieved and is the reward of action and effort. (EXH 53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1:33:00Z</dcterms:created>
  <dc:creator>Michael Robbins</dc:creator>
  <dc:description/>
  <dc:language>en-US</dc:language>
  <cp:lastModifiedBy>Michael Robbins</cp:lastModifiedBy>
  <dcterms:modified xsi:type="dcterms:W3CDTF">2005-12-25T21:34:00Z</dcterms:modified>
  <cp:revision>1</cp:revision>
  <dc:subject/>
  <dc:title>Synthesis Is Unity Must be Achieved</dc:title>
</cp:coreProperties>
</file>