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dea True Defin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"An idea is a being incorporeal, which has no subsistence by itself, but gives figure and form unto shapeless matter, and becomes the cause of the manifestation." (COA 5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10:17:00Z</dcterms:created>
  <dc:creator>Michael Robbins</dc:creator>
  <dc:description/>
  <dc:language>en-US</dc:language>
  <cp:lastModifiedBy>Michael Robbins</cp:lastModifiedBy>
  <dcterms:modified xsi:type="dcterms:W3CDTF">2007-05-27T10:17:00Z</dcterms:modified>
  <cp:revision>1</cp:revision>
  <dc:subject/>
  <dc:title>Idea True Definition</dc:title>
</cp:coreProperties>
</file>