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dhi is Solar Fir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jc w:val="center"/>
        <w:rPr>
          <w:rFonts w:ascii="Arial" w:hAnsi="Arial" w:cs="Arial"/>
          <w:b/>
          <w:b/>
          <w:color w:val="000000"/>
          <w:sz w:val="28"/>
          <w:szCs w:val="28"/>
          <w:highlight w:val="cyan"/>
        </w:rPr>
      </w:pPr>
      <w:r>
        <w:rPr>
          <w:rFonts w:cs="Arial" w:ascii="Arial" w:hAnsi="Arial"/>
          <w:b/>
          <w:color w:val="000000"/>
          <w:sz w:val="28"/>
          <w:szCs w:val="28"/>
          <w:highlight w:val="cyan"/>
        </w:rPr>
        <w:t>THE EG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646"/>
        <w:gridCol w:w="1607"/>
        <w:gridCol w:w="1914"/>
        <w:gridCol w:w="1854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yellow"/>
              </w:rPr>
              <w:t>Will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yellow"/>
              </w:rPr>
              <w:t xml:space="preserve">Atma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yellow"/>
              </w:rPr>
              <w:t>Electric fir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yellow"/>
              </w:rPr>
              <w:t>The spark</w:t>
              <w:br/>
              <w:t>The Jewel in the Lotu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yellow"/>
              </w:rPr>
              <w:t>Conscious Will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cya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cyan"/>
              </w:rPr>
              <w:t>Love- Wisdom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cya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cyan"/>
              </w:rPr>
              <w:t>Buddhi Solar fir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cya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cyan"/>
              </w:rPr>
              <w:t xml:space="preserve">The rays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cya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cyan"/>
              </w:rPr>
              <w:t>The twelve- petalled lotu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cya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cyan"/>
              </w:rPr>
              <w:t>Conscious Love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green"/>
              </w:rPr>
              <w:t>Active Intelligenc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green"/>
              </w:rPr>
              <w:t xml:space="preserve">Manas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green"/>
              </w:rPr>
              <w:t>Fire by fricti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green"/>
              </w:rPr>
              <w:t>Substance. The perma nent  atom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green"/>
              </w:rPr>
              <w:t>Conscious Activi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CF 60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0:17:00Z</dcterms:created>
  <dc:creator>Michael Robbins</dc:creator>
  <dc:description/>
  <dc:language>en-US</dc:language>
  <cp:lastModifiedBy>Michael Robbins</cp:lastModifiedBy>
  <dcterms:modified xsi:type="dcterms:W3CDTF">2007-08-22T10:18:00Z</dcterms:modified>
  <cp:revision>1</cp:revision>
  <dc:subject/>
  <dc:title>Buddhi is Solar Fire</dc:title>
</cp:coreProperties>
</file>