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ohat and Equivalent Terms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Fohat, Prana, Electricity, Magnetic Fluid, are all terms used for this one vitalising life. (TCF 602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52:00Z</dcterms:created>
  <dc:creator>Michael Robbins</dc:creator>
  <dc:description/>
  <dc:language>en-US</dc:language>
  <cp:lastModifiedBy>Michael Robbins</cp:lastModifiedBy>
  <dcterms:modified xsi:type="dcterms:W3CDTF">2007-08-20T13:53:00Z</dcterms:modified>
  <cp:revision>1</cp:revision>
  <dc:subject/>
  <dc:title>Fohat and Equivalent Terms </dc:title>
</cp:coreProperties>
</file>