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Ray Cycle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Ray One</w:t>
        <w:tab/>
        <w:t xml:space="preserve">Not in manifestation.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*Ray Two</w:t>
        <w:tab/>
        <w:t xml:space="preserve">In manifestation since 1575 A.D.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*Ray Three</w:t>
        <w:tab/>
        <w:t xml:space="preserve">In manifestation since 1425 A.D.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Ray Four</w:t>
        <w:tab/>
        <w:t>To come slowly into manifestation after 2025 A.D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*Ray Five</w:t>
        <w:tab/>
        <w:t xml:space="preserve">In manifestation since 1775 A.D.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Ray Six</w:t>
        <w:tab/>
        <w:t>Passing rapidly out of manifestation.  It began to pass out in 1625 A.D.</w:t>
      </w:r>
    </w:p>
    <w:p>
      <w:pPr>
        <w:pStyle w:val="TextBody"/>
        <w:rPr/>
      </w:pPr>
      <w:r>
        <w:rPr/>
        <w:t>*Ray Seven</w:t>
        <w:tab/>
        <w:t>In manifestation since 1675 A.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0:00:00Z</dcterms:created>
  <dc:creator>Michael Robbins</dc:creator>
  <dc:description/>
  <dc:language>en-US</dc:language>
  <cp:lastModifiedBy>Michael Robbins</cp:lastModifiedBy>
  <dcterms:modified xsi:type="dcterms:W3CDTF">2001-01-21T20:01:00Z</dcterms:modified>
  <cp:revision>1</cp:revision>
  <dc:subject/>
  <dc:title>Ray Cycles</dc:title>
</cp:coreProperties>
</file>