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rPr>
      </w:pPr>
      <w:r>
        <w:rPr>
          <w:rFonts w:cs="Trebuchet MS" w:ascii="Trebuchet MS" w:hAnsi="Trebuchet MS"/>
          <w:sz w:val="28"/>
          <w:szCs w:val="28"/>
        </w:rPr>
        <w:t>Lemurian Atlantean Aryan Psychology</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There are three main ways in which the person who seeks psychological aid can be helped and this is true of all types and cases.</w:t>
      </w:r>
      <w:r>
        <w:rPr>
          <w:rFonts w:cs="Trebuchet MS" w:ascii="Trebuchet MS" w:hAnsi="Trebuchet MS"/>
          <w:sz w:val="28"/>
          <w:szCs w:val="28"/>
        </w:rPr>
        <w:t xml:space="preserve">  There is, first of all, the method with which we have been dealing.  This method delves into the patients past; it seeks to unearth the basic determining conditions which lie hidden in the happenings of childhood or infancy.  These discovered events, it is held, gave a wrong direction or twist to the desire nature or to the thought life; they initiated predisposing germ-complexes, and therefore constitute the source of all the trouble.  This method (even if the psychologist does not realise it) can carry over into past lives, and thus open doors which it might be well to leave shut until they can be more safely opene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The second method which is sometimes combined with the previous one is to fill the present moment with constructive creative occupation and so drive out the undesirable elements in the life through the dynamic expulsive power of new and paramount, engrossing interests.</w:t>
      </w:r>
      <w:r>
        <w:rPr>
          <w:rFonts w:cs="Trebuchet MS" w:ascii="Trebuchet MS" w:hAnsi="Trebuchet MS"/>
          <w:sz w:val="28"/>
          <w:szCs w:val="28"/>
        </w:rPr>
        <w:t xml:space="preserve">  I would like to point out that this method could be more safely applied if the subjective dream life and the hidden difficulties were left untreated—temporarily at least.  This method is (for the average ordinary person who is pure Atlantean in consciousness but is just beginning to develop mental activity) usually a sound and safe way to work, provided the psychologist can gain the understanding cooperation of the person concerne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The third method, which has the sanction of the Hierarchy and which is the one its members employ in Their work, is to bring in consciously the power of the soul.</w:t>
      </w:r>
      <w:r>
        <w:rPr>
          <w:rFonts w:cs="Trebuchet MS" w:ascii="Trebuchet MS" w:hAnsi="Trebuchet MS"/>
          <w:sz w:val="28"/>
          <w:szCs w:val="28"/>
        </w:rPr>
        <w:t xml:space="preserve">  This power then pours through the personality life, vehicles and consciousness, and thus cleanses and purifies all aspects of the [Page 499] lower nature.  It will be apparent to you, however, that this method is of use only to those who have reached the point in their unfoldment (and there are many such today) where the mind can be reached and trained, and where the soul can consequently impress the brain, via the min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u w:val="single"/>
        </w:rPr>
        <w:t>If these three methods are studied, you can arrive at an understanding as to the three systems which psychologists could elaborate and develop in order to handle the three types of modern consciousness—the Lemurian, which is the lowest found upon our planet at this time; the Atlantean, which is the commonest found today, and the Aryan, which is developing and unfolding with great rapidity.</w:t>
      </w:r>
      <w:r>
        <w:rPr>
          <w:rFonts w:cs="Trebuchet MS" w:ascii="Trebuchet MS" w:hAnsi="Trebuchet MS"/>
          <w:sz w:val="28"/>
          <w:szCs w:val="28"/>
        </w:rPr>
        <w:t xml:space="preserve">  </w:t>
      </w:r>
      <w:r>
        <w:rPr>
          <w:rFonts w:cs="Trebuchet MS" w:ascii="Trebuchet MS" w:hAnsi="Trebuchet MS"/>
          <w:sz w:val="28"/>
          <w:szCs w:val="28"/>
          <w:u w:val="single"/>
        </w:rPr>
        <w:t>At present, psychologists are using the lowest type of aid for all groups and states of consciousness.  This does not seem wise, doe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22:00Z</dcterms:created>
  <dc:creator>Michael</dc:creator>
  <dc:description/>
  <cp:keywords/>
  <dc:language>en-US</dc:language>
  <cp:lastModifiedBy>Michael</cp:lastModifiedBy>
  <dcterms:modified xsi:type="dcterms:W3CDTF">2009-09-24T06:25:00Z</dcterms:modified>
  <cp:revision>2</cp:revision>
  <dc:subject/>
  <dc:title>Lemurian Atlantean Aryan Psychology</dc:title>
</cp:coreProperties>
</file>