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ystemic Planes are to a Solar Logos as the Seven Systemic Subplanes are to a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refore, the seven major planes of the solar system are in the same relation to Him cosmically as the physical plane is to a human being. (TCF 2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3:00Z</dcterms:created>
  <dc:creator>Michael Robbins</dc:creator>
  <dc:description/>
  <dc:language>en-US</dc:language>
  <cp:lastModifiedBy>Michael Robbins</cp:lastModifiedBy>
  <dcterms:modified xsi:type="dcterms:W3CDTF">2006-05-15T11:23:00Z</dcterms:modified>
  <cp:revision>2</cp:revision>
  <dc:subject/>
  <dc:title>Seven Systemic Planes are to a Solar Logos as the Seven Systemic Subplanes are to a Man</dc:title>
</cp:coreProperties>
</file>