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Major Initiations of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We must remember also that nine is the number of Initiation, or of the major Initiations of Manas, wherein man becomes a perfect Nine, or literally is the number of his Hierarchy. (TCF 36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27:00Z</dcterms:created>
  <dc:creator>Michael Robbins</dc:creator>
  <dc:description/>
  <dc:language>en-US</dc:language>
  <cp:lastModifiedBy>Michael Robbins</cp:lastModifiedBy>
  <dcterms:modified xsi:type="dcterms:W3CDTF">2006-09-02T18:27:00Z</dcterms:modified>
  <cp:revision>1</cp:revision>
  <dc:subject/>
  <dc:title>Manas Major Initiations of</dc:title>
</cp:coreProperties>
</file>