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Is He or Is He Not the Initiator at the Sixth and Seventh Initi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t the sixth and seventh Initiations the influence of the plane</w:t>
        <w:softHyphen/>
        <w:t xml:space="preserve">tary Prototype is sensed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reaching him via the planetary Logos working through the Initiator.</w:t>
      </w:r>
      <w:r>
        <w:rPr>
          <w:rFonts w:cs="Arial" w:ascii="Arial" w:hAnsi="Arial"/>
          <w:color w:val="000000"/>
          <w:sz w:val="32"/>
          <w:szCs w:val="32"/>
        </w:rPr>
        <w:t xml:space="preserve">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26:00Z</dcterms:created>
  <dc:creator>Michael D. Robbins</dc:creator>
  <dc:description/>
  <cp:keywords/>
  <dc:language>en-US</dc:language>
  <cp:lastModifiedBy>Michael D. Robbins</cp:lastModifiedBy>
  <dcterms:modified xsi:type="dcterms:W3CDTF">2008-03-24T23:27:00Z</dcterms:modified>
  <cp:revision>2</cp:revision>
  <dc:subject/>
  <dc:title>Sanat Kumara Is He or Is He Not the Initiator at the Sixth and Seventh Initiations</dc:title>
</cp:coreProperties>
</file>