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 xml:space="preserve">Solar Angels Belong to one or other of Forty Nine Groups of Solar Fires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The forty-nine groups of solar fires concer</w:t>
        <w:softHyphen/>
        <w:t>ned in the great work are those spoken of, and they become the forty-nine planetary Logoi in connexion with seven solar systems. (TCF 87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6:21:00Z</dcterms:created>
  <dc:creator>Michael D. Robbins</dc:creator>
  <dc:description/>
  <cp:keywords/>
  <dc:language>en-US</dc:language>
  <cp:lastModifiedBy>Michael D. Robbins</cp:lastModifiedBy>
  <dcterms:modified xsi:type="dcterms:W3CDTF">2008-08-29T16:22:00Z</dcterms:modified>
  <cp:revision>1</cp:revision>
  <dc:subject/>
  <dc:title>Solar Angels Belong to one or other of Forty Nine Groups of Solar Fires </dc:title>
</cp:coreProperties>
</file>