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Ray Double Ray Personality and Soul</w:t>
      </w:r>
    </w:p>
    <w:p>
      <w:pPr>
        <w:pStyle w:val="Normal"/>
        <w:jc w:val="center"/>
        <w:rPr/>
      </w:pPr>
      <w:r>
        <w:rPr/>
      </w:r>
    </w:p>
    <w:p>
      <w:pPr>
        <w:pStyle w:val="Normal"/>
        <w:rPr/>
      </w:pPr>
      <w:r>
        <w:rPr/>
        <w:t>It is interesting to note that when this stage is reached (the stage of rebuilding as the first ray man understands it), he will usually pass through four incarnations in which he is first of all "the man at the centre," a local point of immobile power.  He is conscious of his power, gained whilst functioning as a selfish destroyer, but he is also conscious of frustration and futility.  Next he passes through a life in which he begins to reorganise himself for a different type of activity, and it will be found that in these cases he will have a third or a seventh ray personality.  In the third incarnation he definitely begins rebuilding and works through a second ray personality until, in the fourth life, he can function safely through a first ray personality without losing his spiritual balance, if we might use such a phrase.  Through this type of personality, his first ray soul can demonstrate, because the disciple has "recovered feeling, gained divine emotion, and filled his waiting heart with love."  In such cases as this, the astral body is usually on the second ray, the mental body upon the fourth ray, and the physical body upon the sixth ray.  This naturally tends to balance or upset the intensity of the first ray vibrations of the personality and soul.  It is in the third life of reorientation that he gains the reward for the arresting of his selfish efforts, and aspects of the Plan are then revealed to him. (EP II 3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1:43:00Z</dcterms:created>
  <dc:creator>Michael Robbins</dc:creator>
  <dc:description/>
  <dc:language>en-US</dc:language>
  <cp:lastModifiedBy>Michael Robbins</cp:lastModifiedBy>
  <dcterms:modified xsi:type="dcterms:W3CDTF">2007-01-22T01:45:00Z</dcterms:modified>
  <cp:revision>1</cp:revision>
  <dc:subject/>
  <dc:title>First Ray Double Ray Personality and Soul</dc:title>
</cp:coreProperties>
</file>