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lemental Lives Tendencies to Frustrate</w:t>
      </w:r>
    </w:p>
    <w:p>
      <w:pPr>
        <w:pStyle w:val="Normal"/>
        <w:rPr>
          <w:lang w:val="fi-FI"/>
        </w:rPr>
      </w:pPr>
      <w:r>
        <w:rPr>
          <w:lang w:val="fi-FI"/>
        </w:rPr>
      </w:r>
    </w:p>
    <w:p>
      <w:pPr>
        <w:pStyle w:val="Normal"/>
        <w:rPr/>
      </w:pPr>
      <w:r>
        <w:rPr/>
        <w:t xml:space="preserve">This law carries also the implications of that basic relation which makes the threefold form of the man an integral part of the macrocosmic whole.  </w:t>
      </w:r>
      <w:r>
        <w:rPr>
          <w:u w:val="single"/>
        </w:rPr>
        <w:t>All forms in all kingdoms are built by the lunar lords under an impulse emanating from the planetary Logos,</w:t>
      </w:r>
      <w:r>
        <w:rPr/>
        <w:t xml:space="preserve"> working in cooperation with the Spirit of the Earth—the sumtotal of all the lunar lords and of the three types of energised substance which go to the creation of the physical, astral and mental bodies.  The relation of the planetary Logos to this Spirit of the Earth (the relation of an evolutionary Being to an involutionary entity) is a reflection (distorted and under the influence of glamour) in the three worlds of the relation of the soul to the personality elemental</w:t>
      </w:r>
      <w:r>
        <w:rPr>
          <w:u w:val="single"/>
        </w:rPr>
        <w:t>.  It is most useful for the healer to realise that in handling disease he is in reality handling involutionary lives and attempting to work with elementals</w:t>
      </w:r>
      <w:r>
        <w:rPr/>
        <w:t xml:space="preserve">.  The natural trend of these elemental lives, all of them upon the involutionary arc, is to block and to frustrate his efforts and the efforts of the soul, and this—for them—is their way of evolution; it is that which will eventually bring them on to the evolutionary are. </w:t>
      </w:r>
      <w:r>
        <w:rPr>
          <w:lang w:val="fi-FI"/>
        </w:rPr>
        <w:t>(EH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30:00Z</dcterms:created>
  <dc:creator>Michael D. Robbins</dc:creator>
  <dc:description/>
  <cp:keywords/>
  <dc:language>en-US</dc:language>
  <cp:lastModifiedBy>Michael D. Robbins</cp:lastModifiedBy>
  <dcterms:modified xsi:type="dcterms:W3CDTF">2008-02-21T00:51:00Z</dcterms:modified>
  <cp:revision>2</cp:revision>
  <dc:subject/>
  <dc:title>Elemental Lives Tendencies to Frustrate</dc:title>
</cp:coreProperties>
</file>