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Day of Opportunity</w:t>
      </w:r>
      <w:r>
        <w:rPr/>
        <w:t xml:space="preserve"> Not Always With Us</w:t>
      </w:r>
    </w:p>
    <w:p>
      <w:pPr>
        <w:pStyle w:val="Normal"/>
        <w:jc w:val="center"/>
        <w:rPr/>
      </w:pPr>
      <w:r>
        <w:rPr/>
      </w:r>
    </w:p>
    <w:p>
      <w:pPr>
        <w:pStyle w:val="Normal"/>
        <w:rPr/>
      </w:pPr>
      <w:r>
        <w:rPr/>
        <w:t xml:space="preserve">I have upon me at this time a sense of urgency.  I urge upon all those who read these Instructions to forget their likes and their dislikes and to overlook the personality [Page 561] hindrances which inevitably exist in themselves and in all who work upon the physical plane, handicapped by the personality. </w:t>
      </w:r>
      <w:r>
        <w:rPr>
          <w:b/>
          <w:u w:val="single"/>
        </w:rPr>
        <w:t xml:space="preserve">I urge upon all workers the remembrance that the day of opportunity is with us and that it has its term.  This present type of opportunity will not last forever. </w:t>
      </w:r>
      <w:r>
        <w:rPr/>
        <w:t xml:space="preserve"> The pettiness of the human frictions, the failures to understand each other, the little faults which have their roots in personality and which are, after all, ephemeral, the ambitions and illusions must all go.  If the workers would practise detachment, knowing that the Law works and that God's purposes must come to an ultimate conclusion and if they would learn never to criticize in thought or word, the salvaging of the world would proceed apace and the new age of love and illumination would be ushered in. (TWM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1:16:00Z</dcterms:created>
  <dc:creator>Michael Robbins</dc:creator>
  <dc:description/>
  <dc:language>en-US</dc:language>
  <cp:lastModifiedBy>Michael Robbins</cp:lastModifiedBy>
  <dcterms:modified xsi:type="dcterms:W3CDTF">2006-10-03T23:37:00Z</dcterms:modified>
  <cp:revision>2</cp:revision>
  <dc:subject/>
  <dc:title>Day of Opportunity Not Always With Us</dc:title>
</cp:coreProperties>
</file>