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Three K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sees and knows the deva forces and can consequently work with them intelligently.  Some he will control and manipulate, with others he will co-operate, and others still he will obey. (TCF 9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51:00Z</dcterms:created>
  <dc:creator>Michael Robbins</dc:creator>
  <dc:description/>
  <dc:language>en-US</dc:language>
  <cp:lastModifiedBy>Michael Robbins</cp:lastModifiedBy>
  <dcterms:modified xsi:type="dcterms:W3CDTF">2006-09-26T05:51:00Z</dcterms:modified>
  <cp:revision>2</cp:revision>
  <dc:subject/>
  <dc:title>Devas Three Kinds</dc:title>
</cp:coreProperties>
</file>