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Jewel in the Lotus Energy Centralized in Atma Buddhi as the Causal body is destroy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central electric fire becomes centralised in atma-buddhi. (TCF 7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7:55:00Z</dcterms:created>
  <dc:creator>Michael D. Robbins</dc:creator>
  <dc:description/>
  <cp:keywords/>
  <dc:language>en-US</dc:language>
  <cp:lastModifiedBy>Michael D. Robbins</cp:lastModifiedBy>
  <dcterms:modified xsi:type="dcterms:W3CDTF">2008-04-03T17:56:00Z</dcterms:modified>
  <cp:revision>1</cp:revision>
  <dc:subject/>
  <dc:title>Jewel in the Lotus Energy Centralized in Atma Buddhi as the Causal body is destroyed</dc:title>
</cp:coreProperties>
</file>