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Jewel in the Lotus may Not Be So at the Beginning but only a point of electric f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rough the activity of the solar Angels the twelve petals have gradually taken form,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s the point of electric fire at the heart has begun to make itself felt even though not as yet localised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n the first three petals take shape, and close down upon the vibrant point, or "jewel" under the potency of the Law of Attraction.  (TCF 76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2:29:00Z</dcterms:created>
  <dc:creator>Michael D. Robbins</dc:creator>
  <dc:description/>
  <cp:keywords/>
  <dc:language>en-US</dc:language>
  <cp:lastModifiedBy>Michael D. Robbins</cp:lastModifiedBy>
  <dcterms:modified xsi:type="dcterms:W3CDTF">2008-03-27T22:29:00Z</dcterms:modified>
  <cp:revision>2</cp:revision>
  <dc:subject/>
  <dc:title>Jewel in the Lotus may Not Be So at the Beginning but only apoint of electric fire </dc:title>
</cp:coreProperties>
</file>