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Preliminary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Manas has been defined as mind, or that faculty of logical deduction and reasoning, and of rational activity that distinguishes man from the animals. (TCF 31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55:00Z</dcterms:created>
  <dc:creator>Michael Robbins</dc:creator>
  <dc:description/>
  <dc:language>en-US</dc:language>
  <cp:lastModifiedBy>Michael Robbins</cp:lastModifiedBy>
  <dcterms:modified xsi:type="dcterms:W3CDTF">2006-07-17T09:55:00Z</dcterms:modified>
  <cp:revision>1</cp:revision>
  <dc:subject/>
  <dc:title>Manas Preliminary Definition</dc:title>
</cp:coreProperties>
</file>