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me and Space Being and Non Being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There are cycles of activity in matter, due to some energising Will, and then Time and Space are known.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Unless there is a cycle of activity in matter, Time and Space will not be known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Will (as Spirit or of Spirit) commences the engagement of Spirit and Matter.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before="100" w:after="10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color w:val="000000"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ere are cycles of non-being when Time and Space are not, and the energising Will is withdrawn.</w:t>
      </w:r>
      <w:r>
        <w:rPr>
          <w:rFonts w:cs="Arial" w:ascii="Arial" w:hAnsi="Arial"/>
          <w:color w:val="000000"/>
          <w:sz w:val="32"/>
          <w:szCs w:val="32"/>
        </w:rPr>
        <w:t xml:space="preserve"> (TCF 284)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is is of philosophical importance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5:06:00Z</dcterms:created>
  <dc:creator>Michael Robbins</dc:creator>
  <dc:description/>
  <dc:language>en-US</dc:language>
  <cp:lastModifiedBy>Michael Robbins</cp:lastModifiedBy>
  <dcterms:modified xsi:type="dcterms:W3CDTF">2006-05-16T15:07:00Z</dcterms:modified>
  <cp:revision>3</cp:revision>
  <dc:subject/>
  <dc:title>Time and Space Being and Non Being</dc:title>
</cp:coreProperties>
</file>