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isintegration of the Causal Body on the Second Subplane</w:t>
      </w:r>
    </w:p>
    <w:p>
      <w:pPr>
        <w:pStyle w:val="Normal"/>
        <w:jc w:val="center"/>
        <w:rPr/>
      </w:pPr>
      <w:r>
        <w:rPr/>
      </w:r>
    </w:p>
    <w:p>
      <w:pPr>
        <w:pStyle w:val="Normal"/>
        <w:rPr/>
      </w:pPr>
      <w:r>
        <w:rPr/>
        <w:t xml:space="preserve">Its workings are more apparent to the average human mind in its manifestations at this time on the physical plane.  We can trace the connection between the atmic and the physical plane (demonstrating on the lower plane as the law of sacrifice and death), but its effect can be seen on all the five planes as well.  It is the law that destroys the final sheath that separates the perfected Jiva.  It has not yet been fully brought out [Page 582] (for the law of correspondences has been little studied, nor is it readily apparent) that on the third subplane of each plane this law works in a special manner, causing a very definite breaking-up of something that is tending to separation.  Like all that works in the system, the process is slow; the work of disintegration begins on the third subplane, and is finished on the second, when the Law of Disintegration comes under the influence of the Law of Cohesion, the disintegration having effected that which makes cohesion possible.  We can see an illustration of this on the mental plane.  </w:t>
      </w:r>
      <w:r>
        <w:rPr>
          <w:highlight w:val="yellow"/>
        </w:rPr>
        <w:t>The causal body of the average man is on the third subplane, and as a man becomes fit for the merging into the Triad, that causal body has to be discarded and done away with.  Under the Law of Sacrifice and Death, the disintegration is begun on the third level and is consummated on the second, when the man merges with the Triad, preparatory to the final merging with the Monad.</w:t>
      </w:r>
      <w:r>
        <w:rPr/>
        <w:t xml:space="preserve"> (TCF 581-582)</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3:49:00Z</dcterms:created>
  <dc:creator>Michael Robbins</dc:creator>
  <dc:description/>
  <dc:language>en-US</dc:language>
  <cp:lastModifiedBy>Michael Robbins</cp:lastModifiedBy>
  <dcterms:modified xsi:type="dcterms:W3CDTF">2007-05-09T13:49:00Z</dcterms:modified>
  <cp:revision>2</cp:revision>
  <dc:subject/>
  <dc:title>Disintegration of the Causal Body on the Second Subplane</dc:title>
</cp:coreProperties>
</file>