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manent Atom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 permanent atom is the positive nucleus or germ substance to the sheath wherein it is found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t is that which is the basis of form-building, and it is literally a vibrant point of force, em</w:t>
        <w:softHyphen/>
        <w:t>a</w:t>
        <w:softHyphen/>
        <w:t>nating from the second aspect of the Monad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which aggre</w:t>
        <w:softHyphen/>
        <w:t>gates to itself, and subsequently builds into form, the nega</w:t>
        <w:softHyphen/>
        <w:t>tive or third aspect. (TCF 5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1:31:00Z</dcterms:created>
  <dc:creator>Michael Robbins</dc:creator>
  <dc:description/>
  <dc:language>en-US</dc:language>
  <cp:lastModifiedBy>Michael Robbins</cp:lastModifiedBy>
  <dcterms:modified xsi:type="dcterms:W3CDTF">2007-05-07T01:32:00Z</dcterms:modified>
  <cp:revision>1</cp:revision>
  <dc:subject/>
  <dc:title>Permanent Atom Defined</dc:title>
</cp:coreProperties>
</file>