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ETHERIC VISION</w:t>
      </w:r>
    </w:p>
    <w:p>
      <w:pPr>
        <w:pStyle w:val="Normal"/>
        <w:rPr>
          <w:b/>
          <w:b/>
          <w:sz w:val="32"/>
        </w:rPr>
      </w:pPr>
      <w:r>
        <w:rPr>
          <w:b/>
          <w:sz w:val="32"/>
        </w:rPr>
      </w:r>
    </w:p>
    <w:p>
      <w:pPr>
        <w:pStyle w:val="Normal"/>
        <w:rPr>
          <w:b/>
          <w:b/>
        </w:rPr>
      </w:pPr>
      <w:r>
        <w:rPr>
          <w:b/>
        </w:rPr>
        <w:t>Hits: 36</w:t>
      </w:r>
    </w:p>
    <w:p>
      <w:pPr>
        <w:pStyle w:val="Normal"/>
        <w:rPr>
          <w:b/>
          <w:b/>
        </w:rPr>
      </w:pPr>
      <w:r>
        <w:rPr>
          <w:b/>
        </w:rPr>
      </w:r>
    </w:p>
    <w:p>
      <w:pPr>
        <w:pStyle w:val="Normal"/>
        <w:rPr>
          <w:b/>
          <w:b/>
        </w:rPr>
      </w:pPr>
      <w:r>
        <w:rPr>
          <w:b/>
        </w:rPr>
        <w:t>THE CONSCIOUSNESS OF THE ATOM:-</w:t>
      </w:r>
    </w:p>
    <w:p>
      <w:pPr>
        <w:pStyle w:val="Normal"/>
        <w:rPr>
          <w:b/>
          <w:b/>
        </w:rPr>
      </w:pPr>
      <w:r>
        <w:rPr>
          <w:b/>
        </w:rPr>
      </w:r>
    </w:p>
    <w:p>
      <w:pPr>
        <w:pStyle w:val="Normal"/>
        <w:rPr/>
      </w:pPr>
      <w:r>
        <w:rPr/>
        <w:t xml:space="preserve">Then paralleling the evolution of the human being again, we can look for man to dominate the air.  There is a great vibratory sphere, or plane, in the solar system, called in some occult books [Page 132] the intuitional plane; it is called in the Eastern literature the Buddhic plane, and its symbol is the air.  Just as man is beginning to find his way through the development of the intuition on to that plane now, so science is beginning to discover how to dominate the air, and as the intuition in man develops and grows, so will his control of the air be developed and grow.  Another thing we can look for (and it is already being recognised somewhat) is the development of the ability to see in subtler matter.  Everywhere there are children being born who see more than you or I can.  I am here referring to something that is based purely on material grounds, and concerns the physical eye.  I refer to </w:t>
      </w:r>
      <w:r>
        <w:rPr>
          <w:b/>
          <w:sz w:val="28"/>
          <w:highlight w:val="cyan"/>
          <w:u w:val="single"/>
        </w:rPr>
        <w:t>etheric vision</w:t>
      </w:r>
      <w:r>
        <w:rPr/>
        <w:t xml:space="preserve">, which is seeing in the finer matter of the physical plane, or in that which is called the ethers.  Much interesting work has been done along this line by students and scientists in California.  Dr. Frederick Finch Strong has been working along this line in a valuable way, and teaching that the physical eye is capable of seeing etherically, and that </w:t>
      </w:r>
      <w:r>
        <w:rPr>
          <w:b/>
          <w:sz w:val="28"/>
          <w:highlight w:val="cyan"/>
          <w:u w:val="single"/>
        </w:rPr>
        <w:t>etheric vision</w:t>
      </w:r>
      <w:r>
        <w:rPr/>
        <w:t xml:space="preserve"> is the normal function of the eye.  What will the development of this faculty mean?  It will mean that science will have definitely to readjust its point of view as to the subtler planes.  If there come within the range of vision of the normal man or woman within the next one hundred years certain aspects and forms [Page 133] of life that have been regarded hitherto as imaginary, we have broken once and for all that rank materialism which has distinguished us for so long, and if that which is now invisible is recognised along any particular line, who shall say how far forward it will be possible for us to go as time progresses?  Again, the whole trend of evolution is toward synthesis.  As we go down into matter, as we tend toward materialisation, we have heterogeneity; as we work back towards spirit we shall tend towards unity:  so that in the religious world we can look for unity to make its appearance.  There is, even now, a much greater spirit of tolerance abroad than was the case fifty years ago; but the time is rapidly approaching when the great fundamental unity that underlies all the different religions, and the fact that each faith is a necessary part of one great whole, will be recognised by men everywhere, and through this recognition we shall have the simplification of religion.  We shall have the great central facts emphasised and utilised, and the small and petty differences of organisation, and of explanation, overlooked. (CA Page 131-133).</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 xml:space="preserve">7. The seventh group is that of </w:t>
      </w:r>
      <w:r>
        <w:rPr>
          <w:i/>
        </w:rPr>
        <w:t>the Scientific Servers</w:t>
      </w:r>
      <w:r>
        <w:rPr/>
        <w:t xml:space="preserve">. They will reveal the essential spirituality of all scientific work which is motivated by love of humanity and its welfare, which relates science and religion and brings to light the glory of God through the medium of His tangible world and His works. They have a most interesting function but one which will not become evident for a long time—not until the building forces of the universe are better understood. This will be co-incident with the development of </w:t>
      </w:r>
      <w:r>
        <w:rPr>
          <w:b/>
          <w:sz w:val="28"/>
          <w:highlight w:val="cyan"/>
          <w:u w:val="single"/>
        </w:rPr>
        <w:t>etheric vision</w:t>
      </w:r>
      <w:r>
        <w:rPr/>
        <w:t>. This group will act as a channel of communication or intermediary between the energies which constitute the forces which construct the forms and fabricate the outer garment of Deity and the human spirits. You will note here, consequently, the possibility that this group's main initial work will be concerned with the problem of reincarnation. That problem deals with the taking of an outer garment or form under the Law of Rebirth. (DINA I Page 39).</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The central home of this Hierarchy is at Shamballa, a centre in the Gobi desert, called in the ancient books the "White Island."  It exists in etheric matter, and when the race of men on earth have developed </w:t>
      </w:r>
      <w:r>
        <w:rPr>
          <w:b/>
          <w:sz w:val="28"/>
          <w:highlight w:val="cyan"/>
          <w:u w:val="single"/>
        </w:rPr>
        <w:t>etheric vision</w:t>
      </w:r>
      <w:r>
        <w:rPr/>
        <w:t xml:space="preserve"> its location will be recognised and its reality admitted.  The development of this vision is rapidly coming to pass, as may be seen from the newspapers and the current literature of the day, but the location of Shamballa will be one of the latest etheric sacred spots to be revealed as it exists in the matter of the second ether.  Several of the Masters in physical bodies dwell in the Himalaya mountains, in a secluded spot called Shigatse, far from the ways of men, but the greater number are scattered all over the world, dwelling in different places in the various nations, unrecognised and unknown, yet forming each in His own place a focal point for the energy of the Lord of the World, and proving to His environment a distributor of the love and wisdom of the Deity. (IHS Page 33).</w:t>
      </w:r>
    </w:p>
    <w:p>
      <w:pPr>
        <w:pStyle w:val="Normal"/>
        <w:rPr/>
      </w:pPr>
      <w:r>
        <w:rPr/>
      </w:r>
    </w:p>
    <w:p>
      <w:pPr>
        <w:pStyle w:val="Normal"/>
        <w:rPr>
          <w:b/>
          <w:b/>
        </w:rPr>
      </w:pPr>
      <w:r>
        <w:rPr>
          <w:b/>
        </w:rPr>
      </w:r>
    </w:p>
    <w:p>
      <w:pPr>
        <w:pStyle w:val="Normal"/>
        <w:rPr>
          <w:b/>
          <w:b/>
        </w:rPr>
      </w:pPr>
      <w:r>
        <w:rPr>
          <w:b/>
        </w:rPr>
        <w:t>THE LIGHT OF THE SOUL:-</w:t>
      </w:r>
    </w:p>
    <w:p>
      <w:pPr>
        <w:pStyle w:val="Normal"/>
        <w:rPr>
          <w:b/>
          <w:b/>
        </w:rPr>
      </w:pPr>
      <w:r>
        <w:rPr>
          <w:b/>
        </w:rPr>
      </w:r>
    </w:p>
    <w:p>
      <w:pPr>
        <w:pStyle w:val="Normal"/>
        <w:rPr/>
      </w:pPr>
      <w:r>
        <w:rPr/>
        <w:t>This inability to perceive correctly and to vision things as they really are, is the natural outcome of the six previous obstacles.  As long as the thinker identifies himself with form, as long as the lesser lives of the lower vestures of consciousness can hold him in thrall, and as long as he refuses to separate himself from the material aspect, just so long will his perceptions remain erroneous.  Vision is of various kinds and these might be enumerated as follows:</w:t>
      </w:r>
    </w:p>
    <w:p>
      <w:pPr>
        <w:pStyle w:val="Normal"/>
        <w:rPr/>
      </w:pPr>
      <w:r>
        <w:rPr/>
      </w:r>
    </w:p>
    <w:p>
      <w:pPr>
        <w:pStyle w:val="Normal"/>
        <w:rPr/>
      </w:pPr>
      <w:r>
        <w:rPr/>
        <w:t xml:space="preserve">1. </w:t>
      </w:r>
      <w:r>
        <w:rPr>
          <w:i/>
        </w:rPr>
        <w:t>Physical vision</w:t>
      </w:r>
      <w:r>
        <w:rPr/>
        <w:t xml:space="preserve"> reveals the nature of the physical plane, and is achieved through the medium of the eyes, photographing through the lens of the eye, the aspect of the tangible form, upon [Page 68] the wonderful film which every man possesses.  It is circumscribed and limited.</w:t>
      </w:r>
    </w:p>
    <w:p>
      <w:pPr>
        <w:pStyle w:val="Normal"/>
        <w:rPr/>
      </w:pPr>
      <w:r>
        <w:rPr/>
      </w:r>
    </w:p>
    <w:p>
      <w:pPr>
        <w:pStyle w:val="Normal"/>
        <w:rPr/>
      </w:pPr>
      <w:r>
        <w:rPr/>
        <w:t xml:space="preserve">2. </w:t>
      </w:r>
      <w:r>
        <w:rPr>
          <w:b/>
          <w:i/>
          <w:sz w:val="28"/>
          <w:highlight w:val="cyan"/>
          <w:u w:val="single"/>
        </w:rPr>
        <w:t>Etheric vision</w:t>
      </w:r>
      <w:r>
        <w:rPr/>
        <w:t>.  This is a rapidly developing faculty of the human eye which ultimately will reveal the health aura of all forms in the four kingdoms of nature, which will bring about recognition of the vital pranic emanations of all living centres and will make manifest the conditions of the centres.</w:t>
      </w:r>
    </w:p>
    <w:p>
      <w:pPr>
        <w:pStyle w:val="Normal"/>
        <w:rPr/>
      </w:pPr>
      <w:r>
        <w:rPr/>
      </w:r>
    </w:p>
    <w:p>
      <w:pPr>
        <w:pStyle w:val="Normal"/>
        <w:rPr/>
      </w:pPr>
      <w:r>
        <w:rPr/>
        <w:t xml:space="preserve">3. </w:t>
      </w:r>
      <w:r>
        <w:rPr>
          <w:i/>
        </w:rPr>
        <w:t>Clairvoyance</w:t>
      </w:r>
      <w:r>
        <w:rPr/>
        <w:t>.  This is the faculty of sight upon the astral plane and is one of the lower "siddhis" or psychic powers.  It is achieved through a surface sensibility of the entire "body of feeling," the emotional sheath, and is sensuous perception carried to a very advanced condition.  It is misleading and, apart from its higher correspondence, which is spiritual perception, is the very apotheosis of maya or illusion.</w:t>
      </w:r>
    </w:p>
    <w:p>
      <w:pPr>
        <w:pStyle w:val="Normal"/>
        <w:rPr/>
      </w:pPr>
      <w:r>
        <w:rPr/>
      </w:r>
    </w:p>
    <w:p>
      <w:pPr>
        <w:pStyle w:val="Normal"/>
        <w:rPr/>
      </w:pPr>
      <w:r>
        <w:rPr/>
        <w:t xml:space="preserve">4. </w:t>
      </w:r>
      <w:r>
        <w:rPr>
          <w:i/>
        </w:rPr>
        <w:t>Symbolic vision</w:t>
      </w:r>
      <w:r>
        <w:rPr/>
        <w:t>.  This is a faculty of the mental body and the factor which produces the seeing of colours, of geometrical symbols, fourth dimensional sight, and those dreams and visions which are the result of mental activity, and not of astral sight.  Frequently these visions have a quality of prevision.</w:t>
      </w:r>
    </w:p>
    <w:p>
      <w:pPr>
        <w:pStyle w:val="Normal"/>
        <w:rPr/>
      </w:pPr>
      <w:r>
        <w:rPr/>
      </w:r>
    </w:p>
    <w:p>
      <w:pPr>
        <w:pStyle w:val="Normal"/>
        <w:rPr/>
      </w:pPr>
      <w:r>
        <w:rPr/>
        <w:t>These four types of vision are the cause of wrong perception and will only produce illusion and error until that time when the higher forms of vision, enumerated below, supersede them.  These higher forms of sight include the others.</w:t>
      </w:r>
    </w:p>
    <w:p>
      <w:pPr>
        <w:pStyle w:val="Normal"/>
        <w:rPr/>
      </w:pPr>
      <w:r>
        <w:rPr/>
      </w:r>
    </w:p>
    <w:p>
      <w:pPr>
        <w:pStyle w:val="Normal"/>
        <w:rPr/>
      </w:pPr>
      <w:r>
        <w:rPr/>
        <w:t xml:space="preserve">5.  </w:t>
      </w:r>
      <w:r>
        <w:rPr>
          <w:i/>
        </w:rPr>
        <w:t>Pure vision</w:t>
      </w:r>
      <w:r>
        <w:rPr/>
        <w:t>.  This is spoken of by Patanjali in the words:</w:t>
      </w:r>
    </w:p>
    <w:p>
      <w:pPr>
        <w:pStyle w:val="Normal"/>
        <w:rPr/>
      </w:pPr>
      <w:r>
        <w:rPr/>
      </w:r>
    </w:p>
    <w:p>
      <w:pPr>
        <w:pStyle w:val="Normal"/>
        <w:rPr/>
      </w:pPr>
      <w:r>
        <w:rPr/>
        <w:t>"The seer is pure Knowledge (gnosis).  Though [Page 69] pure, he looks upon the presented idea through the medium of the mind."  (Book II, Sutra 20.) (LS Page 67-69).</w:t>
      </w:r>
    </w:p>
    <w:p>
      <w:pPr>
        <w:pStyle w:val="Normal"/>
        <w:rPr/>
      </w:pPr>
      <w:r>
        <w:rPr/>
      </w:r>
    </w:p>
    <w:p>
      <w:pPr>
        <w:pStyle w:val="Normal"/>
        <w:rPr/>
      </w:pPr>
      <w:r>
        <w:rPr/>
        <w:t>When the soul (or force) withdraws itself out of the matter aspect (the tangible objective form), that form is no longer to be seen.  It disappears, and temporarily is dissipated.  At present this can be adequately accomplished by the seer through a concentration of his consciousness in the ego, the spiritual man or soul, and (through the use of the thinking principle and an act of the will) his withdrawal of the etheric body from the dense physical.  This is covered by the word "abstraction" and entails:</w:t>
      </w:r>
    </w:p>
    <w:p>
      <w:pPr>
        <w:pStyle w:val="Normal"/>
        <w:rPr/>
      </w:pPr>
      <w:r>
        <w:rPr/>
      </w:r>
    </w:p>
    <w:p>
      <w:pPr>
        <w:pStyle w:val="Normal"/>
        <w:rPr/>
      </w:pPr>
      <w:r>
        <w:rPr/>
        <w:t xml:space="preserve">[Page 283] </w:t>
      </w:r>
    </w:p>
    <w:p>
      <w:pPr>
        <w:pStyle w:val="Normal"/>
        <w:rPr/>
      </w:pPr>
      <w:r>
        <w:rPr/>
        <w:t>1. A gathering together of the life or vital forces of the body into the physical plane nerve centres up the spine,</w:t>
      </w:r>
    </w:p>
    <w:p>
      <w:pPr>
        <w:pStyle w:val="Normal"/>
        <w:rPr/>
      </w:pPr>
      <w:r>
        <w:rPr/>
      </w:r>
    </w:p>
    <w:p>
      <w:pPr>
        <w:pStyle w:val="Normal"/>
        <w:rPr/>
      </w:pPr>
      <w:r>
        <w:rPr/>
        <w:t>2. Their direction up the spine to the head,</w:t>
      </w:r>
    </w:p>
    <w:p>
      <w:pPr>
        <w:pStyle w:val="Normal"/>
        <w:rPr/>
      </w:pPr>
      <w:r>
        <w:rPr/>
      </w:r>
    </w:p>
    <w:p>
      <w:pPr>
        <w:pStyle w:val="Normal"/>
        <w:rPr/>
      </w:pPr>
      <w:r>
        <w:rPr/>
        <w:t>3. Their concentration there and subsequent abstraction along the thread or sutratma, via the pineal gland and the brahmarandra,</w:t>
      </w:r>
    </w:p>
    <w:p>
      <w:pPr>
        <w:pStyle w:val="Normal"/>
        <w:rPr/>
      </w:pPr>
      <w:r>
        <w:rPr/>
      </w:r>
    </w:p>
    <w:p>
      <w:pPr>
        <w:pStyle w:val="Normal"/>
        <w:rPr/>
      </w:pPr>
      <w:r>
        <w:rPr/>
        <w:t xml:space="preserve">4. The seer then stands in his true form, the etheric body, which is invisible to the human eye.  As </w:t>
      </w:r>
      <w:r>
        <w:rPr>
          <w:b/>
          <w:sz w:val="28"/>
          <w:highlight w:val="cyan"/>
          <w:u w:val="single"/>
        </w:rPr>
        <w:t>etheric vision</w:t>
      </w:r>
      <w:r>
        <w:rPr/>
        <w:t xml:space="preserve"> develops in the race this will necessitate a further abstraction, then the seer will likewise withdraw the vital and luminous principles (the qualities of sattva and of rajas) out of the etheric body and stand in his kamic or astral body and thus be also etherically invisible.  However, that time is still distant. </w:t>
      </w:r>
    </w:p>
    <w:p>
      <w:pPr>
        <w:pStyle w:val="Normal"/>
        <w:rPr/>
      </w:pPr>
      <w:r>
        <w:rPr/>
        <w:t>(LS Page 282-283).</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i/>
        </w:rPr>
        <w:t xml:space="preserve">Development of </w:t>
      </w:r>
      <w:r>
        <w:rPr>
          <w:b/>
          <w:i/>
          <w:sz w:val="28"/>
          <w:highlight w:val="cyan"/>
          <w:u w:val="single"/>
        </w:rPr>
        <w:t>etheric vision</w:t>
      </w:r>
      <w:r>
        <w:rPr>
          <w:i/>
        </w:rPr>
        <w:t xml:space="preserve"> universally</w:t>
      </w:r>
      <w:r>
        <w:rPr/>
        <w:t>.  This will be due to two causes:</w:t>
      </w:r>
    </w:p>
    <w:p>
      <w:pPr>
        <w:pStyle w:val="Normal"/>
        <w:rPr/>
      </w:pPr>
      <w:r>
        <w:rPr/>
      </w:r>
    </w:p>
    <w:p>
      <w:pPr>
        <w:pStyle w:val="Normal"/>
        <w:rPr/>
      </w:pPr>
      <w:r>
        <w:rPr/>
        <w:t xml:space="preserve">First, the scientific recognition of the existence of the etheric levels, thereby freeing people from the onus of adverse public opinion, and enabling them to reveal what they have individually long realised.  </w:t>
      </w:r>
      <w:r>
        <w:rPr>
          <w:b/>
          <w:sz w:val="28"/>
          <w:highlight w:val="cyan"/>
          <w:u w:val="single"/>
        </w:rPr>
        <w:t>Etheric vision</w:t>
      </w:r>
      <w:r>
        <w:rPr/>
        <w:t xml:space="preserve"> is comparatively common even now.  But comment concerning it is rare, owing to the fear of criticism.</w:t>
      </w:r>
    </w:p>
    <w:p>
      <w:pPr>
        <w:pStyle w:val="Normal"/>
        <w:rPr/>
      </w:pPr>
      <w:r>
        <w:rPr/>
      </w:r>
    </w:p>
    <w:p>
      <w:pPr>
        <w:pStyle w:val="Normal"/>
        <w:rPr/>
      </w:pPr>
      <w:r>
        <w:rPr/>
        <w:t>Secondly, the increased activity of the devas of the ethers, which throws the matter of the etheric levels into more active vibration, with consequent reflex action on the eye of man. (TCF Page 453).</w:t>
      </w:r>
    </w:p>
    <w:p>
      <w:pPr>
        <w:pStyle w:val="Normal"/>
        <w:rPr/>
      </w:pPr>
      <w:r>
        <w:rPr/>
      </w:r>
    </w:p>
    <w:p>
      <w:pPr>
        <w:pStyle w:val="Normal"/>
        <w:rPr/>
      </w:pPr>
      <w:r>
        <w:rPr/>
        <w:t xml:space="preserve">The etheric levels of the plane will be full of an increased activity, and slowly but surely, as the decades slip away, man will become conscious of these levels, and aware of their inhabitants.  The immediate effect of this greater etheric energy will be that a numerically larger number of people will possess </w:t>
      </w:r>
      <w:r>
        <w:rPr>
          <w:b/>
          <w:sz w:val="28"/>
          <w:highlight w:val="cyan"/>
          <w:u w:val="single"/>
        </w:rPr>
        <w:t>etheric vision</w:t>
      </w:r>
      <w:r>
        <w:rPr/>
        <w:t xml:space="preserve">, and will be able normally and naturally to live consciously on etheric levels.  The majority of men only function consciously on the three lower levels of the physical—the gaseous, the liquid, and the dense—and the etheric levels are as sealed to them as are the astral.  In the coming centuries, man's normal habitat will be the entire physical plane up to, though not including, the second subplane.  The fourth and third etheric levels will be as familiar to him as the usual physical landscape to which he is now accustomed. </w:t>
      </w:r>
    </w:p>
    <w:p>
      <w:pPr>
        <w:pStyle w:val="Normal"/>
        <w:rPr/>
      </w:pPr>
      <w:r>
        <w:rPr/>
        <w:t>(TCF Page 474).</w:t>
      </w:r>
    </w:p>
    <w:p>
      <w:pPr>
        <w:pStyle w:val="Normal"/>
        <w:rPr/>
      </w:pPr>
      <w:r>
        <w:rPr/>
      </w:r>
    </w:p>
    <w:p>
      <w:pPr>
        <w:pStyle w:val="Normal"/>
        <w:rPr/>
      </w:pPr>
      <w:r>
        <w:rPr/>
        <w:t xml:space="preserve">A mysterious change in the attitude of men and women to the sex question, marriage and the work of procreation will result from the development of </w:t>
      </w:r>
      <w:r>
        <w:rPr>
          <w:b/>
          <w:sz w:val="28"/>
          <w:highlight w:val="cyan"/>
          <w:u w:val="single"/>
        </w:rPr>
        <w:t>etheric vision</w:t>
      </w:r>
      <w:r>
        <w:rPr/>
        <w:t xml:space="preserve">, and the consequent recognition of the devas.  This change will be based on the realisation of the true nature of matter, or of the mother aspect, and of the effect of the Sun upon substance.  The unity of life will be a known and scientific fact, and life in matter will no longer be a theory but a fundamental of science.  This cannot be enlarged upon here. </w:t>
      </w:r>
    </w:p>
    <w:p>
      <w:pPr>
        <w:pStyle w:val="Normal"/>
        <w:rPr/>
      </w:pPr>
      <w:r>
        <w:rPr/>
        <w:t>(TCF Page 475).</w:t>
      </w:r>
    </w:p>
    <w:p>
      <w:pPr>
        <w:pStyle w:val="Normal"/>
        <w:rPr/>
      </w:pPr>
      <w:r>
        <w:rPr/>
      </w:r>
    </w:p>
    <w:p>
      <w:pPr>
        <w:pStyle w:val="Normal"/>
        <w:rPr/>
      </w:pPr>
      <w:r>
        <w:rPr/>
        <w:t>(b.) The Nature of Pralaya.  We can view pralaya as the work of "abstraction," and as the method which brings the form under the Destroyer aspect of Spirit, working ever under the Law of Attraction, of which the Law of Synthesis is but a branch.  The basic law of the system is that which governs the relation of all atoms to the aggregate of atoms, and of the Self to the Not-self.  It is (from the occult standpoint) the most powerful force-demonstration in the system, and should the law inconceivably cease to work, instantaneously the system and all forms therein, planetary, human and other would cease to be.  By an act of will the planetary schemes persist, by an act of will the system IS; by an act of the egoic will man appears.  When the Will of the Logos, of the Heavenly Man, and of the human divine Ego is turned to other ends, the substance of Their vehicles is affected, and disintegration sets in.  The five types of pralaya which concern the human unit are as follows:</w:t>
      </w:r>
    </w:p>
    <w:p>
      <w:pPr>
        <w:pStyle w:val="Normal"/>
        <w:rPr/>
      </w:pPr>
      <w:r>
        <w:rPr/>
      </w:r>
    </w:p>
    <w:p>
      <w:pPr>
        <w:pStyle w:val="Normal"/>
        <w:rPr/>
      </w:pPr>
      <w:r>
        <w:rPr/>
        <w:t xml:space="preserve">1) </w:t>
      </w:r>
      <w:r>
        <w:rPr>
          <w:i/>
        </w:rPr>
        <w:t>The period of pralaya between two incarnations</w:t>
      </w:r>
      <w:r>
        <w:rPr/>
        <w:t>.  This is of a triple nature and affects the substance of the three vehicles, physical, astral and mental, reducing the form to its primitive substance, and dissipating its atomic structure.  The energy of the second aspect (that of the form-builder) is withdrawn by the will of the Ego, [Page 735] and the atoms composing the form become dissociated from each other, and are resolved into the reservoir of essence to be re-collected again when the hour strikes.  This condition is brought about gradually by stages of which we are aware:</w:t>
      </w:r>
    </w:p>
    <w:p>
      <w:pPr>
        <w:pStyle w:val="Normal"/>
        <w:rPr/>
      </w:pPr>
      <w:r>
        <w:rPr/>
      </w:r>
    </w:p>
    <w:p>
      <w:pPr>
        <w:pStyle w:val="Normal"/>
        <w:rPr/>
      </w:pPr>
      <w:r>
        <w:rPr/>
        <w:t xml:space="preserve">The first stage is the withdrawal of the life force in the etheric vehicle from the threefold (dense, liquid and gaseous) dense physical body and the consequent "falling into corruption," and becoming "scattered to the elements."  Objective man fades out, and is no more seen by the physical eye, though still in his etheric body.  When </w:t>
      </w:r>
      <w:r>
        <w:rPr>
          <w:b/>
          <w:sz w:val="28"/>
          <w:highlight w:val="cyan"/>
          <w:u w:val="single"/>
        </w:rPr>
        <w:t>etheric vision</w:t>
      </w:r>
      <w:r>
        <w:rPr/>
        <w:t xml:space="preserve"> is developed, the thought of death will assume very different proportions.  When a man can be seen functioning in his etheric physical body by the majority of the race, the dropping of the dense body will be considered just a "release."</w:t>
      </w:r>
    </w:p>
    <w:p>
      <w:pPr>
        <w:pStyle w:val="Normal"/>
        <w:rPr/>
      </w:pPr>
      <w:r>
        <w:rPr/>
      </w:r>
    </w:p>
    <w:p>
      <w:pPr>
        <w:pStyle w:val="Normal"/>
        <w:rPr/>
      </w:pPr>
      <w:r>
        <w:rPr/>
        <w:t>The next stage is the withdrawal of the life force from the etheric body or coil, and its devitalisation.  The etheric coil is but an extension of one aspect of the sutratma or thread, and this thread is spun by the Ego from within the causal body much as a spider spins a thread.  It can be shortened or extended at will, and when the period of pralaya has been decided upon, this thread of light, or of solar fire (note the word "solar") is withdrawn, and gathered back to the atomic subplane where it will still vitalise the permanent atom and hold it connected within the causal body.  The life impulses are then—as far as the physical plane is concerned—centralised within the atomic sphere.</w:t>
      </w:r>
    </w:p>
    <w:p>
      <w:pPr>
        <w:pStyle w:val="Normal"/>
        <w:rPr/>
      </w:pPr>
      <w:r>
        <w:rPr/>
      </w:r>
    </w:p>
    <w:p>
      <w:pPr>
        <w:pStyle w:val="Normal"/>
        <w:rPr/>
      </w:pPr>
      <w:r>
        <w:rPr/>
        <w:t>The third stage is the withdrawal of the life force from the astral form so that it disintegrates in a similar manner and the life is centralised within the astral permanent atom.  It has gained an increase of vitality through physical plane existence, and added colour through astral experience.</w:t>
      </w:r>
    </w:p>
    <w:p>
      <w:pPr>
        <w:pStyle w:val="Normal"/>
        <w:rPr/>
      </w:pPr>
      <w:r>
        <w:rPr/>
      </w:r>
    </w:p>
    <w:p>
      <w:pPr>
        <w:pStyle w:val="Normal"/>
        <w:rPr/>
      </w:pPr>
      <w:r>
        <w:rPr/>
        <w:t>The final stage for the human atom is its withdrawal [Page 736] from the mental vehicle.  The life forces after this fourfold abstraction are centralised entirely within the egoic sphere; contact with the three lower planes is still inherently possible by means of the permanent atoms, the force centres of the three personality aspects. (TCF Page 734-735).</w:t>
      </w:r>
    </w:p>
    <w:p>
      <w:pPr>
        <w:pStyle w:val="Normal"/>
        <w:rPr/>
      </w:pPr>
      <w:r>
        <w:rPr/>
      </w:r>
    </w:p>
    <w:p>
      <w:pPr>
        <w:pStyle w:val="Normal"/>
        <w:rPr/>
      </w:pPr>
      <w:r>
        <w:rPr/>
        <w:t xml:space="preserve">The method of </w:t>
      </w:r>
      <w:r>
        <w:rPr>
          <w:i/>
        </w:rPr>
        <w:t>direct incarnation</w:t>
      </w:r>
      <w:r>
        <w:rPr/>
        <w:t xml:space="preserve"> was earlier seen when the Kumaras were in physical form.  This only applied to some of Them; Sanat Kumara and His Pupils are in physical form, but have not taken dense physical bodies.  They work on the vital etheric levels, and dwell in etheric bodies.  Shamballa, where They dwell, exists in physical matter as do the Kumaras, but it is matter of the higher ethers of the physical plane, and only when man has developed </w:t>
      </w:r>
      <w:r>
        <w:rPr>
          <w:b/>
          <w:sz w:val="28"/>
          <w:highlight w:val="cyan"/>
          <w:u w:val="single"/>
        </w:rPr>
        <w:t>etheric vision</w:t>
      </w:r>
      <w:r>
        <w:rPr/>
        <w:t xml:space="preserve"> will the mystery lying beyond the Himalayas be revealed.  Therefore, </w:t>
      </w:r>
      <w:r>
        <w:rPr>
          <w:i/>
        </w:rPr>
        <w:t>Sanat Kumara is the planetary logos yet He is not</w:t>
      </w:r>
      <w:r>
        <w:rPr/>
        <w:t>.  A reflection of this method of direct incarnation can be seen when a disciple steps out of his body and permits his Guru, or a more advanced chela, to use it. (TCF Page 753).</w:t>
      </w:r>
    </w:p>
    <w:p>
      <w:pPr>
        <w:pStyle w:val="Normal"/>
        <w:rPr/>
      </w:pPr>
      <w:r>
        <w:rPr/>
      </w:r>
    </w:p>
    <w:p>
      <w:pPr>
        <w:pStyle w:val="Normal"/>
        <w:rPr/>
      </w:pPr>
      <w:r>
        <w:rPr/>
        <w:t>The Master Jesus will take a physical vehicle, and with certain of His chelas effect a re-spiritualisation of the Catholic churches, breaking down the barrier separating the Episcopal and Greek churches from the Roman.  This may be looked for, should plans progress as hoped, about the year 1980.  The Master Hilarion will also come forth, and become a focal point of buddhic energy in the vast spiritualistic movement, whilst another Master is working with the Christian Science endeavour in an effort to swing it on to sounder lines.  It is interesting to note that those movements which have laid the emphasis so strongly on the heart or love aspect, may respond more rapidly to the inflow of force at the Coming than other movements which consider themselves very advanced.  The "mind may slay" the recognition of the Real, and hatred between brothers swing the tide of love-force away.  The three Masters so closely allied with the theosophical movement are already making Their preparations, and will also move among men, recognised by Their Own and by those who have eyes to see.  To those of Their chelas on earth who undergo the necessary discipline, opportunity will be offered to work on the astral plane and, should they so choose, an immediate incarnation, provided they have achieved continuity of consciousness.  He Who is known as D. K. is planning to restore—via His students—some of the old and occult methods of healing and to demonstrate:</w:t>
      </w:r>
    </w:p>
    <w:p>
      <w:pPr>
        <w:pStyle w:val="Normal"/>
        <w:rPr/>
      </w:pPr>
      <w:r>
        <w:rPr/>
      </w:r>
    </w:p>
    <w:p>
      <w:pPr>
        <w:pStyle w:val="Normal"/>
        <w:rPr/>
      </w:pPr>
      <w:r>
        <w:rPr/>
        <w:t>a. The place of the etheric body.</w:t>
      </w:r>
    </w:p>
    <w:p>
      <w:pPr>
        <w:pStyle w:val="Normal"/>
        <w:rPr/>
      </w:pPr>
      <w:r>
        <w:rPr/>
        <w:t>b. The effect of pranic force.</w:t>
      </w:r>
    </w:p>
    <w:p>
      <w:pPr>
        <w:pStyle w:val="Normal"/>
        <w:rPr/>
      </w:pPr>
      <w:r>
        <w:rPr/>
        <w:t xml:space="preserve">c. The opening up of </w:t>
      </w:r>
      <w:r>
        <w:rPr>
          <w:b/>
          <w:sz w:val="28"/>
          <w:highlight w:val="cyan"/>
          <w:u w:val="single"/>
        </w:rPr>
        <w:t>etheric vision</w:t>
      </w:r>
      <w:r>
        <w:rPr/>
        <w:t>.</w:t>
      </w:r>
    </w:p>
    <w:p>
      <w:pPr>
        <w:pStyle w:val="Normal"/>
        <w:rPr/>
      </w:pPr>
      <w:r>
        <w:rPr/>
      </w:r>
    </w:p>
    <w:p>
      <w:pPr>
        <w:pStyle w:val="Normal"/>
        <w:rPr/>
      </w:pPr>
      <w:r>
        <w:rPr/>
        <w:t>It is not permissible to say more in connection with the plans of the Great Ones.  Their appearing will not be simultaneous in time, for the people could not stand the tremendously increased inflow of force, and recognition of Them and of Their methods will depend upon the intuition, [Page 760] and the training of the inner senses.  They come with no herald, and only Their works will proclaim Them. (TCF Page 759-760).</w:t>
      </w:r>
    </w:p>
    <w:p>
      <w:pPr>
        <w:pStyle w:val="Normal"/>
        <w:rPr/>
      </w:pPr>
      <w:r>
        <w:rPr/>
      </w:r>
    </w:p>
    <w:p>
      <w:pPr>
        <w:pStyle w:val="Normal"/>
        <w:rPr/>
      </w:pPr>
      <w:r>
        <w:rPr/>
        <w:t xml:space="preserve">The true figures in connection with any planetary scheme and its occult activity are not ascertainable by the man who cannot be trusted with the significance of the other planetary bodies (of great number) within the solar ring-pass-not.  The entire solar sphere is full of such bodies, characterised by the same features as are the seven and the ten, and each of them in some degree has an effect upon the whole.  Figures, therefore, cannot be considered as final until the effect of the lesser planetary bodies upon their immediate neighbours is known, and the extent of their planetary radiation has been gauged.  There are more than 115 of such bodies to be reckoned with, and all are at varying stages of vibratory [Page 794] impulse.  They have definite orbits, they turn upon their axis, they draw their "life" and substance from the sun, but owing to their relative insignificance, they have not yet been considered factors of moment.  This attitude of mind will change when </w:t>
      </w:r>
      <w:r>
        <w:rPr>
          <w:b/>
          <w:sz w:val="28"/>
          <w:highlight w:val="cyan"/>
          <w:u w:val="single"/>
        </w:rPr>
        <w:t>etheric vision</w:t>
      </w:r>
      <w:r>
        <w:rPr/>
        <w:t xml:space="preserve"> is a fact, and the reality of the existence of an etheric double of all that is in manifestation will be recognised by scientists.  This fact will be demonstrated towards the close of the century, and, during the early part of the next century a revolution in astronomical circles will occur which will result in the study of the "etheric planets."  As these bodies are organs of energy, permeating the dense form, the study of the interaction of solar energy, and the occult "give and take" of planetary bodies will assume a new significance.  Certain planetary bodies (both greater and lesser) are "absorbers," others are "radiators," while some are in the stage of demonstrating a dual activity, and are being "transmuted."  All these circumstances require to be considered by the initiate who is dealing with cycles. (TCF Page 793-794).</w:t>
      </w:r>
    </w:p>
    <w:p>
      <w:pPr>
        <w:pStyle w:val="Normal"/>
        <w:rPr/>
      </w:pPr>
      <w:r>
        <w:rPr/>
      </w:r>
    </w:p>
    <w:p>
      <w:pPr>
        <w:pStyle w:val="Normal"/>
        <w:rPr/>
      </w:pPr>
      <w:r>
        <w:rPr/>
        <w:t xml:space="preserve">It might be of value here if we temporarily stopped our consideration of the egoic groups and briefly tabulated the evolutions, remembering that in this tabulation, the planes of differentiation alone are concerned; on the plane of the unmanifest or of the subjective, only unity is known.  It must again be remembered that the term "unmanifest" is one of relative importance only, and concerns man's apprehension of all that is.  To the solar Logos the planes of the unmanifest are objective.  Man has not as yet achieved </w:t>
      </w:r>
      <w:r>
        <w:rPr>
          <w:b/>
          <w:sz w:val="28"/>
          <w:highlight w:val="cyan"/>
          <w:u w:val="single"/>
        </w:rPr>
        <w:t>etheric vision</w:t>
      </w:r>
      <w:r>
        <w:rPr/>
        <w:t>, and the etheric</w:t>
      </w:r>
    </w:p>
    <w:p>
      <w:pPr>
        <w:pStyle w:val="Normal"/>
        <w:rPr/>
      </w:pPr>
      <w:r>
        <w:rPr/>
      </w:r>
    </w:p>
    <w:p>
      <w:pPr>
        <w:pStyle w:val="Normal"/>
        <w:rPr/>
      </w:pPr>
      <w:r>
        <w:rPr/>
        <w:t>[Page 844]</w:t>
      </w:r>
    </w:p>
    <w:p>
      <w:pPr>
        <w:pStyle w:val="Normal"/>
        <w:rPr/>
      </w:pPr>
      <w:r>
        <w:rPr/>
        <w:tab/>
        <w:tab/>
        <w:tab/>
        <w:t>TABULATION VI</w:t>
      </w:r>
    </w:p>
    <w:p>
      <w:pPr>
        <w:pStyle w:val="Normal"/>
        <w:rPr/>
      </w:pPr>
      <w:r>
        <w:rPr/>
      </w:r>
    </w:p>
    <w:p>
      <w:pPr>
        <w:pStyle w:val="Normal"/>
        <w:rPr/>
      </w:pPr>
      <w:r>
        <w:rPr>
          <w:sz w:val="20"/>
          <w:szCs w:val="20"/>
        </w:rPr>
        <w:t xml:space="preserve">Lives </w:t>
        <w:tab/>
        <w:tab/>
        <w:tab/>
        <w:tab/>
        <w:tab/>
        <w:tab/>
        <w:tab/>
        <w:t>Goal</w:t>
      </w:r>
    </w:p>
    <w:p>
      <w:pPr>
        <w:pStyle w:val="Normal"/>
        <w:rPr>
          <w:sz w:val="20"/>
          <w:szCs w:val="20"/>
        </w:rPr>
      </w:pPr>
      <w:r>
        <w:rPr>
          <w:sz w:val="20"/>
          <w:szCs w:val="20"/>
        </w:rPr>
      </w:r>
    </w:p>
    <w:p>
      <w:pPr>
        <w:pStyle w:val="Normal"/>
        <w:rPr/>
      </w:pPr>
      <w:r>
        <w:rPr>
          <w:sz w:val="20"/>
          <w:szCs w:val="20"/>
        </w:rPr>
        <w:t>1.</w:t>
        <w:tab/>
        <w:t xml:space="preserve">Planetary Logoi </w:t>
        <w:tab/>
        <w:tab/>
        <w:tab/>
        <w:tab/>
        <w:tab/>
        <w:t>Cosmic liberation; the final cosmic Initiations.</w:t>
      </w:r>
    </w:p>
    <w:p>
      <w:pPr>
        <w:pStyle w:val="Normal"/>
        <w:rPr>
          <w:sz w:val="20"/>
          <w:szCs w:val="20"/>
        </w:rPr>
      </w:pPr>
      <w:r>
        <w:rPr>
          <w:sz w:val="20"/>
          <w:szCs w:val="20"/>
        </w:rPr>
        <w:tab/>
        <w:t>The major Three.</w:t>
      </w:r>
    </w:p>
    <w:p>
      <w:pPr>
        <w:pStyle w:val="Normal"/>
        <w:rPr>
          <w:sz w:val="20"/>
          <w:szCs w:val="20"/>
        </w:rPr>
      </w:pPr>
      <w:r>
        <w:rPr>
          <w:sz w:val="20"/>
          <w:szCs w:val="20"/>
        </w:rPr>
      </w:r>
    </w:p>
    <w:p>
      <w:pPr>
        <w:pStyle w:val="Normal"/>
        <w:rPr/>
      </w:pPr>
      <w:r>
        <w:rPr>
          <w:sz w:val="20"/>
          <w:szCs w:val="20"/>
        </w:rPr>
        <w:t>2.</w:t>
        <w:tab/>
        <w:t>The minor four planetary Logoi</w:t>
        <w:tab/>
        <w:tab/>
        <w:tab/>
        <w:t>Cosmic Initiation, or the first four Initiations.</w:t>
      </w:r>
    </w:p>
    <w:p>
      <w:pPr>
        <w:pStyle w:val="Normal"/>
        <w:rPr>
          <w:sz w:val="20"/>
          <w:szCs w:val="20"/>
        </w:rPr>
      </w:pPr>
      <w:r>
        <w:rPr>
          <w:sz w:val="20"/>
          <w:szCs w:val="20"/>
        </w:rPr>
      </w:r>
    </w:p>
    <w:p>
      <w:pPr>
        <w:pStyle w:val="Normal"/>
        <w:rPr>
          <w:sz w:val="20"/>
          <w:szCs w:val="20"/>
        </w:rPr>
      </w:pPr>
      <w:r>
        <w:rPr>
          <w:sz w:val="20"/>
          <w:szCs w:val="20"/>
        </w:rPr>
        <w:t>3.</w:t>
        <w:tab/>
        <w:t>The informing Lives of a planetary globe</w:t>
        <w:tab/>
        <w:tab/>
        <w:t xml:space="preserve">Manus of a cosmic chain.  Not a seed manu, but a </w:t>
      </w:r>
    </w:p>
    <w:p>
      <w:pPr>
        <w:pStyle w:val="Normal"/>
        <w:ind w:left="5040" w:hanging="0"/>
        <w:rPr>
          <w:sz w:val="20"/>
          <w:szCs w:val="20"/>
        </w:rPr>
      </w:pPr>
      <w:r>
        <w:rPr>
          <w:sz w:val="20"/>
          <w:szCs w:val="20"/>
        </w:rPr>
        <w:t>periodical manu of lesser degree.  This involves an unrevealable mystery, connected with certain Hierarchies of color.</w:t>
      </w:r>
    </w:p>
    <w:p>
      <w:pPr>
        <w:pStyle w:val="Normal"/>
        <w:rPr/>
      </w:pPr>
      <w:r>
        <w:rPr>
          <w:sz w:val="20"/>
          <w:szCs w:val="20"/>
        </w:rPr>
        <w:t>4.</w:t>
        <w:tab/>
        <w:t xml:space="preserve">The informing life of a kingdom </w:t>
        <w:tab/>
        <w:tab/>
        <w:tab/>
        <w:t>Transference in one of three directions:</w:t>
      </w:r>
    </w:p>
    <w:p>
      <w:pPr>
        <w:pStyle w:val="Normal"/>
        <w:rPr/>
      </w:pPr>
      <w:r>
        <w:rPr>
          <w:sz w:val="20"/>
          <w:szCs w:val="20"/>
        </w:rPr>
        <w:tab/>
        <w:t>in nature</w:t>
        <w:tab/>
        <w:tab/>
        <w:tab/>
        <w:tab/>
        <w:tab/>
        <w:tab/>
        <w:t>a.  To the line of the solar Pitris.</w:t>
      </w:r>
    </w:p>
    <w:p>
      <w:pPr>
        <w:pStyle w:val="Normal"/>
        <w:ind w:left="4320" w:firstLine="720"/>
        <w:rPr>
          <w:sz w:val="20"/>
          <w:szCs w:val="20"/>
        </w:rPr>
      </w:pPr>
      <w:r>
        <w:rPr>
          <w:sz w:val="20"/>
          <w:szCs w:val="20"/>
        </w:rPr>
        <w:t>b.  To Sirius, as a karmic adjuster.</w:t>
      </w:r>
    </w:p>
    <w:p>
      <w:pPr>
        <w:pStyle w:val="Normal"/>
        <w:ind w:left="5040" w:hanging="0"/>
        <w:rPr>
          <w:sz w:val="20"/>
          <w:szCs w:val="20"/>
        </w:rPr>
      </w:pPr>
      <w:r>
        <w:rPr>
          <w:sz w:val="20"/>
          <w:szCs w:val="20"/>
        </w:rPr>
        <w:t>c.  To the solar system of the next order to work in connection with the planetary Logos of his own line as ruler of a kingdom or life wave in the system, and not just in a scheme.</w:t>
      </w:r>
    </w:p>
    <w:p>
      <w:pPr>
        <w:pStyle w:val="Normal"/>
        <w:ind w:left="5040" w:hanging="5040"/>
        <w:rPr/>
      </w:pPr>
      <w:r>
        <w:rPr>
          <w:sz w:val="20"/>
          <w:szCs w:val="20"/>
        </w:rPr>
        <w:t xml:space="preserve">5.         The solar Pitris. </w:t>
        <w:tab/>
        <w:t xml:space="preserve">The highest three groups will become major planetary Logoi; the lower four groups will become minor planetary Logoi. </w:t>
      </w:r>
    </w:p>
    <w:p>
      <w:pPr>
        <w:pStyle w:val="Normal"/>
        <w:ind w:left="5040" w:hanging="5040"/>
        <w:rPr/>
      </w:pPr>
      <w:r>
        <w:rPr>
          <w:sz w:val="20"/>
          <w:szCs w:val="20"/>
        </w:rPr>
        <w:t>6.         The human evolution.</w:t>
        <w:tab/>
        <w:t xml:space="preserve">To become the solar Pitris of another cycle.  To follow any of the paths earlier enumerated.  Those who become solar Pitris, being the bulk of humanity, return to Sirius to be breathed out again into activity. </w:t>
      </w:r>
    </w:p>
    <w:p>
      <w:pPr>
        <w:pStyle w:val="Normal"/>
        <w:ind w:left="5040" w:hanging="5040"/>
        <w:rPr/>
      </w:pPr>
      <w:r>
        <w:rPr>
          <w:sz w:val="20"/>
          <w:szCs w:val="20"/>
        </w:rPr>
        <w:t>7.          The lunar Pitris</w:t>
        <w:tab/>
        <w:t xml:space="preserve">To become men. They will in their higher grades pass directly into the animal evolution of the next cycle and so eventually individualise. Their three higher grades will become animal-men, and the lower four will contribute to the quaternic forms of the men of the next creation. </w:t>
      </w:r>
    </w:p>
    <w:p>
      <w:pPr>
        <w:pStyle w:val="Normal"/>
        <w:rPr/>
      </w:pPr>
      <w:r>
        <w:rPr>
          <w:sz w:val="20"/>
          <w:szCs w:val="20"/>
        </w:rPr>
        <w:t>8.</w:t>
        <w:tab/>
        <w:t xml:space="preserve">The animal evolution </w:t>
        <w:tab/>
        <w:tab/>
        <w:tab/>
        <w:tab/>
        <w:t>Human kingdom.</w:t>
      </w:r>
    </w:p>
    <w:p>
      <w:pPr>
        <w:pStyle w:val="Normal"/>
        <w:rPr/>
      </w:pPr>
      <w:r>
        <w:rPr>
          <w:sz w:val="20"/>
          <w:szCs w:val="20"/>
        </w:rPr>
        <w:t>9.</w:t>
        <w:tab/>
        <w:t xml:space="preserve">The vegetable evolution </w:t>
        <w:tab/>
        <w:tab/>
        <w:tab/>
        <w:tab/>
        <w:t>The animal kingdom.</w:t>
      </w:r>
    </w:p>
    <w:p>
      <w:pPr>
        <w:pStyle w:val="Normal"/>
        <w:rPr/>
      </w:pPr>
      <w:r>
        <w:rPr>
          <w:sz w:val="20"/>
          <w:szCs w:val="20"/>
        </w:rPr>
        <w:t>10.</w:t>
        <w:tab/>
        <w:t xml:space="preserve">The mineral evolution </w:t>
        <w:tab/>
        <w:tab/>
        <w:tab/>
        <w:tab/>
        <w:t>The vegetable kingdom.</w:t>
      </w:r>
    </w:p>
    <w:p>
      <w:pPr>
        <w:pStyle w:val="Normal"/>
        <w:rPr>
          <w:sz w:val="20"/>
          <w:szCs w:val="20"/>
        </w:rPr>
      </w:pPr>
      <w:r>
        <w:rPr>
          <w:sz w:val="20"/>
          <w:szCs w:val="20"/>
        </w:rPr>
        <w:t>11.</w:t>
        <w:tab/>
        <w:t xml:space="preserve">The four higher grades of lesser </w:t>
        <w:tab/>
        <w:tab/>
        <w:tab/>
        <w:t xml:space="preserve">They will form the manifested double or form of </w:t>
      </w:r>
    </w:p>
    <w:p>
      <w:pPr>
        <w:pStyle w:val="Normal"/>
        <w:ind w:left="5040" w:hanging="4260"/>
        <w:rPr/>
      </w:pPr>
      <w:r>
        <w:rPr>
          <w:sz w:val="20"/>
          <w:szCs w:val="20"/>
        </w:rPr>
        <w:t xml:space="preserve">Builders on all planes                                           </w:t>
        <w:tab/>
        <w:t xml:space="preserve"> that mysterious third evolution of the next system; that is, the etheric body of the planetary entity. This mysterious life is as yet an unfathomable mystery and one which will not be revealed till the final one of the triplicity of solar systems of our solar Logos.</w:t>
      </w:r>
    </w:p>
    <w:p>
      <w:pPr>
        <w:pStyle w:val="Normal"/>
        <w:tabs>
          <w:tab w:val="left" w:pos="720" w:leader="none"/>
          <w:tab w:val="left" w:pos="1440" w:leader="none"/>
          <w:tab w:val="left" w:pos="2160" w:leader="none"/>
          <w:tab w:val="left" w:pos="2880" w:leader="none"/>
          <w:tab w:val="center" w:pos="4730" w:leader="none"/>
        </w:tabs>
        <w:rPr>
          <w:sz w:val="20"/>
          <w:szCs w:val="20"/>
        </w:rPr>
      </w:pPr>
      <w:r>
        <w:rPr>
          <w:sz w:val="20"/>
          <w:szCs w:val="20"/>
        </w:rPr>
      </w:r>
    </w:p>
    <w:p>
      <w:pPr>
        <w:pStyle w:val="Normal"/>
        <w:rPr/>
      </w:pPr>
      <w:r>
        <w:rPr>
          <w:sz w:val="20"/>
          <w:szCs w:val="20"/>
        </w:rPr>
        <w:t>12.</w:t>
        <w:tab/>
        <w:t xml:space="preserve">The three lower grades of the </w:t>
        <w:tab/>
        <w:tab/>
        <w:tab/>
        <w:t>The physical body in its densest form of the planetary entity.</w:t>
      </w:r>
    </w:p>
    <w:p>
      <w:pPr>
        <w:pStyle w:val="Normal"/>
        <w:rPr>
          <w:sz w:val="20"/>
          <w:szCs w:val="20"/>
        </w:rPr>
      </w:pPr>
      <w:r>
        <w:rPr>
          <w:sz w:val="20"/>
          <w:szCs w:val="20"/>
        </w:rPr>
        <w:tab/>
        <w:t>lesser Builders.</w:t>
      </w:r>
    </w:p>
    <w:p>
      <w:pPr>
        <w:pStyle w:val="Normal"/>
        <w:rPr>
          <w:sz w:val="20"/>
          <w:szCs w:val="20"/>
        </w:rPr>
      </w:pPr>
      <w:r>
        <w:rPr>
          <w:sz w:val="20"/>
          <w:szCs w:val="20"/>
        </w:rPr>
      </w:r>
    </w:p>
    <w:p>
      <w:pPr>
        <w:pStyle w:val="Normal"/>
        <w:rPr/>
      </w:pPr>
      <w:r>
        <w:rPr/>
        <w:t xml:space="preserve">[Page 845] </w:t>
      </w:r>
    </w:p>
    <w:p>
      <w:pPr>
        <w:pStyle w:val="Normal"/>
        <w:rPr/>
      </w:pPr>
      <w:r>
        <w:rPr/>
        <w:t xml:space="preserve">subplanes are to him as yet unmanifest.  The solar Logos has cosmic </w:t>
      </w:r>
      <w:r>
        <w:rPr>
          <w:b/>
          <w:sz w:val="28"/>
          <w:highlight w:val="cyan"/>
          <w:u w:val="single"/>
        </w:rPr>
        <w:t>etheric vision</w:t>
      </w:r>
      <w:r>
        <w:rPr/>
        <w:t xml:space="preserve"> fully developed, and because He is on the cosmic Path all is known and fully revealed to Him within the solar System. </w:t>
      </w:r>
    </w:p>
    <w:p>
      <w:pPr>
        <w:pStyle w:val="Normal"/>
        <w:rPr/>
      </w:pPr>
      <w:r>
        <w:rPr/>
        <w:t>(TCF Page 843-845).</w:t>
      </w:r>
    </w:p>
    <w:p>
      <w:pPr>
        <w:pStyle w:val="Normal"/>
        <w:rPr/>
      </w:pPr>
      <w:r>
        <w:rPr/>
      </w:r>
    </w:p>
    <w:p>
      <w:pPr>
        <w:pStyle w:val="Normal"/>
        <w:rPr/>
      </w:pPr>
      <w:r>
        <w:rPr/>
        <w:t xml:space="preserve">It is commonly supposed that all the fairies, gnomes, elves, and like nature spirits are to be found solely in etheric matter, but this is not so.  They are to be found in bodies of gaseous and liquid substance likewise, but the mistake has arisen for the reason that the basis of all that which can be objectively seen is the etheric structure, and these little busy lives frequently protect their dense physical activities through the agency of glamour, and cast a veil over their objective manifestation.  When </w:t>
      </w:r>
      <w:r>
        <w:rPr>
          <w:b/>
          <w:sz w:val="28"/>
          <w:highlight w:val="cyan"/>
          <w:u w:val="single"/>
        </w:rPr>
        <w:t>etheric vision</w:t>
      </w:r>
      <w:r>
        <w:rPr/>
        <w:t xml:space="preserve"> is present then they can be seen, for the glamour, as we understand it, is only a veil over that which is tangible. </w:t>
      </w:r>
    </w:p>
    <w:p>
      <w:pPr>
        <w:pStyle w:val="Normal"/>
        <w:rPr/>
      </w:pPr>
      <w:r>
        <w:rPr/>
        <w:t>(TCF Page 892).</w:t>
      </w:r>
    </w:p>
    <w:p>
      <w:pPr>
        <w:pStyle w:val="Normal"/>
        <w:rPr/>
      </w:pPr>
      <w:r>
        <w:rPr/>
      </w:r>
    </w:p>
    <w:p>
      <w:pPr>
        <w:pStyle w:val="Normal"/>
        <w:rPr/>
      </w:pPr>
      <w:r>
        <w:rPr/>
        <w:t xml:space="preserve">Devas of all kinds and colours are found on the physical etheric levels, but the prevailing hue is violet, hence the term so often employed, the "devas of the shadows."  With the coming in of the ceremonial ray of violet, we have the amplification therefore of the violet vibration, always inherent on these levels, and the great opportunity therefore for contact between the two kingdoms.  It is in the development of </w:t>
      </w:r>
      <w:r>
        <w:rPr>
          <w:b/>
          <w:sz w:val="28"/>
          <w:highlight w:val="cyan"/>
          <w:u w:val="single"/>
        </w:rPr>
        <w:t>etheric vision</w:t>
      </w:r>
      <w:r>
        <w:rPr/>
        <w:t xml:space="preserve"> (which is a capacity of the physical human eye) and not in clairvoyance that this mutual apprehension will become possible.  With the coming in likewise of this ray will arrive those who belong thereon, with a natural gift of seeing etherically.  Children will frequently be born who will [Page 912] see etherically as easily as the average human being sees physically; as conditions of harmony gradually evolve out of the present world chaos, devas and human beings will meet as friends. (TCF Page 911-912).</w:t>
      </w:r>
    </w:p>
    <w:p>
      <w:pPr>
        <w:pStyle w:val="Normal"/>
        <w:rPr/>
      </w:pPr>
      <w:r>
        <w:rPr/>
      </w:r>
    </w:p>
    <w:p>
      <w:pPr>
        <w:pStyle w:val="Normal"/>
        <w:rPr/>
      </w:pPr>
      <w:r>
        <w:rPr/>
        <w:t xml:space="preserve">Finally, when scientists are willing to recognise and to co-operate with the intelligent forces that are to be found on etheric levels, and when they become convinced of the hylozoistic nature of all that exists, their findings and their work will be brought into a more accurate correspondence with things as they really are.  This, as has been earlier pointed out, will be brought about as the race develops </w:t>
      </w:r>
      <w:r>
        <w:rPr>
          <w:b/>
          <w:sz w:val="28"/>
          <w:highlight w:val="cyan"/>
          <w:u w:val="single"/>
        </w:rPr>
        <w:t>etheric vision</w:t>
      </w:r>
      <w:r>
        <w:rPr/>
        <w:t>, and the truth of the contentions of the occultist is proved past all controversy. (TCF Page 919).</w:t>
      </w:r>
    </w:p>
    <w:p>
      <w:pPr>
        <w:pStyle w:val="Normal"/>
        <w:rPr/>
      </w:pPr>
      <w:r>
        <w:rPr/>
      </w:r>
    </w:p>
    <w:p>
      <w:pPr>
        <w:pStyle w:val="Normal"/>
        <w:rPr/>
      </w:pPr>
      <w:r>
        <w:rPr/>
        <w:t>The solar atom must be considered as pursuing analogous lines of activity and as paralleling on a vast scale the evolution of the planetary atom.  The entire solar sphere, the logoic ring-pass-not, rotates upon its axis, and thus all that is included within the sphere is carried in a circular manner through the Heavens.  The exact figures of the cycle which covers the vast rotation must remain as yet esoteric, but it may be stated that it approximates one hundred thousand years, being, as might be supposed, controlled by the energy of the first aspect, and therefore of the first Ray.  This of itself is sufficient to account for varying and diverse influences which may be traced over vast periods by those with the "seeing eye," for it causes a turning of varying parts of the sphere to the differing zodiacal constellations.  This influence (in connection with the planets) is increased or mitigated according to the place of the planets on their various orbital paths.  Hence the immense complexity of the matter and the impossibility for the average astronomical and astrological student to make accurate computations or to draw accurate horoscopes.  Within the Hall of Wisdom, there exists a department of which the modern varying astrological organisations are but the dim and uncertain reflections.  The Adepts connected with it work not with humanity but concern Themselves specifically with "casting the horoscopes" (thus [Page 1058] ascertaining the nature of the work immediately to be done) of the various great lives who inform the globes and kingdoms of nature, with ascertaining the nature of the karmic influences working out in the manifestation of three of the planetary Logoi:</w:t>
      </w:r>
    </w:p>
    <w:p>
      <w:pPr>
        <w:pStyle w:val="Normal"/>
        <w:rPr/>
      </w:pPr>
      <w:r>
        <w:rPr/>
      </w:r>
    </w:p>
    <w:p>
      <w:pPr>
        <w:pStyle w:val="Normal"/>
        <w:rPr/>
      </w:pPr>
      <w:r>
        <w:rPr/>
        <w:t>1. Our own planetary Logos.</w:t>
      </w:r>
    </w:p>
    <w:p>
      <w:pPr>
        <w:pStyle w:val="Normal"/>
        <w:rPr/>
      </w:pPr>
      <w:r>
        <w:rPr/>
        <w:t>2. The planetary Logos of our polar opposite.</w:t>
      </w:r>
    </w:p>
    <w:p>
      <w:pPr>
        <w:pStyle w:val="Normal"/>
        <w:rPr/>
      </w:pPr>
      <w:r>
        <w:rPr/>
        <w:t>3. The planetary Logos of the scheme which makes with the two above mentioned a planetary triangle.</w:t>
      </w:r>
    </w:p>
    <w:p>
      <w:pPr>
        <w:pStyle w:val="Normal"/>
        <w:rPr/>
      </w:pPr>
      <w:r>
        <w:rPr/>
      </w:r>
    </w:p>
    <w:p>
      <w:pPr>
        <w:pStyle w:val="Normal"/>
        <w:rPr/>
      </w:pPr>
      <w:r>
        <w:rPr/>
        <w:t xml:space="preserve">Beyond that, They may not go.  They progress these various horoscopes for the next stated cycle, and Their records are of profound and significant interest.  I would conjure students here to refrain from attempting (in years to come) to form cyclic computations of any kind, for as yet the many constellations which exist only in physical matter of an etheric nature are unknown and unseen.  Yet they are potent in influence and until </w:t>
      </w:r>
      <w:r>
        <w:rPr>
          <w:b/>
          <w:sz w:val="28"/>
          <w:highlight w:val="cyan"/>
          <w:u w:val="single"/>
        </w:rPr>
        <w:t>etheric vision</w:t>
      </w:r>
      <w:r>
        <w:rPr/>
        <w:t xml:space="preserve"> is developed, all calculations will be full of error.  It suffices for man as yet to master his own dharma, to fulfil group karma, and to dominate what is called "his stars." (TCF Page 1057-1058).</w:t>
      </w:r>
    </w:p>
    <w:p>
      <w:pPr>
        <w:pStyle w:val="Normal"/>
        <w:rPr/>
      </w:pPr>
      <w:r>
        <w:rPr/>
      </w:r>
    </w:p>
    <w:p>
      <w:pPr>
        <w:pStyle w:val="Normal"/>
        <w:rPr/>
      </w:pPr>
      <w:r>
        <w:rPr/>
        <w:t xml:space="preserve">From the occult standpoint, all that manifests is spheroidal in form, and is appropriately called a wheel, yet (in dense physical manifestation) the forms are diverse, and many, and unless </w:t>
      </w:r>
      <w:r>
        <w:rPr>
          <w:b/>
          <w:sz w:val="28"/>
          <w:highlight w:val="cyan"/>
          <w:u w:val="single"/>
        </w:rPr>
        <w:t>etheric vision</w:t>
      </w:r>
      <w:r>
        <w:rPr/>
        <w:t xml:space="preserve"> is present, the spheroidal forms of all lives are not apparent.  How can this [Page 1095] be explained?  There are three major reasons for this illusion, and these we might here touch upon, finding in the word "illusion"</w:t>
      </w:r>
      <w:r>
        <w:rPr>
          <w:vertAlign w:val="superscript"/>
        </w:rPr>
        <w:t>15</w:t>
      </w:r>
      <w:r>
        <w:rPr/>
        <w:t xml:space="preserve"> the key to the mystery. (TCF Page 1094-1095).</w:t>
      </w:r>
    </w:p>
    <w:p>
      <w:pPr>
        <w:pStyle w:val="Normal"/>
        <w:rPr/>
      </w:pPr>
      <w:r>
        <w:rPr/>
      </w:r>
    </w:p>
    <w:p>
      <w:pPr>
        <w:pStyle w:val="Normal"/>
        <w:rPr/>
      </w:pPr>
      <w:r>
        <w:rPr/>
        <w:t xml:space="preserve">The dense physical forms are an illusion because they are due to the reaction of the eye to those forces about which we have been speaking.  </w:t>
      </w:r>
      <w:r>
        <w:rPr>
          <w:b/>
          <w:sz w:val="28"/>
          <w:highlight w:val="cyan"/>
          <w:u w:val="single"/>
        </w:rPr>
        <w:t>Etheric vision</w:t>
      </w:r>
      <w:r>
        <w:rPr/>
        <w:t xml:space="preserve">, or the power to see energy-substance, is true vision for the human being, just as the etheric is the true form.  But until [Page 1097] the race is further evolved, the eye is aware of, and responds to the heavier vibration only.  Gradually it will shake itself free from the lower and coarser reactions, and become an organ of true vision.  It might be of interest here to remember the occult fact that as the atoms in the physical body of the human being pursue their evolution, they pass on and on to ever better forms, and eventually find their place within the eye, first of animals and then of man.  This is the highest dense form into which they are built, and marks the consummation of the atom of </w:t>
      </w:r>
      <w:r>
        <w:rPr>
          <w:i/>
        </w:rPr>
        <w:t xml:space="preserve">dense </w:t>
      </w:r>
      <w:r>
        <w:rPr/>
        <w:t>matter.  Occultly understood, the eye is formed through the interplay of certain streams of force, of which there are three in the animal, and five in the human being.  By their conjunction and interaction, they form what is called "the triple opening" or the "fivefold door" out of which the animal soul or the human spirit can "look out upon the world illusion." (TCF Page 1096-1097).</w:t>
      </w:r>
    </w:p>
    <w:p>
      <w:pPr>
        <w:pStyle w:val="Normal"/>
        <w:rPr/>
      </w:pPr>
      <w:r>
        <w:rPr/>
      </w:r>
    </w:p>
    <w:p>
      <w:pPr>
        <w:pStyle w:val="Normal"/>
        <w:rPr/>
      </w:pPr>
      <w:r>
        <w:rPr>
          <w:i/>
        </w:rPr>
        <w:t>4. Relation between the Throat, Alta Major and Mental Centres</w:t>
      </w:r>
      <w:r>
        <w:rPr/>
        <w:t>.</w:t>
      </w:r>
    </w:p>
    <w:p>
      <w:pPr>
        <w:pStyle w:val="Normal"/>
        <w:rPr/>
      </w:pPr>
      <w:r>
        <w:rPr/>
      </w:r>
    </w:p>
    <w:p>
      <w:pPr>
        <w:pStyle w:val="Normal"/>
        <w:rPr/>
      </w:pPr>
      <w:r>
        <w:rPr/>
        <w:t xml:space="preserve">The question of the centres has always had a great deal of interest for men, and much harm has been done through the directing of attention upon the physical centres.  Unfortunately, names have been given to the centres which have their counterparts in the physical form, and with the usual aptitude of man to identify himself with that which is tangible and physical, a mass of data has accumulated which is based (not on spiritual knowledge) but on a study of the effects produced through meditation on the physical centres.  Such meditation is only safely undertaken when a man is no longer polarised in the lower personal self but views all things from the standpoint of the Ego with whom he is completely identified.  When this is the case, the centres in physical matter are recognised as being simply focal points of energy located in the etheric body, and having a definite use.  This use is to act as transmitters of certain forms of energy consciously directed by the Ego or Self, with the intent of driving the physical body (which is not a principle) to fulfil egoic purpose.  To do this the Ego has to follow certain rules, to conform to law, and to have attained not only conscious control of the physical body, but a knowledge of the laws of energy, and of the constitution of the etheric body, and its relation to the physical.  The attention of students must be called to certain fundamental facts anent the centres and thus supplement, correlate, and summarise that already given in this Treatise.  That a certain amount of repetition will be necessary is of value, and the information here given and the correspondences indicated, should provide all followers of raja yoga with a basis for sane consideration, wise meditation and a fuller comprehension of the truths involved.  Owing to the rapid development of the race, and the future [Page 1156] quick unfoldment of </w:t>
      </w:r>
      <w:r>
        <w:rPr>
          <w:b/>
          <w:sz w:val="28"/>
          <w:highlight w:val="cyan"/>
          <w:u w:val="single"/>
        </w:rPr>
        <w:t>etheric vision</w:t>
      </w:r>
      <w:r>
        <w:rPr/>
        <w:t xml:space="preserve">, the gain will be very real if occult students have at least a theoretical concept of the nature of that which will be seen relatively so soon. </w:t>
      </w:r>
    </w:p>
    <w:p>
      <w:pPr>
        <w:pStyle w:val="Normal"/>
        <w:rPr/>
      </w:pPr>
      <w:r>
        <w:rPr/>
        <w:t>(TCF Page 1155-1156).</w:t>
      </w:r>
    </w:p>
    <w:p>
      <w:pPr>
        <w:pStyle w:val="Normal"/>
        <w:rPr/>
      </w:pPr>
      <w:r>
        <w:rPr/>
      </w:r>
    </w:p>
    <w:p>
      <w:pPr>
        <w:pStyle w:val="Normal"/>
        <w:rPr/>
      </w:pPr>
      <w:r>
        <w:rPr/>
        <w:t xml:space="preserve">Saturn is of interest to us here because the Logos of Saturn holds a position in the body logoic similar to that held by the throat centre in the microcosm.  Three centres towards the close of manifestation will become aligned in the same way as the centre at the base of the spine, the throat centre and the alta major centre.  Here it must be pointed out that there are three planetary schemes which [Page 1164] hold a place analogous to that held by the pineal gland, the pituitary body, and the alta major centre, but they are not the schemes referred to as centres, or known to us as informed by planetary Logoi.  Certain of the planetoids have their place here, and one scheme which has passed out of activity, and is in a condition of quiescence and nonactivity.  This latter scheme is the correspondence in the logoic body to the atrophied third eye in the fourth kingdom of nature.  When man has developed </w:t>
      </w:r>
      <w:r>
        <w:rPr>
          <w:b/>
          <w:sz w:val="28"/>
          <w:highlight w:val="cyan"/>
          <w:u w:val="single"/>
        </w:rPr>
        <w:t>etheric vision</w:t>
      </w:r>
      <w:r>
        <w:rPr/>
        <w:t xml:space="preserve"> and thus has expanded his range of vision, he will become aware of these facts, for he will see.  Many planetary schemes which are found only in etheric matter will be revealed to his astonished gaze, and he will find that (as in the body microcosmic) there are seven (or ten), paramount centres but numbers of other centres for the purpose of energising various organs.  So likewise the body macrocosmic has myriads of energy focal points or feeders which have their place, their function, and their felt effects.  These centres, with no dense physical globe, constitute what has sometimes been called "the inner round" and transmit their force through those greater centres which have been spoken of in occult books as having a connection with the inner round. </w:t>
      </w:r>
    </w:p>
    <w:p>
      <w:pPr>
        <w:pStyle w:val="Normal"/>
        <w:rPr/>
      </w:pPr>
      <w:r>
        <w:rPr/>
        <w:t>(TCF Page 1163-1164).</w:t>
      </w:r>
    </w:p>
    <w:p>
      <w:pPr>
        <w:pStyle w:val="Normal"/>
        <w:rPr/>
      </w:pPr>
      <w:r>
        <w:rPr/>
      </w:r>
    </w:p>
    <w:p>
      <w:pPr>
        <w:pStyle w:val="Normal"/>
        <w:rPr/>
      </w:pPr>
      <w:r>
        <w:rPr/>
        <w:t xml:space="preserve">The </w:t>
      </w:r>
      <w:r>
        <w:rPr>
          <w:i/>
        </w:rPr>
        <w:t>quality</w:t>
      </w:r>
      <w:r>
        <w:rPr/>
        <w:t xml:space="preserve"> gained is cosmic </w:t>
      </w:r>
      <w:r>
        <w:rPr>
          <w:b/>
          <w:sz w:val="28"/>
          <w:highlight w:val="cyan"/>
          <w:u w:val="single"/>
        </w:rPr>
        <w:t>etheric vision</w:t>
      </w:r>
      <w:r>
        <w:rPr/>
        <w:t xml:space="preserve">, the extent of the vision developed being within the seven systems which form (along with our solar system) the seven centres in the cosmic Life with whom our solar Logos is allied.  This is sometimes called septenary cosmic clairvoyance. </w:t>
      </w:r>
    </w:p>
    <w:p>
      <w:pPr>
        <w:pStyle w:val="Normal"/>
        <w:rPr/>
      </w:pPr>
      <w:r>
        <w:rPr/>
      </w:r>
    </w:p>
    <w:p>
      <w:pPr>
        <w:pStyle w:val="Normal"/>
        <w:rPr/>
      </w:pPr>
      <w:r>
        <w:rPr/>
        <w:t>One more fact of interest might here be added.  This Path is sometimes called the "Lotus Path," as it concerns itself with the construction of the logoic Lotuses of solar Logoi.  The schools which prepare for this work are called in the mystic parlance of the adepts the "lotus lands."  The curriculum is termed at times the "Lotus sleep," as it involves a condition of complete negation where the form side of manifestation is concerned and an entire abstraction, thus producing a type of solar samadhi.  Whilst this is being undergone the adept functions in a form or vehicle which is a correspondence upon the plane of atma to the mayavirupa on the plane of mind.</w:t>
      </w:r>
    </w:p>
    <w:p>
      <w:pPr>
        <w:pStyle w:val="Normal"/>
        <w:rPr/>
      </w:pPr>
      <w:r>
        <w:rPr/>
      </w:r>
    </w:p>
    <w:p>
      <w:pPr>
        <w:pStyle w:val="Normal"/>
        <w:rPr/>
      </w:pPr>
      <w:r>
        <w:rPr/>
        <w:t>PATH III.  THE PATH OF TRAINING FOR PLANETARY LOGOI</w:t>
      </w:r>
    </w:p>
    <w:p>
      <w:pPr>
        <w:pStyle w:val="Normal"/>
        <w:rPr/>
      </w:pPr>
      <w:r>
        <w:rPr/>
      </w:r>
    </w:p>
    <w:p>
      <w:pPr>
        <w:pStyle w:val="Normal"/>
        <w:rPr/>
      </w:pPr>
      <w:r>
        <w:rPr/>
        <w:t>Attributes.......cosmic vision, deva hearing and psychic correlation.</w:t>
      </w:r>
    </w:p>
    <w:p>
      <w:pPr>
        <w:pStyle w:val="Normal"/>
        <w:rPr/>
      </w:pPr>
      <w:r>
        <w:rPr/>
        <w:t>Source...........Betelgeuse, via the sign Sagittarius.</w:t>
      </w:r>
    </w:p>
    <w:p>
      <w:pPr>
        <w:pStyle w:val="Normal"/>
        <w:rPr/>
      </w:pPr>
      <w:r>
        <w:rPr/>
        <w:t>Hierarchy.......the fifth.</w:t>
      </w:r>
    </w:p>
    <w:p>
      <w:pPr>
        <w:pStyle w:val="Normal"/>
        <w:rPr/>
      </w:pPr>
      <w:r>
        <w:rPr/>
        <w:t>Method..........prismatic identification.</w:t>
      </w:r>
    </w:p>
    <w:p>
      <w:pPr>
        <w:pStyle w:val="Normal"/>
        <w:rPr/>
      </w:pPr>
      <w:r>
        <w:rPr/>
        <w:t xml:space="preserve">[Page 1258] </w:t>
      </w:r>
    </w:p>
    <w:p>
      <w:pPr>
        <w:pStyle w:val="Normal"/>
        <w:rPr/>
      </w:pPr>
      <w:r>
        <w:rPr/>
        <w:t>Symbol...........a coloured Cross, with a star at the centre, and backed by a blazing sun, surmounted by a Sensa Word.</w:t>
      </w:r>
    </w:p>
    <w:p>
      <w:pPr>
        <w:pStyle w:val="Normal"/>
        <w:rPr/>
      </w:pPr>
      <w:r>
        <w:rPr/>
        <w:t xml:space="preserve">Quality............cosmic </w:t>
      </w:r>
      <w:r>
        <w:rPr>
          <w:b/>
          <w:sz w:val="28"/>
          <w:highlight w:val="cyan"/>
          <w:u w:val="single"/>
        </w:rPr>
        <w:t>etheric vision</w:t>
      </w:r>
      <w:r>
        <w:rPr/>
        <w:t xml:space="preserve"> or septenary clairvoyance. (TCF Page 1257-1258).</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The growth of the colour sense and the capacity to respond musically to quarter tones and subtle nuances indicate a thinning of the veil which separates the world of external and tangible phenomena from that of subjective being and of more subtle matter.  The growth also of </w:t>
      </w:r>
      <w:r>
        <w:rPr>
          <w:b/>
          <w:sz w:val="28"/>
          <w:highlight w:val="cyan"/>
          <w:u w:val="single"/>
        </w:rPr>
        <w:t>etheric vision</w:t>
      </w:r>
      <w:r>
        <w:rPr/>
        <w:t xml:space="preserve"> and the largely increased numbers of clairvoyant and clairaudient people are steadily revealing the existence of the astral plane and the etheric counterpart of the physical world.  More and more people are becoming aware of this subjective realm; they see people walking around who are either the so-called "dead," or who in sleep have dropped the physical sheath.  They become aware of colours and distinctive hues and streams of organised light which are not of this physical world; they hear sounds and voices which emanate from those who are not using the physical vocal apparatus, and from forms of existence which are not corporeal. (EPV I Page 98).</w:t>
      </w:r>
    </w:p>
    <w:p>
      <w:pPr>
        <w:pStyle w:val="Normal"/>
        <w:rPr/>
      </w:pPr>
      <w:r>
        <w:rPr/>
      </w:r>
    </w:p>
    <w:p>
      <w:pPr>
        <w:pStyle w:val="Normal"/>
        <w:rPr/>
      </w:pPr>
      <w:r>
        <w:rPr/>
        <w:t>4. A light which is beginning to merge itself with the other three types and which comes from that state of matter which we call the mental plane—a light in its turn reflected from the realm of the soul.</w:t>
      </w:r>
    </w:p>
    <w:p>
      <w:pPr>
        <w:pStyle w:val="Normal"/>
        <w:rPr/>
      </w:pPr>
      <w:r>
        <w:rPr/>
      </w:r>
    </w:p>
    <w:p>
      <w:pPr>
        <w:pStyle w:val="Normal"/>
        <w:rPr/>
      </w:pPr>
      <w:r>
        <w:rPr/>
        <w:t xml:space="preserve">An intensification of the light is going on all the time, and this increase in intensity began on the earth at about the time when man discovered the uses of electricity, which discovery was a direct result of this intensification.  The electrification of the planet through the wide-spread use of electricity is one of the things which is inaugurating the new age, and which will aid in bringing about the revelation of the presence of the soul.  Before long this intensification will become so great that it will materially assist in the rending of the veil which separates the astral plane from the physical plane; the dividing etheric web will shortly be dissipated, and this will permit a more rapid inflow of the third aspect of light.  The light from the astral plane (a starry radiance) and the light of the planet itself will be more closely blended, and the result upon humanity and upon the three other kingdoms in nature cannot be over-emphasized.  It will, for one thing, profoundly affect the human eye and make the present sporadic </w:t>
      </w:r>
      <w:r>
        <w:rPr>
          <w:b/>
          <w:sz w:val="28"/>
          <w:highlight w:val="cyan"/>
          <w:u w:val="single"/>
        </w:rPr>
        <w:t>etheric vision</w:t>
      </w:r>
      <w:r>
        <w:rPr/>
        <w:t xml:space="preserve"> a universal asset.  It will bring within the radius of our range of [Page 103] contact the infra-red and ultra-violet gamut of colours, and we shall see what at present is hidden.  All this will tend to destroy the platform upon which the materialists stand, and to pave the way, first, for the admission of the soul as a sound hypothesis, and secondly, for the demonstration of its existence.  We only need more light, in the esoteric sense, in order to see the soul, and that light will shortly be available and we shall understand the meaning of the words, "And in Thy light shall we see light." (EPV I Page 102-103).</w:t>
      </w:r>
    </w:p>
    <w:p>
      <w:pPr>
        <w:pStyle w:val="Normal"/>
        <w:rPr/>
      </w:pPr>
      <w:r>
        <w:rPr/>
      </w:r>
    </w:p>
    <w:p>
      <w:pPr>
        <w:pStyle w:val="Normal"/>
        <w:rPr/>
      </w:pPr>
      <w:r>
        <w:rPr/>
        <w:t>More and more, during the next fifteen years, will men receive definite teaching, often subconsciously, from devas to whom they are linked.  This will be done telepathically at first.  Doctors today get much information from certain devas.  There are two great devas belonging to the green group on mental levels who assist in this work, and some physicians get much knowledge subjectively from a violet deva working on the atomic subplane of the physical plane, aided by a deva of the causal level who works with, or through, their egos.  As men learn to sense and recognise these devas, more and more teaching will be given.  They teach in three ways:</w:t>
      </w:r>
    </w:p>
    <w:p>
      <w:pPr>
        <w:pStyle w:val="Normal"/>
        <w:rPr/>
      </w:pPr>
      <w:r>
        <w:rPr/>
      </w:r>
    </w:p>
    <w:p>
      <w:pPr>
        <w:pStyle w:val="Normal"/>
        <w:rPr/>
      </w:pPr>
      <w:r>
        <w:rPr/>
        <w:t>a. By means of intuitional telepathy.</w:t>
      </w:r>
    </w:p>
    <w:p>
      <w:pPr>
        <w:pStyle w:val="Normal"/>
        <w:rPr/>
      </w:pPr>
      <w:r>
        <w:rPr/>
      </w:r>
    </w:p>
    <w:p>
      <w:pPr>
        <w:pStyle w:val="Normal"/>
        <w:rPr/>
      </w:pPr>
      <w:r>
        <w:rPr/>
        <w:t>b. Through demonstration of colour, proving the accomplishment of certain things in this way.</w:t>
      </w:r>
    </w:p>
    <w:p>
      <w:pPr>
        <w:pStyle w:val="Normal"/>
        <w:rPr/>
      </w:pPr>
      <w:r>
        <w:rPr/>
      </w:r>
    </w:p>
    <w:p>
      <w:pPr>
        <w:pStyle w:val="Normal"/>
        <w:rPr/>
      </w:pPr>
      <w:r>
        <w:rPr/>
        <w:t>c. By definite musical sounds, which will cause vibrations in the ethers, which in their turn will produce forms.</w:t>
      </w:r>
    </w:p>
    <w:p>
      <w:pPr>
        <w:pStyle w:val="Normal"/>
        <w:rPr/>
      </w:pPr>
      <w:r>
        <w:rPr/>
      </w:r>
    </w:p>
    <w:p>
      <w:pPr>
        <w:pStyle w:val="Normal"/>
        <w:rPr/>
      </w:pPr>
      <w:r>
        <w:rPr/>
        <w:t xml:space="preserve">The ether will eventually appear to the enhanced vision of humanity to have more substance than it now has, and as </w:t>
      </w:r>
      <w:r>
        <w:rPr>
          <w:b/>
          <w:sz w:val="28"/>
          <w:highlight w:val="cyan"/>
          <w:u w:val="single"/>
        </w:rPr>
        <w:t>etheric vision</w:t>
      </w:r>
      <w:r>
        <w:rPr/>
        <w:t xml:space="preserve"> increases, the ethers will be recognised as being strictly physical plane matter.  Therefore when in sickness men shall call a deva, when that deva can destroy diseased [Page 126] tissue by sounding a note that will result in the elimination of the corrupt tissue, when by the presence caused by the vibration new tissue is visibly built in, then the presence of these devas will be generally acknowledged and their power will be utilised. (EPV I Page 125-126).</w:t>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 xml:space="preserve">7. A few groups will have an interesting function, but one which will not materialise for a long while, or not until the work of the building forces of the Universe are better understood.  This will be coincident with the development of </w:t>
      </w:r>
      <w:r>
        <w:rPr>
          <w:b/>
          <w:sz w:val="28"/>
          <w:highlight w:val="cyan"/>
          <w:u w:val="single"/>
        </w:rPr>
        <w:t>etheric vision</w:t>
      </w:r>
      <w:r>
        <w:rPr/>
        <w:t>.  These groups will act as channels of communication or intermediaries between the energies which constitute the forces which construct the forms, the fabricators of the outer garment of God, and human spirits.  The possibility is, therefore, to be noted that the main initial work will be concerned with the problem of reincarnation.  That problem deals with the taking of an outer garment or form under the Law of Rebirth.  Therefore, when these groups are organised, it will be with that subject that the members will at first work.  They will make a deeper and different study than has heretofore been undertaken on the Law of Rebirth. (EPV I Page 191).</w:t>
      </w:r>
    </w:p>
    <w:p>
      <w:pPr>
        <w:pStyle w:val="Normal"/>
        <w:rPr/>
      </w:pPr>
      <w:r>
        <w:rPr/>
      </w:r>
    </w:p>
    <w:p>
      <w:pPr>
        <w:pStyle w:val="Normal"/>
        <w:rPr/>
      </w:pPr>
      <w:r>
        <w:rPr/>
        <w:t xml:space="preserve">This registering of light within the periphery of the skull is connected with the relation to be found between the head [Page 608] centre and the centre between the eyebrows; that is, between the area (localised around the pituitary body) and that localised around the pineal gland.  The vibratory effect, you know, of those two centres can become so strong that the two vibrations or their "pulsating rhythmic activity" can swing into each other's field of action and a unified magnetic field can be set up which can become so powerful, so brilliant and so pronounced that the disciple—when closing his eyes—can see it plainly.  It can be visually sensed and known.  Eventually, and in some cases, it can definitely affect the optic nerve, not to its detriment but to the extent of evoking the subtler side of the sense of sight.  A man can then see etherically and can see the etheric counterpart of all tangible forms.  This is physiological and not a psychic power and is quite different to clairvoyance.  There can be no </w:t>
      </w:r>
      <w:r>
        <w:rPr>
          <w:b/>
          <w:sz w:val="28"/>
          <w:highlight w:val="cyan"/>
          <w:u w:val="single"/>
        </w:rPr>
        <w:t>etheric vision</w:t>
      </w:r>
      <w:r>
        <w:rPr/>
        <w:t xml:space="preserve"> apart from the usual organ of vision, the eye.  The sensing and the registering of this light in the head can lead to its own peculiar problems when the process is not correctly understood or controlled, just as the registering of the energy of power (coming from the mind in its will aspect or from the soul through the will petals) can prove definitely detrimental to the personality, when not consecrated or refined. (EPV II Page 607-608).</w:t>
      </w:r>
    </w:p>
    <w:p>
      <w:pPr>
        <w:pStyle w:val="Normal"/>
        <w:rPr/>
      </w:pPr>
      <w:r>
        <w:rPr/>
      </w:r>
    </w:p>
    <w:p>
      <w:pPr>
        <w:pStyle w:val="Normal"/>
        <w:rPr>
          <w:b/>
          <w:b/>
        </w:rPr>
      </w:pPr>
      <w:r>
        <w:rPr>
          <w:b/>
        </w:rPr>
      </w:r>
    </w:p>
    <w:p>
      <w:pPr>
        <w:pStyle w:val="Normal"/>
        <w:rPr>
          <w:b/>
          <w:b/>
        </w:rPr>
      </w:pPr>
      <w:r>
        <w:rPr>
          <w:b/>
        </w:rPr>
        <w:t>ESOTERIC ASTROLOGY:-</w:t>
      </w:r>
    </w:p>
    <w:p>
      <w:pPr>
        <w:pStyle w:val="Normal"/>
        <w:rPr>
          <w:b/>
          <w:b/>
        </w:rPr>
      </w:pPr>
      <w:r>
        <w:rPr>
          <w:b/>
        </w:rPr>
      </w:r>
    </w:p>
    <w:p>
      <w:pPr>
        <w:pStyle w:val="Normal"/>
        <w:rPr/>
      </w:pPr>
      <w:r>
        <w:rPr/>
        <w:t xml:space="preserve">36. "Within the Hall of Wisdom, there exists a department of which the modern astrological organisations are dim and uncertain reflections. The Adepts connected with it work not with humanity but concern Themselves specifically with "casting the horoscopes" of the various great lives who inform ... the kingdoms of nature, with ascertaining the nature of the karmic influences working out in the manifestation of the three planetary Logoi (mentioned under point 35 above).... They progress these various horoscopes [Page 648] for the next stated cycle and Their records are of profound interest. I would conjure students to refrain from attempting to form cyclic computations of any kind for as yet the many constellations which exist only in physical matter of an etheric nature are unknown and unseen. Yet they are potent in influence and until </w:t>
      </w:r>
      <w:r>
        <w:rPr>
          <w:b/>
          <w:sz w:val="28"/>
          <w:highlight w:val="cyan"/>
          <w:u w:val="single"/>
        </w:rPr>
        <w:t>etheric vision</w:t>
      </w:r>
      <w:r>
        <w:rPr/>
        <w:t xml:space="preserve"> is developed, all calculations will be full of error." (C.F. 1057.) (EA Page 647-648).</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The first step towards substantiating the fact of the soul is to establish the fact of survival, though this may not necessarily prove the fact of immortality....That something survives the process of death, and that something persists after the disintegration of the physical body is steadily being proved.  If that is not so, then we are the victims of a collective hallucination, and the brains and minds of thousands of people are untrue and deceiving, are diseased and distorted.  Such a gigantic collective insanity is more difficult to credit than the alternative of an expanded consciousness.</w:t>
      </w:r>
    </w:p>
    <w:p>
      <w:pPr>
        <w:pStyle w:val="Normal"/>
        <w:rPr/>
      </w:pPr>
      <w:r>
        <w:rPr/>
        <w:t>Page 98-99.</w:t>
      </w:r>
    </w:p>
    <w:p>
      <w:pPr>
        <w:pStyle w:val="Normal"/>
        <w:rPr/>
      </w:pPr>
      <w:r>
        <w:rPr/>
      </w:r>
    </w:p>
    <w:p>
      <w:pPr>
        <w:pStyle w:val="Normal"/>
        <w:rPr/>
      </w:pPr>
      <w:r>
        <w:rPr/>
        <w:t xml:space="preserve">[Page 412] </w:t>
      </w:r>
    </w:p>
    <w:p>
      <w:pPr>
        <w:pStyle w:val="Normal"/>
        <w:rPr/>
      </w:pPr>
      <w:r>
        <w:rPr/>
        <w:t xml:space="preserve">a. The growth of </w:t>
      </w:r>
      <w:r>
        <w:rPr>
          <w:b/>
          <w:sz w:val="28"/>
          <w:highlight w:val="cyan"/>
          <w:u w:val="single"/>
        </w:rPr>
        <w:t>etheric vision</w:t>
      </w:r>
      <w:r>
        <w:rPr/>
        <w:t xml:space="preserve"> and the largely increased numbers of clairaudient and clairvoyant people is steadily revealing the existence of the astral plane and the etheric counterpart of the physical world.  More and more people are becoming aware of this subjective realm:  they see people walking around who are either the so-called "dead" or who, in sleep, have dropped the physical sheath.</w:t>
      </w:r>
    </w:p>
    <w:p>
      <w:pPr>
        <w:pStyle w:val="Normal"/>
        <w:rPr/>
      </w:pPr>
      <w:r>
        <w:rPr/>
        <w:t>Page 98.</w:t>
      </w:r>
    </w:p>
    <w:p>
      <w:pPr>
        <w:pStyle w:val="Normal"/>
        <w:rPr/>
      </w:pPr>
      <w:r>
        <w:rPr/>
      </w:r>
    </w:p>
    <w:p>
      <w:pPr>
        <w:pStyle w:val="Normal"/>
        <w:rPr/>
      </w:pPr>
      <w:r>
        <w:rPr/>
        <w:t>b. The next two hundred years will see the abolition of death, as we now understand that great transition, and the establishing of the soul's existence.  The soul will be known as an entity, as the motivating impulse and the spiritual centre back of all manifested forms.  Our essential immortality will be demonstrated and realised to be a fact in nature.</w:t>
      </w:r>
    </w:p>
    <w:p>
      <w:pPr>
        <w:pStyle w:val="Normal"/>
        <w:rPr/>
      </w:pPr>
      <w:r>
        <w:rPr/>
        <w:t>Page 96. (EH Page 411-412).</w:t>
      </w:r>
    </w:p>
    <w:p>
      <w:pPr>
        <w:pStyle w:val="Normal"/>
        <w:rPr/>
      </w:pPr>
      <w:r>
        <w:rPr/>
      </w:r>
    </w:p>
    <w:p>
      <w:pPr>
        <w:pStyle w:val="Normal"/>
        <w:rPr/>
      </w:pPr>
      <w:r>
        <w:rPr/>
        <w:t>The process of DEATH is occultly as follows:</w:t>
      </w:r>
    </w:p>
    <w:p>
      <w:pPr>
        <w:pStyle w:val="Normal"/>
        <w:rPr/>
      </w:pPr>
      <w:r>
        <w:rPr/>
      </w:r>
    </w:p>
    <w:p>
      <w:pPr>
        <w:pStyle w:val="Normal"/>
        <w:rPr/>
      </w:pPr>
      <w:r>
        <w:rPr/>
        <w:t xml:space="preserve">a. The first stage is the withdrawal of the life force in the etheric vehicle from the dense physical body and the consequent "falling into corruption" and becoming "scattered to the elements."  Objective man fades out and is no more seen by the physical eye, though still in his etheric body.  When </w:t>
      </w:r>
      <w:r>
        <w:rPr>
          <w:b/>
          <w:sz w:val="28"/>
          <w:highlight w:val="cyan"/>
          <w:u w:val="single"/>
        </w:rPr>
        <w:t>etheric vision</w:t>
      </w:r>
      <w:r>
        <w:rPr/>
        <w:t xml:space="preserve"> is developed, the thought of death will assume very different proportions.  When a man can be seen functioning in his etheric physical body by a majority of the race, the dropping of the dense body will be considered just as a release.</w:t>
      </w:r>
    </w:p>
    <w:p>
      <w:pPr>
        <w:pStyle w:val="Normal"/>
        <w:rPr/>
      </w:pPr>
      <w:r>
        <w:rPr/>
      </w:r>
    </w:p>
    <w:p>
      <w:pPr>
        <w:pStyle w:val="Normal"/>
        <w:rPr/>
      </w:pPr>
      <w:r>
        <w:rPr/>
        <w:t>b. The second stage is the withdrawal of the life force from the etheric body, and its devitalisation....</w:t>
      </w:r>
    </w:p>
    <w:p>
      <w:pPr>
        <w:pStyle w:val="Normal"/>
        <w:rPr/>
      </w:pPr>
      <w:r>
        <w:rPr/>
      </w:r>
    </w:p>
    <w:p>
      <w:pPr>
        <w:pStyle w:val="Normal"/>
        <w:rPr/>
      </w:pPr>
      <w:r>
        <w:rPr/>
        <w:t>c. The third stage is the withdrawal of the life force from the astral or emotional form so that it disintegrates in a similar manner and the life is centralised elsewhere.  It has gained an increase of vitality [Page 415] through physical plane existence and added colour through emotional experience.</w:t>
      </w:r>
    </w:p>
    <w:p>
      <w:pPr>
        <w:pStyle w:val="Normal"/>
        <w:rPr/>
      </w:pPr>
      <w:r>
        <w:rPr/>
      </w:r>
    </w:p>
    <w:p>
      <w:pPr>
        <w:pStyle w:val="Normal"/>
        <w:rPr/>
      </w:pPr>
      <w:r>
        <w:rPr/>
        <w:t>d. The final stage for the human being is its withdrawal from the mental vehicle.  The life forces after this fourfold abstraction are centralised entirely in the soul....</w:t>
      </w:r>
    </w:p>
    <w:p>
      <w:pPr>
        <w:pStyle w:val="Normal"/>
        <w:rPr/>
      </w:pPr>
      <w:r>
        <w:rPr/>
        <w:t>Pages 735-7. (EH Page 414-415).</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PATH III.  PATH OR TRAINING FOR PLANETARY LOGOI</w:t>
      </w:r>
    </w:p>
    <w:p>
      <w:pPr>
        <w:pStyle w:val="Normal"/>
        <w:rPr/>
      </w:pPr>
      <w:r>
        <w:rPr/>
        <w:t>Attributes............Cosmic vision, deva hearing and psychic correlation.</w:t>
      </w:r>
    </w:p>
    <w:p>
      <w:pPr>
        <w:pStyle w:val="Normal"/>
        <w:rPr/>
      </w:pPr>
      <w:r>
        <w:rPr/>
        <w:t>Source................Betelgeuse, via the sign Sagittarius.</w:t>
      </w:r>
    </w:p>
    <w:p>
      <w:pPr>
        <w:pStyle w:val="Normal"/>
        <w:rPr/>
      </w:pPr>
      <w:r>
        <w:rPr/>
        <w:t>Hierarchy.............The fifth.</w:t>
      </w:r>
    </w:p>
    <w:p>
      <w:pPr>
        <w:pStyle w:val="Normal"/>
        <w:rPr/>
      </w:pPr>
      <w:r>
        <w:rPr/>
        <w:t>Method................Prismatic identification.</w:t>
      </w:r>
    </w:p>
    <w:p>
      <w:pPr>
        <w:pStyle w:val="Normal"/>
        <w:rPr/>
      </w:pPr>
      <w:r>
        <w:rPr/>
        <w:t>Symbol................A coloured cross with a star at the centre and backed by a blazing sun, surmounted by a Sensa Word.</w:t>
      </w:r>
    </w:p>
    <w:p>
      <w:pPr>
        <w:pStyle w:val="Normal"/>
        <w:rPr/>
      </w:pPr>
      <w:r>
        <w:rPr/>
        <w:t xml:space="preserve">Quality gained........Cosmic </w:t>
      </w:r>
      <w:r>
        <w:rPr>
          <w:b/>
          <w:sz w:val="28"/>
          <w:highlight w:val="cyan"/>
          <w:u w:val="single"/>
        </w:rPr>
        <w:t>etheric vision</w:t>
      </w:r>
      <w:r>
        <w:rPr/>
        <w:t xml:space="preserve"> or septenary clairvoyance. (RI Page 427).</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A second discovery will grow out of the present investigations as to light and color.  The effect of color on people, animals and units in the vegetable kingdom will be studied and the result of those studies will be the development of </w:t>
      </w:r>
      <w:r>
        <w:rPr>
          <w:b/>
          <w:sz w:val="28"/>
          <w:highlight w:val="cyan"/>
          <w:u w:val="single"/>
        </w:rPr>
        <w:t>etheric vision</w:t>
      </w:r>
      <w:r>
        <w:rPr/>
        <w:t xml:space="preserve"> or the power to see the next grade of matter with the strictly physical eye.  Increasingly will people think and talk in terms of light, and the effect of the coming developments in this department of human thought will be triple.</w:t>
      </w:r>
    </w:p>
    <w:p>
      <w:pPr>
        <w:pStyle w:val="Normal"/>
        <w:rPr/>
      </w:pPr>
      <w:r>
        <w:rPr/>
      </w:r>
    </w:p>
    <w:p>
      <w:pPr>
        <w:pStyle w:val="Normal"/>
        <w:rPr/>
      </w:pPr>
      <w:r>
        <w:rPr/>
        <w:t xml:space="preserve">a. People will possess </w:t>
      </w:r>
      <w:r>
        <w:rPr>
          <w:b/>
          <w:sz w:val="28"/>
          <w:highlight w:val="cyan"/>
          <w:u w:val="single"/>
        </w:rPr>
        <w:t>etheric vision</w:t>
      </w:r>
      <w:r>
        <w:rPr/>
        <w:t>.</w:t>
      </w:r>
    </w:p>
    <w:p>
      <w:pPr>
        <w:pStyle w:val="Normal"/>
        <w:rPr/>
      </w:pPr>
      <w:r>
        <w:rPr/>
        <w:t>b. The vital or etheric body, lying as the inner structure of the outer forms, will be seen and noted and studied in all kingdoms of nature.</w:t>
      </w:r>
    </w:p>
    <w:p>
      <w:pPr>
        <w:pStyle w:val="Normal"/>
        <w:rPr/>
      </w:pPr>
      <w:r>
        <w:rPr/>
        <w:t>c. This will break down all barriers of race and all distinctions of color; the essential brotherhood of man will be established.  We shall see each other and all forms of divine manifestation as light units of varying degrees of brightness and shall talk and think increasingly in terms of electricity, of voltage, of intensity and of power.  The age and status of men, in regard to the ladder of evolution, will be noted and become objectively apparent, the relative capacities of old souls, and young souls will be recognized, thereby re-establishing on earth the rule of the enlightened. (TWM Page 334).</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0:33:00Z</dcterms:created>
  <dc:creator>Anand Rao</dc:creator>
  <dc:description/>
  <cp:keywords/>
  <dc:language>en-US</dc:language>
  <cp:lastModifiedBy>Anand Rao</cp:lastModifiedBy>
  <dcterms:modified xsi:type="dcterms:W3CDTF">2008-10-05T11:24:00Z</dcterms:modified>
  <cp:revision>4</cp:revision>
  <dc:subject/>
  <dc:title>ETHERIC VISION</dc:title>
</cp:coreProperties>
</file>