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ntrams Chanted on the Mental Plane Lunar Pitris and Formulas</w:t>
      </w:r>
    </w:p>
    <w:p>
      <w:pPr>
        <w:pStyle w:val="Normal"/>
        <w:rPr>
          <w:lang w:val="fi-FI"/>
        </w:rPr>
      </w:pPr>
      <w:r>
        <w:rPr>
          <w:lang w:val="fi-FI"/>
        </w:rPr>
      </w:r>
    </w:p>
    <w:p>
      <w:pPr>
        <w:pStyle w:val="Normal"/>
        <w:rPr/>
      </w:pPr>
      <w:r>
        <w:rPr/>
        <w:t xml:space="preserve">At each incarnation, finer forms are required, and the formulas therefore grow more complicated, and the sounds on which they are based become more numerous.  In time, the formulas are completed, and the lunar Pitris respond no more to the sounds or mantrams chanted on the mental plane.  This is indicative of the stage of perfection, and shows that the three worlds have no more a downward pull for the jiva concerned.  Desire for lower manifestation and experience has no more sway, and only conscious purpose is left.  Then, and only then, can the true Mayavirupa be constructed; the Master then sounds the mantram for Himself, and builds </w:t>
      </w:r>
      <w:r>
        <w:rPr>
          <w:i/>
          <w:iCs/>
        </w:rPr>
        <w:t>without formulas</w:t>
      </w:r>
      <w:r>
        <w:rPr/>
        <w:t xml:space="preserve"> in the three worlds.  At the time too that man begins to tread the Probationary Path, the mantrams of the solar Angels begin to die down, and slowly (as the petals of the inner circle open up) the true Word emerges until the three enshrining petals burst open, and the central spark is revealed.  Then the Word is fully known, and mantrams and formulas have no further use.  Thus is the beauty of the scheme revealed.  When the planetary Logos is concerned, the Word sounded on cosmic levels is being resolved into mantrams on the cosmic etheric planes, for He is in a position to create consciously on those levels; He works nevertheless through formulas on the dense physical planes of His scheme, our three worlds of endeavour. (TCF 7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6:07:00Z</dcterms:created>
  <dc:creator>Michael D. Robbins</dc:creator>
  <dc:description/>
  <cp:keywords/>
  <dc:language>en-US</dc:language>
  <cp:lastModifiedBy>Michael D. Robbins</cp:lastModifiedBy>
  <dcterms:modified xsi:type="dcterms:W3CDTF">2008-08-04T16:08:00Z</dcterms:modified>
  <cp:revision>1</cp:revision>
  <dc:subject/>
  <dc:title>Mantrams Chanted on the Mental Plane Lunar Pitris and Formulas</dc:title>
</cp:coreProperties>
</file>