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Seven and Nine Form and Consciousness in this Solar system </w:t>
      </w:r>
    </w:p>
    <w:p>
      <w:pPr>
        <w:pStyle w:val="Normal"/>
        <w:jc w:val="center"/>
        <w:rPr/>
      </w:pPr>
      <w:r>
        <w:rPr/>
      </w:r>
    </w:p>
    <w:p>
      <w:pPr>
        <w:pStyle w:val="Normal"/>
        <w:rPr/>
      </w:pPr>
      <w:r>
        <w:rPr/>
        <w:t>I seek to emphasise here the fact that in this threefold manifestation there is a ninefold unfoldment.  It should ever be borne in mind that seven is the number which governs the evolution of substance and of form building in the solar system, but that nine is the number governing the development of the consciousness within that form of the psyche.  This is seen in the sevenfold display of logoic life through the planetary scheme, and the ninefold nature of egoic unfoldment. (TCF 6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5:50:00Z</dcterms:created>
  <dc:creator>Michael Robbins</dc:creator>
  <dc:description/>
  <dc:language>en-US</dc:language>
  <cp:lastModifiedBy>Michael Robbins</cp:lastModifiedBy>
  <dcterms:modified xsi:type="dcterms:W3CDTF">2007-08-16T15:50:00Z</dcterms:modified>
  <cp:revision>1</cp:revision>
  <dc:subject/>
  <dc:title>Seven and Nine Form and Consciousness in this Solar system </dc:title>
</cp:coreProperties>
</file>