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ogoi as Threefold Sumtotal of the Logoic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ree cosmic Logoi Who are the threefold sumtotal of the logoic nature, (TCF 1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7:31:00Z</dcterms:created>
  <dc:creator>Michael Robbins</dc:creator>
  <dc:description/>
  <dc:language>en-US</dc:language>
  <cp:lastModifiedBy>Michael Robbins</cp:lastModifiedBy>
  <dcterms:modified xsi:type="dcterms:W3CDTF">2005-02-11T17:32:00Z</dcterms:modified>
  <cp:revision>1</cp:revision>
  <dc:subject/>
  <dc:title>Cosmic Logoi as Threefold Sumtotal of the Logoic Nature</dc:title>
</cp:coreProperties>
</file>