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tection Through Fiery Wheel and Streams of Living Love</w:t>
      </w:r>
    </w:p>
    <w:p>
      <w:pPr>
        <w:pStyle w:val="Normal"/>
        <w:jc w:val="center"/>
        <w:rPr/>
      </w:pPr>
      <w:r>
        <w:rPr/>
      </w:r>
    </w:p>
    <w:p>
      <w:pPr>
        <w:pStyle w:val="Normal"/>
        <w:rPr/>
      </w:pPr>
      <w:r>
        <w:rPr/>
      </w:r>
    </w:p>
    <w:p>
      <w:pPr>
        <w:pStyle w:val="Normal"/>
        <w:rPr/>
      </w:pPr>
      <w:r>
        <w:rPr/>
        <w:t>See before you a wheel of fire with seven spokes. See it immediately before your eyes. Then, by an act of the creative imagination, see yourself standing in the centre at the hub of the wheel; there regard yourself as if you were that hub. From that central position, send out the seven streams of living love, radiating upon the world. When you do this you serve and are, at the same time, completely protected. This exercise can be come instantaneous and effective. It generates a protective force and at the same time makes you a living centre of light and love. (DINA I 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8:22:00Z</dcterms:created>
  <dc:creator>Michael Robbins</dc:creator>
  <dc:description/>
  <dc:language>en-US</dc:language>
  <cp:lastModifiedBy>Michael Robbins</cp:lastModifiedBy>
  <dcterms:modified xsi:type="dcterms:W3CDTF">2005-10-03T08:23:00Z</dcterms:modified>
  <cp:revision>1</cp:revision>
  <dc:subject/>
  <dc:title>Protection Through Fiery Wheel and Streams of Living Love</dc:title>
</cp:coreProperties>
</file>