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Kumara—is one Emer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life of the Logos in this incarnation on the Earth is flowing through three centres and beginning to stimulate a fourth, hence four globes are involved and the three Kumaras (so called for lack of a better term) are vitally intelligently active; three are in abeyance and one is beginning to function. (TCF 4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33:00Z</dcterms:created>
  <dc:creator>Michael Robbins</dc:creator>
  <dc:description/>
  <dc:language>en-US</dc:language>
  <cp:lastModifiedBy>Michael Robbins</cp:lastModifiedBy>
  <dcterms:modified xsi:type="dcterms:W3CDTF">2006-12-26T19:34:00Z</dcterms:modified>
  <cp:revision>1</cp:revision>
  <dc:subject/>
  <dc:title>Fifth Kumara—is one Emerging</dc:title>
</cp:coreProperties>
</file>