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 xml:space="preserve">Human Soul as Solar Angel </w:t>
      </w:r>
    </w:p>
    <w:p>
      <w:pPr>
        <w:pStyle w:val="Normal"/>
        <w:rPr>
          <w:lang w:val="fi-FI"/>
        </w:rPr>
      </w:pPr>
      <w:r>
        <w:rPr>
          <w:lang w:val="fi-FI"/>
        </w:rPr>
      </w:r>
    </w:p>
    <w:p>
      <w:pPr>
        <w:pStyle w:val="Normal"/>
        <w:rPr/>
      </w:pPr>
      <w:r>
        <w:rPr/>
        <w:t>The antahkarana, therefore, is the thread of consciousness, of intelligence, and the responsive agent in all sentient reactions.  The interesting point to bear in mind, and where we must now lay the emphasis, is that this thread of consciousness is evolved by the soul and not by the monad.  The World Soul pours its gossamer thread of sentient consciousness into all forms, into all body cells and into all atoms.  The human soul, the solar angel, repeats the process in relation to its shadow and reflection, the personality.  This is part of the creative work of the soul.  But, in its turn, the human being has also to become creative in the mental sense of the term and must repeat the process, for in all points the microcosm resembles the macrocosm.  Therefore, through the life thread, the soul creates and reproduces a personality through which to function.  Then through the building of the antahkarana, the soul first of all develops sentiency down upon the physical plane, and later bridges the gap—through meditation and service—between the three mental aspects.  It thus completes the creation of the path of return to the Centre, which must parallel the path of outgoing. (ENA 14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20:16:00Z</dcterms:created>
  <dc:creator>Michael D. Robbins</dc:creator>
  <dc:description/>
  <cp:keywords/>
  <dc:language>en-US</dc:language>
  <cp:lastModifiedBy>Michael D. Robbins</cp:lastModifiedBy>
  <dcterms:modified xsi:type="dcterms:W3CDTF">2008-03-20T20:16:00Z</dcterms:modified>
  <cp:revision>1</cp:revision>
  <dc:subject/>
  <dc:title>Human Soul as Solar Angel </dc:title>
</cp:coreProperties>
</file>