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Meditation upon Orion Possibly by a Group </w:t>
      </w:r>
    </w:p>
    <w:p>
      <w:pPr>
        <w:pStyle w:val="Normal"/>
        <w:rPr/>
      </w:pPr>
      <w:r>
        <w:rPr/>
        <w:t>Those who tread this second Path work with magnetic or attractive energy because they have identified themselves with it.  Eventually they will all pass on to Path VII, which is the Path of Absolute Sonship.  All that can be said here in regard to their efforts is the statement that this Path carries them (through the medium of the logoic head centre) into the Heart of the ONE ABOUT WHOM NAUGHT MAY BE SAID.  They are swept out of systemic evolution altogether upon a great tide of attractive energy which emanates from one of the major centres of that great Existence Who is the source of the life of the solar Logos.  This centre is of course one of [Page 1250] the seven constellations.  As it is the most potent constellation as far as our system is concerned owing to the fact that this system predominantly expresses love or attractive energy and our Logos is as yet polarised in His cosmic astral body, it is not permitted to hint at the name of the constellation.  The reason is that if the name were known and if enough people could do the work of occult meditation and visualisation, accompanying the work with a vivid imagination, it might be possible to attract into our system such a downpour of attractive energy from the constellation involved as to unduly speed up the processes of evolution upon our planet, and thus upset the systemic economy most dangerously.  People do not yet realise the potency of meditation and especially of group meditation. (TCF 124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7:50:00Z</dcterms:created>
  <dc:creator>Michael</dc:creator>
  <dc:description/>
  <cp:keywords/>
  <dc:language>en-US</dc:language>
  <cp:lastModifiedBy>Michael</cp:lastModifiedBy>
  <dcterms:modified xsi:type="dcterms:W3CDTF">2010-03-16T17:50:00Z</dcterms:modified>
  <cp:revision>1</cp:revision>
  <dc:subject/>
  <dc:title>Meditation upon Orion Possibly by a Group </dc:title>
</cp:coreProperties>
</file>