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Jew as Symbol of the Spiritual Race of Me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  <w:highlight w:val="yellow"/>
        </w:rPr>
        <w:t>the Jew who can, if he so choose, be the symbol of that spiritual race of men – of every nation and creed – who love and think divinely and who are to be found scattered in every nation and race and in every part of the planet.</w:t>
      </w:r>
      <w:r>
        <w:rPr>
          <w:b/>
          <w:bCs/>
          <w:color w:val="FF0000"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03:00Z</dcterms:created>
  <dc:creator>Michael D. Robbins</dc:creator>
  <dc:description/>
  <cp:keywords/>
  <dc:language>en-US</dc:language>
  <cp:lastModifiedBy>Michael D. Robbins</cp:lastModifiedBy>
  <dcterms:modified xsi:type="dcterms:W3CDTF">2008-07-07T08:04:00Z</dcterms:modified>
  <cp:revision>1</cp:revision>
  <dc:subject/>
  <dc:title>Jew as Symbol of the Spiritual Race of Men</dc:title>
</cp:coreProperties>
</file>