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ruction Averting the Total Destruction of Mank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bove everything else required at this time is a recognition of the world of meaning, a recognition of Those Who implement world affairs and Who engineer those steps which lead mankind onward towards its destined goal, plus a steadily increased recognition of the Plan on the part of the masses.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hese three recognitions must be evidenced by humanity and affect human thinking and action if the total destruction of mankind is to be averted. (DINA II 16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52:00Z</dcterms:created>
  <dc:creator>Michael Robbins</dc:creator>
  <dc:description/>
  <dc:language>en-US</dc:language>
  <cp:lastModifiedBy>Michael Robbins</cp:lastModifiedBy>
  <dcterms:modified xsi:type="dcterms:W3CDTF">2006-12-15T05:53:00Z</dcterms:modified>
  <cp:revision>1</cp:revision>
  <dc:subject/>
  <dc:title>Destruction Averting the Total Destruction of Mankind</dc:title>
</cp:coreProperties>
</file>