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Laws from the Higher Cosmic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whole con</w:t>
        <w:softHyphen/>
        <w:t>ception of these laws is bound up in this idea.  We have the three laws of the cosmic higher planes, holding in a synthe</w:t>
        <w:softHyphen/>
        <w:t>sis of beauty the greater and the lesser system. (TCF 5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56:00Z</dcterms:created>
  <dc:creator>Michael Robbins</dc:creator>
  <dc:description/>
  <dc:language>en-US</dc:language>
  <cp:lastModifiedBy>Michael Robbins</cp:lastModifiedBy>
  <dcterms:modified xsi:type="dcterms:W3CDTF">2007-08-16T02:56:00Z</dcterms:modified>
  <cp:revision>2</cp:revision>
  <dc:subject/>
  <dc:title>Cosmic Laws from the Higher Cosmic Planes</dc:title>
</cp:coreProperties>
</file>