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Early Atlantean Times and Lemurian Civilization of Fifteen Million Years Ago</w:t>
      </w:r>
    </w:p>
    <w:p>
      <w:pPr>
        <w:pStyle w:val="Normal"/>
        <w:rPr>
          <w:lang w:val="fi-FI"/>
        </w:rPr>
      </w:pPr>
      <w:r>
        <w:rPr>
          <w:lang w:val="fi-FI"/>
        </w:rPr>
      </w:r>
    </w:p>
    <w:p>
      <w:pPr>
        <w:pStyle w:val="Normal"/>
        <w:rPr/>
      </w:pPr>
      <w:r>
        <w:rPr/>
        <w:t>History, as studied today, goes back but a little way and although the enlightened historian and scientist may extend the story of humanity to millions of years, there is naught known about the races of men who lived those millions of years ago; naught is known of the civilisation which flourished in early Atlantean times twelve million years ago; naught is known at all of the still more ancient Lemurian civilisation which goes back more than fifteen million years; still less is known of that twilight period which existed twenty-one million years ago when men were scarcely human and when they were so closely related to the animal kingdom that we call them by the cumbersome name of "animal-man." (EH 22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10:01:00Z</dcterms:created>
  <dc:creator>Michael D. Robbins</dc:creator>
  <dc:description/>
  <cp:keywords/>
  <dc:language>en-US</dc:language>
  <cp:lastModifiedBy>Michael D. Robbins</cp:lastModifiedBy>
  <dcterms:modified xsi:type="dcterms:W3CDTF">2008-08-03T10:01:00Z</dcterms:modified>
  <cp:revision>1</cp:revision>
  <dc:subject/>
  <dc:title>Early Atlantean Times and Lemurian Civilization of Fifteen Million Years Ago</dc:title>
</cp:coreProperties>
</file>