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Lord Still Exis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ch is the case too with a chain and its informing Life, viewing a chain as simply a centre in the body of the planetary Logos, yet having its own central factor.  This can be seen in the Moon in a most interesting way.  The desire of its Occupant was no longer for physical manifestation; He therefore withdrew His life.  All that is left is the devitalised shell; the two other aspects have gone and only the third aspect, the inherent life of matter itself, remains gradually to dissipate also as the centuries elapse.  In connection with man, a similar condition [Page 559] is seen in the gradual disintegration of the physical body after death; the two other aspects are removed, and the form decays. (TCF 558-5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4:41:00Z</dcterms:created>
  <dc:creator>Michael Robbins</dc:creator>
  <dc:description/>
  <dc:language>en-US</dc:language>
  <cp:lastModifiedBy>Michael Robbins</cp:lastModifiedBy>
  <dcterms:modified xsi:type="dcterms:W3CDTF">2007-05-13T14:42:00Z</dcterms:modified>
  <cp:revision>1</cp:revision>
  <dc:subject/>
  <dc:title>Moon Chain Lord Still Exists</dc:title>
</cp:coreProperties>
</file>