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evas Individualize Through Expansive Feeling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lang w:val="en-GB"/>
        </w:rPr>
        <w:t>These cases are not many, as the usual method is for the devas gradually to work themselves towards individualisation through expansive feeling, (TCF 895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09:43:00Z</dcterms:created>
  <dc:creator>Michael Robbins</dc:creator>
  <dc:description/>
  <dc:language>en-US</dc:language>
  <cp:lastModifiedBy>Michael Robbins</cp:lastModifiedBy>
  <dcterms:modified xsi:type="dcterms:W3CDTF">2006-12-31T09:43:00Z</dcterms:modified>
  <cp:revision>2</cp:revision>
  <dc:subject/>
  <dc:title>Deavas Individualize Through Expansive Feeling</dc:title>
</cp:coreProperties>
</file>