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M Produces a Stabilization of the Light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rPr/>
      </w:pPr>
      <w:r>
        <w:rPr/>
        <w:t>Then produce stabilization of the light appropriated by the sounding of the OM. (An unpublished (I think( meditation give to IBS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56:00Z</dcterms:created>
  <dc:creator>Michael Robbins</dc:creator>
  <dc:description/>
  <dc:language>en-US</dc:language>
  <cp:lastModifiedBy>Michael Robbins</cp:lastModifiedBy>
  <dcterms:modified xsi:type="dcterms:W3CDTF">2004-11-20T01:56:00Z</dcterms:modified>
  <cp:revision>2</cp:revision>
  <dc:subject/>
  <dc:title>OM Produces a Stabilization of the Light</dc:title>
</cp:coreProperties>
</file>