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vacy in which to Sin</w:t>
      </w:r>
    </w:p>
    <w:p>
      <w:pPr>
        <w:pStyle w:val="Normal"/>
        <w:rPr/>
      </w:pPr>
      <w:r>
        <w:rPr/>
      </w:r>
    </w:p>
    <w:p>
      <w:pPr>
        <w:pStyle w:val="Normal"/>
        <w:rPr/>
      </w:pPr>
      <w:r>
        <w:rPr/>
        <w:t>Another reason which will bring about the cessation of those practises and modes of living and desiring which account for these diseases is one little recognised as yet; it was referred to by the Christ when He spoke of the time when nothing secret would remain hidden and when all secrets would be shouted aloud from the housetops.  The growth of telepathic registration and of the psychic powers such as clairvoyance and clairaudience will eventually tend to strip humanity of the privacy in which to sin. (EH 2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2:07:00Z</dcterms:created>
  <dc:creator>Michael</dc:creator>
  <dc:description/>
  <cp:keywords/>
  <dc:language>en-US</dc:language>
  <cp:lastModifiedBy>Michael</cp:lastModifiedBy>
  <dcterms:modified xsi:type="dcterms:W3CDTF">2009-04-04T12:07:00Z</dcterms:modified>
  <cp:revision>1</cp:revision>
  <dc:subject/>
  <dc:title>Privacy in which to Sin</dc:title>
</cp:coreProperties>
</file>