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he Sun Rules Leo</w:t>
      </w:r>
    </w:p>
    <w:p>
      <w:pPr>
        <w:pStyle w:val="Normal"/>
        <w:jc w:val="center"/>
        <w:rPr/>
      </w:pPr>
      <w:r>
        <w:rPr/>
      </w:r>
    </w:p>
    <w:p>
      <w:pPr>
        <w:pStyle w:val="Normal"/>
        <w:rPr/>
      </w:pPr>
      <w:r>
        <w:rPr/>
        <w:t>A little thought will make it apparent to you why the Sun is the ruler of all the three conditions of Leo—exoteric, esoteric and hierarchical. It is a correct surmise that the purpose of this solar system is the unfoldment of consciousness, and if for the strictly human being self-consciousness is the goal, then the Sun must obviously rule, for it is the source of physical consciousness (exoteric and symbolic of the personality), of soul awareness (esoteric), and of spiritual life (hierarchical). (EA 2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10:00Z</dcterms:created>
  <dc:creator>Michael Robbins</dc:creator>
  <dc:description/>
  <dc:language>en-US</dc:language>
  <cp:lastModifiedBy>Michael Robbins</cp:lastModifiedBy>
  <dcterms:modified xsi:type="dcterms:W3CDTF">2005-11-28T15:10:00Z</dcterms:modified>
  <cp:revision>2</cp:revision>
  <dc:subject/>
  <dc:title>The Sun Rules Leo</dc:title>
</cp:coreProperties>
</file>