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imal Forms Produced by Human N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t is one of the factors which produces animal forms, both for human and animal occupation, for it must ever be remembered that man links the animal and the divine. (IHS 152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19:00Z</dcterms:created>
  <dc:creator>Michael Robbins</dc:creator>
  <dc:description/>
  <dc:language>en-US</dc:language>
  <cp:lastModifiedBy>Michael Robbins</cp:lastModifiedBy>
  <dcterms:modified xsi:type="dcterms:W3CDTF">2007-03-02T05:20:00Z</dcterms:modified>
  <cp:revision>1</cp:revision>
  <dc:subject/>
  <dc:title>Animal Forms Produced by Human Notes</dc:title>
</cp:coreProperties>
</file>