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econd Tier Function Clarifi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e second is the application of that know</w:t>
        <w:softHyphen/>
        <w:t>ledge in love and service, or the expression of the Self and the Not-Self in reciprocal vibration (TCF 82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30:00Z</dcterms:created>
  <dc:creator>Michael D. Robbins</dc:creator>
  <dc:description/>
  <cp:keywords/>
  <dc:language>en-US</dc:language>
  <cp:lastModifiedBy>Michael D. Robbins</cp:lastModifiedBy>
  <dcterms:modified xsi:type="dcterms:W3CDTF">2008-06-09T15:30:00Z</dcterms:modified>
  <cp:revision>2</cp:revision>
  <dc:subject/>
  <dc:title>Second Tier Function Clarified</dc:title>
</cp:coreProperties>
</file>