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Names of Sanat Kumar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Sanat Kuma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ord of the Worl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Ancient of Day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Melchizedek (or King of Righteousness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Ancient On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reat Kumara with the Flaming Swor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King of Salem (or King of Peace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Planetary Logo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reat Sacrifi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Eternal You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creato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ord of Shambal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od of Lov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ight of Life Itself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Silent Watch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“Solitary Watcher”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One Initiato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Youth of Endless Summer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Fountainhead of Wil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Most Hig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First Kuma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reat Kuma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Fath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Custodian of the Will of the Great White Lodge on Siri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One in Whom we live and have our bein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King of Shambal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ight Superna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One of Awful Pow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Unknown Go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King of King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Virgin You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Narad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Brahma’s S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ord of Venusian Lov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Wondrous On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Peace of all the Ear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eastAsia="Garamond" w:cs="Garamond" w:ascii="Garamond" w:hAnsi="Garamond"/>
          <w:b/>
          <w:bCs/>
          <w:sz w:val="28"/>
          <w:szCs w:val="20"/>
        </w:rPr>
        <w:t xml:space="preserve"> </w:t>
      </w:r>
      <w:r>
        <w:rPr>
          <w:rFonts w:cs="Garamond" w:ascii="Garamond" w:hAnsi="Garamond"/>
          <w:b/>
          <w:bCs/>
          <w:sz w:val="28"/>
          <w:szCs w:val="20"/>
        </w:rPr>
        <w:t>The Lord of Life (R&amp;I 140)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6:00Z</dcterms:created>
  <dc:creator>Michael Robbins</dc:creator>
  <dc:description/>
  <dc:language>en-US</dc:language>
  <cp:lastModifiedBy>Michael Robbins</cp:lastModifiedBy>
  <dcterms:modified xsi:type="dcterms:W3CDTF">2006-11-14T08:21:00Z</dcterms:modified>
  <cp:revision>3</cp:revision>
  <dc:subject/>
  <dc:title>Notes on Conference Program</dc:title>
</cp:coreProperties>
</file>