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hell" could be the separated self.  Unwilling to make contact [right relations] with its fellow humans around.  Also through the use of the seperative lower mind alienating itself from the love of god, thus a "shell" indeed. "The Divine Circulatory Flow" is interrupted and disease is resultant. </w:t>
      </w:r>
    </w:p>
    <w:p>
      <w:pPr>
        <w:pStyle w:val="Normal"/>
        <w:rPr>
          <w:rFonts w:ascii="Georgia" w:hAnsi="Georgia" w:cs="Georgia"/>
        </w:rPr>
      </w:pPr>
      <w:r>
        <w:rPr>
          <w:rFonts w:cs="Georgia" w:ascii="Georgia" w:hAnsi="Georgia"/>
        </w:rPr>
        <w:t> </w:t>
      </w:r>
    </w:p>
    <w:p>
      <w:pPr>
        <w:pStyle w:val="Normal"/>
        <w:rPr/>
      </w:pPr>
      <w:r>
        <w:rPr>
          <w:rFonts w:cs="Georgia" w:ascii="Georgia" w:hAnsi="Georgia"/>
        </w:rPr>
        <w:t>Where there is a barrier by the fifth breath Mind to the sixth or higher buddic Love and it is not allowed to circulate through the lower bodies, and into the field of contact of human affairs then the Self or” Shell" will die, as the lower corresponding breath will spiral to the source and leave the body "Breathless" and in every sense diseased.</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s the passages tell, the cure is the giving of the breath of god to humanity through the selfless compassionate use of the lower threefold vehicle, which in reality is just a channel for the inflow/outflow of spiritual energies.</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whole concept of oxygenation on all corresponding levels has been expanded. Inspiration and Aspiration relate precisely. Is not humanity polluting is atmosphere once again yet also learning to recognise this and trying to cleanse the atmosphere and achieve right relations. JPC.</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Respiration, Prana, Breath, Consciousness:</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Law IV:  Disease, both physical and psychological, has its roots in the good, the beautiful and the true. It is but a distorted reflection of divine possibilities. The thwarted soul, seeking full expression of some divine characteristic or inner spiritual reality, produces within the substance of its sheaths a point of friction. Upon this point the eyes of the personality are focused, and this leads to disease. </w:t>
      </w:r>
    </w:p>
    <w:p>
      <w:pPr>
        <w:pStyle w:val="Normal"/>
        <w:rPr>
          <w:rFonts w:ascii="Georgia" w:hAnsi="Georgia" w:cs="Georgia"/>
        </w:rPr>
      </w:pPr>
      <w:r>
        <w:rPr>
          <w:rFonts w:cs="Georgia" w:ascii="Georgia" w:hAnsi="Georgia"/>
        </w:rPr>
        <w:br/>
        <w:t>The art of the healer is concerned with the lifting of the downward focused eyes unto the soul, the Healer within the form. The spiritual or third eye then directs the healing force, and all is well... EH. AAB.</w:t>
        <w:br/>
        <w:t> </w:t>
        <w:br/>
        <w:t>Six Words for Disciples:</w:t>
        <w:br/>
        <w:t>Word Four:  Respiration, resulting in creative work.  DINA I. AAB.</w:t>
        <w:br/>
        <w:t> </w:t>
        <w:br/>
        <w:t xml:space="preserve">The  process  by  which  disease is manifested is similar, if not exactly the same. In the case of a consumptive, if a victim of selfish desires in some incarnation, he first lays a train of thought, the basic subject of which is intimately connected with one astral  center of a physical organ.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If the  line  of  thought,  or  the  desire  for  self-indulgence  be  more intimately concerned with a breath center, the soil or habitat suitable for the awaiting fiery lives of tuberculosis will be created in the throat and lungs. These "fiery lives" are always with us, but they can do no harm until a suitable habitat, a right soil is created for them, in which case they are drawn as surely to that soil-center or organ as water is drawn to its own level. </w:t>
      </w:r>
    </w:p>
    <w:p>
      <w:pPr>
        <w:pStyle w:val="Normal"/>
        <w:rPr>
          <w:rFonts w:ascii="Georgia" w:hAnsi="Georgia" w:cs="Georgia"/>
        </w:rPr>
      </w:pPr>
      <w:r>
        <w:rPr>
          <w:rFonts w:cs="Georgia" w:ascii="Georgia" w:hAnsi="Georgia"/>
        </w:rPr>
        <w:br/>
        <w:t xml:space="preserve">Embodied in the bacillus they will at once attack and devour the tissue forming the organ. As the requisite soil can only be created by self-indulgence, the right conditions for recovery can only be created by sacrifice ; in other words, the center . the soil . the color . must be Purified so that it will no longer furnish sustenance for the tubercular bacilli . no longer furnish a feeding ground for "the devourers."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is is done first by a positive idea of health, secondarily by the renunciation  of  personal  will  and  the  sacrifice  of  those  habits  or appetites  of  self-indulgence  which  were  the  original  cause  of  the disease ; and thirdly, by placing the physical body in conditions where nature's remedial agents will have the least to contend with. [TT 266] The modern  idea  of  treating  disease  is  the  only  truly  scientific idea of cure advanced in this age. All others but drive the disease from one  plane  or  organ  to  another.  </w:t>
      </w:r>
    </w:p>
    <w:p>
      <w:pPr>
        <w:pStyle w:val="Normal"/>
        <w:rPr>
          <w:rFonts w:ascii="Georgia" w:hAnsi="Georgia" w:cs="Georgia"/>
        </w:rPr>
      </w:pPr>
      <w:r>
        <w:rPr>
          <w:rFonts w:cs="Georgia" w:ascii="Georgia" w:hAnsi="Georgia"/>
        </w:rPr>
        <w:br/>
        <w:t xml:space="preserve">A  positive  desire  for  recovery  the renunciation of former methods of life, the sacrifice of deleterious and harmful  appetites,  the  introduction  by  natural  means  of  a  higher degree of the fiery lives . "the builders", by means of pure ozone and oxygen, which in their turn destroy the "devourers" ; all these conduce to the recovery of the victim of his own imprudent self-indulgence. "He  who  would  find  his  life must  lose  it" ;  he  who  would  find health  must  first  destroy  disease ;  and  his  first  effort  must  be  a Purification  of  the  color  centers  of  his  astral  body,  where  the  first causes  of  that  disease  are  located,  but  he  should  not  stop  there,  for unless  the  disease  is  destroyed,  root  and  branch,  it  will  only  be transferred.    Teachings of the Temple. Master Hilarion.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Great Breath referred to in Occultism is the Breath of God. When the Breath went forth it threw chaos into order and form. In other words, it was the basis for a [TT2@165] manifested universe. This Great Breath also created seven hierarchal planes with their correspondences and everything on that plane receives the Breath of God and evolves accordingly. Everything breathes, the mountains, the rocks, the rills and the hills. It is what gives the fragrance to the flowers, and if we do not detect that fragrance it is because the breath vibration is either too low or too high for us to perceive.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For instance the sun of our solar system beats once in eleven years. The vital force sent through the ether to the planets keeps them alive. This is not blood as in the human but is a vitalizing essence.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sun breathes in and out between four and five years and that breath is not air but is what Occultism calls Prana. As said, the rocks and all substances breathe. This is imperceptible to our senses save as we perceive all substances are transformed into other substances in course of time. This is because the pranic vital elements all make for transforming crude matter into astral and spiritual matter. There is much in the Biblical expression that God breathed the Breath of Life into Adam who was a race of red clay and Adam as a race became a living soul. So with all human and animal life it is the same. The Sun is a great transformer and transforms the Breath and Life of God on the seven planes of Breath so that all things and creatures develop according to their needs.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s we aspire to the Godhead and His Servant the Sun we indraw these forces to every part of our organism as nature does into hers. This law of Divine emanation is very important to bear in mind, for God is always trying to reach us through his various agencies on the seven planes of Breath and Life.  Temple Teachings.  Hilarion.</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However it may be, "The Breath of the Father-Mother issues cold and radiant and gets hot and corrupt, to cool once more, and be purified in the eternal bosom of inner Space," says the Commentary. Man absorbs cold pure air on the mountain-top, and throws it out impure, hot and transformed. Thus --the higher atmosphere being the mouth, and the lower one the lungs of every globe -- the man of our planet breathes only the refuse of "Mother"; therefore, "he is doomed to die on it."</w:t>
      </w:r>
    </w:p>
    <w:p>
      <w:pPr>
        <w:pStyle w:val="Normal"/>
        <w:rPr>
          <w:rFonts w:ascii="Georgia" w:hAnsi="Georgia" w:cs="Georgia"/>
        </w:rPr>
      </w:pPr>
      <w:r>
        <w:rPr>
          <w:rFonts w:cs="Georgia" w:ascii="Georgia" w:hAnsi="Georgia"/>
        </w:rPr>
        <w:t>He who would allotropise sluggish oxygen into Ozone to a measure of alchemical activity, reducing it to its pure essence (for which there are means), would discover thereby a substitute for an "Elixir of Life" and prepare it for practical use.  SD.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Second Round brings into manifestation the second element AIR, that element, the purity of which would ensure continuous life to him who would use it. There have been two occultists only in Europe who have discovered and even partially applied it in practice, though its composition has always been known among the highest Eastern Initiates. The ozone of the modern chemists is poison compared with the real universal solvent which could never be thought of unless it existed in nature. "From the second Round, Earth -- hitherto a foetus in the matrix of Space -- began its real existence: it had developed individual sentient life, its second principle. The second corresponds to the sixth (principle); the second is life continuous, the other, temporary."  SD.  HPB.</w:t>
        <w:br/>
        <w:t> </w:t>
        <w:br/>
        <w:t>c. The problems connected with the respiratory or breathing system are all related to the heart, and therefore concerned with the establishing of right rhythm and right contact with the environment. The drawing in of the life breath, the sharing of the air with all other human beings, denotes both an individual center of life and participation also in the general life of all. To these problems of individual or separative existence and of its opposite, the Sacred Word, the OM, is intimately related. It might be said [131] in the words of an occult manual on healing, given to advanced disciples, that</w:t>
        <w:br/>
        <w:t> </w:t>
        <w:br/>
        <w:t>"He who lives under the sound of the AUM knows himself. He who lives sounding the OM knows his brother. He who knows the Sound knows all." Then, in the cryptic and symbolic language of the initiate, the manual goes on:</w:t>
        <w:br/>
        <w:t> </w:t>
        <w:br/>
        <w:t>"The breath of life becomes the cause of death to the one who lives within a shell. He exists but he is not; the breath then leaves and spirals to the whole.</w:t>
        <w:br/>
        <w:t>[444. Sacrifice is necessary; and the flame of the offering purifies, like ozone.  LMG I. MM.]</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He who breathes forth the OM knows not himself alone. He knows the breath is prana, life, the fluid of connection. The ills of life are his because they are the lot of man - not generated in a shell, because the shell is not.</w:t>
        <w:br/>
        <w:t> </w:t>
        <w:br/>
        <w:t>"He who is the Sound and sounding forth knows not disease, knows not the hand of death."   AAB.  EH.</w:t>
        <w:br/>
        <w:t> </w:t>
        <w:br/>
        <w:t>The Fifth [Ray] Breath [Manas, food for the Heart. jpc] is in reality the inner breath and has its Occult centre of action in every cell and organ of the physical body as well as in all correspondences of the same inner sheaths or principles... It is the first IN-breath in other words, and its element is the correspondence of Oxygen on all planes.  On the lowest astral this is pure Ozone which, however gross compared to the higher aspects, is so fiery that physical lungs would soon be burned up were they to in-breath this element undiluted.  This may serve to give an idea of the breath of the Gods, so to speak, on the various planes of being.  Theogenesis.   pg28.FLD Hilarion.</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I believe Oxygen is a highly flammable [Fiery] gas. jpc.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OXYGEN.</w:t>
        <w:br/>
        <w:t>The supporter of combustion the life-giving gas; the active chemical agent in all organic life.</w:t>
      </w:r>
    </w:p>
    <w:p>
      <w:pPr>
        <w:pStyle w:val="Normal"/>
        <w:rPr>
          <w:rFonts w:ascii="Georgia" w:hAnsi="Georgia" w:cs="Georgia"/>
        </w:rPr>
      </w:pPr>
      <w:r>
        <w:rPr>
          <w:rFonts w:cs="Georgia" w:ascii="Georgia" w:hAnsi="Georgia"/>
        </w:rPr>
        <w:br/>
        <w:t>NITROGEN.</w:t>
        <w:br/>
        <w:t>An inert gas; the vehicle with which Oxygen is mixed to adapt the latter for animal respiration; it also enters largely into all organic substances.</w:t>
      </w:r>
    </w:p>
    <w:p>
      <w:pPr>
        <w:pStyle w:val="Normal"/>
        <w:rPr>
          <w:rFonts w:ascii="Georgia" w:hAnsi="Georgia" w:cs="Georgia"/>
        </w:rPr>
      </w:pPr>
      <w:r>
        <w:rPr>
          <w:rFonts w:cs="Georgia" w:ascii="Georgia" w:hAnsi="Georgia"/>
        </w:rPr>
        <w:br/>
        <w:t>PRANA, LIFE. the active power producing all vital phenomena.  SD.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next substance investigated was oxygen, a far more complicated and puzzling body; the difficulties of observation were very much increased by the extraordinary activity shown by this element, and the dazzling brilliancy of some of its constituents. The gaseous atom is an ovoid body, within which a spirally coiled snake-like body revolves at a high velocity, five brilliant points of light shining on the coils. The snake appears to be a solid rounded body, but on raising the atom to E4, the snake splits lengthwise into two waved bodies, and it is seen that the appearance of solidity is due to the fact that these spin round a common axis in opposite directions, and so present a continuous surface, as a ring of fire can be made by whirling a lighted stick.</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brilliant bodies seen in the atom are on the crests of the waves in the positive snake, and in the hollows in the negative one; the snake itself consists of small bead-like bodies, eleven of which interpose between the larger brilliant spots. On raising these bodies to E3 the snakes break up, each bright spot carrying with it six of the beads on one side and five on the other; these twist and writhe about still with the same extraordinary activity, reminding one of fire-flies stimulated to wild gyrations. It can be seen that the larger brilliant bodies each enclose seven ultimate atoms, while the beads each enclose two. (Each bright spot with its eleven beads is enclosed in a wall, accidentally omitted.) On the next stage, E2, the fragments of the snakes break up into their constituent parts; the positive and negative bodies, marked d and d1, showing a difference of arrangement of the atoms contained in them. </w:t>
      </w:r>
    </w:p>
    <w:p>
      <w:pPr>
        <w:pStyle w:val="Normal"/>
        <w:rPr>
          <w:rFonts w:ascii="Georgia" w:hAnsi="Georgia" w:cs="Georgia"/>
        </w:rPr>
      </w:pPr>
      <w:r>
        <w:rPr>
          <w:rFonts w:cs="Georgia" w:ascii="Georgia" w:hAnsi="Georgia"/>
        </w:rPr>
        <w:t> </w:t>
      </w:r>
    </w:p>
    <w:p>
      <w:pPr>
        <w:pStyle w:val="Normal"/>
        <w:rPr/>
      </w:pPr>
      <w:r>
        <w:rPr>
          <w:rFonts w:cs="Georgia" w:ascii="Georgia" w:hAnsi="Georgia"/>
        </w:rPr>
        <w:t>These again finally disintegrate, setting free the ultimate physical atoms, identical with those obtained from hydrogen. The number of ultimate atoms contained in the gaseous atom of oxygen is 290, made up as follows: 2 in each bead, of which there are 110; 7 in each bright spot, of which there are 10; 2 x 110 + 70 = 290. When the observers had worked out this, they compared it with the number of ultimate atoms in hydrogen: 290 / 18 = 16.11+ The respective numbers of ultimate atoms contained in a chemical atom of these two bodies are thus seen to closely correspond with their accepted weight-numbers. It may be said in passing that a chemical atom of ozone appears as an oblate spheroid, with the contained spiral much compressed and widened in the centre; the spiral consists of three snakes, one positive and two negative, formed into a single revolving body. On raising the chemical atom to the next plane, the snake divides into three, each being enclosed in its own egg. The chemical atom of nitrogen was the third selected by the students for examination, as it seemed comparatively quiet in contrast with the ever-excited oxygen. Occult Chemistry.  A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Our existence depends on the circulation of the blood, which enables the various areas of our body to receive the necessary materials, especially oxygen. It is known that many blood vessels may contract under the influence of purely psychic experiences, as a result of which the circulation is disturbed and the blood rushes toward some parts of the body and flows away from others.  LHRII.  MM.</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is must be accepted as simply as is the vital importance of oxygen. Equally simple should be the idea of the spiral nature of all that exists, and of creative explosions. Thus the breath of the Cosmos will be realized as an ascending spiral.  AY.  MM.</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Similarly, the Great Teacher M., while visiting Sikkim for the meetings with H. P. Blavatsky, almost always smoked a special preparation of ozone for protection.  LHRI.  MM.</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reason was that M. M., coming down from the heights, of course felt the entire burden and pressure of the atmosphere of the valleys; thus for relief He smoked, or inhaled a special preparation of ozone. Hence, the legend about the pipe and smoking.  LHRII.  MM.</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Certainly the Mahatmas of the Himalayas are unable to contact the auras of Earth-dwellers for long. They cannot even remain in the atmosphere of the valleys, owing to the lack of correspondence in vibrations. Therefore a prolonged contact is mutually harmful; and in the case of Earth-dwellers it can be even dangerous. Thus, in the times of H. P. B. the Mahatma K. H., who contacted the aura of the valleys longer than the other Mahatmas, was recalled by his Hierarch into the Stronghold for recuperation. Likewise, we know that another Mahatma, when coming to see Blavatsky in the mountains of Sikkim, had to inhale a special preparation of ozone almost continuously. We also know that neither Buddha nor Christ were able to remain for long in the cities and amidst people and often had to retire into the desert.  LHRII.  MM.</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lso..</w:t>
        <w:br/>
        <w:t>The illness of My Friend is an example. He went out with a great store of psychic energy, but the ignorance of the people around him, and their irritability and stubbornness, created a poisonous atmosphere. When in Our Tower We can use a special ozone, but I cannot deny that even there We suffer from the poisoned atmosphere.  Supm II 282.  MM.</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Oxygen - Just as the protracted changes into the imperceptible, so is the structure of oxygen invisible-the birthplace of the power of fire. (AY, 499) MM.</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32. It is difficult for a refined heart to exist in the lower strata. To a certain extent the heights are helpful, but still the intervening breaks between the heart and its fiery birthplace are too great. But these polluted strata should not have existed-people created them; hence they must strive to purify them. Artificial ozone helps but little. Prana is purified by the highest Fire, and only this quality makes it creative. Yet even in the plains, even in the city squares, before expressing a decision, try to inhale as deeply as possible. In this inhalation perhaps a particle of the prana of Benefaction will reach you through all barriers.  FW I.  MM.</w:t>
        <w:br/>
        <w:t> </w:t>
        <w:br/>
        <w:t xml:space="preserve">The manifestation of transmission depends on the purity of the consciousness and on the oxygen attracted by the Fire of Space. (AY, 500)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Ozone - Synonym for fresh, clean air.  AY.  Gloss.</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sense of time lies in the perception of rays. The protracted can turn into the fleeting. The structure of oxygen the birthplace of the power of fire is invisible.  AY.  MM.</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t may be said in passing that a chemical atom of ozone appears as an oblate spheroid, with the contained spiral much compressed and widened in the centre; the spiral consists of three snakes, one positive and two negative, formed into a single revolving body. On raising the chemical atom to the next plane, the snake divides into three, each being enclosed in its own egg.  A. Beseant.</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Ozone here on Earth appears as a messenger from Above, yet it will be the grossest manifestation of the Atmosphere. The Earthly azure is lofty, but it is like wool compared to the fiery radiance. (FW I, 157) MM.</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For Sound generates, or rather attracts together, the elements that produce an ozone, the fabrication of which is beyond chemistry, but within the limits of Alchemy. It may even resurrect a man or an animal whose astral "vital body" has not been irreparably separated from the physical body by the severance of the magnetic or odic chord. As one saved thrice from death by that power, the writer ought to be credited with knowing personally something about it.  SD.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But one should guard fire as a treasure. The phosphorus of the nerves is consumed like a wick; and is the lamp fit without it? One can add the oil of ozone, but without the wick the nerves will not kindle the fire. (AY, 369)  MM.</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Each manifestation of Cosmos has its application in Eternity. And, as is the devastation, so is the accumulation subject to the rhythm which is inseparable from the affirmed course of your earthly events. The difference is that Zeus, in creating a cosmic storm, fills space with ozone; whereas your earthly Zeus, creator of wrath, fills the sphere with suffocating smoke. In this, the lowest and the highest do not meet. (INF I, 18)  MM.</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ozone of Space and the rays of far-off worlds will provide the planetary substance for the accumulation of new energies. (INF I, 23) MM.</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Economy of energy is at the basis of the world's creation. To enter a new house permeated with ozone means to receive admittance to new acquisitions. The work of a yogi is to destroy the awe of death. (AY, 240)  MM.</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Ozonators - Ashrams may be defined as magnets and ozonators. Being filled with heart energy provides a conduit for many things. Therefore, when I am concerned about spiritually pure atmosphere, I have in mind a very important consequence...(FW II, 203) MM.</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fields of ice blossom with pure fire, and the air is rich with ozone. LMG I 133. MM.</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Dorje is the Sanskrit Vajra, a weapon or instrument in the hands of some gods (the Tibetan Dragshed, the Devas who protect men), and is regarded as having the same occult power of repelling evil influences by purifying the air as Ozone in chemistry.  Voice.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Teaching is not abstract but gives most practical suggestions for application in life. Therefore, let us hold in our hearts all that is said about Hierarchy, and let us watch the purity of our thoughts, for the maintenance of the purity of thought is similar to ozone.  LHRI.  MM.</w:t>
        <w:br/>
        <w:t> </w:t>
        <w:br/>
        <w:t xml:space="preserve">Breath creates images and imagination arouses breath.  With the sixth breath [Ray] on the Universal planes of being, this process is vast and indescribable in human terms but some idea may be gained by studying the effects of lower breath desires on the human plane. All kinds of emotions which belong to the fourth or Rupa state of being effect the breath, as in joy and sorrow, anger ,fear, fright, deep concentration and so 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en lower emotional phases manifest, there is no control of the breath centres.  The breath becomes deep, rhythmical, catchy or shallow according to the phase of emotion manifesting.  Control the fourth breath by the sixth however, and all discording conditions disappear... And as the outer breath correlates with the inner, every organ, cell and tissue of the body begins to breath in unison, for every organ and cell has the correspondence in itself with every other organ, every cell having the analogue of lungs and the potential rhythm of all the seven breaths.   Theogenesis  pg31/2.  FLD.  Hilarion.</w:t>
        <w:br/>
        <w:t> </w:t>
        <w:br/>
        <w:t>The breath of all planes should be coordinated, and when this is accomplished man becomes more than man, he is a Master of life - a Master of Breath and is omnipotent,  Theo pg34. FLD</w:t>
        <w:br/>
        <w:t> </w:t>
        <w:br/>
        <w:t>FIFTH RAY</w:t>
        <w:br/>
        <w:t>"Let the three forms of energy electric pass upward to the Place of power. Let the forces of the head and heart and all the nether aspects blend. Then let the Soul look out upon the inner world of light divine. Let the word triumphant go forth: 'I mastered energy for I am energy itself. The Master and the mastered are but One.' "  EP I 417. AAB.</w:t>
        <w:br/>
        <w:t> </w:t>
        <w:br/>
        <w:t>By intelligent study of the operations of the Great Breath in all its differentiations, applying the knowledge imparted to you in instructions and correspondences, you should be able to throw open many now closed doors; but let us never forget that back of all the most wonderful phenomena, back of all forms of energy, there is always the one eternal, all-inclusive Energy-Divine Love.  Temple Teachings.  Hilarion.</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JC: There is an apparent corresponding breath centre within all cells of the body, and the lungs are a major set of organs enabling the breath of dense air. If the breath is restricted by the shifting of consciousness from the emotional to the mental plane there will be a period of time where a restriction of the incoming fifth breath from the mental plane into the body of astral substance and then further still into the corresponding cells and centres of the dense body producing a restriction of the vital inflow of the correspondence to Oxygen from the higher planes. If such a starving or restriction of the emotional nature [fourth breath] is achieved the living inflow of the higher breath will also be restricted and the operation and function of the corresponding physical lungs will cease to function as efficient organs of respiration and will indeed become subject to disease and deterioration with the letting in of bacillus which will cause devourment of the physical tissues and rapid deterioration of the health and even death.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If any further part of the body is attacked it will be due to the corresponding aspects within the cells and atomic structure of the organs or parts being susceptible to attacked. It is the corresponding </w:t>
      </w:r>
      <w:r>
        <w:rPr>
          <w:rFonts w:cs="Georgia" w:ascii="Georgia" w:hAnsi="Georgia"/>
          <w:i/>
        </w:rPr>
        <w:t xml:space="preserve">occult centre of action </w:t>
      </w:r>
      <w:r>
        <w:rPr>
          <w:rFonts w:cs="Georgia" w:ascii="Georgia" w:hAnsi="Georgia"/>
        </w:rPr>
        <w:t>that will be susceptible in every case. It was “devastatingly rampant” in Altlantean times but curiously principally generated in Aryan times. This might indicate that it is largely and has potentially greater facility to cause even greater trouble now than previously due largely to the increasing mentality of the Aryan race. The higher shift of consciousness to the seperative selfish nature brings its own disease and consequent restriction of the breath or breathing facility.</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We might rightly think that the modern day increasing amount of people susceptible to the restriction of the breath known as Asthma [a disease of the fourth breath] is another manifestation and restriction of the breath and is in fact an allied disease often producing death or sever illness and depletion of the vitality as well as a marked starvation and depletion of the emotional nature. This is indicated in the ageless wisdom as due to man </w:t>
      </w:r>
      <w:r>
        <w:rPr>
          <w:rFonts w:cs="Georgia" w:ascii="Georgia" w:hAnsi="Georgia"/>
          <w:i/>
        </w:rPr>
        <w:t xml:space="preserve">living in a shell </w:t>
      </w:r>
      <w:r>
        <w:rPr>
          <w:rFonts w:cs="Georgia" w:ascii="Georgia" w:hAnsi="Georgia"/>
        </w:rPr>
        <w:t xml:space="preserve">or living as a separated personality shut off from his fellow men. In outer appearance this may not be indicated. However it is the inner attitude and thought that produces disease. If man merely exists but suffers not with or as his fellow man, he exists not and the breath spirals into the </w:t>
      </w:r>
      <w:r>
        <w:rPr>
          <w:rFonts w:cs="Georgia" w:ascii="Georgia" w:hAnsi="Georgia"/>
          <w:i/>
        </w:rPr>
        <w:t>whole</w:t>
      </w:r>
      <w:r>
        <w:rPr>
          <w:rFonts w:cs="Georgia" w:ascii="Georgia" w:hAnsi="Georgia"/>
        </w:rPr>
        <w:t xml:space="preserve"> for there is never any wastage of energy. If man lives in a shell the </w:t>
      </w:r>
      <w:r>
        <w:rPr>
          <w:rFonts w:cs="Georgia" w:ascii="Georgia" w:hAnsi="Georgia"/>
          <w:i/>
        </w:rPr>
        <w:t>whole</w:t>
      </w:r>
      <w:r>
        <w:rPr>
          <w:rFonts w:cs="Georgia" w:ascii="Georgia" w:hAnsi="Georgia"/>
        </w:rPr>
        <w:t xml:space="preserve"> perfectly and under law demands the breath for another man that lives with his brother.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By now we have noted the differing major diseases corresponding to the plane of awareness upon which man has his attention focused. To breathe and function correctly is to live as a unit with every other unit of energy or in this case electrical man, as a part of the great breath in life, of the whole. Breath is prana and vitality of its corresponding plane and its divine circulatory flow may not be cut off without incurring karma and therefore disease of some type. We surely note that there is an intimate relation between a man or woman’s breath and respiration, the emotions and also of the breath of our planet, its pollution and consequently in turn how impure air affects the respiration of the breathing apparatus. If man lives as a separated shell cut off from the inner breath of the planet with his attention mental/emotional awareness focused on the outer physical plane of material things, he, humanity, becomes a hatha yogi and cuts off the vital living source of the higher or inner sacred planes. Physical plane pollution of a carbonic nature is created [for he is further materialising his very body] and man breathes in a very restricted way. As HPB states, carbon, for man, produces death.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JP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8:55:00Z</dcterms:created>
  <dc:creator>jeremy condick</dc:creator>
  <dc:description/>
  <cp:keywords/>
  <dc:language>en-US</dc:language>
  <cp:lastModifiedBy>jeremy condick</cp:lastModifiedBy>
  <dcterms:modified xsi:type="dcterms:W3CDTF">2008-01-31T19:07:00Z</dcterms:modified>
  <cp:revision>8</cp:revision>
  <dc:subject/>
  <dc:title>The "Shell" could be the separated self</dc:title>
</cp:coreProperties>
</file>