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rt center of a Logos Occultly Awakening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32"/>
          <w:szCs w:val="32"/>
        </w:rPr>
        <w:t>When a certain point is reached and the lower three planes are vibrating, or energised, then cosmic incarnation becomes a possibility; the "Heart" occultly awakens, and the "Son of God," the expression of the desire and love of the Logos, is born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>24,25</w:t>
      </w:r>
      <w:r>
        <w:rPr>
          <w:rFonts w:cs="Arial" w:ascii="Arial" w:hAnsi="Arial"/>
          <w:color w:val="000000"/>
          <w:sz w:val="32"/>
          <w:szCs w:val="32"/>
        </w:rPr>
        <w:t xml:space="preserve">  (TCF 686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54:00Z</dcterms:created>
  <dc:creator>Michael D. Robbins</dc:creator>
  <dc:description/>
  <cp:keywords/>
  <dc:language>en-US</dc:language>
  <cp:lastModifiedBy>Michael D. Robbins</cp:lastModifiedBy>
  <dcterms:modified xsi:type="dcterms:W3CDTF">2008-01-11T22:55:00Z</dcterms:modified>
  <cp:revision>1</cp:revision>
  <dc:subject/>
  <dc:title>Heart center of a Logos Occultly Awakening</dc:title>
</cp:coreProperties>
</file>