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ar that Must Not Be Fough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"There are necessarily many lesser problems but these cover the major</w:t>
        <w:br/>
        <w:t>ones with which humanity is at this time confronted, and which must</w:t>
        <w:br/>
        <w:t>find some solution during the next twenty-five years. If no progress is</w:t>
        <w:br/>
        <w:t>made and these problems remain unsolved, at least in some measure, and</w:t>
        <w:br/>
        <w:t>if humanity slips back into the status existing prior to the war, then</w:t>
        <w:br/>
        <w:t>nothing can stop the next war. If it comes, it will bring the final</w:t>
        <w:br/>
        <w:t xml:space="preserve">death blow to the human race.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Mankind as we know it could not survive,</w:t>
        <w:br/>
        <w:t>nor would it be right and good that it should.</w:t>
      </w:r>
      <w:r>
        <w:rPr>
          <w:rFonts w:cs="Arial" w:ascii="Arial" w:hAnsi="Arial"/>
          <w:color w:val="000000"/>
          <w:sz w:val="20"/>
          <w:szCs w:val="20"/>
        </w:rPr>
        <w:t xml:space="preserve"> The death of a race</w:t>
        <w:br/>
        <w:t>might then be decreed and the long process of nurturing a race of men</w:t>
        <w:br/>
        <w:t>who would finally express divinity would have to be started all over</w:t>
        <w:br/>
        <w:t>again. These are not idle words, but the foundation of a possibility</w:t>
        <w:br/>
        <w:t>which can be clearly visioned...." (POH first edition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20:44:00Z</dcterms:created>
  <dc:creator>Michael Robbins</dc:creator>
  <dc:description/>
  <dc:language>en-US</dc:language>
  <cp:lastModifiedBy>Michael Robbins</cp:lastModifiedBy>
  <dcterms:modified xsi:type="dcterms:W3CDTF">2005-10-09T20:44:00Z</dcterms:modified>
  <cp:revision>2</cp:revision>
  <dc:subject/>
  <dc:title>War that Must Not Be Fought</dc:title>
</cp:coreProperties>
</file>