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ousing the Kundalini in the Right Key</w:t>
      </w:r>
    </w:p>
    <w:p>
      <w:pPr>
        <w:pStyle w:val="Normal"/>
        <w:rPr/>
      </w:pPr>
      <w:r>
        <w:rPr/>
        <w:t>When the Sacred Word is intoned by the average aspirant, it carries force through all the inner centres to the etheric, and causes a definite stimulation of the petals in each centre.  If the lotus is only partially unfolded, then only some of the petals receive the stimulation.  This stimulation creates a vibration (especially in the centre in which a man meditates—the head or the heart) which causes reflex action in the spine and down to the base.  This is not in itself sufficient to arouse the fire; that can only be done in due form, in the right key and subject to certain rules. (LOM 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15:00Z</dcterms:created>
  <dc:creator>Michael</dc:creator>
  <dc:description/>
  <cp:keywords/>
  <dc:language>en-US</dc:language>
  <cp:lastModifiedBy>Michael</cp:lastModifiedBy>
  <dcterms:modified xsi:type="dcterms:W3CDTF">2010-03-16T17:15:00Z</dcterms:modified>
  <cp:revision>1</cp:revision>
  <dc:subject/>
  <dc:title>Arousing the Kundalini in the Right Key</dc:title>
</cp:coreProperties>
</file>