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Reflects Power Aspect in Synthes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It is the reflection on the physical plane of the Power and Activity Aspects working in synthesis. (TCF 5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6:05:00Z</dcterms:created>
  <dc:creator>Michael Robbins</dc:creator>
  <dc:description/>
  <dc:language>en-US</dc:language>
  <cp:lastModifiedBy>Michael Robbins</cp:lastModifiedBy>
  <dcterms:modified xsi:type="dcterms:W3CDTF">2007-08-18T16:05:00Z</dcterms:modified>
  <cp:revision>2</cp:revision>
  <dc:subject/>
  <dc:title>Seventh Ray Reflects Power Aspect in Synthesis</dc:title>
</cp:coreProperties>
</file>