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fter I had been there a short time I was asked to run the cafeteria and - ignorance being bliss - I joyously accepted the responsibility. It was, of course, strictly vegetarian, and I had been a vegetarian ever since coming across the Theosophical teaching. My children had never tasted meat or chicken or fish and I suffered from the normal superiority complex which is often an outstanding characteristic of a vegetarian.    I am convinced that there comes a phase in the life of all disciples when they must be vegetarians. In the same way, there must come a life in which a man or woman should be a celibate. This they must be in order to demonstrate that they have learned control of the physical nature. Once they have learned that control and once they can no longer be swayed by the appetites of the flesh, they can be married or not married, they can eat meat or not eat meat as seems best to them and as their karma may indicate or their circumstances dictate. Once that has been proven, the situation is altered. The physical disciplines are a phase of training and when the lesson is learnt they are no longer needed. The argument for vegetarianism, based on the cruelty of animal eating, may not be as sound as it appears to the emotional and sentimental types. I worried about this a great deal, because I love animal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would like here to make two suggestions which I have found helpful. There is a law of sacrifice governing all the evolutionary process. The vegetable kingdom draws its sustenance out of the mineral kingdom, for its roots are in the mineral kingdom. The animal kingdom, on a very large scale, draws its sustenance out of the vegetable kingdom and it lives by the life of that kingdom. Some of the higher animals are carnivorous and, under the law of evolution, prey upon each other, but they are not incited thereto by man's thought, as some fanatics claim. Sequentially, then, the human kingdom might well be regarded as drawing its sustenance out of the animal kingdom and, because man is the macrocosm for all the three lower kingdoms, he might be supposed, normally, to draw his life from all the three, and he does. In the ancient scriptures of the East, it is pointed out that the human kingdom is "the food of the gods" and in that statement the great "chain of sacrifice" is complete. My second point has reference to the law of cause and effect, or of Karma, as the Theosophists call it. In the early days of primitive man, men were the victims of the animal kingdom and they were quite defenseless. The wild animals of the past preyed upon human beings. In all kingdoms the Law of Retribution works. It is possible that it is this law which is one of the factors inclining humanity towards meat eating. I worked this out in my own consciousness in due course of time but not rapidly. Auto.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the disciple lives a regulated life, avoids meat, nicotine and alcohol, and practices continence, the pineal gland becomes no longer atrophied, but resumes its earlier activity. TCF.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might be illustrated by pointing out that by the gradual coming in of human beings who are vegetarians by natural inclination and by the appearance of egos who are interested specifically in the welfare and nurture of the animals (as is the case so noticeably now) we have the cyclic appearance of a whole group of human units who have a definite karmic relation to the third kingdom. This relation is of a kind differing in specific detail from the meat-eating, and oft inhuman, groups of the past five hundred years. TCF.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 Diet:  No set diet could be entirely correct for a group of people on differing rays, of different temperaments and equipment and at various ages. Individuals are every one of them unlike on some points; they require to find out what it is that they, as individuals, need, in what manner their bodily requirements can best be met, and what type of substances can enable them best to serve. Each person must find this out for himself. There is no group diet. No enforced elimination of meat is required or strict vegetarian diet compulsory. There are phases of life and sometimes entire incarnations wherein an aspirant subjects himself to a discipline of food, just as there may be other phases or an entire life wherein a strict celibacy is temporarily enforced. But there are other life cycles and incarnations wherein the disciple's interest and his service lie in other directions. There are later incarnations where there is no constant thought about the physical body, and a man works free of the diet complex and lives without concentration upon the form life, eating that food which is available and upon which he can best sustain his life efficiency. In preparation for certain initiations, a vegetable diet has in the past been deemed essential. But this may not always be the case, and many disciples prematurely regard themselves as in preparation for initiation. E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apter XIX - Rules for Applicant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Rule 6      </w:t>
      </w:r>
    </w:p>
    <w:p>
      <w:pPr>
        <w:pStyle w:val="Normal"/>
        <w:rPr>
          <w:rFonts w:ascii="Georgia" w:hAnsi="Georgia" w:cs="Georgia"/>
        </w:rPr>
      </w:pPr>
      <w:r>
        <w:rPr>
          <w:rFonts w:cs="Georgia" w:ascii="Georgia" w:hAnsi="Georgia"/>
        </w:rPr>
        <w:t>The purificatory fires burn dim and low when the third is sacrificed to the fourth. Therefore let the disciple refrain from taking life, and let him nourish that which is lowest with the produce of the secon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is rule might be summed up in the trite instruction to each disciple that he be strictly vegetarian. The lower nature becomes clogged and heavy, and the inner blaze can not shine forth when meat is included in the diet. This is a drastic rule for applicants, and may not be violated. Aspirants can choose to eat meat or not as they prefer, but at a certain stage upon the path it is essential that all meat eating of every kind be stopped, and the strictest attention must be paid to diet. A disciple must confine himself to vegetables, grains, fruits and nuts. Only thus can he build the type of physical body which can stand the entry of the real man who has stood in his subtler bodies before the Initiator. Should he not do this, and should it be possible for him to take initiation without having thus prepared himself, the physical body would be shattered by the energy pouring through the newly stimulated centers, and dire danger to the brain, the spine, or the heart would eventuate. It must, of course, here be recognized that no hard or fast rules can ever be laid down, except the initial one that for all applicants for initiation meat, fish, and fermented liquors of all kinds, as well as the use of tobacco, are absolutely forbidden. IH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fourth hindrance is found in the physical body, which has been built up by the aid of meat and fermented foods and drinks, and nurtured in an environment in which fresh air and sunlight are not paramount factors. I am here generalizing, and speaking for the masses of men, and not for the would-be earnest occult student. For long centuries food that has been decomposing, and hence in a condition of fermentation, has been the basic food of the occidental races; and the result can be seen in bodies unfitted for any strain such as occultism imposes, and which form a barrier to the clear shining forth of the life within. When fresh fruit and vegetables, clear water, nuts and grains, cooked and uncooked, form the sole diet of the evolving sons of men, then will be built bodies fitted to be vehicles for highly evolved Egos. TW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issues have been confused and the emphasis has been too often laid upon the physical acts and not upon the life of the actor. When the attention is fixed upon the soul, the physical plane life will be rightly handled. It will be realized that there is greater hindrance to the growth of the man in spiritual being through a critical attitude or a state of self satisfaction than by the eating of meat. TW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kewise, when I indicate a vegetable diet, I am guarding against nourishing the subtle body with blood. The essence of blood thoroughly permeates the body and even the subtle body. Blood is so undesirable in the diet that only in extreme cases do We permit the use of meat which has been dried in the sun. It is also possible to use those parts of the animal where the blood substance has been thoroughly transmuted. Thus, vegetable food has a significance also for life in the Subtle World. AUM.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should abstain from meat, except smoked meats. Vegetables, fruit, milk, and cereals are always beneficial. All alcohol is barred, except for curative purposes. AY.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ny case it is best not to remain long near a hearth, knowing what manner of guests the emanations of food, especially bloody foods, attract. Therefore it is better to have smoked meat and poultry, when eaten cold. AY.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no doubt that abstinence from meat is beneficial. All vegetables are good as foods, but a few, such as asparagus, celery, and garlic, are mainly medicinal. AY.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should be understood that meat is not desirable for the organism, because of the harm of ingesting dead tissue. One may permit some smoked meats, but only while traveling. But in general, I would advise abstaining from meat. It is useful to have apples on the table. The fundamental quality of this fruit is beneficial for one's breathing, as long as the fruit has not yet spoiled. AY.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t lovers have tried to remove the blood, but they have not been able to obtain the desired results. Meat, even with the blood removed, cannot be fully freed from the emanations of this powerful substance. The sun's rays to a certain extent remove these emanations, but their dispersion into space also causes no small harm. Try to carry out a psychic energy experiment near a slaughterhouse and you will receive signs of acute madness, not to mention the entities which attach themselves to the exposed blood. Not without foundation has blood been called sacred.</w:t>
      </w:r>
    </w:p>
    <w:p>
      <w:pPr>
        <w:pStyle w:val="Normal"/>
        <w:rPr>
          <w:rFonts w:ascii="Georgia" w:hAnsi="Georgia" w:cs="Georgia"/>
        </w:rPr>
      </w:pPr>
      <w:r>
        <w:rPr>
          <w:rFonts w:eastAsia="Georgia" w:cs="Georgia" w:ascii="Georgia" w:hAnsi="Georgia"/>
        </w:rPr>
        <w:t xml:space="preserve">    </w:t>
      </w:r>
      <w:r>
        <w:rPr>
          <w:rFonts w:cs="Georgia" w:ascii="Georgia" w:hAnsi="Georgia"/>
        </w:rPr>
        <w:t>There can thus be observed different kinds of people. It is possible to convince oneself particularly as to how strong atavism is. The desire for food containing blood is augmented by atavism, because the many preceding generations were saturated with blood. Bro.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ople do not eat corpses, yet slaughtered animals are eaten. One must ask, "Wherein is the difference is not a slaughtered animal a corpse?" We advise not to use meat for reasons of simple goalfitness. Indeed, anyone understands that to make use of decomposing cells is harmful. But when does this decomposition begin? At the moment of cessation of the functions of life the body loses its protective radiation and decomposition sets in immediately. Therefore, worldly wisdom about not eating corpses is hypocritical. We recommend farinaceous food, dairy products and vegetables, where there is less decomposition.</w:t>
      </w:r>
    </w:p>
    <w:p>
      <w:pPr>
        <w:pStyle w:val="Normal"/>
        <w:rPr>
          <w:rFonts w:ascii="Georgia" w:hAnsi="Georgia" w:cs="Georgia"/>
        </w:rPr>
      </w:pPr>
      <w:r>
        <w:rPr>
          <w:rFonts w:eastAsia="Georgia" w:cs="Georgia" w:ascii="Georgia" w:hAnsi="Georgia"/>
        </w:rPr>
        <w:t xml:space="preserve">    </w:t>
      </w:r>
      <w:r>
        <w:rPr>
          <w:rFonts w:cs="Georgia" w:ascii="Georgia" w:hAnsi="Georgia"/>
        </w:rPr>
        <w:t>True, the life process of plants resembles that of animals, but one can see that the decomposition of plants begins much later. Vegetables are better used either fresh or dried in great heat. It is better to use unleavened bread made without fats. There are enough fatty substances in butter and vegetable oil. Comm.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has been correctly observed that in order for the organism to adapt itself to a vegetable diet after a meat diet three years are needed. FWI.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ibet horses are fed on leopard flesh in order to make them fierce. The Kshatriyas of Rajputana depend upon a meat diet to maintain their warlike spirit. These two examples alone show the significance of meat-eating. People do not slaughter a vast number of cattle from a sense of refinement. Like troglodytes, they are ready to devour bears. One must realize that the mass slaughter of animals is carried on in full consciousness. People know that vegetables or fruit give more vital energy than a cup of blood, yet they prefer being served with bloody meat, greatly relishing this coarseness. There is no other name for this frenzy of blood consumption. People are perfectly aware that a handful of wheat or barley is sufficient to sustain life, but their animal instinct tries to drag their minds back to a bestial state. Do not beasts try to tear each other's throats? Does not darkness impel people to the lowest actions? Let us not forget that mass killings, whether in war or in the slaughterhouse, equally pollute the atmosphere and violate the Subtle World. It must be realized that every conscious killing shakes the entire surrounding atmosphere. Moreover, these actions strengthen the forces of darkness and chaos, breaking the rhythm. One must avoid disturbing the Subtle World in any way. We can allow a diet of vegetables, farinaceous food, and milk, also eggs, the very freshest and in a liquid state. You know how repulsive the very sight of meat becomes to the organism accustomed to a vegetable diet. Thus, in practice one must accustom oneself to refinement and remember that even an elephant increases his strength through plants alone. One should not think that people eat meat because of poverty. With the least effort one can obtain a vegetable diet; besides, many very nourishing herbs and roots are not utilized. One could learn much from certain animals, they know far more about natural foods than man, the meat-eater. Do not be concerned if the lover of blood scoffs at vegetable food; only remember him, because he is from darkness. Many are indifferent to meat and are compelled to it only by ugly home conditions. We do not mean them. We deplore the conscious vampires and necrophagi. Hence, be simpler and more refined in your diet. FWI.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should not return again to a meat diet, if the organism has already become accustomed to a vegetable one. There can be exceptions only on account of hunger; but usually a handful of maize or rice can be found. People often do not suspect how meat can construct and disfigure the aura. But a disturbance may be felt particularly when the organism has become accustomed to the advantages of a vegetable diet. People sometimes discriminate less than animals in the matter of food and its quality. Such meditation is useful on the path to the Fiery World. FWII.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should not return again to a meat diet, if the organism has already become accustomed to a vegetable one. There can be exceptions only on account of hunger; but usually a handful of maize or rice can be found. People often do not suspect how meat can construct and disfigure the aura. But a disturbance may be felt particularly when the organism has become accustomed to the advantages of a vegetable diet. People sometimes discriminate less than animals in the matter of food and its quality. Such meditation is useful on the path to the Fiery World. Heart.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no doubt that the lower entities of the supermundane world are nourished by the emanations of decomposition, and are especially attracted by the magnetism of decomposed blood. Hence, there are all kinds of larvae near cemeteries, stockyards, on battlefields, in taverns, etc. They actually attach themselves to drunkards, and to gluttons who are eating meat. On the earthly plane many people already bear such vampires upon themselves. LHR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no doubt that the lower entities of the supermundane world are nourished by the emanations of decomposition, and are especially attracted by the magnetism of decomposed blood. Hence, there are all kinds of larvae near cemeteries, stockyards, on battlefields, in taverns, etc. They actually attach themselves to drunkards, and to gluttons who are eating meat. On the earthly plane many people already bear such vampires upon themselves. LHR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2:12:00Z</dcterms:created>
  <dc:creator>jeremy condick</dc:creator>
  <dc:description/>
  <cp:keywords/>
  <dc:language>en-US</dc:language>
  <cp:lastModifiedBy>jeremy condick</cp:lastModifiedBy>
  <dcterms:modified xsi:type="dcterms:W3CDTF">2008-01-28T22:15:00Z</dcterms:modified>
  <cp:revision>2</cp:revision>
  <dc:subject/>
  <dc:title>After I had been there a short time I was asked to run the cafeteria and - ignorance being bliss - I joyously accepted the responsibility</dc:title>
</cp:coreProperties>
</file>