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Individualization in the Next Solar System A Causal body or Not</w:t>
      </w:r>
    </w:p>
    <w:p>
      <w:pPr>
        <w:pStyle w:val="Normal"/>
        <w:rPr/>
      </w:pPr>
      <w:r>
        <w:rPr/>
      </w:r>
    </w:p>
    <w:p>
      <w:pPr>
        <w:pStyle w:val="Normal"/>
        <w:rPr/>
      </w:pPr>
      <w:r>
        <w:rPr/>
        <w:t>Equally so in the next solar system, individualisation (if such an inadequate term may be applied to a state of consciousness inconceivable even to an initiate of the third Initiation) will not be possible until the second or sixth stage of Pleroma.  Consciousness will blaze forth then on the Monadic plane, and it will be the plane of individualisation. (TCF 668)</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3T00:29:00Z</dcterms:created>
  <dc:creator>Michael</dc:creator>
  <dc:description/>
  <cp:keywords/>
  <dc:language>en-US</dc:language>
  <cp:lastModifiedBy>Michael</cp:lastModifiedBy>
  <dcterms:modified xsi:type="dcterms:W3CDTF">2009-08-03T00:29:00Z</dcterms:modified>
  <cp:revision>1</cp:revision>
  <dc:subject/>
  <dc:title>Individualization in the Next Solar System A Causal body or Not</dc:title>
</cp:coreProperties>
</file>