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ixth Petal and Overshadowing</w:t>
      </w:r>
    </w:p>
    <w:p>
      <w:pPr>
        <w:pStyle w:val="Normal"/>
        <w:jc w:val="center"/>
        <w:rPr/>
      </w:pPr>
      <w:r>
        <w:rPr/>
      </w:r>
    </w:p>
    <w:p>
      <w:pPr>
        <w:pStyle w:val="Normal"/>
        <w:rPr/>
      </w:pPr>
      <w:r>
        <w:rPr/>
        <w:t xml:space="preserve">Third.  The conscious co-operation of the chela is necessitated in the third method of overshadowing.  In this case he will (with full knowledge of the laws of his being and nature) surrender himself and step out of his physical body, handing it over for the use of the Great Lord or one of His Masters.  </w:t>
      </w:r>
      <w:r>
        <w:rPr>
          <w:b/>
          <w:u w:val="single"/>
        </w:rPr>
        <w:t xml:space="preserve">This is only possible in the case of a chela who has brought all the three lower bodies into alignment, and necessitates the unfolding of the sixth petal.  </w:t>
      </w:r>
      <w:r>
        <w:rPr/>
        <w:t>By an act of conscious will he renders up his body, and stands aside for a specific length of time. (TCF 75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06:14:00Z</dcterms:created>
  <dc:creator>Michael Robbins</dc:creator>
  <dc:description/>
  <dc:language>en-US</dc:language>
  <cp:lastModifiedBy>Michael Robbins</cp:lastModifiedBy>
  <dcterms:modified xsi:type="dcterms:W3CDTF">2006-07-20T06:14:00Z</dcterms:modified>
  <cp:revision>3</cp:revision>
  <dc:subject/>
  <dc:title>Sixth Petal and Overshadowing</dc:title>
</cp:coreProperties>
</file>