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smic Planes Three Lower Surmounted in Last Solar system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past solar system saw the surmounting of the three lowest cosmic physical planes viewed from the matter standpoint and the co-ordination of the dense threefold physical form in which all life is found, dense matter, liquid matter, gaseous matter.  A correspondence may be seen here in the work achieved in the first three rootraces.56,57 (TCF 12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3:00Z</dcterms:created>
  <dc:creator>Michael Robbins</dc:creator>
  <dc:description/>
  <dc:language>en-US</dc:language>
  <cp:lastModifiedBy>Michael Robbins</cp:lastModifiedBy>
  <dcterms:modified xsi:type="dcterms:W3CDTF">2006-12-05T16:44:00Z</dcterms:modified>
  <cp:revision>1</cp:revision>
  <dc:subject/>
  <dc:title>Cosmic Planes Three Lower Surmounted in Last Solar system </dc:title>
</cp:coreProperties>
</file>