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eorgia" w:ascii="Georgia" w:hAnsi="Georgia"/>
        </w:rPr>
        <w:t>Dear Brothers, we are reminded of the close parallel between the animal and human body with regards to the inherent diseases shared by both. We are all almost constantly reminded of the high risk of planetary influenza and infection by health officials and media. The masters do their utmost to contain the spread of disease. JPC.</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Influenza and Infection.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 xml:space="preserve">On Oriental and Occidental Bodies: The question is also often in the minds of some healers whether there is a difference in the causes of disease and the effects as experienced in oriental or occidental bodies. To them I would say: Humanity is one and the same all over the world, and both eastern and western bodies are prone to the same diseases and manifest the same symptoms; all die frequently from pneumonia and influenza.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t will be obvious that the problems of worry and irritation (called by the Master Morya "imperil") are many and must be considered.  Why are these difficulties of the astral body so "perilous" and so serious? Worry and Irritation are dangerous because: They lower the vitality of the man to such a point that he becomes susceptible to diseas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scourge of influenza has its roots in fear and worry, and once the world settles down to freedom from the present "fearful" condition, we shall see the disease die out. They are so highly infectious from the *astral point of view* that they lower in a peculiar manner the astral atmosphere, and thus make it hard for people -in the astral sense - to breathe freely. Because the astral conditions of fear, worry and irritation are so widespread today that they might be regarded as epidemic, in a planetary sens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 have cited sufficient reasons for the effects of Worry and Irritation to demonstrate to you the wideness of the difficulty. It is not much use at this time to talk of the remedy. One does not say to an influenza patient (when the worst throes of the disease are upon him), "There is nothing the matter. Pay no attention. Get up and go about your business." It is no use saying to men today, "Do not fear. Leave off worrying. All will be well." They will not believe you, for one thing - and that is fortunate, for it is not tru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ngs are not well and humanity and the planetary life are not well. This, the Hierarchy knows, and is working for the amelioration of the conditions. When the throes of the "planetary influenza" are over (and the patient will not die), then investigation can be made and effort produced which can prevent a recurrence. At present, all that can be done is to keep the patient quiet and also keep the fever down. This is the work of the New Group of World Servers and the intelligent men of goodwill. Their name is Legion. EH 7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Here we have a strong indication as to the reason why humanity (the fourth kingdom in nature) succumbs with such rapidity and such ease to disease. The conflicts to which humanity is so constantly summoned, both in group form and as individuals, lead - until understood and used as a means to triumph and progress - to a condition of constant devitaliza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ere this is present, resistance to disease fades out and practically all forms of ill health and bodily ills become possible. Diffusion of energy leads to a constant lessening of this resistance. As a result you have debility, quick and bad reaction to the disease indigenous in the planet itself, and a rapid taking on of infections and of contagious diseases. It is this energy which lies behind what we call epidemics, and influenza is one of its main expressions. EH 30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would say: Humanity is one and the same all over the world, and both eastern and western bodies are prone to the same diseases and manifest the same symptoms; all suffer from tuberculosis, from cancer and the sexual taints; all die frequently from pneumonia and influenza. EH 33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gni Yoga approaches just in time. Without it, who could say that epidemics of influenza should be cured by psychic energy? AY 49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27 September 2005. </w:t>
      </w:r>
    </w:p>
    <w:p>
      <w:pPr>
        <w:pStyle w:val="Normal"/>
        <w:rPr>
          <w:rFonts w:ascii="Georgia" w:hAnsi="Georgia" w:cs="Georgia"/>
        </w:rPr>
      </w:pPr>
      <w:r>
        <w:rPr>
          <w:rFonts w:cs="Georgia" w:ascii="Georgia" w:hAnsi="Georgia"/>
        </w:rPr>
        <w:t xml:space="preserve">Bird flu fears grip Indonesia  </w:t>
      </w:r>
    </w:p>
    <w:p>
      <w:pPr>
        <w:pStyle w:val="Normal"/>
        <w:rPr>
          <w:rFonts w:ascii="Georgia" w:hAnsi="Georgia" w:cs="Georgia"/>
        </w:rPr>
      </w:pPr>
      <w:r>
        <w:rPr>
          <w:rFonts w:cs="Georgia" w:ascii="Georgia" w:hAnsi="Georgia"/>
        </w:rPr>
        <w:t xml:space="preserve">As fears of a serious outbreak of bird flu mount in Indonesia, the BBC News website spoke to people in the cities of Jakarta and Medan to gauge their reac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5 October 2005.</w:t>
      </w:r>
    </w:p>
    <w:p>
      <w:pPr>
        <w:pStyle w:val="Normal"/>
        <w:rPr>
          <w:rFonts w:ascii="Georgia" w:hAnsi="Georgia" w:cs="Georgia"/>
        </w:rPr>
      </w:pPr>
      <w:r>
        <w:rPr>
          <w:rFonts w:cs="Georgia" w:ascii="Georgia" w:hAnsi="Georgia"/>
        </w:rPr>
        <w:t xml:space="preserve">1918 killer flu 'came from birds'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Flu viruses are constantly evolving </w:t>
      </w:r>
    </w:p>
    <w:p>
      <w:pPr>
        <w:pStyle w:val="Normal"/>
        <w:rPr>
          <w:rFonts w:ascii="Georgia" w:hAnsi="Georgia" w:cs="Georgia"/>
        </w:rPr>
      </w:pPr>
      <w:r>
        <w:rPr>
          <w:rFonts w:cs="Georgia" w:ascii="Georgia" w:hAnsi="Georgia"/>
        </w:rPr>
        <w:t xml:space="preserve">The Spanish flu virus that killed 50 million people in 1918-19 was probably a strain that originated in birds, research has shown. US scientists have found the 1918 virus shares genetic mutations with the bird flu virus now circulating in Asia.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riting in Nature, they say their work underlines the threat the current strain poses to humans worldwid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 second paper in Science reveals another US team has successfully recreated the 1918 virus in mic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e are revealing some of the secrets that will help us predict and prepare for the next pandemic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virus is contained at the US Centers for Disease Control and Prevention under stringent safety condition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t is hoped to carry out experiments to further understand the biological properties that made the virus so virulen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virus was recreated from data produced by painstaking research by a team from the US Armed Forces Institute of Patholog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Lung tissue sampl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orking on virus samples from the remains of victims of the 1918 pandemic, the researchers were able to piece together the entire genetic sequence of the viru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y found the virus contained elements that were new to humans of the time - making it highly virulen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nd analysis of the final three pieces of the virus' genetic code has revealed mutations that have striking similarities to those found in flu viruses found only in birds, such as the H5N1 strain currently found in south east Asia.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is strain has so far killed at least 65 peopl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any experts believe it is only a matter of time before H5N1, or a similar strain, causes many deaths in humans - possibly after combining with a human flu strai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Crucially, the mutations identified by the US researchers were found in genes which control the virus' ability to replicate in host cell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researchers say these mutations may have helped the 1918 virus replicate more efficientl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t this stage, they say the H5N1 strain shares only some, and not all, of these mutation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creased virulenc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ut these mutations may be enough to increase the virus' virulence - and give it the potential to cause serious human infection without first combining with a known human flu strai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researchers believe the two other major flu pandemics of the 20th century - in 1957 and 1968 - were caused by human flu viruses which acquired two or three key genes from bird flu virus strain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ut they believe the 1918 strain was probably entirely a bird flu virus that adapted to function in human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ulie Gerberding, director of the US Centers for Disease Control, said: "By unmasking the 1918 virus we are revealing some of the secrets that will help us predict and prepare for the next pandemic."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nd Dr Jeffery Taubenberger, lead researcher of the Nature study, said: "Determining whether pandemic influenza virus strains can emerge via different pathways will affect the scope and focus of surveillance and prevention effort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arn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Professor John Oxford, an expert in virology at Queen Mary College, London, said the suggestion that the virus had the potential to jump between humans without first combining with a human virus made it even more of a threa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is study gives us an extra warning that H5N1 needs to be taken even more seriously than it has been up to now," he sai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Dr Terrence Tumpey, of the US CDC, defended the decision to recreate the 1918 flu viru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He said: "We felt we had to recreate the virus and run these experiments to understand the biological properties that made the 1918 virus so exceptionally deadl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wanted to identify the specific genes responsible for its virulence, with the hope of designing antivirals or other interventions that would work against virulent pandemic or epidemic influenza viruses." http://news.bbc.co.uk/1/hi/health/4308872.st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Influenza Pandemic of 191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influenza pandemic of 1918-1919 killed more people than the Great War, known today as World War I (WWI), at somewhere between 20 and 40 million people. It has been cited as the most devastating epidemic in recorded world history. More people died of influenza in a single year than in four-years of the Black Death Bubonic Plague from 1347 to 1351. Known as "Spanish Flu" or "La Grippe" the influenza of 1918-1919 was a global disaste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the fall of 1918 the Great War in Europe was winding down and peace was on the horizon. The Americans had joined in the fight, bringing the Allies closer to victory against the Germans. Deep within the trenches these men lived through some of the most brutal conditions of life, which it seemed could not be any worse. Then, in pockets across the globe, something erupted that seemed as benign as the common cold. The influenza of that season, however, was far more than a cold. In the two years that this scourge ravaged the earth, a fifth of the world's population was infected. The flu was most deadly for people ages 20 to 40. This pattern of morbidity was unusual for influenza which is usually a killer of the elderly and young children. It infected 28% of all Americans (Tice). An estimated 675,000 Americans died of influenza during the pandemic, ten times as many as in the world war. Of the U.S. soldiers who died in Europe, half of them fell to the influenza virus and not to the enemy (Deseret News). An estimated 43,000 servicemen mobilized for WWI died of influenza (Crosby). 1918 would go down as unforgettable year of suffering and death and yet of peace. As noted in the Journal of the American Medical Association final edition of 1918: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1918 has gone: a year momentous as the termination of the most cruel war in the annals of the human race; a year which marked, the end at least for a time, of man's destruction of man; unfortunately a year in which developed a most fatal infectious disease causing the death of hundreds of thousands of human beings. Medical science for four and one-half years devoted itself to putting men on the firing line and keeping them there. Now it must turn with its whole might to combating the greatest enemy of all--infectious disease," (12/28/1918).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effect of the influenza epidemic was so severe that the average life span in the US was depressed by 10 years. The influenza virus had a profound virulence, with a mortality rate at 2.5% compared to the previous influenza epidemics, which were less than 0.1%. The death rate for 15 to 34-year-olds of influenza and pneumonia were 20 times higher in 1918 than in previous years (Taubenberger). People were struck with illness on the street and died rapid deaths. One anectode shared of 1918 was of four women playing bridge together late into the night. Overnight, three of the women died from influenza (Hoagg). Others told stories of people on their way to work suddenly developing the flu and dying within hours (Henig). One physician writes that patients with seemingly ordinary influenza would rapidly "develop the most viscous type of pneumonia that has ever been seen" and later when cyanosis appeared in the patients, "it is simply a struggle for air until they suffocate," (Grist, 1979). Another physician recalls that the influenza patients "died struggling to clear their airways of a blood-tinged froth that sometimes gushed from their nose and mouth," (Starr, 1976). The physicians of the time were helpless against this powerful agent of influenza. In 1918 children would skip rope to the rhyme (Crawfor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 had a little bird, </w:t>
      </w:r>
    </w:p>
    <w:p>
      <w:pPr>
        <w:pStyle w:val="Normal"/>
        <w:rPr>
          <w:rFonts w:ascii="Georgia" w:hAnsi="Georgia" w:cs="Georgia"/>
        </w:rPr>
      </w:pPr>
      <w:r>
        <w:rPr>
          <w:rFonts w:cs="Georgia" w:ascii="Georgia" w:hAnsi="Georgia"/>
        </w:rPr>
        <w:t xml:space="preserve">Its name was Enza. </w:t>
      </w:r>
    </w:p>
    <w:p>
      <w:pPr>
        <w:pStyle w:val="Normal"/>
        <w:rPr>
          <w:rFonts w:ascii="Georgia" w:hAnsi="Georgia" w:cs="Georgia"/>
        </w:rPr>
      </w:pPr>
      <w:r>
        <w:rPr>
          <w:rFonts w:cs="Georgia" w:ascii="Georgia" w:hAnsi="Georgia"/>
        </w:rPr>
        <w:t xml:space="preserve">I opened the window, </w:t>
      </w:r>
    </w:p>
    <w:p>
      <w:pPr>
        <w:pStyle w:val="Normal"/>
        <w:rPr>
          <w:rFonts w:ascii="Georgia" w:hAnsi="Georgia" w:cs="Georgia"/>
        </w:rPr>
      </w:pPr>
      <w:r>
        <w:rPr>
          <w:rFonts w:cs="Georgia" w:ascii="Georgia" w:hAnsi="Georgia"/>
        </w:rPr>
        <w:t xml:space="preserve">And in-flu-enza.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influenza pandemic circled the globe. Most of humanity felt the effects of this strain of the influenza virus. It spread following the path of its human carriers, along trade routes and shipping lines. Outbreaks swept through North America, Europe, Asia, Africa, Brazil and the South Pacific (Taubenberger). In India the mortality rate was extremely high at around 50 deaths from influenza per 1,000 people (Brown).  The Great War, with its mass movements of men in armies and aboard ships, probably aided in its rapid diffusion and attack. The origins of the deadly flu disease were unknown but widely speculated upon. Some of the allies thought of the epidemic as a biological warfare tool of the Germans. Many thought it was a result of the trench warfare, the use of mustard gases and the generated "smoke and fumes" of the war. A national campaign began using the ready rhetoric of war to fight the new enemy of microscopic proportions. A study attempted to reason why the disease had been so devastating in certain localized regions, looking at the climate, the weather and the racial composition of cities. They found humidity to be linked with more severe epidemics as it "fosters the dissemination of the bacteria," (Committee on Atmosphere and Man, 1923). Meanwhile the new sciences of the infectious agents and immunology were racing to come up with a vaccine or therapy to stop the epidemic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origins of this influenza variant is not precisely known. It is thought to have originated in China in a rare genetic shift of the influenza virus. The recombination of its surface proteins created a virus novel to almost everyone and a loss of herd immunity. Recently the virus has been reconstructed from the tissue of a dead soldier and is now being genetically characterized. The name of Spanish Flu came from the early affliction and large mortalities in Spain (BMJ,10/19/1918) where it allegedly killed 8 million in May (BMJ, 7/13/1918). However, a first wave of influenza appeared early in the spring of 1918 in Kansas and in military camps throughout the US. Few noticed the epidemic in the midst of the war. Wilson had just given his 14 point address. There was virtually no response or acknowledgment to the epidemics in March and April in the military camps. It was unfortunate that no steps were taken to prepare for the usual recrudescence of the virulent influenza strain in the winter. The lack of action was later criticized when the epidemic could not be ignored in the winter of 1918 (BMJ, 1918). These first epidemics at training camps were a sign of what was coming in greater magnitude in the fall and winter of 1918 to the entire worl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war brought the virus back into the US for the second wave of the epidemic. It first arrived in Boston in September of 1918 through the port busy with war shipments of machinery and supplies. The war also enabled the virus to spread and diffuse. Men across the nation were mobilizing to join the military and the cause. As they came together, they brought the virus with them and to those they contacted. The virus killed almost 200,00 in October of 1918 alone. In November 11 of 1918 the end of the war enabled a resurgence. As people celebrated Armistice Day with parades and large partiess, a complete disaster from the public health standpoint, a rebirth of the epidemic occurred in some cities. The flu that winter was beyond imagination as millions were infected and thousands died. Just as the war had effected the course of influenza, influenza affected the war. Entire fleets were ill with the disease and men on the front were too sick to fight. The flu was devastating to both sides, killing more men than their own weapons coul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ith the military patients coming home from the war with battle wounds and mustard gas burns, hospital facilities and staff were taxed to the limit. This created a shortage of physicians, especially in the civilian sector as many had been lost for service with the military. Since the medical practitioners were away with the troops, only the medical students were left to care for the sick. Third and forth year classes were closed and the students assigned jobs as interns or nurses (Starr,1976). One article noted that "depletion has been carried to such an extent that the practitioners are brought very near the breaking point," (BMJ, 11/2/1918). The shortage was further confounded by the added loss of physicians to the epidemic. In the U.S., the Red Cross had to recruit more volunteers to contribute to the new cause at home of fighting the influenza epidemic. To respond with the fullest utilization of nurses, volunteers and medical supplies, the Red Cross created a National Committee on Influenza. It was involved in both military and civilian sectors to mobilize all forces to fight Spanish influenza (Crosby, 1989). In some areas of the US, the nursing shortage was so acute that the Red Cross had to ask local businesses to allow workers to have the day off if they volunteer in the hospitals at night (Deseret News). Emergency hospitals were created to take in the patients from the US and those arriving sick from oversea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pandemic affected everyone. With one-quarter of the US and one-fifth of the world infected with the influenza, it was impossible to escape from the illness. Even President Woodrow Wilson suffered from the flu in early 1919 while negotiating the crucial treaty of Versailles to end the World War (Tice). Those who were lucky enough to avoid infection had to deal with the public health ordinances to restrain the spread of the disease. The public health departments distributed gauze masks to be worn in public. Stores could not hold sales, funerals were limited to 15 minutes. Some towns required a signed certificate to enter and railroads would not accept passengers without them. Those who ignored the flu ordinances had to pay steep fines enforced by extra officers (Deseret News). Bodies pilled up as the massive deaths of the epidemic ensued. Besides the lack of health care workers and medical supplies, there was a shortage of coffins, morticians and gravediggers (Knox). The conditions in 1918 were not so far removed from the Black Death in the era of the bubonic plague of the Middle Ag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1918-19 this deadly influenza pandemic erupted during the final stages of World War I. Nations were already attempting to deal with the effects and costs of the war. Propaganda campaigns and war restrictions and rations had been implemented by governments. Nationalism pervaded as people accepted government authority. This allowed the public health departments to easily step in and implement their restrictive measures. The war also gave science greater importance as governments relied on scientists, now armed with the new germ theory and the development of antiseptic surgery, to design vaccines and reduce mortalities of disease and battle wounds. Their new technologies could preserve the men on the front and ultimately save the world. These conditions created by World War I, together with the current social attitudes and ideas, led to the relatively calm response of the public and application of scientific ideas. People allowed for strict measures and loss of freedom during the war as they submitted to the needs of the nation ahead of their personal needs. They had accepted the limitations placed with rationing and drafting. The responses of the public health officials reflected the new allegiance to science and the wartime society. The medical and scientific communities had developed new theories and applied them to prevention, diagnostics and treatment of the influenza patients. www.stanford.edu/group/virus/uda/ -</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Infection.</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Even in physical infections one may seek the cause in the unguarded state of the protective net. These processes indicate how important it is to watch the protective net, and how readily possible it is to disturb these radiations of the spirit. True, when the radiation is saturated with higher feelings or strivings, the protective net is strengthened by these energies. But blots, noticeable on the aura, must be studied as indexes of various spiritual ulcers. Therefore, only he who apprehends the whole creativeness of the spirit foresees the advisability of guarding the protective net. FW3 15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ach ulcer begins with the smallest decomposition of tissue. A drop of resin can make healthy the ailing tissue, but for a neglected ulcer not even a pot of resin can be of help. FW2 24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fection takes hold not only because of a predisposition to certain ailments, but also because of the loss of balance.  Smd1 21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ability to throw off infection and immunity from contagious diseases is largely a matter of vitality (perhaps vitality in particular areas of the body where the focus of the attention and the emphasis of the life force may be found). It can also be based upon the activity of the blood corpuscles., which serves to keep the blood stream in good condition.  This focus and emphasis is the same in connection with animals, for it is not the focus of the mind but of the life energy within the physical body. This, when present and positive, protects. When it is negative and weak, it leaves the physical body (human and animal) open to the dangers of infection. EH 32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teractions between bodies should be investigated, because as the condition of the physical body acts on the condition of the astral body, likewise the astral body reacts on the physical. A sickly state of the organism is reflected on the astral, and a spiritual indisposition of the astral body is reflected on the physical. All spiritual experiences have their influence on the astral body as well as on the physical. But these manifestations must be analyzed with subtlety. Each experience on the astral plane does not leave its impression immediately on the coarsely healthy body. True, when the subtle body collects around itself all the poisonous fluids which infect the astral body, then an infection also breaks out in the healthy gross body. In the infected astral body there results the affirmation of interaction. The astral body easily absorbs all the fluids of the physical body; therefore, each violation of equilibrium is first reflected on the subtle body. Hence, it is so important for the physician to know the spiritual state of the patient. During illnesses and the fight against them, one should have in mind the concordance of the bodies and the indissoluble bond between them. Such sensitive relationship must be acquired on the path to the Fiery World.  FW3 29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f we begin to speak about firespouts, many will altogether fail to grasp the meaning, and others will think we refer to coarse electrical manifestations. Yet, one should ponder deeply upon this subtle fiery action. You have just seen how a mere scratch has caused a fiery burning. Such a manifestation is not from a physical infection. A firespout touched the torn tissue. Similar manifestations can be observed which conform to external fiery tensions. The torn tissue, with all the nerve outlets, serves as a magnet, as it were, for the fiery waves. Indeed, those people who possess vigorous heart energy can more strongly attract the waves of tensed Fire. Therefore, in such cases I recommend water compresses, but no alcoholic preparations. During the tension of Fire alcohol must be avoided, for it concentrates the fiery waves. Many drunkards could give instructive testimony about the fiery waves that cause such sufferings! Of course, I am not speaking now about nerve conflagrations, which only a few have observed. Even so, the firespouts must not be forgotten in such a tense time.  FWI 12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ayer is a purifier. This definition should not be understood abstractly. Spiritual health is the primary basis of bodily health. Precisely prayer as a real link with the higher Source will be the best purifier of the organism against all diseases. Infection appears when the body permits the entrance of manifested messengers of evil. Each body is predisposed to many diseases, but spiritual strength is on guard to quell such uprisings. When the spirit can be properly nourished by the higher energies, it also protects the body against dangers. Therefore, it can be affirmed that prayer is a purifier.  Aum 5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powerful spirit shields itself against evil sendings, but somewhere a weak man will receive their infection. Such cosmic damage cannot be estimated. Only the power of  the sounding of Aum can bring harmony amid the discordant vibrations.  Aum 2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nd, as a manifestation of infection forms spiritual and bodily ulcers, likewise does a manifestation of the lunacy of covetousness bring harm to the spirit and the body.</w:t>
      </w:r>
    </w:p>
    <w:p>
      <w:pPr>
        <w:pStyle w:val="Normal"/>
        <w:rPr>
          <w:rFonts w:ascii="Georgia" w:hAnsi="Georgia" w:cs="Georgia"/>
        </w:rPr>
      </w:pPr>
      <w:r>
        <w:rPr>
          <w:rFonts w:eastAsia="Georgia" w:cs="Georgia" w:ascii="Georgia" w:hAnsi="Georgia"/>
        </w:rPr>
        <w:t xml:space="preserve">    </w:t>
      </w:r>
      <w:r>
        <w:rPr>
          <w:rFonts w:cs="Georgia" w:ascii="Georgia" w:hAnsi="Georgia"/>
        </w:rPr>
        <w:t>On the Earth we are much concerned about the body; therefore it is necessary to penetrate into the origins of illnesses. A physician could say to the patient: "You have an attack of cupidity," or "the anemia of self-conceit," or "stones of treachery," or "a rash of gossip," or "a stroke of hatred."  Bro 2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rite down about psychic infection. It is an old theme, yet up to now unapplied in life. As before, people fear physical infection even to excess, forgetting the main channel of all infections. Is it possible to keep on killing, cursing and raging without spatial stratifications resulting?   Comm 19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do not go to a shop to purchase clothing infected with smallpox; yet this infection will be only a one-thousandth part of the contagion present. How often have I stated that the accumulations of thought are far more virulent than poisons! Just as fire deposits a patina upon a vessel, so is the fire of thought irremovable when it saturates the surface of an object. Among purifiers eucalyptus is useful, for it contains much fire. All living fire is also useful. Much infection has been destroyed around bonfires.  FWI 36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rystals of psychic energy melt down substances harmful for the organism. Through conscious tension one can actually promote this dissolving process, which is of service as a counteracting factor. Conscious sendings of psychic energy to infected or injured organs can produce a healing effect. Conscious tension of the will causes spontaneous action of the crystals. Thus, thoughts about psychic energy crystals can bring needed assistance for the injuries of internal organs. On the path to the Fiery World it is necessary to realize those fiery batteries which are contained in man.  FW3 21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darkening or inflammation of the skin will suggest smallpox or scarlet fever; the majority of fiery manifestations are reflected upon the skin. Learn to pay attention to these unusual manifestations. Musk, and hot milk with soda will be good preventives. Cold milk is not assimilated by the tissues, whereas hot milk with soda penetrates into the centers. Having tried to reduce temperature with cold applications, people often find that a mustard plaster or hot compress results in unexpected improvement.  FWI 5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uring great fiery tension lesions of the skin should be avoided. A fiery conjunction of unnatural order causes a particular burning. This phenomenon can be of interest to physicians. And even scratches should be viewed from a spiritual angle. Psychic energy is at work, but one must take into consideration the special fiery tension. Each eruption of a volcano likewise takes place because of particular pressures. The manifestation of fiery tensions occurs in many sides of life. Once again in the Pacific Ocean new islands have risen, like fiery abscesses.  FWI 15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ven spots upon the skin reveal the very same stigmata.  Hier 15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s a sponge absorbs liquid, so the pores of the skin absorb the earthly poison. But the prana absorbed consciously pacifies the flow of poisons.  Heart 3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authentically known that some aromas evoke a tension of psychic energy on the surface of the skin at the origins of the nerves. Certain species of roses and the ingredients known to you as the balm of the Mother of the World are useful for this. The benign action of the balm itself is greatly augmented by the invoked psychic energy. Therefore, various forms of skin disease and disintegration of matter are subject to this action. Of course, when clarity of consciousness is added, the result is increased still more.  Heart 13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us, without witchcraft, one can trace an entire system of cures based on inhalation and the nourishing of the nervous system by rubbing aromatic essences into the skin.  Heart 15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 these are often coupled all kinds of skin eruptions. The cause is twofold:      The over-stimulation of the solar plexus center by its practically exclusive use, and by the consequent inflow of forces from the astral plane, to which the solar plexus is the wide open door.      The increased and constant use of this center as its rhythm and vibration get too powerful to control. The man then succumbs to the temptation to focus his life interest and attention in the astral world and to do this with increasing awareness, interest and phenomenal results.  EPII 54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eruption which appears on the skin of a human being is the result of Nature's effort to purify  the  blood  stream  of  that  person.  The  flow  of  nonsense,  the uninterrupted volume of words that even sleep can hardly dam up in individual cases, is due to a corresponding action induced by Nature in order  to  clarify  the mind  by  casting  forth  the  froth  of  words minus idea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all such instances, an effort made to condense or conserve the energy in operation before  its work is completed, would result in creating deplorable interior conditions. Though the scum, the eruption, the tiresome tirade of words, may not be desirable from an exterior standpoint, the ultimate effect of such action on the interior planes is most decidedly helpful during some phases of evolution, or until the power of right concentration is attain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phenomena of the whole physical plane are more easily interpreted when the action of  Nature's laws of purification in the process of perfecting matter is understood; for what is  true in the illustration given above, is true of every form and division of substance in manifestation on the physical plane. The latter is, so to speak, the refuse of the higher  planes the workshop or laboratory where the Meta-Chemists of the Universe are at work,  purifying, distilling, and recombining the atoms cast forth from interior planes; and as soon  as the work is completed in any given instance, it is transferred to the next higher plane. TTI 32. Hilar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ny diseases, nervous afflictions, and psychic ailments will be cured... Similarly, certain skin ailments will be cured easily.  Smd1 14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 many of you, for instance, the World War was a supreme disaster, an agony to be averted in the future at any cost, a dire and dreadful happening indicative of the wickedness of man and the incredible blind indifference of God. To us, on the inner side, the World War was in the nature of a major surgical operation made in an effort to save the patient's life. A violent streptococci germ and infection had menaced the life of humanity (speaking in symbols) and an operation was made in order to prolong opportunity and save life, not to save the form. This operation was largely successful. The germ, to be sure, is not eradicated and makes its presence felt in infected areas in the body of humanity. Another surgical operation may be necessary, not in order to destroy and end the present civilization, but in order to dissipate the infection and get rid of the fever. It may not, however, be needed, for a process of dissipation, distribution and absorption has been going on and may prove effective. Let us work towards that end. But at the same time, let us never forget that it is the Life, its purpose and its directed intentional destiny that is of importance; and also that when a form proves inadequate, or too diseased, or too crippled for the expression of that purpose, it is from the point of view of the Hierarchy - no disaster when that form has to go. Death is not a disaster to be feared; the work of the Destroyer is not really cruel or undesirable. I say this to you who am myself upon the Ray of Love and know its meaning.  ENA 11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une/200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P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20:52:00Z</dcterms:created>
  <dc:creator>Jeremy Condick</dc:creator>
  <dc:description/>
  <cp:keywords/>
  <dc:language>en-US</dc:language>
  <cp:lastModifiedBy>jeremy condick</cp:lastModifiedBy>
  <dcterms:modified xsi:type="dcterms:W3CDTF">2008-01-23T23:03:00Z</dcterms:modified>
  <cp:revision>6</cp:revision>
  <dc:subject/>
  <dc:title>Dear Brothers, we are reminded of the close parallel between the animal and human body with regards to the inherent diseases s</dc:title>
</cp:coreProperties>
</file>