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AWNMBS not the same as the Seven Constell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Spiritually.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is hid in a threefold mystery: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The mystery of electricity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The mystery of the seven constellations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The mystery of the ONE ABOVE THE LOGOS. (TCF 269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7:13:00Z</dcterms:created>
  <dc:creator>Michael Robbins</dc:creator>
  <dc:description/>
  <dc:language>en-US</dc:language>
  <cp:lastModifiedBy>Michael Robbins</cp:lastModifiedBy>
  <dcterms:modified xsi:type="dcterms:W3CDTF">2006-05-14T07:13:00Z</dcterms:modified>
  <cp:revision>2</cp:revision>
  <dc:subject/>
  <dc:title>OAWNMBS not the same as the Seven Constellations</dc:title>
</cp:coreProperties>
</file>