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eft Hand Path Origi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  <w:highlight w:val="green"/>
        </w:rPr>
        <w:t>Here also may be found the beginnings of that mysterious divergence which we call the "left and right hand paths,"</w:t>
      </w:r>
      <w:r>
        <w:rPr>
          <w:rFonts w:cs="Arial" w:ascii="Arial" w:hAnsi="Arial"/>
          <w:color w:val="000000"/>
          <w:sz w:val="32"/>
          <w:szCs w:val="32"/>
        </w:rPr>
        <w:t xml:space="preserve"> which condi</w:t>
        <w:softHyphen/>
        <w:t>tions (existing within the body logoic and con</w:t>
        <w:softHyphen/>
        <w:t>sequently being part of the divine consciousness) originated in the remote "space of time," when the sons of God were seeking form. (TCF 673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18:00Z</dcterms:created>
  <dc:creator>Michael D. Robbins</dc:creator>
  <dc:description/>
  <cp:keywords/>
  <dc:language>en-US</dc:language>
  <cp:lastModifiedBy>Michael D. Robbins</cp:lastModifiedBy>
  <dcterms:modified xsi:type="dcterms:W3CDTF">2008-01-06T21:18:00Z</dcterms:modified>
  <cp:revision>2</cp:revision>
  <dc:subject/>
  <dc:title>Left Hand Path Origin</dc:title>
</cp:coreProperties>
</file>