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ven Rishis are to the Heavenly Men or Planetary Logoi what the Monad is to the Evolving Human unit</w:t>
      </w:r>
    </w:p>
    <w:p>
      <w:pPr>
        <w:pStyle w:val="Normal"/>
        <w:rPr/>
      </w:pPr>
      <w:r>
        <w:rPr/>
      </w:r>
    </w:p>
    <w:p>
      <w:pPr>
        <w:pStyle w:val="Normal"/>
        <w:rPr/>
      </w:pPr>
      <w:r>
        <w:rPr/>
        <w:t>A Heavenly Man, with His seven centres, forms one centre in the body of the solar Logos.  I would here point out to you the close connection existing between the seven Rishis of the Great Bear and the seven Heavenly Men.  The seven Rishis of the Great Bear are to Them what the Monad is to the evolving human unit. (TCF 2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9:35:00Z</dcterms:created>
  <dc:creator>Michael</dc:creator>
  <dc:description/>
  <cp:keywords/>
  <dc:language>en-US</dc:language>
  <cp:lastModifiedBy>Michael</cp:lastModifiedBy>
  <dcterms:modified xsi:type="dcterms:W3CDTF">2009-08-12T19:35:00Z</dcterms:modified>
  <cp:revision>2</cp:revision>
  <dc:subject/>
  <dc:title>Seven Rishis are to the Heavenly Men or Planetary Logoi what the Monad is to the Evolving Human unit</dc:title>
</cp:coreProperties>
</file>