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pati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 have lost patience with this slownes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s not education a slow process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hen why do I no longer want this slowness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 find that I must write, because all of this goes too slow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o are we dealing with the LIFE aspect at all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ustress—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oving, moving, mov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ower and Maste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ill we actually move on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30:00Z</dcterms:created>
  <dc:creator>Michael Robbins</dc:creator>
  <dc:description/>
  <dc:language>en-US</dc:language>
  <cp:lastModifiedBy>Michael Robbins</cp:lastModifiedBy>
  <dcterms:modified xsi:type="dcterms:W3CDTF">1999-06-01T09:01:00Z</dcterms:modified>
  <cp:revision>6</cp:revision>
  <dc:subject/>
  <dc:title>Impatience</dc:title>
</cp:coreProperties>
</file>