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lanetary Logos achieving control of the fifth sub-plane of cosmic astral plane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e is beginning to work at the control of the fifth subplane—a control which will be perfected in the fifth round. (TCF 29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2:35:00Z</dcterms:created>
  <dc:creator>Michael Robbins</dc:creator>
  <dc:description/>
  <dc:language>en-US</dc:language>
  <cp:lastModifiedBy>Michael Robbins</cp:lastModifiedBy>
  <dcterms:modified xsi:type="dcterms:W3CDTF">2006-07-01T12:36:00Z</dcterms:modified>
  <cp:revision>1</cp:revision>
  <dc:subject/>
  <dc:title>Planetary Logos achieving control of the fifth sub-plane of cosmic astral plane </dc:title>
</cp:coreProperties>
</file>