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hrams Disciples Place Themselves in the Ashra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I have been working with all of you in this manner for more than ten years now; I have sought to bring about a definite awakening to latent possibilities and to those capacities for cooperation which must be eventually realised by the disciple. I am not discouraged, because apart from my realisation of the inevitable limitations which encompass each of you individually,</w:t>
      </w:r>
      <w:r>
        <w:rPr>
          <w:rFonts w:cs="Arial" w:ascii="Arial" w:hAnsi="Arial"/>
          <w:b/>
          <w:u w:val="single"/>
        </w:rPr>
        <w:t xml:space="preserve"> I am also aware that you have placed yourselves in my Ashram for training</w:t>
      </w:r>
      <w:r>
        <w:rPr>
          <w:rFonts w:cs="Arial" w:ascii="Arial" w:hAnsi="Arial"/>
        </w:rPr>
        <w:t xml:space="preserve"> in the most difficult period in the entire history of humanity—</w:t>
      </w:r>
      <w:r>
        <w:rPr>
          <w:rFonts w:cs="Arial" w:ascii="Arial" w:hAnsi="Arial"/>
          <w:u w:val="single"/>
        </w:rPr>
        <w:t>a period in which the whole of humanity is passing through the reorientation required by the time cycle and through an entirely new adjustment to a higher rhythm and area of expression. (DINA II 3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20:00Z</dcterms:created>
  <dc:creator>Michael Robbins</dc:creator>
  <dc:description/>
  <dc:language>en-US</dc:language>
  <cp:lastModifiedBy>Michael Robbins</cp:lastModifiedBy>
  <dcterms:modified xsi:type="dcterms:W3CDTF">2007-03-06T01:20:00Z</dcterms:modified>
  <cp:revision>2</cp:revision>
  <dc:subject/>
  <dc:title>Ashrams Disciples Place Themselves in the Ashram</dc:title>
</cp:coreProperties>
</file>