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rds of Chains and Informing Lives of Gl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1043] </w:t>
      </w:r>
    </w:p>
    <w:p>
      <w:pPr>
        <w:pStyle w:val="Normal"/>
        <w:rPr/>
      </w:pPr>
      <w:r>
        <w:rPr/>
        <w:t>1. The solar Logos expands His consciousness to include the desire of the cosmic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planetary Logos expands His consciousness to measure up to the will and purpose of the Solar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Lords of the Chains are working at the desire consciousness (the love nature) of the planetary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informing Lives of the globe in the chain are working at the intelligent consciousness of the planetary Logos. (TCF 1043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27:00Z</dcterms:created>
  <dc:creator>Michael Robbins</dc:creator>
  <dc:description/>
  <dc:language>en-US</dc:language>
  <cp:lastModifiedBy>Michael Robbins</cp:lastModifiedBy>
  <dcterms:modified xsi:type="dcterms:W3CDTF">2006-12-05T17:27:00Z</dcterms:modified>
  <cp:revision>2</cp:revision>
  <dc:subject/>
  <dc:title>Lords of Chains and Informing Lives of Globes</dc:title>
</cp:coreProperties>
</file>