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ighty Five Percent of Humanity Kama Manasic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is has brought about the thick swirling fog of half-formed, semi-vitalised forms in which eighty five percent of the human race is surrounded. (TCF 956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7:00Z</dcterms:created>
  <dc:creator>Michael D. Robbins</dc:creator>
  <dc:description/>
  <cp:keywords/>
  <dc:language>en-US</dc:language>
  <cp:lastModifiedBy>Michael D. Robbins</cp:lastModifiedBy>
  <dcterms:modified xsi:type="dcterms:W3CDTF">2008-11-14T13:47:00Z</dcterms:modified>
  <cp:revision>2</cp:revision>
  <dc:subject/>
  <dc:title>Eighty Five Percent of Humantiy Kama Manasic</dc:title>
</cp:coreProperties>
</file>