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Ray Linked to Both Third and Seco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sixth is peculiarly linked to the third ray and the third aspect of divinity as well as to the second ray and the second aspect. (EH 13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20:35:00Z</dcterms:created>
  <dc:creator>Michael Robbins</dc:creator>
  <dc:description/>
  <dc:language>en-US</dc:language>
  <cp:lastModifiedBy>Michael Robbins</cp:lastModifiedBy>
  <dcterms:modified xsi:type="dcterms:W3CDTF">2006-12-22T20:36:00Z</dcterms:modified>
  <cp:revision>1</cp:revision>
  <dc:subject/>
  <dc:title>Sixth Ray Linked to Both Third and Second</dc:title>
</cp:coreProperties>
</file>