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Six Stages of Discipleship</w:t>
      </w:r>
    </w:p>
    <w:p>
      <w:pPr>
        <w:pStyle w:val="Normal"/>
        <w:jc w:val="center"/>
        <w:rPr>
          <w:b/>
          <w:b/>
          <w:sz w:val="32"/>
        </w:rPr>
      </w:pPr>
      <w:r>
        <w:rPr>
          <w:b/>
          <w:sz w:val="32"/>
        </w:rPr>
      </w:r>
    </w:p>
    <w:p>
      <w:pPr>
        <w:pStyle w:val="Normal"/>
        <w:jc w:val="left"/>
        <w:rPr/>
      </w:pPr>
      <w:r>
        <w:rPr/>
        <w:t>Now let me enumerate for you again the stages with which we shall be dealing:</w:t>
      </w:r>
    </w:p>
    <w:p>
      <w:pPr>
        <w:pStyle w:val="Normal"/>
        <w:jc w:val="left"/>
        <w:rPr/>
      </w:pPr>
      <w:r>
        <w:rPr/>
      </w:r>
    </w:p>
    <w:p>
      <w:pPr>
        <w:pStyle w:val="Normal"/>
        <w:jc w:val="left"/>
        <w:rPr/>
      </w:pPr>
      <w:r>
        <w:rPr/>
        <w:t>1. The stage wherein the disciple is contacted by the Master through some chela upon the physical plane. This is the stage of Little Chelaship.</w:t>
      </w:r>
    </w:p>
    <w:p>
      <w:pPr>
        <w:pStyle w:val="Normal"/>
        <w:jc w:val="left"/>
        <w:rPr/>
      </w:pPr>
      <w:r>
        <w:rPr/>
      </w:r>
    </w:p>
    <w:p>
      <w:pPr>
        <w:pStyle w:val="Normal"/>
        <w:jc w:val="left"/>
        <w:rPr/>
      </w:pPr>
      <w:r>
        <w:rPr/>
        <w:t>2. The stage wherein a higher disciple directs the chela from egoic or soul levels. This is the stage called a Chela in the Light.</w:t>
      </w:r>
    </w:p>
    <w:p>
      <w:pPr>
        <w:pStyle w:val="Normal"/>
        <w:jc w:val="left"/>
        <w:rPr/>
      </w:pPr>
      <w:r>
        <w:rPr/>
      </w:r>
    </w:p>
    <w:p>
      <w:pPr>
        <w:pStyle w:val="Normal"/>
        <w:jc w:val="left"/>
        <w:rPr/>
      </w:pPr>
      <w:r>
        <w:rPr/>
        <w:t>3. The stage wherein, according to necessity, the Master contacts the chela through:</w:t>
      </w:r>
    </w:p>
    <w:p>
      <w:pPr>
        <w:pStyle w:val="Normal"/>
        <w:jc w:val="left"/>
        <w:rPr/>
      </w:pPr>
      <w:r>
        <w:rPr/>
      </w:r>
    </w:p>
    <w:p>
      <w:pPr>
        <w:pStyle w:val="Normal"/>
        <w:jc w:val="left"/>
        <w:rPr/>
      </w:pPr>
      <w:r>
        <w:rPr/>
        <w:t>a. A vivid dream experience.</w:t>
      </w:r>
    </w:p>
    <w:p>
      <w:pPr>
        <w:pStyle w:val="Normal"/>
        <w:jc w:val="left"/>
        <w:rPr/>
      </w:pPr>
      <w:r>
        <w:rPr/>
        <w:t>b. A symbolic teaching.</w:t>
      </w:r>
    </w:p>
    <w:p>
      <w:pPr>
        <w:pStyle w:val="Normal"/>
        <w:jc w:val="left"/>
        <w:rPr/>
      </w:pPr>
      <w:r>
        <w:rPr/>
        <w:t>c. The using of a thoughtform of some Master.</w:t>
      </w:r>
    </w:p>
    <w:p>
      <w:pPr>
        <w:pStyle w:val="Normal"/>
        <w:jc w:val="left"/>
        <w:rPr/>
      </w:pPr>
      <w:r>
        <w:rPr/>
        <w:t>d. A contact with the Master in meditation.</w:t>
      </w:r>
    </w:p>
    <w:p>
      <w:pPr>
        <w:pStyle w:val="Normal"/>
        <w:jc w:val="left"/>
        <w:rPr/>
      </w:pPr>
      <w:r>
        <w:rPr/>
        <w:t>e. A definite, remembered interview with the Master in His Ashram.</w:t>
      </w:r>
    </w:p>
    <w:p>
      <w:pPr>
        <w:pStyle w:val="Normal"/>
        <w:jc w:val="left"/>
        <w:rPr/>
      </w:pPr>
      <w:r>
        <w:rPr/>
      </w:r>
    </w:p>
    <w:p>
      <w:pPr>
        <w:pStyle w:val="Normal"/>
        <w:jc w:val="left"/>
        <w:rPr/>
      </w:pPr>
      <w:r>
        <w:rPr/>
        <w:t>This is definitely the stage of Accepted Discipleship.</w:t>
      </w:r>
    </w:p>
    <w:p>
      <w:pPr>
        <w:pStyle w:val="Normal"/>
        <w:jc w:val="left"/>
        <w:rPr/>
      </w:pPr>
      <w:r>
        <w:rPr/>
      </w:r>
    </w:p>
    <w:p>
      <w:pPr>
        <w:pStyle w:val="Normal"/>
        <w:jc w:val="left"/>
        <w:rPr/>
      </w:pPr>
      <w:r>
        <w:rPr/>
        <w:t>4. The stage wherein, having shown his wisdom in work and his appreciation of the Master's problem, the disciple is taught how (in an emergency) to attract the Master's attention and thus draw upon His strength and knowledge and advice. This is an instantaneous happening [page 713] and practically takes none of the Master's time. This has the peculiar name of the Chela on the Thread, or Sutratma.</w:t>
      </w:r>
    </w:p>
    <w:p>
      <w:pPr>
        <w:pStyle w:val="Normal"/>
        <w:jc w:val="left"/>
        <w:rPr/>
      </w:pPr>
      <w:r>
        <w:rPr/>
      </w:r>
    </w:p>
    <w:p>
      <w:pPr>
        <w:pStyle w:val="Normal"/>
        <w:jc w:val="left"/>
        <w:rPr/>
      </w:pPr>
      <w:r>
        <w:rPr/>
        <w:t>5. The stage wherein the disciple is permitted to know the method whereby he may set up a vibration or a call which will entitle him to an interview with the Master. This is only permitted to those trusted chelas who can be depended upon not to use their knowledge for anything except the need of the work. No personality reason or distress would prompt them to use it. At this stage, the disciple is called a Chela within the aura.</w:t>
      </w:r>
    </w:p>
    <w:p>
      <w:pPr>
        <w:pStyle w:val="Normal"/>
        <w:jc w:val="left"/>
        <w:rPr/>
      </w:pPr>
      <w:r>
        <w:rPr/>
      </w:r>
      <w:r>
        <w:br w:type="page"/>
      </w:r>
    </w:p>
    <w:p>
      <w:pPr>
        <w:pStyle w:val="Normal"/>
        <w:jc w:val="left"/>
        <w:rPr/>
      </w:pPr>
      <w:r>
        <w:rPr/>
        <w:t>6. The stage wherein the disciple can get his Master's ear at any time. He is in close touch always. This is the stage wherein a chela is being definitely and consciously prepared for immediate initiation, or—having taken initiation—is being given specialised work to do in collaboration with his.... At this stage, he is described as the Chela within the Master's heart.</w:t>
      </w:r>
    </w:p>
    <w:p>
      <w:pPr>
        <w:pStyle w:val="Normal"/>
        <w:jc w:val="left"/>
        <w:rPr/>
      </w:pPr>
      <w:r>
        <w:rPr/>
      </w:r>
    </w:p>
    <w:p>
      <w:pPr>
        <w:pStyle w:val="Normal"/>
        <w:jc w:val="left"/>
        <w:rPr/>
      </w:pPr>
      <w:r>
        <w:rPr/>
        <w:t>7. There is a later stage of still closer identification, where there is a complete blending of the Lights, but there is no adequate paraphrase of the terms used to convey this name.</w:t>
      </w:r>
    </w:p>
    <w:p>
      <w:pPr>
        <w:pStyle w:val="Normal"/>
        <w:jc w:val="left"/>
        <w:rPr/>
      </w:pPr>
      <w:r>
        <w:rPr/>
      </w:r>
    </w:p>
    <w:p>
      <w:pPr>
        <w:pStyle w:val="TextBody"/>
        <w:rPr>
          <w:sz w:val="24"/>
        </w:rPr>
      </w:pPr>
      <w:r>
        <w:rPr>
          <w:sz w:val="24"/>
        </w:rPr>
        <w:t>I would have you note that the six stages above mentioned have been translated and paraphrased for occidental understanding and must in no way be considered as translations of the ancient terms. (DINA I, 712-713)</w:t>
      </w:r>
    </w:p>
    <w:p>
      <w:pPr>
        <w:pStyle w:val="TextBody"/>
        <w:rPr>
          <w:sz w:val="24"/>
        </w:rPr>
      </w:pPr>
      <w:r>
        <w:rPr>
          <w:sz w:val="24"/>
        </w:rPr>
      </w:r>
    </w:p>
    <w:p>
      <w:pPr>
        <w:pStyle w:val="Normal"/>
        <w:jc w:val="center"/>
        <w:rPr>
          <w:b/>
          <w:b/>
        </w:rPr>
      </w:pPr>
      <w:r>
        <w:rPr>
          <w:b/>
        </w:rPr>
        <w:t>Extracts from the Six Stages of Discipleship</w:t>
      </w:r>
    </w:p>
    <w:p>
      <w:pPr>
        <w:pStyle w:val="Normal"/>
        <w:jc w:val="center"/>
        <w:rPr>
          <w:b/>
          <w:b/>
          <w:sz w:val="32"/>
        </w:rPr>
      </w:pPr>
      <w:r>
        <w:rPr>
          <w:b/>
          <w:sz w:val="32"/>
        </w:rPr>
      </w:r>
    </w:p>
    <w:p>
      <w:pPr>
        <w:pStyle w:val="Normal"/>
        <w:numPr>
          <w:ilvl w:val="0"/>
          <w:numId w:val="2"/>
        </w:numPr>
        <w:ind w:left="720" w:hanging="720"/>
        <w:jc w:val="left"/>
        <w:rPr/>
      </w:pPr>
      <w:r>
        <w:rPr>
          <w:b/>
        </w:rPr>
        <w:t>715: From the stage on Little Chelaship:</w:t>
        <w:br/>
        <w:br/>
        <w:t>715: Four stages from the Old Commentary”</w:t>
        <w:br/>
        <w:br/>
        <w:tab/>
      </w:r>
      <w:r>
        <w:rPr/>
        <w:t>"The point of light shines forth.  It waxes and it wanes. The point becomes a line through the starting of a vortex and from the centre of the whirling force, there comes a voice-invocative and clear.</w:t>
        <w:br/>
        <w:tab/>
        <w:t>The One Who sits in silent work, alone and unafraid (because the part is not alone and the group is unafraid) looks down, catches the light, reflects the whirling force and hears the voice.</w:t>
        <w:br/>
        <w:tab/>
        <w:t>Then from the silent point of power, a Word goes forth: Be still.  Be silent.  Know that I am God. The needed work will now begin.</w:t>
        <w:br/>
        <w:tab/>
        <w:t>Between the Great One and the little striving one, communion is established; the interplay begins; the mind assumes its rightful place.  The Path is surely laid."</w:t>
      </w:r>
    </w:p>
    <w:p>
      <w:pPr>
        <w:pStyle w:val="Normal"/>
        <w:numPr>
          <w:ilvl w:val="0"/>
          <w:numId w:val="2"/>
        </w:numPr>
        <w:ind w:left="720" w:hanging="720"/>
        <w:jc w:val="left"/>
        <w:rPr/>
      </w:pPr>
      <w:r>
        <w:rPr/>
        <w:t xml:space="preserve">716: </w:t>
      </w:r>
      <w:r>
        <w:rPr>
          <w:b/>
        </w:rPr>
        <w:t xml:space="preserve">When the Master can begin to train the aspirant: </w:t>
      </w:r>
      <w:r>
        <w:rPr/>
        <w:t>“it is only when the aspirant has reached the point where he "can enter into the light of the Angel."</w:t>
      </w:r>
    </w:p>
    <w:p>
      <w:pPr>
        <w:pStyle w:val="Normal"/>
        <w:numPr>
          <w:ilvl w:val="0"/>
          <w:numId w:val="2"/>
        </w:numPr>
        <w:ind w:left="720" w:hanging="720"/>
        <w:jc w:val="left"/>
        <w:rPr/>
      </w:pPr>
      <w:r>
        <w:rPr/>
        <w:t xml:space="preserve">716: </w:t>
      </w:r>
      <w:r>
        <w:rPr>
          <w:b/>
        </w:rPr>
        <w:t xml:space="preserve">Who is the true aspirant: </w:t>
      </w:r>
      <w:r>
        <w:rPr/>
        <w:t>“All true aspirants have taken the first initiation. This fact is indicated by their intensive struggle to grow into the spiritual life, to follow the way of determined orientation to the things of the spirit and to live by the light of that spirit.  I believe that many who read my words will recognise these determinations as the basic motivation of their lives.”</w:t>
      </w:r>
      <w:r>
        <w:br w:type="page"/>
      </w:r>
    </w:p>
    <w:p>
      <w:pPr>
        <w:pStyle w:val="Normal"/>
        <w:numPr>
          <w:ilvl w:val="0"/>
          <w:numId w:val="2"/>
        </w:numPr>
        <w:ind w:left="720" w:hanging="720"/>
        <w:jc w:val="left"/>
        <w:rPr/>
      </w:pPr>
      <w:r>
        <w:rPr/>
        <w:t xml:space="preserve">717: </w:t>
      </w:r>
      <w:r>
        <w:rPr>
          <w:b/>
        </w:rPr>
        <w:t xml:space="preserve">The first initiation and accepted discipleship: </w:t>
      </w:r>
      <w:r>
        <w:rPr/>
        <w:t>“The first initiation. This initiation ever precedes the stage of accepted discipleship. No Master accepts a disciple and take him into His Ashram in whom the birth of the Christ has not taken place.”</w:t>
      </w:r>
    </w:p>
    <w:p>
      <w:pPr>
        <w:pStyle w:val="Normal"/>
        <w:numPr>
          <w:ilvl w:val="0"/>
          <w:numId w:val="2"/>
        </w:numPr>
        <w:ind w:left="720" w:hanging="720"/>
        <w:jc w:val="left"/>
        <w:rPr/>
      </w:pPr>
      <w:r>
        <w:rPr/>
        <w:t xml:space="preserve">717: </w:t>
      </w:r>
      <w:r>
        <w:rPr>
          <w:b/>
        </w:rPr>
        <w:t xml:space="preserve">Isolated individuality; isolated identity; isolated unity: </w:t>
      </w:r>
      <w:r>
        <w:rPr/>
        <w:t>“Between the stages of "isolated individuality" and "isolated unity" lies one to which the name of "isolated identity" is given.  It is with this stage we are concerned and its esoteric implications.  Isolated unity describes the stage which the Master has reached; isolated individuality is that of the disciple; isolated identity (with the soul) is that of the disciple up to and including the third initiation.”</w:t>
      </w:r>
    </w:p>
    <w:p>
      <w:pPr>
        <w:pStyle w:val="Normal"/>
        <w:numPr>
          <w:ilvl w:val="0"/>
          <w:numId w:val="2"/>
        </w:numPr>
        <w:ind w:left="720" w:hanging="720"/>
        <w:jc w:val="left"/>
        <w:rPr/>
      </w:pPr>
      <w:r>
        <w:rPr/>
        <w:t xml:space="preserve">717: </w:t>
      </w:r>
      <w:r>
        <w:rPr>
          <w:b/>
        </w:rPr>
        <w:t>Isolated unity, Aryan—the Will-to-Know; Isolated identity, Atlantean—the Will to Love; Isolated individuality, Lemurian?—the Will to Be.</w:t>
      </w:r>
    </w:p>
    <w:p>
      <w:pPr>
        <w:pStyle w:val="Normal"/>
        <w:numPr>
          <w:ilvl w:val="0"/>
          <w:numId w:val="2"/>
        </w:numPr>
        <w:ind w:left="720" w:hanging="720"/>
        <w:jc w:val="left"/>
        <w:rPr/>
      </w:pPr>
      <w:r>
        <w:rPr/>
        <w:t xml:space="preserve">717: </w:t>
      </w:r>
      <w:r>
        <w:rPr>
          <w:b/>
        </w:rPr>
        <w:t xml:space="preserve">Preoccupations of the major centers: </w:t>
      </w:r>
      <w:r>
        <w:rPr/>
        <w:t>“ Humanity is pre-occupied with the things of the present; the Hierarchy is working and laying plans for the future; Shamballa is engrossed with the Eternal Now and with the dynamic life which has created the past, which controls the present (the centre of illusion) and with the future.”</w:t>
      </w:r>
    </w:p>
    <w:p>
      <w:pPr>
        <w:pStyle w:val="Normal"/>
        <w:numPr>
          <w:ilvl w:val="0"/>
          <w:numId w:val="2"/>
        </w:numPr>
        <w:ind w:left="720" w:hanging="720"/>
        <w:jc w:val="left"/>
        <w:rPr/>
      </w:pPr>
      <w:r>
        <w:rPr/>
        <w:t xml:space="preserve">720: </w:t>
      </w:r>
      <w:r>
        <w:rPr>
          <w:b/>
        </w:rPr>
        <w:t xml:space="preserve">The use of fires in relation to disciples: </w:t>
      </w:r>
      <w:r>
        <w:rPr/>
        <w:t xml:space="preserve">“...the one thing which the Masters are endeavouring to bring about is </w:t>
      </w:r>
      <w:r>
        <w:rPr>
          <w:i/>
        </w:rPr>
        <w:t xml:space="preserve">the stimulation of the flame of the spirit in them, </w:t>
      </w:r>
      <w:r>
        <w:rPr/>
        <w:t>so that they may set the world on fire”.</w:t>
      </w:r>
    </w:p>
    <w:p>
      <w:pPr>
        <w:pStyle w:val="Normal"/>
        <w:numPr>
          <w:ilvl w:val="0"/>
          <w:numId w:val="2"/>
        </w:numPr>
        <w:ind w:left="720" w:hanging="720"/>
        <w:jc w:val="left"/>
        <w:rPr/>
      </w:pPr>
      <w:r>
        <w:rPr/>
        <w:t>720:</w:t>
      </w:r>
      <w:r>
        <w:rPr>
          <w:b/>
        </w:rPr>
        <w:t xml:space="preserve"> The fires which the disciples must use: </w:t>
      </w:r>
      <w:r>
        <w:rPr/>
        <w:t>“The fire which must, in the last analysis, be used by the disciples in the world is the fire of the will-to-love”.</w:t>
        <w:br/>
        <w:br/>
        <w:t xml:space="preserve">“This fire is not what you think it is.  The will-to-love means the love of the greater </w:t>
      </w:r>
      <w:r>
        <w:rPr>
          <w:i/>
        </w:rPr>
        <w:t>Whole</w:t>
      </w:r>
      <w:r>
        <w:rPr/>
        <w:t xml:space="preserve"> and the ability to do that which is needed for the good of the group in the right way and with the needed skill in action.”</w:t>
      </w:r>
    </w:p>
    <w:p>
      <w:pPr>
        <w:pStyle w:val="Normal"/>
        <w:numPr>
          <w:ilvl w:val="0"/>
          <w:numId w:val="2"/>
        </w:numPr>
        <w:ind w:left="720" w:hanging="720"/>
        <w:jc w:val="left"/>
        <w:rPr/>
      </w:pPr>
      <w:r>
        <w:rPr/>
        <w:t xml:space="preserve">720: </w:t>
      </w:r>
      <w:r>
        <w:rPr>
          <w:b/>
        </w:rPr>
        <w:t>What the will-to-love is:</w:t>
      </w:r>
      <w:r>
        <w:rPr/>
        <w:t xml:space="preserve"> “It is, in other words, the loving intention to fire the entire world with the new idea of the ‘spirit of relationship,’ beginning with the disciple's own self, his family and immediate group.  This is the will-to-fire.  It would be well to reflect deeply on these ideas.”</w:t>
      </w:r>
    </w:p>
    <w:p>
      <w:pPr>
        <w:pStyle w:val="Normal"/>
        <w:numPr>
          <w:ilvl w:val="0"/>
          <w:numId w:val="2"/>
        </w:numPr>
        <w:ind w:left="720" w:hanging="720"/>
        <w:jc w:val="left"/>
        <w:rPr/>
      </w:pPr>
      <w:r>
        <w:rPr/>
        <w:t xml:space="preserve">721: </w:t>
      </w:r>
      <w:r>
        <w:rPr>
          <w:b/>
        </w:rPr>
        <w:t>What the Masters seek to do: “</w:t>
      </w:r>
      <w:r>
        <w:rPr/>
        <w:t>The Masters are, therefore, anxious to ‘burn up the disciple in the fire of the will-to-love so that he is set free and the barriers to the inflow of the avataric force may be dissolved’.”</w:t>
      </w:r>
    </w:p>
    <w:p>
      <w:pPr>
        <w:pStyle w:val="Normal"/>
        <w:numPr>
          <w:ilvl w:val="0"/>
          <w:numId w:val="2"/>
        </w:numPr>
        <w:ind w:left="720" w:hanging="720"/>
        <w:jc w:val="left"/>
        <w:rPr/>
      </w:pPr>
      <w:r>
        <w:rPr>
          <w:rFonts w:eastAsia="Arial"/>
        </w:rPr>
        <w:t xml:space="preserve"> </w:t>
      </w:r>
      <w:r>
        <w:rPr/>
        <w:t xml:space="preserve">722: </w:t>
      </w:r>
      <w:r>
        <w:rPr>
          <w:b/>
        </w:rPr>
        <w:t>What the Christ will bring: “</w:t>
      </w:r>
      <w:r>
        <w:rPr/>
        <w:t xml:space="preserve">It is the </w:t>
      </w:r>
      <w:r>
        <w:rPr>
          <w:i/>
        </w:rPr>
        <w:t>Fire of</w:t>
      </w:r>
      <w:r>
        <w:rPr/>
        <w:t xml:space="preserve"> </w:t>
      </w:r>
      <w:r>
        <w:rPr>
          <w:i/>
        </w:rPr>
        <w:t>Love</w:t>
      </w:r>
      <w:r>
        <w:rPr/>
        <w:t xml:space="preserve"> which He will bring; it is the message of the purificatory fire which He will sound; He will not teach anent the waters of purification, as has thitherto been the symbolic imparted truth; He will impart the fire which burns and destroys all barriers in man's nature, all separating walls between individuals, between groups and between nations. Are you prepared as individuals, as disciples and aspirants to submit yourselves to this fire?”</w:t>
      </w:r>
    </w:p>
    <w:p>
      <w:pPr>
        <w:pStyle w:val="Normal"/>
        <w:numPr>
          <w:ilvl w:val="0"/>
          <w:numId w:val="2"/>
        </w:numPr>
        <w:ind w:left="720" w:hanging="720"/>
        <w:jc w:val="left"/>
        <w:rPr/>
      </w:pPr>
      <w:r>
        <w:rPr/>
        <w:t xml:space="preserve">724: </w:t>
      </w:r>
      <w:r>
        <w:rPr>
          <w:b/>
        </w:rPr>
        <w:t xml:space="preserve">How senior disciples work with Chelas in the Light: </w:t>
      </w:r>
      <w:r>
        <w:rPr/>
        <w:t>“...many of these with the aspirant upon the physical plane, thus involving personality as well as soul relation.  This constitutes a far more difficult relationship but is a part of the new process of externalising the hierarchical effort of which all outer Ashrams (which are now slowly forming) are a part.  By means of this, the chela in the Light is trained to recognise members of the Hierarchy by first becoming aware of disciples more advanced than himself and by learning to give due weight to their words and suggestions.”</w:t>
      </w:r>
    </w:p>
    <w:p>
      <w:pPr>
        <w:pStyle w:val="Normal"/>
        <w:numPr>
          <w:ilvl w:val="0"/>
          <w:numId w:val="2"/>
        </w:numPr>
        <w:ind w:left="720" w:hanging="720"/>
        <w:jc w:val="left"/>
        <w:rPr/>
      </w:pPr>
      <w:r>
        <w:rPr/>
        <w:t xml:space="preserve">726: </w:t>
      </w:r>
      <w:r>
        <w:rPr>
          <w:b/>
        </w:rPr>
        <w:t>The Chela in the Light’s general relationship to karma.</w:t>
      </w:r>
    </w:p>
    <w:p>
      <w:pPr>
        <w:pStyle w:val="Normal"/>
        <w:numPr>
          <w:ilvl w:val="0"/>
          <w:numId w:val="2"/>
        </w:numPr>
        <w:ind w:left="720" w:hanging="720"/>
        <w:jc w:val="left"/>
        <w:rPr/>
      </w:pPr>
      <w:r>
        <w:rPr/>
        <w:t xml:space="preserve">727: </w:t>
      </w:r>
      <w:r>
        <w:rPr>
          <w:b/>
        </w:rPr>
        <w:t xml:space="preserve">The way of “the lesser revelation”: </w:t>
      </w:r>
      <w:r>
        <w:rPr/>
        <w:t>“The chela in the Light is one who treads the way of what is called "the lesser revelation"-lesser because it is concerned with the revelation of that which must be done in the personality life; it is not the way of the higher revelation of divinity and its nature.  It is the revelation of that which is already manifested and not of what must be manifested.  Ponder on this.”</w:t>
      </w:r>
    </w:p>
    <w:p>
      <w:pPr>
        <w:pStyle w:val="Normal"/>
        <w:numPr>
          <w:ilvl w:val="0"/>
          <w:numId w:val="2"/>
        </w:numPr>
        <w:ind w:left="720" w:hanging="720"/>
        <w:jc w:val="left"/>
        <w:rPr/>
      </w:pPr>
      <w:r>
        <w:rPr/>
        <w:t xml:space="preserve">728: </w:t>
      </w:r>
      <w:r>
        <w:rPr>
          <w:b/>
        </w:rPr>
        <w:t xml:space="preserve">Probationary initiates: </w:t>
      </w:r>
      <w:r>
        <w:rPr/>
        <w:t>“Disciples who have taken the second initiation are regarded as ‘probationary initiates,’ and only when they have taken the third initiation are they truly initiate from the standpoint of the Hierarchy. The first initiation is sometimes spoken of as the ‘Lemurian Initiation’ and the second as the ‘Atlantean Initiation,’ but the third initiation-that of our Aryan race is technically regarded by Them as the first initiation.  This is a new angle upon which I would ask you to think”.</w:t>
      </w:r>
    </w:p>
    <w:p>
      <w:pPr>
        <w:pStyle w:val="Normal"/>
        <w:numPr>
          <w:ilvl w:val="0"/>
          <w:numId w:val="2"/>
        </w:numPr>
        <w:ind w:left="720" w:hanging="720"/>
        <w:jc w:val="left"/>
        <w:rPr/>
      </w:pPr>
      <w:r>
        <w:rPr/>
        <w:t xml:space="preserve">728: </w:t>
      </w:r>
      <w:r>
        <w:rPr>
          <w:b/>
        </w:rPr>
        <w:t>The meaning of the term, “Accepted Disciple”. “</w:t>
      </w:r>
      <w:r>
        <w:rPr/>
        <w:t>The term. therefore, of Accepted Disciple covers the stages of the first and second initiations;  when a disciple has taken the third initiation, he is no longer technically an accepted disciple, even though he still remains in a Master's group until he has taken the fourth initiation.  I am pointing out these technicalities so that there may be clarity and proportion in your thinking.”</w:t>
      </w:r>
    </w:p>
    <w:p>
      <w:pPr>
        <w:pStyle w:val="Normal"/>
        <w:numPr>
          <w:ilvl w:val="0"/>
          <w:numId w:val="2"/>
        </w:numPr>
        <w:ind w:left="720" w:hanging="720"/>
        <w:jc w:val="left"/>
        <w:rPr/>
      </w:pPr>
      <w:r>
        <w:rPr/>
        <w:t xml:space="preserve">688: </w:t>
      </w:r>
      <w:r>
        <w:rPr>
          <w:b/>
        </w:rPr>
        <w:t>Accepted disciples and world disciples</w:t>
      </w:r>
      <w:r>
        <w:rPr/>
        <w:t>: “A disciple becomes an Accepted Disciple when he starts climbing towards the vision, towards the mountain top; he can also register consciously what he has seen and then begins to do something constructive towards materialising it.  This, many throughout the world are beginning to do.  A man becomes a World Disciple in the technical sense when the vision is to him an important and determining fact in his consciousness and one to which all his daily efforts are subordinated.  He needs no one to reveal the Plan to him.  He knows. His sense of proportion is adjusted to the revelation and his life is dedicated to bringing the vision into factual existence-in collaboration with his group”.</w:t>
      </w:r>
    </w:p>
    <w:p>
      <w:pPr>
        <w:pStyle w:val="Normal"/>
        <w:numPr>
          <w:ilvl w:val="0"/>
          <w:numId w:val="2"/>
        </w:numPr>
        <w:ind w:left="720" w:hanging="720"/>
        <w:jc w:val="left"/>
        <w:rPr/>
      </w:pPr>
      <w:r>
        <w:rPr/>
        <w:t xml:space="preserve">729: </w:t>
      </w:r>
      <w:r>
        <w:rPr>
          <w:b/>
        </w:rPr>
        <w:t xml:space="preserve">Analysis and criticism: </w:t>
      </w:r>
      <w:r>
        <w:rPr/>
        <w:t>“Disciples need to learn the distinction between true analytical insight and so-called criticism. A Master does not criticise the members of His Ashram. He seeks to analyse for them the points wherein they may hinder the usefulness of the service of the Ashram. There is a basic distinction between this constructive aid and the criticism which is based on a sense of personal superiority and a love of fault finding.”</w:t>
      </w:r>
    </w:p>
    <w:p>
      <w:pPr>
        <w:pStyle w:val="Normal"/>
        <w:numPr>
          <w:ilvl w:val="0"/>
          <w:numId w:val="2"/>
        </w:numPr>
        <w:ind w:left="720" w:hanging="720"/>
        <w:jc w:val="left"/>
        <w:rPr/>
      </w:pPr>
      <w:r>
        <w:rPr/>
        <w:t xml:space="preserve">730: </w:t>
      </w:r>
      <w:r>
        <w:rPr>
          <w:b/>
        </w:rPr>
        <w:t xml:space="preserve">Disciples of Morya, Koot Hoomi and Rakoczi: </w:t>
      </w:r>
      <w:r>
        <w:rPr/>
        <w:t>“The disciples, therefore, of the Master Morya, of the Master Koot Hoomi and of the Master Rakoczi are reaching out towards a period of the intensest activity.  The destiny of the world lies in the hands of Their three groups of initiated disciples; with Them, the accepted disciples of the three groups are asked to cooperate and this offers opportunity to many everywhere.  As they seek to vision the Plan, to cooperate with the three Masters and Their initiate groups, their opportunity will emerge.  This triangle of energy is held responsible by the great Leaders in Shamballa for the regularising of world affairs. More than this it is not necessary for humanity to know.”</w:t>
      </w:r>
    </w:p>
    <w:p>
      <w:pPr>
        <w:pStyle w:val="Normal"/>
        <w:numPr>
          <w:ilvl w:val="0"/>
          <w:numId w:val="2"/>
        </w:numPr>
        <w:ind w:left="720" w:hanging="720"/>
        <w:jc w:val="left"/>
        <w:rPr/>
      </w:pPr>
      <w:r>
        <w:rPr/>
        <w:t xml:space="preserve">731: </w:t>
      </w:r>
      <w:r>
        <w:rPr>
          <w:b/>
        </w:rPr>
        <w:t xml:space="preserve">Contrast in the work between initiated disciples and accepted disciples: </w:t>
      </w:r>
      <w:r>
        <w:rPr/>
        <w:t>“the initiated disciples in a Master's group focus the inflowing energies; the accepted disciples, through the medium of their souls, focus the force which the Master directs outward into the world of men in conformity with the Plan of the Hierarchy, working in accordance with the revelation, coming from Shamballa”.</w:t>
      </w:r>
    </w:p>
    <w:p>
      <w:pPr>
        <w:pStyle w:val="Normal"/>
        <w:numPr>
          <w:ilvl w:val="0"/>
          <w:numId w:val="2"/>
        </w:numPr>
        <w:ind w:left="720" w:hanging="720"/>
        <w:jc w:val="left"/>
        <w:rPr/>
      </w:pPr>
      <w:r>
        <w:rPr/>
        <w:t xml:space="preserve">731: </w:t>
      </w:r>
      <w:r>
        <w:rPr>
          <w:b/>
        </w:rPr>
        <w:t>Contrasts in work between initiated disciples and accepted disciples:</w:t>
      </w:r>
      <w:r>
        <w:rPr/>
        <w:t xml:space="preserve"> </w:t>
      </w:r>
      <w:r>
        <w:rPr>
          <w:i/>
        </w:rPr>
        <w:t>“Initiated disciples</w:t>
      </w:r>
      <w:r>
        <w:rPr/>
        <w:t xml:space="preserve"> have no interest in anything but the vision, the Plan and its direction and materialising upon earth.  </w:t>
      </w:r>
      <w:r>
        <w:rPr>
          <w:i/>
        </w:rPr>
        <w:t>Accepted disciples</w:t>
      </w:r>
      <w:r>
        <w:rPr/>
        <w:t xml:space="preserve"> are learning this and in the meantime have to react to the vision in what I might call a second hand manner; they are occupied with the Plan and with the distribution of the forces which will materialise it.  Thus the entire activity of the Ashram is coordinated.  Newly accepted disciples (who are only learning to cooperate) are valuable as "agents for experiment."  According to their reaction to the imparted truths and Plan, according to their ability to sense the need and to bring the need and the medium of release into relation and according to their capacity to work with the world disciples (who are definitely responsible to the Master of the Ashram for some aspect of the Plan) will be the success of the effort in the outer world”.</w:t>
      </w:r>
    </w:p>
    <w:p>
      <w:pPr>
        <w:pStyle w:val="Normal"/>
        <w:numPr>
          <w:ilvl w:val="0"/>
          <w:numId w:val="2"/>
        </w:numPr>
        <w:ind w:left="720" w:hanging="720"/>
        <w:jc w:val="left"/>
        <w:rPr/>
      </w:pPr>
      <w:r>
        <w:rPr/>
        <w:t xml:space="preserve">731: </w:t>
      </w:r>
      <w:r>
        <w:rPr>
          <w:b/>
        </w:rPr>
        <w:t xml:space="preserve">Definition of an Ashram: </w:t>
      </w:r>
      <w:r>
        <w:rPr/>
        <w:t>“</w:t>
      </w:r>
      <w:r>
        <w:rPr>
          <w:i/>
        </w:rPr>
        <w:t>Therefore, an Ashram is a centre wherein relationship is tried out.”</w:t>
      </w:r>
    </w:p>
    <w:p>
      <w:pPr>
        <w:pStyle w:val="Normal"/>
        <w:numPr>
          <w:ilvl w:val="0"/>
          <w:numId w:val="2"/>
        </w:numPr>
        <w:ind w:left="720" w:hanging="720"/>
        <w:jc w:val="left"/>
        <w:rPr/>
      </w:pPr>
      <w:r>
        <w:rPr/>
        <w:t xml:space="preserve">732: </w:t>
      </w:r>
      <w:r>
        <w:rPr>
          <w:b/>
        </w:rPr>
        <w:t xml:space="preserve">The contacts between a Master and His chela at the stage of accepted discipleship: </w:t>
      </w:r>
      <w:r>
        <w:rPr/>
        <w:br/>
        <w:br/>
        <w:t>“1. A dream experience.</w:t>
        <w:br/>
        <w:t>2. A symbolic teaching.</w:t>
        <w:br/>
        <w:t>3. The thoughtform of a Master.</w:t>
        <w:br/>
        <w:t>4. A direct contact with the Master in meditation.</w:t>
        <w:br/>
        <w:t>5. An interview in a Master’s Ashram.”</w:t>
      </w:r>
      <w:r>
        <w:br w:type="page"/>
      </w:r>
    </w:p>
    <w:p>
      <w:pPr>
        <w:pStyle w:val="Normal"/>
        <w:numPr>
          <w:ilvl w:val="0"/>
          <w:numId w:val="2"/>
        </w:numPr>
        <w:ind w:left="720" w:hanging="720"/>
        <w:jc w:val="left"/>
        <w:rPr/>
      </w:pPr>
      <w:r>
        <w:rPr/>
        <w:t xml:space="preserve">733: </w:t>
      </w:r>
      <w:r>
        <w:rPr>
          <w:b/>
        </w:rPr>
        <w:t xml:space="preserve">How disciples grow: </w:t>
      </w:r>
      <w:r>
        <w:rPr/>
        <w:t>“Disciples need to bear in mind always that they grow by the answering of their own questions; the task of the Master is not to answer questions which, given a little time or thought, the disciple could answer himself, but to suggest or throw into the disciple's mind the type of question which warrants his thought and then to stimulate his abstract mind so that he can successfully find the answer.”</w:t>
      </w:r>
    </w:p>
    <w:p>
      <w:pPr>
        <w:pStyle w:val="Normal"/>
        <w:numPr>
          <w:ilvl w:val="0"/>
          <w:numId w:val="2"/>
        </w:numPr>
        <w:ind w:left="720" w:hanging="720"/>
        <w:jc w:val="left"/>
        <w:rPr/>
      </w:pPr>
      <w:r>
        <w:rPr/>
        <w:t xml:space="preserve">734: </w:t>
      </w:r>
      <w:r>
        <w:rPr>
          <w:b/>
        </w:rPr>
        <w:t xml:space="preserve">How disciples should learn to think and what will help them do so: </w:t>
      </w:r>
      <w:r>
        <w:rPr/>
        <w:t xml:space="preserve">“Disciples must not think in terms of different Ashrams but in terms of the Ashram as a whole. The key to this realisation, little as you may think it, is </w:t>
      </w:r>
      <w:r>
        <w:rPr>
          <w:i/>
        </w:rPr>
        <w:t>Intensity</w:t>
      </w:r>
      <w:r>
        <w:rPr/>
        <w:t>. Intensity, or working from a point of tension, brings in the flood-tide of revelation, and it is then possible for a disciple to learn in one short day what might otherwise take months and even years to learn</w:t>
      </w:r>
      <w:r>
        <w:rPr>
          <w:i/>
        </w:rPr>
        <w:t>.  Tension, when focussed rightly, is the great releasing Power.</w:t>
      </w:r>
      <w:r>
        <w:rPr/>
        <w:t xml:space="preserve"> So many disciples focus tension wrongly and release energy in the wrong direction and (if I might so inadequately express it) from the wrong location”.</w:t>
      </w:r>
    </w:p>
    <w:p>
      <w:pPr>
        <w:pStyle w:val="Normal"/>
        <w:numPr>
          <w:ilvl w:val="0"/>
          <w:numId w:val="2"/>
        </w:numPr>
        <w:ind w:left="720" w:hanging="720"/>
        <w:jc w:val="left"/>
        <w:rPr/>
      </w:pPr>
      <w:r>
        <w:rPr/>
        <w:t xml:space="preserve">734-735: </w:t>
      </w:r>
      <w:r>
        <w:rPr>
          <w:b/>
        </w:rPr>
        <w:t xml:space="preserve">What is right tension: </w:t>
      </w:r>
      <w:r>
        <w:rPr/>
        <w:t>“Right tension is brought about first by correct orientation; this necessitates a true sense of values and freedom from those minor pre-occupations which produce extension instead of tension. If you are (to give a very usual illustration) pre-occupied with your physical condition, you will not experience the tension which will make you a magnetic centre of power and love; if you are pre-occupied with the failures of other people or with their ideas about you, you will again fail to experience the tension which releases.  You would find it of value to discover where your "extensions" are and then retreat inward to the point of tension from which you can consciously and effectively direct soul energy.”</w:t>
      </w:r>
    </w:p>
    <w:p>
      <w:pPr>
        <w:pStyle w:val="Normal"/>
        <w:numPr>
          <w:ilvl w:val="0"/>
          <w:numId w:val="2"/>
        </w:numPr>
        <w:ind w:left="720" w:hanging="720"/>
        <w:jc w:val="left"/>
        <w:rPr/>
      </w:pPr>
      <w:r>
        <w:rPr/>
        <w:t xml:space="preserve">735: </w:t>
      </w:r>
      <w:r>
        <w:rPr>
          <w:b/>
        </w:rPr>
        <w:t xml:space="preserve">Why the majority of disciples is not effective: </w:t>
      </w:r>
      <w:r>
        <w:rPr/>
        <w:t>“The majority of disciples are not even 60 per cent effective because their points of tension are scattered all over the personality and are not focussed where the point of individual tension should be.  Each has to discover that point of spiritual tension for himself.  The reason that disciples are not sensitive to the Master, to the life of the Ashram and to each other is that they are extended and not tenser they are working and living on the periphery of consciousness and not at the centre.  Their service, therefore, is partial; their consecration is weak and they are overwhelmed by inertia, by lack of interest in others and by many pre-occupations with the form side of life”.</w:t>
      </w:r>
    </w:p>
    <w:p>
      <w:pPr>
        <w:pStyle w:val="Normal"/>
        <w:numPr>
          <w:ilvl w:val="0"/>
          <w:numId w:val="2"/>
        </w:numPr>
        <w:ind w:left="720" w:hanging="720"/>
        <w:jc w:val="left"/>
        <w:rPr/>
      </w:pPr>
      <w:r>
        <w:rPr/>
        <w:t xml:space="preserve">736: </w:t>
      </w:r>
      <w:r>
        <w:rPr>
          <w:b/>
        </w:rPr>
        <w:t xml:space="preserve">Finding the true way to love: </w:t>
      </w:r>
      <w:r>
        <w:rPr/>
        <w:t>“The true way to love is to reflect and meditate deeply and constantly upon the significance and the meaning of love, its origin, its expression through the soul, its qualities, goals and objectives.”</w:t>
      </w:r>
    </w:p>
    <w:p>
      <w:pPr>
        <w:pStyle w:val="Normal"/>
        <w:numPr>
          <w:ilvl w:val="0"/>
          <w:numId w:val="2"/>
        </w:numPr>
        <w:ind w:left="720" w:hanging="720"/>
        <w:jc w:val="left"/>
        <w:rPr/>
      </w:pPr>
      <w:r>
        <w:rPr/>
        <w:t xml:space="preserve">736: </w:t>
      </w:r>
      <w:r>
        <w:rPr>
          <w:b/>
        </w:rPr>
        <w:t>Two “cries” : “</w:t>
      </w:r>
      <w:r>
        <w:rPr/>
        <w:t>The cry of the neophyte is: "Tell me.  Tell me.  Then I will change.  I will accept any thing that is said but tell me." The cry of the disciple is:  "Aid the work.  Forget yourself.  The world needs you."</w:t>
      </w:r>
    </w:p>
    <w:p>
      <w:pPr>
        <w:pStyle w:val="Normal"/>
        <w:numPr>
          <w:ilvl w:val="0"/>
          <w:numId w:val="2"/>
        </w:numPr>
        <w:ind w:left="720" w:hanging="720"/>
        <w:jc w:val="left"/>
        <w:rPr/>
      </w:pPr>
      <w:r>
        <w:rPr/>
        <w:t xml:space="preserve">737: </w:t>
      </w:r>
      <w:r>
        <w:rPr>
          <w:b/>
        </w:rPr>
        <w:t>The need for impersonality: “</w:t>
      </w:r>
      <w:r>
        <w:rPr/>
        <w:t>Along with these reactions, the Master looks for an effort on the part of the disciple to be impersonal in his dealings, both with Him and with his co-disciples: impersonality is the first step upon the road to spiritual love and understanding. The effort of most sincere disciples is usually concentrated upon loving each other and in this (to use an old simile) they put the "cart before the horse." Their effort should be to achieve, first of all, impersonality in their dealings for, when that has been achieved, criticism dies out and love can pour in.”</w:t>
      </w:r>
    </w:p>
    <w:p>
      <w:pPr>
        <w:pStyle w:val="Normal"/>
        <w:numPr>
          <w:ilvl w:val="0"/>
          <w:numId w:val="2"/>
        </w:numPr>
        <w:ind w:left="720" w:hanging="720"/>
        <w:jc w:val="left"/>
        <w:rPr/>
      </w:pPr>
      <w:r>
        <w:rPr/>
        <w:t>737:</w:t>
      </w:r>
      <w:r>
        <w:rPr>
          <w:b/>
        </w:rPr>
        <w:t xml:space="preserve"> What the Master looks for in His disciples: </w:t>
      </w:r>
      <w:r>
        <w:rPr/>
        <w:t>“The Master also looks for an effort upon the part of His disciples to work on a larger and more generous scale in connection with His work in the world of men; He leaves them free to work as they may choose but He most certainly looks for the effort to take place along the lines of the specific activities which constitute His intention.  To achieve this vital and strenuous effort, there must be the ability to focus upon the work and its needs and to develop the power to cooperate with those also engaged in similar work.  This, again, involves impersonality and right focus.  The Master is today looking for dedication to the needs of humanity in these days of human agony; this involves a sensitivity to world pain as it demonstrates from day to day in world affairs; it requires also a "divine indifference" to outer events in the life of the little self and a sense of proportion which enables the disciple to see his little person affairs</w:t>
        <w:noBreakHyphen/>
        <w:t>physical, emotional and mental</w:t>
        <w:noBreakHyphen/>
        <w:t xml:space="preserve">in terms of the whole. So again we arrive at </w:t>
      </w:r>
      <w:r>
        <w:rPr>
          <w:i/>
        </w:rPr>
        <w:t>impersonality</w:t>
        <w:noBreakHyphen/>
      </w:r>
      <w:r>
        <w:rPr/>
        <w:t>this time impersonality to a man’s own reactions”.</w:t>
      </w:r>
    </w:p>
    <w:p>
      <w:pPr>
        <w:pStyle w:val="Normal"/>
        <w:numPr>
          <w:ilvl w:val="0"/>
          <w:numId w:val="2"/>
        </w:numPr>
        <w:ind w:left="720" w:hanging="720"/>
        <w:jc w:val="left"/>
        <w:rPr/>
      </w:pPr>
      <w:r>
        <w:rPr/>
        <w:t xml:space="preserve">739: </w:t>
      </w:r>
      <w:r>
        <w:rPr>
          <w:b/>
        </w:rPr>
        <w:t>Questions with which disciples must face themselves. IMPORTANT</w:t>
      </w:r>
    </w:p>
    <w:p>
      <w:pPr>
        <w:pStyle w:val="Normal"/>
        <w:numPr>
          <w:ilvl w:val="0"/>
          <w:numId w:val="2"/>
        </w:numPr>
        <w:ind w:left="720" w:hanging="720"/>
        <w:jc w:val="left"/>
        <w:rPr/>
      </w:pPr>
      <w:r>
        <w:rPr/>
        <w:t xml:space="preserve">739: </w:t>
      </w:r>
      <w:r>
        <w:rPr>
          <w:b/>
        </w:rPr>
        <w:t xml:space="preserve">Hierarchical progression: </w:t>
      </w:r>
      <w:r>
        <w:rPr/>
        <w:t>:” One of the first lessons a disciple has to learn is to recognise what is occultly called "hierarchical progression." This enables the disciple to place himself consciously at the point to which evolution and spiritual unfoldment have brought him and, therefore, recognise those whom he can assist from the standpoint of his greater experience and those to whom he must look for like aid.</w:t>
        <w:br/>
        <w:t>|</w:t>
        <w:br/>
        <w:t>This is a hard first lesson.  The neophyte is always more consciously conceited than is the experienced disciple.  It was the need for the understanding of this fact of hierarchical progression which prompted me to choose the six stages of discipleship as our study theme”.</w:t>
      </w:r>
    </w:p>
    <w:p>
      <w:pPr>
        <w:pStyle w:val="Normal"/>
        <w:numPr>
          <w:ilvl w:val="0"/>
          <w:numId w:val="2"/>
        </w:numPr>
        <w:ind w:left="720" w:hanging="720"/>
        <w:jc w:val="left"/>
        <w:rPr/>
      </w:pPr>
      <w:r>
        <w:rPr/>
        <w:t xml:space="preserve">739: </w:t>
      </w:r>
      <w:r>
        <w:rPr>
          <w:b/>
        </w:rPr>
        <w:t xml:space="preserve">The composition of the Ashram: </w:t>
      </w:r>
      <w:r>
        <w:rPr/>
        <w:t>“To be a disciple does not mean that all within the Ashram are upon the same rung of the ladder of evolution.  It is not so.  An Ashram is composed of all degrees, ranging from that of a disciple who is taking his first steps upon the arduous path of training, up to that of a disciple who is a Master of the Wisdom.”</w:t>
      </w:r>
      <w:r>
        <w:br w:type="page"/>
      </w:r>
    </w:p>
    <w:p>
      <w:pPr>
        <w:pStyle w:val="Normal"/>
        <w:numPr>
          <w:ilvl w:val="0"/>
          <w:numId w:val="2"/>
        </w:numPr>
        <w:ind w:left="720" w:hanging="720"/>
        <w:jc w:val="left"/>
        <w:rPr/>
      </w:pPr>
      <w:r>
        <w:rPr/>
        <w:t xml:space="preserve">739 </w:t>
      </w:r>
      <w:r>
        <w:rPr>
          <w:b/>
        </w:rPr>
        <w:t xml:space="preserve">Recognition and initiation: </w:t>
      </w:r>
      <w:r>
        <w:rPr/>
        <w:t xml:space="preserve">“.  I would remind you of the Law which states that "we grow through the medium of our recognitions." </w:t>
      </w:r>
      <w:r>
        <w:rPr>
          <w:i/>
        </w:rPr>
        <w:t>A recognition, when it is seen as an aspect or fractional part of a greater whole, is the seed of a major expansion of consciousness.  A stabilised expansion of consciousness connotes initiation.</w:t>
      </w:r>
      <w:r>
        <w:rPr/>
        <w:t xml:space="preserve">  This is an occult statement of major importance”.</w:t>
      </w:r>
    </w:p>
    <w:p>
      <w:pPr>
        <w:pStyle w:val="Normal"/>
        <w:numPr>
          <w:ilvl w:val="0"/>
          <w:numId w:val="2"/>
        </w:numPr>
        <w:ind w:left="720" w:hanging="720"/>
        <w:jc w:val="left"/>
        <w:rPr/>
      </w:pPr>
      <w:r>
        <w:rPr/>
        <w:t xml:space="preserve">739: </w:t>
      </w:r>
      <w:r>
        <w:rPr>
          <w:b/>
        </w:rPr>
        <w:t xml:space="preserve">Radiation and synchronization: </w:t>
      </w:r>
      <w:r>
        <w:rPr/>
        <w:t xml:space="preserve">“The moment, however, you step into the range of the radiation of a Master or of any disciple senior to you, then things are bound to happen in your life.  The radiation is effective when rightly received, registered and consciously used to bring about the sensed and needed changes.  Eventually when the disciple's vibration is constant and responsive to the higher one, the two can then be synchronised. It is this synchronisation which characterises all grades of initiates and which indicates to an initiate of a higher degree that an initiate or disciple of a lower grade can be admitted into the higher ranks.  </w:t>
      </w:r>
      <w:r>
        <w:rPr>
          <w:i/>
        </w:rPr>
        <w:t>Synchronisation is the key to initiation.</w:t>
      </w:r>
      <w:r>
        <w:rPr/>
        <w:t>”</w:t>
      </w:r>
    </w:p>
    <w:p>
      <w:pPr>
        <w:pStyle w:val="Normal"/>
        <w:numPr>
          <w:ilvl w:val="0"/>
          <w:numId w:val="2"/>
        </w:numPr>
        <w:ind w:left="720" w:hanging="720"/>
        <w:jc w:val="left"/>
        <w:rPr/>
      </w:pPr>
      <w:r>
        <w:rPr/>
        <w:t xml:space="preserve">742: </w:t>
      </w:r>
      <w:r>
        <w:rPr>
          <w:b/>
        </w:rPr>
        <w:t>Psychic sensitivity is involved in the stage of “Chela on the Thread”</w:t>
      </w:r>
    </w:p>
    <w:p>
      <w:pPr>
        <w:pStyle w:val="Normal"/>
        <w:numPr>
          <w:ilvl w:val="0"/>
          <w:numId w:val="2"/>
        </w:numPr>
        <w:ind w:left="720" w:hanging="720"/>
        <w:jc w:val="left"/>
        <w:rPr/>
      </w:pPr>
      <w:r>
        <w:rPr/>
        <w:t xml:space="preserve">743: </w:t>
      </w:r>
      <w:r>
        <w:rPr>
          <w:b/>
        </w:rPr>
        <w:t xml:space="preserve">Chela on the Thread: </w:t>
      </w:r>
      <w:r>
        <w:rPr/>
        <w:t>“The entire subject of the chela on the thread and the techniques involved in this state of consciousness are all related to the capacity of the human being, under soul control, to be magnetic and to "emit the vibratory call which can penetrate to the ear of the One Who holds the thread." This is quoted from a very ancient manuscript in the Archives of the Hierarchy, dealing with this stage of discipleship”.</w:t>
      </w:r>
    </w:p>
    <w:p>
      <w:pPr>
        <w:pStyle w:val="Normal"/>
        <w:numPr>
          <w:ilvl w:val="0"/>
          <w:numId w:val="2"/>
        </w:numPr>
        <w:ind w:left="720" w:hanging="720"/>
        <w:jc w:val="left"/>
        <w:rPr/>
      </w:pPr>
      <w:r>
        <w:rPr/>
        <w:t xml:space="preserve">743: </w:t>
      </w:r>
      <w:r>
        <w:rPr>
          <w:b/>
        </w:rPr>
        <w:t xml:space="preserve">When is the stage of Chela on the Thread possible: </w:t>
      </w:r>
      <w:r>
        <w:rPr/>
        <w:t>“This fourth stage is only possible to a disciple who has been an accepted disciple for more than one life and who has demonstrated his ability to work with selflessness and pertinacity”.</w:t>
      </w:r>
    </w:p>
    <w:p>
      <w:pPr>
        <w:pStyle w:val="Normal"/>
        <w:numPr>
          <w:ilvl w:val="0"/>
          <w:numId w:val="2"/>
        </w:numPr>
        <w:ind w:left="720" w:hanging="720"/>
        <w:jc w:val="left"/>
        <w:rPr/>
      </w:pPr>
      <w:r>
        <w:rPr/>
        <w:t xml:space="preserve">744: </w:t>
      </w:r>
      <w:r>
        <w:rPr>
          <w:b/>
        </w:rPr>
        <w:t xml:space="preserve">The impersonality of the Chela on the Thread: </w:t>
      </w:r>
      <w:r>
        <w:rPr/>
        <w:t>“2. The disciple can now work with impersonality, no matter how his own personal nature may be reacting.  This means that his own feelings, thoughts, likes, dislikes and desires are no longer the controlling factors; he is conditioned in his daily activities and relationships only by those intentions and activities which are for the good of the group.  He will not sacrifice any individual to the group good until after due effort to help that individual understand and demonstrate right relationship; but he will not hesitate to take firm action as need and opportunity arise.”</w:t>
      </w:r>
    </w:p>
    <w:p>
      <w:pPr>
        <w:pStyle w:val="Normal"/>
        <w:numPr>
          <w:ilvl w:val="0"/>
          <w:numId w:val="2"/>
        </w:numPr>
        <w:ind w:left="720" w:hanging="720"/>
        <w:jc w:val="left"/>
        <w:rPr/>
      </w:pPr>
      <w:r>
        <w:rPr/>
        <w:t xml:space="preserve">745. </w:t>
      </w:r>
      <w:r>
        <w:rPr>
          <w:b/>
        </w:rPr>
        <w:t xml:space="preserve">How disciples do not work from a point of tension. </w:t>
      </w:r>
      <w:r>
        <w:rPr/>
        <w:t>“Most disciples are not working from a point of spiritual tension, but from a point of personality focus-a step forward indeed from that of the average unthinking person but one to which they cling unduly long.  As long as a man is focussed in his personality, the point of spiritual tension will evade him. He will be driven by personality aspiration and not by ashramic force and this focus in form will lead to trouble both to the individual aspirant and to his group.  Spiritual tension, as a result of complete dedication of the personality to the service of humanity, stimulates and empowers but does not evoke the lower life of the personal self”.</w:t>
      </w:r>
    </w:p>
    <w:p>
      <w:pPr>
        <w:pStyle w:val="Normal"/>
        <w:numPr>
          <w:ilvl w:val="0"/>
          <w:numId w:val="2"/>
        </w:numPr>
        <w:ind w:left="720" w:hanging="720"/>
        <w:jc w:val="left"/>
        <w:rPr/>
      </w:pPr>
      <w:r>
        <w:rPr/>
        <w:t xml:space="preserve">746: </w:t>
      </w:r>
      <w:r>
        <w:rPr>
          <w:b/>
        </w:rPr>
        <w:t xml:space="preserve">How Chelaship on the Thread arises: </w:t>
      </w:r>
      <w:r>
        <w:rPr/>
        <w:t>“This responsive relationship and interplay is only attained after a long cycle of the outer relation of the accepted disciple upon the periphery and finally within the Ashram. It does not come about as the result of any effort to fit oneself for this position of power and of influence in service.  It is simply the silent and almost unconsciously achieved result of that self effacement and self-forgetfulness which distinguishes the accepted disciple; he is decentralised and engrossed in the fulfilment of the divine Plan to the best of his ability.  It is the reward, if I might so express it, of the worker who knows what he has come into incarnation to do and who is endeavouring with dedication to do it.  The driving urge of his life is the need of humanity and his expanding awareness of the immediate next step that man must take”.</w:t>
      </w:r>
    </w:p>
    <w:p>
      <w:pPr>
        <w:pStyle w:val="Normal"/>
        <w:numPr>
          <w:ilvl w:val="0"/>
          <w:numId w:val="2"/>
        </w:numPr>
        <w:ind w:left="720" w:hanging="720"/>
        <w:jc w:val="left"/>
        <w:rPr/>
      </w:pPr>
      <w:r>
        <w:rPr/>
        <w:t xml:space="preserve">747: </w:t>
      </w:r>
      <w:r>
        <w:rPr>
          <w:b/>
        </w:rPr>
        <w:t xml:space="preserve">Thinking along lines of decentralization: </w:t>
      </w:r>
      <w:r>
        <w:rPr/>
        <w:t>“The major tasks of the Master when a disciple first enters His Ashram is to make him think alone the lines of decentralisation.  This involves the shift of the disciple's consciousness from himself to the work to be done and, incidentally, the answering of the questions:</w:t>
        <w:br/>
        <w:br/>
        <w:t xml:space="preserve">1. Do you, in reality, know what your life task is? </w:t>
        <w:br/>
        <w:t>2. Have you tried to carry this out in your current life processes?</w:t>
        <w:br/>
        <w:t>3. Is your main objective the building of character and the development of purity? If this is so, do you not think that you should be on the Path of Probation and not deluding yourself with the idea that you are on the Path of Discipleship?</w:t>
        <w:br/>
        <w:t>4. Are you pre-occupied with human need or are you engrossed with your own position as a disciple, with your own spiritual problems, and with the delusion of the terrific difficulties in your personal life?</w:t>
        <w:br/>
        <w:br/>
        <w:t>As long as you believe that your life is one of all engrossing interest and also one of exceeding hard places, you are only in the very early stages of accepted discipleship and have not yet cast off ancient habits of thought.  These questions have eventually to be answered before the student has what I might call ‘the full freedom of the Ashram’.”</w:t>
      </w:r>
    </w:p>
    <w:p>
      <w:pPr>
        <w:pStyle w:val="Normal"/>
        <w:numPr>
          <w:ilvl w:val="0"/>
          <w:numId w:val="2"/>
        </w:numPr>
        <w:ind w:left="720" w:hanging="720"/>
        <w:jc w:val="left"/>
        <w:rPr/>
      </w:pPr>
      <w:r>
        <w:rPr/>
        <w:t xml:space="preserve">747: </w:t>
      </w:r>
      <w:r>
        <w:rPr>
          <w:b/>
        </w:rPr>
        <w:t xml:space="preserve">What an Ashram is: </w:t>
      </w:r>
      <w:r>
        <w:rPr/>
        <w:t>“An Ashram is not a group of people seeking spiritual realisation.  It is a centre of group activity, swept by energies which (when given full and proper sway) enable the group to carry out the Master's plan and meet human need.  You may wonder perhaps why I so constantly emphasise this need.  I do it because that need is the main and urgent principle of invocation; it can and will evoke hierarchical response and thus put two centres-that of Humanity and the Hierarchy-en rapport. This is a group correspondence to the invocation of the soul by the personality and its subsequent evocation upon the plane of every day living, thus leading to a consequent fusion.”</w:t>
      </w:r>
    </w:p>
    <w:p>
      <w:pPr>
        <w:pStyle w:val="Normal"/>
        <w:numPr>
          <w:ilvl w:val="0"/>
          <w:numId w:val="2"/>
        </w:numPr>
        <w:ind w:left="720" w:hanging="720"/>
        <w:jc w:val="left"/>
        <w:rPr/>
      </w:pPr>
      <w:r>
        <w:rPr/>
        <w:t xml:space="preserve">748: </w:t>
      </w:r>
      <w:r>
        <w:rPr>
          <w:b/>
        </w:rPr>
        <w:t>What an Ashram is: “</w:t>
      </w:r>
      <w:r>
        <w:rPr/>
        <w:t>An Ashram or Master's group is, therefore, a centre of invocation and when the individual disciple becomes a chela on the thread, it is as the reward of selfless service-carried forward at any personal cost.  Then the Ashram can be a centre of unique world potency.”</w:t>
      </w:r>
    </w:p>
    <w:p>
      <w:pPr>
        <w:pStyle w:val="Normal"/>
        <w:numPr>
          <w:ilvl w:val="0"/>
          <w:numId w:val="2"/>
        </w:numPr>
        <w:ind w:left="720" w:hanging="720"/>
        <w:jc w:val="left"/>
        <w:rPr/>
      </w:pPr>
      <w:r>
        <w:rPr/>
        <w:t xml:space="preserve">749: </w:t>
      </w:r>
      <w:r>
        <w:rPr>
          <w:b/>
        </w:rPr>
        <w:t xml:space="preserve">Accomplishments of the Chela within the Aura: </w:t>
      </w:r>
      <w:r>
        <w:rPr/>
        <w:t>“...he has arrived at a sense of right proportion and of correct organisation of his life processes, trends and activities in time and space.  He can then be depended upon always to substitute the good of the whole for individual good, as the personality might see it”.</w:t>
      </w:r>
    </w:p>
    <w:p>
      <w:pPr>
        <w:pStyle w:val="Normal"/>
        <w:numPr>
          <w:ilvl w:val="0"/>
          <w:numId w:val="2"/>
        </w:numPr>
        <w:ind w:left="720" w:hanging="720"/>
        <w:jc w:val="left"/>
        <w:rPr/>
      </w:pPr>
      <w:r>
        <w:rPr/>
        <w:t xml:space="preserve">750. </w:t>
      </w:r>
      <w:r>
        <w:rPr>
          <w:b/>
        </w:rPr>
        <w:t>Serenity and focusing with the Master’s aura.</w:t>
      </w:r>
      <w:r>
        <w:rPr/>
        <w:t xml:space="preserve"> “It is only when the chela has achieved ‘occult serenity’ that he can be permitted to focus himself permanently within the group aura.  This happens when he becomes conscious of the peculiar and specific vibration of the Master's aura”.</w:t>
      </w:r>
    </w:p>
    <w:p>
      <w:pPr>
        <w:pStyle w:val="Normal"/>
        <w:numPr>
          <w:ilvl w:val="0"/>
          <w:numId w:val="2"/>
        </w:numPr>
        <w:ind w:left="720" w:hanging="720"/>
        <w:jc w:val="left"/>
        <w:rPr/>
      </w:pPr>
      <w:r>
        <w:rPr/>
        <w:t xml:space="preserve">750. </w:t>
      </w:r>
      <w:r>
        <w:rPr>
          <w:b/>
        </w:rPr>
        <w:t xml:space="preserve">Distinction between serenity and peace. </w:t>
      </w:r>
      <w:r>
        <w:rPr/>
        <w:t xml:space="preserve">“I would point out that serenity and peace are not identical. Peace must ever be temporary and refers to the world of feeling and to conditions susceptible of disturbance.  It is essential to progress and an inevitable happening that every step forward is marked by disturbances, by points of crisis and chaos, replaced later (when successfully handled) by periods of peace. But this peace is not serenity and a chela is only permitted to dwell within the Master's aura </w:t>
      </w:r>
      <w:r>
        <w:rPr>
          <w:i/>
        </w:rPr>
        <w:t>when serenity has been substituted for peace</w:t>
      </w:r>
      <w:r>
        <w:rPr/>
        <w:t xml:space="preserve">. Serenity signifies that deep calm, devoid of emotional disturbance which distinguishes the disciple who is focussed in a "mind held steady in the light." The surface of his life may be (from the worldly angle) in a state of violent flux.  All that he cherishes and holds dear in the three worlds may be crashing around him.  But in spite of all, he stands firm, poised in soul consciousness and the depths of his life remain undisturbed.  This is not insensitivity or a forced auto-suggestion, neither is it a capacity to exteriorise the consciousness in such a manner that individual events and happenings are ignored.  </w:t>
      </w:r>
      <w:r>
        <w:rPr>
          <w:i/>
        </w:rPr>
        <w:t>It is intensity of feeling transmuted into focussed understanding.</w:t>
      </w:r>
      <w:r>
        <w:rPr/>
        <w:t xml:space="preserve">  When this has been attained, the chela has the right to live within the aura of the Master. There is nothing now in him which will require the Master to sidetrack His attention from vital efforts to the unimportant task of helping a disciple”.</w:t>
      </w:r>
    </w:p>
    <w:p>
      <w:pPr>
        <w:pStyle w:val="Normal"/>
        <w:numPr>
          <w:ilvl w:val="0"/>
          <w:numId w:val="2"/>
        </w:numPr>
        <w:ind w:left="720" w:hanging="720"/>
        <w:jc w:val="left"/>
        <w:rPr/>
      </w:pPr>
      <w:r>
        <w:rPr/>
        <w:t xml:space="preserve">751. </w:t>
      </w:r>
      <w:r>
        <w:rPr>
          <w:b/>
        </w:rPr>
        <w:t xml:space="preserve">The progress of an accepted disciple. </w:t>
        <w:br/>
        <w:br/>
      </w:r>
      <w:r>
        <w:rPr/>
        <w:t xml:space="preserve">1. “He reacts to the vibration, the note or the quality of an Ashram, according to his ray type. The periphery of a Master’s sphere of group control is contacted by him and he becomes an accepted disciple in full </w:t>
      </w:r>
      <w:r>
        <w:rPr>
          <w:i/>
        </w:rPr>
        <w:t>waking</w:t>
      </w:r>
      <w:r>
        <w:rPr/>
        <w:t xml:space="preserve"> consciousness.”</w:t>
        <w:br/>
        <w:br/>
        <w:t>2. “He realises increasingly the nature and note of his Ashram and advances from the periphery into the sphere of influence of the Master and His group; he then begins to participate more and more in the group life and is less and less interested in himself.”</w:t>
        <w:br/>
        <w:br/>
        <w:t>3. “He responds powerfully and (from his point of view) quite unexpectedly to the realised vibration of the Master as He functions at the very center of His group.”</w:t>
      </w:r>
      <w:r>
        <w:br w:type="page"/>
      </w:r>
    </w:p>
    <w:p>
      <w:pPr>
        <w:pStyle w:val="Normal"/>
        <w:numPr>
          <w:ilvl w:val="0"/>
          <w:numId w:val="2"/>
        </w:numPr>
        <w:ind w:left="720" w:hanging="720"/>
        <w:jc w:val="left"/>
        <w:rPr/>
      </w:pPr>
      <w:r>
        <w:rPr/>
        <w:t xml:space="preserve">751. </w:t>
      </w:r>
      <w:r>
        <w:rPr>
          <w:b/>
        </w:rPr>
        <w:t xml:space="preserve">Requirements for becoming a Chela on the Thread: </w:t>
      </w:r>
      <w:r>
        <w:rPr/>
        <w:t>“It might be stated that no disciple becomes a chela on the thread until he has many people in the outer world who (on a lower turn of the spiral) are to him what he is to the Master-chelas on the thread.  In a distorted and frequently unsatisfactory fashion, he is engaged in forming his own group and today this is very often the case.  The world is full of struggling disciples, intensely pre-occupied with forming organisations, with gathering around them those whom they can help, thus striking a particular note and learning the rudiments (the rudiments, I repeat, my brother) of group work as the Hierarchy seeks to see it carried out.”</w:t>
      </w:r>
    </w:p>
    <w:p>
      <w:pPr>
        <w:pStyle w:val="Normal"/>
        <w:numPr>
          <w:ilvl w:val="0"/>
          <w:numId w:val="2"/>
        </w:numPr>
        <w:ind w:left="720" w:hanging="720"/>
        <w:jc w:val="left"/>
        <w:rPr/>
      </w:pPr>
      <w:r>
        <w:rPr/>
        <w:t xml:space="preserve">753: </w:t>
      </w:r>
      <w:r>
        <w:rPr>
          <w:b/>
        </w:rPr>
        <w:t xml:space="preserve">What makes the six stages of discipleship possible: </w:t>
      </w:r>
      <w:r>
        <w:rPr/>
        <w:t>“The factor lying behind and thus making possible each of the six stages of discipleship is the existence in the disciple of qualities, radiatory activities and emanatory impulses which correspond to those emanating from some particular Ashram. These, when they have evoked a response and drawn the disciple to the periphery of the sphere of activity of such an Ashram, gradually intensify their magnetic, attractive quality;  they awaken to still greater potency the same qualities in the disciple, occultly pulling him closer to the central point, which is the focus of all the trained ability and the high-powered spiritual life of the Master at the very heart of the Ashram”.</w:t>
      </w:r>
    </w:p>
    <w:p>
      <w:pPr>
        <w:pStyle w:val="Normal"/>
        <w:numPr>
          <w:ilvl w:val="0"/>
          <w:numId w:val="2"/>
        </w:numPr>
        <w:ind w:left="720" w:hanging="720"/>
        <w:jc w:val="left"/>
        <w:rPr/>
      </w:pPr>
      <w:r>
        <w:rPr/>
        <w:t xml:space="preserve">753: </w:t>
      </w:r>
      <w:r>
        <w:rPr>
          <w:b/>
        </w:rPr>
        <w:t xml:space="preserve">No destruction of the personality: </w:t>
      </w:r>
      <w:r>
        <w:rPr/>
        <w:t>“The teaching that the personality must be destroyed is a distortion of the truth; his focus of consciousness has to be shifted from the threefold lower nature into that of the Triad and this with the aid of the threefold soul nature.  The mode of this progressive shifting is response to an ever higher rate of vibratory activity.  Just as soon as there exists, in the consciousness of the disciple, the ability to respond to the quality and the radiation, emanating from an Ashram, he moves forward into that sphere of influence.  That in his own aura which is akin to the quality of the Master's aura is trained, intensified and purified.  His own radiatory activity is enhanced as the ashramic life plays upon his vehicles until in time he becomes the chela within the aura.  In a faint way, his vibration and that of the Master tend to synchronise”.</w:t>
      </w:r>
    </w:p>
    <w:p>
      <w:pPr>
        <w:pStyle w:val="Normal"/>
        <w:numPr>
          <w:ilvl w:val="0"/>
          <w:numId w:val="2"/>
        </w:numPr>
        <w:ind w:left="720" w:hanging="720"/>
        <w:jc w:val="left"/>
        <w:rPr/>
      </w:pPr>
      <w:r>
        <w:rPr/>
        <w:t xml:space="preserve">757: </w:t>
      </w:r>
      <w:r>
        <w:rPr>
          <w:b/>
        </w:rPr>
        <w:t xml:space="preserve">On becoming a Master: </w:t>
      </w:r>
      <w:r>
        <w:rPr/>
        <w:t>“One interesting fact might here be given.  The moment when an initiate-chela has intensified his vibration so that it is identical with that of the Master and can hold that rate of vibration as his normal radiatory quality, then he himself be comes a Master.”</w:t>
      </w:r>
    </w:p>
    <w:p>
      <w:pPr>
        <w:pStyle w:val="Normal"/>
        <w:numPr>
          <w:ilvl w:val="0"/>
          <w:numId w:val="2"/>
        </w:numPr>
        <w:ind w:left="720" w:hanging="720"/>
        <w:jc w:val="left"/>
        <w:rPr/>
      </w:pPr>
      <w:r>
        <w:rPr/>
        <w:t xml:space="preserve">757: </w:t>
      </w:r>
      <w:r>
        <w:rPr>
          <w:b/>
        </w:rPr>
        <w:t xml:space="preserve">The Master’s closest cooperators: </w:t>
      </w:r>
      <w:r>
        <w:rPr/>
        <w:t>“The Master always has three disciples who are His closest cooperators and intermediaries”.</w:t>
      </w:r>
    </w:p>
    <w:p>
      <w:pPr>
        <w:pStyle w:val="Normal"/>
        <w:numPr>
          <w:ilvl w:val="0"/>
          <w:numId w:val="2"/>
        </w:numPr>
        <w:ind w:left="720" w:hanging="720"/>
        <w:jc w:val="left"/>
        <w:rPr/>
      </w:pPr>
      <w:r>
        <w:rPr/>
        <w:t xml:space="preserve">758: </w:t>
      </w:r>
      <w:r>
        <w:rPr>
          <w:b/>
        </w:rPr>
        <w:t xml:space="preserve">The numbers in an Ashram: </w:t>
      </w:r>
      <w:r>
        <w:rPr/>
        <w:t>“You will remember in this connection how even the Christ had three disciples who were closer to Him than the other nine.  This is ever true.  In the Biblical story anent the Christ, you have-among other things-conveyed a picture of an Ashram as technically constituted and of the Hierarchy as it essentially exists.  There were the three disciples, beloved and closer then the nine, who completed the inner Ashram. Next came the seventy who were symbolic of the Ashram as a whole and, finally, the five hundred who typified those upon the Probationary Path who were under supervision by the Master, but not by the three, the nine and the seventy until the time comes to admit them to the Path of Accepted Discipleship. In the greatest Ashram of all, Sanat Kumara has the same sequence of relationships among the great Beings Who form His group of active workers.  Bear in mind, however, that these figures are symbolic and not factual.  The number of disciples in an Ashram varies constantly, but always there are the three who are responsible to the Master for all ashramic activity, who are in His closest councils and who carry out His plans.  The chain of Hierarchy is great and immutable and the sequences unalterable”.</w:t>
      </w:r>
    </w:p>
    <w:p>
      <w:pPr>
        <w:pStyle w:val="Normal"/>
        <w:numPr>
          <w:ilvl w:val="0"/>
          <w:numId w:val="2"/>
        </w:numPr>
        <w:ind w:left="720" w:hanging="720"/>
        <w:jc w:val="left"/>
        <w:rPr/>
      </w:pPr>
      <w:r>
        <w:rPr/>
        <w:t xml:space="preserve">759: </w:t>
      </w:r>
      <w:r>
        <w:rPr>
          <w:b/>
        </w:rPr>
        <w:t xml:space="preserve">On becoming a channel: </w:t>
      </w:r>
      <w:r>
        <w:rPr/>
        <w:t>“He has for a long time been simply a channel.  I would have you reflect on that thought.  The attainment of the capacity to be a pure channel and an unimpeded distributor is the first goal and it takes a long time.  The force usually dispensed by a disciple, until the channel stage is automatic and established, is normally coloured by personality distinctiveness (even if a high grade personality). The time has to come when the disciple can, at will, distribute the ashramic and group-soul energy in their pure state”.</w:t>
      </w:r>
    </w:p>
    <w:p>
      <w:pPr>
        <w:pStyle w:val="Normal"/>
        <w:numPr>
          <w:ilvl w:val="0"/>
          <w:numId w:val="2"/>
        </w:numPr>
        <w:ind w:left="720" w:hanging="720"/>
        <w:jc w:val="left"/>
        <w:rPr/>
      </w:pPr>
      <w:r>
        <w:rPr/>
        <w:t xml:space="preserve">760. </w:t>
      </w:r>
      <w:r>
        <w:rPr>
          <w:b/>
        </w:rPr>
        <w:t xml:space="preserve">Acting as a channel: </w:t>
      </w:r>
      <w:r>
        <w:rPr/>
        <w:t>“Only disciples close to the Master's heart (technically understood) and, therefore, consciously aware of His aura have the right-I had almost said privilege-to direct force in specific directions. When their status is not that, their task is to act as channels for the distribution of energy in a general and universal but not in a specific manner”.</w:t>
      </w:r>
    </w:p>
    <w:p>
      <w:pPr>
        <w:pStyle w:val="Normal"/>
        <w:numPr>
          <w:ilvl w:val="0"/>
          <w:numId w:val="2"/>
        </w:numPr>
        <w:ind w:left="720" w:hanging="720"/>
        <w:jc w:val="left"/>
        <w:rPr/>
      </w:pPr>
      <w:r>
        <w:rPr/>
        <w:t xml:space="preserve">760-761: </w:t>
      </w:r>
      <w:r>
        <w:rPr>
          <w:b/>
        </w:rPr>
        <w:t xml:space="preserve">From whom the Christ suffers: </w:t>
      </w:r>
      <w:r>
        <w:rPr/>
        <w:t>“A Master and, to a far higher extent, the Christ, suffers far more from those in His Own household than from those in the outer worlds His work is more impeded by the advanced aspirants than by the intelligent thinkers.  Bear this in mind at this time.  It was not the cruelty of the outer world of men which caused the depths of sorrow to the Christ when on earth; it was His Own disciples, plus the massed sorrow-spread over the entire cycle of life, past, present and future-of humanity”.</w:t>
      </w:r>
    </w:p>
    <w:p>
      <w:pPr>
        <w:pStyle w:val="Normal"/>
        <w:numPr>
          <w:ilvl w:val="0"/>
          <w:numId w:val="2"/>
        </w:numPr>
        <w:ind w:left="720" w:hanging="720"/>
        <w:jc w:val="left"/>
        <w:rPr/>
      </w:pPr>
      <w:r>
        <w:rPr/>
        <w:t xml:space="preserve">761: </w:t>
      </w:r>
      <w:r>
        <w:rPr>
          <w:b/>
        </w:rPr>
        <w:t xml:space="preserve">Disciples and their influence: </w:t>
      </w:r>
      <w:r>
        <w:rPr/>
        <w:t>“Disciples gravitate into world groups and many of them are doing far more efficient work than those gathered together into esoteric groups.  The advanced accepted disciple has always his own group which he gathers around him for active and creative work.  I would remind you of this.  The gauge of a disciple's capacity lies in his influence-through pen, word of mouth, and personal influence-upon other people”.</w:t>
      </w:r>
      <w:r>
        <w:br w:type="page"/>
      </w:r>
    </w:p>
    <w:p>
      <w:pPr>
        <w:pStyle w:val="Normal"/>
        <w:numPr>
          <w:ilvl w:val="0"/>
          <w:numId w:val="2"/>
        </w:numPr>
        <w:ind w:left="720" w:hanging="720"/>
        <w:jc w:val="left"/>
        <w:rPr/>
      </w:pPr>
      <w:r>
        <w:rPr/>
        <w:t xml:space="preserve">761: </w:t>
      </w:r>
      <w:r>
        <w:rPr>
          <w:b/>
        </w:rPr>
        <w:t xml:space="preserve">Results after the third degree: </w:t>
      </w:r>
      <w:r>
        <w:rPr/>
        <w:t>“After the third initiation, the lower centres have no control whatsoever over the outer mechanism of response; from the standpoint of the highest occult training and when the disciple is in the Ashram itself, the centres are viewed as simply channels for energy.  Until the time of the third initiation, they assume temporary importance in the training process because it is through them that the disciple learns the nature of energy, its distinction from force and the methods of distribution-the latter being one of the last stages in the training process”.</w:t>
      </w:r>
    </w:p>
    <w:p>
      <w:pPr>
        <w:pStyle w:val="Normal"/>
        <w:numPr>
          <w:ilvl w:val="0"/>
          <w:numId w:val="2"/>
        </w:numPr>
        <w:ind w:left="720" w:hanging="720"/>
        <w:jc w:val="left"/>
        <w:rPr/>
      </w:pPr>
      <w:r>
        <w:rPr/>
        <w:t xml:space="preserve">762: </w:t>
      </w:r>
      <w:r>
        <w:rPr>
          <w:b/>
        </w:rPr>
        <w:t xml:space="preserve">What is of paramount importance to the Master: </w:t>
      </w:r>
      <w:r>
        <w:rPr/>
        <w:t>“The constitution of the ego, or Soul, is the factor of paramount importance to the Master in the task of training the disciple for hierarchical work.  This necessarily involves the three higher centres (head, heart and throat). It is with the so-called egoic lotus that He is concerned and this is a point which the disciple is very apt to forget.  The soul is pre-occupied with its own life; the details of the personality life (its inadequate expression or shadow in the three worlds) simply make no impact whatsoever upon the soul consciousness.  As the violence of the personality life grows, the soul which has been increasingly the recipient of the best the aspiring personality has to of her and which has been slowly turning its attention towards the mind of the personality, becomes also aware of an opposing factor to true soul expression upon the outer periphery of life. Then the battle of the higher pairs of opposites begins-the battle between soul and personality, consciously waged on both sides.  That is the point to have in mind.  This conflict culminates, prior to each of the first three initiations, in the confronting of the two opponents; the Dweller on the Threshold (of initiation, my brother) and the Angel of the Presence stand face to face”.</w:t>
      </w:r>
    </w:p>
    <w:p>
      <w:pPr>
        <w:pStyle w:val="Normal"/>
        <w:numPr>
          <w:ilvl w:val="0"/>
          <w:numId w:val="2"/>
        </w:numPr>
        <w:ind w:left="720" w:hanging="720"/>
        <w:jc w:val="left"/>
        <w:rPr/>
      </w:pPr>
      <w:r>
        <w:rPr/>
        <w:t xml:space="preserve">765: </w:t>
      </w:r>
      <w:r>
        <w:rPr>
          <w:b/>
        </w:rPr>
        <w:t xml:space="preserve">How to deal with serious health liability: </w:t>
      </w:r>
      <w:r>
        <w:rPr/>
        <w:t xml:space="preserve">“It is possible (and I say this with deliberation) to have serious physical disability and yet to be so full of vitality and so uninterested in the physical mechanism that chronic invalidism (as usually understood) is not possible.  This is not the same thing as the triumph of mind over matter or the theory of perfect health: it is a question of </w:t>
      </w:r>
      <w:r>
        <w:rPr>
          <w:i/>
        </w:rPr>
        <w:t>a surmounting energy-emphasis which negates the imposition of force effects upon the consciousness</w:t>
      </w:r>
      <w:r>
        <w:rPr/>
        <w:t>.  Ponder on this last sentence because it holds the key to the right handling of the health problem in the future”.</w:t>
      </w:r>
    </w:p>
    <w:p>
      <w:pPr>
        <w:pStyle w:val="Normal"/>
        <w:numPr>
          <w:ilvl w:val="0"/>
          <w:numId w:val="2"/>
        </w:numPr>
        <w:ind w:left="720" w:hanging="720"/>
        <w:jc w:val="left"/>
        <w:rPr/>
      </w:pPr>
      <w:r>
        <w:rPr/>
        <w:t>767:</w:t>
      </w:r>
      <w:r>
        <w:rPr>
          <w:b/>
        </w:rPr>
        <w:t xml:space="preserve"> Chela within the Master’s Heart is no longer an accepted disciple: </w:t>
      </w:r>
      <w:r>
        <w:rPr/>
        <w:t>“He is an initiate of high standing and of elevated degree and has passed out of the supervision and the safeguarding of a Master into a direct relation with the Master of all the Masters, the Christ, who is the central point in the Hierarchy, just as the Master is the central point in an ashram. The Master is the heart of His group and the Christ is the heart of the Hierarchy. The closer one gets to realisation,  the clearer becomes the concept that the point at the centre and the periphery are one”.</w:t>
      </w:r>
      <w:r>
        <w:br w:type="page"/>
      </w:r>
    </w:p>
    <w:p>
      <w:pPr>
        <w:pStyle w:val="Normal"/>
        <w:numPr>
          <w:ilvl w:val="0"/>
          <w:numId w:val="2"/>
        </w:numPr>
        <w:ind w:left="720" w:hanging="720"/>
        <w:jc w:val="left"/>
        <w:rPr/>
      </w:pPr>
      <w:r>
        <w:rPr/>
        <w:t xml:space="preserve">767: </w:t>
      </w:r>
      <w:r>
        <w:rPr>
          <w:b/>
        </w:rPr>
        <w:t xml:space="preserve">Significance of the word “heart” for this kind of Chela: </w:t>
      </w:r>
      <w:r>
        <w:rPr/>
        <w:t>“The significance of the word "heart" is the significance of life itself, as it beats eternally at the very heart of the universe. Within that life, the initiate now consciously stands, realising himself not so much as being a recipient of life, but as a distributor of life.  This is a very different thing and holds the key to this stage of discipleship”.</w:t>
        <w:br/>
        <w:br/>
        <w:t>The “Master’s Heart” is a technical term, indicating the sources of life and many analogous interpretations”.</w:t>
      </w:r>
    </w:p>
    <w:p>
      <w:pPr>
        <w:pStyle w:val="Normal"/>
        <w:numPr>
          <w:ilvl w:val="0"/>
          <w:numId w:val="2"/>
        </w:numPr>
        <w:ind w:left="720" w:hanging="720"/>
        <w:jc w:val="left"/>
        <w:rPr/>
      </w:pPr>
      <w:r>
        <w:rPr/>
        <w:t xml:space="preserve">767-768: </w:t>
      </w:r>
      <w:r>
        <w:rPr>
          <w:b/>
        </w:rPr>
        <w:t>The heart alignment available to the Chela with the Master’s Heart.</w:t>
        <w:br/>
        <w:br/>
        <w:t>“</w:t>
      </w:r>
      <w:r>
        <w:rPr/>
        <w:t>1. The disciple's heart centre.</w:t>
        <w:br/>
        <w:t>2. The heart centre in the head.</w:t>
        <w:br/>
        <w:t>3. The egoic lotus, which (until the fourth initiation) is the heart centre of the monadic life.</w:t>
        <w:br/>
        <w:t>4. The Master at the centre of His group.</w:t>
        <w:br/>
        <w:t>5. The Christ, the heart centre of the Hierarchy.</w:t>
        <w:br/>
        <w:t>6. The life of the Monad which begins to make itself felt at the third initiation.</w:t>
        <w:br/>
        <w:t>7. The Lord of Life Himself, the heart centre of Shamballa.</w:t>
        <w:br/>
        <w:br/>
        <w:t>The line of relationship then extends from these onward and outward, and upward (spherically considered) to the Life at the very centre of our Earth's "alter ego," the planet Venus, to Jupiter and thence to the solar Lord Himself and on to a point in the Sun, Sirius.”</w:t>
      </w:r>
    </w:p>
    <w:p>
      <w:pPr>
        <w:pStyle w:val="Normal"/>
        <w:numPr>
          <w:ilvl w:val="0"/>
          <w:numId w:val="2"/>
        </w:numPr>
        <w:ind w:left="720" w:hanging="720"/>
        <w:jc w:val="left"/>
        <w:rPr/>
      </w:pPr>
      <w:r>
        <w:rPr/>
        <w:t xml:space="preserve">768: </w:t>
      </w:r>
      <w:r>
        <w:rPr>
          <w:b/>
        </w:rPr>
        <w:t xml:space="preserve">Two kinds of discipleship: </w:t>
      </w:r>
      <w:r>
        <w:rPr/>
        <w:t>“I spoke to you elsewhere about world disciples being "close to the Master's heart." This is not the same thing as being "within the Master's heart." One refers to the Master upon the disciple's ray; the other refers to the Christ, the Synthesis within the Hierarchy of all the rays.  The world today offers opportunity to all disciples to become world disciples, close to the Master's heart, and to pass rapidly through the earlier stages of discipleship.  It offers opportunity to world disciples to begin their approach to the Heart of the Hierarchy to Christ”.</w:t>
      </w:r>
    </w:p>
    <w:p>
      <w:pPr>
        <w:pStyle w:val="Normal"/>
        <w:numPr>
          <w:ilvl w:val="0"/>
          <w:numId w:val="2"/>
        </w:numPr>
        <w:ind w:left="720" w:hanging="720"/>
        <w:jc w:val="left"/>
        <w:rPr/>
      </w:pPr>
      <w:r>
        <w:rPr/>
        <w:t xml:space="preserve">768: </w:t>
      </w:r>
      <w:r>
        <w:rPr>
          <w:b/>
        </w:rPr>
        <w:t>A major and challenging question to all of us:</w:t>
      </w:r>
      <w:r>
        <w:rPr/>
        <w:t>” Are the majority of you too old to achieve this?  That is for you to say. The soul knows no age and can use its instrument if it makes itself into a suitable and available instrument.  Are you too set and too pre-occupied with yourselves to achieve the detachment needed for world service?  That is for you to find out and to prove to yourselves.  This group has had much opportunity offered to it and much teaching.  The output in devotion and service.  demonstrated by this group, should be quite unusual and it should be a group demonstration.  I would ask if this is so? Are you too depressed (which is a synonym for selfishness) and too sensitive to render service to humanity in a larger way than hitherto?  That can be overcome if you care enough. Is your awareness a constant group-awareness?  Or is it a constant self-awareness which comes consistently between you and your fellow-men? That is for you to discover.  Have you the deep humility-based on a realisation of the Plan and the glory of the goal-and not a sense of self-depreciation over which you gloat and regard as an indication of spiritual humility?  You need to re-interpret this theme of humility, as well as all your terms, in the light of the esoteric and spiritual values. Can you do this?”</w:t>
      </w:r>
    </w:p>
    <w:p>
      <w:pPr>
        <w:pStyle w:val="Normal"/>
        <w:numPr>
          <w:ilvl w:val="0"/>
          <w:numId w:val="2"/>
        </w:numPr>
        <w:ind w:left="720" w:hanging="720"/>
        <w:jc w:val="left"/>
        <w:rPr/>
      </w:pPr>
      <w:r>
        <w:rPr/>
        <w:t xml:space="preserve">769: </w:t>
      </w:r>
      <w:r>
        <w:rPr>
          <w:b/>
        </w:rPr>
        <w:t>Those who respond to “the call of Hierarchy”:</w:t>
        <w:br/>
        <w:br/>
        <w:t>“</w:t>
      </w:r>
      <w:r>
        <w:rPr/>
        <w:t>1. The true lovers of humanity...</w:t>
        <w:br/>
        <w:t>2. Psychics everywhere throughout the world and of all kinds.</w:t>
        <w:br/>
        <w:t>3. Probationary disciples...</w:t>
        <w:br/>
        <w:t>4. Accepted disciples...</w:t>
        <w:br/>
        <w:t>5. Disciples close to the Master’s heart.”</w:t>
      </w:r>
    </w:p>
    <w:p>
      <w:pPr>
        <w:pStyle w:val="Normal"/>
        <w:numPr>
          <w:ilvl w:val="0"/>
          <w:numId w:val="2"/>
        </w:numPr>
        <w:ind w:left="720" w:hanging="720"/>
        <w:jc w:val="left"/>
        <w:rPr/>
      </w:pPr>
      <w:r>
        <w:rPr/>
        <w:t xml:space="preserve">769: </w:t>
      </w:r>
      <w:r>
        <w:rPr>
          <w:b/>
        </w:rPr>
        <w:t xml:space="preserve">How probationary disciples fare: </w:t>
      </w:r>
      <w:r>
        <w:rPr/>
        <w:t>: “Probationary disciples who receive and respond to the impression more promptly and clearly than the above group.  They usually receive it through the vision and teaching of a senior disciple.  Their service to the Plan is frequently spoiled by their ignorance, their self-centredness and their misrepresentation of the imparted teaching.  Their approach both to the truth and to the teacher is too personal”.</w:t>
      </w:r>
    </w:p>
    <w:p>
      <w:pPr>
        <w:pStyle w:val="Normal"/>
        <w:numPr>
          <w:ilvl w:val="0"/>
          <w:numId w:val="2"/>
        </w:numPr>
        <w:ind w:left="720" w:hanging="720"/>
        <w:jc w:val="left"/>
        <w:rPr/>
      </w:pPr>
      <w:r>
        <w:rPr/>
        <w:t xml:space="preserve">769: </w:t>
      </w:r>
      <w:r>
        <w:rPr>
          <w:b/>
        </w:rPr>
        <w:t xml:space="preserve">How accepted disciples fare: </w:t>
      </w:r>
      <w:r>
        <w:rPr/>
        <w:t>“Accepted disciples who get the Master's idea and plans in far greater completeness, but fail often to work them out as they should be in the world of daily living and of service because they are so preoccupied with their own problems as disciples, with their own character training, and with their status in a Master's Ashram and His interest in them.  If they would forget themselves, their difficulties and their individual interpretations of truth, and just love their fellow-men and each other, and if they would simply obey to the Point of crucifixion the ‘order of Service,’ they would pass more rapidly through the various stages of discipleship”.</w:t>
      </w:r>
    </w:p>
    <w:p>
      <w:pPr>
        <w:pStyle w:val="Normal"/>
        <w:numPr>
          <w:ilvl w:val="0"/>
          <w:numId w:val="2"/>
        </w:numPr>
        <w:ind w:left="720" w:hanging="720"/>
        <w:jc w:val="left"/>
        <w:rPr/>
      </w:pPr>
      <w:r>
        <w:rPr/>
        <w:t xml:space="preserve">769-770: </w:t>
      </w:r>
      <w:r>
        <w:rPr>
          <w:b/>
        </w:rPr>
        <w:t xml:space="preserve">How disciples close to the Master’s heart fare: </w:t>
      </w:r>
      <w:r>
        <w:rPr/>
        <w:t>“Disciples close to the Master's heart, world disciples and those who are consciously in His aura, know His plan, which is the Plan of the Hierarchy as a whole, though emphasising some appropriate aspect.  They usually play their part successfully, and their success is largely due to their constant group awareness and to a deep humility and, naturally, to a well-developed intellect and controlled astral body”.</w:t>
      </w:r>
    </w:p>
    <w:p>
      <w:pPr>
        <w:pStyle w:val="Normal"/>
        <w:numPr>
          <w:ilvl w:val="0"/>
          <w:numId w:val="2"/>
        </w:numPr>
        <w:ind w:left="720" w:hanging="720"/>
        <w:jc w:val="left"/>
        <w:rPr/>
      </w:pPr>
      <w:r>
        <w:rPr/>
        <w:t xml:space="preserve">771: </w:t>
      </w:r>
      <w:r>
        <w:rPr>
          <w:b/>
        </w:rPr>
        <w:t xml:space="preserve">The meaning of esoteric loyalty: </w:t>
      </w:r>
      <w:r>
        <w:rPr/>
        <w:t>“There is an esoteric loyalty which is different to the ordinary world loyalty which I seek to see developed in the group.  Some of you, particularly those who take quick refuge in self-defense, need to learn this silent loyalty which serves to integrate the group, as one.  It is easy in self-defense to sacrifice one's brothers and one' fellows workers.  It is not easy to heal the subjective rift thus made”.</w:t>
      </w:r>
      <w:r>
        <w:br w:type="page"/>
      </w:r>
    </w:p>
    <w:p>
      <w:pPr>
        <w:pStyle w:val="Normal"/>
        <w:numPr>
          <w:ilvl w:val="0"/>
          <w:numId w:val="2"/>
        </w:numPr>
        <w:ind w:left="720" w:hanging="720"/>
        <w:jc w:val="left"/>
        <w:rPr/>
      </w:pPr>
      <w:r>
        <w:rPr/>
        <w:t xml:space="preserve">771: </w:t>
      </w:r>
      <w:r>
        <w:rPr>
          <w:b/>
        </w:rPr>
        <w:t xml:space="preserve">An attitude not easy to hold: </w:t>
      </w:r>
      <w:r>
        <w:rPr/>
        <w:t>“The dual life of active world participation in opposing that which is seeking to hold back and to destroy humanity and its highest ideals and-at the same time-to preserve a steady attitude of love, is not an easy one, particularly for some of you”.</w:t>
      </w:r>
    </w:p>
    <w:p>
      <w:pPr>
        <w:pStyle w:val="Normal"/>
        <w:numPr>
          <w:ilvl w:val="0"/>
          <w:numId w:val="2"/>
        </w:numPr>
        <w:ind w:left="720" w:hanging="720"/>
        <w:jc w:val="left"/>
        <w:rPr/>
      </w:pPr>
      <w:r>
        <w:rPr/>
        <w:t xml:space="preserve">772: </w:t>
      </w:r>
      <w:r>
        <w:rPr>
          <w:b/>
        </w:rPr>
        <w:t xml:space="preserve">A conflict to ponder: </w:t>
      </w:r>
      <w:r>
        <w:rPr/>
        <w:t>“The present world conflict is analogous to the stern conflict which is going on within the hearts and lives of all the world aspirants and disciples and is inevitably a sign that they are setting their feet upon the Path of Conscious Discipleship. The higher Self and the personality meet face to face for the determination of that decision for which the soul (the Self) upon its own plane is waiting.  This is what is also happening with the world aspirant, Humanity, at this time.  Ponder with care upon this idea”.</w:t>
      </w:r>
    </w:p>
    <w:p>
      <w:pPr>
        <w:pStyle w:val="Normal"/>
        <w:numPr>
          <w:ilvl w:val="0"/>
          <w:numId w:val="2"/>
        </w:numPr>
        <w:ind w:left="720" w:hanging="720"/>
        <w:jc w:val="left"/>
        <w:rPr/>
      </w:pPr>
      <w:r>
        <w:rPr/>
        <w:t xml:space="preserve">772: </w:t>
      </w:r>
      <w:r>
        <w:rPr>
          <w:b/>
        </w:rPr>
        <w:t>Why we must not escape:</w:t>
      </w:r>
      <w:r>
        <w:rPr/>
        <w:t>” It is not possible for members of the New Group of World Servers to divorce themselves from the acute situation now to be seen and felt.  They cannot and must not escape into a cul-de-sac of personal training and individual interests.  If that is your attitude. then there is little that I can do for you, for this would indicate to me an inability to differentiate in values, a desire to retreat in thought from the unhappy and the unpleasant and to shift responsibility on to the shoulders of others, plus a failure to identify yourselves with humanity”.</w:t>
      </w:r>
    </w:p>
    <w:p>
      <w:pPr>
        <w:pStyle w:val="Normal"/>
        <w:numPr>
          <w:ilvl w:val="0"/>
          <w:numId w:val="2"/>
        </w:numPr>
        <w:ind w:left="720" w:hanging="720"/>
        <w:jc w:val="left"/>
        <w:rPr/>
      </w:pPr>
      <w:r>
        <w:rPr/>
        <w:t xml:space="preserve">773: </w:t>
      </w:r>
      <w:r>
        <w:rPr>
          <w:b/>
        </w:rPr>
        <w:t xml:space="preserve">The Tibetan’s closing words to His disciples: </w:t>
      </w:r>
      <w:r>
        <w:rPr/>
        <w:t>“And so, from stage to stage the disciple passes, going from light to light, from perception to perception, from force to energy, from personality focus to soul integration and, then, from soul to spirit, from form to life.  He has explored all the avenues of knowledge; he has descended into the depths, into hell and into the valleys; he has climbed the mountain top of initiation and from there has swung out beyond space and time; he has lost all self-interest and is a focussed point of thought in the mind of God. Can I say more than this?  I think not, my brothers.  And so I bring to an end this series of instructions and my responsibility in this connection is ended.  Yours now begins”.</w:t>
      </w:r>
    </w:p>
    <w:p>
      <w:pPr>
        <w:pStyle w:val="Normal"/>
        <w:rPr/>
      </w:pPr>
      <w:r>
        <w:rPr/>
      </w:r>
    </w:p>
    <w:p>
      <w:pPr>
        <w:pStyle w:val="Normal"/>
        <w:spacing w:before="0" w:after="120"/>
        <w:jc w:val="left"/>
        <w:rPr>
          <w:sz w:val="32"/>
        </w:rPr>
      </w:pPr>
      <w:r>
        <w:rPr>
          <w:sz w:val="3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rFonts w:eastAsia="Arial"/>
        <w:sz w:val="12"/>
      </w:rPr>
      <w:t xml:space="preserve"> </w:t>
    </w:r>
    <w:r>
      <w:rPr>
        <w:sz w:val="12"/>
      </w:rPr>
      <w:t xml:space="preserve">Page </w:t>
    </w:r>
    <w:r>
      <w:rPr>
        <w:rStyle w:val="PageNumber"/>
        <w:sz w:val="12"/>
      </w:rPr>
      <w:fldChar w:fldCharType="begin"/>
    </w:r>
    <w:r>
      <w:rPr>
        <w:rStyle w:val="PageNumber"/>
        <w:sz w:val="12"/>
      </w:rPr>
      <w:instrText xml:space="preserve"> PAGE </w:instrText>
    </w:r>
    <w:r>
      <w:rPr>
        <w:rStyle w:val="PageNumber"/>
        <w:sz w:val="12"/>
      </w:rPr>
      <w:fldChar w:fldCharType="separate"/>
    </w:r>
    <w:r>
      <w:rPr>
        <w:rStyle w:val="PageNumber"/>
        <w:sz w:val="12"/>
      </w:rPr>
      <w:t>16</w:t>
    </w:r>
    <w:r>
      <w:rPr>
        <w:rStyle w:val="PageNumbe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6</w:t>
    </w:r>
    <w:r>
      <w:rPr>
        <w:rStyle w:val="PageNumber"/>
        <w:sz w:val="32"/>
      </w:rPr>
      <w:fldChar w:fldCharType="end"/>
    </w:r>
    <w:r>
      <w:rPr>
        <w:rStyle w:val="PageNumber"/>
        <w:sz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480" w:after="240"/>
      <w:jc w:val="center"/>
      <w:outlineLvl w:val="0"/>
    </w:pPr>
    <w:rPr>
      <w:b/>
      <w:caps/>
    </w:rPr>
  </w:style>
  <w:style w:type="paragraph" w:styleId="Heading4">
    <w:name w:val="Heading 4"/>
    <w:basedOn w:val="Normal"/>
    <w:next w:val="Normal"/>
    <w:qFormat/>
    <w:pPr>
      <w:numPr>
        <w:ilvl w:val="3"/>
        <w:numId w:val="1"/>
      </w:numPr>
      <w:ind w:left="720" w:hanging="0"/>
      <w:outlineLvl w:val="3"/>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left"/>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velopeaddress">
    <w:name w:val="envelope address"/>
    <w:basedOn w:val="Normal"/>
    <w:qFormat/>
    <w:pPr>
      <w:ind w:left="2880" w:hanging="0"/>
    </w:pPr>
    <w:rPr>
      <w:rFonts w:ascii="Helv" w:hAnsi="Helv" w:cs="Helv"/>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02:51:00Z</dcterms:created>
  <dc:creator>Pat Muller</dc:creator>
  <dc:description/>
  <dc:language>en-US</dc:language>
  <cp:lastModifiedBy>Michael Robbins</cp:lastModifiedBy>
  <dcterms:modified xsi:type="dcterms:W3CDTF">1998-11-12T04:51:00Z</dcterms:modified>
  <cp:revision>6</cp:revision>
  <dc:subject/>
  <dc:title>The Six Stages of Discipleship</dc:title>
</cp:coreProperties>
</file>