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s for the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dication that this aspect is coming into power will be seen when </w:t>
      </w:r>
      <w:r>
        <w:rPr>
          <w:rFonts w:cs="Arial" w:ascii="Arial" w:hAnsi="Arial"/>
          <w:color w:val="000000"/>
          <w:sz w:val="32"/>
          <w:szCs w:val="32"/>
          <w:u w:val="single"/>
        </w:rPr>
        <w:t>two great events transpire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[Page 558]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e ability of man consciously to create on mental levels, and the consequent transmutation of his lower sex impulses into higher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mental vitalisation of another large section of the animal kingdom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hen these two things can be seen working out in any round, it will be indicative of a decided mental polarisation of the Logos; (TCF 557-558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3:26:00Z</dcterms:created>
  <dc:creator>Michael Robbins</dc:creator>
  <dc:description/>
  <dc:language>en-US</dc:language>
  <cp:lastModifiedBy>Michael Robbins</cp:lastModifiedBy>
  <dcterms:modified xsi:type="dcterms:W3CDTF">2007-05-13T13:26:00Z</dcterms:modified>
  <cp:revision>3</cp:revision>
  <dc:subject/>
  <dc:title>Rounds for the Solar Logos</dc:title>
</cp:coreProperties>
</file>