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ree Spirillae in the Higher Permanent at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closer the approach to reality the simpler will be found the arrangement of the spirilla.  These streams of force show a septenary arrangement in the [Page 532] lower three permanent atoms of man, while the higher three contain but three spirillae—the major three. (TCF 531-5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57:00Z</dcterms:created>
  <dc:creator>Michael Robbins</dc:creator>
  <dc:description/>
  <cp:keywords/>
  <dc:language>en-US</dc:language>
  <cp:lastModifiedBy>Michael D. Robbins</cp:lastModifiedBy>
  <dcterms:modified xsi:type="dcterms:W3CDTF">2007-09-26T00:36:00Z</dcterms:modified>
  <cp:revision>3</cp:revision>
  <dc:subject/>
  <dc:title>Three Spirillae in the Higher Permanent atoms </dc:title>
</cp:coreProperties>
</file>