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hadeva as Will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Mahadeva aspect, which is an expression of pure will or necessitous desire, impelling to manifestation. (TCF 23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6:20:00Z</dcterms:created>
  <dc:creator>Michael Robbins</dc:creator>
  <dc:description/>
  <dc:language>en-US</dc:language>
  <cp:lastModifiedBy>Michael Robbins</cp:lastModifiedBy>
  <dcterms:modified xsi:type="dcterms:W3CDTF">2006-04-25T16:21:00Z</dcterms:modified>
  <cp:revision>1</cp:revision>
  <dc:subject/>
  <dc:title>Mahadeva as Will Definition</dc:title>
</cp:coreProperties>
</file>