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ingdoms Lower Kingdoms Ensouled by Lunar Lord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/>
      </w:pPr>
      <w:r>
        <w:rPr>
          <w:rFonts w:cs="Arial" w:ascii="Arial" w:hAnsi="Arial"/>
          <w:sz w:val="32"/>
          <w:szCs w:val="32"/>
        </w:rPr>
        <w:t>This is necessarily the karma of the different lunar Lords who ensoul these kingdoms, and who are working out their pur</w:t>
        <w:softHyphen/>
        <w:t>poses through them. (TCF 47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3:12:00Z</dcterms:created>
  <dc:creator>Michael Robbins</dc:creator>
  <dc:description/>
  <dc:language>en-US</dc:language>
  <cp:lastModifiedBy>Michael Robbins</cp:lastModifiedBy>
  <dcterms:modified xsi:type="dcterms:W3CDTF">2007-03-20T03:14:00Z</dcterms:modified>
  <cp:revision>1</cp:revision>
  <dc:subject/>
  <dc:title>Kingdoms Lower Kingdoms Ensouled by Lunar Lords</dc:title>
</cp:coreProperties>
</file>