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hwart</w:t>
      </w:r>
    </w:p>
    <w:p>
      <w:pPr>
        <w:pStyle w:val="Normal"/>
        <w:jc w:val="center"/>
        <w:rPr>
          <w:b/>
          <w:b/>
          <w:bCs/>
        </w:rPr>
      </w:pPr>
      <w:r>
        <w:rPr>
          <w:b/>
          <w:bCs/>
        </w:rPr>
      </w:r>
    </w:p>
    <w:p>
      <w:pPr>
        <w:pStyle w:val="Normal"/>
        <w:rPr/>
      </w:pPr>
      <w:r>
        <w:rPr/>
        <w:t>What I and all who are affiliated with the Hierarchy seek to do at this time of desperate crisis is to find those who are dependable points of living energy and through them pour out the love, the strength and the light which the world needs and must have if this storm is to be weathered. I ask you to render this service to me and to humanity. I ask nothing spectacular; it will, however, require a strenuous effort of your souls if you are to respond adequately; I ask nothing impossible; I would remind you that the apathy of the physical body and brain, the inertia of the feeling nature and the sense of futility of the mind when confronted with large issues will seem to hinder you.</w:t>
      </w:r>
    </w:p>
    <w:p>
      <w:pPr>
        <w:pStyle w:val="Normal"/>
        <w:rPr/>
      </w:pPr>
      <w:r>
        <w:rPr/>
      </w:r>
    </w:p>
    <w:p>
      <w:pPr>
        <w:pStyle w:val="Normal"/>
        <w:rPr/>
      </w:pPr>
      <w:r>
        <w:rPr/>
        <w:t>Again I point the Way to you and again I wait. Will you intensify your inner life and achieve the power which will enable you to live simultaneously as an efficient human being and a living, loving soul? It is the establishing of the continuity of this dual process which is your main need at this time; it will lead to fusion, personality coordination and a greatly increased efficiency. Many disciples are not young and the settled habit of thought and of the feeling life is not easy to disrupt. They must, however, be disrupted and you must feel no resentment. The rhythms of the personality are stabilised and constitute your line of least resistance. You must cut athwart these, thus forming the cross of life and existence will then take on added difficulty. The results will be new rhythms of beauty. (DINA 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5:52:00Z</dcterms:created>
  <dc:creator>Michael Robbins</dc:creator>
  <dc:description/>
  <dc:language>en-US</dc:language>
  <cp:lastModifiedBy>Michael Robbins</cp:lastModifiedBy>
  <dcterms:modified xsi:type="dcterms:W3CDTF">2004-08-07T15:54:00Z</dcterms:modified>
  <cp:revision>1</cp:revision>
  <dc:subject/>
  <dc:title>Athwart</dc:title>
</cp:coreProperties>
</file>