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98"/>
        <w:gridCol w:w="1326"/>
        <w:gridCol w:w="650"/>
        <w:gridCol w:w="2236"/>
        <w:gridCol w:w="1704"/>
        <w:gridCol w:w="962"/>
        <w:gridCol w:w="2938"/>
      </w:tblGrid>
      <w:tr>
        <w:trPr>
          <w:trHeight w:val="55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Countr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l  R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uling Sig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ality R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ling Sig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Comic Sans MS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ational  Motto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genti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ce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str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ur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Harmony through Conflic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f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Knowledg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serve the lighted Way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stral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rg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lgiu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ittari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i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zi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ur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Harmony through Conflic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o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Lov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rg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hide the Seed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ad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ur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Pow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ur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r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Intellig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indicate the Way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anc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f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Knowled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c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r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Intellig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release the Ligh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rman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ur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Harmony through Conflic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Pow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c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reserve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eat Brit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o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Lov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in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Pow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ur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serve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eec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rg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l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quari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c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Pow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ur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Harmony through Confli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hide the Ligh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e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rg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c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al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x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Idealis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ur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Harmony through Confli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ittari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carve the Paths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pa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orpi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w Zea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in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rg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ur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i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um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ss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ven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Ord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quari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x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link two Ways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andina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 Nations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c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th Afric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ittari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xt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Idealis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gittari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ven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pricor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disperse the Clouds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witzerlan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i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quari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seek to fuse, to blend and serve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rke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ce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gi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orpi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.S.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o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y of Lov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quari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th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x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mi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light the Wa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13:00Z</dcterms:created>
  <dc:creator>Kay Hannan</dc:creator>
  <dc:description/>
  <dc:language>en-US</dc:language>
  <cp:lastModifiedBy>KH</cp:lastModifiedBy>
  <dcterms:modified xsi:type="dcterms:W3CDTF">2008-05-26T21:06:00Z</dcterms:modified>
  <cp:revision>4</cp:revision>
  <dc:subject/>
  <dc:title>Country</dc:title>
</cp:coreProperties>
</file>