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rPr>
      </w:pPr>
      <w:r>
        <w:rPr>
          <w:rFonts w:cs="Trebuchet MS" w:ascii="Trebuchet MS" w:hAnsi="Trebuchet MS"/>
        </w:rPr>
        <w:t xml:space="preserve">Avatar on the Seventh Ray Perhap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Later will come an Avatar Who will achieve neither the full enlightenment of the Buddha nor the full expression of the divine love of the Christ, but Who will have a large measure of wisdom and of love, plus that "materialising power" which will enable Him to found a divine powerhouse upon the physical plane.  His task, in many ways, is far more difficult than that of the two preceding Avatars, for He carries in Himself not only the energies of the two divine principles, already "duly anchored" upon the planet by His two great Brothers, but He has also within Himself much of a third divine principle, hitherto not used upon our planet.  He carries the will of God into manifestation, and of that will we, as yet, know really nothing.  So difficult is His task that the New Group of World Servers is being trained to assist Him.  Thus an aspect of the first ray principle will be anchored by Him upon earth. (EP: II 28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1:31:00Z</dcterms:created>
  <dc:creator>Michael D. Robbins</dc:creator>
  <dc:description/>
  <cp:keywords/>
  <dc:language>en-US</dc:language>
  <cp:lastModifiedBy>Michael D. Robbins</cp:lastModifiedBy>
  <dcterms:modified xsi:type="dcterms:W3CDTF">2008-10-29T18:34:00Z</dcterms:modified>
  <cp:revision>2</cp:revision>
  <dc:subject/>
  <dc:title>Avatar on the Seventh Ray Perhaps </dc:title>
</cp:coreProperties>
</file>