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yellow"/>
        </w:rPr>
        <w:t>ONE IN WHOM WE LIVE AND MOVE AND HAVE OUR BEING</w:t>
      </w:r>
    </w:p>
    <w:p>
      <w:pPr>
        <w:pStyle w:val="Normal"/>
        <w:jc w:val="center"/>
        <w:rPr>
          <w:rFonts w:cs="Cambria"/>
          <w:b/>
          <w:b/>
        </w:rPr>
      </w:pPr>
      <w:r>
        <w:rPr>
          <w:rFonts w:cs="Cambria"/>
          <w:b/>
        </w:rPr>
        <w:t>Compilation from AAB CD-Rom</w:t>
      </w:r>
    </w:p>
    <w:p>
      <w:pPr>
        <w:pStyle w:val="Normal"/>
        <w:rPr>
          <w:rFonts w:cs="Cambria"/>
          <w:b/>
          <w:b/>
        </w:rPr>
      </w:pPr>
      <w:r>
        <w:rPr>
          <w:rFonts w:cs="Cambri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its: 4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rPr>
          <w:b/>
          <w:b/>
        </w:rPr>
      </w:pPr>
      <w:r>
        <w:rPr>
          <w:b/>
        </w:rPr>
        <w:t>THE DESTINY OF THE NATIONS:-</w:t>
      </w:r>
    </w:p>
    <w:p>
      <w:pPr>
        <w:pStyle w:val="Normal"/>
        <w:rPr>
          <w:b/>
          <w:b/>
        </w:rPr>
      </w:pPr>
      <w:r>
        <w:rPr>
          <w:b/>
        </w:rPr>
      </w:r>
    </w:p>
    <w:p>
      <w:pPr>
        <w:pStyle w:val="Normal"/>
        <w:rPr>
          <w:b/>
          <w:b/>
        </w:rPr>
      </w:pPr>
      <w:r>
        <w:rPr>
          <w:b/>
        </w:rPr>
      </w:r>
    </w:p>
    <w:p>
      <w:pPr>
        <w:pStyle w:val="Normal"/>
        <w:rPr/>
      </w:pPr>
      <w:r>
        <w:rPr/>
        <w:t>If we consider these three great planetary centres and their relationships in tabular form we can get the general idea more clearly in mind:</w:t>
      </w:r>
    </w:p>
    <w:p>
      <w:pPr>
        <w:pStyle w:val="Normal"/>
        <w:rPr/>
      </w:pPr>
      <w:r>
        <w:rPr/>
      </w:r>
    </w:p>
    <w:p>
      <w:pPr>
        <w:pStyle w:val="Normal"/>
        <w:rPr/>
      </w:pPr>
      <w:r>
        <w:rPr/>
        <w:t>I.</w:t>
        <w:tab/>
        <w:t>Shamballa</w:t>
        <w:tab/>
        <w:tab/>
        <w:tab/>
        <w:t>Will or Power</w:t>
        <w:tab/>
        <w:tab/>
        <w:t>Planetary head centre,</w:t>
      </w:r>
    </w:p>
    <w:p>
      <w:pPr>
        <w:pStyle w:val="Normal"/>
        <w:rPr/>
      </w:pPr>
      <w:r>
        <w:rPr/>
        <w:tab/>
        <w:t>The Holy City</w:t>
        <w:tab/>
        <w:tab/>
        <w:tab/>
        <w:t>Purpose . . Plan</w:t>
        <w:tab/>
        <w:tab/>
        <w:t>spiritual pineal gland.</w:t>
      </w:r>
    </w:p>
    <w:p>
      <w:pPr>
        <w:pStyle w:val="Normal"/>
        <w:rPr/>
      </w:pPr>
      <w:r>
        <w:rPr/>
        <w:tab/>
        <w:tab/>
        <w:tab/>
        <w:tab/>
        <w:tab/>
        <w:t>Life Aspect.</w:t>
      </w:r>
    </w:p>
    <w:p>
      <w:pPr>
        <w:pStyle w:val="Normal"/>
        <w:rPr/>
      </w:pPr>
      <w:r>
        <w:rPr/>
        <w:tab/>
        <w:tab/>
        <w:tab/>
        <w:tab/>
        <w:t>Ruler:-</w:t>
        <w:tab/>
        <w:t>Sanat Kumara, the Lord of the World.</w:t>
      </w:r>
    </w:p>
    <w:p>
      <w:pPr>
        <w:pStyle w:val="Normal"/>
        <w:rPr/>
      </w:pPr>
      <w:r>
        <w:rPr/>
        <w:tab/>
        <w:tab/>
        <w:tab/>
        <w:tab/>
        <w:tab/>
        <w:t>The Ancient of Days.</w:t>
      </w:r>
    </w:p>
    <w:p>
      <w:pPr>
        <w:pStyle w:val="Normal"/>
        <w:rPr/>
      </w:pPr>
      <w:r>
        <w:rPr/>
        <w:tab/>
        <w:tab/>
        <w:tab/>
        <w:tab/>
        <w:tab/>
        <w:t>Melchizedek.</w:t>
      </w:r>
    </w:p>
    <w:p>
      <w:pPr>
        <w:pStyle w:val="Normal"/>
        <w:rPr/>
      </w:pPr>
      <w:r>
        <w:rPr/>
      </w:r>
    </w:p>
    <w:p>
      <w:pPr>
        <w:pStyle w:val="Normal"/>
        <w:rPr/>
      </w:pPr>
      <w:r>
        <w:rPr/>
        <w:t>II.</w:t>
        <w:tab/>
        <w:t>The Hierarchy</w:t>
        <w:tab/>
        <w:tab/>
        <w:tab/>
        <w:t>Love-Wisdom</w:t>
        <w:tab/>
        <w:tab/>
        <w:t>Planetary heart centre.</w:t>
      </w:r>
    </w:p>
    <w:p>
      <w:pPr>
        <w:pStyle w:val="Normal"/>
        <w:rPr/>
      </w:pPr>
      <w:r>
        <w:rPr/>
        <w:tab/>
        <w:t>The new Jerusalem</w:t>
        <w:tab/>
        <w:tab/>
        <w:t>Consciousness.</w:t>
      </w:r>
    </w:p>
    <w:p>
      <w:pPr>
        <w:pStyle w:val="Normal"/>
        <w:rPr/>
      </w:pPr>
      <w:r>
        <w:rPr/>
        <w:tab/>
        <w:tab/>
        <w:tab/>
        <w:tab/>
        <w:tab/>
        <w:t>Group Unity.</w:t>
      </w:r>
    </w:p>
    <w:p>
      <w:pPr>
        <w:pStyle w:val="Normal"/>
        <w:rPr/>
      </w:pPr>
      <w:r>
        <w:rPr/>
        <w:tab/>
        <w:tab/>
        <w:tab/>
        <w:tab/>
        <w:t>Ruler:-</w:t>
        <w:tab/>
        <w:t>The Christ.</w:t>
      </w:r>
    </w:p>
    <w:p>
      <w:pPr>
        <w:pStyle w:val="Normal"/>
        <w:rPr/>
      </w:pPr>
      <w:r>
        <w:rPr/>
        <w:tab/>
        <w:tab/>
        <w:tab/>
        <w:tab/>
        <w:tab/>
        <w:t>The World Saviour.</w:t>
      </w:r>
    </w:p>
    <w:p>
      <w:pPr>
        <w:pStyle w:val="Normal"/>
        <w:rPr/>
      </w:pPr>
      <w:r>
        <w:rPr/>
      </w:r>
    </w:p>
    <w:p>
      <w:pPr>
        <w:pStyle w:val="Normal"/>
        <w:rPr/>
      </w:pPr>
      <w:r>
        <w:rPr/>
        <w:t>III.</w:t>
        <w:tab/>
        <w:t>Humanity</w:t>
        <w:tab/>
        <w:tab/>
        <w:tab/>
        <w:t>Active Intelligence</w:t>
        <w:tab/>
        <w:t>Planetary throat centre.</w:t>
      </w:r>
    </w:p>
    <w:p>
      <w:pPr>
        <w:pStyle w:val="Normal"/>
        <w:rPr/>
      </w:pPr>
      <w:r>
        <w:rPr/>
        <w:tab/>
        <w:t>The city, standing foursquare</w:t>
        <w:tab/>
        <w:t>Self-Consciousness.</w:t>
      </w:r>
    </w:p>
    <w:p>
      <w:pPr>
        <w:pStyle w:val="Normal"/>
        <w:rPr/>
      </w:pPr>
      <w:r>
        <w:rPr/>
        <w:tab/>
        <w:tab/>
        <w:tab/>
        <w:tab/>
        <w:tab/>
        <w:t>Creativity.</w:t>
      </w:r>
    </w:p>
    <w:p>
      <w:pPr>
        <w:pStyle w:val="Normal"/>
        <w:rPr/>
      </w:pPr>
      <w:r>
        <w:rPr/>
        <w:tab/>
        <w:tab/>
        <w:tab/>
        <w:tab/>
        <w:t>Ruler:-</w:t>
        <w:tab/>
        <w:t>Lucifer.</w:t>
      </w:r>
    </w:p>
    <w:p>
      <w:pPr>
        <w:pStyle w:val="Normal"/>
        <w:rPr/>
      </w:pPr>
      <w:r>
        <w:rPr/>
        <w:tab/>
        <w:tab/>
        <w:tab/>
        <w:tab/>
        <w:tab/>
        <w:t>Son of the Morning.</w:t>
      </w:r>
    </w:p>
    <w:p>
      <w:pPr>
        <w:pStyle w:val="Normal"/>
        <w:rPr/>
      </w:pPr>
      <w:r>
        <w:rPr/>
        <w:tab/>
        <w:tab/>
        <w:tab/>
        <w:tab/>
        <w:tab/>
        <w:t xml:space="preserve">The Prodigal Son. </w:t>
      </w:r>
    </w:p>
    <w:p>
      <w:pPr>
        <w:pStyle w:val="Normal"/>
        <w:rPr/>
      </w:pPr>
      <w:r>
        <w:rPr/>
      </w:r>
    </w:p>
    <w:p>
      <w:pPr>
        <w:pStyle w:val="Normal"/>
        <w:rPr/>
      </w:pPr>
      <w:r>
        <w:rPr/>
        <w:t>These three centres are closely interrelated and must be thought of in their entirety as expressions of divine livingness, as embodying three great stages in the unfoldment of God's plan and as constituting the three major centres in the body of the "</w:t>
      </w:r>
      <w:r>
        <w:rPr>
          <w:b/>
          <w:sz w:val="22"/>
          <w:highlight w:val="yellow"/>
        </w:rPr>
        <w:t>One in Whom we live and move and have our being</w:t>
      </w:r>
      <w:r>
        <w:rPr/>
        <w:t xml:space="preserve">."  Students who have studied as you have can relate if they so choose, these three centres to the three solar systems, referred to in </w:t>
      </w:r>
      <w:r>
        <w:rPr>
          <w:i/>
        </w:rPr>
        <w:t>A Treatise on Cosmic Fire</w:t>
      </w:r>
      <w:r>
        <w:rPr/>
        <w:t xml:space="preserve"> — </w:t>
      </w:r>
    </w:p>
    <w:p>
      <w:pPr>
        <w:pStyle w:val="Normal"/>
        <w:rPr/>
      </w:pPr>
      <w:r>
        <w:rPr/>
      </w:r>
    </w:p>
    <w:p>
      <w:pPr>
        <w:pStyle w:val="Normal"/>
        <w:rPr/>
      </w:pPr>
      <w:r>
        <w:rPr/>
        <w:t xml:space="preserve">1. In the first solar system, the centre which is </w:t>
      </w:r>
      <w:r>
        <w:rPr>
          <w:i/>
        </w:rPr>
        <w:t>Humanity</w:t>
      </w:r>
      <w:r>
        <w:rPr/>
        <w:t xml:space="preserve"> [Page 24] was prepared, and the principle of intelligence came into manifestation.</w:t>
      </w:r>
    </w:p>
    <w:p>
      <w:pPr>
        <w:pStyle w:val="Normal"/>
        <w:rPr/>
      </w:pPr>
      <w:r>
        <w:rPr/>
        <w:t xml:space="preserve">2. In the second solar system, the </w:t>
      </w:r>
      <w:r>
        <w:rPr>
          <w:i/>
        </w:rPr>
        <w:t>Hierarchy</w:t>
      </w:r>
      <w:r>
        <w:rPr/>
        <w:t xml:space="preserve"> of love made its appearance and must eventually come into full manifestation upon the physical plane, thereby enabling the Love of God to be seen.</w:t>
      </w:r>
    </w:p>
    <w:p>
      <w:pPr>
        <w:pStyle w:val="Normal"/>
        <w:rPr/>
      </w:pPr>
      <w:r>
        <w:rPr/>
        <w:t xml:space="preserve">3. In the next solar system, the centre which we today call </w:t>
      </w:r>
      <w:r>
        <w:rPr>
          <w:i/>
        </w:rPr>
        <w:t>Shamballa</w:t>
      </w:r>
      <w:r>
        <w:rPr/>
        <w:t xml:space="preserve"> will manifest (intelligently and through love) the will aspect of Deity.  It is only however in this </w:t>
      </w:r>
      <w:r>
        <w:rPr>
          <w:i/>
        </w:rPr>
        <w:t xml:space="preserve">second </w:t>
      </w:r>
      <w:r>
        <w:rPr/>
        <w:t>solar system that all these three centres, expressing the three divine aspects, meet simultaneously at various stages of livingness.  It is interesting to note that it is only through human beings that these centres can ever come into true functioning activity. (DN Page 23-24).</w:t>
      </w:r>
    </w:p>
    <w:p>
      <w:pPr>
        <w:pStyle w:val="Normal"/>
        <w:rPr>
          <w:b/>
          <w:b/>
        </w:rPr>
      </w:pPr>
      <w:r>
        <w:rPr>
          <w:b/>
        </w:rPr>
      </w:r>
    </w:p>
    <w:p>
      <w:pPr>
        <w:pStyle w:val="Normal"/>
        <w:rPr>
          <w:b/>
          <w:b/>
        </w:rPr>
      </w:pPr>
      <w:r>
        <w:rPr>
          <w:b/>
        </w:rPr>
      </w:r>
    </w:p>
    <w:p>
      <w:pPr>
        <w:pStyle w:val="Normal"/>
        <w:rPr>
          <w:b/>
          <w:b/>
        </w:rPr>
      </w:pPr>
      <w:r>
        <w:rPr>
          <w:b/>
        </w:rPr>
      </w:r>
    </w:p>
    <w:p>
      <w:pPr>
        <w:pStyle w:val="Normal"/>
        <w:spacing w:lineRule="auto" w:line="276"/>
        <w:rPr>
          <w:b/>
          <w:b/>
        </w:rPr>
      </w:pPr>
      <w:r>
        <w:rPr>
          <w:b/>
        </w:rPr>
        <w:t>DISCIPLESHIP IN THE NEW AGE - VOLUME II:-</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In this Great Judgment all decision lies in the conclusive thinking of Sanat Kumara. It is His judgment; neither the sheep nor the goats, nor the great mass of men from among whom they have emerged, can affect that decision in the slightest degree. Any moment or climax of decision on the part of the Lord of the World institutes new law and brings into play new energies. Laws are only the unalterable conditions brought about by the activity, the orientation and the emanated decisive thoughts of </w:t>
      </w:r>
      <w:r>
        <w:rPr>
          <w:b/>
          <w:sz w:val="22"/>
          <w:highlight w:val="yellow"/>
        </w:rPr>
        <w:t>the one in Whom we live and move and have our being</w:t>
      </w:r>
      <w:r>
        <w:rPr/>
        <w:t xml:space="preserve">, just as the activities, the orientation and the thinking of a human being carry the cells and the atoms of his body </w:t>
      </w:r>
      <w:r>
        <w:rPr>
          <w:i/>
        </w:rPr>
        <w:t xml:space="preserve">along the line </w:t>
      </w:r>
      <w:r>
        <w:rPr/>
        <w:t>of his wishes. Energies are but the rhythm of His breathing and the results of the systolic and the diastolic action of His heart. From these energies we cannot escape, but—in a mysterious and peculiar [Page 63] manner—the planetary Logos directs them or withholds them to suit the recognised planetary needs of the period. (DINA II Page 62-63).</w:t>
      </w:r>
    </w:p>
    <w:p>
      <w:pPr>
        <w:pStyle w:val="Normal"/>
        <w:rPr/>
      </w:pPr>
      <w:r>
        <w:rPr/>
      </w:r>
    </w:p>
    <w:p>
      <w:pPr>
        <w:pStyle w:val="Normal"/>
        <w:rPr/>
      </w:pPr>
      <w:r>
        <w:rPr/>
      </w:r>
    </w:p>
    <w:p>
      <w:pPr>
        <w:pStyle w:val="Normal"/>
        <w:rPr/>
      </w:pPr>
      <w:r>
        <w:rPr/>
        <w:t xml:space="preserve">Disciples, during the early stages of their training, are apt to regard energy as a pool or a reservoir upon which they can learn to draw, thus appropriating a quota of that energy for their need, their service and their use. But energy is fluid and in motion; we live in a veritable sea of moving forces, qualified in countless ways, conditioned by countless minds, misdirected oft, directed wisely sometimes, yet all of them perforce finding place in the mind content of </w:t>
      </w:r>
      <w:r>
        <w:rPr>
          <w:b/>
          <w:sz w:val="22"/>
          <w:highlight w:val="yellow"/>
        </w:rPr>
        <w:t>the one in Whom we live and move and have our being</w:t>
      </w:r>
      <w:r>
        <w:rPr/>
        <w:t>, and outside Whose range of influence naught can be. Disciples have, for aeons, been using the energies and forces found in the three worlds for personality ends and for the furthering of their major interests, whatever those may be. They have [Page 133] learnt somewhat to lay hold and use a measure of soul energy, thereby enlightening their way, improving their spiritual expression in the three worlds and serving a little. They are also beginning to grasp the significance of intention and of purpose, whilst an inner programme is slowly conditioning their daily lives. There comes, however, a point—a point which it is now your duty and privilege to grasp—wherein another source of energy, of inspiration and of light can be made available to disciples and can be used for service. That is the energy of the Forces of Light, originating in the Ashram and emanating thence; you stand as yet upon the periphery of the Ashram but can avail yourselves of these energies. (DINA II Page 132-133).</w:t>
      </w:r>
    </w:p>
    <w:p>
      <w:pPr>
        <w:pStyle w:val="Normal"/>
        <w:rPr/>
      </w:pPr>
      <w:r>
        <w:rPr/>
      </w:r>
    </w:p>
    <w:p>
      <w:pPr>
        <w:pStyle w:val="Normal"/>
        <w:rPr/>
      </w:pPr>
      <w:r>
        <w:rPr/>
      </w:r>
    </w:p>
    <w:p>
      <w:pPr>
        <w:pStyle w:val="Normal"/>
        <w:rPr/>
      </w:pPr>
      <w:r>
        <w:rPr/>
        <w:t xml:space="preserve">The word "revelation" is one that has been greatly misused by the mystics of the Church and of the great world religions; by them, its use is usually of a selfish nature and the concept implied is that revelation is the due reward, conceded to the mystic because of his struggles and his deep search for God. Then, suddenly, God is revealed to him; [Page 435] suddenly the Angel speaks; suddenly his search seems ended and reward in the form of revelation is accorded him. This procedure and sequence of events has been the ordinary form for centuries and all the time the idea of God Transcendent dominated religious thought. But the revelation accorded is, in reality, related (until the sixth Initiation) to God Immanent, to God in form, to God in the human heart, and to that veiled and hidden supreme Reality which motivates all existence and which is for ever consciousness aware of itself. Revelation is a progress of penetration: first into the Mind, then into the Heart, and lastly into the Purpose of </w:t>
      </w:r>
      <w:r>
        <w:rPr>
          <w:b/>
          <w:sz w:val="22"/>
          <w:highlight w:val="yellow"/>
        </w:rPr>
        <w:t>the one in Whom we live and move and have our being</w:t>
      </w:r>
      <w:r>
        <w:rPr/>
        <w:t>. (DINA II Page 434-435).</w:t>
      </w:r>
    </w:p>
    <w:p>
      <w:pPr>
        <w:pStyle w:val="Normal"/>
        <w:rPr/>
      </w:pPr>
      <w:r>
        <w:rPr/>
      </w:r>
    </w:p>
    <w:p>
      <w:pPr>
        <w:pStyle w:val="Normal"/>
        <w:rPr/>
      </w:pPr>
      <w:r>
        <w:rPr/>
      </w:r>
    </w:p>
    <w:p>
      <w:pPr>
        <w:pStyle w:val="Normal"/>
        <w:rPr/>
      </w:pPr>
      <w:r>
        <w:rPr/>
        <w:t xml:space="preserve">It seems to me that so oft I have to say this year to hard-pressed chelas: The way has been difficult. But so it is, and your way in life has been no exception. Great waves of karmic impact have beaten upon our Earth—that little ship adrift in time and space and sailing the great ocean of the cosmos. The Lords of Karma have looked towards our planet. Energy follows thought and that, my brother, is all that karma is—the impact of directed energy upon the Earth, upon the kingdoms in nature, upon man and upon the individual disciple. Much of this karma, especially now, is </w:t>
      </w:r>
      <w:r>
        <w:rPr>
          <w:i/>
        </w:rPr>
        <w:t>not</w:t>
      </w:r>
      <w:r>
        <w:rPr/>
        <w:t xml:space="preserve"> individual in purpose, nor is it generated in any way by the individuals affected by it, be it an individual disciple, or an ordinary human being. It is largely incident at this time to the karma of </w:t>
      </w:r>
      <w:r>
        <w:rPr>
          <w:b/>
          <w:sz w:val="22"/>
          <w:highlight w:val="yellow"/>
        </w:rPr>
        <w:t>the one in Whom we live and move and have our being</w:t>
      </w:r>
      <w:r>
        <w:rPr/>
        <w:t>. It is primarily also in the sphere of Shamballa, and has small relation in the first instance to humanity at all. This means but little to you, I realise. This karma working out in Shamballa has, however, led to the vitalising of the activities of certain "will-full" men; they have loosed great evil upon the Earth. But this karma will also produce the stimulation of goodwill, and thus lasting good will offset temporary evil. This must not be forgotten. (DINA II Page 578).</w:t>
      </w:r>
    </w:p>
    <w:p>
      <w:pPr>
        <w:pStyle w:val="Normal"/>
        <w:rPr/>
      </w:pPr>
      <w:r>
        <w:rPr/>
      </w:r>
    </w:p>
    <w:p>
      <w:pPr>
        <w:pStyle w:val="Normal"/>
        <w:rPr/>
      </w:pPr>
      <w:r>
        <w:rPr/>
      </w:r>
    </w:p>
    <w:p>
      <w:pPr>
        <w:pStyle w:val="Normal"/>
        <w:rPr/>
      </w:pPr>
      <w:r>
        <w:rPr/>
      </w:r>
    </w:p>
    <w:p>
      <w:pPr>
        <w:pStyle w:val="Normal"/>
        <w:rPr/>
      </w:pPr>
      <w:r>
        <w:rPr/>
        <w:t xml:space="preserve">Forget not that all aspects or externalisations which the soul uses and through which it expresses itself are constituent parts of the vehicle of expression of </w:t>
      </w:r>
      <w:r>
        <w:rPr>
          <w:b/>
          <w:sz w:val="22"/>
          <w:highlight w:val="yellow"/>
        </w:rPr>
        <w:t>the one in Whom we live and move and have our being</w:t>
      </w:r>
      <w:r>
        <w:rPr/>
        <w:t xml:space="preserve">. Therefore we appropriate that which we earlier "earmarked" (if I may use that ancient phrase in its deepest and truest occult significance) on the Path of Descent. We learn to use it consciously. We hear its note as we descend; we see it as we ascend. We identify ourselves with the form as its sound reaches us during the process of involution. We distinguish it on the evolutionary arc, and when the stage wherein we identify ourselves with form begins to die out, we then "see" it and enter the stage of duality. </w:t>
      </w:r>
    </w:p>
    <w:p>
      <w:pPr>
        <w:pStyle w:val="Normal"/>
        <w:rPr/>
      </w:pPr>
      <w:r>
        <w:rPr/>
        <w:t>(DINA II Page 626).</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THE EXTERNALISATION OF THE HIERARCHY:-</w:t>
      </w:r>
    </w:p>
    <w:p>
      <w:pPr>
        <w:pStyle w:val="Normal"/>
        <w:rPr>
          <w:b/>
          <w:b/>
        </w:rPr>
      </w:pPr>
      <w:r>
        <w:rPr>
          <w:b/>
        </w:rPr>
      </w:r>
    </w:p>
    <w:p>
      <w:pPr>
        <w:pStyle w:val="Normal"/>
        <w:rPr/>
      </w:pPr>
      <w:r>
        <w:rPr/>
      </w:r>
    </w:p>
    <w:p>
      <w:pPr>
        <w:pStyle w:val="Normal"/>
        <w:rPr/>
      </w:pPr>
      <w:r>
        <w:rPr/>
        <w:t>You might here rightly enquire how this can be so when humanity is overwhelmed by a ghastly world war at this time. I would remind you that the Hierarchy is guided in its conclusions by the mass light and by the inner subjective oft unexpressed reactions of the multitude and never by the outer happenings upon the physical plane. The fate of the form life and of outer organisations is deemed of small importance compared with the sensed inner spiritual development. That development must necessarily outrun the outer manifestation. Humanity is today further advanced spiritually and mentally than might appear from external happenings. The first result of such development is eventually the destruction of the outer form because it is proving inadequate to the pulsing, inner, spiritual life; then, secondly, comes the building of the new and more adequate outer expression. This accounts for the world crisis at this time. The cause is based upon four major factors upon which I would like somewhat to enlarge:</w:t>
      </w:r>
    </w:p>
    <w:p>
      <w:pPr>
        <w:pStyle w:val="Normal"/>
        <w:rPr/>
      </w:pPr>
      <w:r>
        <w:rPr/>
      </w:r>
    </w:p>
    <w:p>
      <w:pPr>
        <w:pStyle w:val="Normal"/>
        <w:rPr/>
      </w:pPr>
      <w:r>
        <w:rPr/>
        <w:t>[Page 109]</w:t>
      </w:r>
    </w:p>
    <w:p>
      <w:pPr>
        <w:pStyle w:val="Normal"/>
        <w:rPr/>
      </w:pPr>
      <w:r>
        <w:rPr/>
        <w:t>1. Upon the point achieved in racial evolution. This today warrants the building of a better vehicle for human and racial expression.</w:t>
      </w:r>
    </w:p>
    <w:p>
      <w:pPr>
        <w:pStyle w:val="Normal"/>
        <w:rPr/>
      </w:pPr>
      <w:r>
        <w:rPr/>
      </w:r>
    </w:p>
    <w:p>
      <w:pPr>
        <w:pStyle w:val="Normal"/>
        <w:rPr/>
      </w:pPr>
      <w:r>
        <w:rPr/>
        <w:t>2. Upon the karmic causes which—as far as present humanity is concerned—can be traced back to an ancient conflict upon old Atlantis.</w:t>
      </w:r>
    </w:p>
    <w:p>
      <w:pPr>
        <w:pStyle w:val="Normal"/>
        <w:rPr/>
      </w:pPr>
      <w:r>
        <w:rPr/>
      </w:r>
    </w:p>
    <w:p>
      <w:pPr>
        <w:pStyle w:val="Normal"/>
        <w:rPr/>
      </w:pPr>
      <w:r>
        <w:rPr/>
        <w:t>3. Upon the coming into incarnation of certain potent personalities whose dharma or destiny it is to bring about great evolutionary changes.</w:t>
      </w:r>
    </w:p>
    <w:p>
      <w:pPr>
        <w:pStyle w:val="Normal"/>
        <w:rPr/>
      </w:pPr>
      <w:r>
        <w:rPr/>
      </w:r>
    </w:p>
    <w:p>
      <w:pPr>
        <w:pStyle w:val="Normal"/>
        <w:rPr/>
      </w:pPr>
      <w:r>
        <w:rPr/>
        <w:t xml:space="preserve">4. Upon certain planetary happenings, connected with the life of the </w:t>
      </w:r>
      <w:r>
        <w:rPr>
          <w:b/>
          <w:sz w:val="22"/>
          <w:highlight w:val="yellow"/>
        </w:rPr>
        <w:t>One “in Whom we live and move and have our being</w:t>
      </w:r>
      <w:r>
        <w:rPr/>
        <w:t>." These involve the impact upon our planet of Forces and Energies which will be instrumental in altering the existing civilisation and culture, in climaxing karmic necessity and in thus engineering release, presenting humanity with that stage in the experience of the disciple which we call "the meeting of the Dweller on the Threshold with the Angel of the Presence," and inducing as a consequence a certain planetary initiation. (EOH Page 108-109).</w:t>
      </w:r>
    </w:p>
    <w:p>
      <w:pPr>
        <w:pStyle w:val="Normal"/>
        <w:rPr/>
      </w:pPr>
      <w:r>
        <w:rPr/>
      </w:r>
    </w:p>
    <w:p>
      <w:pPr>
        <w:pStyle w:val="Normal"/>
        <w:rPr/>
      </w:pPr>
      <w:r>
        <w:rPr/>
      </w:r>
    </w:p>
    <w:p>
      <w:pPr>
        <w:pStyle w:val="Normal"/>
        <w:rPr/>
      </w:pPr>
      <w:r>
        <w:rPr/>
        <w:t>I would remind you that I write as one who believes in the great spiritual realities and who regards the unfolding spirit of man as the unshatterable evidence of the existence of "</w:t>
      </w:r>
      <w:r>
        <w:rPr>
          <w:b/>
          <w:sz w:val="22"/>
          <w:highlight w:val="yellow"/>
        </w:rPr>
        <w:t>the one in Whom we live and move and have our being</w:t>
      </w:r>
      <w:r>
        <w:rPr/>
        <w:t>." I speak as one who believes in and loves the Christ and who knows Him to be the Master of all the Masters and the Teacher alike of angels and of men. I am one who looks to the Christ as the supreme expression of divinity upon Earth and who knows the extent of His sacrificial work for humanity, the wonder of the revelation which He brought, the imminence of His return and of His coming Assumption of spiritual rule in the hearts of men everywhere. I know that He has no pleasure in the great stone temples which man has built whilst His people are left without practical guidance or reasonable light upon their affairs; and I know too that He feels, with an aching heart, that the simplicity which He taught, and the simple Way to God which He emphasised have disappeared in the fogs of theology and the discussions of churchmen throughout the centuries. I know that He realises that the words He spoke have been lost in the labyrinths of the ecclesiastical minds which have sought to interpret them, and that the simple teaching of the Approach to God which He taught has been superseded by the pomp and ceremony of elaborate rituals. (EOH Page 403).</w:t>
      </w:r>
    </w:p>
    <w:p>
      <w:pPr>
        <w:pStyle w:val="Normal"/>
        <w:rPr/>
      </w:pPr>
      <w:r>
        <w:rPr/>
      </w:r>
    </w:p>
    <w:p>
      <w:pPr>
        <w:pStyle w:val="Normal"/>
        <w:rPr/>
      </w:pPr>
      <w:r>
        <w:rPr/>
      </w:r>
    </w:p>
    <w:p>
      <w:pPr>
        <w:pStyle w:val="Normal"/>
        <w:rPr/>
      </w:pPr>
      <w:r>
        <w:rPr/>
        <w:t>It will be apparent to you that I can indicate only the broad general outlines of the new world religion. The expansion of the human consciousness which will take place as a result of the coming great Approach will enable man to grasp not only his relation to the spiritual Life of our planet, the "</w:t>
      </w:r>
      <w:r>
        <w:rPr>
          <w:b/>
          <w:sz w:val="22"/>
          <w:highlight w:val="yellow"/>
        </w:rPr>
        <w:t>One in Whom we live and move and have our being</w:t>
      </w:r>
      <w:r>
        <w:rPr/>
        <w:t>," but will also give him a glimpse of the relation of our planet to the circle of planetary lives moving within the orbit of the Sun, and the still greater circle of spiritual Influences which contact our solar system as it pursues its orbit in the Heavens (the twelve constellations of the zodiac). Astronomical and astrological investigation has demonstrated this relationship and the influences exerted, but there is still speculation and much foolish claiming and interpretation. Yet the churches have ever recognised this relationship, and the Bible has testified to it. "The stars in their courses fought against Sisera"; "Who can withstand the sweet influences of the Pleiades?"; and many other passages bear out this contention of the Knowers. Many church festivals are fixed by reference to the moon or a zodiacal constellation. Investigation will prove this to be increasingly the case, and when the ritual of the new world religion is universally established this will be one of the important factors considered. (EOH Page 419).</w:t>
      </w:r>
    </w:p>
    <w:p>
      <w:pPr>
        <w:pStyle w:val="Normal"/>
        <w:rPr/>
      </w:pPr>
      <w:r>
        <w:rPr/>
      </w:r>
    </w:p>
    <w:p>
      <w:pPr>
        <w:pStyle w:val="Normal"/>
        <w:rPr/>
      </w:pPr>
      <w:r>
        <w:rPr/>
      </w:r>
    </w:p>
    <w:p>
      <w:pPr>
        <w:pStyle w:val="Normal"/>
        <w:rPr/>
      </w:pPr>
      <w:r>
        <w:rPr/>
        <w:t xml:space="preserve">The unique opportunity which confronts the Christ as His great hour draws near is that of unifying, synthesising and integrating all these forces into one great and potent downpouring of spiritual energy. These energies involve the activities of the Spirit of Resurrection, the inspiration of the Buddha as He this year conveys the strength of </w:t>
      </w:r>
      <w:r>
        <w:rPr>
          <w:b/>
          <w:sz w:val="22"/>
          <w:highlight w:val="yellow"/>
        </w:rPr>
        <w:t>the one in Whom we live and move and have our being</w:t>
      </w:r>
      <w:r>
        <w:rPr/>
        <w:t>, and that which the Christ Himself will set in motion in response to the invocative appeal of the New Group of World Servers, the men of goodwill and the "massed intent" of the inarticulate masses. It is essential that we try to grasp the unity of this hierarchical effort. (EOH Page 483).</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FROM BETHLEHEM TO CALVARY:-</w:t>
      </w:r>
    </w:p>
    <w:p>
      <w:pPr>
        <w:pStyle w:val="Normal"/>
        <w:rPr>
          <w:b/>
          <w:b/>
        </w:rPr>
      </w:pPr>
      <w:r>
        <w:rPr>
          <w:b/>
        </w:rPr>
      </w:r>
    </w:p>
    <w:p>
      <w:pPr>
        <w:pStyle w:val="Normal"/>
        <w:rPr/>
      </w:pPr>
      <w:r>
        <w:rPr/>
      </w:r>
    </w:p>
    <w:p>
      <w:pPr>
        <w:pStyle w:val="Normal"/>
        <w:rPr/>
      </w:pPr>
      <w:r>
        <w:rPr/>
        <w:t xml:space="preserve">There are therefore three initiators: first, a man's own soul, then the Christ of history, and finally the Ancient of Days, </w:t>
      </w:r>
      <w:r>
        <w:rPr>
          <w:b/>
          <w:sz w:val="22"/>
          <w:highlight w:val="yellow"/>
        </w:rPr>
        <w:t>the one in Whom “we live, and move, and have our Being</w:t>
      </w:r>
      <w:r>
        <w:rPr/>
        <w:t>."</w:t>
      </w:r>
      <w:r>
        <w:rPr>
          <w:vertAlign w:val="superscript"/>
        </w:rPr>
        <w:t>13</w:t>
      </w:r>
      <w:r>
        <w:rPr/>
        <w:t xml:space="preserve"> These ideas are interesting when we realise that out of the five initiations there are three which seem, and naturally so, to be of supreme importance. In the life of Christ there are episodes which represent great points of attainment, all climaxing cycles and initiating new ones. These are the first initiation, the Birth; the third initiation, the Transfiguration; and the fifth, the Resurrection. There is in nature some mysterious value which is connected with the first, the third, and the fifth—the beginning, the middle point and the climaxing consummation. As has been pointed out, "it is the intervals, not only between the base note, the major third and the perfect fifth, or those which distinguish the quaver from the semi-quaver, which enable us to build up a symphony or song."  Between these high points, in the intervals of which the details are given us in the Gospel story, the work is carried on which makes the later achievements possible. We are primarily considering in this book the technique of the entrance into the kingdom of God. That kingdom exists, and birth into it is as inescapable as birth into the human family. The process is a sequential proceeding from gestation until, in "the fullness of time," the Christ Child is born; the soul begins to manifest on earth, and the life of the disciple and initiate begins. He passes from stage [page 44] to stage until he has mastered all the laws of the spiritual kingdom. Through birth, service and sacrifice the initiate becomes a citizen of that kingdom, and this is as much a natural process connected with his inner life as are the physical processes in their connection with his outer life as a human being. These two go on together, but the inner reality eventually comes into manifestation through the sacrifice of the human to the divine. </w:t>
      </w:r>
    </w:p>
    <w:p>
      <w:pPr>
        <w:pStyle w:val="Normal"/>
        <w:rPr/>
      </w:pPr>
      <w:r>
        <w:rPr/>
        <w:t>(BTC Page 43-44).</w:t>
      </w:r>
    </w:p>
    <w:p>
      <w:pPr>
        <w:pStyle w:val="Normal"/>
        <w:rPr/>
      </w:pPr>
      <w:r>
        <w:rPr/>
      </w:r>
    </w:p>
    <w:p>
      <w:pPr>
        <w:pStyle w:val="Normal"/>
        <w:rPr/>
      </w:pPr>
      <w:r>
        <w:rPr/>
      </w:r>
    </w:p>
    <w:p>
      <w:pPr>
        <w:pStyle w:val="Normal"/>
        <w:rPr/>
      </w:pPr>
      <w:r>
        <w:rPr/>
        <w:t xml:space="preserve">One point might here be brought out. In the Oriental correspondence to these five crises in the life of Jesus Christ, this third episode is called the "hut" initiation, and the words of St. Peter as he suggests that they should make three "huts," one for Christ and one for Moses and one for Elias, link up this Christian happening with its ancient prototype. Always, in these rarely occurring events, God has been glorified by the light, ineffable and effulgent, shining forth through the raiment of flesh, and this mountain experience is not uniquely Christian. But Christ was the first to gather together into one sequential presentation all the possible experiences of divinity made manifest, and portrayed them for our edification and inspiration in His life history, and in the five Gospel episodes. More and more men will pass through the birth chamber, enter the stream and climb the mountain, furthering God's work for humanity; and Christ's example is rapidly bearing fruit and bringing results. Divinity cannot be gainsaid, and man is divine. If he is not, then the Fatherhood of God is but an empty form of words, and Christ and His Apostles were in error when They recognised, as They constantly did, the fact of our sonship. The divinity of man cannot be explained away. It is either a fact or it is not. God can be known in the flesh through the medium of His children or He cannot. All rests back on God, the Father, the Creator, </w:t>
      </w:r>
      <w:r>
        <w:rPr>
          <w:b/>
          <w:sz w:val="22"/>
          <w:highlight w:val="yellow"/>
        </w:rPr>
        <w:t>the one in Whom we live and move and have our being</w:t>
      </w:r>
      <w:r>
        <w:rPr/>
        <w:t xml:space="preserve">. God is immanent in all His creatures, or He is not. God is transcendent and beyond manifestation, or else there is no basic reality, purpose or origin. Probably the growing recognition in men's minds that He is both immanent and transcendent is true, and we can take our stand upon His Fatherhood, knowing ourselves to be divine because Christ and the Church of all ages have borne testimony to it. </w:t>
      </w:r>
    </w:p>
    <w:p>
      <w:pPr>
        <w:pStyle w:val="Normal"/>
        <w:rPr/>
      </w:pPr>
      <w:r>
        <w:rPr/>
        <w:t>(BTC Page 159).</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GLAMOUR: A WORLD PROBLEM:-</w:t>
      </w:r>
    </w:p>
    <w:p>
      <w:pPr>
        <w:pStyle w:val="Normal"/>
        <w:rPr>
          <w:b/>
          <w:b/>
        </w:rPr>
      </w:pPr>
      <w:r>
        <w:rPr>
          <w:b/>
        </w:rPr>
      </w:r>
    </w:p>
    <w:p>
      <w:pPr>
        <w:pStyle w:val="Normal"/>
        <w:rPr/>
      </w:pPr>
      <w:r>
        <w:rPr/>
      </w:r>
    </w:p>
    <w:p>
      <w:pPr>
        <w:pStyle w:val="Normal"/>
        <w:rPr/>
      </w:pPr>
      <w:r>
        <w:rPr/>
        <w:t>2. The life or manifestation of the planetary Logos, the "</w:t>
      </w:r>
      <w:r>
        <w:rPr>
          <w:b/>
          <w:sz w:val="22"/>
          <w:highlight w:val="yellow"/>
        </w:rPr>
        <w:t>One in Whom we live and move and have our being</w:t>
      </w:r>
      <w:r>
        <w:rPr/>
        <w:t>," is determined by His Own Nature. To us, that great Life embodies perfection and the qualities which distinguish Him are those to which we direct our highest [Page 106] aspiration. But, from the angle of Those Lives Who are ahead of Him upon the cosmic path (I speak symbolically and in terms of human experience) He is among the "imperfect Gods." These imperfections, hindering unfoldment or the perfect expression of divine energy when brought into conjunction with the inherited qualities and biases of the substances through which He must express His life, His purposes and intentions, produce the "seeds of death and of decay" which characterise our planetary evolution in all the four kingdoms in nature. They create the obstacles, obstructions and hindrances against which the soul in all created forms must struggle, gaining strength and understanding thereby and eventual liberation. (GAWP Page 105-106).</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THE LIGHT OF THE SOUL:-</w:t>
      </w:r>
    </w:p>
    <w:p>
      <w:pPr>
        <w:pStyle w:val="Normal"/>
        <w:rPr>
          <w:b/>
          <w:b/>
        </w:rPr>
      </w:pPr>
      <w:r>
        <w:rPr>
          <w:b/>
        </w:rPr>
      </w:r>
    </w:p>
    <w:p>
      <w:pPr>
        <w:pStyle w:val="Normal"/>
        <w:rPr/>
      </w:pPr>
      <w:r>
        <w:rPr/>
      </w:r>
    </w:p>
    <w:p>
      <w:pPr>
        <w:pStyle w:val="Normal"/>
        <w:rPr/>
      </w:pPr>
      <w:r>
        <w:rPr/>
        <w:t>It aids also to remember:</w:t>
      </w:r>
    </w:p>
    <w:p>
      <w:pPr>
        <w:pStyle w:val="Normal"/>
        <w:rPr/>
      </w:pPr>
      <w:r>
        <w:rPr/>
      </w:r>
    </w:p>
    <w:p>
      <w:pPr>
        <w:pStyle w:val="Normal"/>
        <w:rPr/>
      </w:pPr>
      <w:r>
        <w:rPr/>
        <w:t>1. That on the physical plane the perceiver uses the five senses in order to arrive at the field of knowledge.</w:t>
      </w:r>
    </w:p>
    <w:p>
      <w:pPr>
        <w:pStyle w:val="Normal"/>
        <w:rPr/>
      </w:pPr>
      <w:r>
        <w:rPr/>
      </w:r>
    </w:p>
    <w:p>
      <w:pPr>
        <w:pStyle w:val="Normal"/>
        <w:rPr/>
      </w:pPr>
      <w:r>
        <w:rPr/>
        <w:t xml:space="preserve">2. That all our three planes in the three worlds constitute the dense physical body of that </w:t>
      </w:r>
      <w:r>
        <w:rPr>
          <w:b/>
          <w:sz w:val="22"/>
          <w:highlight w:val="yellow"/>
        </w:rPr>
        <w:t>One in Whom “we live and move and have our being.”</w:t>
      </w:r>
    </w:p>
    <w:p>
      <w:pPr>
        <w:pStyle w:val="Normal"/>
        <w:rPr/>
      </w:pPr>
      <w:r>
        <w:rPr/>
      </w:r>
    </w:p>
    <w:p>
      <w:pPr>
        <w:pStyle w:val="Normal"/>
        <w:rPr/>
      </w:pPr>
      <w:r>
        <w:rPr/>
        <w:t>3. That on the astral or emotional plane, the lower powers of clairvoyance and clairaudience are used by the perceiver and when misused reveal the serpent in the garden.</w:t>
      </w:r>
    </w:p>
    <w:p>
      <w:pPr>
        <w:pStyle w:val="Normal"/>
        <w:rPr/>
      </w:pPr>
      <w:r>
        <w:rPr/>
      </w:r>
    </w:p>
    <w:p>
      <w:pPr>
        <w:pStyle w:val="Normal"/>
        <w:rPr/>
      </w:pPr>
      <w:r>
        <w:rPr/>
        <w:t>4. That on the mental plane psychometry and symbology (including numerology and geometry) are used by the perceiver to arrive at an understanding of the lower mental levels.</w:t>
      </w:r>
    </w:p>
    <w:p>
      <w:pPr>
        <w:pStyle w:val="Normal"/>
        <w:rPr/>
      </w:pPr>
      <w:r>
        <w:rPr/>
      </w:r>
    </w:p>
    <w:p>
      <w:pPr>
        <w:pStyle w:val="Normal"/>
        <w:rPr/>
      </w:pPr>
      <w:r>
        <w:rPr/>
        <w:t>5. That only when these three are seen as lower and as constituting the form aspect does the perceiver arrive at a condition where he can begin to understand the nature of the soul and [Page 94] comprehend the true significance of Sutras 40 and 41.</w:t>
      </w:r>
    </w:p>
    <w:p>
      <w:pPr>
        <w:pStyle w:val="Normal"/>
        <w:rPr/>
      </w:pPr>
      <w:r>
        <w:rPr/>
      </w:r>
    </w:p>
    <w:p>
      <w:pPr>
        <w:pStyle w:val="Normal"/>
        <w:rPr/>
      </w:pPr>
      <w:r>
        <w:rPr/>
        <w:t>6. That, having reached that point, he begins to discriminate and to use the mind as the sixth sense, arriving thereby at that subjective quality or life which lies back of the field of knowledge (or form).  This constitutes the nature of the soul within the form, and is, potentially and in fact, omniscient and omnipresent.</w:t>
      </w:r>
    </w:p>
    <w:p>
      <w:pPr>
        <w:pStyle w:val="Normal"/>
        <w:rPr/>
      </w:pPr>
      <w:r>
        <w:rPr/>
      </w:r>
    </w:p>
    <w:p>
      <w:pPr>
        <w:pStyle w:val="Normal"/>
        <w:rPr/>
      </w:pPr>
      <w:r>
        <w:rPr/>
        <w:t>7. Having reached the soul in any form and contacted it through the medium of his own soul, he finds that all souls are one and can put himself with ease in the soul of an atom or of a humming bird, or he can expand his realisation in another direction and know himself one with God and with all superhuman existences. (LS Page 93-94).</w:t>
      </w:r>
    </w:p>
    <w:p>
      <w:pPr>
        <w:pStyle w:val="Normal"/>
        <w:rPr/>
      </w:pPr>
      <w:r>
        <w:rPr/>
      </w:r>
    </w:p>
    <w:p>
      <w:pPr>
        <w:pStyle w:val="Normal"/>
        <w:rPr/>
      </w:pPr>
      <w:r>
        <w:rPr/>
      </w:r>
    </w:p>
    <w:p>
      <w:pPr>
        <w:pStyle w:val="Normal"/>
        <w:rPr/>
      </w:pPr>
      <w:r>
        <w:rPr/>
        <w:t>The three verses quoted above deal with,</w:t>
      </w:r>
    </w:p>
    <w:p>
      <w:pPr>
        <w:pStyle w:val="Normal"/>
        <w:rPr/>
      </w:pPr>
      <w:r>
        <w:rPr/>
      </w:r>
    </w:p>
    <w:p>
      <w:pPr>
        <w:pStyle w:val="Normal"/>
        <w:rPr/>
      </w:pPr>
      <w:r>
        <w:rPr/>
        <w:t>a. The seven centres, hitherto quiescent,</w:t>
      </w:r>
    </w:p>
    <w:p>
      <w:pPr>
        <w:pStyle w:val="Normal"/>
        <w:rPr/>
      </w:pPr>
      <w:r>
        <w:rPr/>
        <w:t>b. The ten closed portals, the ten orifices of the physical body,</w:t>
      </w:r>
    </w:p>
    <w:p>
      <w:pPr>
        <w:pStyle w:val="Normal"/>
        <w:rPr/>
      </w:pPr>
      <w:r>
        <w:rPr/>
        <w:t>c. The five senses, through which contact with the physical plane takes place, and in these terms the entire outgoing and ingoing activities of the physical plane man are comprehended.</w:t>
      </w:r>
    </w:p>
    <w:p>
      <w:pPr>
        <w:pStyle w:val="Normal"/>
        <w:rPr/>
      </w:pPr>
      <w:r>
        <w:rPr/>
      </w:r>
    </w:p>
    <w:p>
      <w:pPr>
        <w:pStyle w:val="Normal"/>
        <w:rPr/>
      </w:pPr>
      <w:r>
        <w:rPr/>
        <w:t xml:space="preserve">When these have all been brought under the direction of the soul, or inner ruler, then unity with the soul is effected, and consequently identification with that </w:t>
      </w:r>
      <w:r>
        <w:rPr>
          <w:b/>
          <w:sz w:val="22"/>
          <w:highlight w:val="yellow"/>
        </w:rPr>
        <w:t>One in Whom we live and move and have our being</w:t>
      </w:r>
      <w:r>
        <w:rPr/>
        <w:t>. (LS Page 210).</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PROBLEMS OF HUMANITY:-</w:t>
      </w:r>
    </w:p>
    <w:p>
      <w:pPr>
        <w:pStyle w:val="Normal"/>
        <w:rPr>
          <w:b/>
          <w:b/>
        </w:rPr>
      </w:pPr>
      <w:r>
        <w:rPr>
          <w:b/>
        </w:rPr>
      </w:r>
    </w:p>
    <w:p>
      <w:pPr>
        <w:pStyle w:val="Normal"/>
        <w:rPr/>
      </w:pPr>
      <w:r>
        <w:rPr/>
      </w:r>
    </w:p>
    <w:p>
      <w:pPr>
        <w:pStyle w:val="Normal"/>
        <w:rPr/>
      </w:pPr>
      <w:r>
        <w:rPr/>
        <w:t xml:space="preserve">The little minds of men at their past and present stages of evolution cannot today and never have comprehended the mind and the purposes of </w:t>
      </w:r>
      <w:r>
        <w:rPr>
          <w:b/>
          <w:sz w:val="22"/>
          <w:highlight w:val="yellow"/>
        </w:rPr>
        <w:t>the one in Whom we live and move and have our being</w:t>
      </w:r>
      <w:r>
        <w:rPr/>
        <w:t>; they have interpreted God in terms of themselves; therefore when men unthinkingly accept a dogma, they are only accepting the point of view of some other fallible human being, and are not accepting a divine truth at all. It is this truth that theological seminaries must begin to teach, training their men to think for themselves and to remember that the key to truth lies in the unifying power of Comparative Religion. Only those principles and truths which are universally recognized and which find their place in every religion are truly necessary to salvation. The secondary and controversial line of presented [Page 128] truths is usually unnecessary or significant only in so far as it buttresses the primary and essential truth. (PH Page 127-128)</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THE REAPPEARANCE OF THE CHRIST:-</w:t>
      </w:r>
    </w:p>
    <w:p>
      <w:pPr>
        <w:pStyle w:val="Normal"/>
        <w:rPr>
          <w:b/>
          <w:b/>
        </w:rPr>
      </w:pPr>
      <w:r>
        <w:rPr>
          <w:b/>
        </w:rPr>
      </w:r>
    </w:p>
    <w:p>
      <w:pPr>
        <w:pStyle w:val="Normal"/>
        <w:rPr/>
      </w:pPr>
      <w:r>
        <w:rPr/>
      </w:r>
    </w:p>
    <w:p>
      <w:pPr>
        <w:pStyle w:val="Normal"/>
        <w:rPr/>
      </w:pPr>
      <w:r>
        <w:rPr/>
        <w:t xml:space="preserve">It is essential that today there should be a measure of fuller knowledge concerning the "centre where the will of God is known." The public should possess some understanding of this highest spiritual centre to which—if we believe the Gospel story—Christ Himself was always attentive. Frequently we read in </w:t>
      </w:r>
      <w:r>
        <w:rPr>
          <w:i/>
        </w:rPr>
        <w:t xml:space="preserve">The New Testament </w:t>
      </w:r>
      <w:r>
        <w:rPr/>
        <w:t>that "the Father spoke to Him" or that "He heard a Voice," unheard by others, or that the words were heard, "this is my beloved Son." Several times, we read, the seal of affirmation (as it is spiritually called) was given to Him. Only the Father, the planetary Logos, the "</w:t>
      </w:r>
      <w:r>
        <w:rPr>
          <w:b/>
          <w:sz w:val="22"/>
          <w:highlight w:val="yellow"/>
        </w:rPr>
        <w:t>One in Whom we live and move and have our being</w:t>
      </w:r>
      <w:r>
        <w:rPr/>
        <w:t>" (Acts XVII.28), the Lord of the World, the Ancient of Days (Dan. VII.9) can speak this final affirmative word. There are, as well we know, five crises or initiations which concern the Master Jesus—the Birth at Bethlehem, the Baptism, the Transfiguration, the Crucifixion and the Resurrection—but lying behind this obvious and practical teaching, lies an undercurrent or thought of something much higher [Page 40] and of greater importance—the affirmative Voice of the Father, recognising that which the Christ has done. (RC Page 39-40).</w:t>
      </w:r>
    </w:p>
    <w:p>
      <w:pPr>
        <w:pStyle w:val="Normal"/>
        <w:rPr/>
      </w:pPr>
      <w:r>
        <w:rPr/>
      </w:r>
    </w:p>
    <w:p>
      <w:pPr>
        <w:pStyle w:val="Normal"/>
        <w:rPr/>
      </w:pPr>
      <w:r>
        <w:rPr/>
      </w:r>
    </w:p>
    <w:p>
      <w:pPr>
        <w:pStyle w:val="Normal"/>
        <w:rPr/>
      </w:pPr>
      <w:r>
        <w:rPr/>
        <w:t>THE WORK OF THE CHRIST TODAY AND IN THE FUTURE</w:t>
      </w:r>
    </w:p>
    <w:p>
      <w:pPr>
        <w:pStyle w:val="Normal"/>
        <w:rPr/>
      </w:pPr>
      <w:r>
        <w:rPr/>
      </w:r>
    </w:p>
    <w:p>
      <w:pPr>
        <w:pStyle w:val="Normal"/>
        <w:rPr/>
      </w:pPr>
      <w:r>
        <w:rPr/>
      </w:r>
    </w:p>
    <w:p>
      <w:pPr>
        <w:pStyle w:val="Normal"/>
        <w:rPr/>
      </w:pPr>
      <w:r>
        <w:rPr/>
        <w:t xml:space="preserve">We have seen that the doctrine of great Appearances and of the coming of Avatars or World Teachers or Saviours underlies all the world religions. Through Them, the continuity of revelation is implemented and humanity is enabled, each successive age, to take its next step forward along the Path of Evolution closer to God and that divine Centre in which the will of the </w:t>
      </w:r>
      <w:r>
        <w:rPr>
          <w:b/>
          <w:sz w:val="22"/>
          <w:highlight w:val="yellow"/>
        </w:rPr>
        <w:t>One “in Whom we live and move and have our being</w:t>
      </w:r>
      <w:r>
        <w:rPr/>
        <w:t>" (as St. Paul expressed it in Acts XVII.28) is focussed, understood and directed. We have touched upon the mission of two of these Avatars—the Buddha, the Messenger of Light for the East, and the Christ, the Messenger of Love for the West—and Their work for the entire world; we have also considered the unique opportunity with which Christ is today faced and the response He made in 1945 when He signified His intention to reappear and gave the great Invocation to us as an aid in the preparatory work with which we are immediately confronted. It would seem appropriate at this point to consider the nature of the work which He will do and also the teaching which He will probably give. The fact of the continuity of the revelation and teaching given down the ages entitles us to a wise consideration and spiritual speculation upon the probable lines which His work will take. (RC Page 61).</w:t>
      </w:r>
    </w:p>
    <w:p>
      <w:pPr>
        <w:pStyle w:val="Normal"/>
        <w:rPr/>
      </w:pPr>
      <w:r>
        <w:rPr/>
      </w:r>
    </w:p>
    <w:p>
      <w:pPr>
        <w:pStyle w:val="Normal"/>
        <w:rPr/>
      </w:pPr>
      <w:r>
        <w:rPr/>
      </w:r>
    </w:p>
    <w:p>
      <w:pPr>
        <w:pStyle w:val="Normal"/>
        <w:rPr/>
      </w:pPr>
      <w:r>
        <w:rPr/>
        <w:t xml:space="preserve">This decision was necessarily made in consultation with the Lord of the World, the "Ancient of Days" of </w:t>
      </w:r>
      <w:r>
        <w:rPr>
          <w:i/>
        </w:rPr>
        <w:t>The Old Testament</w:t>
      </w:r>
      <w:r>
        <w:rPr/>
        <w:t>, and the "</w:t>
      </w:r>
      <w:r>
        <w:rPr>
          <w:b/>
          <w:sz w:val="22"/>
          <w:highlight w:val="yellow"/>
        </w:rPr>
        <w:t>One in Whom we live and move and have our being</w:t>
      </w:r>
      <w:r>
        <w:rPr/>
        <w:t xml:space="preserve">" of </w:t>
      </w:r>
      <w:r>
        <w:rPr>
          <w:i/>
        </w:rPr>
        <w:t>The New Testament</w:t>
      </w:r>
      <w:r>
        <w:rPr/>
        <w:t>. He is the Custodian of the Will of God. It was also made with the full understanding and cooperation of the Masters and the senior initiates. This was inevitably so, because Their participation and help were imperative. They also necessarily had to be with Him in thought, and cooperating mentally, because His reappearance connotes a great hierarchical approach to humanity and a great spiritual event. (RC Page 69).</w:t>
      </w:r>
    </w:p>
    <w:p>
      <w:pPr>
        <w:pStyle w:val="Normal"/>
        <w:rPr/>
      </w:pPr>
      <w:r>
        <w:rPr/>
      </w:r>
    </w:p>
    <w:p>
      <w:pPr>
        <w:pStyle w:val="Normal"/>
        <w:rPr/>
      </w:pPr>
      <w:r>
        <w:rPr/>
      </w:r>
    </w:p>
    <w:p>
      <w:pPr>
        <w:pStyle w:val="Normal"/>
        <w:rPr/>
      </w:pPr>
      <w:r>
        <w:rPr/>
        <w:t>It will be apparent to you that it is only possible to indicate the broad general outlines of the new world religion. The expansion of the human consciousness which will take place as a result of the coming Great Approach will enable humanity to grasp not only its relation to the spiritual life of our planet, the "</w:t>
      </w:r>
      <w:r>
        <w:rPr>
          <w:b/>
          <w:sz w:val="22"/>
          <w:highlight w:val="yellow"/>
        </w:rPr>
        <w:t>One in Whom we live and move and have our being</w:t>
      </w:r>
      <w:r>
        <w:rPr/>
        <w:t>," but will also give a glimpse of the relation of our planet to the circle of planetary lives, moving within the orbit of the Sun and the still greater circle of spiritual influences which contact our system as it pursues its orbit in the Heavens (the twelve constellations of the zodiac). Astronomical and astrological investigation has demonstrated this relationship and the influences exerted but there is still speculation and much foolish claiming and interpretation. Yet the churches have ever recognized this and the Bible has testified to it. "The stars in their courses fought against Sisera" (Judges V.20). "Who can withstand the sweet influences of the Pleiades?" (Job XXXVIII.31). Many other passages bear out this contention of the Knowers. Many church festivals are fixed by reference to the moon or a zodiacal constellation. Investigation will prove this to be the case and when the ritual of the new world religion is universally [Page 154] established, this will be one of the important factors considered. (RC Page 153-154).</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TELEPATHY AND THE ETHERIC VEHICLE:-</w:t>
      </w:r>
    </w:p>
    <w:p>
      <w:pPr>
        <w:pStyle w:val="Normal"/>
        <w:rPr>
          <w:b/>
          <w:b/>
        </w:rPr>
      </w:pPr>
      <w:r>
        <w:rPr>
          <w:b/>
        </w:rPr>
      </w:r>
    </w:p>
    <w:p>
      <w:pPr>
        <w:pStyle w:val="Normal"/>
        <w:rPr/>
      </w:pPr>
      <w:r>
        <w:rPr/>
      </w:r>
    </w:p>
    <w:p>
      <w:pPr>
        <w:pStyle w:val="Normal"/>
        <w:rPr/>
      </w:pPr>
      <w:r>
        <w:rPr/>
        <w:t>X. SEQUENTIAL REVELATION OF RELATIONSHIPS</w:t>
      </w:r>
    </w:p>
    <w:p>
      <w:pPr>
        <w:pStyle w:val="Normal"/>
        <w:rPr/>
      </w:pPr>
      <w:r>
        <w:rPr/>
      </w:r>
    </w:p>
    <w:p>
      <w:pPr>
        <w:pStyle w:val="Normal"/>
        <w:rPr/>
      </w:pPr>
      <w:r>
        <w:rPr/>
      </w:r>
    </w:p>
    <w:p>
      <w:pPr>
        <w:pStyle w:val="Normal"/>
        <w:rPr/>
      </w:pPr>
      <w:r>
        <w:rPr/>
        <w:t>I would like to refer you back to page 52 where I outlined this extra-ordinary science which is—inherently in itself—the evidence of evolution, of the essential dualism in manifestation, and the testimony, unalterable and incontrovertible, to the unfoldment of consciousness. At the same time, it proceeds upon the basic premise that the various phases of consciousness which are steadily and sequentially revealed in time and space are (from the point of view of the Eternal Now) the sum total of the states of consciousness of the "</w:t>
      </w:r>
      <w:r>
        <w:rPr>
          <w:b/>
          <w:sz w:val="22"/>
          <w:highlight w:val="yellow"/>
        </w:rPr>
        <w:t>One in Whom we live and move and have our being</w:t>
      </w:r>
      <w:r>
        <w:rPr/>
        <w:t>." All these phases of conscious acceptance of existent phenomena and their related reactions are, to Sanat Kumara, what a day's experience and reactions or the current life experiences are to the intelligent man—only vastly more enveloping and comprehensive. (TEV Page 64).</w:t>
      </w:r>
    </w:p>
    <w:p>
      <w:pPr>
        <w:pStyle w:val="Normal"/>
        <w:rPr/>
      </w:pPr>
      <w:r>
        <w:rPr/>
      </w:r>
    </w:p>
    <w:p>
      <w:pPr>
        <w:pStyle w:val="Normal"/>
        <w:rPr/>
      </w:pPr>
      <w:r>
        <w:rPr/>
      </w:r>
    </w:p>
    <w:p>
      <w:pPr>
        <w:pStyle w:val="Normal"/>
        <w:rPr/>
      </w:pPr>
      <w:r>
        <w:rPr/>
        <w:t xml:space="preserve">I am not here dealing with invocation and evocation as it is carried on between Humanity and the Hierarchy. I gave much along this line when I made public the various Invocations whereby I have been attempting to substitute the invocative method for the selfish use of prayer and the limiting mode of the average meditation process. It is a slow process by means of which this method of intercourse must be learnt and mastered, and no textbook or information on the subject is of much use. Nor am I going to deal with the ordinary telepathy prevalent among men and natural to so many, as this has been dealt with earlier in this book. But at this point I should like to emphasise something which applies to every human being. When animal-man passed through the door of individualisation and became a human being he came possessed of an innate potency of </w:t>
      </w:r>
      <w:r>
        <w:rPr>
          <w:i/>
        </w:rPr>
        <w:t>sight</w:t>
      </w:r>
      <w:r>
        <w:rPr/>
        <w:t xml:space="preserve">; for aeons he has seen in the three worlds, and many have for several lives sought after </w:t>
      </w:r>
      <w:r>
        <w:rPr>
          <w:i/>
        </w:rPr>
        <w:t>the vision</w:t>
      </w:r>
      <w:r>
        <w:rPr/>
        <w:t xml:space="preserve"> which stabilises the aspirant upon the Path. Through the door of initiation, having attained the mystical vision, each aspirant will become aware of that within himself which permits of a </w:t>
      </w:r>
      <w:r>
        <w:rPr>
          <w:i/>
        </w:rPr>
        <w:t>spiritual perception</w:t>
      </w:r>
      <w:r>
        <w:rPr/>
        <w:t xml:space="preserve"> of such an expansive nature that he gets his first real and individual glimpse of the divine Plan; from that moment his entire life is altered. Later (and this [Page 74] I cannot expect the student to understand; if he thinks he does, he is being misled by words), he will pass through the door of </w:t>
      </w:r>
      <w:r>
        <w:rPr>
          <w:i/>
        </w:rPr>
        <w:t>identification</w:t>
      </w:r>
      <w:r>
        <w:rPr/>
        <w:t xml:space="preserve">. This is a perfectly meaningless phrase, since its significance is most carefully guarded. Symbolically speaking and in order to preserve the concept of this door in the mind of humanity, true esoteric meetings are entered on the password. Only the WORD can enter through this door—this highest and widest of all doors. Once through that door and once eligible to the Council Chamber of the Great Lord, the Initiate will comprehend what is meant by "monadic impression." It is not impression by a Monad (that meaningless term) upon the brain of a man who has constructed the antahkarana and passed the fourth initiation. It is an innate responsiveness to the Purpose of the Universal Mind of </w:t>
      </w:r>
      <w:r>
        <w:rPr>
          <w:b/>
          <w:sz w:val="22"/>
          <w:highlight w:val="yellow"/>
        </w:rPr>
        <w:t>the one in Whom we live and move and have our being</w:t>
      </w:r>
      <w:r>
        <w:rPr/>
        <w:t>. (TEV Page 73-74).</w:t>
      </w:r>
    </w:p>
    <w:p>
      <w:pPr>
        <w:pStyle w:val="Normal"/>
        <w:rPr/>
      </w:pPr>
      <w:r>
        <w:rPr/>
      </w:r>
    </w:p>
    <w:p>
      <w:pPr>
        <w:pStyle w:val="Normal"/>
        <w:rPr/>
      </w:pPr>
      <w:r>
        <w:rPr/>
      </w:r>
    </w:p>
    <w:p>
      <w:pPr>
        <w:pStyle w:val="Normal"/>
        <w:rPr/>
      </w:pPr>
      <w:r>
        <w:rPr/>
        <w:t xml:space="preserve">This is also a brief preamble to another statement, which can be worded as follows: The planetary Logos, </w:t>
      </w:r>
      <w:r>
        <w:rPr>
          <w:b/>
          <w:sz w:val="22"/>
          <w:highlight w:val="yellow"/>
        </w:rPr>
        <w:t>the one in Whom we live and move and have our being</w:t>
      </w:r>
      <w:r>
        <w:rPr/>
        <w:t>, is the informing, ensouling life of this planet, the Earth; it is His life which integrates the planet as a whole, and His life which pours through all forms—great or small—which, [Page 183] in their aggregate, constitute the planetary form. Preserve, therefore, in your conscious imagination and by means of the innate symbol-making faculty which all men possess, the concept of our planet as a great lotus composed of many interweaving energies, located within the greater form of the solar system which is, as we know, esoterically portrayed as a twelve-petalled lotus. This lotus, the Earth, is responsive to the many entering energies with which I dealt at some length in my book upon Esoteric Astrology.* (TEV Page 182-183).</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ESOTERIC PSYCHOLOGY - VOLUME II:-</w:t>
      </w:r>
    </w:p>
    <w:p>
      <w:pPr>
        <w:pStyle w:val="Normal"/>
        <w:rPr>
          <w:b/>
          <w:b/>
        </w:rPr>
      </w:pPr>
      <w:r>
        <w:rPr>
          <w:b/>
        </w:rPr>
      </w:r>
    </w:p>
    <w:p>
      <w:pPr>
        <w:pStyle w:val="Normal"/>
        <w:rPr/>
      </w:pPr>
      <w:r>
        <w:rPr/>
      </w:r>
    </w:p>
    <w:p>
      <w:pPr>
        <w:pStyle w:val="Normal"/>
        <w:rPr/>
      </w:pPr>
      <w:r>
        <w:rPr/>
        <w:t>It is of interest, however, for students of esotericism to note that this urge to salvage and to sacrifice in order to redeem works out in different ways in the different planetary schemes.  Each Ray Lord of a scheme, manifesting through a planet, expresses this urge in varying ways, and each expression is so different from the others that it is hard for a human being to do more than sense that method which exists on our own particular planet.  Initiates know that the varying psychological characteristics of the ray Lives condition most peculiarly the method of expressing sacrifice, during the course of manifestation.  The great stream of living energy which is manifesting itself in our Earth scheme of evolution is conditioned by a temperament, an attitude and an orientation that is that of a "Divine Rebel."  It is only rebellion that produces pain and sorrow, but this rebellion is inherent and [Page 98] innate in the Deity of our planet Himself, the "</w:t>
      </w:r>
      <w:r>
        <w:rPr>
          <w:b/>
          <w:sz w:val="22"/>
          <w:highlight w:val="yellow"/>
        </w:rPr>
        <w:t>One in Whom we live and move and have our being</w:t>
      </w:r>
      <w:r>
        <w:rPr/>
        <w:t>."  It is, therefore, a tendency greater than the individual unit.  It is only possible to express this amazing truth about the planetary Life under a veil of symbology and in terms of human thought.  In this there is ever a risk, for men interpret all they read and hear and experience in terms of themselves. (EPV II Page 97-98).</w:t>
      </w:r>
    </w:p>
    <w:p>
      <w:pPr>
        <w:pStyle w:val="Normal"/>
        <w:rPr/>
      </w:pPr>
      <w:r>
        <w:rPr/>
      </w:r>
    </w:p>
    <w:p>
      <w:pPr>
        <w:pStyle w:val="Normal"/>
        <w:rPr/>
      </w:pPr>
      <w:r>
        <w:rPr/>
      </w:r>
    </w:p>
    <w:p>
      <w:pPr>
        <w:pStyle w:val="Normal"/>
        <w:rPr/>
      </w:pPr>
      <w:r>
        <w:rPr/>
        <w:t>What is it that should be accomplished at each momentous full moon in May?  I shall state the objectives sequentially and [Page 689] in the order of their importance, and with as much clarity and brevity as this abstruse subject permits.</w:t>
      </w:r>
    </w:p>
    <w:p>
      <w:pPr>
        <w:pStyle w:val="Normal"/>
        <w:rPr/>
      </w:pPr>
      <w:r>
        <w:rPr/>
      </w:r>
    </w:p>
    <w:p>
      <w:pPr>
        <w:pStyle w:val="Normal"/>
        <w:rPr/>
      </w:pPr>
      <w:r>
        <w:rPr/>
        <w:t>1. The releasing of certain energies which can potently affect humanity, and which will, if released, stimulate the spirit of love, of brotherhood and of good will on the earth.  These energies are as definite and as real as those energies with which science occupies itself and calls the "cosmic rays".  I am speaking of real energies and not of emotionally desired abstractions.</w:t>
      </w:r>
    </w:p>
    <w:p>
      <w:pPr>
        <w:pStyle w:val="Normal"/>
        <w:rPr/>
      </w:pPr>
      <w:r>
        <w:rPr/>
      </w:r>
    </w:p>
    <w:p>
      <w:pPr>
        <w:pStyle w:val="Normal"/>
        <w:rPr/>
      </w:pPr>
      <w:r>
        <w:rPr/>
        <w:t>2. The fusion of all the men of good will in the world into an integrated responsive whole.</w:t>
      </w:r>
    </w:p>
    <w:p>
      <w:pPr>
        <w:pStyle w:val="Normal"/>
        <w:rPr/>
      </w:pPr>
      <w:r>
        <w:rPr/>
      </w:r>
    </w:p>
    <w:p>
      <w:pPr>
        <w:pStyle w:val="Normal"/>
        <w:rPr/>
      </w:pPr>
      <w:r>
        <w:rPr/>
        <w:t xml:space="preserve">3. The invocation and the response of certain great Beings, Whose work can and will be possible if the first of the objectives is achieved through the accomplishment of the second objective.  Ponder on this synthesis of the three objectives.  By what name these Living Forces are called is entirely immaterial.  They can be regarded as the vice-regents of God, Who can and will cooperate with the Spirit of Life and of Love upon our planet, </w:t>
      </w:r>
      <w:r>
        <w:rPr>
          <w:b/>
          <w:sz w:val="22"/>
          <w:highlight w:val="yellow"/>
        </w:rPr>
        <w:t>the one in Whom we live and move and have our being</w:t>
      </w:r>
      <w:r>
        <w:rPr/>
        <w:t>.  They may be regarded by certain thinkers as the Archangels of the Most High, Whose work has been made possible through the activity of Christ and His body of disciples, the true and living Church.  They may be regarded by others as the guiding heads of the planetary Hierarchy, Who stand behind our planetary evolution, and Who seldom take an active outer part in the world activity, leaving it to the Masters of the Wisdom except in the time of an emergency such as this.  By whatever name we call Them, They stand ready to aid, if the call comes forth with sufficient strength and power from the aspirants and disciples at the time of the May full moon and the June full moon.</w:t>
      </w:r>
    </w:p>
    <w:p>
      <w:pPr>
        <w:pStyle w:val="Normal"/>
        <w:rPr/>
      </w:pPr>
      <w:r>
        <w:rPr/>
      </w:r>
    </w:p>
    <w:p>
      <w:pPr>
        <w:pStyle w:val="Normal"/>
        <w:rPr/>
      </w:pPr>
      <w:r>
        <w:rPr/>
        <w:t>4. The evocation from the inner side of a strenuous and one-pointed activity on the part of the Hierarchy of Masters, [Page 690] those illumined Minds to Whom has been confided the work of world direction.  A responsiveness is desired and can be effective between the following three groups:</w:t>
      </w:r>
    </w:p>
    <w:p>
      <w:pPr>
        <w:pStyle w:val="Normal"/>
        <w:rPr/>
      </w:pPr>
      <w:r>
        <w:rPr/>
      </w:r>
    </w:p>
    <w:p>
      <w:pPr>
        <w:pStyle w:val="Normal"/>
        <w:rPr/>
      </w:pPr>
      <w:r>
        <w:rPr/>
        <w:t>a. The waiting and (at this time) anxious Hierarchy—anxious because even They cannot tell how humanity will react and whether men will be wise enough to avail themselves of the proffered opportunity.  They stand, organised under the direction of the Christ, the Master of all the Masters, and the Teacher alike of angels and of men.  He has been constituted the direct intermediary between the earth and the Buddha, Who is, in His turn, the consecrated intermediary between the entire waiting Hierarchy and the attentive Forces.</w:t>
      </w:r>
    </w:p>
    <w:p>
      <w:pPr>
        <w:pStyle w:val="Normal"/>
        <w:rPr/>
      </w:pPr>
      <w:r>
        <w:rPr/>
      </w:r>
    </w:p>
    <w:p>
      <w:pPr>
        <w:pStyle w:val="Normal"/>
        <w:rPr/>
      </w:pPr>
      <w:r>
        <w:rPr/>
        <w:t>b. The New Group of World Servers, composed at this time of all those sensitive and consecrated servers of the race whose objective is world peace, who aim at the establishing of good will on earth as the basis for future living and world expansion.  Originally, this group was composed of a handful of accepted disciples and consecrated aspirants.  Its ranks have been opened during the past ten months to all those men of good will who are working actively for real understanding, who are willing to sacrifice themselves for the helping of humanity, and who see no separating bar of any kind, but feel alike to the men of all races, nationalities and religions.</w:t>
      </w:r>
    </w:p>
    <w:p>
      <w:pPr>
        <w:pStyle w:val="Normal"/>
        <w:rPr/>
      </w:pPr>
      <w:r>
        <w:rPr/>
      </w:r>
    </w:p>
    <w:p>
      <w:pPr>
        <w:pStyle w:val="Normal"/>
        <w:rPr/>
      </w:pPr>
      <w:r>
        <w:rPr/>
        <w:t>c. The masses of men and women who have responded to the ideas which have been set forth, and who react favourably to the objectives of international understanding, economic interdependence and religious unity. (EPV II Page 688-690).</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ESOTERIC ASTROLOGY:-</w:t>
      </w:r>
    </w:p>
    <w:p>
      <w:pPr>
        <w:pStyle w:val="Normal"/>
        <w:rPr>
          <w:b/>
          <w:b/>
        </w:rPr>
      </w:pPr>
      <w:r>
        <w:rPr>
          <w:b/>
        </w:rPr>
      </w:r>
    </w:p>
    <w:p>
      <w:pPr>
        <w:pStyle w:val="Normal"/>
        <w:rPr/>
      </w:pPr>
      <w:r>
        <w:rPr/>
      </w:r>
    </w:p>
    <w:p>
      <w:pPr>
        <w:pStyle w:val="Normal"/>
        <w:rPr/>
      </w:pPr>
      <w:r>
        <w:rPr/>
        <w:t xml:space="preserve">Let us now take each of the seven Rays and see how they embody and transmit the three aspects of the will, via three constellations and their rulers, to our Earth. We enter here into the realm of causes and are dealing with those transcendent purposes, incentives, urges and objectives of </w:t>
      </w:r>
      <w:r>
        <w:rPr>
          <w:b/>
          <w:sz w:val="22"/>
          <w:highlight w:val="yellow"/>
        </w:rPr>
        <w:t>the one in Whom we live and move and have our being</w:t>
      </w:r>
      <w:r>
        <w:rPr/>
        <w:t xml:space="preserve">. This great Life, the Ancient of Days, the Lord of the world, Sanat Kumara, the Eternal Youth, the planetary Logos—His many names are of relative unimportance—is the only Existence upon our planet Who is capable of responding to and carrying out the objectives of the solar Logos. He, in His turn, is the only one in our solar system capable of responding to the sevenfold Emanating Cause, expressing Itself through the Great Bear or Ursa Major. We will, however, deal with the psychological aspects of the emanations of the seven Rays which </w:t>
      </w:r>
      <w:r>
        <w:rPr>
          <w:i/>
        </w:rPr>
        <w:t>embody the will-to-good</w:t>
      </w:r>
      <w:r>
        <w:rPr/>
        <w:t xml:space="preserve">. </w:t>
      </w:r>
    </w:p>
    <w:p>
      <w:pPr>
        <w:pStyle w:val="Normal"/>
        <w:rPr/>
      </w:pPr>
      <w:r>
        <w:rPr/>
        <w:t>(EA Page 612).</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ESOTERIC HEALING:-</w:t>
      </w:r>
    </w:p>
    <w:p>
      <w:pPr>
        <w:pStyle w:val="Normal"/>
        <w:rPr>
          <w:b/>
          <w:b/>
        </w:rPr>
      </w:pPr>
      <w:r>
        <w:rPr>
          <w:b/>
        </w:rPr>
      </w:r>
    </w:p>
    <w:p>
      <w:pPr>
        <w:pStyle w:val="Normal"/>
        <w:rPr/>
      </w:pPr>
      <w:r>
        <w:rPr/>
      </w:r>
    </w:p>
    <w:p>
      <w:pPr>
        <w:pStyle w:val="Normal"/>
        <w:rPr/>
      </w:pPr>
      <w:r>
        <w:rPr/>
        <w:t xml:space="preserve">Only when he becomes the occultist does the mystic learn that all the time the magnet which attracted him, and the dualism which coloured his life and thoughts and which gave motive to all he sought to do, was his true self, that one Reality.  He recognises then that assimilation into and identification with that one reality enables duality to be transmuted into unity and the sense of search to be transformed into the effort to become what he essentially is—a Son of God, one with all Sons of God.  Having accomplished that, he finds himself one with </w:t>
      </w:r>
      <w:r>
        <w:rPr>
          <w:b/>
          <w:sz w:val="22"/>
          <w:highlight w:val="yellow"/>
        </w:rPr>
        <w:t>the one in Whom we live and move and have our being</w:t>
      </w:r>
      <w:r>
        <w:rPr/>
        <w:t>. (EH Page 117).</w:t>
      </w:r>
    </w:p>
    <w:p>
      <w:pPr>
        <w:pStyle w:val="Normal"/>
        <w:rPr/>
      </w:pPr>
      <w:r>
        <w:rPr/>
      </w:r>
    </w:p>
    <w:p>
      <w:pPr>
        <w:pStyle w:val="Normal"/>
        <w:rPr/>
      </w:pPr>
      <w:r>
        <w:rPr/>
      </w:r>
    </w:p>
    <w:p>
      <w:pPr>
        <w:pStyle w:val="Normal"/>
        <w:rPr/>
      </w:pPr>
      <w:r>
        <w:rPr/>
        <w:t xml:space="preserve">All that you can gain from the above, my brother, is a concept of agelong conflict, of seven great energies which manifest as dualities and which produce when anchored within one body (whether that of a planet, a man or an [Page 295] atom) an area or cycle of distress, as it is called; this distress produces the evolutionary urge and is itself </w:t>
      </w:r>
      <w:r>
        <w:rPr>
          <w:i/>
        </w:rPr>
        <w:t>the cause</w:t>
      </w:r>
      <w:r>
        <w:rPr/>
        <w:t xml:space="preserve"> of manifestation, whilst </w:t>
      </w:r>
      <w:r>
        <w:rPr>
          <w:i/>
        </w:rPr>
        <w:t>its effect</w:t>
      </w:r>
      <w:r>
        <w:rPr/>
        <w:t xml:space="preserve"> (which is karma) is the liberation ultimately of the perfect and the good.  These things are not easy to comprehend.  It must be remembered that the seven imperfections are related to the sevenfold nature of </w:t>
      </w:r>
      <w:r>
        <w:rPr>
          <w:b/>
          <w:sz w:val="22"/>
          <w:highlight w:val="yellow"/>
        </w:rPr>
        <w:t>the one in Whom we live and move and have our being</w:t>
      </w:r>
      <w:r>
        <w:rPr/>
        <w:t>, and that these seven imperfect energies hold within themselves the perfect will-to-good, more potent in the long run than the will-to-harm. (EH Page 294-295).</w:t>
      </w:r>
    </w:p>
    <w:p>
      <w:pPr>
        <w:pStyle w:val="Normal"/>
        <w:rPr/>
      </w:pPr>
      <w:r>
        <w:rPr/>
      </w:r>
    </w:p>
    <w:p>
      <w:pPr>
        <w:pStyle w:val="Normal"/>
        <w:rPr/>
      </w:pPr>
      <w:r>
        <w:rPr/>
      </w:r>
    </w:p>
    <w:p>
      <w:pPr>
        <w:pStyle w:val="Normal"/>
        <w:rPr/>
      </w:pPr>
      <w:r>
        <w:rPr/>
        <w:t>This Law X is the forerunner of many new laws concerning the relation of soul to form or of spirit to matter; this one is given first for two reasons:</w:t>
      </w:r>
    </w:p>
    <w:p>
      <w:pPr>
        <w:pStyle w:val="Normal"/>
        <w:rPr/>
      </w:pPr>
      <w:r>
        <w:rPr/>
      </w:r>
    </w:p>
    <w:p>
      <w:pPr>
        <w:pStyle w:val="Normal"/>
        <w:rPr/>
      </w:pPr>
      <w:r>
        <w:rPr/>
        <w:t>1. It can be applied by disciples and thus proven to be true to the mass of men, and above all, to the scientific world.</w:t>
      </w:r>
    </w:p>
    <w:p>
      <w:pPr>
        <w:pStyle w:val="Normal"/>
        <w:rPr/>
      </w:pPr>
      <w:r>
        <w:rPr/>
      </w:r>
    </w:p>
    <w:p>
      <w:pPr>
        <w:pStyle w:val="Normal"/>
        <w:rPr/>
      </w:pPr>
      <w:r>
        <w:rPr/>
        <w:t>2. In the mass of testimony and in the type of death (called at this stage "transference") the fact of the Hierarchy and of Shamballa can be established.</w:t>
      </w:r>
    </w:p>
    <w:p>
      <w:pPr>
        <w:pStyle w:val="Normal"/>
        <w:rPr/>
      </w:pPr>
      <w:r>
        <w:rPr/>
      </w:r>
    </w:p>
    <w:p>
      <w:pPr>
        <w:pStyle w:val="Normal"/>
        <w:rPr/>
      </w:pPr>
      <w:r>
        <w:rPr/>
        <w:t xml:space="preserve">There are three sources of the abstraction which we call "death" if we exclude accident (which may be incident to other people's karma), war (which involves planetary karma) and natural catastrophes (which are connected entirely with the body of manifestation of </w:t>
      </w:r>
      <w:r>
        <w:rPr>
          <w:b/>
          <w:sz w:val="22"/>
          <w:highlight w:val="yellow"/>
        </w:rPr>
        <w:t>the one in Whom we live and move and have our being</w:t>
      </w:r>
      <w:r>
        <w:rPr/>
        <w:t>). (EH Page 679).</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THE RAYS AND THE INITIATIONS:-</w:t>
      </w:r>
    </w:p>
    <w:p>
      <w:pPr>
        <w:pStyle w:val="Normal"/>
        <w:rPr>
          <w:b/>
          <w:b/>
        </w:rPr>
      </w:pPr>
      <w:r>
        <w:rPr>
          <w:b/>
        </w:rPr>
      </w:r>
    </w:p>
    <w:p>
      <w:pPr>
        <w:pStyle w:val="Normal"/>
        <w:rPr/>
      </w:pPr>
      <w:r>
        <w:rPr/>
      </w:r>
    </w:p>
    <w:p>
      <w:pPr>
        <w:pStyle w:val="Normal"/>
        <w:rPr/>
      </w:pPr>
      <w:r>
        <w:rPr/>
        <w:t>RULE ONE</w:t>
      </w:r>
    </w:p>
    <w:p>
      <w:pPr>
        <w:pStyle w:val="Normal"/>
        <w:rPr/>
      </w:pPr>
      <w:r>
        <w:rPr/>
      </w:r>
    </w:p>
    <w:p>
      <w:pPr>
        <w:pStyle w:val="Normal"/>
        <w:rPr/>
      </w:pPr>
      <w:r>
        <w:rPr/>
        <w:t xml:space="preserve">We now begin our study of the fourteen rules for those who are seeking initiation, in one or other of its degrees.  In </w:t>
      </w:r>
      <w:r>
        <w:rPr>
          <w:i/>
        </w:rPr>
        <w:t>Initiation, Human and Solar</w:t>
      </w:r>
      <w:r>
        <w:rPr/>
        <w:t xml:space="preserve"> I gave the rules for those proposing to enter the grades of discipleship.  I would like for a minute to deal with the significance of the word "Rule" and give you some idea of its occult meaning.  There is much difference between a Law, an Order or Command, and a Rule, and these distinctions should be pondered with care.  The Laws of the universe are simply the modes of expression, the life impulses and the way of existence or activity of </w:t>
      </w:r>
      <w:r>
        <w:rPr>
          <w:b/>
          <w:sz w:val="22"/>
          <w:highlight w:val="yellow"/>
        </w:rPr>
        <w:t>the one in Whom we live and move and have our being</w:t>
      </w:r>
      <w:r>
        <w:rPr/>
        <w:t>.  There is no avoiding these laws in the last analysis, and there is no denying them, for we are eternally swept into activity by them and they govern and control (from the angle of the Eternal Now) all that happens in time and space.  Orders and commands are the feeble interpretations which men give to what they understand by law.  In time and space, and at any given moment and in any given location, these commands are issued by those who are in a position of authority or who seem to dominate or are in a position to enforce their wishes.  Laws are occult and basic.  Orders are indicative of human frailty and limitation. (RI Page 25).</w:t>
      </w:r>
    </w:p>
    <w:p>
      <w:pPr>
        <w:pStyle w:val="Normal"/>
        <w:rPr/>
      </w:pPr>
      <w:r>
        <w:rPr/>
      </w:r>
    </w:p>
    <w:p>
      <w:pPr>
        <w:pStyle w:val="Normal"/>
        <w:rPr/>
      </w:pPr>
      <w:r>
        <w:rPr/>
      </w:r>
    </w:p>
    <w:p>
      <w:pPr>
        <w:pStyle w:val="Normal"/>
        <w:rPr/>
      </w:pPr>
      <w:r>
        <w:rPr/>
        <w:t xml:space="preserve">Upon the Path of Initiation, the monadic will (of which the egoic will is the reflection and the individual self-will is the distortion) is gradually transmitted, via the antahkarana, direct to the man upon the physical plane.  This produces the higher correspondence of those qualities so glibly spoken of by the well-trained but dense esotericist—transmutation and transformation.  The result is the assimilation of the individual will and the egoic will into the purpose of the Monad which is the purpose—undeviating and unalterable—of </w:t>
      </w:r>
      <w:r>
        <w:rPr>
          <w:b/>
          <w:sz w:val="22"/>
          <w:highlight w:val="yellow"/>
        </w:rPr>
        <w:t>the one in Whom we live and move and have our being</w:t>
      </w:r>
      <w:r>
        <w:rPr/>
        <w:t>.  This is the field of the true burning, for our "God is a consuming Fire."  This is the burning bush or the burning tree of life of Biblical symbolism.  This highest of all the fires, this deeply spiritual and hitherto seldom recognised burning-ground, has its effects summed up for us in the next phrase or sentence of Rule I. (RI Page 31).</w:t>
      </w:r>
    </w:p>
    <w:p>
      <w:pPr>
        <w:pStyle w:val="Normal"/>
        <w:rPr/>
      </w:pPr>
      <w:r>
        <w:rPr/>
      </w:r>
    </w:p>
    <w:p>
      <w:pPr>
        <w:pStyle w:val="Normal"/>
        <w:rPr/>
      </w:pPr>
      <w:r>
        <w:rPr/>
      </w:r>
    </w:p>
    <w:p>
      <w:pPr>
        <w:pStyle w:val="Normal"/>
        <w:rPr/>
      </w:pPr>
      <w:r>
        <w:rPr/>
        <w:t>The mass of aspirants and of disciples are today learning the meaning of the O.M., which is not the Word made flesh, but the Word released from form, and expressing itself as soul-spirit and not as body-soul-spirit.  It might, therefore, be said that:</w:t>
      </w:r>
    </w:p>
    <w:p>
      <w:pPr>
        <w:pStyle w:val="Normal"/>
        <w:rPr/>
      </w:pPr>
      <w:r>
        <w:rPr/>
      </w:r>
    </w:p>
    <w:p>
      <w:pPr>
        <w:pStyle w:val="Normal"/>
        <w:rPr/>
      </w:pPr>
      <w:r>
        <w:rPr/>
        <w:t>1. The A.U.M. (note that I separate each aspect of this triple sound) brings the soul-spirit aspect down on to the physical plane and anchors it there by the force of its outgoing vibration.  Using a symbol to make my meaning clear, it is like "a strong wind that pins a man against a wall and makes free effort difficult."  It vivifies form; it intensifies the hold of matter upon the soul; it builds around the soul a confining prison—a prison of the senses.  It is the "sound of enchantment," the sound that is the source of glamour and of maya; it is the great beguiling and deceptive energy, the note of the involutionary arc.  In it are hid the secret of evil or matter, the uses of form, first as a prison, then as a training ground and as a field of experience, and finally as the expression for the manifestation of a Son of God.</w:t>
      </w:r>
    </w:p>
    <w:p>
      <w:pPr>
        <w:pStyle w:val="Normal"/>
        <w:rPr/>
      </w:pPr>
      <w:r>
        <w:rPr/>
      </w:r>
    </w:p>
    <w:p>
      <w:pPr>
        <w:pStyle w:val="Normal"/>
        <w:rPr/>
      </w:pPr>
      <w:r>
        <w:rPr/>
        <w:t>2. The O.M. rightly sounded, releases the soul from the realm of glamour and of enchantment.  It is the sound of [Page 53] liberation, the great note of resurrection and of the raising of humanity to the Secret Place of the Most High when all other Words and sounds have failed.  It is not a triple sound as is the A.U.M., but a dual sound, significant of the relation of spirit and soul, and of life and consciousness.  This lost Word, symbolic of the loss in the three worlds (typified by the degrees of the Blue Lodges in Masonry) must be recovered and is in process of discovery today.  The mystics have sought after it; the Masons have preserved the tradition of its existence; the disciples and initiates of the world must demonstrate its possession.</w:t>
      </w:r>
    </w:p>
    <w:p>
      <w:pPr>
        <w:pStyle w:val="Normal"/>
        <w:rPr/>
      </w:pPr>
      <w:r>
        <w:rPr/>
      </w:r>
    </w:p>
    <w:p>
      <w:pPr>
        <w:pStyle w:val="Normal"/>
        <w:rPr/>
      </w:pPr>
      <w:r>
        <w:rPr/>
        <w:t xml:space="preserve">3. The SOUND is the sole expression of the Ineffable Name, the secret appellation of </w:t>
      </w:r>
      <w:r>
        <w:rPr>
          <w:b/>
          <w:sz w:val="22"/>
          <w:highlight w:val="yellow"/>
        </w:rPr>
        <w:t>the one in Whom we live and move and have our being</w:t>
      </w:r>
      <w:r>
        <w:rPr/>
        <w:t>, and Who is known to the Great White Lodge through this name.  Remember always that name and form are synonymous terms in the occult teaching, and these two words hold the secret of manifestation.  The goal of the initiate is identification with all forms of the divine life, so that he can know himself to be an integral part of that Whole and can tune in on all states of divine awareness, knowing for himself (and not just theoretically) that they are also his own states of awareness.  He can then penetrate into the divine arcana of knowledge, share in the divine omnipresence and—at will—express the divine omniscience and prepare himself to manifest in full consciousness the divine omnipotence. (RI Page 52-53).</w:t>
      </w:r>
    </w:p>
    <w:p>
      <w:pPr>
        <w:pStyle w:val="Normal"/>
        <w:rPr/>
      </w:pPr>
      <w:r>
        <w:rPr/>
      </w:r>
    </w:p>
    <w:p>
      <w:pPr>
        <w:pStyle w:val="Normal"/>
        <w:rPr/>
      </w:pPr>
      <w:r>
        <w:rPr/>
      </w:r>
    </w:p>
    <w:p>
      <w:pPr>
        <w:pStyle w:val="Normal"/>
        <w:rPr/>
      </w:pPr>
      <w:r>
        <w:rPr/>
        <w:t>Rule III.</w:t>
      </w:r>
    </w:p>
    <w:p>
      <w:pPr>
        <w:pStyle w:val="Normal"/>
        <w:rPr/>
      </w:pPr>
      <w:r>
        <w:rPr/>
      </w:r>
    </w:p>
    <w:p>
      <w:pPr>
        <w:pStyle w:val="Normal"/>
        <w:rPr>
          <w:i/>
          <w:i/>
        </w:rPr>
      </w:pPr>
      <w:r>
        <w:rPr>
          <w:i/>
        </w:rPr>
        <w:t>Dual the moving forward.  The Door is left behind.  That is a happening of the past.  Let the cry of invocation [Page 68] issue forth from the deep centre of the group's clear cold light.  Let it evoke response from the bright centre, lying far ahead.  When the demand and the response are lost in one great Sound, move outward from the desert, leave the seas behind, and know that God is Fire.</w:t>
      </w:r>
    </w:p>
    <w:p>
      <w:pPr>
        <w:pStyle w:val="Normal"/>
        <w:rPr>
          <w:i/>
          <w:i/>
        </w:rPr>
      </w:pPr>
      <w:r>
        <w:rPr>
          <w:i/>
        </w:rPr>
      </w:r>
    </w:p>
    <w:p>
      <w:pPr>
        <w:pStyle w:val="Normal"/>
        <w:rPr/>
      </w:pPr>
      <w:r>
        <w:rPr/>
        <w:t xml:space="preserve">This is perhaps one of the two most occult rules which the initiate has to master, whether as an individual or in conjunction with his group.  The group recognises and works under the pervasive influence of the purpose; the individual initiate works with the plan.  The group expression, as far as in it lies at any given moment in time and space, is in line with the will of </w:t>
      </w:r>
      <w:r>
        <w:rPr>
          <w:b/>
          <w:sz w:val="22"/>
          <w:highlight w:val="yellow"/>
        </w:rPr>
        <w:t>the one in Whom we live and move and have our being</w:t>
      </w:r>
      <w:r>
        <w:rPr/>
        <w:t xml:space="preserve">, the Life of all that is.  The individual initiate uses the attractive force (to which we give the oft misleading name of love) of that fundamental Life to gather together that which will give body to form and so manifest the will.  The group can be, and frequently is, responsive to the "bright centre," Shamballa, where the initiate by himself and in his own essential identity cannot so respond.  The individual must be protected by the group from the terrific potencies which emanate from Shamballa.  These must be stepped down for him by the process of distribution, so that their impact is not focussed in any one or all of his centres but is shared by all the group members.  Here is the clue to the significance of group work.  One of its major functions, esoterically speaking, is to absorb, share, circulate, and then distribute energy. </w:t>
      </w:r>
    </w:p>
    <w:p>
      <w:pPr>
        <w:pStyle w:val="Normal"/>
        <w:rPr/>
      </w:pPr>
      <w:r>
        <w:rPr/>
        <w:t>(RI Page 67-68).</w:t>
      </w:r>
    </w:p>
    <w:p>
      <w:pPr>
        <w:pStyle w:val="Normal"/>
        <w:rPr/>
      </w:pPr>
      <w:r>
        <w:rPr/>
      </w:r>
    </w:p>
    <w:p>
      <w:pPr>
        <w:pStyle w:val="Normal"/>
        <w:rPr/>
      </w:pPr>
      <w:r>
        <w:rPr/>
      </w:r>
    </w:p>
    <w:p>
      <w:pPr>
        <w:pStyle w:val="Normal"/>
        <w:rPr/>
      </w:pPr>
      <w:r>
        <w:rPr/>
        <w:t xml:space="preserve">This means more than its obvious significance.  Superficially it can mean that when the initiate hears the Sound, he leaves behind the desert life of physical incarnation, the emotional life of the astral plane, seething and unstable as the sea, and functions on the plane of mind, of which the symbol is fire.  That is the most elementary and obvious meaning, and as this section of A Treatise on the Seven Rays is written for those with initiate understanding, the obvious interpretation will not prove satisfactory.  The meaning must be broader and deeper.  The words "outward from the desert" have application for the entire life of the incarnated Monad in the three worlds of human endeavour and enterprise.  "Leaving the sea behind" has reference to the withdrawal of the initiate from all sensuous experience because, as I have pointed out, the state of consciousness or awareness is superseded when the higher initiations are taken and their place is filled by a state of being for which we have no word but the unsatisfactory one of identification.  This state of being is something very different to consciousness as you understand it.  The phrase therefore means (if such a misleading form of words can be justifiably used) that the initiate leaves consciousness itself behind and the five worlds of life expression are transcended; at the third initiation the initiate grasps what is meant when </w:t>
      </w:r>
      <w:r>
        <w:rPr>
          <w:b/>
          <w:sz w:val="22"/>
          <w:highlight w:val="yellow"/>
        </w:rPr>
        <w:t>the one in Whom we live and move and have our being</w:t>
      </w:r>
      <w:r>
        <w:rPr/>
        <w:t xml:space="preserve"> (note that expression) is referred to as Fire.  I elaborated this theme in </w:t>
      </w:r>
      <w:r>
        <w:rPr>
          <w:i/>
        </w:rPr>
        <w:t>A Treatise on Cosmic Fire</w:t>
      </w:r>
      <w:r>
        <w:rPr/>
        <w:t>—a book which evades understanding by all except those with initiate consciousness.  Fire is the sumtotal of that which destroys form, produces complete purity in that which is not itself, generates the warmth which lies behind all growth, and is vitality itself. (RI Page 82).</w:t>
      </w:r>
    </w:p>
    <w:p>
      <w:pPr>
        <w:pStyle w:val="Normal"/>
        <w:rPr/>
      </w:pPr>
      <w:r>
        <w:rPr/>
      </w:r>
    </w:p>
    <w:p>
      <w:pPr>
        <w:pStyle w:val="Normal"/>
        <w:rPr/>
      </w:pPr>
      <w:r>
        <w:rPr/>
      </w:r>
    </w:p>
    <w:p>
      <w:pPr>
        <w:pStyle w:val="Normal"/>
        <w:rPr/>
      </w:pPr>
      <w:r>
        <w:rPr/>
        <w:t>This Law of the Supplementary Seven is concerned with the inflow of energy from the seven planetary centres to the seven groups or types of men, via the seven groups within the Hierarchy.  In this work of transmission the seven centres of the initiate are used as agencies; their work, therefore, is not the interrelated work of right transmission of energy within the septenary constitution of the etheric body of the individual initiate, implementing his life expression, but is the task of being responsive to the seven types of planetary energy which are received in a pure state.  It is then channeled through the seven centres in the initiate's etheric vehicle and out into the world of men as regenerative and constructive forces.  These living spiritual energies—transmitted by the individual initiate from the planetary centres—are handled by him under a great uniform plan and are the means whereby salvation (to use an old familiar word) can come to the aid of humanity.  This is the "saving force" in its various aspects, of which the Great Invocation speaks</w:t>
      </w:r>
      <w:r>
        <w:rPr>
          <w:i/>
        </w:rPr>
        <w:t>:  "The hour of service of the Saving Force has now arrived".</w:t>
      </w:r>
      <w:r>
        <w:rPr/>
        <w:t xml:space="preserve">  (</w:t>
      </w:r>
      <w:r>
        <w:rPr>
          <w:i/>
        </w:rPr>
        <w:t>The Externalisation of the Hierarchy</w:t>
      </w:r>
      <w:r>
        <w:rPr/>
        <w:t xml:space="preserve">, page 249.) [Page 159] The high Initiates (Those above the rank of Master) work with the energies coming from the seven planets of the solar system at this time active; these feed or implement the seven planetary centres.  But the Law of the Supplementary Seven is applied by initiates below the rank of Master, and they are therefore working solely with the seven centres within the Form of </w:t>
      </w:r>
      <w:r>
        <w:rPr>
          <w:b/>
          <w:sz w:val="22"/>
          <w:highlight w:val="yellow"/>
        </w:rPr>
        <w:t>the one in Whom we live and move and have our being</w:t>
      </w:r>
      <w:r>
        <w:rPr/>
        <w:t>. (RI Page 158-159).</w:t>
      </w:r>
    </w:p>
    <w:p>
      <w:pPr>
        <w:pStyle w:val="Normal"/>
        <w:rPr/>
      </w:pPr>
      <w:r>
        <w:rPr/>
      </w:r>
    </w:p>
    <w:p>
      <w:pPr>
        <w:pStyle w:val="Normal"/>
        <w:rPr/>
      </w:pPr>
      <w:r>
        <w:rPr/>
      </w:r>
    </w:p>
    <w:p>
      <w:pPr>
        <w:pStyle w:val="Normal"/>
        <w:rPr/>
      </w:pPr>
      <w:r>
        <w:rPr/>
        <w:t xml:space="preserve">Identification (to use the only word available for our purpose) is connected with dynamic life, with conscious enhancement, with completion and with creative sharing, plus process.  It is a process of participation—consciously and constructively undertaken—in the life actions and reactions of </w:t>
      </w:r>
      <w:r>
        <w:rPr>
          <w:b/>
          <w:sz w:val="22"/>
          <w:highlight w:val="yellow"/>
        </w:rPr>
        <w:t>the one in Whom we live and move and have our being</w:t>
      </w:r>
      <w:r>
        <w:rPr/>
        <w:t>; it is related to the network of life channels which keep the form aspect of the planetary Logos functioning as a "Divine Representation."  Note that wording.  It is connected with the circulation of that "life more abundantly" to which the Christ referred when dealing with the true nature of His [Page 173] mission.  It might be said that as He uttered this phrase this mission dawned on Him and He made a preliminary effort to serve Shamballa, instead of the Hierarchy of which He was even then the Head.  Later, He enunciated as best He could the extent of this realisation, in the words so familiar to Christians, "I and the Father are One."  This He also attempted to elucidate in the seventeenth chapter of St. John's Gospel.  There is no other passage in the literature of the world which has exactly the same quality.  Oneness, unity, synthesis and identification exist today as words related to consciousness and as expressing what is at present unattainable to the mass of men.  This manifesto or declaration of the Christ constitutes the first attempt to convey reaction to contact with Shamballa, and can be correctly interpreted only by initiates of some standing and experience.  A concept of unity, leading to cooperation, to impersonality, to group work and to realisation, plus a growing absorption in the Plan are some of the terms which can be used to express soul awareness in relation to the Hierarchy.  These reactions to the united Ashrams which constitute the Hierarchy are steadily increasing and are beneficently conditioning the consciousness of the leading members of the forefront of the human wave at present in process of evolution. (RI Page 172-173).</w:t>
      </w:r>
    </w:p>
    <w:p>
      <w:pPr>
        <w:pStyle w:val="Normal"/>
        <w:rPr/>
      </w:pPr>
      <w:r>
        <w:rPr/>
      </w:r>
    </w:p>
    <w:p>
      <w:pPr>
        <w:pStyle w:val="Normal"/>
        <w:rPr/>
      </w:pPr>
      <w:r>
        <w:rPr/>
      </w:r>
    </w:p>
    <w:p>
      <w:pPr>
        <w:pStyle w:val="Normal"/>
        <w:rPr/>
      </w:pPr>
      <w:r>
        <w:rPr/>
        <w:t>We enter here into a consideration of realms of advancement of which even advanced humanity has no faintest idea; we are touching upon goals and objectives which confront the advanced Members of the Hierarchy; we are dealing with ideas and concepts for which we have no adequate terminology and which are of such a nature that the human mechanism of thought proves incapable of registering them.  What, for instance, do the words or phrases, "Divine purpose, Shamballa, the Lord of the World, states of registration or awareness which have no relation to sentiency as it expresses itself through consciousness, the Lodge on Sirius" and similar concepts convey to you?  I would venture to suggest that in reality, they represent nothing, and this because the goal of all who read these words is contact with the soul, recognition of and by the Hierarchy, and initiation.  If I say to you that the words "the O.M., as it is sounded forth by Him Who stands within the confines of Shamballa" signify that the one Sound, rounded and full, [Page 204] of O is sounded forth, but that the concluding sound of the M is omitted, does that convey aught to your intelligence?  Again I venture to say that it does not.  It is therefore of small importance for me to enlarge upon this phase of the Rules.  I would be more profitably employed if I elucidated somewhat the meaning of the words "the Council Chamber of the Lord."  Three concepts have perchance taken shape in your minds in connection with Shamballa, if you have sought the true esoteric attitude:</w:t>
      </w:r>
    </w:p>
    <w:p>
      <w:pPr>
        <w:pStyle w:val="Normal"/>
        <w:rPr/>
      </w:pPr>
      <w:r>
        <w:rPr/>
      </w:r>
    </w:p>
    <w:p>
      <w:pPr>
        <w:pStyle w:val="Normal"/>
        <w:rPr/>
      </w:pPr>
      <w:r>
        <w:rPr/>
        <w:t xml:space="preserve">1. That Humanity exists as a great centre of intelligent energy in the substance of the planetary Life.  </w:t>
      </w:r>
    </w:p>
    <w:p>
      <w:pPr>
        <w:pStyle w:val="Normal"/>
        <w:rPr/>
      </w:pPr>
      <w:r>
        <w:rPr/>
      </w:r>
    </w:p>
    <w:p>
      <w:pPr>
        <w:pStyle w:val="Normal"/>
        <w:rPr/>
      </w:pPr>
      <w:r>
        <w:rPr/>
        <w:t>2. That the spiritual centre, where attractive, coherent, magnetic energy is focussed and from whence it flows in two directions</w:t>
      </w:r>
    </w:p>
    <w:p>
      <w:pPr>
        <w:pStyle w:val="Normal"/>
        <w:rPr/>
      </w:pPr>
      <w:r>
        <w:rPr/>
      </w:r>
    </w:p>
    <w:p>
      <w:pPr>
        <w:pStyle w:val="Normal"/>
        <w:rPr/>
      </w:pPr>
      <w:r>
        <w:rPr/>
        <w:t>a. Towards the three worlds and the four kingdoms of nature,</w:t>
      </w:r>
    </w:p>
    <w:p>
      <w:pPr>
        <w:pStyle w:val="Normal"/>
        <w:rPr/>
      </w:pPr>
      <w:r>
        <w:rPr/>
        <w:t>b. Towards Shamballa and the two higher kingdoms in manifestation</w:t>
      </w:r>
    </w:p>
    <w:p>
      <w:pPr>
        <w:pStyle w:val="Normal"/>
        <w:rPr/>
      </w:pPr>
      <w:r>
        <w:rPr/>
      </w:r>
    </w:p>
    <w:p>
      <w:pPr>
        <w:pStyle w:val="Normal"/>
        <w:rPr/>
      </w:pPr>
      <w:r>
        <w:rPr/>
        <w:t>is what we usually call the Hierarchy, the Kingdom of God, the centre of love and of mediating understanding (note these last two words).</w:t>
      </w:r>
    </w:p>
    <w:p>
      <w:pPr>
        <w:pStyle w:val="Normal"/>
        <w:rPr/>
      </w:pPr>
      <w:r>
        <w:rPr/>
      </w:r>
    </w:p>
    <w:p>
      <w:pPr>
        <w:pStyle w:val="Normal"/>
        <w:rPr/>
      </w:pPr>
      <w:r>
        <w:rPr/>
        <w:t xml:space="preserve">3. That there is another centre which is neither spiritual nor human but which is characterised by divinity.  Divinity is the expression of the will or purpose of </w:t>
      </w:r>
      <w:r>
        <w:rPr>
          <w:b/>
          <w:sz w:val="22"/>
          <w:highlight w:val="yellow"/>
        </w:rPr>
        <w:t>the one in Whom we live and move and have our being</w:t>
      </w:r>
      <w:r>
        <w:rPr/>
        <w:t>.  That centre where the will of God is focussed and dynamically sent forth to carry out the purpose is Shamballa. (RI Page 203-204).</w:t>
      </w:r>
    </w:p>
    <w:p>
      <w:pPr>
        <w:pStyle w:val="Normal"/>
        <w:rPr/>
      </w:pPr>
      <w:r>
        <w:rPr/>
      </w:r>
    </w:p>
    <w:p>
      <w:pPr>
        <w:pStyle w:val="Normal"/>
        <w:rPr/>
      </w:pPr>
      <w:r>
        <w:rPr/>
      </w:r>
    </w:p>
    <w:p>
      <w:pPr>
        <w:pStyle w:val="Normal"/>
        <w:rPr/>
      </w:pPr>
      <w:r>
        <w:rPr/>
        <w:t xml:space="preserve">At the same time it must be borne in mind that the destroying aspect of this pure will, expressing through the Monad, implements the purpose of Shamballa and is one of the major manifestations of the Love nature of </w:t>
      </w:r>
      <w:r>
        <w:rPr>
          <w:b/>
          <w:sz w:val="22"/>
          <w:highlight w:val="yellow"/>
        </w:rPr>
        <w:t>the one in Whom we live and move and have our being</w:t>
      </w:r>
      <w:r>
        <w:rPr/>
        <w:t xml:space="preserve">; it is also [Page 312] the guarantee of our ultimate and inevitable attainment, perfection, illumination and divine consummation. </w:t>
      </w:r>
    </w:p>
    <w:p>
      <w:pPr>
        <w:pStyle w:val="Normal"/>
        <w:rPr/>
      </w:pPr>
      <w:r>
        <w:rPr/>
        <w:t>(RI Page 311-312).</w:t>
      </w:r>
    </w:p>
    <w:p>
      <w:pPr>
        <w:pStyle w:val="Normal"/>
        <w:rPr/>
      </w:pPr>
      <w:r>
        <w:rPr/>
      </w:r>
    </w:p>
    <w:p>
      <w:pPr>
        <w:pStyle w:val="Normal"/>
        <w:rPr/>
      </w:pPr>
      <w:r>
        <w:rPr/>
      </w:r>
    </w:p>
    <w:p>
      <w:pPr>
        <w:pStyle w:val="Normal"/>
        <w:rPr/>
      </w:pPr>
      <w:r>
        <w:rPr/>
        <w:t xml:space="preserve">The first three initiations are definitely and in a most mysterious way concerned with the creative work, and with the spiritual expression in a human being of the third aspect of divinity, that of intelligent activity.  The fourth, fifth and sixth initiations are as definitely related to the second aspect of love-wisdom as it expresses itself through created forms; the seventh, eighth and ninth initiations are occultly "inspired" by the first divine aspect, that of the Will.  Only, therefore, at the ninth initiation is the human being a </w:t>
      </w:r>
      <w:r>
        <w:rPr>
          <w:i/>
        </w:rPr>
        <w:t>full</w:t>
      </w:r>
      <w:r>
        <w:rPr/>
        <w:t xml:space="preserve"> and true expression of divinity; he then realises that in him all the divine aspects meet.  Through them he is consciously, creatively and constructively en rapport with the consciousness of </w:t>
      </w:r>
      <w:r>
        <w:rPr>
          <w:b/>
          <w:sz w:val="22"/>
          <w:highlight w:val="yellow"/>
        </w:rPr>
        <w:t>the one in Whom we live and move and have our being</w:t>
      </w:r>
      <w:r>
        <w:rPr/>
        <w:t xml:space="preserve">.  All this is the result of a process and </w:t>
      </w:r>
      <w:r>
        <w:rPr>
          <w:i/>
        </w:rPr>
        <w:t>the effect</w:t>
      </w:r>
      <w:r>
        <w:rPr/>
        <w:t xml:space="preserve"> of the inherent livingness which is found in all forms of life from the tiny atom up to Those great Lives Who are little more than names to the disciple. (RI Page 535).</w:t>
      </w:r>
    </w:p>
    <w:p>
      <w:pPr>
        <w:pStyle w:val="Normal"/>
        <w:rPr/>
      </w:pPr>
      <w:r>
        <w:rPr/>
      </w:r>
    </w:p>
    <w:p>
      <w:pPr>
        <w:pStyle w:val="Normal"/>
        <w:rPr/>
      </w:pPr>
      <w:r>
        <w:rPr/>
      </w:r>
    </w:p>
    <w:p>
      <w:pPr>
        <w:pStyle w:val="Normal"/>
        <w:rPr/>
      </w:pPr>
      <w:r>
        <w:rPr/>
        <w:t xml:space="preserve">The usual invocative appeal has hitherto been selfish in its nature and temporary in its formulation.  Men have prayed for themselves; they have invoked divine help for those they love; they have given a material interpretation to their basic needs.  The invocation, lately given to us by [Page 759] the Hierarchy, is a world prayer; it has no personal appeal or temporal invocative urge; it expresses humanity's need and pierces through all the difficulties, doubts and questionings—straight to the Mind and the Heart of </w:t>
      </w:r>
      <w:r>
        <w:rPr>
          <w:b/>
          <w:sz w:val="22"/>
          <w:highlight w:val="yellow"/>
        </w:rPr>
        <w:t>the one in Whom we live and move and have our being</w:t>
      </w:r>
      <w:r>
        <w:rPr/>
        <w:t>—the One Who will stay with us until the end of time itself and "until the last weary pilgrim has found his way home." (RI Page 758-759).</w: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A TREATISE ON WHITE MAGIC:-</w:t>
      </w:r>
    </w:p>
    <w:p>
      <w:pPr>
        <w:pStyle w:val="Normal"/>
        <w:rPr>
          <w:b/>
          <w:b/>
        </w:rPr>
      </w:pPr>
      <w:r>
        <w:rPr>
          <w:b/>
        </w:rPr>
      </w:r>
    </w:p>
    <w:p>
      <w:pPr>
        <w:pStyle w:val="Normal"/>
        <w:rPr/>
      </w:pPr>
      <w:r>
        <w:rPr/>
      </w:r>
    </w:p>
    <w:p>
      <w:pPr>
        <w:pStyle w:val="Normal"/>
        <w:rPr/>
      </w:pPr>
      <w:r>
        <w:rPr/>
        <w:t xml:space="preserve">You might here ask and rightly so:  What is this plan?  When I speak of the plan I do not mean such a general one as the plan of evolution or the plan for humanity which we call by the somewhat unmeaning term of soul unfoldment.  These two aspects of the scheme for our planet are taken for granted, and are but modes, processes and means to a specific end.  The plan as at present sensed, and for which the Masters are steadily working, might be defined as follows:—It is the production of a subjective synthesis in humanity and of a telepathic interplay which will eventually annihilate time.  It will make available to every man all past achievements and knowledges, it will reveal to man the true significance of his mind and brain and make him the master of that equipment and will make him therefore omnipresent and eventually open the door to omniscience.  This next development of the plan will produce in man an understanding [Page 404] —intelligent and cooperative—of the divine purpose for which </w:t>
      </w:r>
      <w:r>
        <w:rPr>
          <w:b/>
          <w:sz w:val="22"/>
          <w:highlight w:val="yellow"/>
        </w:rPr>
        <w:t>the one in Whom we live and move and have our being</w:t>
      </w:r>
      <w:r>
        <w:rPr/>
        <w:t xml:space="preserve"> has deemed it wise to submit to incarnation.  Think not that I can tell of the plan as it truly is.  It is not possible for any man, below the grade of initiate of the third degree, to glimpse it and far less understand it.  The development of the mechanism whereby a disciple may be en rapport with Those responsible for the working out of the plans, and the capacity to know (and not just dimly sense) that tiny aspect of the whole which is the immediate step ahead and with which cooperation is possible, that can be achieved by all disciples and should be held as the goal before all aspirants.  With the exception of probationary disciples who are not as yet sufficiently stable in their endeavour, all can therefore strive towards achieving continuity of consciousness and at awakening that inner light which, when seen and intelligently used, will serve to reveal other aspects of the Plan and specially that one to which the illumined knower can respond and usefully serve. (TWM Page 403-404).</w:t>
      </w:r>
    </w:p>
    <w:p>
      <w:pPr>
        <w:pStyle w:val="Normal"/>
        <w:rPr/>
      </w:pPr>
      <w:r>
        <w:rPr/>
      </w:r>
    </w:p>
    <w:p>
      <w:pPr>
        <w:pStyle w:val="Normal"/>
        <w:rPr/>
      </w:pPr>
      <w:r>
        <w:rPr/>
      </w:r>
    </w:p>
    <w:p>
      <w:pPr>
        <w:pStyle w:val="Normal"/>
        <w:rPr/>
      </w:pPr>
      <w:r>
        <w:rPr/>
        <w:t xml:space="preserve">The duality of these energies is primarily astral-buddhic, and the bias of the life forces and the general trend of the impulses influencing humanity in this great cycle are the attractive energy of the intuitional nature of the planetary Logos, and the potent force of the astral (desire) body.  In other words, the astral elemental, which embodies the desire nature of the planetary Logos is exceedingly potent, particularly in this present cycle, but the strength of the spiritual and intuitional nature of </w:t>
      </w:r>
      <w:r>
        <w:rPr>
          <w:b/>
          <w:sz w:val="22"/>
          <w:highlight w:val="yellow"/>
        </w:rPr>
        <w:t>the one in Whom we live and move and have our being</w:t>
      </w:r>
      <w:r>
        <w:rPr/>
        <w:t xml:space="preserve"> is steadily increasing.  On the one hand, you have the devastating expression of the wild hunt for pleasure, of sex and of the crime incident to the satisfying of desire. [Page 433] This characterises our present civilisation and is now at its height; it may be said that it is even on the decline, little as you may sense it.  At the same time, there is found the open door of initiation.  Both these opportunities (if I might so term them) are found simultaneously present, but the strength of the one is weakening, and the trend towards the other is growing.  Thus the way out can be seen. </w:t>
      </w:r>
    </w:p>
    <w:p>
      <w:pPr>
        <w:pStyle w:val="Normal"/>
        <w:rPr/>
      </w:pPr>
      <w:r>
        <w:rPr/>
        <w:t>(TWM Page 432-433).</w:t>
      </w:r>
    </w:p>
    <w:p>
      <w:pPr>
        <w:pStyle w:val="Normal"/>
        <w:rPr/>
      </w:pPr>
      <w:r>
        <w:rPr/>
      </w:r>
    </w:p>
    <w:p>
      <w:pPr>
        <w:pStyle w:val="Normal"/>
        <w:rPr/>
      </w:pPr>
      <w:r>
        <w:rPr/>
      </w:r>
    </w:p>
    <w:p>
      <w:pPr>
        <w:pStyle w:val="Normal"/>
        <w:rPr/>
      </w:pPr>
      <w:r>
        <w:rPr/>
        <w:t>The "prisoners of the planet" fall into two categories:</w:t>
      </w:r>
    </w:p>
    <w:p>
      <w:pPr>
        <w:pStyle w:val="Normal"/>
        <w:rPr/>
      </w:pPr>
      <w:r>
        <w:rPr/>
      </w:r>
    </w:p>
    <w:p>
      <w:pPr>
        <w:pStyle w:val="Normal"/>
        <w:rPr/>
      </w:pPr>
      <w:r>
        <w:rPr/>
        <w:t>1. Those lives which act under the influence of a conscious purpose, and who "limit the life that is in them" for a time.  They consciously take form, knowing the end from the beginning.  These Beings in their turn fall into three main groups.</w:t>
      </w:r>
    </w:p>
    <w:p>
      <w:pPr>
        <w:pStyle w:val="Normal"/>
        <w:rPr/>
      </w:pPr>
      <w:r>
        <w:rPr/>
      </w:r>
    </w:p>
    <w:p>
      <w:pPr>
        <w:pStyle w:val="Normal"/>
        <w:rPr/>
      </w:pPr>
      <w:r>
        <w:rPr/>
        <w:t xml:space="preserve">[Page 531] </w:t>
      </w:r>
    </w:p>
    <w:p>
      <w:pPr>
        <w:pStyle w:val="Normal"/>
        <w:rPr/>
      </w:pPr>
      <w:r>
        <w:rPr/>
        <w:t xml:space="preserve">a. The Being Who is the life of our planet, </w:t>
      </w:r>
      <w:r>
        <w:rPr>
          <w:b/>
          <w:sz w:val="22"/>
          <w:highlight w:val="yellow"/>
        </w:rPr>
        <w:t>the one in Whom we live and move and have our being</w:t>
      </w:r>
      <w:r>
        <w:rPr/>
        <w:t>.  This being, or sum total of organised lives is sometimes called the planetary Logos, sometimes the Ancient of Days, sometimes God, and sometimes the One Life.</w:t>
      </w:r>
    </w:p>
    <w:p>
      <w:pPr>
        <w:pStyle w:val="Normal"/>
        <w:rPr/>
      </w:pPr>
      <w:r>
        <w:rPr/>
        <w:t>b. Those lives who constitute the Principle of Limitation in a kingdom of nature.  The Life that is, for instance, expressing itself through the medium of the animal kingdom is a self-conscious intelligent entity, working in full awareness of intent and objective, and limiting his sphere of activity in order to provide due opportunity and expression for the myriad lives that find their life and being and sustenance in him.  See you how the law of sacrifice runs throughout creation.</w:t>
      </w:r>
    </w:p>
    <w:p>
      <w:pPr>
        <w:pStyle w:val="Normal"/>
        <w:rPr/>
      </w:pPr>
      <w:r>
        <w:rPr/>
        <w:t>c. The sons of mind, human souls, solar Angels, the divine sons of God who in full self-consciousness work out certain well seen ends through the medium of the human family.</w:t>
      </w:r>
    </w:p>
    <w:p>
      <w:pPr>
        <w:pStyle w:val="Normal"/>
        <w:rPr/>
      </w:pPr>
      <w:r>
        <w:rPr/>
      </w:r>
    </w:p>
    <w:p>
      <w:pPr>
        <w:pStyle w:val="Normal"/>
        <w:rPr/>
      </w:pPr>
      <w:r>
        <w:rPr/>
        <w:t>2. Those lives who are limited in form because they are not self-conscious but are unconscious constituent parts of a greater form.  They have not yet evolved to the point where they are self-conscious entities. (TWM Page 530-531).</w:t>
      </w:r>
    </w:p>
    <w:p>
      <w:pPr>
        <w:pStyle w:val="Normal"/>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59:00Z</dcterms:created>
  <dc:creator>Anand Rao</dc:creator>
  <dc:description/>
  <cp:keywords/>
  <dc:language>en-US</dc:language>
  <cp:lastModifiedBy>Michael</cp:lastModifiedBy>
  <dcterms:modified xsi:type="dcterms:W3CDTF">2010-06-08T15:59:00Z</dcterms:modified>
  <cp:revision>2</cp:revision>
  <dc:subject/>
  <dc:title>ONE IN WHOM WE LIVE AND MOVE AND HAVE OUR BEING</dc:title>
</cp:coreProperties>
</file>