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dioactivity of the Ray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ertain centres in the bodies logoic and planetary are also stimulated and the Rays (if it might be so expressed) become radioactiv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t is this radiation which will eventually bring about conscious group activity, which will lead to inter</w:t>
        <w:softHyphen/>
        <w:t>action between the planets, and which, under the Law of Attraction and Repulsion, will bring about eventual synthesis. (TCF 7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4:00Z</dcterms:created>
  <dc:creator>Michael D. Robbins</dc:creator>
  <dc:description/>
  <cp:keywords/>
  <dc:language>en-US</dc:language>
  <cp:lastModifiedBy>Michael D. Robbins</cp:lastModifiedBy>
  <dcterms:modified xsi:type="dcterms:W3CDTF">2008-01-27T19:04:00Z</dcterms:modified>
  <cp:revision>1</cp:revision>
  <dc:subject/>
  <dc:title>Radioactivity of the Rays</dc:title>
</cp:coreProperties>
</file>