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Brothers,</w:t>
      </w:r>
    </w:p>
    <w:p>
      <w:pPr>
        <w:pStyle w:val="Normal"/>
        <w:rPr>
          <w:rFonts w:ascii="Georgia" w:hAnsi="Georgia" w:cs="Georgia"/>
        </w:rPr>
      </w:pPr>
      <w:r>
        <w:rPr>
          <w:rFonts w:cs="Georgia" w:ascii="Georgia" w:hAnsi="Georgia"/>
        </w:rPr>
        <w:t xml:space="preserve">During a study period I came upon the term Addison's disease.  I found the enclosed of interest and therefore felt obliged to share the short study. So often in human illness does the subject of blood pressure occur.  Does not cosmic stress have immediate and deleterious effects on the persons who shun hierarchy?  Addison’s, it is estimated, affects about 1 in 400,000 and is probably the effect of repeated lives of a specialised form of cruelty. Yet how many millions are today affected with high pressure of the blood due to all manner of scorning of hierarchy in various ways, producing as many varied forms of related illne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Addison's it seems there is a resulting low pressure of the blood.  We are well aware of how the atmospheric pressure is regulated by systemic magnetism and how this is adjusted via the magnetic poles. Master Morya informs us of the magnetic poles of the human organism, which in turn affect necessarily the pressure of the blood system. This shows exquisitely, the peril to which humanity falls without the accumulation of psychic energy of hierarchy which balances the organism of the yogi and protects it from all forms of darkness and material attack while aiding us on the path towards the hierarchy of light.</w:t>
      </w:r>
    </w:p>
    <w:p>
      <w:pPr>
        <w:pStyle w:val="Normal"/>
        <w:rPr>
          <w:rFonts w:ascii="Georgia" w:hAnsi="Georgia" w:cs="Georgia"/>
        </w:rPr>
      </w:pPr>
      <w:r>
        <w:rPr>
          <w:rFonts w:cs="Georgia" w:ascii="Georgia" w:hAnsi="Georgia"/>
        </w:rPr>
        <w:t>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urthermore, as a planetary convulsion is accompanied by pressure upon the poles, so the convulsion of the body may be accompanied by pressure on the Kundalini and the third eye. Energy can also stream from the extremities, just as there can be a contraction of the earthly crust during an internal convulsion—truly, man is a microcosm. FW1 5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iminality is increasing. Cruelty and violence are increasing. It is necessary to look into the root of such infamous manifestations. Humanity cannot become worse without reasons. But besides cosmic causes, in humanity itself there is cause to feel shaken. It is impossible to deny psychic energy endlessly. Because of cosmic stress, the psychic energy of humanity also increases its pressure. It not only is not recognized but it is even scorned, which causes physical and psychic sicknesses. It has long been established that criminality is a psychic disease. Sadism, cruelty, and violence likewise result from the same psychic epidemic. Aum 5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ery Baptism is the wisest covenant, but how can it descend upon one if the heart is not softened and dwells in cruelty? The mask of cruelty is dreadful; it cannot be wiped away, just as Addison's disease cannot be washed off the face. Cruelty is a ferocious disease! Even a beast attacks a cruel being. Thus, I call to mind those with faces that cannot be cleansed, that have forgotten the heart, the Fiery World, and the Hierarchy of Light. FW1 5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in symptoms of Addison’s disease are due to dehydration. They inclu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vere fatigue, </w:t>
      </w:r>
    </w:p>
    <w:p>
      <w:pPr>
        <w:pStyle w:val="Normal"/>
        <w:rPr>
          <w:rFonts w:ascii="Georgia" w:hAnsi="Georgia" w:cs="Georgia"/>
        </w:rPr>
      </w:pPr>
      <w:r>
        <w:rPr>
          <w:rFonts w:cs="Georgia" w:ascii="Georgia" w:hAnsi="Georgia"/>
        </w:rPr>
        <w:t xml:space="preserve">low blood pressure, </w:t>
      </w:r>
    </w:p>
    <w:p>
      <w:pPr>
        <w:pStyle w:val="Normal"/>
        <w:rPr>
          <w:rFonts w:ascii="Georgia" w:hAnsi="Georgia" w:cs="Georgia"/>
        </w:rPr>
      </w:pPr>
      <w:r>
        <w:rPr>
          <w:rFonts w:cs="Georgia" w:ascii="Georgia" w:hAnsi="Georgia"/>
        </w:rPr>
        <w:t xml:space="preserve">the need to urinate often, and </w:t>
      </w:r>
    </w:p>
    <w:p>
      <w:pPr>
        <w:pStyle w:val="Normal"/>
        <w:rPr>
          <w:rFonts w:ascii="Georgia" w:hAnsi="Georgia" w:cs="Georgia"/>
        </w:rPr>
      </w:pPr>
      <w:r>
        <w:rPr>
          <w:rFonts w:cs="Georgia" w:ascii="Georgia" w:hAnsi="Georgia"/>
        </w:rPr>
        <w:t>heavy brownish discolouration of the skin.</w:t>
      </w:r>
    </w:p>
    <w:p>
      <w:pPr>
        <w:pStyle w:val="Normal"/>
        <w:rPr>
          <w:rFonts w:ascii="Georgia" w:hAnsi="Georgia" w:cs="Georgia"/>
        </w:rPr>
      </w:pPr>
      <w:r>
        <w:rPr>
          <w:rFonts w:cs="Georgia" w:ascii="Georgia" w:hAnsi="Georgia"/>
        </w:rPr>
        <w:t>Other symptoms are constipation, muscle pain, fainting (particularly after standing up from a lying position), lack of appetite and weight loss. Recent scars may also become discolour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ddison’s disease is the result of the destruction of the adrenal corte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bout 70% of cases Addison’s disease is an autoimmune condition. This means that the destruction is caused when the body’s own immune system attacks the adrenal cortex as if it were a foreign implant. The cortex becomes inflamed (swollen) and the outer layer shrin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ison’s disease is a disorder of the adrenal glands. The adrenal glands are small, hat-shaped glands that sit on top of the kidneys, high up inside the back of the abdominal w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drenal glands have two functions. The inner area, called the medulla, produces the hormone adrenaline, and passes it into the bloodstream. Adrenaline increases the action of the heart and speeds up metabolism, preparing the body for sho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uter layer, called the cortex, produces steroids. One of the steroids it produces is cortisol, which increases the supply of glucose in the blood. Along with adrenaline, cortisol acts to help the body cope with stress. Over-production of cortisol can be harmful to the immune system. Another steroid produced by the cortex is aldosterone. Aldosterone helps to maintain blood pressure by keeping sodium (salt) levels up in the blood. Finally, the adrenal cortex produces the male sex hormone testoster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ther 30% of cases are caused by infections such as tuberculosis, tumours or other diseases of the glan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renal insufficiency was first identified by Dr. Thomas Addison in 1849</w:t>
      </w:r>
    </w:p>
    <w:p>
      <w:pPr>
        <w:pStyle w:val="Normal"/>
        <w:rPr>
          <w:rFonts w:ascii="Georgia" w:hAnsi="Georgia" w:cs="Georgia"/>
        </w:rPr>
      </w:pPr>
      <w:r>
        <w:rPr>
          <w:rFonts w:cs="Georgia" w:ascii="Georgia" w:hAnsi="Georgia"/>
        </w:rPr>
        <w:t>www.nhsdirect.nhs.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uberculosis (TB) accounts for about 20 percent of cases of primary adrenal insufficiency in developed countries. When adrenal insufficiency was first identified by Dr. Thomas Addison in 1849, TB was found at autopsy in 70 to 90 percent of cases. As the treatment for TB improved, however, the incidence of adrenal insufficiency due to TB of the adrenal glands has greatly decreased.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no purpose do physicians explain many ailments as purely physical manifestations. Catarrh, tuberculosis, colds in head and throat, and many other maladies are primarily of nervous origin. A man may feel a nervous exaltation and receive immunity, or through nervous shock may be left defenseless. Bro 19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mas Addison found a coveted place in medical history—not merely one, but two clinical conditions are named after him. His clinical description of pernicious (Addison) anemia first appeared in 1849. In 1855 came his famous review of adrenal insufficiency (Addison disea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ison’s exact date of birth is obscure, probably 1793. He graduated in medicine in 1815, with a thesis entitled “De Syphilide et Hydrargyro.” He joined Guy’s Hospital as a “perpetual Physician’s Pupil.” He rose quickly through the ranks, as lecturer on Materia Medica in 1827 and full physician in 1837. He was associated with other luminaries of Guy’s Hospital, such as Hodgkin and Br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ison gave classical descriptions of many conditions, including vitiligoidea, keloid, pneumonia, phthisis, and acute appendicitis. An accomplished auscultator, he enumerated 42 difficulties and fallacies in physical diagnosis of the ch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March 15, 1849, at a meeting of the South London Medical Society, Addison read a paper on a “remarkable form of anemia.” Calling this “idiopathic” anemia, Addison described languor and restlessness, a resemblance to a bad wax figure and a fatal outcome. Initially, he felt the condition was related to the suprarenals, as 3 cases showed postmortem abnormalities of this structure. The association of adrenal disease and anemia in 3 of Addison’s initial patients is one of the most fortuitous coincidences in medical history, as it focused his attention on the suprarenals and ushered in the dawn of endocrin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ison believed the suprarenals were essential to life. In 1855, he published his famous work, “On the Constitutional and Local Effects of Diseases of the Supra-renal Capsules,” in which he provided a clinical description of what is now known as Addison disease, including darkening of the skin. Six of his 11 cases had tuberculosis. A statement in this second monograph suggests that he no longer regarded adrenal disease as the likely cause of “idiopathic” anem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fortunately, Addison suffered from severe bouts of depression. He retired from medical practice in March 1860 and died on June 29, 186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01:00Z</dcterms:created>
  <dc:creator>jeremy condick</dc:creator>
  <dc:description/>
  <cp:keywords/>
  <dc:language>en-US</dc:language>
  <cp:lastModifiedBy>jeremy condick</cp:lastModifiedBy>
  <dcterms:modified xsi:type="dcterms:W3CDTF">2008-01-24T20:03:00Z</dcterms:modified>
  <cp:revision>2</cp:revision>
  <dc:subject/>
  <dc:title>Dear Brothers,</dc:title>
</cp:coreProperties>
</file>