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Ray Double Ray Personality and Soul</w:t>
      </w:r>
    </w:p>
    <w:p>
      <w:pPr>
        <w:pStyle w:val="Normal"/>
        <w:jc w:val="center"/>
        <w:rPr/>
      </w:pPr>
      <w:r>
        <w:rPr/>
      </w:r>
    </w:p>
    <w:p>
      <w:pPr>
        <w:pStyle w:val="Normal"/>
        <w:rPr/>
      </w:pPr>
      <w:r>
        <w:rPr/>
        <w:t>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second ray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astral body is usually on the second ray, the mental body upon the fourth ray, and the physical body upon the sixth ray.  This naturally tends to balance or upset the intensity of the first ray vibrations of the personality and soul.  It is in the third life of reorientation that he gains the reward for the arresting of his selfish efforts, and aspects of the Plan are then revealed to him. (EP II 3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55:00Z</dcterms:created>
  <dc:creator>Michael Robbins</dc:creator>
  <dc:description/>
  <cp:keywords/>
  <dc:language>en-US</dc:language>
  <cp:lastModifiedBy>Michael D. Robbins</cp:lastModifiedBy>
  <dcterms:modified xsi:type="dcterms:W3CDTF">2008-07-25T08:55:00Z</dcterms:modified>
  <cp:revision>2</cp:revision>
  <dc:subject/>
  <dc:title>First Ray Double Ray Personality and Soul</dc:title>
</cp:coreProperties>
</file>