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United States is Center of Old Atlanti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>The United States of America was the centre of old Atlantis and hence inherited a psychic and ancient religious form which was existent and potently alive in that part of the world for many centuries. (DON 4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45:00Z</dcterms:created>
  <dc:creator>Michael D. Robbins</dc:creator>
  <dc:description/>
  <cp:keywords/>
  <dc:language>en-US</dc:language>
  <cp:lastModifiedBy>Michael D. Robbins</cp:lastModifiedBy>
  <dcterms:modified xsi:type="dcterms:W3CDTF">2008-01-29T12:45:00Z</dcterms:modified>
  <cp:revision>2</cp:revision>
  <dc:subject/>
  <dc:title>United States is Center of Old Atlantis</dc:title>
</cp:coreProperties>
</file>