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cral Center and Mental Element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sacral centre</w:t>
        <w:tab/>
        <w:t>the mental elemental lif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throat centre.</w:t>
      </w:r>
    </w:p>
    <w:p>
      <w:pPr>
        <w:pStyle w:val="Normal"/>
        <w:rPr/>
      </w:pPr>
      <w:r>
        <w:rPr/>
        <w:t>2. The solar plexus centre</w:t>
        <w:tab/>
        <w:t>the astr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rt centre.</w:t>
      </w:r>
    </w:p>
    <w:p>
      <w:pPr>
        <w:pStyle w:val="Normal"/>
        <w:rPr/>
      </w:pPr>
      <w:r>
        <w:rPr/>
        <w:t>3. The centre at the base of the spine</w:t>
        <w:tab/>
        <w:t>the physical elemental life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ransferred later to the head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of the indwelling soul is focussed in the three higher cen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head centre</w:t>
        <w:tab/>
        <w:t>the mental consciousness.</w:t>
      </w:r>
    </w:p>
    <w:p>
      <w:pPr>
        <w:pStyle w:val="Normal"/>
        <w:rPr/>
      </w:pPr>
      <w:r>
        <w:rPr/>
        <w:t>2. The throat centre</w:t>
        <w:tab/>
        <w:t>the creative consciousness.</w:t>
      </w:r>
    </w:p>
    <w:p>
      <w:pPr>
        <w:pStyle w:val="Normal"/>
        <w:rPr/>
      </w:pPr>
      <w:r>
        <w:rPr/>
        <w:t>3. The heart centre</w:t>
        <w:tab/>
        <w:t>the feeling consciousness. (EP II 3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27:00Z</dcterms:created>
  <dc:creator>Michael Robbins</dc:creator>
  <dc:description/>
  <dc:language>en-US</dc:language>
  <cp:lastModifiedBy>Michael Robbins</cp:lastModifiedBy>
  <dcterms:modified xsi:type="dcterms:W3CDTF">2006-05-14T04:27:00Z</dcterms:modified>
  <cp:revision>1</cp:revision>
  <dc:subject/>
  <dc:title>Sacral Center and Mental Elemental</dc:title>
</cp:coreProperties>
</file>