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was also the "green language" of the Freemasons ("All the Initiates expressed themselves in cant," Fulcanelli reminds us) who built the art gothique of the cathedrals. Ultimately the "art cot," or the "art of light," is derived from the Language of the Birds, which seems to be a sort of Ur-language taught by both Jesus and the ancients...This Ur-language, Fulcanelli insists, is the common language of initiation and illumination behind cultural expressions as different as the Christian, the Inca, the medieval troubadours and the ancient Greek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aces of it can be found in the dialects of Picardy and Provence, and most important of all, in the language of the Gypsies...Which in turn is but one application of a vast **Ur-language** of symbols, derived perhaps from the DNA itself, that unite the global cultures of mankind, from the Inca to the ancient Greeks. And, to top it off, he told us that traces of it can be found in the language of the Gypsies, a fairly obvious reference to the Tarot, long held to be a Gypsy invention. Is he telling us that the Green Language, which is heard according to David Ovason only by those "who have clothed themselves in the skin of the dragon."</w:t>
      </w:r>
    </w:p>
    <w:p>
      <w:pPr>
        <w:pStyle w:val="Normal"/>
        <w:rPr>
          <w:rFonts w:ascii="Georgia" w:hAnsi="Georgia" w:cs="Georgia"/>
        </w:rPr>
      </w:pPr>
      <w:r>
        <w:rPr>
          <w:rFonts w:cs="Georgia" w:ascii="Georgia" w:hAnsi="Georgia"/>
        </w:rPr>
        <w:t>http://www.jwmt.org/v1n4/readlight.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ulture or Cult-Ur – Not a single specialist regardless of how high his professional skill can be considered a cultural leader. Culture is synthesis; culture understands and knows the foundation of life and creativeness because it is the cult or worship, or reverence of creative fire, which is life. (LHR I, p 7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You often utter the word cult-ur; it means the cult of Light. I remind you of how great is the common responsibility before Light if each thought can either obscure or purify space. Thus let us remember. 153. Hierarch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cult of Light is the cult of the heart. To understand this abstractly is to leave the heart cold; but as soon as the Light of the sun-heart shall live, the need of the magnet's warmth will begin to shine forth like a true sun. 62. He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estruction is inevitable where the Cult-Ur dies away.  LHR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People talk much about culture, but this fundamental too must not be made complicated. It is necessary to understand more simply the betterment of life and the raising of morality. Each one who is aware of a better life will regard with care everything beautiful. It is necessary to be more good. (BR, 13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s for a state of culture, this is an exception, because it is the sign of a true aristocracy—aristocracy of spirit and soul. (LHR II, p 52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piritual striving of the powerful collective spirit imprints an image of true meaning. And the outer form of a symbol is a sign for the world, a part of a world language, which is inevitable in evolution. Right are the seekers of a universal tongue. 19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pecial language of fire will inscribe the signs of the future. Again let us show care, because the fire of the spirit is imponderable. 319. A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anguage of symbols has been forgotten by the West. When the West hears about a heavenly dragon it smiles. But when we speak about the Serpent Solaris, or the solar plexus, then the smile fades. When the Serpent Solaris manifests itself as the serpent of the solar plexus, a fiction becomes a physiological fact. 399. A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is regard antiquity provides indicative examples. People understood long ago that thought needs not words of a definite language. Mental energy strikes upon the brain apparatus and evokes a sounding understood by the consciousness. Whether such a sounding be composed of words or lies deeper in the consciousness is merely a detail. Through the method of thinking the chief understanding is precipitated.  Bro 37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need not smile at Our language of the symbols of the East. The symbols embody a complex description of the properties of matter. We see no need of revoking a brief hieroglyph intelligible to hundreds of millions of people; the more so since these brief signs are beautiful. And you, people of the West, have the right to make from the lengthy also only the beautif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lor and sound will be the Amrita of the Community. Knowledge will manifest an eternity of labor. Action surrounds great Aum. Commun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e can observe that an unuttered thought remains entirely free from the condition of constraint brought by language. It approaches the fiery tongue and it multiplies its own power. We send fiery thoughts; they are fierily understood. This understanding may be called straight-knowledge, but its origin may be called the language of Fire. We receive, as it were, a radiogram from the Subtle World, but from its higher, fiery spheres. FW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411. The language of the spirit is essential for the Subtle World. Its essence lies in the subtle nature, but it is possible to become accustomed to it even while in the earthly state. Such orientation is a useful fiery test. The school must discover the resourcefulness of pupils by test of giving one word, and later on comes the task of understanding at one glance. The later experiment will be closest to the Subtle World. FW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462. Unutterable are many concepts and conditions. Only disrespect for the sonority of words permits people often to twitter like birds; but if they studied the language of the birds they would be amazed at its solemnity. There is more exaltation in the words of birds than in the contorted judgments of the people, the bipeds.  He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522. The language of the Subtle World has no need of words, although it can possess them. It is expressed in straight-knowledge, in the transmission of the subtlest feelings. Thus, the Subtle World must not disturb the music of the spheres by disorderly tonalities. We must not be astonished at this, for even in the corporeal world harmonious hearts mutually transmit a great deal through the language of the heart. Let this language be a constant reminder of the possibility of the Subtle World. He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219. The language of the subtle body is expressed through the saturation of the Brahmarandhra center; other than this, there is no need to strain oneself in pronouncing all letters. The sound of the first letter is sufficient, because the rest is understood by the heart. Likewise, the music of the spheres does not require melody, but is based upon rhythm, for the rest resounds in the heart. Precisely the heart is the link between the worlds, and only the heart can respond to the heart of the Lord and to the entire Hierarchy. One may be bereft of sight and hearing, but the heart will be the best substitute, and even a more subtle expresser of the essence.  Hierarch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you were a disciple who had access to the archives wherein instructions for disciples are contained, you would be confronted (in relation to the six formulas referred to above) by six large sheets of some unknown metal. These look as if made of silver and are in reality composed of that metal which is the allotrope of silver and which is therefore to silver what the diamond is to carbon. Upon these sheets are words, symbols, and symbolic forms. These, when related to each other, contain the formulas which the disciple has to interpret and integrate into his waking consciousness. This must be done through the medium of living processes. [250] DINA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17:00Z</dcterms:created>
  <dc:creator>jeremy condick</dc:creator>
  <dc:description/>
  <cp:keywords/>
  <dc:language>en-US</dc:language>
  <cp:lastModifiedBy>jeremy condick</cp:lastModifiedBy>
  <dcterms:modified xsi:type="dcterms:W3CDTF">2008-01-24T20:18:00Z</dcterms:modified>
  <cp:revision>1</cp:revision>
  <dc:subject/>
  <dc:title>It was also the "green language" of the Freemasons ("All the Initiates expressed themselves in cant," Fulcanelli reminds us) who built the art gothique of the cathedrals</dc:title>
</cp:coreProperties>
</file>