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lack Magicians meet their End</w:t>
      </w:r>
    </w:p>
    <w:p>
      <w:pPr>
        <w:pStyle w:val="Normal"/>
        <w:rPr>
          <w:lang w:val="fi-FI"/>
        </w:rPr>
      </w:pPr>
      <w:r>
        <w:rPr>
          <w:lang w:val="fi-FI"/>
        </w:rPr>
      </w:r>
    </w:p>
    <w:p>
      <w:pPr>
        <w:pStyle w:val="Normal"/>
        <w:rPr/>
      </w:pPr>
      <w:r>
        <w:rPr/>
        <w:t>A tiny percentage wilfully refuse to "pass on," and they become the true "black magicians."  For them the end is ever the same, first, severance of the Ego from the Monad, entailing a wait for many aeons until another solar system has its being.  In the case of the "failures" the Ego severed itself from the personality or lower self, entailing a setback for a lesser period, but still having opportunity within the system.  Second, a cycle of existence, spent in unlimited evil, and dependent upon the vitality of the severed egoic body and its innate persistence.  These are the ordinary "lost souls" spoken of in the Secret Doctrine.1  If students will study these conditions, and will extend the same concept to an earlier and more matured solar system, they will get [Page 993] some light upon the problem of the origin of evil in this solar system. (TCF 992-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31:00Z</dcterms:created>
  <dc:creator>Michael D. Robbins</dc:creator>
  <dc:description/>
  <cp:keywords/>
  <dc:language>en-US</dc:language>
  <cp:lastModifiedBy>Michael D. Robbins</cp:lastModifiedBy>
  <dcterms:modified xsi:type="dcterms:W3CDTF">2008-11-14T11:31:00Z</dcterms:modified>
  <cp:revision>1</cp:revision>
  <dc:subject/>
  <dc:title>Black Magicians meet their End</dc:title>
</cp:coreProperties>
</file>