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ld of Meaning Defined as Plan and pattern underlying the phenomenal worl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>or to the world of meaning which is essentially the Plan or the pattern underlying that phenomenal world, (R&amp;I 2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2:00:00Z</dcterms:created>
  <dc:creator>Michael D. Robbins</dc:creator>
  <dc:description/>
  <cp:keywords/>
  <dc:language>en-US</dc:language>
  <cp:lastModifiedBy>Michael D. Robbins</cp:lastModifiedBy>
  <dcterms:modified xsi:type="dcterms:W3CDTF">2008-09-14T02:01:00Z</dcterms:modified>
  <cp:revision>1</cp:revision>
  <dc:subject/>
  <dc:title>World of Meaning Defined as Plan and pattern underlying the phenomenal world</dc:title>
</cp:coreProperties>
</file>