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iticism a Loving Recognition of Limi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highlight w:val="magenta"/>
        </w:rPr>
        <w:t>It is simply a loving recognition of limitation</w:t>
      </w:r>
      <w:r>
        <w:rPr>
          <w:highlight w:val="cyan"/>
        </w:rPr>
        <w:t xml:space="preserve"> and only becomes wrong when these undoubted facts are used to arouse criticism in the unqualified and provide points for discussion.</w:t>
      </w:r>
      <w:r>
        <w:rPr/>
        <w:t>” (DINA I 7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1:46:00Z</dcterms:created>
  <dc:creator>Michael Robbins</dc:creator>
  <dc:description/>
  <dc:language>en-US</dc:language>
  <cp:lastModifiedBy>Michael Robbins</cp:lastModifiedBy>
  <dcterms:modified xsi:type="dcterms:W3CDTF">2004-11-08T01:47:00Z</dcterms:modified>
  <cp:revision>1</cp:revision>
  <dc:subject/>
  <dc:title>Criticism a Loving Recognition of Limitation</dc:title>
</cp:coreProperties>
</file>