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Knowledge Wisdom Understanding</w:t>
      </w:r>
    </w:p>
    <w:p>
      <w:pPr>
        <w:pStyle w:val="Normal"/>
        <w:rPr/>
      </w:pPr>
      <w:r>
        <w:rPr/>
      </w:r>
    </w:p>
    <w:p>
      <w:pPr>
        <w:pStyle w:val="Normal"/>
        <w:rPr/>
      </w:pPr>
      <w:r>
        <w:rPr/>
        <w:t>Knowledge is the product of the Hall of Learning.  It might be termed the sumtotal of human discovery and experience, that which can be recognised by the five senses, and be correlated, diagnosed, and defined by the use of the [Page 11] human intellect.  It is that about which we feel mental certitude, or that which we can ascertain by the use of experiment.  It is the compendium of the arts and sciences.  It concerns all that deals with the building and developing of the form side of things.  Therefore it concerns the material side of evolution, matter in the solar systems, in the planet, in the three worlds of human evolution, and in the bodies of men.</w:t>
      </w:r>
    </w:p>
    <w:p>
      <w:pPr>
        <w:pStyle w:val="Normal"/>
        <w:rPr/>
      </w:pPr>
      <w:r>
        <w:rPr/>
      </w:r>
    </w:p>
    <w:p>
      <w:pPr>
        <w:pStyle w:val="Normal"/>
        <w:rPr/>
      </w:pPr>
      <w:r>
        <w:rPr>
          <w:i/>
        </w:rPr>
        <w:t>Wisdom</w:t>
      </w:r>
      <w:r>
        <w:rPr/>
        <w:t xml:space="preserve"> is the product of the Hall of Wisdom.  It has to do with the development of the life within the form, with the progress of the spirit through those ever-changing vehicles, and with the expansions of consciousness that succeed each other from life to life.  It deals with the life side of evolution.  Since it deals with the essence of things and not with the things themselves, it is the intuitive apprehension of truth apart from the reasoning faculty, and the innate perception that can distinguish between the false and the true, between the real and the unreal.  It is more than that, for it is also the growing capacity of the Thinker to enter increasingly into the mind of the Logos, to realise the true inwardness of the great pageant of the universe, to vision the objective, and to harmonise more and more with the higher measure.  For our present purpose (which is to study somewhat the Path of Holiness and its various stages) it may be described as the realisation of the "Kingdom of God within," and the apprehension of the "Kingdom of God without" in the solar system.  Perhaps it might be expressed as the gradual blending of the paths of the mystic and the occultist,—the rearing of the temple of wisdom upon the foundation of knowledge.</w:t>
      </w:r>
    </w:p>
    <w:p>
      <w:pPr>
        <w:pStyle w:val="Normal"/>
        <w:rPr/>
      </w:pPr>
      <w:r>
        <w:rPr/>
      </w:r>
    </w:p>
    <w:p>
      <w:pPr>
        <w:pStyle w:val="Normal"/>
        <w:rPr/>
      </w:pPr>
      <w:r>
        <w:rPr/>
        <w:t>Wisdom is the science of the spirit, just as knowledge is the science of matter.  Knowledge is separative and objective, whilst wisdom is synthetic and subjective.  Knowledge divides; wisdom unites.  Knowledge differentiates [Page 12] whilst wisdom blends.  What, then, is meant by the understanding?</w:t>
      </w:r>
    </w:p>
    <w:p>
      <w:pPr>
        <w:pStyle w:val="Normal"/>
        <w:rPr/>
      </w:pPr>
      <w:r>
        <w:rPr/>
      </w:r>
    </w:p>
    <w:p>
      <w:pPr>
        <w:pStyle w:val="Normal"/>
        <w:rPr/>
      </w:pPr>
      <w:r>
        <w:rPr/>
        <w:t>The understanding may be defined as the faculty of the Thinker in Time to appropriate knowledge as the foundation for wisdom, that which enables him to adapt the things of form to the life of the spirit, and to take the flashes of inspiration that come to him from the Hall of Wisdom and link them to the facts of the Hall of Learning.  Perhaps the whole idea might be expressed in this way:</w:t>
      </w:r>
    </w:p>
    <w:p>
      <w:pPr>
        <w:pStyle w:val="Normal"/>
        <w:rPr/>
      </w:pPr>
      <w:r>
        <w:rPr/>
      </w:r>
    </w:p>
    <w:p>
      <w:pPr>
        <w:pStyle w:val="Normal"/>
        <w:rPr/>
      </w:pPr>
      <w:r>
        <w:rPr/>
        <w:t>Wisdom concerns the one Self, knowledge deals with the not-self, whilst the understanding is the point of view of the Ego, or Thinker, or his relation between them. (IHS 10-12)</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0T23:00:00Z</dcterms:created>
  <dc:creator>Michael</dc:creator>
  <dc:description/>
  <cp:keywords/>
  <dc:language>en-US</dc:language>
  <cp:lastModifiedBy>Michael</cp:lastModifiedBy>
  <dcterms:modified xsi:type="dcterms:W3CDTF">2009-04-20T23:08:00Z</dcterms:modified>
  <cp:revision>3</cp:revision>
  <dc:subject/>
  <dc:title>Knowledge Wisdom Understanding</dc:title>
</cp:coreProperties>
</file>