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at of Desire and Seat of Senti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oterically, this principle of sentiency is seated in the solar plexus. (There is a degree of mentality in sentiency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oterically, this principle of desire is seated in the sacral centre, with a higher reflection in the throat. (EP I 420) (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5:18:00Z</dcterms:created>
  <dc:creator>Michael D. Robbins</dc:creator>
  <dc:description/>
  <cp:keywords/>
  <dc:language>en-US</dc:language>
  <cp:lastModifiedBy>Michael D. Robbins</cp:lastModifiedBy>
  <dcterms:modified xsi:type="dcterms:W3CDTF">2007-09-23T05:21:00Z</dcterms:modified>
  <cp:revision>3</cp:revision>
  <dc:subject/>
  <dc:title>Seat of Desire and Seat of Sentiency</dc:title>
</cp:coreProperties>
</file>