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not part of Higher Three</w:t>
      </w:r>
    </w:p>
    <w:p>
      <w:pPr>
        <w:pStyle w:val="Normal"/>
        <w:jc w:val="center"/>
        <w:rPr/>
      </w:pPr>
      <w:r>
        <w:rPr/>
      </w:r>
    </w:p>
    <w:p>
      <w:pPr>
        <w:pStyle w:val="Normal"/>
        <w:rPr/>
      </w:pPr>
      <w:r>
        <w:rPr/>
        <w:t>It has been said that as Venus is in the fifth round, the Venusian Lord is further progressed than His brothers.  This is not altogether so.  Just as in the development of humanity three main lines may be seen with four lesser lines merging into one of the three main lines, so in connection with the Heavenly Men, there are three main lines of which the Venusian is not one.  The Lord of Venus holds place in the logoic quaternary, as does the Lord of Earth. (TCF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2:08:00Z</dcterms:created>
  <dc:creator>Michael Robbins</dc:creator>
  <dc:description/>
  <dc:language>en-US</dc:language>
  <cp:lastModifiedBy>Michael Robbins</cp:lastModifiedBy>
  <dcterms:modified xsi:type="dcterms:W3CDTF">2006-09-14T12:08:00Z</dcterms:modified>
  <cp:revision>2</cp:revision>
  <dc:subject/>
  <dc:title>Venus not part of Higher Three</dc:title>
</cp:coreProperties>
</file>