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There Is No Definite Starting Date for Horoscopes of Nations:</w:t>
      </w:r>
      <w:r>
        <w:rPr/>
        <w:br/>
        <w:t>I cannot spend much time analysing this but would like to indicate one or two points which would serve to guide your thoughts and to clarify the issue.  In this manner I can point the way for the future guidance of astrologers who have an esoteric bias.  The subject is, however, sufficiently abstruse to deter most people</w:t>
      </w:r>
      <w:r>
        <w:rPr>
          <w:b/>
          <w:i/>
        </w:rPr>
        <w:t>.  The relations to be established cannot be based upon some definite starting point, as is sometimes possible in casting the individual horoscope, but upon energy effects, coming direct from the signs themselves, or via certain planetary rulers (again either exoteric, esoteric or hierarchical); these effects are again conditioned by the interplay between the energy of the rays which govern the soul or the personality of the nation or country under consideration.</w:t>
      </w:r>
      <w:r>
        <w:rPr/>
        <w:t xml:space="preserve">  The problem is likewise complicated because there will be the need to distinguish between the horoscope of the territory, housing the nation, and the people themselves who compose that unit which we call a nation.  Some nations are fluid and not properly integrated as are the masses of people everywhere; others are integrated entities, or fully expressing personalities; others are crystallised and have nearly run their course as personalities; others again are coming under the influence of their soul ray, leading to another cycle of fluidity, before the definiteness of the initiate-entity becomes apparent; a few again are purely embryonic.  Thus the extreme difficulty of the science becomes increasingly apparent.  There is, however, no need for discouragement, for this is a science, subject to moments of intense illumination when the intuition will suddenly reveal determining laws and when the capacity to think abstractly and synthetically will pour floods of light upon the most difficult and complex of problems. (DN 70)</w:t>
      </w:r>
    </w:p>
    <w:p>
      <w:pPr>
        <w:pStyle w:val="TextBody"/>
        <w:rPr/>
      </w:pPr>
      <w:r>
        <w:rPr/>
      </w:r>
      <w:r>
        <w:br w:type="page"/>
      </w:r>
    </w:p>
    <w:p>
      <w:pPr>
        <w:pStyle w:val="TextBody"/>
        <w:rPr/>
      </w:pPr>
      <w:r>
        <w:rPr>
          <w:b/>
        </w:rPr>
        <w:t>Why it is Difficult To Determine the Date of Birth of a Nation or Race:</w:t>
      </w:r>
      <w:r>
        <w:rPr/>
        <w:br/>
        <w:t>The horoscope of a country can, therefore, be either that of the soul of the nation or of the personality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humanity as a whol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DN 71-72)</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25:00Z</dcterms:created>
  <dc:creator>Michael Robbins</dc:creator>
  <dc:description/>
  <dc:language>en-US</dc:language>
  <cp:lastModifiedBy>Michael Robbins</cp:lastModifiedBy>
  <dcterms:modified xsi:type="dcterms:W3CDTF">2000-12-05T16:31:00Z</dcterms:modified>
  <cp:revision>1</cp:revision>
  <dc:subject/>
  <dc:title>There Is No Definite Starting Date for Horoscopes of Nations:</dc:title>
</cp:coreProperties>
</file>