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Norns and Fates from the Encyclopedia Britannica </w:t>
      </w:r>
    </w:p>
    <w:p>
      <w:pPr>
        <w:pStyle w:val="Normal"/>
        <w:jc w:val="center"/>
        <w:rPr/>
      </w:pPr>
      <w:r>
        <w:rPr/>
      </w:r>
    </w:p>
    <w:p>
      <w:pPr>
        <w:pStyle w:val="Normal"/>
        <w:rPr/>
      </w:pPr>
      <w:r>
        <w:rPr/>
        <w:t>in Germanic mythology, any of a group of supernatural beings who corresponded to the Greek Moirai; they were usually represented as three maidens who spun or wove the fate of men. Some sources name them Urd, Verdandi, and Skuld, perhaps meaning “past,” “present,” and “future.” They were depicted as living by Yggdrasill, the world tree, under Urd's well and were linked with both good and evil. Being frequently attendant at births, they were sometimes associated with midwifery. The name Norn appears only in Scandinavian sources, but the cult of Nornlike beings occurs in several European folklores. In Norse literature the Norns are sometimes called dísir.</w:t>
      </w:r>
    </w:p>
    <w:p>
      <w:pPr>
        <w:pStyle w:val="Normal"/>
        <w:rPr/>
      </w:pPr>
      <w:r>
        <w:rPr/>
      </w:r>
    </w:p>
    <w:p>
      <w:pPr>
        <w:pStyle w:val="Normal"/>
        <w:rPr/>
      </w:pPr>
      <w:r>
        <w:rPr/>
      </w:r>
    </w:p>
    <w:p>
      <w:pPr>
        <w:pStyle w:val="Normal"/>
        <w:rPr/>
      </w:pPr>
      <w:r>
        <w:rPr/>
        <w:t>Greek Moira, plural Moirai, Latin Parca, plural Parcaein Greek and Roman mythology, any of three goddesses who determined human destinies, and in particular the span of a person's life and his allotment of misery and suffering. Homer speaks of Fate (moira) in the singular as an impersonal power and sometimes makes its functions interchangeable with those of the Olympian gods. From the time of the poet Hesiod (8th century BC) on, however, the Fates were personified as three very old women who spin the threads of human destiny. Their names were Clotho (Spinner), Lachesis (Allotter), and Atropos (Inflexible). Much later, some fanciful writers assigned different tasks to the three goddesses: Clotho spun the “thread” of human fate, Lachesis dispensed it, and Atropos cut the thread (thus determining the individual's moment of death). The Romans identifiedthe Parcae, originally personifications of childbirth, with the three Greek Fates. The Roman goddesses were named Nona, Decuma, and Morta.</w:t>
      </w:r>
    </w:p>
    <w:p>
      <w:pPr>
        <w:pStyle w:val="Normal"/>
        <w:rPr/>
      </w:pPr>
      <w:r>
        <w:rPr/>
      </w:r>
    </w:p>
    <w:p>
      <w:pPr>
        <w:pStyle w:val="Normal"/>
        <w:rPr>
          <w:color w:val="FF0000"/>
        </w:rPr>
      </w:pPr>
      <w:r>
        <w:rPr>
          <w:color w:val="FF0000"/>
        </w:rPr>
        <w:t>See Virgo or Scorpio connection to threeness.</w:t>
      </w:r>
    </w:p>
    <w:p>
      <w:pPr>
        <w:pStyle w:val="Normal"/>
        <w:rPr>
          <w:color w:val="FF0000"/>
        </w:rPr>
      </w:pPr>
      <w:r>
        <w:rPr>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1:44:00Z</dcterms:created>
  <dc:creator>Michael Robbins</dc:creator>
  <dc:description/>
  <dc:language>en-US</dc:language>
  <cp:lastModifiedBy>Michael Robbins</cp:lastModifiedBy>
  <dcterms:modified xsi:type="dcterms:W3CDTF">2005-07-08T11:47:00Z</dcterms:modified>
  <cp:revision>3</cp:revision>
  <dc:subject/>
  <dc:title>Norns and Fates</dc:title>
</cp:coreProperties>
</file>