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Gradual Form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process of form</w:t>
        <w:softHyphen/>
        <w:t>ing the egoic lotus has gone on silently from the moment that the lower animal man, or the lower four prin</w:t>
        <w:softHyphen/>
        <w:t>ciples, had reached a point where the energy (gen</w:t>
        <w:softHyphen/>
        <w:t>er</w:t>
        <w:softHyphen/>
        <w:t>ated by him) could begin to make itself felt on mental levels. (TCF 7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58:00Z</dcterms:created>
  <dc:creator>Michael D. Robbins</dc:creator>
  <dc:description/>
  <cp:keywords/>
  <dc:language>en-US</dc:language>
  <cp:lastModifiedBy>Michael D. Robbins</cp:lastModifiedBy>
  <dcterms:modified xsi:type="dcterms:W3CDTF">2008-03-27T23:58:00Z</dcterms:modified>
  <cp:revision>2</cp:revision>
  <dc:subject/>
  <dc:title>Egoic Lotus Gradual Formation</dc:title>
</cp:coreProperties>
</file>