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ouble Diamond Shaded Astrological Vers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00825" cy="465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09715" cy="4310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71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13525" cy="4571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352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3:57:00Z</dcterms:created>
  <dc:creator>Michael Robbins</dc:creator>
  <dc:description/>
  <dc:language>en-US</dc:language>
  <cp:lastModifiedBy>Michael Robbins</cp:lastModifiedBy>
  <dcterms:modified xsi:type="dcterms:W3CDTF">2007-02-03T01:28:00Z</dcterms:modified>
  <cp:revision>4</cp:revision>
  <dc:subject/>
  <dc:title>Double Diamond Shaded Astrological Version</dc:title>
</cp:coreProperties>
</file>