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Described Intricate Lines of Interlacing Fiery Strand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nd produce the sheath of intricate lines of interlacing fiery strands, which is in [Page 944] reality an extension of the sutratma, or life thread. (TCF 943-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5:00Z</dcterms:created>
  <dc:creator>Michael D. Robbins</dc:creator>
  <dc:description/>
  <cp:keywords/>
  <dc:language>en-US</dc:language>
  <cp:lastModifiedBy>Michael D. Robbins</cp:lastModifiedBy>
  <dcterms:modified xsi:type="dcterms:W3CDTF">2008-10-09T11:55:00Z</dcterms:modified>
  <cp:revision>2</cp:revision>
  <dc:subject/>
  <dc:title>Etheric Body Described Intricate Lines of Interlacing Fiery Strands</dc:title>
</cp:coreProperties>
</file>