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cond Ray the Dominating ray of our Pla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 done prior to and at the third initiation is purely preparatory to this type of service required from an "energy transmitter."  That is why, at the seventh initiation, </w:t>
      </w:r>
      <w:r>
        <w:rPr>
          <w:b/>
          <w:bCs/>
          <w:u w:val="single"/>
        </w:rPr>
        <w:t>the dominating ray of our planet—the second Ray of Love-Wisdom—is employed.</w:t>
      </w:r>
      <w:r>
        <w:rPr/>
        <w:t xml:space="preserve">  There is no energy upon our planet of equal potency, and no expression of it has so pure and constructive a quality as that to which the initiate is subjected at the seventh initiation. (R&amp;I 68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4:52:00Z</dcterms:created>
  <dc:creator>Michael D. Robbins</dc:creator>
  <dc:description/>
  <cp:keywords/>
  <dc:language>en-US</dc:language>
  <cp:lastModifiedBy>Michael D. Robbins</cp:lastModifiedBy>
  <dcterms:modified xsi:type="dcterms:W3CDTF">2008-08-29T14:53:00Z</dcterms:modified>
  <cp:revision>1</cp:revision>
  <dc:subject/>
  <dc:title>Second Ray the Dominating ray of our Planet</dc:title>
</cp:coreProperties>
</file>