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on the Fifth or Ray Path</w:t>
      </w:r>
    </w:p>
    <w:p>
      <w:pPr>
        <w:pStyle w:val="Normal"/>
        <w:rPr/>
      </w:pPr>
      <w:r>
        <w:rPr/>
      </w:r>
    </w:p>
    <w:p>
      <w:pPr>
        <w:pStyle w:val="Normal"/>
        <w:rPr/>
      </w:pPr>
      <w:r>
        <w:rPr/>
        <w:t xml:space="preserve">The influence which emanates from the Pole Star and which is such a potent factor in our solar system reaches our planet via the sign Aquarius.  The reasons will be noted if the student bears in mind the significance of water as a symbol of the emotions, which are but a lower manifestation of love-desire.  Aquarius is a force centre from which the adept draws the "water of life" and carries it to the multitude.  This force from the Pole Star, via Aquarius, is of special power at this time and the day of opportunity is therefore great.  </w:t>
      </w:r>
      <w:r>
        <w:rPr>
          <w:b/>
          <w:u w:val="single"/>
        </w:rPr>
        <w:t xml:space="preserve">It is one of the agencies which make the coming of the Great Lord a possibility.  He is Himself upon the fifth Path just as the Manu is upon the third.  Hence the close link between the two paths, for those on the fifth path can pass to the third and vice versa.  </w:t>
      </w:r>
      <w:r>
        <w:rPr/>
        <w:t>The first and the seventh, the second and the fourth, and the third and the fifth are but the two sides of one whole, or the two aspects of the one Path.  These three paths (with the fourth Path) constitute two Paths and the two Paths are but one.  This great mystery may not further be enlarged upon. (TCF 12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0:31:00Z</dcterms:created>
  <dc:creator>Michael</dc:creator>
  <dc:description/>
  <cp:keywords/>
  <dc:language>en-US</dc:language>
  <cp:lastModifiedBy>Michael</cp:lastModifiedBy>
  <dcterms:modified xsi:type="dcterms:W3CDTF">2009-07-28T05:08:00Z</dcterms:modified>
  <cp:revision>3</cp:revision>
  <dc:subject/>
  <dc:title>Christ on the Fifth Ray</dc:title>
</cp:coreProperties>
</file>