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umanity Enters Aquarius as a Whole Through Satur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highlight w:val="yellow"/>
        </w:rPr>
        <w:t>Humanity—as a whole and owing to the large proportion of aspirants and thinking idealists—is entering Aquarius, via the open door of Saturn.</w:t>
      </w:r>
      <w:r>
        <w:rPr>
          <w:sz w:val="32"/>
          <w:szCs w:val="32"/>
        </w:rPr>
        <w:t xml:space="preserve"> (EA 28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7:18:00Z</dcterms:created>
  <dc:creator>Michael Robbins</dc:creator>
  <dc:description/>
  <dc:language>en-US</dc:language>
  <cp:lastModifiedBy>Michael Robbins</cp:lastModifiedBy>
  <dcterms:modified xsi:type="dcterms:W3CDTF">2005-08-15T17:18:00Z</dcterms:modified>
  <cp:revision>2</cp:revision>
  <dc:subject/>
  <dc:title>Humanity Enters Aquarius as a Whole Through Saturn</dc:title>
</cp:coreProperties>
</file>