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Free for Half Hour Before the Full Moon</w:t>
      </w:r>
    </w:p>
    <w:p>
      <w:pPr>
        <w:pStyle w:val="Normal"/>
        <w:jc w:val="center"/>
        <w:rPr/>
      </w:pPr>
      <w:r>
        <w:rPr/>
      </w:r>
    </w:p>
    <w:p>
      <w:pPr>
        <w:pStyle w:val="Normal"/>
        <w:rPr/>
      </w:pPr>
      <w:r>
        <w:rPr/>
        <w:t>I am going to take the time and spare the needed energy to get in touch with the group during the coming full moons, prior to that of May. I ask you, at no matter what hour the [Page 16] full moon each month may fall, to endeavour to keep half an hour free so that you can attempt to enter into my consciousness. I realise that it may not always be possible for you in your busy Western lives to keep the exact minute free, but you can attempt to find some time, as near to the full moon period as is reasonably possible in your own particular circumstances. (DINA II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8:49:00Z</dcterms:created>
  <dc:creator>Michael Robbins</dc:creator>
  <dc:description/>
  <dc:language>en-US</dc:language>
  <cp:lastModifiedBy>Michael Robbins</cp:lastModifiedBy>
  <dcterms:modified xsi:type="dcterms:W3CDTF">2005-08-23T18:49:00Z</dcterms:modified>
  <cp:revision>1</cp:revision>
  <dc:subject/>
  <dc:title>Master Free for Half Hour Before the Full Moon</dc:title>
</cp:coreProperties>
</file>