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ysical Sun is as the Base of spine  to the Solar System</w:t>
      </w:r>
    </w:p>
    <w:p>
      <w:pPr>
        <w:pStyle w:val="Normal"/>
        <w:rPr/>
      </w:pPr>
      <w:r>
        <w:rPr/>
      </w:r>
    </w:p>
    <w:p>
      <w:pPr>
        <w:pStyle w:val="Normal"/>
        <w:rPr/>
      </w:pPr>
      <w:r>
        <w:rPr/>
        <w:t>In the physical body we have the fires of the lower nature (the animal plane) centralised at the base of the spine.  They are situated at a spot which stands in relation to the physical body as the physical sun to the solar system.  This central point of heat radiates in all directions, using the spinal column as its main artery, but working in close connection with certain central ganglia, wherever located, and having a special association with the spleen. (TCF 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0:21:00Z</dcterms:created>
  <dc:creator>Michael D. Robbins</dc:creator>
  <dc:description/>
  <cp:keywords/>
  <dc:language>en-US</dc:language>
  <cp:lastModifiedBy>Michael D. Robbins</cp:lastModifiedBy>
  <dcterms:modified xsi:type="dcterms:W3CDTF">2008-02-20T20:22:00Z</dcterms:modified>
  <cp:revision>1</cp:revision>
  <dc:subject/>
  <dc:title>Physical Sun is as the Base of spine  to the Solar System</dc:title>
</cp:coreProperties>
</file>