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nasadevas How they Work Forming Individualistic Nuclei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y will be rejected.  In the next round oppor</w:t>
        <w:softHyphen/>
        <w:t xml:space="preserve">tunity will again occur, and the Manasadevas will again renew their work of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forming individualistic nuclei for the development of self-consciousness.</w:t>
      </w:r>
      <w:r>
        <w:rPr>
          <w:rFonts w:cs="Arial" w:ascii="Arial" w:hAnsi="Arial"/>
          <w:color w:val="000000"/>
          <w:sz w:val="32"/>
          <w:szCs w:val="32"/>
        </w:rPr>
        <w:t xml:space="preserve"> (TCF 719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20:45:00Z</dcterms:created>
  <dc:creator>Michael D. Robbins</dc:creator>
  <dc:description/>
  <cp:keywords/>
  <dc:language>en-US</dc:language>
  <cp:lastModifiedBy>Michael D. Robbins</cp:lastModifiedBy>
  <dcterms:modified xsi:type="dcterms:W3CDTF">2008-01-27T20:46:00Z</dcterms:modified>
  <cp:revision>1</cp:revision>
  <dc:subject/>
  <dc:title>Manasadevas How they Work Forming Individualistic Nuclei</dc:title>
</cp:coreProperties>
</file>