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Unity and victory are the best mantram. The strength of the dark ones is shattered against such a rock. AUM 52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creativeness of the dark ones is very monotonous. One groundlessly presumes them to be skilled; it is more correct to regard them as cunning liars. Heart 27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dark ones do not slumber. They maintain a far greater unity with their Hierarchy than do the so-called warriors of Light. The dark ones know that their only salvation lies in darkness, but the fire-flies flit about a great deal, argue much, and love their Hierarchy but little. FW1 33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f we but ponder upon just what suppresses the higher concepts, we inevitably arrive at a consciousness which compares everything with the lower manifestations. Bringing everything down to compare with the lowest is a labor of the dark ones, and humanity is indeed subject to these tendencies. FW3 36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ose who yearn for rest regard life as if it were a tomb. What is rest? This concept is an invention of the dark ones. AY 26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audacity of the dark ones shall not last!  AY 31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Failure is proof of recognition by the dark ones. We must treasure such recognition, for it is always useful for the growth of the work! AY 49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Defamation by the dark ones is praise. Bro 13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dark ones watch intently a "dangerous" Great Service. Bro 17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ne should understand that the forces of darkness are battling constantly against Brotherhood. Each reminder, even a small one, about Brotherhood will be violently assailed. Everything that can lead to Brotherhood will be condemned and defamed. Therefore, let us be on guard. Bro 17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 great date consists of lesser dates; therefore it is right to observe the small date. It must be remembered that the dark ones are working upon small dates, trying to complicate the big one. NEC 2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associates of the black lodges themselves distinctly recognize each other. There actually exist obvious signs. Thus, if you notice an inhuman cruelty, be assured that this is a sign of the dark ones. FW1 7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One need not be surprised at the dark entities swarming about. If you should find a lion in your flower garden, no doubt there would be an uproar in the house. To the dark ones you are that very lion in their backyard.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Not a few efforts did they expend in cultivating their thistles, and then, suddenly, an uninvited lion made his appearance! Truly, sometimes one must pity all these labors of human hatred. But, for all that, the absence of doubt is stronger than all the dark snares. FW1 11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echnocracy should be regarded as a device of the dark ones. The dark ones have often led people on to mechanical solutions, thereby hoping to occupy the attention of humanity, only to divert it from spiritual growth. Yet the problems of life can be solved only by the expansion of consciousness. It can be seen how mechanical hypotheses easily ensnare the hopes of humanity. FW1 34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Doubt is the main entrance for the dark ones. When doubt begins to stir, the Fire becomes low; and the front door swings wide open for the black whisperer. FW1 35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Let the dark ones retain for themselves the fate of mockery. Those who need jesters will leave no memory of themselves among the wise. FW1 35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One should not be distressed by writings that reflect human hatred; the darkness is vast! One can evoke the most radiant forces, yet the dark ones will obscure even the best manifestations. The dark ones can only obscure. If they are asked how to improve things, they will become wrathful, for their goal is not to make things better, but wors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ne can see how evil forces penetrate into life under various guises. One should not comfort oneself with the idea that the dark ones cannot approach; they will utilize every grain of dust to cover themselves. Where they themselves dare not approach, they toss in a scorpion. The dark ones have many inventions. Therefore one must become accustomed to great vigilance. FW1 51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One should observe not only Ours but also the Black Brotherhood. It is erroneous to minimize the strength of the dark forces. Very often their victory is due to such neglect. People very often say, "They are not worth thinking about." But one ought to think about everything existing. If people justifiably protect themselves against thieves and murderers, so much the more should they guard against the assassins of the spirit.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One should appraise their strength in order better to withstand them. Ur. fearlessly visited the dark ones. She saw many of different grades, and in her valor she addressed them. Verily, there exists such a degree of courage that even the power of darkness is silenced. True, it is impossible to ever convince the dark ones, but one may paralyze them and considerably weaken them. Therefore, it is so important to oppose darkness activel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Ur. has seen a disciplined meeting of the dark ones, and many convening humans could learn much from such a meeting. Ur. spoke justly, as Our Messenger, and in such an affirmation there lies great power. One must not restrain the force, when the spirit knows wherein lies the weapon. The dark ones discuss especially intensively when they see that the events are not shaping themselves in favor of their ruler. FW2 1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Certain insects and reptiles choose to perish, only to be able to bite and release their poison. Similarly, the servitors of darkness are ready for the most disagreeable consequences, if only they may create poisonous evil. One must firmly remember these creators of evil, who often do not spare even themselves for an evil deed.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any instances can be revealed of the carrying out nevertheless under the suggestions of the dark ones of a premeditated evil that could not be advantageous to the evil doer himself. The devices of the dark ones must be exposed. For example, sometimes one finds in the vicinity of certain places corpses of some people or animals. The dark ones know that for the attraction of the forces of the lower spheres decomposition is necessary, and they ingeniously arrange such centers of confusion and decay. FW2 6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 man who ascends feels much more deeply the assault of the unbridled elements. He must, without resorting to magic's violations, withstand the assault of the dark ones by his own spirit alone. This step is mentioned in all Teachings under different name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One must be prepared to meet various crafty devices, but one should not, taking the example of ignorant ones, try to escape such unavoidable encounters. One may remember that above all formulas there exists the power of the spirit. One has but to unite it, through one's heart, with the Hierarch, in order to become invulnerabl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must not be thought that one can be forsaken by the Hierarch, but it must be remembered that on a certain step independent application of one's strength is primarily advised. Thus, one should face each assault courageously, not avoiding the most terrifying. Remember that every retreat manifests helplessness. Even the youngest neophytes know that during necessary changes of place one must move facing the enemy. This is not magic, but only the realization of the power of the gaze. FW2 9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o the dark ones all appears finite therein lies their darkness. FW3 51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is instructive to observe how the dark ones, in springing upon everything, merely trying to cause harm, only expose in their fury their own weaknesses. Evil makes a poor adviser. FW3 59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us it must be understood that blasphemy is the fate of the dark ones. This must be understood very thoroughly, because the one who blasphemes cannot know Hierarchy. Heart 22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is no honor to be tempted by the dark ones. It is no honor to lack resourcefulness in speaking against the dark machinations. Let us not imagine that the machinations of the attacking ones will lessen. It is not correct to assume that some day there will come undisturbed rest. Each shock is but a touchstone. Heart 22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dark ones who are like a brood of serpents! Hier 16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Certainly each one receives a Teacher in accordance with his own consciousness. It is the same with the chain of the dark ones, who are filled with the consciousness of evil, setting up their decision against Light.  Hier 24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ndeed, the dark ones are infuriated and frightened. Hier 40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dark ones consider fearlessness as a bad sign. We have determined not to avoid the steep path. For them, each ascent is an unnecessary dissipation of strength. Hier 44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reorganization of the world strains all forces of the dark ones. Each wave of evolution strains the forces of stagnant intent. Inf2 16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Let us not forget that the main success of the dark ones is in their methods of creating disunity. They succeed when the co-workers fail to realize the seriousness of the moment, and when they neglect and put aside urgent matters. We must remember that irritability and touchiness are the easiest channels through which everything dark can approach. LHR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Let not your hearts tremble under the heavy aggression of the dark ones. LHR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pattern of work of the dark ones is first to sow disbelief, then to saturate it with desires, then to inflate these into crimes and reap a double harvest. LMG 1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should not be thought that the dark ones will cease their destructive attacks. Decay is their nourishment, murder their profession. Encroachment upon the spirit and body is their joy. One should not assume that they will not try to penetrate behind even the most protected boundaries. They would rather perish than abandon their demoralizing work of corruption. AY 2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Creating doubt is one of the favorite methods used by the dark ones, and he who doubts is already defenseless. SMD1 2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We are always on guard. Not an hour passes without the need to stop somewhere the vicious attacks of the dark ones. Do not think that they attack only Our followers. They try to destroy all constructive work, and because of the law of vibrations, they are able to find the seed of good so hated by them.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y know that ultimately they cannot overcome Us, but they absorb the energy that is being sent into space.  LMG 2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e foresee the attacks of the dark ones, who try at all costs to shorten the lives of workers of Light, taking advantage of each weakness of the organism to cause injury at the vulnerable spot. SMD1 8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Let us not forget that they are skillful and fierce, and that no one can compete with them in these qualities. Thus, the dark ones can bear suffering and even destroy themselves in order to participate in destruction. SMD1 13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dark ones, who long to confuse and injure wherever they can. SMD1 14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20:09:00Z</dcterms:created>
  <dc:creator>jeremy condick</dc:creator>
  <dc:description/>
  <cp:keywords/>
  <dc:language>en-US</dc:language>
  <cp:lastModifiedBy>jeremy condick</cp:lastModifiedBy>
  <dcterms:modified xsi:type="dcterms:W3CDTF">2008-02-01T20:10:00Z</dcterms:modified>
  <cp:revision>2</cp:revision>
  <dc:subject/>
  <dc:title>This has been at no time better illustrated than in the event of the late war and in present world conditions; these are effects of causes having their origin in the renewed activity of a certain planetary triangle, and in the vibration set up by our pla</dc:title>
</cp:coreProperties>
</file>