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reedom of the seven solar system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are seven "Paths" or "Ways" to the bliss of Non-Existance. SD1 3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ven paths are not identical with the rays, but are akin in that they spring from the seven Rishis. The Rishis differentiate from the trinity into four or six, the perfect quaternary, the holy four, Who are the seven and it is said twice seven. We may understand it as Immaculate Conception, the two in o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even paths of lighted wisdom are thus for the seven solar systems of the Great Bear by cause of the great Rishis. They are the WAY HOME for the initiate back to the Bliss of eternit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PB does state they are the rays, DK points to our not confusing them the same, therefore there is a distinction subtle yet great. The lower aspect of the Rishis are the Rays, yet they are the Rays. These Ray lords "fashion" the Seven paths. This the distinction then. One might say then, that these great Lords of the seven paths fashion the seven rays. I am playing with terms of course. These Paths may also resolve into four and become ONE. All lead to the Central spiritual Su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ust as they fashion all seven solar systems with seven sacred paths, the Rishis also inform our system, and all seven systems with Seven sacred schemes, which will absorb the non sacred and then the seven become the three synthesising, as in rays, then the three become one and all seven blaze forth in perfection, then abstraction into non being. Possibly all this might indicate how the Triangle becomes the Square and the Square becomes the Triangle. To me this indicates that  this, the previouse and the next solar systems are septenary. 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ven regions have their several Suns; the ministering priests are seven; Seven are the Aditya Deiti. Aditya (the Sun) Rig Ved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must always seek for more than one meaning in every mystery allegorically revealed, especially in those in which the number seven and its multiplication seven by seven, or forty-nine, appear. SD2 56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numbers seven and forty-nine (7 x 7) play a most prominent part. Classes of Rishis appear by seven and seven. SD2 61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verse in the Veda (X. 5-6), "The seven wise ones (rays of wisdom, Dhyanis) fashion seven paths (or lines as also Races in another sense). To one of these may the distressed mortal come" -- which is interpreted solely from the astronomical and cosmic aspect -- is one of the most pregnant in occult meanin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aths" may mean lines (maryadah), but they are primarily beams of light falling on the paths leading to wisdom. (See Rig Veda IV. 5-13.) It means "ways" or paths. They are, in short, the seven Rays which fall free from the macrocosmic centre, the seven principles in the metaphysical, the seven Races in the physical sense. All depends upon the key used. SD2 19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indless:</w:t>
      </w:r>
    </w:p>
    <w:p>
      <w:pPr>
        <w:pStyle w:val="Normal"/>
        <w:rPr>
          <w:rFonts w:ascii="Georgia" w:hAnsi="Georgia" w:cs="Georgia"/>
        </w:rPr>
      </w:pPr>
      <w:r>
        <w:rPr>
          <w:rFonts w:cs="Georgia" w:ascii="Georgia" w:hAnsi="Georgia"/>
        </w:rPr>
        <w:t>That is to say, they had committed evil unconsciously, by producing an effect which was unnatural. Yet, like the other six primitive brother or fellow races, even so this seventh, henceforth degenerated race, which will have to bide its time for its final development on account of the sin committed, -- even this race will find itself on the last day on one of the seven paths. SD2 19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verse in the Veda (X. 5-6), "The seven wise ones (rays of wisdom, Dhyanis) fashion seven paths (or lines as also Races in another sense). To one of these may the distressed mortal come" -- which is interpreted solely from the astronomical and cosmic aspect -- is one of the most pregnant in occult meanin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aths" may mean lines (maryadah), but they are primarily beams of light falling on the paths leading to wisdom. (See Rig Veda IV. 5-13.) It means "ways" or paths. They are, in short, the seven Rays which fall free from the macrocosmic centre, the seven principles in the metaphysical, the seven Races in the physical sense. All depends upon the key used. SD2 19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ea, I tell thee truly, The paths are seven Through the Infinite Garden, And each must be traversed By the body, the heart and the mind As one, Lest thou stumble and fall Into the abyss of emptiness. - Essene Book of Jes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any lines of force within the square become the seven paths of light which claim his choice, leading him on to the seven fold Path of initiate evolution." This is the Way of the Higher Evolution of which man knows nothing. The words refer to the seven paths which the Master has to consider and from which he has to choose his future Way. Then the symbol takes on the following form: "All paths meet at the center. The many become the seven and the eight. From point to point the lines converge. They stretch from point to point. The outer square, the circle of the One and the point of unity are seen as one, and the Master passes on his way." DINA2 27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fter proving his steadfastness to the ideal of the spiritual life in the intervening signs, he passes again into Pisces, from the opposite direction to his usual procedure, having earned the right to mount the Cardinal Cross of the Heavens, the power to take a final planetary initiation and the privilege of passing on to one of the seven paths to which I have made reference in my other books; these eventually give him "the freedom of the seven solar systems," as it is called in contradistinction to "the freedom of the seven planetary spheres." EA 10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ratos' words, He wrot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ven paths aloft men say they take,</w:t>
      </w:r>
    </w:p>
    <w:p>
      <w:pPr>
        <w:pStyle w:val="Normal"/>
        <w:rPr>
          <w:rFonts w:ascii="Georgia" w:hAnsi="Georgia" w:cs="Georgia"/>
        </w:rPr>
      </w:pPr>
      <w:r>
        <w:rPr>
          <w:rFonts w:cs="Georgia" w:ascii="Georgia" w:hAnsi="Georgia"/>
        </w:rPr>
        <w:t>Yet six alone are viewed by mortal eyes.</w:t>
      </w:r>
    </w:p>
    <w:p>
      <w:pPr>
        <w:pStyle w:val="Normal"/>
        <w:rPr>
          <w:rFonts w:ascii="Georgia" w:hAnsi="Georgia" w:cs="Georgia"/>
        </w:rPr>
      </w:pPr>
      <w:r>
        <w:rPr>
          <w:rFonts w:cs="Georgia" w:ascii="Georgia" w:hAnsi="Georgia"/>
        </w:rPr>
        <w:t>From Zeus' abode no star unknown is lost</w:t>
      </w:r>
    </w:p>
    <w:p>
      <w:pPr>
        <w:pStyle w:val="Normal"/>
        <w:rPr>
          <w:rFonts w:ascii="Georgia" w:hAnsi="Georgia" w:cs="Georgia"/>
        </w:rPr>
      </w:pPr>
      <w:r>
        <w:rPr>
          <w:rFonts w:cs="Georgia" w:ascii="Georgia" w:hAnsi="Georgia"/>
        </w:rPr>
        <w:t xml:space="preserve">Since first from birth we heard, but thus the tale is tol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seven paths," eptaporoi, being first found in the Phsos attributed to Euripides. Erastothenes called it Pleias eptasteros, the Seven-starred Pleiad, although he described one as Panafanhs, All-invisible; Ovid repeated from the Phainomena the now trite Quae septem dici, sex tamen esse solent; and again: </w:t>
      </w:r>
    </w:p>
    <w:p>
      <w:pPr>
        <w:pStyle w:val="Normal"/>
        <w:rPr>
          <w:rFonts w:ascii="Georgia" w:hAnsi="Georgia" w:cs="Georgia"/>
        </w:rPr>
      </w:pPr>
      <w:r>
        <w:rPr>
          <w:rFonts w:cs="Georgia" w:ascii="Georgia" w:hAnsi="Georgia"/>
        </w:rPr>
        <w:t>Six only are visible, but the seventh is beneath the dark clouds. www.alcyone.com/info.htm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No5. The Path to Sirius:  Very little may be communicated about this Path, and the curiously close relation between it and the Pleiades can only be mentioned, further speculation being impossible. The bulk of liberated humanity goes this way, and the prospect holds out glorious possibiliti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ven stars of the Pleiades are the goal for the seven types, and this is hinted at in the Book of job, in the words, "Canst thou bind the sweet influence of the Pleiades?" In the mystery of this influence, and in the secret of the sun Sirius, are hidden the facts of our cosmic evolution, and incidentally, therefore, of our solar system. IHS 18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all shall work together In the garden of the Brotherhood. Yet each shall follow his own Path, And each shall commune with his own heart.  - Essene Book of Jes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No7. The Path of Absolute Sonship:  As I have previously pointed out, not much can be given out concerning this mysterious Path which leads into a triangle (if I may so express it) formed of three lines of energy of differing and greatly varying vibratory effectiveness. This triangle is in the nature of an open door, presenting unique and unprecedented opportunity to Those Who discover this Path. Just as one of the seven Paths produced ultimately relationship to the Pleiades, so this Path relates our solar system to the constellation of the Great Bear. You have, therefore, the following triangle composed of one stream of energy emanating from the Great Bear, another stream of energy issuing from the Heart of the Sun or from our Solar Logos, and the base line constituted of the seven streams of energy which come from our seven sacred planets. The potency and the effectiveness of this triangle is therefore unique and apparent; it produces relation between our system, our planets and the universe. This "open" triangle presents opportunity to Those Lives Who, from the other side of the triangle to that presented to our solar system and its contents, seek to help our solar system and bring the non-sacred planets to the point of liberation which is their particular goal. Through this triangular door all the great Avatars enter our system and "find the Point where They can 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inflow of extra-solar energy is what produces the seven cosmic Paths. There is no such grouping as the seven solar Paths. In most cases, the Paths lead away from our solar system altogether. If you will study the more abstruse teaching (more veiled and more symbolic than this) you will find certain statements made which - to the esotericist - will throw much light on the simpler presentations in this Treatise on the Seven Rays. It is simpler because only those points are given which carry in them the germ of possible enlightenment to the general public. A Treatise on Cosmic Fire is not written for the general public; it is strictly a presentation of truth for the initiated disciple. RI 4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ven Paths upon one of which all must pass:</w:t>
      </w:r>
    </w:p>
    <w:p>
      <w:pPr>
        <w:pStyle w:val="Normal"/>
        <w:rPr>
          <w:rFonts w:ascii="Georgia" w:hAnsi="Georgia" w:cs="Georgia"/>
        </w:rPr>
      </w:pPr>
      <w:r>
        <w:rPr>
          <w:rFonts w:eastAsia="Georgia" w:cs="Georgia" w:ascii="Georgia" w:hAnsi="Georgia"/>
        </w:rPr>
        <w:t xml:space="preserve">      </w:t>
      </w:r>
      <w:r>
        <w:rPr>
          <w:rFonts w:cs="Georgia" w:ascii="Georgia" w:hAnsi="Georgia"/>
        </w:rPr>
        <w:t>Path 1. The Path of Earth Service.</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Path 2. The Path of Magnetic Work. </w:t>
      </w:r>
    </w:p>
    <w:p>
      <w:pPr>
        <w:pStyle w:val="Normal"/>
        <w:rPr>
          <w:rFonts w:ascii="Georgia" w:hAnsi="Georgia" w:cs="Georgia"/>
        </w:rPr>
      </w:pPr>
      <w:r>
        <w:rPr>
          <w:rFonts w:eastAsia="Georgia" w:cs="Georgia" w:ascii="Georgia" w:hAnsi="Georgia"/>
        </w:rPr>
        <w:t xml:space="preserve">      </w:t>
      </w:r>
      <w:r>
        <w:rPr>
          <w:rFonts w:cs="Georgia" w:ascii="Georgia" w:hAnsi="Georgia"/>
        </w:rPr>
        <w:t>Path 3. The Path of the Planetary Logoi.</w:t>
      </w:r>
    </w:p>
    <w:p>
      <w:pPr>
        <w:pStyle w:val="Normal"/>
        <w:rPr>
          <w:rFonts w:ascii="Georgia" w:hAnsi="Georgia" w:cs="Georgia"/>
        </w:rPr>
      </w:pPr>
      <w:r>
        <w:rPr>
          <w:rFonts w:eastAsia="Georgia" w:cs="Georgia" w:ascii="Georgia" w:hAnsi="Georgia"/>
        </w:rPr>
        <w:t xml:space="preserve">      </w:t>
      </w:r>
      <w:r>
        <w:rPr>
          <w:rFonts w:cs="Georgia" w:ascii="Georgia" w:hAnsi="Georgia"/>
        </w:rPr>
        <w:t>Path 4. The Path to Sirius.</w:t>
      </w:r>
    </w:p>
    <w:p>
      <w:pPr>
        <w:pStyle w:val="Normal"/>
        <w:rPr>
          <w:rFonts w:ascii="Georgia" w:hAnsi="Georgia" w:cs="Georgia"/>
        </w:rPr>
      </w:pPr>
      <w:r>
        <w:rPr>
          <w:rFonts w:eastAsia="Georgia" w:cs="Georgia" w:ascii="Georgia" w:hAnsi="Georgia"/>
        </w:rPr>
        <w:t xml:space="preserve">      </w:t>
      </w:r>
      <w:r>
        <w:rPr>
          <w:rFonts w:cs="Georgia" w:ascii="Georgia" w:hAnsi="Georgia"/>
        </w:rPr>
        <w:t>Path 5. The Ray Path.</w:t>
      </w:r>
    </w:p>
    <w:p>
      <w:pPr>
        <w:pStyle w:val="Normal"/>
        <w:rPr>
          <w:rFonts w:ascii="Georgia" w:hAnsi="Georgia" w:cs="Georgia"/>
        </w:rPr>
      </w:pPr>
      <w:r>
        <w:rPr>
          <w:rFonts w:eastAsia="Georgia" w:cs="Georgia" w:ascii="Georgia" w:hAnsi="Georgia"/>
        </w:rPr>
        <w:t xml:space="preserve">      </w:t>
      </w:r>
      <w:r>
        <w:rPr>
          <w:rFonts w:cs="Georgia" w:ascii="Georgia" w:hAnsi="Georgia"/>
        </w:rPr>
        <w:t>Path 6. The Path of the Solar Logos.</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Path 7. The Path of Absolute Sonship.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dept Who undergoes the discipline and who passes through initiatory rites which will enable him to tread those seven Paths, has transcended color, has passed beyond the veil and has expanded His consciousness so that he is at-one with the conscious life of His planetary Logos. He has therefore arrived at a stage incomprehensible to man now. TCF 124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order to do this, the initiate has to demonstrate his mastery of the Law of Differentiation and arrive at a knowledge of the Seven Paths through differentiating the seven sounds which make up the one Sound, but which are not related to the seven sounds which compose the threefold AUM. EH 69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ven paths at a certain stage which may not be defined become the four paths, owing to the fact that our solar system is one of the fourth order. This merging is effected in the following way:</w:t>
      </w:r>
    </w:p>
    <w:p>
      <w:pPr>
        <w:pStyle w:val="Normal"/>
        <w:rPr>
          <w:rFonts w:ascii="Georgia" w:hAnsi="Georgia" w:cs="Georgia"/>
        </w:rPr>
      </w:pPr>
      <w:r>
        <w:rPr>
          <w:rFonts w:eastAsia="Georgia" w:cs="Georgia" w:ascii="Georgia" w:hAnsi="Georgia"/>
        </w:rPr>
        <w:t xml:space="preserve">      </w:t>
      </w:r>
      <w:r>
        <w:rPr>
          <w:rFonts w:cs="Georgia" w:ascii="Georgia" w:hAnsi="Georgia"/>
        </w:rPr>
        <w:t>The initiates upon Path I "fight their way" on to path VI.</w:t>
      </w:r>
    </w:p>
    <w:p>
      <w:pPr>
        <w:pStyle w:val="Normal"/>
        <w:rPr>
          <w:rFonts w:ascii="Georgia" w:hAnsi="Georgia" w:cs="Georgia"/>
        </w:rPr>
      </w:pPr>
      <w:r>
        <w:rPr>
          <w:rFonts w:eastAsia="Georgia" w:cs="Georgia" w:ascii="Georgia" w:hAnsi="Georgia"/>
        </w:rPr>
        <w:t xml:space="preserve">      </w:t>
      </w:r>
      <w:r>
        <w:rPr>
          <w:rFonts w:cs="Georgia" w:ascii="Georgia" w:hAnsi="Georgia"/>
        </w:rPr>
        <w:t>The initiates upon Path II "alchemise themselves" on to Path VII.</w:t>
      </w:r>
    </w:p>
    <w:p>
      <w:pPr>
        <w:pStyle w:val="Normal"/>
        <w:rPr>
          <w:rFonts w:ascii="Georgia" w:hAnsi="Georgia" w:cs="Georgia"/>
        </w:rPr>
      </w:pPr>
      <w:r>
        <w:rPr>
          <w:rFonts w:eastAsia="Georgia" w:cs="Georgia" w:ascii="Georgia" w:hAnsi="Georgia"/>
        </w:rPr>
        <w:t xml:space="preserve">      </w:t>
      </w:r>
      <w:r>
        <w:rPr>
          <w:rFonts w:cs="Georgia" w:ascii="Georgia" w:hAnsi="Georgia"/>
        </w:rPr>
        <w:t>The initiates upon Path III through "piercing the veil" find themselves upon Path V.</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is leaves Path IV to be accounted for. Upon this Path pass all those who, through devotion and activity combined, achieve the goal but who lack as yet the full development of the manasic principle. This being the solar system of love-wisdom, or of astral buddhic development, the fourth Path includes the larger number of the sons of men. In the hierarchy of our planet the "Lords of Compassion" are numerically greater than the "Masters of the Wisdom." The former must therefore all pass to the sun Sirius there to undergo a tremendous manasic stimulation, for Sirius is the emanating source of manas. There the mystic must go and become what is called "a spark of mahatic electricity." TCF 124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general fact we do know, and that is, that before these Paths can be trodden, a man must be a Master of the Wisdom, he must be a Brother of Compassion, and he must be able, through intelligence and love, to wield the law. IHS 18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ordered purpose which guides the choice by a Master of one of the seven Paths of endeavor. Thus choice is based on KNOWLEDGE, and not on desire. TCF 50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 has used and worked with deva substance and has gained all the vibratory contact possible, and has secured all the intended "realizations" and "revelations"; he can no longer be held imprisoned by the devas. TCF 73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hint may here be given. Each of these Paths eventually leads to one or other of the six constellations which (with ours) form the seven centers in the body of the ONE ABOUT WHOM NAUGHT MAY BE SAID. Those adepts therefore who stay for a prescribed length of time upon our planet are a correspondence to those greater initiates who remain for many kalpas within the solar system, taking certain mysterious initiations concerned entirely with solar evolution. TCF 124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entral Spiritual Sun - to which all the seven Paths eventually lead. RI 35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autama had sworn inviolable secrecy as to the Esoteric Doctrines imparted to Him. In His immense pity for the ignorance—and as its consequence the sufferings—of mankind, desirous though He was to keep inviolate His sacred vows, He failed to keep within the prescribed limits. While constructing His Esoteric Philosophy (the “Eye-Doctrine”) on the foundations of eternal Truth, He failed to conceal certain dogmas, and trespassing beyond the lawful lines, caused those dogmas to be misunderstood. In His anxiety to make away with the false Gods, He revealed in the “Seven Paths to Nirvana” some of the mysteries of the Seven Lights of the Arupa (formless) World. SD3 37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The Seven Paths: Giving an understanding of Time as a sequence of karmic events and cycles. 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recognition of the events which will, if experienced, merge the two into one major happening; time, therefore, enters in. However, it is not time as it is conditioned by the receptivity of the human brain, but time as it represents evolutionary movements, resulting in an achieved though constantly relative perfec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ft I have said to you that time is the sequence of the states of consciousness, as registered by the human brain. It is therefore a physical even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hind this definition, however, lies a real or true time of which the initiate becomes increasingly aware. The great Law of Karma has received little attention from the standpoint of time; yet it is that which determines the sequence of evolution, of evolutionary progress, the period of karmic recognitions, and the conclusion of a karmic cycle. DINA2 33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9:51:00Z</dcterms:created>
  <dc:creator>Jeremy Condick</dc:creator>
  <dc:description/>
  <cp:keywords/>
  <dc:language>en-US</dc:language>
  <cp:lastModifiedBy>jeremy condick</cp:lastModifiedBy>
  <dcterms:modified xsi:type="dcterms:W3CDTF">2008-01-23T20:02:00Z</dcterms:modified>
  <cp:revision>5</cp:revision>
  <dc:subject/>
  <dc:title>The freedom of the seven solar systems:</dc:title>
</cp:coreProperties>
</file>