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Jews Incarnating Residue of the First Solar System</w:t>
      </w:r>
    </w:p>
    <w:p>
      <w:pPr>
        <w:pStyle w:val="Normal"/>
        <w:jc w:val="center"/>
        <w:rPr/>
      </w:pPr>
      <w:r>
        <w:rPr/>
      </w:r>
    </w:p>
    <w:p>
      <w:pPr>
        <w:pStyle w:val="Normal"/>
        <w:rPr/>
      </w:pPr>
      <w:r>
        <w:rPr/>
        <w:t xml:space="preserve">This aspect was not found in the previous solar system, in which the other aspects of the creative intelligence functioned.  In this solar system, it has been developed and brought from latency to potency in connection with the substance of the human bodies through which the human soul is gaining experience.  It holds the secret of beauty in manifestation, and its first expression can be seen in the creative perfection of certain phases of art for which man, and man alone, is responsible.  No other kingdom in nature creates forms, produces colour and sounds in harmonious relation, except the human; all of this type of creative art is the result of aeons of conflict, pain and suffering.  </w:t>
      </w:r>
      <w:r>
        <w:rPr>
          <w:b/>
          <w:bCs/>
          <w:sz w:val="28"/>
          <w:szCs w:val="28"/>
          <w:u w:val="single"/>
        </w:rPr>
        <w:t xml:space="preserve">The Jews, as a product of the humanity of the previous solar system, and as constituting the incarnating residue from that solar system, have run the gamut of suffering and are in the forefront of the creative arts at this time, particularly [Page 244] in group production such as certain of the great motion pictures and in the field of scientific discovery. </w:t>
      </w:r>
      <w:r>
        <w:rPr/>
        <w:t>(R&amp;I 243-24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1:43:00Z</dcterms:created>
  <dc:creator>Michael Robbins</dc:creator>
  <dc:description/>
  <dc:language>en-US</dc:language>
  <cp:lastModifiedBy>Michael Robbins</cp:lastModifiedBy>
  <dcterms:modified xsi:type="dcterms:W3CDTF">2004-10-18T11:44:00Z</dcterms:modified>
  <cp:revision>1</cp:revision>
  <dc:subject/>
  <dc:title>Jews Incarnating Residue of the First Solar System</dc:title>
</cp:coreProperties>
</file>