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goic lotus of Human being Unfolds as Reflect to Unfoldment of Egoic lotus of Planetary Logo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Perhaps some idea of what I seek to convey [Page 643] may be gathered from an illustration.  The occult Hierarchy is concerned with the unfoldment of the nine-petalled Lotus in the Heavenly Man, and in man (</w:t>
      </w:r>
      <w:r>
        <w:rPr>
          <w:rFonts w:cs="Arial" w:ascii="Arial" w:hAnsi="Arial"/>
          <w:color w:val="000000"/>
          <w:sz w:val="32"/>
          <w:szCs w:val="32"/>
          <w:u w:val="single"/>
        </w:rPr>
        <w:t>the former through reflex action between the cosmic physical and the cosmic mental), (TCF 642-6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22:00Z</dcterms:created>
  <dc:creator>Michael D. Robbins</dc:creator>
  <dc:description/>
  <cp:keywords/>
  <dc:language>en-US</dc:language>
  <cp:lastModifiedBy>Michael D. Robbins</cp:lastModifiedBy>
  <dcterms:modified xsi:type="dcterms:W3CDTF">2007-12-17T19:22:00Z</dcterms:modified>
  <cp:revision>2</cp:revision>
  <dc:subject/>
  <dc:title>Egoic lotus of Human being Unfolds as Reflect to Unfoldment of Egoic lotus of Planetary Logos  </dc:title>
</cp:coreProperties>
</file>