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possibly Ray of Vulcan indicating R2 and Heart of the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Vulcan.—The one who reveals that which is deeply hidden and brings it up into the light. Esoterically—the heart of the Sun. (EA 3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14:00Z</dcterms:created>
  <dc:creator>Michael Robbins</dc:creator>
  <dc:description/>
  <dc:language>en-US</dc:language>
  <cp:lastModifiedBy>Michael Robbins</cp:lastModifiedBy>
  <dcterms:modified xsi:type="dcterms:W3CDTF">2007-03-19T21:15:00Z</dcterms:modified>
  <cp:revision>1</cp:revision>
  <dc:subject/>
  <dc:title>Esoteric possibly Ray of Vulcan indicating R2 and Heart of the Sun</dc:title>
</cp:coreProperties>
</file>