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2"/>
          <w:szCs w:val="32"/>
          <w:u w:val="single"/>
        </w:rPr>
        <w:t>Fourth initiation</w:t>
      </w:r>
    </w:p>
    <w:p>
      <w:pPr>
        <w:pStyle w:val="Normal"/>
        <w:jc w:val="center"/>
        <w:rPr>
          <w:b/>
          <w:b/>
          <w:bCs/>
          <w:sz w:val="28"/>
          <w:szCs w:val="28"/>
        </w:rPr>
      </w:pPr>
      <w:r>
        <w:rPr>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b/>
          <w:b/>
          <w:bCs/>
          <w:sz w:val="28"/>
          <w:szCs w:val="28"/>
          <w:lang w:val="en-US" w:eastAsia="en-US"/>
        </w:rPr>
      </w:pPr>
      <w:r>
        <w:rPr>
          <w:b/>
          <w:bCs/>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8"/>
          <w:szCs w:val="28"/>
          <w:lang w:val="en-US" w:eastAsia="en-US"/>
        </w:rPr>
        <w:t xml:space="preserve">Initiation IV </w:t>
      </w:r>
      <w:r>
        <w:rPr>
          <w:sz w:val="28"/>
          <w:szCs w:val="28"/>
          <w:lang w:val="en-US" w:eastAsia="en-US"/>
        </w:rPr>
        <w:t>(Continued, RI 692-703)</w:t>
      </w:r>
    </w:p>
    <w:p>
      <w:pPr>
        <w:pStyle w:val="Heading2"/>
        <w:ind w:firstLine="360"/>
        <w:rPr>
          <w:sz w:val="28"/>
          <w:szCs w:val="28"/>
        </w:rPr>
      </w:pPr>
      <w:r>
        <w:rPr>
          <w:sz w:val="28"/>
          <w:szCs w:val="28"/>
        </w:rPr>
        <w:t>The Great Renunciation or Crucifix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is initiation of renunciation (called "The Crucifixion" by Christian believers) is so familiar to the majority of people that I am hard put to it to say that which will arrest your attention, and thus offset a familiarity which necessarily lessens the importance of the theme in your consciousness.  The idea of crucifixion is associated in your minds with death and torture, whereas neither concept underlies the true meaning.  Let us consider some of the significances connected with this </w:t>
      </w:r>
      <w:r>
        <w:rPr>
          <w:b/>
          <w:sz w:val="32"/>
          <w:szCs w:val="32"/>
          <w:u w:val="single"/>
          <w:lang w:val="en-US" w:eastAsia="en-US"/>
        </w:rPr>
        <w:t>fourth initiation</w:t>
      </w:r>
      <w:r>
        <w:rPr>
          <w:sz w:val="28"/>
          <w:szCs w:val="28"/>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sign of the Cross—associated in the Western world with this initiation and with the Christian faith—is in reality a cosmic symbol, long ante-dating the Christian era.  It is one of the major signs to be found in the consciousness of Those advanced Beings Who, from the distant sun, Sirius, the seat of the true Great White Lodge, watch over the destinies of our solar system, but Who pay particular attention (why They do so is not yet revealed) to our relatively little and apparently unimportant planet,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e word "crucifixion"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w:t>
      </w:r>
      <w:r>
        <w:rPr>
          <w:b/>
          <w:sz w:val="32"/>
          <w:szCs w:val="32"/>
          <w:u w:val="single"/>
          <w:lang w:val="en-US" w:eastAsia="en-US"/>
        </w:rPr>
        <w:t>fourth initiation</w:t>
      </w:r>
      <w:r>
        <w:rPr>
          <w:sz w:val="28"/>
          <w:szCs w:val="28"/>
          <w:lang w:val="en-US" w:eastAsia="en-US"/>
        </w:rPr>
        <w:t>, from the Fixed Cross of the heavens.  This fixed cross is the one on which he has been crucified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1. The Mutable Cross governs the three worlds and the astral plane in particular.  On this cross the average man is "crucified" until he achieves the needed experience and consciously reorients himself to another phase of unfold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2. The Fixed Cross governs the five worlds of human development and conditions the experiences of all disciples.  Through the discipline and the experiences thus gained whilst on this cross, the disciple passes from one renunciation to another until complete freedom and liberation has been achie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3. The Cardinal Cross governs the Master as He passes through the remaining five initiations; the </w:t>
      </w:r>
      <w:r>
        <w:rPr>
          <w:b/>
          <w:sz w:val="32"/>
          <w:szCs w:val="32"/>
          <w:u w:val="single"/>
          <w:lang w:val="en-US" w:eastAsia="en-US"/>
        </w:rPr>
        <w:t>fourth initiation</w:t>
      </w:r>
      <w:r>
        <w:rPr>
          <w:sz w:val="28"/>
          <w:szCs w:val="28"/>
          <w:lang w:val="en-US" w:eastAsia="en-US"/>
        </w:rPr>
        <w:t xml:space="preserve">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You can see, therefore, how this initiation of crucifixion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The Buddha, for instance, in His Four Noble Truths, stated in reality the platform upon which the initiate of the third initiation takes his stand.  He desires nothing of a personal nature; he is liberated from the three worlds.  The Christ pictured for us and emphasised the </w:t>
      </w:r>
      <w:r>
        <w:rPr>
          <w:b/>
          <w:sz w:val="32"/>
          <w:szCs w:val="32"/>
          <w:u w:val="single"/>
          <w:lang w:val="en-US" w:eastAsia="en-US"/>
        </w:rPr>
        <w:t>fourth initiation</w:t>
      </w:r>
      <w:r>
        <w:rPr>
          <w:sz w:val="28"/>
          <w:szCs w:val="28"/>
          <w:lang w:val="en-US" w:eastAsia="en-US"/>
        </w:rPr>
        <w:t xml:space="preserve"> with its tremendous transition from the Fixed Cross to the Mount of Ascension, symbol of transition, through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is crucifixion initiation has a major instructive feature.  This is preserved for us in the name which is frequently given to this </w:t>
      </w:r>
      <w:r>
        <w:rPr>
          <w:b/>
          <w:sz w:val="32"/>
          <w:szCs w:val="32"/>
          <w:u w:val="single"/>
          <w:lang w:val="en-US" w:eastAsia="en-US"/>
        </w:rPr>
        <w:t>fourth initiation</w:t>
      </w:r>
      <w:r>
        <w:rPr>
          <w:sz w:val="28"/>
          <w:szCs w:val="28"/>
          <w:lang w:val="en-US" w:eastAsia="en-US"/>
        </w:rPr>
        <w:t>: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This is the culminating renunciation and the climaxing gesture of ages of small renunciations; renunciation marks the career of all aspirants and disciples—renunciation, consciously faced, understood and consciously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 have hinted earlier to you that this fourth or Renunciation Initiation is closely linked with the sixth initiation and with the ninth.  The sixth initiation is only possible when the initiate has definitely made the needed renunciations; the reward is that he is then permitted to make a [Page 696] perfectly free choice and thus demonstrate his essential and gained freedom.  The ninth initiation (that of the Refusal) has in it no element of renunciation.  It is not a refusal to hold, for the initiate is at the point where he asks and holds nothing for the separated self.  At that final planetary initiation the Master is brought face to face with what might be called cosmic evil, with that reservoir of evil which cyclically overflows the world, and also with the massed group of masters of the Black Lodge.  He refuses recognition.  This I will deal with later when we take up that particular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cosmic physic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Crucifixion embodies the concept of extreme physical suffering of a protracted nature, its last "three hours" according to the Bible story, typifying the three planes of [Page 697] our evolution.  On all three planes, the disciple renounces; on all three planes he is, therefore, crucified.  It connotes the ending of a life and—from the cosmic angle—of the personality life of the soul through many incarnations.  If it is a statement of fact that the time sense is the response of the brain to a succession of states of consciousness or of events, and if it is equally true that (to the soul) there is no such factor in consciousness as time but only the Eternal Now is known, then the three worlds of incarnated being constitute one unit of experience in the life of the soul—an experience which ends at the crucifixion, because the soul in incarnation definitely, consciously and by the use of the enduring will, renounces all, and turns his back upon the material world, finally and for ever.  He has mastered all the uses of the three worlds of experiment, experience and expression (to use three terms with which I have familiarised you in my other books), and now stands libe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Each initiate who makes this renunciation and undergoes the consequent crucifixion is in a position to say with the first of our humanity to do so, "I, if I be lifted up, will draw all men unto Me."  So spoke the Christ.  The initiate is lifted up by his renunciation—which he makes through the "blood of the heart"—out of the world of material phenomena, because he has freed himself from any desire for them, from any interest in them and from any hold they may ever have had over him.  He is completely detached.  It is interesting to note that the Master Jesus underwent the renunciation initiation whilst at the same time the Christ was raised up at the seventh or Resurrection Initiation.  So the two stories of these two great Disciples are parallel—One so obediently serving the Greater, and the Christ submitting His will to that of His Father in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Page 698] devoid of the crucifixion aspect; the initiate at that great moment renounces or refuses contact with the cosmic physical plane on all its seven levels of awareness, unless he has chosen (at the sixth Initiation of Decision) the Path of World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During the experience of the initiatory process in its first three phases, the initiate rejects control of the energies which are seated in the three centres below the diaphragm; he renounces their use for personality or selfish reasons.  The centre at the base of the spine has received and distributed the energy of self-will (the will of the lower self) and is emptied and stands ready for the dynamic reception of the higher will which—using the spinal channel as the pathway or the symbol of the antahkarana—will pour into it from the highest head centre.  The sacral centre which has received and distributed the energy which has fed the physical appetites to a far greater extent than is at present realised, is also under control—a control which is related to normal and proper direction from the throat centre and to the preservation of life on the physical plane, if the initiate chooses to incarnate for service ends.  The solar plexus centre, which has received and distributed the energy of the astral plane, the energy of desire and of emotion, is likewise cleansed and purified; its energy is transmuted to such an extent that it can pass under the complete control of the heart centre, which henceforth and until the seventh Initiation of the Resurrection is "that whereby the initiate performs his hierarchical obligations."  Therefore, at the Great Renunciation, the three lower centres reach a point of utter purification or speaking symbolically—of utter emptiness.  No energy of their own (related to the selfish aeonial past) is left; they are simply pure receptacles for the energies of the three higher centres.  The three lower centres are related to the three worlds of personality evolution; the three higher centres are related to hierarchical work and living and are under the control of the initiate—a control which becomes increasingly perfect until the seventh Initiation of Resurrection.  At that momentous [Page 699] resurrection, they become no longer of service; the Master needs no energy centres, and His consciousness is transcended and transformed into a type of awareness of which those who have not experienced these initiations know nothing.  If He chooses to take a physical vehicle (as many will when the Christ reappears and the Hierarchy is externalised on Earth), the Master will "function from the above to the below" and not (as is the case today with all disciples, though naturally not with the Masters) on "the below towards the above."  I am here quoting ancient phrases to be found in the archives of the Hierarchy.  They will therefore need no centres on the etheric levels of our planetary physic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At this </w:t>
      </w:r>
      <w:r>
        <w:rPr>
          <w:b/>
          <w:sz w:val="32"/>
          <w:szCs w:val="32"/>
          <w:u w:val="single"/>
          <w:lang w:val="en-US" w:eastAsia="en-US"/>
        </w:rPr>
        <w:t>fourth initiation</w:t>
      </w:r>
      <w:r>
        <w:rPr>
          <w:sz w:val="28"/>
          <w:szCs w:val="28"/>
          <w:lang w:val="en-US" w:eastAsia="en-US"/>
        </w:rPr>
        <w:t xml:space="preserve"> the initiate begins to function entirely and always upon the fourth plane, the buddhic levels of the cosmic physical plane—our intuitional plane.  This is the case whether you count from below upwards or from above downwards.  You have here again an indication of the central position of this initiation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resurrection has crept into the Christian teaching so that the Crucifixion Initiation is portrayed as preceding the Resurrection Initiation; this is in reality not the case, except in a lesser degree and as symbol of future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n the same way, the concept of sacrifice has permeated all the teaching anent the Crucifixion or the Renunciation Initiation, both in the East and in the West.  This is a sacrifice idea associated with the concept of pain, agony, suffering, patience, prolongation and death.  Yet the true root of the word remains the same and gives the true significance:  "Sacer," to make holy; that is what in truth happens to the initiate; he is "made holy"; he is "set apart" [Page 700] for spiritual development and service.  He is separated off from that which is natural, material, transmitted and handicapping, trammelling and destructive, and from that which lessens right activity for that which is new.  He learns to define the Wholeness which is his divine right and prerog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beauty of the interpretation of this initiation and the reward to those who attempt to penetrate to its true meaning and significance are untold; it requires, however, the teaching of the East and of the West to arrive at the true understanding of the experience.  The concept of a clean break with the old life in the three worlds of experience which has characterised the work of the soul for so long is obvious.  It is death in its truest and most useful form; every death, as it takes place today and on the physical plane, is therefore symbolic in nature, pointing to the time when the soul finally "dies" to all that is material and physical, just as the human being dies to all contact in the three worlds before resuming incarnated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On the buddhic or intuitional plane (the fourth level of the cosmic physical plane) the mind nature—even that of the higher mind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This conscious experience, leading to the </w:t>
      </w:r>
      <w:r>
        <w:rPr>
          <w:b/>
          <w:sz w:val="32"/>
          <w:szCs w:val="32"/>
          <w:u w:val="single"/>
          <w:lang w:val="en-US" w:eastAsia="en-US"/>
        </w:rPr>
        <w:t>fourth initiation</w:t>
      </w:r>
      <w:r>
        <w:rPr>
          <w:sz w:val="28"/>
          <w:szCs w:val="28"/>
          <w:lang w:val="en-US" w:eastAsia="en-US"/>
        </w:rPr>
        <w:t>, is a definitely planned undertaking, arrived at as true vision is gradually conferred, the divine Plan is sensed and receives cooperation, and intelligent aspiration takes the place of vague longings and sporadic efforts "to be good," as it is normally expressed by aspi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It will be clear to you, therefore, why this </w:t>
      </w:r>
      <w:r>
        <w:rPr>
          <w:b/>
          <w:sz w:val="32"/>
          <w:szCs w:val="32"/>
          <w:u w:val="single"/>
          <w:lang w:val="en-US" w:eastAsia="en-US"/>
        </w:rPr>
        <w:t>fourth initiation</w:t>
      </w:r>
      <w:r>
        <w:rPr>
          <w:sz w:val="28"/>
          <w:szCs w:val="28"/>
          <w:lang w:val="en-US" w:eastAsia="en-US"/>
        </w:rPr>
        <w:t xml:space="preserve">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w:t>
      </w:r>
      <w:r>
        <w:rPr>
          <w:b/>
          <w:sz w:val="32"/>
          <w:szCs w:val="32"/>
          <w:u w:val="single"/>
          <w:lang w:val="en-US" w:eastAsia="en-US"/>
        </w:rPr>
        <w:t>fourth initiation</w:t>
      </w:r>
      <w:r>
        <w:rPr>
          <w:sz w:val="28"/>
          <w:szCs w:val="28"/>
          <w:lang w:val="en-US" w:eastAsia="en-US"/>
        </w:rPr>
        <w:t>, is devoid of suffering.  A hint as to the purpose for which our little planet exists and its unique position in the scheme of things can here be no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same concept of working in the three worlds of physical plane existence (in the cosmic sense) is embodied for us in the phrase found in the New Testament that "the veil of the temple was rent in twain from the top to the bottom."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 would ask you to ponder this Initiation of Renunciation, remembering ever in your daily life that this process of renunciation, entailing the crucifixion of the lower self, is only made possible by the practice of detachment every day.  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BodyTextIndent2"/>
        <w:widowControl/>
        <w:rPr>
          <w:rFonts w:ascii="Times New Roman" w:hAnsi="Times New Roman" w:cs="Times New Roman"/>
          <w:sz w:val="28"/>
          <w:szCs w:val="28"/>
        </w:rPr>
      </w:pPr>
      <w:r>
        <w:rPr>
          <w:rFonts w:cs="Times New Roman" w:ascii="Times New Roman" w:hAnsi="Times New Roman"/>
          <w:sz w:val="28"/>
          <w:szCs w:val="28"/>
        </w:rPr>
        <w:t>You can see, therefore, how the Buddha prepared the way for the Initiation of Renunciation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BodyTextIndent2"/>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b/>
          <w:sz w:val="28"/>
          <w:szCs w:val="28"/>
          <w:lang w:val="en-US" w:eastAsia="en-US"/>
        </w:rPr>
        <w:t xml:space="preserve">Initiation IV. The Renunciation. Ray IV. </w:t>
      </w:r>
      <w:r>
        <w:rPr>
          <w:sz w:val="28"/>
          <w:szCs w:val="28"/>
          <w:lang w:val="en-US" w:eastAsia="en-US"/>
        </w:rPr>
        <w:t>(RI 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8"/>
          <w:szCs w:val="28"/>
          <w:lang w:val="en-US" w:eastAsia="en-US"/>
        </w:rPr>
      </w:pPr>
      <w:r>
        <w:rPr>
          <w:i/>
          <w:sz w:val="28"/>
          <w:szCs w:val="28"/>
          <w:lang w:val="en-US" w:eastAsia="en-US"/>
        </w:rPr>
        <w:t>The Energy of Harmony through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i/>
          <w:i/>
          <w:sz w:val="28"/>
          <w:szCs w:val="28"/>
          <w:lang w:val="en-US" w:eastAsia="en-US"/>
        </w:rPr>
      </w:pPr>
      <w:r>
        <w:rPr>
          <w:i/>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Our study today is of profound interest and has a great bearing on the present world situation.  I would like to make clear two important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1. The fact that the world war (1914-1945) was quite unavoidable, though the conflict might have been retained upon mental levels, had humanity decided r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2. The fact of the inevitability of the return of the Christ in this era and in the relatively immediate future. We are here dealing with immutable law, for the energies of the various rays move under law; humanity can therefore do naught but accept, determining only what I might call the locale, or the sphere of activity, of both these major events.  The determination of mankind to fight out the issues involved in the world war upon the physical plane, at the same time automatically determined the sphere of Christ's activity-as I shall attempt to show you. In many ways, this particular instruction is one of the most important I have yet given because of its essential and obvious implications.  We will therefore study the </w:t>
      </w:r>
      <w:r>
        <w:rPr>
          <w:b/>
          <w:sz w:val="32"/>
          <w:szCs w:val="32"/>
          <w:u w:val="single"/>
          <w:lang w:val="en-US" w:eastAsia="en-US"/>
        </w:rPr>
        <w:t>fourth initiation</w:t>
      </w:r>
      <w:r>
        <w:rPr>
          <w:sz w:val="28"/>
          <w:szCs w:val="28"/>
          <w:lang w:val="en-US" w:eastAsia="en-US"/>
        </w:rPr>
        <w:t xml:space="preserve"> and its relation to the fourth Ray of Harmony through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is fourth ray, as you have several times been told, is out of incarnation, as far as the reincarnating egos or souls of men are concerned.  From another angle, however, it is always active and ever present, because it is the ray which governs the fourth kingdom in nature, the human kingdom in the three worlds of strictly human evolution.</w:t>
      </w:r>
    </w:p>
    <w:p>
      <w:pPr>
        <w:sectPr>
          <w:type w:val="nextPage"/>
          <w:pgSz w:w="12240" w:h="15840"/>
          <w:pgMar w:left="1152" w:right="864" w:gutter="0" w:header="0" w:top="1008"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t is the dominant energy, always exerting pressure upon the fourth kingdom; this pressure began to exert itself primarily towards the end of the fourth human race, the Atlantean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n the climaxing war of the immediate past, the mental plane was the focus of the amalgamated forces, for the war was in reality a clash of ideologies and has been far more the result of man's thinking than of man's emotional desires.  It therefore automatically involved the three levels of human activity and was fought out upon the physical plane, although it was impulsed from the mental plane.  The symbol of fire was this time involved, instead of water, and this fire led to the destruction of men and of cities by fire (literally, "fire from heaven"), by the evocation of the fiery emotions so prevalent in the councils of men at this time, and by the drought of the year 1947 which burnt up the terrain in Europe and in Great Britain, being-curiously enough-preceded by the floods and waters of the earlier spring, thus evidencing the repetition of cycles; this repetition is distinctive of natural process, leaving each stage of man's evolution depicted, but producing a climaxing point which is indicative of the past and of the present, but leaving (as is the case today) the future locked in the determinative processes of man's thinking and planning.  As man thinks and decides "in his heart," so will the future of humanity prove to be, for it is the same process for mankind as a whole as it is for the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 would like to cover this theme by dividing my subject into the following par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pPr>
      <w:r>
        <w:rPr>
          <w:sz w:val="28"/>
          <w:szCs w:val="28"/>
          <w:lang w:val="en-US" w:eastAsia="en-US"/>
        </w:rPr>
        <w:t xml:space="preserve">1. The particular type of energy involved and its initiatory effect.  This concerns the </w:t>
      </w:r>
      <w:r>
        <w:rPr>
          <w:i/>
          <w:sz w:val="28"/>
          <w:szCs w:val="28"/>
          <w:lang w:val="en-US" w:eastAsia="en-US"/>
        </w:rPr>
        <w:t>Principle of Conflict</w:t>
      </w:r>
      <w:r>
        <w:rPr>
          <w:sz w:val="28"/>
          <w:szCs w:val="28"/>
          <w:lang w:val="en-US" w:eastAsia="en-US"/>
        </w:rPr>
        <w:t xml:space="preserve"> as contained in the activity of this fourth 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2. The effect upon humanity as a whole.  The "Renunciation Initiation" is an expression of the result of the activity of this Princi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 xml:space="preserve">3. The factor of the second Ray of Love-Wisdom as it basically controls Ray IV and </w:t>
        <w:tab/>
        <w:t>implements the return of the Christ, because the potency of the heart centre is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4. The effect of this Ray IV in the modern world of nations and of fundamental organisati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5. The result of this fourth ray activity upon the individual dis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a. In the three aspects of his nature, physical, emotional and 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 xml:space="preserve">b. Upon the soul-infused personalit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6. Summation of the whole theme and a forecast of future possibilities.</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 shall attempt to deal with this as concisely as possible, and will keep the handling of this subject exceedingly brief, or as brief as its historical importance will permit and its definitive angle will allow.  The whole of human history has been conditioned by the fourth Ray of Harmony through Conflict, and it is this ray which has determined the ring-pass-not within which humanity mus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i/>
          <w:i/>
          <w:sz w:val="28"/>
          <w:szCs w:val="28"/>
          <w:lang w:val="en-US" w:eastAsia="en-US"/>
        </w:rPr>
      </w:pPr>
      <w:r>
        <w:rPr>
          <w:i/>
          <w:sz w:val="28"/>
          <w:szCs w:val="28"/>
          <w:lang w:val="en-US" w:eastAsia="en-US"/>
        </w:rPr>
        <w:t>The Particular Type of Energy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i/>
          <w:sz w:val="28"/>
          <w:szCs w:val="28"/>
          <w:lang w:val="en-US" w:eastAsia="en-US"/>
        </w:rPr>
        <w:t xml:space="preserve"> </w:t>
      </w:r>
      <w:r>
        <w:rPr>
          <w:i/>
          <w:sz w:val="28"/>
          <w:szCs w:val="28"/>
          <w:lang w:val="en-US" w:eastAsia="en-US"/>
        </w:rPr>
        <w:t xml:space="preserve">and its Initiatory Effect  </w:t>
      </w:r>
      <w:r>
        <w:rPr>
          <w:sz w:val="28"/>
          <w:szCs w:val="28"/>
          <w:lang w:val="en-US" w:eastAsia="en-US"/>
        </w:rPr>
        <w:t>(RI 60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Here we are confronted with a basic problem, i.e., the nature of the Principle of Conflict which is the outstanding characteristic of this fourth Ray of Harmony through Conflict. This is by no means an easy subject to handle or to make clear, for the correctness of conflict, its naturally separative and eliminative effect and its power to condition not only Humanity but also the Hierarchy, will have to be considered.  When we study the </w:t>
      </w:r>
      <w:r>
        <w:rPr>
          <w:b/>
          <w:sz w:val="32"/>
          <w:szCs w:val="32"/>
          <w:u w:val="single"/>
          <w:lang w:val="en-US" w:eastAsia="en-US"/>
        </w:rPr>
        <w:t>fourth initiation</w:t>
      </w:r>
      <w:r>
        <w:rPr>
          <w:sz w:val="28"/>
          <w:szCs w:val="28"/>
          <w:lang w:val="en-US" w:eastAsia="en-US"/>
        </w:rPr>
        <w:t>, that of the Renunciation, the effects of its activity will emerge more cl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Fundamentally, this fourth ray is that which is responsible for the strains and the stresses, and for the initial conflict between the major pair of opposites to which we give the name of spirit-matter.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balanc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balance or equilibrium, and will finally throw the weight of public opinion on the side of spiritual values, thus leading to a collective renunciation of materialism, particularly in its grosser and physical forms. The time is not yet, but a great awakening is in process; men, however, will only see correctly when this Principle of Conflict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soul-infused personality, so mankind also has to do the same in mass formation.</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is whole process culminates when the </w:t>
      </w:r>
      <w:r>
        <w:rPr>
          <w:b/>
          <w:sz w:val="32"/>
          <w:szCs w:val="32"/>
          <w:u w:val="single"/>
          <w:lang w:val="en-US" w:eastAsia="en-US"/>
        </w:rPr>
        <w:t>fourth initiation</w:t>
      </w:r>
      <w:r>
        <w:rPr>
          <w:sz w:val="28"/>
          <w:szCs w:val="28"/>
          <w:lang w:val="en-US" w:eastAsia="en-US"/>
        </w:rPr>
        <w:t>, the Great Renunciation, is taken by man today, and by humanity in some distant futures this "point of emergence" is reached by right decision and as a result of a right use of the Principle of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renunciation, and it is only at this fourth great spiritual crisis that conflict, as we understand it, ends.  In the realms of formless living wherein the Hierarchy lives and moves and has its being, conflict, which has developed in man the sense of discriminative choice, is superseded by crises of decision-not decision based upon discriminati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w:t>
      </w:r>
      <w:r>
        <w:rPr>
          <w:b/>
          <w:sz w:val="32"/>
          <w:szCs w:val="32"/>
          <w:u w:val="single"/>
          <w:lang w:val="en-US" w:eastAsia="en-US"/>
        </w:rPr>
        <w:t>fourth initiation</w:t>
      </w:r>
      <w:r>
        <w:rPr>
          <w:sz w:val="28"/>
          <w:szCs w:val="28"/>
          <w:lang w:val="en-US" w:eastAsia="en-US"/>
        </w:rPr>
        <w:t>, and which take the place of the crises of discrimination which precede that s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Perception of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Participation in the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Prevention of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se decisions are based, first of all, on goodwill to all forms in the three worlds, and secondly, upon the will-to-good which impulses and implements the three creative and manifesting aspects of div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se are deep things whereof we speak; it is wise to remember that all crises in the material world-individual crises and those related to humanity as a whole-are governed by the Principle of Conflict, whilst crises in the spiritual world are controlled by the esoteric Principle of Decision.</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third Ray of Active Intelligence.  This Principle of Decision, as a controlling factor, is put to the test at the sixth initiation, the Initiation of Decisions at that time, the will aspect of divinity summarises in a unique manner all past achievements of the two principles and brings in a final cycle of unfoldment to which I can give no truly appropriate name, but which climaxes in the ninth Initiation of </w:t>
      </w:r>
      <w:r>
        <w:rPr>
          <w:i/>
          <w:sz w:val="28"/>
          <w:szCs w:val="28"/>
          <w:lang w:val="en-US" w:eastAsia="en-US"/>
        </w:rPr>
        <w:t>Refusal</w:t>
      </w:r>
      <w:r>
        <w:rPr>
          <w:sz w:val="28"/>
          <w:szCs w:val="28"/>
          <w:lang w:val="en-US" w:eastAsia="en-US"/>
        </w:rPr>
        <w:t>. You have, therefore, in relation to these principles (which are all related to the Law of Karma) three great initiations at which the effectiveness of the liberation brought about by their inherent action is finally 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 xml:space="preserve">1. The Initiation of Renunciation... 4th Init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The Principle of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Governed by Ray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 xml:space="preserve">Active in the Human Kingdom, the 4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    </w:t>
      </w:r>
      <w:r>
        <w:rPr>
          <w:sz w:val="28"/>
          <w:szCs w:val="28"/>
          <w:lang w:val="en-US" w:eastAsia="en-US"/>
        </w:rPr>
        <w:tab/>
        <w:tab/>
        <w:t>Leading to right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 xml:space="preserve">2. The Initiation of Decision... 6th Init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The Principle of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Governed by Ray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Active in the Hier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ab/>
        <w:t>Leading to right Perception and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 xml:space="preserve">3. The Initiation of Refusal... 9th Init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The Principle of liberated Being (shall we call it t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Governed by all three major R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Active in Shamba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ab/>
        <w:t>Leading to one or other of the 7 P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  planned synthesis thus appears, producing immutability, inevitability and correct prevision; it is also the result of the liberation of free will, and in no way infringes the right of the individual man or disciple to make free choice, once the Principle of Conflict has made him aware of the basic dualism of the manifested worlds.  This presents him with a battle-ground and a field of experience wherein he makes great experimental choices and comes eventually to correct orientation and to the door of initiation, progressively revealed to him as the result of right choice, right perception and right decision.  Thus the nine initiations are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Principle of Conflict has a close connection with the Path of Discipleship, and here lies the reason for the inclusive and synthetic aspect of the present world conflict; though the physical aspects of the conflict are today greatly lessened (but are still present on a small scale in various parts of the world), the conflict is by no means over or yet resolved.  It is still being violently waged by advanced human beings upon the mental plane and by the masses upon the plane of emotional reactions; it will be some time before the war truly is brought to a 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re could, however, be no disaster more serious than a too abrupt ending of this clash of the emotional reactions of humanity and of the current ideologies.  It is essential that the issues become still clearer in the minds of men, prior to any final choice or decision.  This must be remembered, and students would do well to avoid discouragement and train themselves to wait with spiritual optimism for the way of humanity to clear.  Too prompt a choice at this time might prove only a make-shift decision and one based on expediency and impatience.  The Hierarchy is in no way discouraged, though somewhat concerned that the factor of timing may not prove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is Principle of Conflict is a familiar one to every struggling aspirant and conditions his whole life, producing crises and tensions, sometimes almost past endurance; they indicate nevertheless rapid development and steady progress.  The activity of this principle is greatly increased at this time through the medium of the following spiritual events (the full discussion appears on pages 741-7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1. The crisis of the ideo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2. The awakening of humanity to better underst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3. The growth of goodwill which leads to the presentation of certain fundamental cleavages which must be bridged by human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4. The partial "sealing of the door where evil dw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5. The use of the Great Invocation with its extraordinary and rapid </w:t>
        <w:tab/>
        <w:t xml:space="preserve">effects, at present unrealised by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6. The gradual approach of the Hierarchy to a closer and more intimate relation to Humanit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sz w:val="28"/>
          <w:szCs w:val="28"/>
          <w:lang w:val="en-US" w:eastAsia="en-US"/>
        </w:rPr>
        <w:t>7. The imminent return of th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re are other factors, but these will be adequate to demonstrate to you the increased expression of conflict on all the three levels of strictly human evolution.  It is a conflict which has engulfed the masses in every land, which is still producing physical conflict, emotional strain and tremendous mental issues, and which will greatly lessen when the masses of people everywhere are convinced that right human relations are of far greater importance than greed, human pride, territorial grabbing, and material poss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0"/>
        <w:rPr>
          <w:sz w:val="28"/>
          <w:szCs w:val="28"/>
          <w:lang w:val="en-US" w:eastAsia="en-US"/>
        </w:rPr>
      </w:pPr>
      <w:r>
        <w:rPr>
          <w:i/>
          <w:sz w:val="28"/>
          <w:szCs w:val="28"/>
          <w:lang w:val="en-US" w:eastAsia="en-US"/>
        </w:rPr>
        <w:t>The Effect of the Energy of Harmony through Conflict  upon Humanity</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It will be obvious that this ray energy, embodying the Principle of Conflict, has a unique and curious effect upon </w:t>
      </w:r>
      <w:r>
        <w:rPr>
          <w:i/>
          <w:sz w:val="28"/>
          <w:szCs w:val="28"/>
          <w:lang w:val="en-US" w:eastAsia="en-US"/>
        </w:rPr>
        <w:t>relationships</w:t>
      </w:r>
      <w:r>
        <w:rPr>
          <w:sz w:val="28"/>
          <w:szCs w:val="28"/>
          <w:lang w:val="en-US" w:eastAsia="en-US"/>
        </w:rPr>
        <w:t>. This is due to the interrelation of this Ray of Harmony through Conflict and the second Ray of Love-Wisdom; this second ray is primarily the ray of right human relations-as far as the fourth kingdom in nature is concerned.  The energy of love governs all relations between souls and controls the Hierarchy, the Kingdom of Souls; the energy of wisdom should govern all relations within the fourth kingdom, the human; some day it will inevitably do so, hence the emphasis laid upon the need for soul-infused personalities in the world today, as promulgated by all true esoteric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It might be said that the effect of the Principle of Conflict, operating under Ray IV and controlled by Ray II,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the Principle of Conflict has worked so effectively that all men are desiring </w:t>
      </w:r>
      <w:r>
        <w:rPr>
          <w:i/>
          <w:sz w:val="28"/>
          <w:szCs w:val="28"/>
          <w:lang w:val="en-US" w:eastAsia="en-US"/>
        </w:rPr>
        <w:t>harmony</w:t>
      </w:r>
      <w:r>
        <w:rPr>
          <w:sz w:val="28"/>
          <w:szCs w:val="28"/>
          <w:lang w:val="en-US" w:eastAsia="en-US"/>
        </w:rPr>
        <w:t>, peace, equilibrium, right adjustment to life and circumstances, and right and balanced human relations (p. 6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the human kingdom will unitedly take the </w:t>
      </w:r>
      <w:r>
        <w:rPr>
          <w:b/>
          <w:sz w:val="32"/>
          <w:szCs w:val="32"/>
          <w:u w:val="single"/>
          <w:lang w:val="en-US" w:eastAsia="en-US"/>
        </w:rPr>
        <w:t>fourth initiation</w:t>
      </w:r>
      <w:r>
        <w:rPr>
          <w:sz w:val="28"/>
          <w:szCs w:val="28"/>
          <w:lang w:val="en-US" w:eastAsia="en-US"/>
        </w:rPr>
        <w:t xml:space="preserve">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w:t>
      </w:r>
      <w:r>
        <w:rPr>
          <w:i/>
          <w:sz w:val="28"/>
          <w:szCs w:val="28"/>
          <w:lang w:val="en-US" w:eastAsia="en-US"/>
        </w:rPr>
        <w:t xml:space="preserve"> the</w:t>
      </w:r>
      <w:r>
        <w:rPr>
          <w:sz w:val="28"/>
          <w:szCs w:val="28"/>
          <w:lang w:val="en-US" w:eastAsia="en-US"/>
        </w:rPr>
        <w:t xml:space="preserve"> </w:t>
      </w:r>
      <w:r>
        <w:rPr>
          <w:i/>
          <w:sz w:val="28"/>
          <w:szCs w:val="28"/>
          <w:lang w:val="en-US" w:eastAsia="en-US"/>
        </w:rPr>
        <w:t>capacity</w:t>
      </w:r>
      <w:r>
        <w:rPr>
          <w:sz w:val="28"/>
          <w:szCs w:val="28"/>
          <w:lang w:val="en-US" w:eastAsia="en-US"/>
        </w:rPr>
        <w:t xml:space="preserve"> for freedom is slowly being generated and </w:t>
      </w:r>
      <w:r>
        <w:rPr>
          <w:i/>
          <w:sz w:val="28"/>
          <w:szCs w:val="28"/>
          <w:lang w:val="en-US" w:eastAsia="en-US"/>
        </w:rPr>
        <w:t xml:space="preserve">the habit </w:t>
      </w:r>
      <w:r>
        <w:rPr>
          <w:sz w:val="28"/>
          <w:szCs w:val="28"/>
          <w:lang w:val="en-US" w:eastAsia="en-US"/>
        </w:rPr>
        <w:t>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p. 614-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i/>
          <w:sz w:val="28"/>
          <w:szCs w:val="28"/>
          <w:lang w:val="en-US" w:eastAsia="en-US"/>
        </w:rPr>
        <w:t>The Factor of the Ray of Love-Wisdom as it controls the Ray of Harmony through Conflict and implements the Return of the Christ</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In the first paragraph of this instruction, I ascribed the inevitability of Christ's imminent return to the decision of humanity to precipitate the existent conflict on to the physical plane, thus determining the sphere of Christ's activity.  In earlier teachings also I leave pointed out that He might come in one of three ways or in all three of them simultaneously.  The issues which have emerged as the result of the conflict upon the physical plane, and of its shifting (by man's decision) today on to the mental plane, have made completely evident the fact that the locale of Christ's influence will be, therefore, the entire three worlds Of human evolution, which naturally includes the physical levels of experience and demands His physical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Let me make the facts somewhat clearer and enlarge somewhat upon these three modes of His appearing, of His coming, His advent and of His physical recognition by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1. </w:t>
      </w:r>
      <w:r>
        <w:rPr>
          <w:i/>
          <w:sz w:val="28"/>
          <w:szCs w:val="28"/>
          <w:lang w:val="en-US" w:eastAsia="en-US"/>
        </w:rPr>
        <w:t xml:space="preserve">By His overshadowing of all initiates and disciples </w:t>
      </w:r>
      <w:r>
        <w:rPr>
          <w:sz w:val="28"/>
          <w:szCs w:val="28"/>
          <w:lang w:val="en-US" w:eastAsia="en-US"/>
        </w:rPr>
        <w:t xml:space="preserve">who are today, or will be at the time of His arrival, active in the three worlds of human evolution.  This involves His influencing their minds telepathically.  This overshadowing or influencing will be His primary work upon the </w:t>
      </w:r>
      <w:r>
        <w:rPr>
          <w:i/>
          <w:sz w:val="28"/>
          <w:szCs w:val="28"/>
          <w:lang w:val="en-US" w:eastAsia="en-US"/>
        </w:rPr>
        <w:t>mental plane</w:t>
      </w:r>
      <w:r>
        <w:rPr>
          <w:sz w:val="28"/>
          <w:szCs w:val="28"/>
          <w:lang w:val="en-US" w:eastAsia="en-US"/>
        </w:rPr>
        <w:t>. This will constitute one of His most effective methods in His proposed spiritual interference in world affairs. Through the medium of these members or affiliates of the Hierarchy, He will have outposts of His consciousness in every nation.  Through them He can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2. </w:t>
      </w:r>
      <w:r>
        <w:rPr>
          <w:i/>
          <w:sz w:val="28"/>
          <w:szCs w:val="28"/>
          <w:lang w:val="en-US" w:eastAsia="en-US"/>
        </w:rPr>
        <w:t>By the pouring out of the Christ life or consciousness upon the masses everywhere</w:t>
      </w:r>
      <w:r>
        <w:rPr>
          <w:sz w:val="28"/>
          <w:szCs w:val="28"/>
          <w:lang w:val="en-US" w:eastAsia="en-US"/>
        </w:rPr>
        <w:t xml:space="preserve"> and in every nation.  This spiritual inflow will bring about the reorienting of human desire and will evoke the emotional reaction to His Presence.  This therefore brings</w:t>
      </w:r>
      <w:r>
        <w:rPr>
          <w:i/>
          <w:sz w:val="28"/>
          <w:szCs w:val="28"/>
          <w:lang w:val="en-US" w:eastAsia="en-US"/>
        </w:rPr>
        <w:t xml:space="preserve"> the astral plane</w:t>
      </w:r>
      <w:r>
        <w:rPr>
          <w:sz w:val="28"/>
          <w:szCs w:val="28"/>
          <w:lang w:val="en-US" w:eastAsia="en-US"/>
        </w:rPr>
        <w:t xml:space="preserve"> within the active sphere of His influence; this involves the release of the energy of goodwill into the hearts of men, predisposing them towards right human relations.  It is this establishing of right relations which is the major objective of His coming triple activity.  The masses everywhere will be responsive to the work and the message of the Christ, as it is implemented from the mental plane by the disciples and initiates, overshadowed by the mind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3. </w:t>
      </w:r>
      <w:r>
        <w:rPr>
          <w:i/>
          <w:sz w:val="28"/>
          <w:szCs w:val="28"/>
          <w:lang w:val="en-US" w:eastAsia="en-US"/>
        </w:rPr>
        <w:t>By His physical appearance among men</w:t>
      </w:r>
      <w:r>
        <w:rPr>
          <w:sz w:val="28"/>
          <w:szCs w:val="28"/>
          <w:lang w:val="en-US" w:eastAsia="en-US"/>
        </w:rPr>
        <w:t>.  Through His Own immediate appearance, He can establish a potent focal point of hierarchical energy upon Earth in a manner not hitherto possible.  He has never deserted humanity and has always kept His promise to stay with us all the days, even unto the end of the age.  Men in all lands will know where He can be found.  The locale of this focal point of His threefold spiritual activity cannot here be disclosed, for it is contingent upon the results of the sequential processes of overshadowing and outpo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first of the methods which will lead to the eventual physical reappearance of the Christ has already been set in motion; disciples and initiates in all lands are starting the work preparatory to the outpouring of the Christ spiritual force, leading to the awakening of the Christ consciousness (as it is usually called) in the hearts of men.  This outpouring will come as the result of three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1. The work and the teaching of the trained disciples and initiates, as each of them, in his own way, points out the surety of Christ's coming and thus implements the innate expectancy of the m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2. The evocation of a united hierarchical response through the use of the Great Invocation. You will note how this invocation can be interpreted in terms of the three modes of the return of th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ab/>
        <w:t xml:space="preserve">a.  "Let Light stream forth into the </w:t>
      </w:r>
      <w:r>
        <w:rPr>
          <w:i/>
          <w:sz w:val="28"/>
          <w:szCs w:val="28"/>
          <w:lang w:val="en-US" w:eastAsia="en-US"/>
        </w:rPr>
        <w:t>minds</w:t>
      </w:r>
      <w:r>
        <w:rPr>
          <w:sz w:val="28"/>
          <w:szCs w:val="28"/>
          <w:lang w:val="en-US" w:eastAsia="en-US"/>
        </w:rPr>
        <w:t xml:space="preserve"> of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 </w:t>
      </w:r>
      <w:r>
        <w:rPr>
          <w:sz w:val="28"/>
          <w:szCs w:val="28"/>
          <w:lang w:val="en-US" w:eastAsia="en-US"/>
        </w:rPr>
        <w:t>The influencing of the minds of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The enlightening of intelligent huma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ment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Stanza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b. "Let Love stream forth into the hearts of men."</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influencing of the masses ever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The outpouring of the Christ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astr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Stanza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ab/>
        <w:t xml:space="preserve">c.  "The Purpose which the Masters know and 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anchoring of hierarchical energy on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The physical appearance of the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physic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 </w:t>
      </w:r>
      <w:r>
        <w:rPr>
          <w:sz w:val="28"/>
          <w:szCs w:val="28"/>
          <w:lang w:val="en-US" w:eastAsia="en-US"/>
        </w:rPr>
        <w:tab/>
        <w:tab/>
        <w:t xml:space="preserve"> Stanza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What this divine purpose may be the Christ Himself will reveal upon His arrivals the focal point of His activity will be dependent upon the medium used by Him to implement that purpose-known only to Him and to the senior members of the Hierarchy. Should politics be the medium through which He best can serve, that then will determine the locality of the focal point; if it should be the religious organisations of the world, it may prove to be elsewhere; if the field of economics or of the social sciences, then still another locality may prove appropriate.  The determining factor in all cases, and that which will indicate to Him the appropriate place for this focal point, will be the number and the ability and status of the disciples found .active in the chosen field.  More, I may not sug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3. The demand or prayer or outgoing desire of the masses for the appearance of a Liberator and for the establishing of right human relations, plus the work of all the spiritually-minded people in all nations and of all faiths. All these three factors are today present but have not yet the needed potency to prove immediately effective.  This triple nucleus of determining factors is, however, already firmly established; in this fact is to be found a sure ground for a sane optim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It should be pointed out that the Principle of Conflict is motivated strongly by these same factors. </w:t>
      </w:r>
      <w:r>
        <w:rPr>
          <w:i/>
          <w:sz w:val="28"/>
          <w:szCs w:val="28"/>
          <w:lang w:val="en-US" w:eastAsia="en-US"/>
        </w:rPr>
        <w:t xml:space="preserve"> The overshadowing </w:t>
      </w:r>
      <w:r>
        <w:rPr>
          <w:sz w:val="28"/>
          <w:szCs w:val="28"/>
          <w:lang w:val="en-US" w:eastAsia="en-US"/>
        </w:rPr>
        <w:t xml:space="preserve">of all disciples and initiates, and the consequent stimulation of their natures and of their environment, must inevitably produce conflicts the outpouring of the stimulating love of God into the hearts of men must equally and inevitably produce conflicts the line of cleavage between men of goodwill and the unresponsive natures of those uninfluenced by this quality will be made abundantly, usefully and constructively clear.  It will be obvious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at when Christ establishes the "centre or focal point of the divine Purpose" in some definite place on Earth, its radiation and implementary potency will also produce the needed conflict which precedes the clarification and the renunciation of ob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But there will come a point in all these three spheres of Christ's proposed activity when conflict will be superseded by harmony; this is due to the fact that the energy of harmony through conflict is under the control or influence of the energy of the second Ray of Love-Wisdom. As far as humanity as a sum total is concerned, the conflict of ideas and of emotional desire is today so acute that it will finally exhaust itself, and men will turn, with relief and with a longing to escape from further turmoil, towards right human relations; this will constitute the first major human decision leading to the longed-for harmony.  The attitude of the masses will then be soundly tending towards harmony, owing to the work of the men and women of goodwill as they implement the "streaming forth of the love of God into the hearts of men."</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We have now reached a point where the inevitability of Christ's return is established, scientifically and under law; this constitutes a call which He may not deny and one which He must obey.  This fourth Ray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the Principle of Conflict produces) causes an alignment, so that the love-streaming forth from the Heart of God-enters the hearts of men; so that the Hierarchy (which is the heart centre or the place where love prevails upon our planet) is brought into relationship with humanity; so that the New Group of World Servers (implementing the love of God and enlightened by the Mind of God) are brought also into relation with the men and women of goodwill in all lands whose task it is to make men's hearts responsive to and receptive of the love of God; this is another way of saying receptive to the consciousness of th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pPr>
      <w:r>
        <w:rPr>
          <w:sz w:val="28"/>
          <w:szCs w:val="28"/>
          <w:lang w:val="en-US" w:eastAsia="en-US"/>
        </w:rPr>
        <w:t xml:space="preserve">This alignment is now in process of being made; it will be brought about automatically when the effectiveness of the Principle of Conflict in producing liberation is generally recognised.  Thus the hearts of men, the heart of the planet, i.e., the Hierarchy, and the heart of the Hierarchy, the Christ, are in a state of positive contact; when this channel is open and unobstructed, then the Christ </w:t>
      </w:r>
      <w:r>
        <w:rPr>
          <w:i/>
          <w:sz w:val="28"/>
          <w:szCs w:val="28"/>
          <w:lang w:val="en-US" w:eastAsia="en-US"/>
        </w:rPr>
        <w:t>will</w:t>
      </w:r>
      <w:r>
        <w:rPr>
          <w:sz w:val="28"/>
          <w:szCs w:val="28"/>
          <w:lang w:val="en-US" w:eastAsia="en-US"/>
        </w:rPr>
        <w:t xml:space="preserve"> come. Nothing can stop His appearance and-under law-He may not turn His back upon the presented opport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us, eventually, the Lord of Love—in response to the invocative cry of humanity, aroused by the Principle of Conflict—must "proceed again to the high place of sacrifice and walk openly with men on Earth." His heart, embodying as it does the love of God, is drawn forth from the heart of the planet (the Hierarchy) to the hearts of men, and the path of His return to Earth service stands unchallenged and unobstructed.  Again, under law, a profound optimism is engendered and may be rightly develo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The heart centre of humanity is created by the sum total of the hearts (symbolically speaking) of all those men of goodwill (in or out of the churches and irrespective of their political concepts) who are serving their fellowmen, sponsoring human welfare movements, working for the establishing of right human relations, and constantly offsetting the separativeness of the human mind through the inclusiveness of the divine love nature.  You have, therefore, as a guarantee of the return of Christ into public recognition, an implementing of a great alignment.  This alignment, when effectively concluded, will bring about a clear channel or pathway of return or line of light or magnetic power bet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1. The centre where the will of God is known.  This is Shamballa where the will-to-good originates.  This will-to-good is essential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2. The Hierarchy, which is the planetary heart cen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3. The Christ, the very heart of love within the Hier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 xml:space="preserve">4. The initiates, disciples and aspirants who form the New Group of World Servers, seeking to embody the love and light needed in the world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5. The hearts of the men of goodwill in all lands who are responsive to love as it can express itself through right human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rPr>
          <w:sz w:val="28"/>
          <w:szCs w:val="28"/>
          <w:lang w:val="en-US" w:eastAsia="en-US"/>
        </w:rPr>
      </w:pPr>
      <w:r>
        <w:rPr>
          <w:sz w:val="28"/>
          <w:szCs w:val="28"/>
          <w:lang w:val="en-US" w:eastAsia="en-US"/>
        </w:rPr>
        <w:t>6. The focal point through which the Lord of Love will work on Earth.</w:t>
      </w:r>
    </w:p>
    <w:p>
      <w:pPr>
        <w:sectPr>
          <w:type w:val="continuous"/>
          <w:pgSz w:w="12240" w:h="15840"/>
          <w:pgMar w:left="1152" w:right="864" w:gutter="0" w:header="0" w:top="1008"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f you will study this sixfold progression of divine love from the highest manifestation of Deity down to its appearance through the medium of some focal point in our known modern world, it will be apparent to you that a very definite "structure of approach" has been created, and that a "Path of Return" is being constructed which will bring the long-awaited Christ into our midst.  Nothing can stop or prevent His return today; the evidence of this. structure can be seen ever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outlineLvl w:val="0"/>
        <w:rPr>
          <w:sz w:val="28"/>
          <w:szCs w:val="28"/>
          <w:lang w:val="en-US" w:eastAsia="en-US"/>
        </w:rPr>
      </w:pPr>
      <w:r>
        <w:rPr>
          <w:i/>
          <w:sz w:val="28"/>
          <w:szCs w:val="28"/>
          <w:lang w:val="en-US" w:eastAsia="en-US"/>
        </w:rPr>
        <w:t>The Effect of the Ray of Harmony through Conflict in the modern world of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deals with the world situation at the time of the Second World War (p. 620-6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I would remind you also that the governing principle of this ray is conditioning all the nations and has done so with increasing potency since the year 1850.  Just in the same manner as this principle of conflict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 world at this time the two aspects of this fourth ray—the aspect or Principle of Conflict and the aspect or Principle of Harmony—are struggling to bring about the liberation into equilibrium of mankind.  Until quite lately, the Principle of Conflict has grown increasingly in power, yet as a result of this conflict a definite trend towards harmony can be seen emerging in human thinking; the concept of harmony through the establishing of right human relations is slowly coming into recognition.  The activities of mankind, and particularly of governments, have been ignobly selfish and controlled by the concepts of fighting, aggression and competition for untold millenia; the territories of the planet have changed hands many times and the earth has been the playground of a long succession of conquerors; the heroes of the race—perpetuated in history, stone and human thinking—have been the warriors, and conquest has been an ideal.  The world war (1914-1945) marked a culminating point in the work of the Principle of Conflict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Page 622] is not expressed through such activities as those of Alexander the Great, Julius Caesar, Napoleon or Hitler, but by those who see life, humanity and the world as one united whole, interrelated, cooperative and harmonised.  Those who struggle for this world unity, and who educate the race in the Principles of Harmony and of right human relations, will some day be recognised as the true her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factor that must and will relate the Principle of Conflict to the expression of harmony and bring about the new world order, the new civilisation and culture, is the trend and the voice of public opinion, and the opportunity offered to people everywhere to bring about social security and right human relations.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s we study the effect of the Principle of Conflict as the instigator of eventual harmony in relation to the nations.  let us remember that the widespread extent of the conflict is indicative of climax, that the "points of crisis" which express the conflict are today well known to all men, that a "point of tension" has now been reached (of which the United Nations is a symbol) which will eventually prove to be the agent that will bring about a "point of emergence." I would ask you to keep these three phrases—descriptive of the working of the Ray of Harmony through Conflict—constantly in mind in relation to developments in your own life, in the life of your nation or of any nation, and in the life of humanity as a whole.  They embody the technique whereby the spiritual Hierarchy of our planet brings good out of evil without originating the evil or infringing the free will of man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re are certain nations which are necessarily more responsive to the energy of this fourth ray than some of the others, because it is either the energy which is conditioning their personality activities or that which conditions their soul expression.  Forget not that nations are like individuals, expressive of soul and body.  The nations responsive to this ray energ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dia, whose personality or material ray is that of Harmony through Conflict.  This could be seen in full expression in that unhappy country during the years 1947-1948.  India is old and crystallised in her separativeness, in her myriads of diversified sects and religious groups, in her manifold languages and in her ancient antagonisms; [page 624] it will be long before there is any basic synthesis or harmony.  There lies her problem, and unfortunately she lacks pure disinterested leadership; as is the case elsewhere in the world, party politics and religious cleavages condition her many peoples.  The soul energy of India is that of the Will to Power or government, but that spiritual energy will not come into true activity until she has resolved her many differences and has returned to the old ways of spiritual understanding and of enlightened wisdom which distinguished her many centuries ago.  India has nearly lost the light, but when she has passed through the coming points of crisis, and has achieved a point of united tension, then she will find the door or point of emergence into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ray governing the soul expression of the German race is that of Harmony through Conflict, but her materialistic personality, focussed in the emotional nature and not yet under control of the soul, is conditioned by the first Ray of Power.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the Principle of Conflict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taly also is influenced by the Ray of Harmony through Conflict because her personality or material expression is conditioned by this ray.  During the world war, Italy had a king, a dictator, and a pope, and this produced a vortex of conflict in the highly intelligent Italian people.  The dictator is no longer there; the monarchy has also disappeared, and only the continuing voice of the Vatican is left, but—curiously enough—receives less attention in Italy than in the other Catholic countries.  Conflict during the centuries has done much for the Italian people, and their highly extraverted psychology has produced in them a balance which may prove most promising in the future.  The conflict of thought through which they have passed during the past one hundred years has worked well for them.  Torn as they are by party politics, in revolt against ecclesiasticism, and lacking leadership, they are nevertheless well on the way to the resolution of their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When the fourth Ray of Harmony through Conflict is the energy expressing itself through the soul, the indications are that the country concerned is nearing the Path of Discipleship or the Path of Probation.  Austria and Germany are nearing the Path of Discipleship; Brazil is on the Path of Probation and will rapidly move forward;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t is perhaps appropriate to point out here that the spiritual forces of the planet do not greatly fear a renewed outbreak of war upon the physical plane.  There are many chances that it can be averted because the mounting revolt of the masses against physical plane war, the general fatigue of the nations and the use of the United Nations councils for the ventilation of difficulties and problems may prove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Each of the three Great Powers has its own internal conflict, conditioned by its historical tradition, its national emphases, and its developed habits of thought or—as the case may be—of fe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major conflict in Great Britain at this time is between the reactionary thinkers and those unskilled labourers in the political field who favour the socialistic ideology.  This conflict goes deep and is undermining and destroying old forms and producing intense national friction in all groups and parties.  One group is fighting to preserve the old order; the other group is fighting fiercely to abolish all the old ways in the shortest possible time; other groups are fighting for their various ideologies and complicating the problem.  The interesting thing is that the conflict is largely between party leaders and their immediate convinced followers, with the mass of people questioning the wisdom, the capacity and the activities of both groups and slowly deciding that they like and desire neither of them, but (lacking real leadership) they know not what [Page 627] to do.  The predisposing characteristic of the British is a sense of justice and it is for this that the people seek.  They find, however, that neither party has an effective plan or programme, that both are animated by party politics, and that the interests of the people as a whole which could be served by a wise coalition are not of major importance to the present party leaders.  This internal conflict is slowly, however, going to produce a harmony of purpose and of intention within the mind of the population; this will largely be the result of the increasing power of women in the land and their increasing penetration in municipal and national politics.  The quality of the British historical retrospect has been predominantly masculine.  Today the balancing factor of feminine interpretation and the feminine point of view is needed and will be provided.  Great Britain, from the angle of its personality or material problem, is governed by the energy or Ray of Will or Power, whilst the soul of the country is conditioned by the Ray of Love-Wisdom.  In this you have the presentation of a positive and a negative energy, and when they are fused and blended you will have a balance and a wisdom which is at present la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France, where the contributing rays are both along the line of the intellect, you have necessarily and naturally a strong materialistic influence and the conflict there is hard to resolve.  It is ever the mind aspect which produces all the separativeness, the cleavages and the differences in the human arena in France, making it the playground of untold numbers of conflicting ideas, a diversity of groups and of clashing personalities, and leading to an intense preoccupation with France and its welfare; there is small interest in anything else, or in any other nations or groups, except as they affect France or the French people.  The French are in no way as yet ready to balance conflict with harmony, even interiorly.  The qualities of the mind—pride, self-centredness, a separative attitude, a selfish planning and a materialism which penetrates deep into the mass consciousness—are dominating in their activity and are [Page 628] focussed upon the material well-being of France.  There is no dominant ideology, so that the conflict is not lifted on to the ideological level, and until a recognised idealism begins to sway the French mind and the mass consciousness, France cannot grow; there is no basic religious or spiritual sense to be found on a large scale, because the mind which can so inspiringly illumine the plane of the spirit is focussed primarily upon the three worlds of material living.  This pronounced activity of the intellect, of which the French are so proud, is largely responsible for the situation in the political and economic fields in France, plus the difficulties which they share with all the nations which were implicated in the war.  Any prospect of internal harmony is still far away but it will come.  Forget not what I wrote much earlier in one of my books that it is France which will eventually reveal the true nature of the soul or of the psyche and inaugurate the era of true esoteric psychology.  To do this she must inevitably find her own soul, and in finding it—through the medium of the illumined mind—she will bring light to humanity.  The conflict now raging in France will eventually be resolved into harmony, and France will awaken to the higher spiritual values.  Once her soul ray of pure knowledge is active, it will dominate her personality or material Ray of Active Intelligence, once the most powerful of all the rays.  The task of the Ray of Harmony through Conflict is to bring this about, thus releasing France into the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 United States, this fourth energy is peculiarly active, because of the conflict of races, nations, ideas, political theories, immature development, corrupt politics, and childish selfishness; this is more prevalent among the leaders in the municipalities and in politics than it is among the masses of little people in every state, who are basically sound though easily misled by their so-called leaders; the southern states are, however, almost unbelievably degenerated and deluded.  Remember always, as we look at these various nations dispassionately, that we are concerned with the same trends and ideas which are to be [Page 629] found in each individual aspirant—the conflict of ingrained personality habits and thoughts and faults, with a steadily increasing soul pressure.  The United States, though one of the younger nations, is—owing to the many racial types represented—one of the oldest; this curious balancing must inevitably lead to a rapid development, with a consequent assumption of power, a growing incentive to love and a shouldering of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conflict in the United States is between a love of freedom which amounts almost to irresponsibility and license, and a growing humanitarian ideology which will result in world service and non-separateness.  The rays of energy governing the United States are the 6th Ray of Idealism, which is the energy of the country's personality, and the 2nd Ray of Love-Wisdom, which governs the soul of the country.  I would here point out to you that it is the soul ray of the United States which relates it to Great Britain.  The sixth ray personality energy (at the present stage of unfoldment) produces an idealism which requires transmuting and changing from an idealism intensely preoccupied with the preservation of a high standard of living and physical comfort to an idealistic appreciation of the real spiritual values; these are at present veiled and hidden in the material philosophy of the country.  The youthful interpretation of this idealism can be seen in the complete conviction of the American people that everything in the United States is better than anything anywhere else, in its willingness to tell all the world what should or should not be done, in its revolt from all controls, in its unthinking acceptance of any information which falls in with its preconceived ideas and prejudices; the mature aspect of American idealism leads its people to a prompt response to the good, the beautiful and the true, to the expression of an active humanitarianism and an invocative spiritual approach to re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t is interesting to note the unusual alignment of ray energies to be found at this time 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energy of the soul...Ray of Love-Wisdom...Ray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energy of the personality...Ray of Idealism...Ray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energy relating the two...Ray of Harmony through conflict...Ray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se Rays—2, 4, 6—are all on the second line of spiritual energy and lack all the stiffening and strengthening dualities of the first line of ray energy—l, 3, 5, 7—which are governed by Will or Power.  The American civilisation, with all its clamour of youthful precocity, is in reality the heir of the passing sixth ray civilisation, the Piscean; therefore, you have here the reason for the tendency of the American people to adopt violently conditioning idealisms and ideologies.  It is the idealistic tendency in conflict with pronounced materialistic trends of this particular modern era which will finally evoke the harmony which will liberate the spirit of America, which will reveal to its people that it is one world and which will enable the people of this land to harmonise with the rest of the world and draw forth the loving response of other nations.  It is for this that the men of goodwill mus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Russia is, if you could but realise it, a battleground today within her own sealed walls.  Her iron curtain is to Russia what the Monroe Doctrine was to the American people.  In connection with all the three Great Powers—the U.S.S.R., the U.S.A.  and the U.K.—certain major conflicts are being specifically precipitated; these will fundamentally affect the destiny of humanity.  These three nations constitute the three points of a most potent world triangle of energy, and once there is a free circulation and a true understanding established between them, then world peace will be assured and the Christ can come.  This understanding and this free harmony (if I may use such a term) will come as the result of each of the three Nations arriving at a real measure of internal harmony as a result of their own particular conflict, and then moving forward in an effort to harmonise with each other and the rest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Russia has the same personality ray as the United [Page 631] States and her seventh ray soul (conditioned by the Ray of Order) is closely related to the personality ray of Great Britain, the first Ray of Will or Power; the will aspect of divinity works out on the physical plane as the seventh Ray of Order or of conformity to the inner divine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interior problem of the U.S.S.R. is the conflict raging between the imposed, arrogant will of a handful of powerful dictators and the fluid, unstable and ignorant reaction of a people from whom the truth is constantly withheld; they therefore have to fight blindly for their freedom, to fight instinctively and without knowledge of the facts.  They are not yet waging a successful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point, however, which is of major importance to us is the recognition that each of these three nations is distinguish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 A similarity of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b. A battleground which is leading to the formation of a triangle of relationships brought about through the Principle of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similarity of problems consists in the fact that each of these three nations is essentially composite in nature and is formed by an amalgamation of many nations, of many peoples speaking many different languages, and is consequently staging a great experiment in 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 The U.K. is the nucleus or the living germ of the British Commonwealth of Nations wherein a great experiment in free government is being tried out; this gives complete internal freedom and choice to each related Dominion, plus an equally complete and free interrelationship.  The Dominions are all of them independent nations, but belong to a united Commonwealth; a pattern is thereby presented for world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2. The U.S.A. is a fusing centre wherein all nationalities are represented and are being slowly blended into a miniature One Humanity.  A great experiment in right relationships is being undertaken and is making real progress.  A culture and a civilisation will emerge which will be the [Page 632] result of right human relations and which can provide a world pattern in relationships.  I refer here to the presentation of democracy.  There is nothing satisfactory yet in the presentation of the dreamed-of democracy.  France and Great Britain are equally democratic, and more successful because more mature and experienced, but the "melting pot" of the U.S.A. will provide eventually the outstanding experiment in right relations because of its many races and nationalities—all blended together within the borders of one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3. The U.S.S.R. is also seeking to blend and unite into one great national project many diverse nations and races—European and Asiatic—and the effort is still largely embryonic.  In Russia a world ideology is being wrought out which (when proven) can be presented to the world as a model system; this, however, will not come as a result of dictatorship, nor can it be presented aggressively to the world.  Russia is in reality—whether She realises it or not at present—undertaking a great experiment in education and, in spite of evil methods and sinning against the soul of human freedom, eventually this educational process will prove convincing to the world and provide a world model.  This can only take place when the present group of dictators and arrogant men have passed away or been forced out of power by an awakening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se three great nations, therefore, the three major divine aspects are being brought into manifestation, thus laying the foundation for the new world order.  All three are of equal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Great Britain—right human government—Will or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 U.S.A.—right human relations—Love-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 U.S.S.R.—right use of the mind—Intel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is must be remembered and taught, and men of goodwill everywhere should work for a closer relationship between these three peoples.  These three points of a divine triangle of energy should not be isolated points, each holding its own point of tensions they should be related points, each point distributing strengthening energy to the other [Page 633] points and admitting a free circulation between all points around the trian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se great world problems are also being worked out in each of these three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 In Great Britain, the problem of socialism is being resolved and the sound judgment of the people will eventually balance the two conditions of a socialist programme and free enterprise; this needs doing, for the extreme position in either case is untenable.  This today presents a conflict which all the world is watching.  The transition period between group living (in the true and spiritual sense) and the present and past period of an intense individualism is not easy, and in Great Britain the whole matter is being put to the test.  The bridge will be bui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2. In the U.S.A. you have the problem of the relationship between capital and labour awaiting solution; the conflict is fierce but a compromise will eventually be worked out if capital concedes certain arrogant powers, recognises the rights of other human beings and demonstrates less selfish greed, and if labour will work with less selfishness, prove less exacting and evince a more understanding spirit.  The bridge between these two great groups must and will be bui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3. In the U.S.S.R. you have the problem of the levelling of the masses in all classes; this levelling has produced a low standard of living and the work to be done is to raise more than to bridge.  This levelling produces serious conflict and one that is little realised by those who cannot penetrate into the sealed citadel which is Russia.  It is really a conflict between the mounting human spirit and the force of the totalitarian regime which seeks to hold it down, killing individualism.  The innate strength of the human spirit to rise has never yet failed, and this conflict will prove the agent in harmonising many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Within the comity of nations, certain of them have ever been prime agents for producing conflict.  This is largely owing to their fiery temperament and their strong [Page 634] emotional bias and condition.  The Poles and the Irish are prime "catalysts of conflict" and are constantly instigating difficulties between peoples.  Such has ever been their history.  French aggression in the Middle Ages has also caused difficulty, and in later days, Germany became the prime agent of conflict.  Today the Jewish people are engineering trouble, and it is interesting to note that the main contention in the past of Poland, lately of the Irish, and today of the Jews, is territory, thus evidencing a most distorted sense of values.  There is in the last analysis but one world and one humanity, and in a shorter time than you may think boundaries and territories will mean but little.  World citizenship will be the only factor of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Jews are governed by the third Ray of Active Intelligence, the energy which permeates and controls matter or substance.  They were also, during the years immediately following the war, under the control of a glamour imposed by the Zionist Dictators, who were attempting (somewhat unsuccessfully) to be to the Jewish people what Stalin and his group, and Hitler and his gang, have been to their people.  They worked through the same methods—terrorising, withholding information, browbeating their opponents, making false claims and bribing and corrupting.  They were and are a minority, but a powerful minority because of their great wealth and their being in positions of power.  They are claiming a land to which they have no possible right and which the Jews have ignored for two thousand years.  Their attitude is perhaps the culminating aggressive action of the age and marks a climaxing point; it has produced a serious world tension, but out of this good may come and a "point of emergence for mankind" be reached.  The issue of aggression can be more clearly seen because of their activities.  Very few lands today are in the possession of their original inhabitants, and if restoration is made to all original inhabitants (which is not possible) an impossible situation would be brought about just as legitimate as the Zionist position.  If the Zionist claims are to be considered (and they have been) they in their turn [Page 635] should realise that (if The Old Testament is to be believed) they originally took the land of Palestine away from its original owners nearly three thousand years ago, at the point of the sword and through an unprovoked agg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is conflict which the Zionists have precipitated is basic and useful.  It constitutes a test case, being based upon physical plane aggression, being fought with the most violent emotional disturbance and being founded upon completely illogical premises.  The Jew has ever been (could he but usefully remember it) the symbol of humanity—evolving, seeking, restless, materialistic, separative and greedy.  He is the symbol of the mass consciousness, presenting this consciousness in an exaggerated form; he is ever seeking and searching a home and is the true Prodigal Son of The New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Curiously enough, the Jews have never been a fighting race since the time of the sorry story of the conquest of the early tribes in Palestine; they have been persecuted and repudiated down the centuries, but have retaliated simply by moving on—the wandering Jew seeking a home, wandering humanity, saying always, "I must arise and go to my Father."  The motive given to the Prodigal Son in the Gospel story is a strictly material one, and we have here an outstanding instance of the prophetic knowledge of th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Jewish people have not only repudiated the Messiah (which their race produced), but they have forgotten their unique relation to humanity; they forget that millions in the world today have suffered as they have suffered and that—for instance—there are eighty per cent of other people in the concentration camps of Europe and only twenty per cent Jews.  The Jew, however, fought only for himself, and largely ignored the sufferings of his fellowmen in the concentration cam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 have enlarged thus upon the Jewish conflict because it is the symbol of all past conflicts in human history, based upon universal selfishness and the greed of undeveloped humanity, and because the crucial test of the nations and [Page 636] of the United Nations Assembly is to be found in the decisions which they made and may make concerning Pale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test, as far as the nations are concerned, lies in their willingness to give refuge to the Jews, and such a refuge would have been offered if the partitioning of Palestine had been refused.  The unwillingness of the nations to admit the Jews (though many have willingly offered), and particularly the refusal of the United States to admit them, is separative, wrong and based upon political expediency.  The test, as far as the United Nations is concerned, was whether they would endorse partition, and thus perpetuate the spirit of aggression and territorial greed, against which the Forces of Light were arrayed in the last war. The United Nations has already made a major mistake by their original admittance of Russia—a totalitarian power, as was Germany—to their councils.  Now they have made another.  In the first mistake they precipitated into the United Nations the element of conflict and that spirit of "fanatical imposition" which is distinctive of the totalitarian ideology; in this second case, through the endorsement of partition, they perpetuate the ancient technique of taking what is wanted (with force of arms, if necessary) from the rightful owners.  It was a test for the United States, for it is the American Jews who have created the situation, with relatively little help or endorsement from the Jews of other nations.  The United States, urged by expediency, by the financial weight of the Zionists, and by the strategic position of Palestine, have thrown the weight of their influence into the conflict on the side of aggression and of territorial theft.  They could have worked for the Principle of Harmony and permitted time and the non-separativeness of the nations to adjust and solve the Jewish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More I will not say; the symbolic nature of this basic world problem and its dynamic importance to humanity have led me thus to enlarge.  The decision anent the Jews is one of hierarchical importance, owing to the karmic relation of the Christ to the Jewish race, to the fact that they repudiated Him as the Messiah and are still doing so, [Page 637] and of the interpretive nature of the Jewish problem as far as the whole of humanity is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Heading5"/>
        <w:tabs>
          <w:tab w:val="clear" w:pos="720"/>
          <w:tab w:val="left" w:pos="10080" w:leader="none"/>
        </w:tabs>
        <w:ind w:right="-1440" w:hanging="0"/>
        <w:jc w:val="both"/>
        <w:rPr>
          <w:sz w:val="28"/>
          <w:szCs w:val="28"/>
        </w:rPr>
      </w:pPr>
      <w:r>
        <w:rPr>
          <w:sz w:val="28"/>
          <w:szCs w:val="28"/>
        </w:rPr>
        <w:t>The Results of the Fourth Ray Activity upon the individual Dis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disciples of the world today are submerged in an ocean of warring energies; the Principle of Conflict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points of crisis in the lives of disciples have—during the past few decades—been many; a point of tension has now been reached of an extreme nature; how rapidly can this tension bring about the needed point of emer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t is not my intention to deal at length with the effect of this conflict in the life of disciples.  It deals with the most familiar story to all of them; the aspirants and the disciples are, from the angle of evolution, the most strictly human beings to be found in the fourth kingdom in nature, for the reason that mind, emotion and physical activity are integrated or are in process of integration into one functioning whole.  The disciple knows, however, that—as a result of conflict—the complete harmonising of his entire nature will be brought about; the fusion of soul and personality will be consummated, and for this he works.  The same principle can also be applied by him in his consideration of general human affairs; he needs to see in all world conflict the needed steps towards an eventual harmony—a harmony based upon a true mental perception and a sound idealism.  It is this process of developing mental understanding and a sound rational yet spiritual attitude which is now going on; the emergence of the many ideologies are the guarantee that the true idealism will eventually appear and control—the ideal of right human relations; it is the [Page 638] struggle between emotional control and a steadily developing mind control which is conditioning mankind at this time.  When a mental, an emotional and a physical conflict are raging simultaneously, the results must necessarily be difficult, but they are surmoun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oday, the conflicts are numerous, vital and unavoidable; they are present in the individual consciousness and in the mass consciousness; they present constant points of crises and are today bringing about a point of world tension which seems well-nigh unbearable.  But ahead of the individual disciple and of humanity lies a point of emer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What must the disciple do whilst the point of tension is dominating him and his fellowmen?  The answer is a simple one.  Let each disciple and all groups of disciples develop the ability to think sanely, with right orientation and a broad point of view; let them think truly, evading no issues, but preserving always a calm, dispassionate and loving understanding; let them demonstrate in their environment the qualities which will establish right human relations and show on a small scale the behaviour which will some day characterise enlightened humanity; let them not be discouraged, but let them hold firmly to the conviction of the inevitable spiritual destiny of humanity; let them realise practically that "the souls of men are one" and learn to look beyond the immediate outer seeming to the inner (and sometimes remote) spiritual consciousness; let them know that the present world conflict will be ter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The perfect outcome of the conflict will necessarily be lacking, for perfection is not yet possible to man; nevertheless, a situation can be brought about which will permit the return of the Christ into objective relation with mankind, and which will enable Him to set about His task of resurrecting the human spirit, out of the tomb of materialism into the clear light of spiritual perception.  For this, all men mus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Heading2"/>
        <w:tabs>
          <w:tab w:val="clear" w:pos="79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rPr>
          <w:sz w:val="28"/>
          <w:szCs w:val="28"/>
        </w:rPr>
      </w:pPr>
      <w:r>
        <w:rPr>
          <w:sz w:val="28"/>
          <w:szCs w:val="28"/>
        </w:rPr>
        <w:t>A Summation and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Let me now summarise for you some of the points of importance in thi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 The fourth Ray of Harmony through Conflict is a controlling factor in human affairs at all times, and peculiarly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2. The Principle of Conflict is the agent of the Principle of Harmony and produces the strains and the stresses which will lead, finally, to lib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3. The great initiation of the Renunciation, plus the many smaller renunciations, is the result of inner conflict and ever precedes liberation into harmony and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4. Conflict produces:  War-Renunciation-Lib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5. Humanity is subjected to crises of discrimination, leading to right choice.  That is the problem confronting humanity today, leading to a crisis within the United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6. The Hierarchy is subjected to crises of decision, leading to perception of the Plan, participation in the Purpose, and the prevention of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7. The Principle of Conflict is today active in all nations, in all religions, in all organisations, leading to the emergence of the New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8. Conflict produces points of crisis, then a point of tension, and eventually a point of emer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9. This Principle of Conflict is preparing the way for the return of the Christ, Who will inaugurate the new era of har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0. Christ will come in three different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b/>
        <w:t>a. Through the overshadowing, on the mental plane, of all disciples and aspi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b/>
        <w:t>b. Through the pouring out of love or of the Christ consciousness upon the masses on the emotional p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b/>
        <w:t>c. Through His recognised physical Presence upon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1. Certain nations are today torn with conflict but are [Page 640] moving toward harmony.  Other nations are focal points of discord and thereby serve the Principle of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2. The U.S.S.R., the U.S.A., and the U.K. constitute a governing triangle of energy which, when right relations have been established, can and will create and foster right human relations among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3. The Jewish race is a symbol of humanity in its mass sense; in the resolution of its conflict and in the taking of right action, a great step forward in human liberation will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14. As the individual disciple learns to harmonise himself through conflict, he sets an example which is of definite aid to humanit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What can I prophesy?  What may I foretell in relation to human affairs and of the future ahead of the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 would remind you that even the Hierarchy of spiritual and liberated souls, the Church of God invisible, knows not the way that humanity will choose to go.  General trends are watched and possibilities are considered; the energies pouring into the human family are directed and manipulated, and conditions can frequently be adjusted, but men decide for themselves direct action; they make their own choices and exert unimpeded the free will with which they may at any time be equipped.  I prophecy not, because I do not know.  I can, however, say that the issues at stake are now becoming so clear that right decision is more possible than at any other time in human history.  Unless, therefore, emotional stresses are too acute, humanity will decide upon right action eventually.  Emotions are, however, running high and the spiritual people of the world are not sufficiently aroused as yet to handle them.  It is the arousing and the awakening to the critical nature of the time and to the world problems which is immediately needed, and this all men of goodwill should regard as their paramount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As I earlier remarked, if the trends which are today being established are rightly developed, the Hierarchy does not foresee the immediacy of war; war can be averted if [Page 641] the nations are fully occupied with the task of reconstruction and if an educational programme in right human relations is launched and systematically and most carefully carried out.  If the subjective relations between the nations are emphasised and the outer frictions and the objective disagreements are ignored, a great fusion of human interests can take place; this will be binding and lasting; if the cleavage between separateness and right relations is clearly to be seen, men will know of themselves what action they should 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80" w:leader="none"/>
        </w:tabs>
        <w:ind w:right="-1440" w:firstLine="360"/>
        <w:jc w:val="both"/>
        <w:rPr>
          <w:sz w:val="28"/>
          <w:szCs w:val="28"/>
          <w:lang w:val="en-US" w:eastAsia="en-US"/>
        </w:rPr>
      </w:pPr>
      <w:r>
        <w:rPr>
          <w:sz w:val="28"/>
          <w:szCs w:val="28"/>
          <w:lang w:val="en-US" w:eastAsia="en-US"/>
        </w:rPr>
        <w:t>In the war raging today between conflicting ideas, it is essential that this cleavage be made abundantly clear.  Only the voice of a trained public opinion and the intelligent demand of the masses for right human relations can save the world from chaos.  If this is so, then the duty of each individual disciple, man of goodwill and intelligent thinker is also clear.  Let me bring the theme to a close with this thought and this indicated action.</w:t>
      </w:r>
    </w:p>
    <w:p>
      <w:pPr>
        <w:pStyle w:val="Normal"/>
        <w:tabs>
          <w:tab w:val="clear" w:pos="720"/>
          <w:tab w:val="left" w:pos="10080" w:leader="none"/>
        </w:tabs>
        <w:ind w:right="-1440" w:hanging="0"/>
        <w:jc w:val="both"/>
        <w:rPr>
          <w:b/>
          <w:b/>
          <w:bCs/>
          <w:sz w:val="28"/>
          <w:szCs w:val="28"/>
          <w:lang w:val="en-US" w:eastAsia="en-US"/>
        </w:rPr>
      </w:pPr>
      <w:r>
        <w:rPr>
          <w:b/>
          <w:bCs/>
          <w:sz w:val="28"/>
          <w:szCs w:val="28"/>
          <w:lang w:val="en-US" w:eastAsia="en-US"/>
        </w:rPr>
      </w:r>
    </w:p>
    <w:p>
      <w:pPr>
        <w:pStyle w:val="Normal"/>
        <w:tabs>
          <w:tab w:val="clear" w:pos="720"/>
          <w:tab w:val="left" w:pos="10080" w:leader="none"/>
        </w:tabs>
        <w:ind w:right="-1440" w:hanging="0"/>
        <w:jc w:val="both"/>
        <w:rPr/>
      </w:pPr>
      <w:r>
        <w:rPr>
          <w:b/>
          <w:bCs/>
          <w:sz w:val="32"/>
          <w:szCs w:val="32"/>
          <w:u w:val="single"/>
        </w:rPr>
        <w:t>Fourth initiation</w:t>
      </w:r>
      <w:r>
        <w:rPr>
          <w:b/>
          <w:bCs/>
          <w:sz w:val="28"/>
          <w:szCs w:val="28"/>
        </w:rPr>
        <w:t xml:space="preserve"> from a Treatise on Cosmic Fire</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sz w:val="28"/>
          <w:szCs w:val="28"/>
        </w:rPr>
      </w:pPr>
      <w:r>
        <w:rPr>
          <w:b/>
          <w:bCs/>
          <w:sz w:val="28"/>
          <w:szCs w:val="28"/>
        </w:rPr>
        <w:t xml:space="preserve">The Lipika Lords and the </w:t>
      </w:r>
      <w:r>
        <w:rPr>
          <w:b/>
          <w:bCs/>
          <w:sz w:val="32"/>
          <w:szCs w:val="32"/>
          <w:u w:val="single"/>
        </w:rPr>
        <w:t>Fourth initiation</w:t>
      </w:r>
      <w:r>
        <w:rPr>
          <w:b/>
          <w:bCs/>
          <w:sz w:val="28"/>
          <w:szCs w:val="28"/>
        </w:rPr>
        <w:t xml:space="preserve">: Second.  </w:t>
      </w:r>
      <w:r>
        <w:rPr>
          <w:sz w:val="28"/>
          <w:szCs w:val="28"/>
        </w:rPr>
        <w:t xml:space="preserve">The four Lipikas of the second group, referred to by H. P. B. as occupied in applying future karma, and wielding the future destiny of the races.  The work of the first group of four cosmic Lipika Lords is occult and is only revealed somewhat at the </w:t>
      </w:r>
      <w:r>
        <w:rPr>
          <w:b/>
          <w:sz w:val="32"/>
          <w:szCs w:val="32"/>
          <w:u w:val="single"/>
        </w:rPr>
        <w:t>fourth initiation</w:t>
      </w:r>
      <w:r>
        <w:rPr>
          <w:sz w:val="28"/>
          <w:szCs w:val="28"/>
        </w:rPr>
        <w:t xml:space="preserve"> (and even then but slightly) so it will not be touched upon here. (TCF 112)</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b/>
          <w:bCs/>
          <w:sz w:val="28"/>
          <w:szCs w:val="28"/>
        </w:rPr>
        <w:t xml:space="preserve">Escape at the </w:t>
      </w:r>
      <w:r>
        <w:rPr>
          <w:b/>
          <w:bCs/>
          <w:sz w:val="32"/>
          <w:szCs w:val="32"/>
          <w:u w:val="single"/>
        </w:rPr>
        <w:t>Fourth initiation</w:t>
      </w:r>
      <w:r>
        <w:rPr>
          <w:b/>
          <w:bCs/>
          <w:sz w:val="28"/>
          <w:szCs w:val="28"/>
        </w:rPr>
        <w:t xml:space="preserve">: </w:t>
      </w:r>
      <w:r>
        <w:rPr>
          <w:sz w:val="28"/>
          <w:szCs w:val="28"/>
        </w:rPr>
        <w:t xml:space="preserve">When a man takes the </w:t>
      </w:r>
      <w:r>
        <w:rPr>
          <w:b/>
          <w:sz w:val="32"/>
          <w:szCs w:val="32"/>
          <w:u w:val="single"/>
        </w:rPr>
        <w:t>fourth initiation</w:t>
      </w:r>
      <w:r>
        <w:rPr>
          <w:sz w:val="28"/>
          <w:szCs w:val="28"/>
        </w:rPr>
        <w:t>, he functions in the fourth plane vehicle, the buddhic, and has escaped permanently from the personality ring-pass-not, on the fourth subplane of the mental.  There is naught to hold him to the three worlds.  At the first Initiation he escapes from the ring-pass-not in a more temporary sense, but he has yet to escape from the three higher mental levels, which are the mental correspondences to the higher ethers, and to develop full consciousness on these three higher subplanes.  We have here a correspondence to the work to be done by the initiate after he has achieved the fourth solar plane, the buddhic.  There yet remains the development of full consciousness on the three higher planes of spirit before he can escape from the solar ring-pass-not, which is achieved at the seventh Initiation, taken somewhere in the system, or in its cosmic correspondence reached by the cosmic sutratma, or cosmic thread of life</w:t>
      </w:r>
      <w:r>
        <w:rPr>
          <w:sz w:val="28"/>
          <w:szCs w:val="28"/>
          <w:vertAlign w:val="superscript"/>
        </w:rPr>
        <w:t>51</w:t>
      </w:r>
      <w:r>
        <w:rPr>
          <w:sz w:val="28"/>
          <w:szCs w:val="28"/>
        </w:rPr>
        <w:t xml:space="preserve"> (TCF 114)</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b/>
          <w:bCs/>
          <w:sz w:val="28"/>
          <w:szCs w:val="28"/>
        </w:rPr>
        <w:t xml:space="preserve">The </w:t>
      </w:r>
      <w:r>
        <w:rPr>
          <w:b/>
          <w:bCs/>
          <w:sz w:val="32"/>
          <w:szCs w:val="32"/>
          <w:u w:val="single"/>
        </w:rPr>
        <w:t>Fourth initiation</w:t>
      </w:r>
      <w:r>
        <w:rPr>
          <w:b/>
          <w:bCs/>
          <w:sz w:val="28"/>
          <w:szCs w:val="28"/>
        </w:rPr>
        <w:t xml:space="preserve"> as a Liberating Initiation: </w:t>
      </w:r>
      <w:r>
        <w:rPr>
          <w:sz w:val="28"/>
          <w:szCs w:val="28"/>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w:t>
      </w:r>
      <w:r>
        <w:rPr>
          <w:b/>
          <w:sz w:val="32"/>
          <w:szCs w:val="32"/>
          <w:u w:val="single"/>
        </w:rPr>
        <w:t>fourth initiation</w:t>
      </w:r>
      <w:r>
        <w:rPr>
          <w:sz w:val="28"/>
          <w:szCs w:val="28"/>
        </w:rPr>
        <w:t>,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 (TCF 121)</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Purification and the </w:t>
      </w:r>
      <w:r>
        <w:rPr>
          <w:b/>
          <w:bCs/>
          <w:sz w:val="32"/>
          <w:szCs w:val="32"/>
          <w:u w:val="single"/>
        </w:rPr>
        <w:t>Fourth initiation</w:t>
      </w:r>
      <w:r>
        <w:rPr>
          <w:b/>
          <w:bCs/>
          <w:sz w:val="28"/>
          <w:szCs w:val="28"/>
        </w:rPr>
        <w:t xml:space="preserve">: </w:t>
      </w:r>
    </w:p>
    <w:p>
      <w:pPr>
        <w:pStyle w:val="Normal"/>
        <w:tabs>
          <w:tab w:val="clear" w:pos="720"/>
          <w:tab w:val="left" w:pos="10080" w:leader="none"/>
        </w:tabs>
        <w:ind w:right="-1440" w:hanging="0"/>
        <w:jc w:val="both"/>
        <w:rPr/>
      </w:pPr>
      <w:r>
        <w:rPr>
          <w:sz w:val="28"/>
          <w:szCs w:val="28"/>
        </w:rPr>
        <w:t xml:space="preserve">As time elapses between the first and </w:t>
      </w:r>
      <w:r>
        <w:rPr>
          <w:b/>
          <w:sz w:val="32"/>
          <w:szCs w:val="32"/>
          <w:u w:val="single"/>
        </w:rPr>
        <w:t>fourth initiation</w:t>
      </w:r>
      <w:r>
        <w:rPr>
          <w:sz w:val="28"/>
          <w:szCs w:val="28"/>
        </w:rPr>
        <w:t>, the threefold channel in the spine, and the entire etheric body is gradually cleansed and purified by the action of the fire till all "dross" (as the Christian expresses it) is burnt away, and naught remains to impede the progress of this flame.</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As the fire of kundalini and prana proceed with their work, and the channel becomes more and more cleared, the centres more active, and the body purer, the flame [Page 125] of spirit, or the fire from the Ego, comes more actively downwards till a flame of real brilliance issues from the top of the head.  This flame surges upwards through the bodies towards its source, the causal body.</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Simultaneously with the activity of these fires of matter and of Spirit, the fires of mind, or manas, burn with greater intensity.  These are the fires given at individualisation.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re at the very top of the head, and admitting entrance to the downflow from the Spirit.  By its means certain things are brought abou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kundalini fire is consciously directed and controlled by the mind or will aspect from the mental plane.  The two fires of matter by the power of the mind of man are blended first with each other, and, secondly, with the fire of mind.</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united result of this blending is the destruction (under rule and order), of the etheric web, and the consequent production of continuity of consciousness and the admission into the personal life of man of "Life more abundant," or the third fire of Spiri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downrush of Spirit, and the uprising of the inner fires of matter (controlled and directed by the conscious action of the fire of mind) produce corresponding results on the same levels on the astral and mental planes, so that a paralleling contact is brought about, and the great work of liberation proceeds in an ordered manner.</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three first initiations see these results perfected, [Page 126] and lead to the fourth, where the intensity of the united fires results in the complete burning away of all barriers, and the liberation of the Spirit by conscious directed effort from out its threefold lower sheath.  Man has consciously to bring about his own liberation.  These results are self-induced by the man himself, as he is emancipated from the three worlds, and has broken the wheel of rebirth himself instead of being broken upon it. (TCF 124-126)</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Synthesis After the </w:t>
      </w:r>
      <w:r>
        <w:rPr>
          <w:b/>
          <w:bCs/>
          <w:sz w:val="32"/>
          <w:szCs w:val="32"/>
          <w:u w:val="single"/>
        </w:rPr>
        <w:t>Fourth initiation</w:t>
      </w:r>
      <w:r>
        <w:rPr>
          <w:b/>
          <w:bCs/>
          <w:sz w:val="28"/>
          <w:szCs w:val="28"/>
        </w:rPr>
        <w:t xml:space="preserve">:  </w:t>
      </w:r>
    </w:p>
    <w:p>
      <w:pPr>
        <w:pStyle w:val="Normal"/>
        <w:tabs>
          <w:tab w:val="clear" w:pos="720"/>
          <w:tab w:val="left" w:pos="10080" w:leader="none"/>
        </w:tabs>
        <w:ind w:right="-1440" w:hanging="0"/>
        <w:jc w:val="both"/>
        <w:rPr/>
      </w:pPr>
      <w:r>
        <w:rPr>
          <w:i/>
          <w:iCs/>
          <w:sz w:val="28"/>
          <w:szCs w:val="28"/>
        </w:rPr>
        <w:t>The Cosmos.</w:t>
      </w:r>
      <w:r>
        <w:rPr>
          <w:sz w:val="28"/>
          <w:szCs w:val="28"/>
        </w:rPr>
        <w:t xml:space="preserve">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two other systems, when allied with the solar system and the Pleiades, make a lower quaternary which are eventually synthesised into the seven head centres in much the same way as in the human being after the </w:t>
      </w:r>
      <w:r>
        <w:rPr>
          <w:b/>
          <w:sz w:val="32"/>
          <w:szCs w:val="32"/>
          <w:u w:val="single"/>
        </w:rPr>
        <w:t>fourth initiation</w:t>
      </w:r>
      <w:r>
        <w:rPr>
          <w:sz w:val="28"/>
          <w:szCs w:val="28"/>
        </w:rPr>
        <w: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 xml:space="preserve">[Page 183] </w:t>
      </w:r>
    </w:p>
    <w:p>
      <w:pPr>
        <w:pStyle w:val="Normal"/>
        <w:tabs>
          <w:tab w:val="clear" w:pos="720"/>
          <w:tab w:val="left" w:pos="10080" w:leader="none"/>
        </w:tabs>
        <w:ind w:right="-1440" w:hanging="0"/>
        <w:jc w:val="both"/>
        <w:rPr>
          <w:sz w:val="28"/>
          <w:szCs w:val="28"/>
        </w:rPr>
      </w:pPr>
      <w:r>
        <w:rPr>
          <w:sz w:val="28"/>
          <w:szCs w:val="28"/>
        </w:rPr>
        <w:t>1. The base of the spine.</w:t>
      </w:r>
    </w:p>
    <w:p>
      <w:pPr>
        <w:pStyle w:val="Normal"/>
        <w:tabs>
          <w:tab w:val="clear" w:pos="720"/>
          <w:tab w:val="left" w:pos="10080" w:leader="none"/>
        </w:tabs>
        <w:ind w:right="-1440" w:hanging="0"/>
        <w:jc w:val="both"/>
        <w:rPr>
          <w:sz w:val="28"/>
          <w:szCs w:val="28"/>
        </w:rPr>
      </w:pPr>
      <w:r>
        <w:rPr>
          <w:sz w:val="28"/>
          <w:szCs w:val="28"/>
        </w:rPr>
        <w:t>2. The solar plexus.</w:t>
      </w:r>
    </w:p>
    <w:p>
      <w:pPr>
        <w:pStyle w:val="Normal"/>
        <w:tabs>
          <w:tab w:val="clear" w:pos="720"/>
          <w:tab w:val="left" w:pos="10080" w:leader="none"/>
        </w:tabs>
        <w:ind w:right="-1440" w:hanging="0"/>
        <w:jc w:val="both"/>
        <w:rPr>
          <w:sz w:val="28"/>
          <w:szCs w:val="28"/>
        </w:rPr>
      </w:pPr>
      <w:r>
        <w:rPr>
          <w:sz w:val="28"/>
          <w:szCs w:val="28"/>
        </w:rPr>
        <w:t>3. The heart.</w:t>
      </w:r>
    </w:p>
    <w:p>
      <w:pPr>
        <w:pStyle w:val="Normal"/>
        <w:tabs>
          <w:tab w:val="clear" w:pos="720"/>
          <w:tab w:val="left" w:pos="10080" w:leader="none"/>
        </w:tabs>
        <w:ind w:right="-1440" w:hanging="0"/>
        <w:jc w:val="both"/>
        <w:rPr>
          <w:sz w:val="28"/>
          <w:szCs w:val="28"/>
        </w:rPr>
      </w:pPr>
      <w:r>
        <w:rPr>
          <w:sz w:val="28"/>
          <w:szCs w:val="28"/>
        </w:rPr>
        <w:t>4. The throa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sevenfold head centre in its turn finds ultimate expression in the gorgeous twofold centre above the top of the head and surrounding it.  Equally so, beyond the above named constellations is still another cosmic centre.  The name of this centre is one of the secrets of the final initiation, the seventh.  These are the only correspondences that may as yet be imparted.  What lies beyond the solar ring-pass-not may be of intellectual interest,78 but, for the purposes of microcosmic evolution it is a matter of no vast impor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Where Our Planetary Logos and Solar Logos Stand in Their Initiation Process:</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b. He is midway through His career upon the cosmic Path of Initiation, and consequently is to take the </w:t>
      </w:r>
      <w:r>
        <w:rPr>
          <w:b/>
          <w:sz w:val="32"/>
          <w:szCs w:val="32"/>
          <w:u w:val="single"/>
        </w:rPr>
        <w:t>fourth initiation</w:t>
      </w:r>
      <w:r>
        <w:rPr>
          <w:sz w:val="28"/>
          <w:szCs w:val="28"/>
        </w:rPr>
        <w:t xml:space="preserve"> in this chain.  Well may this globe, therefore, be considered the globe of sorrow and of pain, for through it our planetary Logos is undergoing that which the mystic calls "the Crucifixion."</w:t>
      </w:r>
    </w:p>
    <w:p>
      <w:pPr>
        <w:pStyle w:val="Normal"/>
        <w:tabs>
          <w:tab w:val="clear" w:pos="720"/>
          <w:tab w:val="left" w:pos="10080" w:leader="none"/>
        </w:tabs>
        <w:ind w:right="-1440" w:hanging="0"/>
        <w:jc w:val="both"/>
        <w:rPr>
          <w:sz w:val="28"/>
          <w:szCs w:val="28"/>
        </w:rPr>
      </w:pPr>
      <w:r>
        <w:rPr>
          <w:sz w:val="28"/>
          <w:szCs w:val="28"/>
        </w:rPr>
        <w:t>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The same equally can be predicated of a solar Logos with the following interesting sequence carefully borne in mind:</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Logos of the Fourth Ray and the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sz w:val="28"/>
          <w:szCs w:val="28"/>
        </w:rPr>
      </w:pPr>
      <w:r>
        <w:rPr>
          <w:sz w:val="28"/>
          <w:szCs w:val="28"/>
        </w:rPr>
        <w:t xml:space="preserve">One further point I would make, and as it is of an esoteric and occult nature, it can be but hinted at.  At the </w:t>
      </w:r>
      <w:r>
        <w:rPr>
          <w:b/>
          <w:sz w:val="32"/>
          <w:szCs w:val="32"/>
          <w:u w:val="single"/>
        </w:rPr>
        <w:t>fourth initiation</w:t>
      </w:r>
      <w:r>
        <w:rPr>
          <w:sz w:val="28"/>
          <w:szCs w:val="28"/>
        </w:rPr>
        <w:t>, the force of the Logos of the fourth Ray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pPr>
      <w:r>
        <w:rPr>
          <w:sz w:val="28"/>
          <w:szCs w:val="28"/>
        </w:rPr>
        <w:t xml:space="preserve">4. The harmonising life of the fourth Logos is felt at the </w:t>
      </w:r>
      <w:r>
        <w:rPr>
          <w:b/>
          <w:sz w:val="32"/>
          <w:szCs w:val="32"/>
          <w:u w:val="single"/>
        </w:rPr>
        <w:t>fourth initiation</w:t>
      </w:r>
      <w:r>
        <w:rPr>
          <w:sz w:val="28"/>
          <w:szCs w:val="28"/>
        </w:rPr>
        <w:t>. (TCF 432-433)</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The Offsetting of Vibration:</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Paralleling the incoming of this large band of seventh Ray magicians (some linked to the Brotherhood and some to the purely manasic groups) is the proposed advent of certain members of the Hierarchy (initiates below the </w:t>
      </w:r>
      <w:r>
        <w:rPr>
          <w:b/>
          <w:sz w:val="32"/>
          <w:szCs w:val="32"/>
          <w:u w:val="single"/>
        </w:rPr>
        <w:t>fourth initiation</w:t>
      </w:r>
      <w:r>
        <w:rPr>
          <w:sz w:val="28"/>
          <w:szCs w:val="28"/>
        </w:rPr>
        <w:t>) and of certain disciples and probationers,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52 (TCF 455)</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The </w:t>
      </w:r>
      <w:r>
        <w:rPr>
          <w:b/>
          <w:bCs/>
          <w:sz w:val="32"/>
          <w:szCs w:val="32"/>
          <w:u w:val="single"/>
        </w:rPr>
        <w:t>Fourth initiation</w:t>
      </w:r>
      <w:r>
        <w:rPr>
          <w:b/>
          <w:bCs/>
          <w:sz w:val="28"/>
          <w:szCs w:val="28"/>
        </w:rPr>
        <w:t xml:space="preserve"> and the Moon Chain:</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In the third chain, the moon chain, we have an interesting related fact.  On the moon chain the point of attainment for the individual was the arhat or </w:t>
      </w:r>
      <w:r>
        <w:rPr>
          <w:b/>
          <w:sz w:val="32"/>
          <w:szCs w:val="32"/>
          <w:u w:val="single"/>
        </w:rPr>
        <w:t>fourth initiation</w:t>
      </w:r>
      <w:r>
        <w:rPr>
          <w:sz w:val="28"/>
          <w:szCs w:val="28"/>
        </w:rPr>
        <w:t>,—the initiation which marks the final breaking with the three worlds, and the disintegration of the egoic body. (TCF 583)</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The Law of Fixation and the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It is the law under which the evolving personality builds up, during the course of many lives, the causal body; it fixes the matter inhering in that body, placed there by the man as the ages slip away, and crystallises it.  Before the </w:t>
      </w:r>
      <w:r>
        <w:rPr>
          <w:b/>
          <w:sz w:val="32"/>
          <w:szCs w:val="32"/>
          <w:u w:val="single"/>
        </w:rPr>
        <w:t>fourth initiation</w:t>
      </w:r>
      <w:r>
        <w:rPr>
          <w:sz w:val="28"/>
          <w:szCs w:val="28"/>
        </w:rPr>
        <w:t xml:space="preserve"> the crystallisation is complete, and the inevitable shattering that is the result of crystallisation in all forms, takes place, setting the [Page 592] indwelling life free for further progress.  All forms are but hindrances and limitations, and ultimately must go, but they have their needed place in the development of the race.  Eventually the causal body of the entire race itself disintegrates. (T CF 591-592)</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Technical Information on the Destruction of the Causal Body:</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The microcosmic correspondence can be seen in the following process.  The physical permanent atom absorbs the entire life force of the physical body, and its inherent heat and light is thereby increased until at the </w:t>
      </w:r>
      <w:r>
        <w:rPr>
          <w:b/>
          <w:sz w:val="32"/>
          <w:szCs w:val="32"/>
          <w:u w:val="single"/>
        </w:rPr>
        <w:t>fourth initiation</w:t>
      </w:r>
      <w:r>
        <w:rPr>
          <w:sz w:val="28"/>
          <w:szCs w:val="28"/>
        </w:rPr>
        <w:t xml:space="preserve"> 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become seven suns, when it has absorbed the life essence of the fully evolved planes, and of the planetary schemes thereon.  The ensuing conflagration is the final work of the Destroyer aspect.  It marks the moment of the highest development of deva substance in the system, the consummation of the work of Agni and his fire angels, and the initiation of Brahma.  Atomic substance will then individualise (which, as we know, is the goal for the atom) and after the great pralaya the next solar system will start with the threefold Spirit manifesting through substance which is essentially distinguished by active intelligent love.  This is necessarily incomprehensible to our fourth round minds. (TCF 741)</w:t>
        <w:tab/>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The Great Pralaya: Prototype of the Destruction of the Causal Body:</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5) The Great Pralaya.  This interval comes at the close of every one hundred years of Brahma,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towards the close of the mahamanvantara.  It will cover the period wherein the lesser four Rays merge and blend, seeking duality, and their polar opposites.  Eventually the four become two, the two become one, and all are then synthesised into the third major Ray.  The time is not yet, but lies countless aeons ahead.  It is the first appearance of the destroyer aspect in connection with the planetary schemes, and marks the beginning of the [Page 741] time when the "Heavens will melt with fervent heat," and the Sun becomes seven suns.48 (TCF 740-741)</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The Appearance of the Causal Body at the Third and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sz w:val="28"/>
          <w:szCs w:val="28"/>
        </w:rPr>
      </w:pPr>
      <w:r>
        <w:rPr>
          <w:sz w:val="28"/>
          <w:szCs w:val="28"/>
        </w:rPr>
        <w:t>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pPr>
      <w:r>
        <w:rPr>
          <w:sz w:val="28"/>
          <w:szCs w:val="28"/>
        </w:rPr>
        <w:t xml:space="preserve">By the time the </w:t>
      </w:r>
      <w:r>
        <w:rPr>
          <w:b/>
          <w:sz w:val="32"/>
          <w:szCs w:val="32"/>
          <w:u w:val="single"/>
        </w:rPr>
        <w:t>fourth initiation</w:t>
      </w:r>
      <w:r>
        <w:rPr>
          <w:sz w:val="28"/>
          <w:szCs w:val="28"/>
        </w:rPr>
        <w:t xml:space="preserve">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Rod of Power, the three fires are suddenly stimulated by a downflow of electric, or positive force, from the [Page 764] Monad, and their blazing out in response produces that merging which destroys the entire sphere, dissipates all appearance of form, and prod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763-764)</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More Visual Information on the Causal Body at the Time of the Third and </w:t>
      </w:r>
      <w:r>
        <w:rPr>
          <w:b/>
          <w:bCs/>
          <w:sz w:val="32"/>
          <w:szCs w:val="32"/>
          <w:u w:val="single"/>
        </w:rPr>
        <w:t>Fourth initiation</w:t>
      </w:r>
      <w:r>
        <w:rPr>
          <w:b/>
          <w:bCs/>
          <w:sz w:val="28"/>
          <w:szCs w:val="28"/>
        </w:rPr>
        <w:t>s:</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By the time the third Initiation is taken, the inner circle of petals is opened and the full-blown lotus in all its beauty can be seen.  At the </w:t>
      </w:r>
      <w:r>
        <w:rPr>
          <w:b/>
          <w:sz w:val="32"/>
          <w:szCs w:val="32"/>
          <w:u w:val="single"/>
        </w:rPr>
        <w:t>fourth initiation</w:t>
      </w:r>
      <w:r>
        <w:rPr>
          <w:sz w:val="28"/>
          <w:szCs w:val="28"/>
        </w:rPr>
        <w:t xml:space="preserve">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pPr>
      <w:r>
        <w:rPr>
          <w:sz w:val="28"/>
          <w:szCs w:val="28"/>
        </w:rPr>
        <w:t>a.</w:t>
      </w:r>
      <w:r>
        <w:rPr>
          <w:i/>
          <w:iCs/>
          <w:sz w:val="28"/>
          <w:szCs w:val="28"/>
        </w:rPr>
        <w:t xml:space="preserve"> The permanent atoms become radioactive,</w:t>
      </w:r>
      <w:r>
        <w:rPr>
          <w:sz w:val="28"/>
          <w:szCs w:val="28"/>
        </w:rPr>
        <w:t xml:space="preserve">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tabs>
          <w:tab w:val="clear" w:pos="720"/>
          <w:tab w:val="left" w:pos="10080" w:leader="none"/>
        </w:tabs>
        <w:ind w:right="-1440" w:hanging="0"/>
        <w:jc w:val="both"/>
        <w:rPr/>
      </w:pPr>
      <w:r>
        <w:rPr>
          <w:sz w:val="28"/>
          <w:szCs w:val="28"/>
        </w:rPr>
        <w:t xml:space="preserve">b. </w:t>
      </w:r>
      <w:r>
        <w:rPr>
          <w:i/>
          <w:iCs/>
          <w:sz w:val="28"/>
          <w:szCs w:val="28"/>
        </w:rPr>
        <w:t>The petals are destroyed by the action of fire,</w:t>
      </w:r>
      <w:r>
        <w:rPr>
          <w:sz w:val="28"/>
          <w:szCs w:val="28"/>
        </w:rPr>
        <w:t xml:space="preserve"> and the multiplicity of deva lives which form them and give to them their coherence and quality are gathered back by the solar Pitris of the highest order into the Heart of the Sun; they will be directed outward again in another solar system.</w:t>
      </w:r>
    </w:p>
    <w:p>
      <w:pPr>
        <w:pStyle w:val="Normal"/>
        <w:tabs>
          <w:tab w:val="clear" w:pos="720"/>
          <w:tab w:val="left" w:pos="10080" w:leader="none"/>
        </w:tabs>
        <w:ind w:right="-1440" w:hanging="0"/>
        <w:jc w:val="both"/>
        <w:rPr>
          <w:i/>
          <w:i/>
          <w:iCs/>
          <w:sz w:val="28"/>
          <w:szCs w:val="28"/>
        </w:rPr>
      </w:pPr>
      <w:r>
        <w:rPr>
          <w:i/>
          <w:iCs/>
          <w:sz w:val="28"/>
          <w:szCs w:val="28"/>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tabs>
          <w:tab w:val="clear" w:pos="720"/>
          <w:tab w:val="left" w:pos="10080" w:leader="none"/>
        </w:tabs>
        <w:ind w:right="-1440" w:hanging="0"/>
        <w:jc w:val="both"/>
        <w:rPr/>
      </w:pPr>
      <w:r>
        <w:rPr>
          <w:sz w:val="28"/>
          <w:szCs w:val="28"/>
        </w:rPr>
        <w:t xml:space="preserve">c. </w:t>
      </w:r>
      <w:r>
        <w:rPr>
          <w:i/>
          <w:iCs/>
          <w:sz w:val="28"/>
          <w:szCs w:val="28"/>
        </w:rPr>
        <w:t xml:space="preserve">The central Life electric returns to its source, </w:t>
      </w:r>
      <w:r>
        <w:rPr>
          <w:sz w:val="28"/>
          <w:szCs w:val="28"/>
        </w:rPr>
        <w:t>escaping out of prison and functioning as a centre of energy on planes of cosmic etheric energy. (TCF 830-831)</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pPr>
      <w:r>
        <w:rPr>
          <w:b/>
          <w:bCs/>
          <w:sz w:val="28"/>
          <w:szCs w:val="28"/>
        </w:rPr>
        <w:t xml:space="preserve">After the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After the </w:t>
      </w:r>
      <w:r>
        <w:rPr>
          <w:b/>
          <w:sz w:val="32"/>
          <w:szCs w:val="32"/>
          <w:u w:val="single"/>
        </w:rPr>
        <w:t>fourth initiation</w:t>
      </w:r>
      <w:r>
        <w:rPr>
          <w:sz w:val="28"/>
          <w:szCs w:val="28"/>
        </w:rPr>
        <w:t>, he becomes a sharer in, and can be trusted with some part of the energy of the planetary Logos and thus be enabled to carry forward the plans of that Logos for evolution. (TCF 867)</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Unfoldment of Petals at the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At the first, the second, and the third Initiations, one of the three petals opens up, permitting an ever freer display of the central electric point.  At the </w:t>
      </w:r>
      <w:r>
        <w:rPr>
          <w:b/>
          <w:sz w:val="32"/>
          <w:szCs w:val="32"/>
          <w:u w:val="single"/>
        </w:rPr>
        <w:t>fourth initiation</w:t>
      </w:r>
      <w:r>
        <w:rPr>
          <w:sz w:val="28"/>
          <w:szCs w:val="28"/>
        </w:rPr>
        <w:t>,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Rod of Initiation and of certain Words of Power, He brings about results of a co-ordinating, transmuting and liberating nature. (TCF 883)</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Blazing Forth:</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pPr>
      <w:r>
        <w:rPr>
          <w:sz w:val="28"/>
          <w:szCs w:val="28"/>
        </w:rPr>
        <w:t xml:space="preserve">Second.  A final systemic triangle will be formed which will be one of supreme force, for it will be utilised by the abstracted essence and energies of the septenate of schemes as the negative basis for the reception of positive electric energy.  This electric energy is able to circulate through the schemes owing to the bringing about of a cosmic alignment.  It is the bringing in of this terrific spiritual force during the final stages of manifestation which results in the blazing forth of the seven suns.23  Though the seven have become the three, this is only in [Page 1154] connection with the dense physical planets.  The blazing forth spoken of in the occult books and in the Secret Doctrine is in etheric matter; it is this etheric fiery energy which brings to a consummation (and so destroys) the remaining three major schemes.  In this we have a correspondence to the burning of the causal body at the </w:t>
      </w:r>
      <w:r>
        <w:rPr>
          <w:b/>
          <w:sz w:val="32"/>
          <w:szCs w:val="32"/>
          <w:u w:val="single"/>
        </w:rPr>
        <w:t>fourth initiation</w:t>
      </w:r>
      <w:r>
        <w:rPr>
          <w:sz w:val="28"/>
          <w:szCs w:val="28"/>
        </w:rPr>
        <w:t xml:space="preserve"> through the merging of the three fires.  It is only a correspondence, and the details must not be pushed too far.  The Saturn scheme is esoterically regarded as having absorbed the "frictional fires of systemic space"; Neptune is looked upon as the repository of the "solar flames," and Uranus as the home of "fire electric."  When, through extra-systemic activity based upon three causes:</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sz w:val="28"/>
          <w:szCs w:val="28"/>
        </w:rPr>
      </w:pPr>
      <w:r>
        <w:rPr>
          <w:sz w:val="28"/>
          <w:szCs w:val="28"/>
        </w:rPr>
        <w:t>1. Logoic alignment,</w:t>
      </w:r>
    </w:p>
    <w:p>
      <w:pPr>
        <w:pStyle w:val="Normal"/>
        <w:tabs>
          <w:tab w:val="clear" w:pos="720"/>
          <w:tab w:val="left" w:pos="10080" w:leader="none"/>
        </w:tabs>
        <w:ind w:right="-1440" w:hanging="0"/>
        <w:jc w:val="both"/>
        <w:rPr>
          <w:sz w:val="28"/>
          <w:szCs w:val="28"/>
        </w:rPr>
      </w:pPr>
      <w:r>
        <w:rPr>
          <w:sz w:val="28"/>
          <w:szCs w:val="28"/>
        </w:rPr>
        <w:t>2. The taking of a logoic Initiation,</w:t>
      </w:r>
    </w:p>
    <w:p>
      <w:pPr>
        <w:pStyle w:val="Normal"/>
        <w:tabs>
          <w:tab w:val="clear" w:pos="720"/>
          <w:tab w:val="left" w:pos="10080" w:leader="none"/>
        </w:tabs>
        <w:ind w:right="-1440" w:hanging="0"/>
        <w:jc w:val="both"/>
        <w:rPr>
          <w:sz w:val="28"/>
          <w:szCs w:val="28"/>
        </w:rPr>
      </w:pPr>
      <w:r>
        <w:rPr>
          <w:sz w:val="28"/>
          <w:szCs w:val="28"/>
        </w:rPr>
        <w:t>3. The action of the "ONE ABOUT WHOM NAUGHT MAY BE SAID,"</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pPr>
      <w:r>
        <w:rPr>
          <w:sz w:val="28"/>
          <w:szCs w:val="28"/>
        </w:rPr>
        <w:t>these three schemes are simultaneously stimulated and the fires pass from one to another in a triangular manner, they then too pass into obscuration.  Naught is left save the blazing etheric suns and these—through very intensity of burning—dissipate with great rapidity. (TCF 1153-1155)</w:t>
      </w:r>
    </w:p>
    <w:p>
      <w:pPr>
        <w:pStyle w:val="Normal"/>
        <w:tabs>
          <w:tab w:val="clear" w:pos="720"/>
          <w:tab w:val="left" w:pos="10080" w:leader="none"/>
        </w:tabs>
        <w:ind w:right="-1440" w:hanging="0"/>
        <w:jc w:val="both"/>
        <w:rPr>
          <w:sz w:val="28"/>
          <w:szCs w:val="28"/>
        </w:rPr>
      </w:pPr>
      <w:r>
        <w:rPr>
          <w:sz w:val="28"/>
          <w:szCs w:val="28"/>
        </w:rPr>
      </w:r>
    </w:p>
    <w:p>
      <w:pPr>
        <w:pStyle w:val="Normal"/>
        <w:tabs>
          <w:tab w:val="clear" w:pos="720"/>
          <w:tab w:val="left" w:pos="10080" w:leader="none"/>
        </w:tabs>
        <w:ind w:right="-1440" w:hanging="0"/>
        <w:jc w:val="both"/>
        <w:rPr>
          <w:b/>
          <w:b/>
          <w:bCs/>
          <w:sz w:val="28"/>
          <w:szCs w:val="28"/>
        </w:rPr>
      </w:pPr>
      <w:r>
        <w:rPr>
          <w:b/>
          <w:bCs/>
          <w:sz w:val="28"/>
          <w:szCs w:val="28"/>
        </w:rPr>
        <w:t xml:space="preserve">Liberation at the </w:t>
      </w:r>
      <w:r>
        <w:rPr>
          <w:b/>
          <w:bCs/>
          <w:sz w:val="32"/>
          <w:szCs w:val="32"/>
          <w:u w:val="single"/>
        </w:rPr>
        <w:t>Fourth initiation</w:t>
      </w:r>
      <w:r>
        <w:rPr>
          <w:b/>
          <w:bCs/>
          <w:sz w:val="28"/>
          <w:szCs w:val="28"/>
        </w:rPr>
        <w:t>:</w:t>
      </w:r>
    </w:p>
    <w:p>
      <w:pPr>
        <w:pStyle w:val="Normal"/>
        <w:tabs>
          <w:tab w:val="clear" w:pos="720"/>
          <w:tab w:val="left" w:pos="10080" w:leader="none"/>
        </w:tabs>
        <w:ind w:right="-1440" w:hanging="0"/>
        <w:jc w:val="both"/>
        <w:rPr>
          <w:b/>
          <w:b/>
          <w:bCs/>
          <w:sz w:val="28"/>
          <w:szCs w:val="28"/>
        </w:rPr>
      </w:pPr>
      <w:r>
        <w:rPr>
          <w:b/>
          <w:bCs/>
          <w:sz w:val="28"/>
          <w:szCs w:val="28"/>
        </w:rPr>
      </w:r>
    </w:p>
    <w:p>
      <w:pPr>
        <w:pStyle w:val="Normal"/>
        <w:tabs>
          <w:tab w:val="clear" w:pos="720"/>
          <w:tab w:val="left" w:pos="10080" w:leader="none"/>
        </w:tabs>
        <w:ind w:right="-1440" w:hanging="0"/>
        <w:jc w:val="both"/>
        <w:rPr>
          <w:sz w:val="28"/>
          <w:szCs w:val="28"/>
        </w:rPr>
      </w:pPr>
      <w:r>
        <w:rPr>
          <w:sz w:val="28"/>
          <w:szCs w:val="28"/>
        </w:rPr>
        <w:t xml:space="preserve">It should be remembered that this Hierarchy is literally the sixth, for five hierarchies have passed on, being the product of the earlier system, that wherein Intelligence or Manas was the goal.  The five liberated hierarchies are in their totality the sumtotal of manas.  It is the Hierarchy which is the fifth in order, and which we are told is in process of achieving final liberation, or taking its </w:t>
      </w:r>
      <w:r>
        <w:rPr>
          <w:b/>
          <w:sz w:val="32"/>
          <w:szCs w:val="32"/>
          <w:u w:val="single"/>
        </w:rPr>
        <w:t>fourth initiation</w:t>
      </w:r>
      <w:r>
        <w:rPr>
          <w:sz w:val="28"/>
          <w:szCs w:val="28"/>
        </w:rPr>
        <w:t>,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hierarchies work under the Law of Attraction; it is the law of the Builders. (TCF 1197)</w:t>
      </w:r>
    </w:p>
    <w:p>
      <w:pPr>
        <w:pStyle w:val="Normal"/>
        <w:tabs>
          <w:tab w:val="clear" w:pos="720"/>
          <w:tab w:val="left" w:pos="10080" w:leader="none"/>
        </w:tabs>
        <w:ind w:right="-144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outlineLvl w:val="1"/>
    </w:pPr>
    <w:rPr>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jc w:val="both"/>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47:00Z</dcterms:created>
  <dc:creator>Michael Robbins</dc:creator>
  <dc:description/>
  <dc:language>en-US</dc:language>
  <cp:lastModifiedBy>Michael Robbins</cp:lastModifiedBy>
  <dcterms:modified xsi:type="dcterms:W3CDTF">2007-04-10T06:47:00Z</dcterms:modified>
  <cp:revision>2</cp:revision>
  <dc:subject/>
  <dc:title>Fourth Initiation</dc:title>
</cp:coreProperties>
</file>