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 Will Love-Wisdom and Intelligen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Monadic</w:t>
        <w:tab/>
        <w:tab/>
        <w:t>Will, love-wisdom, intelligence. (TCF 267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not just Will, Wisdom and Activi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4:52:00Z</dcterms:created>
  <dc:creator>Michael Robbins</dc:creator>
  <dc:description/>
  <dc:language>en-US</dc:language>
  <cp:lastModifiedBy>Michael Robbins</cp:lastModifiedBy>
  <dcterms:modified xsi:type="dcterms:W3CDTF">2006-05-14T04:52:00Z</dcterms:modified>
  <cp:revision>1</cp:revision>
  <dc:subject/>
  <dc:title>Monad Will Love-Wisdom and Intelligence</dc:title>
</cp:coreProperties>
</file>