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ermanent atoms are Energy Feeders of the Petals Import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During this period, the permanent atoms are the most noticeable points of light in the lotus; they constitute the "energy feeders" of the petal.  (TCF 112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2:10:00Z</dcterms:created>
  <dc:creator>Michael</dc:creator>
  <dc:description/>
  <cp:keywords/>
  <dc:language>en-US</dc:language>
  <cp:lastModifiedBy>Michael</cp:lastModifiedBy>
  <dcterms:modified xsi:type="dcterms:W3CDTF">2010-02-13T02:10:00Z</dcterms:modified>
  <cp:revision>2</cp:revision>
  <dc:subject/>
  <dc:title>Permanent atoms are Energy Feeders of the Petals Important </dc:title>
</cp:coreProperties>
</file>