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ew Group of World Servers  has Determination</w:t>
      </w:r>
    </w:p>
    <w:p>
      <w:pPr>
        <w:pStyle w:val="Normal"/>
        <w:rPr/>
      </w:pPr>
      <w:r>
        <w:rPr/>
      </w:r>
    </w:p>
    <w:p>
      <w:pPr>
        <w:pStyle w:val="Normal"/>
        <w:rPr/>
      </w:pPr>
      <w:r>
        <w:rPr/>
        <w:t>The energy, emanating from Shamballa, has been divided into two direct and distinctive streams.  One stream, embodying the dynamic of purpose, is now pouring into the Hierarchy and into its seven major Ashrams; another stream, embodying the dynamic of determination or of enlightened enthusiastic will, is reaching humanity direct, via the New Group of World Servers. (R&amp;I 2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3:17:00Z</dcterms:created>
  <dc:creator>Michael D. Robbins</dc:creator>
  <dc:description/>
  <cp:keywords/>
  <dc:language>en-US</dc:language>
  <cp:lastModifiedBy>Michael D. Robbins</cp:lastModifiedBy>
  <dcterms:modified xsi:type="dcterms:W3CDTF">2007-12-29T23:17:00Z</dcterms:modified>
  <cp:revision>1</cp:revision>
  <dc:subject/>
  <dc:title>New Group of World Servers  has Determination</dc:title>
</cp:coreProperties>
</file>