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Downward Gazing Soul</w:t>
      </w:r>
    </w:p>
    <w:p>
      <w:pPr>
        <w:pStyle w:val="Normal"/>
        <w:rPr>
          <w:lang w:val="fi-FI"/>
        </w:rPr>
      </w:pPr>
      <w:r>
        <w:rPr>
          <w:lang w:val="fi-FI"/>
        </w:rPr>
      </w:r>
    </w:p>
    <w:p>
      <w:pPr>
        <w:pStyle w:val="Normal"/>
        <w:rPr/>
      </w:pPr>
      <w:r>
        <w:rPr/>
        <w:t>You have been told that the soul is in deep meditation for the greater part of the cycle of lives of any one individual, and that it is only when a fair measure of personality integration is set up that the soul's attention is drawn away from its own interior considerations and egoic affairs to those of its shadow. When this happens, the egoic group is definitely affected and the Master (upon the same ray as that of the soul concerned) becomes aware of what is esoterically called "a downward gazing soul." On the Path of Discipleship, the ego is all the time consciously aware of the striving personality…(DINA I 7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2:55:00Z</dcterms:created>
  <dc:creator>Michael D. Robbins</dc:creator>
  <dc:description/>
  <cp:keywords/>
  <dc:language>en-US</dc:language>
  <cp:lastModifiedBy>Michael D. Robbins</cp:lastModifiedBy>
  <dcterms:modified xsi:type="dcterms:W3CDTF">2008-04-06T02:55:00Z</dcterms:modified>
  <cp:revision>2</cp:revision>
  <dc:subject/>
  <dc:title>Downward Gazing Soul</dc:title>
</cp:coreProperties>
</file>