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nse physical plane Accounted For Adhes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refore, a number of the atoms of matter are as yet governed by an internal life which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has for its main, distinctive feature, the faculty of a much closer adhesion</w:t>
      </w:r>
      <w:r>
        <w:rPr>
          <w:rFonts w:cs="Arial" w:ascii="Arial" w:hAnsi="Arial"/>
          <w:color w:val="000000"/>
          <w:sz w:val="32"/>
          <w:szCs w:val="32"/>
        </w:rPr>
        <w:t>, and a decisiveness of grouping that is inherently characteristic of the present body of manifestation of the solar system. (TCF 109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1:57:00Z</dcterms:created>
  <dc:creator>Michael</dc:creator>
  <dc:description/>
  <cp:keywords/>
  <dc:language>en-US</dc:language>
  <cp:lastModifiedBy>Michael</cp:lastModifiedBy>
  <dcterms:modified xsi:type="dcterms:W3CDTF">2009-09-09T21:57:00Z</dcterms:modified>
  <cp:revision>1</cp:revision>
  <dc:subject/>
  <dc:title>Dense physical plane Accounted For Adhesion</dc:title>
</cp:coreProperties>
</file>