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ULATION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ASPECTS AND EVOLU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p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nifes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je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bjectiv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volutionary Asp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ven Broth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etheric cent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types of for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lution and evolution of the kingdoms of nature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i/>
                <w:color w:val="008000"/>
              </w:rPr>
              <w:t>Sumtotal:</w:t>
            </w:r>
            <w:r>
              <w:rPr>
                <w:color w:val="008000"/>
              </w:rPr>
              <w:t xml:space="preserve"> Fire by friction. The Brahma or Matter Aspect. The Moth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-Wisdom</w:t>
            </w:r>
          </w:p>
          <w:p>
            <w:pPr>
              <w:pStyle w:val="Normal"/>
              <w:rPr/>
            </w:pPr>
            <w:r>
              <w:rPr/>
              <w:t>Dragon of Wisd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Heavenly-M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Schem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Ray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types of deva and human monads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</w:rPr>
              <w:t xml:space="preserve">Sumtotal: </w:t>
            </w:r>
            <w:r>
              <w:rPr>
                <w:color w:val="0000FF"/>
              </w:rPr>
              <w:t>Solar fire. Vishnu aspect. Subjectivity or the psyche. The Son in Manifest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Cosmic Entit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Heavenly M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Qualiti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 Hierarchies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</w:rPr>
              <w:t>Sumtotal:</w:t>
            </w:r>
            <w:r>
              <w:rPr>
                <w:color w:val="FF0000"/>
              </w:rPr>
              <w:t xml:space="preserve"> Electric Fire, the One Life. Mahadeva. Spirit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9:47:00Z</dcterms:created>
  <dc:creator>Michael Robbins</dc:creator>
  <dc:description/>
  <dc:language>en-US</dc:language>
  <cp:lastModifiedBy>Michael Robbins</cp:lastModifiedBy>
  <dcterms:modified xsi:type="dcterms:W3CDTF">2005-10-07T03:06:00Z</dcterms:modified>
  <cp:revision>6</cp:revision>
  <dc:subject/>
  <dc:title>TABULATION III </dc:title>
</cp:coreProperties>
</file>