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Narrow" w:hAnsi="Arial Narrow" w:cs="Arial Narrow"/>
          <w:sz w:val="28"/>
        </w:rPr>
      </w:pPr>
      <w:r>
        <w:rPr>
          <w:rFonts w:cs="Arial Narrow" w:ascii="Arial Narrow" w:hAnsi="Arial Narrow"/>
          <w:b/>
          <w:color w:val="008080"/>
          <w:sz w:val="32"/>
        </w:rPr>
        <w:t>OVERSTIMULATION</w:t>
      </w:r>
    </w:p>
    <w:p>
      <w:pPr>
        <w:pStyle w:val="Normal"/>
        <w:spacing w:before="0" w:after="0"/>
        <w:jc w:val="center"/>
        <w:rPr>
          <w:rFonts w:ascii="Arial Narrow" w:hAnsi="Arial Narrow" w:cs="Arial Narrow"/>
        </w:rPr>
      </w:pPr>
      <w:r>
        <w:rPr>
          <w:rFonts w:cs="Arial Narrow" w:ascii="Arial Narrow" w:hAnsi="Arial Narrow"/>
        </w:rPr>
        <w:t>COMPILATION from AAB C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b/>
          <w:color w:val="7030A0"/>
          <w:sz w:val="32"/>
          <w:szCs w:val="32"/>
        </w:rPr>
        <w:t>OVERSTIMULATE</w:t>
      </w:r>
      <w:r>
        <w:rPr>
          <w:rFonts w:cs="Arial Narrow" w:ascii="Arial Narrow" w:hAnsi="Arial Narrow"/>
        </w:rPr>
        <w:t xml:space="preserve"> – 2</w:t>
      </w:r>
    </w:p>
    <w:p>
      <w:pPr>
        <w:pStyle w:val="Normal"/>
        <w:spacing w:before="0" w:after="0"/>
        <w:rPr/>
      </w:pPr>
      <w:r>
        <w:rPr>
          <w:rFonts w:cs="Arial Narrow" w:ascii="Arial Narrow" w:hAnsi="Arial Narrow"/>
          <w:b/>
          <w:color w:val="FF3300"/>
          <w:sz w:val="32"/>
        </w:rPr>
        <w:t>OVERSTIMULATED</w:t>
      </w:r>
      <w:r>
        <w:rPr>
          <w:rFonts w:cs="Arial Narrow" w:ascii="Arial Narrow" w:hAnsi="Arial Narrow"/>
        </w:rPr>
        <w:t xml:space="preserve"> – 9</w:t>
      </w:r>
    </w:p>
    <w:p>
      <w:pPr>
        <w:pStyle w:val="Normal"/>
        <w:spacing w:before="0" w:after="0"/>
        <w:rPr/>
      </w:pPr>
      <w:r>
        <w:rPr>
          <w:rFonts w:cs="Arial Narrow" w:ascii="Arial Narrow" w:hAnsi="Arial Narrow"/>
          <w:b/>
          <w:color w:val="0066FF"/>
          <w:sz w:val="32"/>
        </w:rPr>
        <w:t>OVERSTIMULATES</w:t>
      </w:r>
      <w:r>
        <w:rPr>
          <w:rFonts w:cs="Arial Narrow" w:ascii="Arial Narrow" w:hAnsi="Arial Narrow"/>
        </w:rPr>
        <w:t xml:space="preserve"> – 2</w:t>
      </w:r>
    </w:p>
    <w:p>
      <w:pPr>
        <w:pStyle w:val="Normal"/>
        <w:spacing w:before="0" w:after="0"/>
        <w:rPr/>
      </w:pPr>
      <w:r>
        <w:rPr>
          <w:rFonts w:cs="Arial Narrow" w:ascii="Arial Narrow" w:hAnsi="Arial Narrow"/>
          <w:b/>
          <w:color w:val="008080"/>
          <w:sz w:val="32"/>
        </w:rPr>
        <w:t>OVERSTIMULATION</w:t>
      </w:r>
      <w:r>
        <w:rPr>
          <w:rFonts w:cs="Arial Narrow" w:ascii="Arial Narrow" w:hAnsi="Arial Narrow"/>
        </w:rPr>
        <w:t xml:space="preserve"> – 35</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FF"/>
          <w:sz w:val="28"/>
        </w:rPr>
      </w:pPr>
      <w:r>
        <w:rPr>
          <w:rFonts w:cs="Arial Narrow" w:ascii="Arial Narrow" w:hAnsi="Arial Narrow"/>
          <w:color w:val="0000FF"/>
          <w:sz w:val="28"/>
        </w:rPr>
        <w:t>DISCIPLESHIP IN THE NEW AGE VOLUME 11</w:t>
      </w:r>
    </w:p>
    <w:p>
      <w:pPr>
        <w:pStyle w:val="Normal"/>
        <w:spacing w:before="0" w:after="0"/>
        <w:rPr>
          <w:rFonts w:ascii="Arial Narrow" w:hAnsi="Arial Narrow" w:cs="Arial Narrow"/>
          <w:color w:val="0000FF"/>
          <w:sz w:val="28"/>
        </w:rPr>
      </w:pPr>
      <w:r>
        <w:rPr>
          <w:rFonts w:cs="Arial Narrow" w:ascii="Arial Narrow" w:hAnsi="Arial Narrow"/>
          <w:color w:val="0000FF"/>
          <w:sz w:val="28"/>
        </w:rPr>
      </w:r>
    </w:p>
    <w:p>
      <w:pPr>
        <w:pStyle w:val="Normal"/>
        <w:spacing w:before="0" w:after="0"/>
        <w:rPr>
          <w:rFonts w:ascii="Arial Narrow" w:hAnsi="Arial Narrow" w:cs="Arial Narrow"/>
          <w:i/>
          <w:i/>
          <w:color w:val="0000FF"/>
          <w:sz w:val="28"/>
          <w:szCs w:val="24"/>
        </w:rPr>
      </w:pPr>
      <w:r>
        <w:rPr>
          <w:rFonts w:cs="Arial Narrow" w:ascii="Arial Narrow" w:hAnsi="Arial Narrow"/>
          <w:i/>
          <w:color w:val="0000FF"/>
          <w:sz w:val="28"/>
          <w:szCs w:val="24"/>
        </w:rPr>
        <w:t xml:space="preserve">Constant overstimulation of the mind. </w:t>
      </w:r>
    </w:p>
    <w:p>
      <w:pPr>
        <w:pStyle w:val="Normal"/>
        <w:spacing w:before="0" w:after="0"/>
        <w:rPr/>
      </w:pPr>
      <w:r>
        <w:rPr>
          <w:rFonts w:cs="Arial Narrow" w:ascii="Arial Narrow" w:hAnsi="Arial Narrow"/>
        </w:rPr>
        <w:t>DINA 11:714.   The future which lies ahead of you—be it long or short—must be approached by you now in a different manner to the past. You stand alone. You stand, however, with your brothers in the Ashram, and are therefore not alone. What [Page 714] lies ahead for you? How can the coming years be constructive, organised and creative? These three words—Constructive, Organised, Creative—have been chosen by me with care and I would ask you to reflect upon them. What is the constructive contribution which you can now make to the work that your chosen co-workers are doing? How can you organise your life so that there is a definite result and something to show for any activity instituted? How can the intense activity of your mind be slowed down and channelled so that something creative and worthwhile may emerge? These are the problems which must be faced, and these are the points where I can be of service to you, my brother, if you will accept my suggestions and carry them throug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t is the carrying through of any one settled project which has always been the major weakness with your group service. You work a little bit in some department of the group activity, and then you turn to something else; your basic purpose is steadfast and true and your steadiness in adhering to my work in some phase or another is unbreakable and real, but the surface effort is unstable, and from the angle of time, never persists long enough to show results. Why is thi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answer lies in two directions: Your overactive mind flits from this to that and back again, and over-organises everything it touches. Secondly, the physical body under this intense mental tension and constant movement is necessarily very nervous and constantly depleted, for seldom is anything carried through, and the carrying through of a project and adherence to a plan bring through energy on to the physical plane and consequently into the physical body. Your vital body feels the constant pull upwards of mental force, but that mental force is not expressed through activities which are carried through to concluded expression upon the physical plane. Your mind is like a whirling humming-top which is constantly toppling over and has to be set in motion again, accomplishing nothing of valu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This, brother of mine, is not your intent or desire. What then is wrong? Let me tell you simply what the fault is. [Page 715] There is a constant </w:t>
      </w:r>
      <w:r>
        <w:rPr>
          <w:rFonts w:cs="Arial Narrow" w:ascii="Arial Narrow" w:hAnsi="Arial Narrow"/>
          <w:b/>
          <w:color w:val="008080"/>
          <w:sz w:val="32"/>
          <w:szCs w:val="32"/>
        </w:rPr>
        <w:t>overstimulation</w:t>
      </w:r>
      <w:r>
        <w:rPr>
          <w:rFonts w:cs="Arial Narrow" w:ascii="Arial Narrow" w:hAnsi="Arial Narrow"/>
          <w:sz w:val="32"/>
          <w:szCs w:val="32"/>
        </w:rPr>
        <w:t xml:space="preserve"> of the mind, of such a potent nature that there is no time or energy left for physical plane expression. What is the cure and what shall we do to prevent this </w:t>
      </w:r>
      <w:r>
        <w:rPr>
          <w:rFonts w:cs="Arial Narrow" w:ascii="Arial Narrow" w:hAnsi="Arial Narrow"/>
          <w:b/>
          <w:color w:val="008080"/>
          <w:sz w:val="32"/>
          <w:szCs w:val="32"/>
        </w:rPr>
        <w:t>overstimulation</w:t>
      </w:r>
      <w:r>
        <w:rPr>
          <w:rFonts w:cs="Arial Narrow" w:ascii="Arial Narrow" w:hAnsi="Arial Narrow"/>
          <w:sz w:val="32"/>
          <w:szCs w:val="32"/>
        </w:rPr>
        <w:t xml:space="preserve"> and slow things down so that there will be time for accomplishments? My answer is: Complete cessation from all meditation work for a year at least, or until I again give you permission to resume. You are constantly withdrawing and escaping into the meditation process, and you do it so successfully that the result is that all the energies you contact become focussed in the mind. You do not need to do this. You need now to garner the results of past meditation work through active service, chosen with deliberation and carried through steadily without any meditation at all but on the strength of the stored-up knowledge you have, and which you have never use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I am asking you, therefore, to stop all meditation, even the group meditation. You can give fifteen minutes to dedication, consecration and contact with your soul and with me every Sunday morning and at the full moon period. You can participate in the group meditation at the School, but see to it that the group meditations are regarded by you as acts of service and not as means whereby your own nature is stimulated and refreshed. You can take part in the group held by A.A.B. on Friday evenings, for there is much that you can there learn. But I do not want you otherwise giving any time whatsoever to meditation—particularly in connection with any work you may be doing. I want your active cooperation on the physical plane along some particular line connected with my activities, and I want that work adhered to at any cost so that a finished something emerges. What that work shall be, what phase of the undertaking you can do, and what responsibility you can shoulder should be, I feel, talked over with A.A.B., but only if you so desi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Meditation work and overstimulation.</w:t>
      </w:r>
    </w:p>
    <w:p>
      <w:pPr>
        <w:pStyle w:val="Normal"/>
        <w:spacing w:before="0" w:after="0"/>
        <w:rPr/>
      </w:pPr>
      <w:r>
        <w:rPr>
          <w:rFonts w:cs="Arial Narrow" w:ascii="Arial Narrow" w:hAnsi="Arial Narrow"/>
        </w:rPr>
        <w:t>DINA 11:719.   A.A.B. tells me that it distresses you that you are what you call "behind" the others in the new seed group, as far as the reception of the series of group instructions is concerned. She asks me what she should do, as she would not withhold them from you if it is my wish for you to (using your own [Page 719] words)"catch up." Catch up with what and whom, my brother? A reception of the written instructions is no indication of capacity or status, for in the spiritual life and in all life free from physical brain awareness (as you understand it) such a "catching up" is non-existent. From the angle of esotericism, which is concerned with the soul aspect of life, time is simply a sequence of states of consciousness as registered by the physical brain. It does not in reality affect the inner spiritual man. Could you but know it—and this is a point which all disciples need to grasp—you, the true Being, needs no instructions. The task of any Master is only to bring to the attention of the man, working through the medium of a physical brain, that phase of the Ageless Wisdom which his own soul is seeking to have him register. In reality, you have had the instructions at closer and more rapid intervals than have your group brothers, because of your importunity and the grasping demand of your agile, unsatisfied mind. But you have by no means mastered what has been imparted, nor have you done the needed meditation; you will therefore only receive the current group instructions after the sun has moved northward, and I will intimate to A.A.B. the right ti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As regards your meditation work, you may now begin to follow the meditation outline given in the last series, but you must do it with no undue pressure; you must do it without any eager expectancy, but simply as a demanded duty. I would have you watch yourself with extreme care and I would ask you to refrain from using the Sacred Word, except when in group meditation, when the aura of the group will absorb the incoming energies and you will not then be unduly stimulated. The mind, when awake and active, is the great transmitter of the energies loosed by the Sacred Word. When sounded by the emotional type, it fortunately proves ineffectual in the majority of cases, and no energy is drawn into the mechanism of the personality. But when the mind is active and en rapport with the soul at certain points of evolution, it can and does draw out soul energy, and relates it [Page 720] rapidly and immediately to the brain. Hence much of the difficulties connected with </w:t>
      </w:r>
      <w:r>
        <w:rPr>
          <w:rFonts w:cs="Arial Narrow" w:ascii="Arial Narrow" w:hAnsi="Arial Narrow"/>
          <w:b/>
          <w:color w:val="008080"/>
          <w:sz w:val="32"/>
          <w:szCs w:val="32"/>
        </w:rPr>
        <w:t>overstimulation</w:t>
      </w:r>
      <w:r>
        <w:rPr>
          <w:rFonts w:cs="Arial Narrow" w:ascii="Arial Narrow" w:hAnsi="Arial Narrow"/>
          <w:sz w:val="32"/>
          <w:szCs w:val="32"/>
        </w:rPr>
        <w:t xml:space="preserve"> of which you are the victim. Adhere strictly to this injunction.</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One of the factors in ashramic relations which you need to find and express is the assured peace and inner confidence which characterise its vibration. There is too much fever in your life. You ascribe it to a delicate body, my brother, but this is not so. It is due to a feverish mind; until calm and peace and tranquility distinguish your mental processes, it will not be wise for you to penetrate any further into the Ashram than the point where now you find yourself. So endeavour to keep the mind quiet. The physical vehicle is far stronger than you think, and a much larger measure of real health will be yours if your mind can be better regula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meditation </w:t>
      </w:r>
      <w:r>
        <w:rPr>
          <w:rFonts w:cs="Arial Narrow" w:ascii="Arial Narrow" w:hAnsi="Arial Narrow"/>
          <w:b/>
          <w:i/>
          <w:color w:val="0000FF"/>
          <w:sz w:val="28"/>
          <w:szCs w:val="28"/>
        </w:rPr>
        <w:t>overstimulates</w:t>
      </w:r>
      <w:r>
        <w:rPr>
          <w:rFonts w:cs="Arial Narrow" w:ascii="Arial Narrow" w:hAnsi="Arial Narrow"/>
          <w:i/>
          <w:color w:val="0000FF"/>
          <w:sz w:val="28"/>
          <w:szCs w:val="28"/>
        </w:rPr>
        <w:t xml:space="preserve"> your fluidic and active mind; this, in due course, results in a restless, constantly changing physical plane life.</w:t>
      </w:r>
    </w:p>
    <w:p>
      <w:pPr>
        <w:pStyle w:val="Normal"/>
        <w:spacing w:before="0" w:after="0"/>
        <w:rPr/>
      </w:pPr>
      <w:r>
        <w:rPr>
          <w:rFonts w:cs="Arial Narrow" w:ascii="Arial Narrow" w:hAnsi="Arial Narrow"/>
        </w:rPr>
        <w:t>DINA 11:722.   My brother, no matter where you are, a settled place of abode is needed for all disciples, and this for several reasons. Over the months or years, where a true disciple is concerned, this settled abode becomes a shrine, something is built which becomes magnetic and responsive to the Ashram, and occultly speaking, "the sensitive receiver of the disciple's physical brain can be located and found to be at peace." I trust you understand, and I would have you ponder on these words and reflect upon my suggestion. I would have you seek (and you will find) a place of suitable residence which will be of prolonged usefulness to you and from which you will not move, except in response to the normal procedures of life. Because of the instability with which you have come into incarnation and which constitutes your major life problem, you know that you need the steady rhythm and the heartbeat of the Headquarters in New York, through which I work; this should condition your choice of a place in which to settle and, my brother, I emphasise and re-emphasise to you the word "sett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is is for you a spiritual necessity, and will eventually mean for you health and peace and a stable settled personal rhythm. This again will signify a step towards liberation. Your restlessness and instability have been accepted by you as conditioning factors in your life, and herein lies a major mistake [Page 723] which you have always made. Both are a serious detriment to your spiritual progress and usefulness and one reason why you are not as useful as you should be to those around you.</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For whatever time lies ahead of you, my brother, let this constant movement end. Endeavour to be where you can be found; gather around you what you need for peaceful, quiet and useful living, and there abide. I cannot too strongly urge this on you. Fill your life with interests related to my work (a work which has evoked your sincere dedication), but give not time to meditation. It is this constant urge to meditation which is responsible for much of your difficulty, because meditation </w:t>
      </w:r>
      <w:r>
        <w:rPr>
          <w:rFonts w:cs="Arial Narrow" w:ascii="Arial Narrow" w:hAnsi="Arial Narrow"/>
          <w:b/>
          <w:color w:val="0066FF"/>
          <w:sz w:val="32"/>
          <w:szCs w:val="32"/>
        </w:rPr>
        <w:t>overstimulates</w:t>
      </w:r>
      <w:r>
        <w:rPr>
          <w:rFonts w:cs="Arial Narrow" w:ascii="Arial Narrow" w:hAnsi="Arial Narrow"/>
          <w:sz w:val="32"/>
          <w:szCs w:val="32"/>
        </w:rPr>
        <w:t xml:space="preserve"> your fluidic and active mind; this, in due course, results in a restless, constantly changing physical plane life. Talk this over with A.A.B., who has watched you with loving concern for many years and is peculiarly disturbed over you at this tim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here is much that you can do, if you are willing to do the little things. You have given generously of your means and have made much of my work possible; for this I am grateful, and for this I tender to you the thanks of those of us in the Hierarchy who stand behind the work for which A.A.B. and F.B. are responsible. We shall always be grateful for that help, as are the two who work with us; we shall be grateful for your continued help along this line if your soul so prompts you, provided you ever retain that which is needed for your quiet, gracious, restful living in a suitable abiding place, close to the centre of our work.</w:t>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You are a part of my Ashram, and that brings the needed protection, as well as certain risks of </w:t>
      </w:r>
      <w:r>
        <w:rPr>
          <w:rFonts w:cs="Arial Narrow" w:ascii="Arial Narrow" w:hAnsi="Arial Narrow"/>
          <w:b/>
          <w:i/>
          <w:color w:val="0000FF"/>
          <w:sz w:val="28"/>
          <w:szCs w:val="28"/>
        </w:rPr>
        <w:t>overstimulation</w:t>
      </w:r>
      <w:r>
        <w:rPr>
          <w:rFonts w:cs="Arial Narrow" w:ascii="Arial Narrow" w:hAnsi="Arial Narrow"/>
          <w:i/>
          <w:color w:val="0000FF"/>
          <w:sz w:val="28"/>
          <w:szCs w:val="28"/>
        </w:rPr>
        <w:t>.</w:t>
      </w:r>
    </w:p>
    <w:p>
      <w:pPr>
        <w:pStyle w:val="Normal"/>
        <w:spacing w:before="0" w:after="0"/>
        <w:rPr/>
      </w:pPr>
      <w:r>
        <w:rPr>
          <w:rFonts w:cs="Arial Narrow" w:ascii="Arial Narrow" w:hAnsi="Arial Narrow"/>
        </w:rPr>
        <w:t>DINA 11: 728.    The moment your mind becomes preoccupied with the universal aspects of life it is thrown into confusion; its thoughtform-making proclivities become violent, and the illumination of the soul is then unable to penetrate. You need to learn to bring that illumination into your personality daily life upon the physical plane. What measure of it you have received has been retained upon the mental plane and dedicated to matters far too big for you in this incarnation and with your present equipment. This has led to a chronic state [Page 729] of glamour. Live practically, sweetly, humbly and lovingly for the remainder of this life, and demonstrate beauty in personality relations. You will thus release your mind from pressures too great for it, and so begin to tread the way of liber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Can you do this, my brother? Can you bring spirituality into business and live in the business world as a disciple? If you cannot do this, you will have to learn to do it, because discipleship leaves no aspect of life unlived, and business is an aspect of human living.</w:t>
      </w:r>
      <w:r>
        <w:rPr>
          <w:rFonts w:cs="Arial Narrow" w:ascii="Arial Narrow" w:hAnsi="Arial Narrow"/>
        </w:rPr>
        <w:t xml:space="preserve"> Can you bring naught but peace, happiness and confidence into your home and into your association at the Headquarters of my work in the world? Can you begin to be one to whom the enquirer can turn for help, knowing that he will get enough practical assistance to enable him to see the next step ahead? You can do and be all these things, my brother. Your task is to demonstrate discipleship in the daily life, and not to duplicate the discipleship of those more advanced than yourself.</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szCs w:val="32"/>
        </w:rPr>
        <w:t xml:space="preserve">Do the group work and meditation as indicated. I assign you no special work. I seek to see you more closely integrated into the group in my Ashram of which you are a part. Have no doubts and questionings. You are a part of my Ashram, and that brings the needed protection, as well as certain risks of </w:t>
      </w:r>
      <w:r>
        <w:rPr>
          <w:rFonts w:cs="Arial Narrow" w:ascii="Arial Narrow" w:hAnsi="Arial Narrow"/>
          <w:b/>
          <w:color w:val="008080"/>
          <w:sz w:val="32"/>
          <w:szCs w:val="32"/>
        </w:rPr>
        <w:t>overstimulation</w:t>
      </w:r>
      <w:r>
        <w:rPr>
          <w:rFonts w:cs="Arial Narrow" w:ascii="Arial Narrow" w:hAnsi="Arial Narrow"/>
          <w:sz w:val="32"/>
          <w:szCs w:val="32"/>
        </w:rPr>
        <w:t>. The love and understanding and gratitude of your group brothers stands with warmth around you. I have no need to assure you of my protecting care and constant interest. The years must have proved it to you</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t>THE EXTERNALISATION OF THE HIERARCHY</w:t>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Spiritual workers concern about the results of overstimulation and strain on the physical mechanism, caused by the inflow of energy pouring through from the astral plane, and lower mental plane.</w:t>
      </w:r>
    </w:p>
    <w:p>
      <w:pPr>
        <w:pStyle w:val="Normal"/>
        <w:spacing w:before="0" w:after="0"/>
        <w:rPr>
          <w:rFonts w:ascii="Arial Narrow" w:hAnsi="Arial Narrow" w:cs="Arial Narrow"/>
        </w:rPr>
      </w:pPr>
      <w:r>
        <w:rPr>
          <w:rFonts w:cs="Arial Narrow" w:ascii="Arial Narrow" w:hAnsi="Arial Narrow"/>
        </w:rPr>
        <w:t xml:space="preserve">EOH:5.    </w:t>
      </w:r>
      <w:r>
        <w:rPr>
          <w:rFonts w:cs="Arial Narrow" w:ascii="Arial Narrow" w:hAnsi="Arial Narrow"/>
          <w:sz w:val="32"/>
          <w:szCs w:val="32"/>
        </w:rPr>
        <w:t xml:space="preserve">All true spiritual thinkers and workers are much concerned at this time about the growth of crime on every hand, by the display of the lower psychic powers, by the apparent deterioration of the physical body, as shown in the spread of disease, and by the extraordinary increase in insanity, neurotic conditions and mental unbalance. </w:t>
      </w:r>
      <w:r>
        <w:rPr>
          <w:rFonts w:cs="Arial Narrow" w:ascii="Arial Narrow" w:hAnsi="Arial Narrow"/>
        </w:rPr>
        <w:t>All this is the result of the tearing of the planetary web, and at the same time it is a part of the evolutionary plan and the providing of the opportunity whereby humanity may take its next step forward. The Hierarchy of Adepts has been divided in opinion (if so unsuitable a word can be applied to a group of souls and brothers who know no sense of separateness, but only differ over problems of "skill in action") over the present world condition. Some believe it to be premature and consequently undesirable and providing a difficult situation, whilst others take Their stand upon the basic soundness of humanity and regard the present crisis as inevitable and brought about by the developments in man himself; They look upon the condition as educational and as constituting only a temporary problem which—as it is solved—will lead mankind on the way to a still more glorious future. But there is, at the same time, no denying the fact that great and frequently devastating forces have been let loose upon the earth, and that the effect is a cause of grave concern to all the Masters, Their disciples and workers. [Page 6]</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The difficulty can, in the main, be traced back to the </w:t>
      </w:r>
      <w:r>
        <w:rPr>
          <w:rFonts w:cs="Arial Narrow" w:ascii="Arial Narrow" w:hAnsi="Arial Narrow"/>
          <w:b/>
          <w:color w:val="008080"/>
          <w:sz w:val="32"/>
          <w:szCs w:val="32"/>
        </w:rPr>
        <w:t>overstimulation</w:t>
      </w:r>
      <w:r>
        <w:rPr>
          <w:rFonts w:cs="Arial Narrow" w:ascii="Arial Narrow" w:hAnsi="Arial Narrow"/>
          <w:sz w:val="32"/>
          <w:szCs w:val="32"/>
        </w:rPr>
        <w:t xml:space="preserve"> and the undue strain placed upon the mechanism of the bodies, which the world of souls (in physical incarnation) have to employ as they seek to manifest on the physical plane and so respond to their environment. The flow of energy, pouring through from the astral plane and (in a lesser degree) from the lower mental plane, is brought in contact with bodies that are unresponsive at first, and over-responsive later; it pours into brain cells which, from lack of use, are unaccustomed to the powerful rhythm imposed upon them; and humanity's equipment of knowledge is so poor that the majority have not sense enough to proceed with caution and to progress slowly. Therefore, they are soon in danger and difficulty; their natures are oft so impure or so selfish that the new powers which are beginning to make their presence felt, and so opening up new avenues of awareness and contact, are subordinated to purely selfish ends and prostituted to mundane objectives.</w:t>
      </w:r>
      <w:r>
        <w:rPr>
          <w:rFonts w:cs="Arial Narrow" w:ascii="Arial Narrow" w:hAnsi="Arial Narrow"/>
        </w:rPr>
        <w:t xml:space="preserve"> The glimpses vouchsafed to the man of that which lies behind the veil are misinterpreted and the information gained is misused and distorted by wrong motives. But whether a person is unintentionally a victim of force or brings himself in touch with it deliberately, he pays the price of his ignorance or temerity in the physical body, even though his soul may "go marching 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t is of no use at this time to close one's eyes to the immediate problem or to endeavour to lay the blame for the sad failures, the occult wrecks, for the half-demented psychics, the hallucinated mystics and the feeble-minded dabblers in esotericism at the door of their own stupidity, or upon the backs of some teachers, groups or organisations. Much blame can indeed be placed here and there, but it is the part of wisdom to face facts and to realise the cause of that which is everywhere transpiring and which can be stated as follow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Breathing exercises and concentration upon the centres can cause overstimulation and should be avoided.</w:t>
      </w:r>
    </w:p>
    <w:p>
      <w:pPr>
        <w:pStyle w:val="Normal"/>
        <w:spacing w:before="0" w:after="0"/>
        <w:rPr/>
      </w:pPr>
      <w:r>
        <w:rPr>
          <w:rFonts w:cs="Arial Narrow" w:ascii="Arial Narrow" w:hAnsi="Arial Narrow"/>
        </w:rPr>
        <w:t xml:space="preserve">EOH:18.   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w:t>
      </w:r>
      <w:r>
        <w:rPr>
          <w:rFonts w:cs="Arial Narrow" w:ascii="Arial Narrow" w:hAnsi="Arial Narrow"/>
          <w:sz w:val="32"/>
          <w:szCs w:val="32"/>
        </w:rPr>
        <w:t xml:space="preserve">Breathing exercises or pranayama training should never be undertaken without expert guidance and only after years of spiritual application, devotion and service; concentration upon the centres in the force body (with a view to their awakening) is ever to be avoided; it will cause </w:t>
      </w:r>
      <w:r>
        <w:rPr>
          <w:rFonts w:cs="Arial Narrow" w:ascii="Arial Narrow" w:hAnsi="Arial Narrow"/>
          <w:b/>
          <w:color w:val="008080"/>
          <w:sz w:val="32"/>
          <w:szCs w:val="32"/>
        </w:rPr>
        <w:t>overstimulation</w:t>
      </w:r>
      <w:r>
        <w:rPr>
          <w:rFonts w:cs="Arial Narrow" w:ascii="Arial Narrow" w:hAnsi="Arial Narrow"/>
          <w:sz w:val="32"/>
          <w:szCs w:val="32"/>
        </w:rPr>
        <w:t xml:space="preserve">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When this is done with detachment and is paralleled by a life of loving service, the awakening of the centres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 the serpent fire. The general world stimulation is so great at this time and the average aspirant is so sensitive and finely organised that excessive meditation, a fanatical diet, the curtailing of the hours of sleep or undue interest in and emphasis upon psychic experience will upset the mental balance and often do irretrievable har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The need to guard against overstimulation when participation in the work of the Hierarchy, and the need to take steps wisely.  </w:t>
      </w:r>
    </w:p>
    <w:p>
      <w:pPr>
        <w:pStyle w:val="Normal"/>
        <w:spacing w:before="0" w:after="0"/>
        <w:rPr/>
      </w:pPr>
      <w:r>
        <w:rPr>
          <w:rFonts w:cs="Arial Narrow" w:ascii="Arial Narrow" w:hAnsi="Arial Narrow"/>
        </w:rPr>
        <w:t>EOH:556.    It will be apparent to you, therefore, that in the new cycle now beginning with the climaxing of the war and the formation of the United Nations, the Festivals of May and June not only become more closely linked, but the procedure has been changed and the effect on humanity intensified. I would have all who care to meet together at these Festivals to try and do so subjectively (wherever they may find themselves) and to participate intelligently in the ordained ceremonies. I would ask all to think imaginatively and to act as if they were accepted disciples or at least on the periphery of some ashram. I am asking you to take part in these two ceremonies with a full play of the imagination; these ceremonies will later be externalised at some centre in every country. A trained nucleus and a devoted band of believers is in process of being gathered together (though only as yet in the consciousness of the Hierarchy), and though at the present time there will be no outer ceremonies or any knowledge as to who will be chosen in the various lands to represent the Hierarchy, in deed and in truth, the first step towards human participation is being made this yea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The knowledge of this will give purpose and fixed intention to all of you who have for years kept these [Page 557] Festivals. In truth, I bring you the invitation of the Hierarchy to share in Their ancient work, and not—as in the past—to play the part of interested onlookers. I would warn you that, if you do succeed in any measure of participation, it will be necessary to guard yourselves from </w:t>
      </w:r>
      <w:r>
        <w:rPr>
          <w:rFonts w:cs="Arial Narrow" w:ascii="Arial Narrow" w:hAnsi="Arial Narrow"/>
          <w:b/>
          <w:color w:val="008080"/>
          <w:sz w:val="32"/>
          <w:szCs w:val="32"/>
        </w:rPr>
        <w:t>overstimulation</w:t>
      </w:r>
      <w:r>
        <w:rPr>
          <w:rFonts w:cs="Arial Narrow" w:ascii="Arial Narrow" w:hAnsi="Arial Narrow"/>
          <w:sz w:val="32"/>
          <w:szCs w:val="32"/>
        </w:rPr>
        <w:t xml:space="preserve"> and to take steps wisely to use, on behalf of humanity, the energy with which you may be charge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his knowledge will be particularly useful to those who are occupied with any of the groups and organisations which are responsive to hierarchical interests. True participation may lead to the sudden conviction of the reality of that which I have told you; faith and belief and common-sense will then no longer be needed, and you will know.</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FF"/>
          <w:sz w:val="28"/>
        </w:rPr>
      </w:pPr>
      <w:r>
        <w:rPr>
          <w:rFonts w:cs="Arial Narrow" w:ascii="Arial Narrow" w:hAnsi="Arial Narrow"/>
          <w:color w:val="0000FF"/>
          <w:sz w:val="28"/>
        </w:rPr>
        <w:t>FROM INTELLECT TO INTUITION</w:t>
      </w:r>
    </w:p>
    <w:p>
      <w:pPr>
        <w:pStyle w:val="Normal"/>
        <w:spacing w:before="0" w:after="0"/>
        <w:rPr>
          <w:rFonts w:ascii="Arial Narrow" w:hAnsi="Arial Narrow" w:cs="Arial Narrow"/>
          <w:color w:val="0000FF"/>
          <w:sz w:val="28"/>
        </w:rPr>
      </w:pPr>
      <w:r>
        <w:rPr>
          <w:rFonts w:cs="Arial Narrow" w:ascii="Arial Narrow" w:hAnsi="Arial Narrow"/>
          <w:color w:val="0000FF"/>
          <w:sz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result of an overstimulated imagination.</w:t>
      </w:r>
    </w:p>
    <w:p>
      <w:pPr>
        <w:pStyle w:val="Normal"/>
        <w:spacing w:before="0" w:after="0"/>
        <w:rPr>
          <w:rFonts w:ascii="Arial Narrow" w:hAnsi="Arial Narrow" w:cs="Arial Narrow"/>
        </w:rPr>
      </w:pPr>
      <w:r>
        <w:rPr>
          <w:rFonts w:cs="Arial Narrow" w:ascii="Arial Narrow" w:hAnsi="Arial Narrow"/>
        </w:rPr>
        <w:t>I to I:243</w:t>
      </w:r>
      <w:r>
        <w:rPr>
          <w:rFonts w:cs="Arial Narrow" w:ascii="Arial Narrow" w:hAnsi="Arial Narrow"/>
          <w:sz w:val="32"/>
          <w:szCs w:val="32"/>
        </w:rPr>
        <w:t>.    They record, for instance, a rapturous encounter with the Christ or with some Great Soul, who appeared to them when meditating, smiled at them, and told them to "be of good cheer.</w:t>
      </w:r>
      <w:r>
        <w:rPr>
          <w:rFonts w:cs="Arial Narrow" w:ascii="Arial Narrow" w:hAnsi="Arial Narrow"/>
        </w:rPr>
        <w:t xml:space="preserve">  You are making good progress.  You are a chosen worker and to you truth shall be revealed," or something equally fatuous.  They thrill to the event; they record it in their diary and they write joyously to me that the occurrence is a most momentous happening in their lives.  It may be, if they handle it right, and learn its lesson.  What has really happened?  Has the student really seen the Christ?  Here we remember the truism that "thoughts are things" and that all [Page 244] thoughts take form.  </w:t>
      </w:r>
      <w:r>
        <w:rPr>
          <w:rFonts w:cs="Arial Narrow" w:ascii="Arial Narrow" w:hAnsi="Arial Narrow"/>
          <w:sz w:val="32"/>
          <w:szCs w:val="32"/>
        </w:rPr>
        <w:t xml:space="preserve">Two things have produced the occurrence, if it has really happened and is not the result of a vivid and </w:t>
      </w:r>
      <w:r>
        <w:rPr>
          <w:rFonts w:cs="Arial Narrow" w:ascii="Arial Narrow" w:hAnsi="Arial Narrow"/>
          <w:b/>
          <w:color w:val="FF3300"/>
          <w:sz w:val="32"/>
          <w:szCs w:val="32"/>
        </w:rPr>
        <w:t>overstimulated</w:t>
      </w:r>
      <w:r>
        <w:rPr>
          <w:rFonts w:cs="Arial Narrow" w:ascii="Arial Narrow" w:hAnsi="Arial Narrow"/>
          <w:sz w:val="32"/>
          <w:szCs w:val="32"/>
        </w:rPr>
        <w:t xml:space="preserve"> imagination.  The power of the creative imagination is only just beginning to be sensed, and it is quite possible to see just what we desire to see, even if it is not there at all.</w:t>
      </w:r>
      <w:r>
        <w:rPr>
          <w:rFonts w:cs="Arial Narrow" w:ascii="Arial Narrow" w:hAnsi="Arial Narrow"/>
        </w:rPr>
        <w:t xml:space="preserve">  The desire of the aspirant to make progress, and his strenuous effort, has forced him to become awake or aware upon the psychic plane, the plane of vain imaginings,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line of least resistance for the majority) comes in touch with such a thought-form, mistakes it for the real, and imagines it saying to him all the things he wants said.  He wants encouragement; he seeks, like so many, the justification of phenomena for his endeavour; he quiets the brain and gently slips into a psychic and negative condition.  Whilst in that condition, his imagination begins to function, and he sees what he wants to see, and he hears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platitudes.  He would improve the brief moment by pointing out some weakness to be eliminated, or some constructive work to be undertak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t>LETTERS OF OCCULT MEDITATION</w:t>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It is not desirable for aspirants to focus on any one centre because of the risk of overstimulation. It is necessary for the fire to progress along the path from centre to centre in the correct manner.  </w:t>
      </w:r>
    </w:p>
    <w:p>
      <w:pPr>
        <w:pStyle w:val="Normal"/>
        <w:spacing w:before="0" w:after="0"/>
        <w:rPr/>
      </w:pPr>
      <w:r>
        <w:rPr>
          <w:rFonts w:cs="Arial Narrow" w:ascii="Arial Narrow" w:hAnsi="Arial Narrow"/>
        </w:rPr>
        <w:t>LOM:73/77.   The three fundamental centres of vital importance from the standpoint of the average man, polarised in his emotional body and living the normal life of the man of the world, a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l—The base of the spine.</w:t>
      </w:r>
    </w:p>
    <w:p>
      <w:pPr>
        <w:pStyle w:val="Normal"/>
        <w:spacing w:before="0" w:after="0"/>
        <w:rPr>
          <w:rFonts w:ascii="Arial Narrow" w:hAnsi="Arial Narrow" w:cs="Arial Narrow"/>
        </w:rPr>
      </w:pPr>
      <w:r>
        <w:rPr>
          <w:rFonts w:cs="Arial Narrow" w:ascii="Arial Narrow" w:hAnsi="Arial Narrow"/>
        </w:rPr>
        <w:t>2—The solar plexus.</w:t>
      </w:r>
    </w:p>
    <w:p>
      <w:pPr>
        <w:pStyle w:val="Normal"/>
        <w:spacing w:before="0" w:after="0"/>
        <w:rPr>
          <w:rFonts w:ascii="Arial Narrow" w:hAnsi="Arial Narrow" w:cs="Arial Narrow"/>
        </w:rPr>
      </w:pPr>
      <w:r>
        <w:rPr>
          <w:rFonts w:cs="Arial Narrow" w:ascii="Arial Narrow" w:hAnsi="Arial Narrow"/>
        </w:rPr>
        <w:t>3—The heart cent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three major centres for the man nearing the Probationary Path and for the man who is aiming at a life of altruism, having examined the attractions of the three worlds, a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l—The base of the spine.</w:t>
      </w:r>
    </w:p>
    <w:p>
      <w:pPr>
        <w:pStyle w:val="Normal"/>
        <w:spacing w:before="0" w:after="0"/>
        <w:rPr>
          <w:rFonts w:ascii="Arial Narrow" w:hAnsi="Arial Narrow" w:cs="Arial Narrow"/>
        </w:rPr>
      </w:pPr>
      <w:r>
        <w:rPr>
          <w:rFonts w:cs="Arial Narrow" w:ascii="Arial Narrow" w:hAnsi="Arial Narrow"/>
        </w:rPr>
        <w:t>2—The heart.</w:t>
      </w:r>
    </w:p>
    <w:p>
      <w:pPr>
        <w:pStyle w:val="Normal"/>
        <w:spacing w:before="0" w:after="0"/>
        <w:rPr>
          <w:rFonts w:ascii="Arial Narrow" w:hAnsi="Arial Narrow" w:cs="Arial Narrow"/>
        </w:rPr>
      </w:pPr>
      <w:r>
        <w:rPr>
          <w:rFonts w:cs="Arial Narrow" w:ascii="Arial Narrow" w:hAnsi="Arial Narrow"/>
        </w:rPr>
        <w:t>3—The throa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His solar plexus is left then to normal functioning, having served its purpose as a centre for the emotional focussing.  The activity of the fire becomes more centered in the throat. [Page 74]</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The three major centres for the man on the Path itself in its twofold divisions a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l—The heart.</w:t>
      </w:r>
    </w:p>
    <w:p>
      <w:pPr>
        <w:pStyle w:val="Normal"/>
        <w:spacing w:before="0" w:after="0"/>
        <w:rPr>
          <w:rFonts w:ascii="Arial Narrow" w:hAnsi="Arial Narrow" w:cs="Arial Narrow"/>
        </w:rPr>
      </w:pPr>
      <w:r>
        <w:rPr>
          <w:rFonts w:cs="Arial Narrow" w:ascii="Arial Narrow" w:hAnsi="Arial Narrow"/>
        </w:rPr>
        <w:t>2—The throat.</w:t>
      </w:r>
    </w:p>
    <w:p>
      <w:pPr>
        <w:pStyle w:val="Normal"/>
        <w:spacing w:before="0" w:after="0"/>
        <w:rPr>
          <w:rFonts w:ascii="Arial Narrow" w:hAnsi="Arial Narrow" w:cs="Arial Narrow"/>
        </w:rPr>
      </w:pPr>
      <w:r>
        <w:rPr>
          <w:rFonts w:cs="Arial Narrow" w:ascii="Arial Narrow" w:hAnsi="Arial Narrow"/>
        </w:rPr>
        <w:t>3—The hea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divine activity has developed the solar plexus centre, is controlling all the centres below the solar plexus, and is passing upward in ordered progression until it is focussed and vivifying the head centr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Earlier we divided the life of the man into five main periods, tracing his development in each.  We might (if we are careful to generalise widely) apply the same to the five centr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eriod I—wherein the base of the spine is the most active in the purely rotary sense and not in a fourth-dimensional.  The inner fire is focussed on the vivification of the organs of generation and on the functional physical life of the personal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eriod II—wherein the solar plexus is the goal of the attention of the fire and when the emotional counterpart vibrates synchronously.  Two centres are thus vibrating, even though the measure be slow; the others are alive; pulsation can be seen, but there is no circular movemen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eriod III—The divine fire now mounts to the heart centre and the three rotate in ordered measured unison.  I would point out that the vivification of any one centre. causes an accession of force in all, and I would further point out that in the head are seven centres (three major and four minor) and that these centres directly correspond to one or other centre in the body.  They are the synthesis, and, on the stimulation of their corresponding centre, receive themselves a corresponding acquisition of rotary power. [Page 75]</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Period IV—marks the definite stimulation of the throat centre.  All the creative activity of the three-fold man—physical, emotional and mental—is turned upward in service, and his life begins occultly to sound.  He is occultly productive.  He manifests forth and his sound goes out before him.  This is an occult statement of fact definitely apparent to those who have the inner vision.  Coordination between the centres becomes apparent; rotation is intensified, and the centres themselves change in appearance, becoming unfolded, and the rotary movement becomes fourth-dimensional, turning inward upon itself.  The centres are then radiating nuclei of light, and the corresponding four lower head centres are equally aliv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eriod V—marks the application of the fire to the head centres and their complete awaken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 seek to point out that the student must ever remember that here generalisations only are given.  The complexity in the development of the microcosm is as great as in the macrocosm.  The awakening of the centres and their particular order is dependent on several factors, such a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The Ray of the Spirit or Monad.</w:t>
      </w:r>
    </w:p>
    <w:p>
      <w:pPr>
        <w:pStyle w:val="Normal"/>
        <w:spacing w:before="0" w:after="0"/>
        <w:rPr>
          <w:rFonts w:ascii="Arial Narrow" w:hAnsi="Arial Narrow" w:cs="Arial Narrow"/>
        </w:rPr>
      </w:pPr>
      <w:r>
        <w:rPr>
          <w:rFonts w:cs="Arial Narrow" w:ascii="Arial Narrow" w:hAnsi="Arial Narrow"/>
        </w:rPr>
        <w:t>b—The Ray of the Ego, Higher Self, or Son, or the sub-ray. [Page 76]</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c—Race and nationality.</w:t>
      </w:r>
    </w:p>
    <w:p>
      <w:pPr>
        <w:pStyle w:val="Normal"/>
        <w:spacing w:before="0" w:after="0"/>
        <w:rPr>
          <w:rFonts w:ascii="Arial Narrow" w:hAnsi="Arial Narrow" w:cs="Arial Narrow"/>
        </w:rPr>
      </w:pPr>
      <w:r>
        <w:rPr>
          <w:rFonts w:cs="Arial Narrow" w:ascii="Arial Narrow" w:hAnsi="Arial Narrow"/>
        </w:rPr>
        <w:t>d—The special type of work to be done.</w:t>
      </w:r>
    </w:p>
    <w:p>
      <w:pPr>
        <w:pStyle w:val="Normal"/>
        <w:spacing w:before="0" w:after="0"/>
        <w:rPr>
          <w:rFonts w:ascii="Arial Narrow" w:hAnsi="Arial Narrow" w:cs="Arial Narrow"/>
        </w:rPr>
      </w:pPr>
      <w:r>
        <w:rPr>
          <w:rFonts w:cs="Arial Narrow" w:ascii="Arial Narrow" w:hAnsi="Arial Narrow"/>
        </w:rPr>
        <w:t>e—The application of the student.</w:t>
      </w:r>
    </w:p>
    <w:p>
      <w:pPr>
        <w:pStyle w:val="Normal"/>
        <w:spacing w:before="0" w:after="0"/>
        <w:jc w:val="center"/>
        <w:rPr>
          <w:rFonts w:ascii="Arial Narrow" w:hAnsi="Arial Narrow" w:cs="Arial Narrow"/>
          <w:i/>
          <w:i/>
        </w:rPr>
      </w:pPr>
      <w:r>
        <w:rPr>
          <w:rFonts w:cs="Arial Narrow" w:ascii="Arial Narrow" w:hAnsi="Arial Narrow"/>
          <w:i/>
        </w:rPr>
        <w:t>Fundamental Centres of Average Man</w:t>
      </w:r>
    </w:p>
    <w:p>
      <w:pPr>
        <w:pStyle w:val="Normal"/>
        <w:spacing w:before="0" w:after="0"/>
        <w:jc w:val="center"/>
        <w:rPr>
          <w:rFonts w:ascii="Arial Narrow" w:hAnsi="Arial Narrow" w:cs="Arial Narrow"/>
          <w:i/>
          <w:i/>
        </w:rPr>
      </w:pPr>
      <w:r>
        <w:rPr>
          <w:rFonts w:cs="Arial Narrow" w:ascii="Arial Narrow" w:hAnsi="Arial Narrow"/>
          <w:i/>
        </w:rPr>
      </w:r>
    </w:p>
    <w:p>
      <w:pPr>
        <w:pStyle w:val="Normal"/>
        <w:spacing w:before="0" w:after="0"/>
        <w:jc w:val="center"/>
        <w:rPr>
          <w:rFonts w:ascii="Arial Narrow" w:hAnsi="Arial Narrow" w:cs="Arial Narrow"/>
        </w:rPr>
      </w:pPr>
      <w:r>
        <w:rPr>
          <w:rFonts w:cs="Arial Narrow" w:ascii="Arial Narrow" w:hAnsi="Arial Narrow"/>
        </w:rPr>
        <w:drawing>
          <wp:inline distT="0" distB="0" distL="0" distR="0">
            <wp:extent cx="24288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28875" cy="1714500"/>
                    </a:xfrm>
                    <a:prstGeom prst="rect">
                      <a:avLst/>
                    </a:prstGeom>
                  </pic:spPr>
                </pic:pic>
              </a:graphicData>
            </a:graphic>
          </wp:inline>
        </w:drawing>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jc w:val="center"/>
        <w:rPr>
          <w:rFonts w:ascii="Arial Narrow" w:hAnsi="Arial Narrow" w:cs="Arial Narrow"/>
          <w:i/>
          <w:i/>
        </w:rPr>
      </w:pPr>
      <w:r>
        <w:rPr>
          <w:rFonts w:cs="Arial Narrow" w:ascii="Arial Narrow" w:hAnsi="Arial Narrow"/>
          <w:i/>
        </w:rPr>
        <w:t>Fundamental Centres of Developed Man</w:t>
      </w:r>
    </w:p>
    <w:p>
      <w:pPr>
        <w:pStyle w:val="Normal"/>
        <w:spacing w:before="0" w:after="0"/>
        <w:rPr>
          <w:rFonts w:ascii="Arial Narrow" w:hAnsi="Arial Narrow" w:cs="Arial Narrow"/>
          <w:i/>
          <w:i/>
        </w:rPr>
      </w:pPr>
      <w:r>
        <w:rPr>
          <w:rFonts w:cs="Arial Narrow" w:ascii="Arial Narrow" w:hAnsi="Arial Narrow"/>
          <w:i/>
        </w:rPr>
      </w:r>
    </w:p>
    <w:p>
      <w:pPr>
        <w:pStyle w:val="Normal"/>
        <w:spacing w:before="0" w:after="0"/>
        <w:jc w:val="center"/>
        <w:rPr>
          <w:rFonts w:ascii="Arial Narrow" w:hAnsi="Arial Narrow" w:cs="Arial Narrow"/>
        </w:rPr>
      </w:pPr>
      <w:r>
        <w:rPr>
          <w:rFonts w:cs="Arial Narrow" w:ascii="Arial Narrow" w:hAnsi="Arial Narrow"/>
        </w:rPr>
        <w:drawing>
          <wp:inline distT="0" distB="0" distL="0" distR="0">
            <wp:extent cx="26860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686050" cy="1276350"/>
                    </a:xfrm>
                    <a:prstGeom prst="rect">
                      <a:avLst/>
                    </a:prstGeom>
                  </pic:spPr>
                </pic:pic>
              </a:graphicData>
            </a:graphic>
          </wp:inline>
        </w:drawing>
      </w:r>
    </w:p>
    <w:p>
      <w:pPr>
        <w:pStyle w:val="Normal"/>
        <w:spacing w:before="0" w:after="0"/>
        <w:jc w:val="center"/>
        <w:rPr>
          <w:rFonts w:ascii="Arial Narrow" w:hAnsi="Arial Narrow" w:cs="Arial Narrow"/>
        </w:rPr>
      </w:pPr>
      <w:r>
        <w:rPr>
          <w:rFonts w:cs="Arial Narrow" w:ascii="Arial Narrow" w:hAnsi="Arial Narrow"/>
        </w:rPr>
      </w:r>
    </w:p>
    <w:p>
      <w:pPr>
        <w:pStyle w:val="Normal"/>
        <w:spacing w:before="0" w:after="0"/>
        <w:jc w:val="center"/>
        <w:rPr>
          <w:rFonts w:ascii="Arial Narrow" w:hAnsi="Arial Narrow" w:cs="Arial Narrow"/>
          <w:i/>
          <w:i/>
        </w:rPr>
      </w:pPr>
      <w:r>
        <w:rPr>
          <w:rFonts w:cs="Arial Narrow" w:ascii="Arial Narrow" w:hAnsi="Arial Narrow"/>
          <w:i/>
        </w:rPr>
        <w:t>Fundamental Centres of Man on Path</w:t>
      </w:r>
    </w:p>
    <w:p>
      <w:pPr>
        <w:pStyle w:val="Normal"/>
        <w:spacing w:before="0" w:after="0"/>
        <w:jc w:val="center"/>
        <w:rPr>
          <w:rFonts w:ascii="Arial Narrow" w:hAnsi="Arial Narrow" w:cs="Arial Narrow"/>
          <w:i/>
          <w:i/>
        </w:rPr>
      </w:pPr>
      <w:r>
        <w:rPr>
          <w:rFonts w:cs="Arial Narrow" w:ascii="Arial Narrow" w:hAnsi="Arial Narrow"/>
          <w:i/>
        </w:rPr>
        <w:drawing>
          <wp:inline distT="0" distB="0" distL="0" distR="0">
            <wp:extent cx="2771775"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2771775" cy="1362075"/>
                    </a:xfrm>
                    <a:prstGeom prst="rect">
                      <a:avLst/>
                    </a:prstGeom>
                  </pic:spPr>
                </pic:pic>
              </a:graphicData>
            </a:graphic>
          </wp:inline>
        </w:drawing>
      </w:r>
    </w:p>
    <w:p>
      <w:pPr>
        <w:pStyle w:val="Normal"/>
        <w:spacing w:before="0" w:after="0"/>
        <w:jc w:val="center"/>
        <w:rPr>
          <w:rFonts w:ascii="Arial Narrow" w:hAnsi="Arial Narrow" w:cs="Arial Narrow"/>
          <w:i/>
          <w:i/>
        </w:rPr>
      </w:pPr>
      <w:r>
        <w:rPr>
          <w:rFonts w:cs="Arial Narrow" w:ascii="Arial Narrow" w:hAnsi="Arial Narrow"/>
          <w:i/>
        </w:rPr>
      </w:r>
    </w:p>
    <w:p>
      <w:pPr>
        <w:pStyle w:val="Normal"/>
        <w:spacing w:before="0" w:after="0"/>
        <w:rPr/>
      </w:pPr>
      <w:r>
        <w:rPr>
          <w:rFonts w:cs="Arial Narrow" w:ascii="Arial Narrow" w:hAnsi="Arial Narrow"/>
        </w:rPr>
        <w:t xml:space="preserve">Hence you can see for yourself that it is useless to lay down rules for the development of the centres and to formulate methods whereby the fire can be circulated until such time as trained teachers with expert knowledge and clairvoyant faculty are in charge of the work on the physical plane.  </w:t>
      </w:r>
      <w:r>
        <w:rPr>
          <w:rFonts w:cs="Arial Narrow" w:ascii="Arial Narrow" w:hAnsi="Arial Narrow"/>
          <w:sz w:val="32"/>
          <w:szCs w:val="32"/>
        </w:rPr>
        <w:t xml:space="preserve">It is not desirable for aspirants to focus their thought on any one centre.  They run the risk of </w:t>
      </w:r>
      <w:r>
        <w:rPr>
          <w:rFonts w:cs="Arial Narrow" w:ascii="Arial Narrow" w:hAnsi="Arial Narrow"/>
          <w:b/>
          <w:color w:val="008080"/>
          <w:sz w:val="32"/>
          <w:szCs w:val="32"/>
        </w:rPr>
        <w:t>overstimulation</w:t>
      </w:r>
      <w:r>
        <w:rPr>
          <w:rFonts w:cs="Arial Narrow" w:ascii="Arial Narrow" w:hAnsi="Arial Narrow"/>
          <w:sz w:val="32"/>
          <w:szCs w:val="32"/>
        </w:rPr>
        <w:t>, [Page 77] or of attrition.  It is not wished that effort be made to turn the fire towards any particular point; in ignorant manipulation lies insanity and fell disease.  If the aspirant but seeks spiritual development, if he but aims at sincerity of purpose and at compassionate altruism, if he, with serene application, concentrates on the subjugation of the emotional body and the enlargement of the mental, and cultivates the habit of abstract thinking, the desired results upon the centres will be produced from necessity and danger will be eliminate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t>When these triangles are paths of threefold fire, emanating from the base of the spine, when the interlacing is complete and the fire progresses along the path from centre to centre in the correct manner, and when this is accomplished in the order required by the man's primary ray, then the work is completed.  The fivefold man has attained perfection for this present greater cycle and the goal is reache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Note that this order has to be attained in the head centres likewis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LOM:106</w:t>
      </w:r>
      <w:r>
        <w:rPr>
          <w:rFonts w:cs="Arial Narrow" w:ascii="Arial Narrow" w:hAnsi="Arial Narrow"/>
          <w:color w:val="0000FF"/>
          <w:sz w:val="24"/>
        </w:rPr>
        <w:t>.   Dangers to the sex organs.</w:t>
      </w:r>
      <w:r>
        <w:rPr>
          <w:rFonts w:cs="Arial Narrow" w:ascii="Arial Narrow" w:hAnsi="Arial Narrow"/>
        </w:rPr>
        <w:tab/>
        <w:t>&lt;Pages 106,106&gt;</w:t>
      </w:r>
    </w:p>
    <w:p>
      <w:pPr>
        <w:pStyle w:val="Normal"/>
        <w:spacing w:before="0" w:after="0"/>
        <w:rPr/>
      </w:pPr>
      <w:r>
        <w:rPr>
          <w:rFonts w:cs="Arial Narrow" w:ascii="Arial Narrow" w:hAnsi="Arial Narrow"/>
        </w:rPr>
        <w:t xml:space="preserve">The danger of the over-stimulation of these organs is well recognised theoretically, and I do not purpose to enlarge on it greatly today.  I but seek to point out that this danger is very real.  The reason is that in the </w:t>
      </w:r>
      <w:r>
        <w:rPr>
          <w:rFonts w:cs="Arial Narrow" w:ascii="Arial Narrow" w:hAnsi="Arial Narrow"/>
          <w:b/>
          <w:color w:val="008080"/>
          <w:sz w:val="32"/>
        </w:rPr>
        <w:t>overstimulation</w:t>
      </w:r>
      <w:r>
        <w:rPr>
          <w:rFonts w:cs="Arial Narrow" w:ascii="Arial Narrow" w:hAnsi="Arial Narrow"/>
        </w:rPr>
        <w:t xml:space="preserve"> of these centres the inner fire is but following the line of least resistance, owing to the polarisation of the race as a whole.  The work, therefore, that the student has to do is twofol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a—He has to withdraw his consciousness from those centres; this is no easy task for it means working against the results of age-long developmen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b—He has to direct the attention of the creative impulse to the mental plane.  In so doing, if successful, he will turn the activity of the divine fire to the throat centre and its corresponding head centre, instead of to the lower organs of generation.  Therefore, it will be apparent to you why—unless a man is very advanced—it is not wise to spend much time in meditation during the earlier years.  There was wisdom in the old Brahmanical rule that a man must give his early years to household endeavour, and only when he had fulfilled his function as a man could he go on to the life of the devotee.  This was the rule for the average.  With advanced egos, pupils and disciples, it is not so, and each must then work out his own individual problem.</w:t>
      </w:r>
    </w:p>
    <w:p>
      <w:pPr>
        <w:pStyle w:val="Normal"/>
        <w:spacing w:before="0" w:after="0"/>
        <w:rPr>
          <w:rFonts w:ascii="Arial Narrow" w:hAnsi="Arial Narrow" w:cs="Arial Narrow"/>
          <w:b/>
          <w:b/>
          <w:color w:val="FF3300"/>
        </w:rPr>
      </w:pPr>
      <w:r>
        <w:rPr>
          <w:rFonts w:cs="Arial Narrow" w:ascii="Arial Narrow" w:hAnsi="Arial Narrow"/>
          <w:b/>
          <w:color w:val="FF3300"/>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Atlantean days, meditation tended to </w:t>
      </w:r>
      <w:r>
        <w:rPr>
          <w:rFonts w:cs="Arial Narrow" w:ascii="Arial Narrow" w:hAnsi="Arial Narrow"/>
          <w:b/>
          <w:i/>
          <w:color w:val="008080"/>
          <w:sz w:val="28"/>
          <w:szCs w:val="28"/>
        </w:rPr>
        <w:t>overstimulation</w:t>
      </w:r>
      <w:r>
        <w:rPr>
          <w:rFonts w:cs="Arial Narrow" w:ascii="Arial Narrow" w:hAnsi="Arial Narrow"/>
          <w:i/>
          <w:color w:val="008080"/>
          <w:sz w:val="28"/>
          <w:szCs w:val="28"/>
        </w:rPr>
        <w:t xml:space="preserve"> </w:t>
      </w:r>
      <w:r>
        <w:rPr>
          <w:rFonts w:cs="Arial Narrow" w:ascii="Arial Narrow" w:hAnsi="Arial Narrow"/>
          <w:i/>
          <w:color w:val="0000FF"/>
          <w:sz w:val="28"/>
          <w:szCs w:val="28"/>
        </w:rPr>
        <w:t>of the emotions and although men touched great heights, yet they also touched great depths. The development of mind carries with it the dangers of selfishness, of pride, of blind forgetfulness of the higher that it is the aim of the present method to offset. Hence the emphasis laid on service, and on the steadying of the mind as an essential</w:t>
      </w:r>
    </w:p>
    <w:p>
      <w:pPr>
        <w:pStyle w:val="Normal"/>
        <w:spacing w:before="0" w:after="0"/>
        <w:rPr/>
      </w:pPr>
      <w:r>
        <w:rPr>
          <w:rFonts w:cs="Arial Narrow" w:ascii="Arial Narrow" w:hAnsi="Arial Narrow"/>
        </w:rPr>
        <w:t>LOM:110.   It is generally recognised that each race has for its predominant feature some one outstanding quality of the emotional body.  This is the general rule.  In contrasting the Italian and the Teutonic racial differences, those differences are summed up in our minds in terms of the emotional body.  We think of the Italian as fiery, romantic, unstable and brilliant; we think of the Teuton as phlegmatic, matter-of-fact, sentimental and stolidly, logically clever.  It will, therefore, be apparent to you that these different temperaments carry with them their own dangers, and that in the unwise pursuit of unsuitable meditations, virtues could be emphasised till they approximated vices, temperamental weaknesses could be intensified till they became menaces, and consequently [Page 111] lack of balance would result instead of that attainment of equilibrium and that fine rounding out of the causal body which is one of the aims in view.  When, therefore, the wise Teacher moves among men and Himself apportions meditation, these racial differences will be weighed and their inherent defects will be offset and not intensified.  Over-development and disproportionate attainment will be obviated by the equalising effects of occult medit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Meditation as followed now and as followed in Atlantean days differs fundamentally.  In the fourth root rac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Both methods carry their own dangers.  In Atlantean days, meditation tended to </w:t>
      </w:r>
      <w:r>
        <w:rPr>
          <w:rFonts w:cs="Arial Narrow" w:ascii="Arial Narrow" w:hAnsi="Arial Narrow"/>
          <w:b/>
          <w:color w:val="008080"/>
          <w:sz w:val="32"/>
          <w:szCs w:val="32"/>
        </w:rPr>
        <w:t>overstimulation</w:t>
      </w:r>
      <w:r>
        <w:rPr>
          <w:rFonts w:cs="Arial Narrow" w:ascii="Arial Narrow" w:hAnsi="Arial Narrow"/>
          <w:sz w:val="32"/>
          <w:szCs w:val="32"/>
        </w:rPr>
        <w:t xml:space="preserve"> of the emotions and although men touched great heights, yet they also touched great depths.  </w:t>
      </w:r>
      <w:r>
        <w:rPr>
          <w:rFonts w:cs="Arial Narrow" w:ascii="Arial Narrow" w:hAnsi="Arial Narrow"/>
        </w:rPr>
        <w:t>Sex magic was unbelievably rampant.  The solar plexus was apt to be over vivified, the triangles were not correctly followed, and the lower centres were caught in the reaction of the fire with dire resul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The dangers now are different.  The development of [Page 112] mind carries with it the dangers of selfishness, of pride, of blind forgetfulness of the higher that it is the aim of the present method to offset.  If the adepts of the dark path attained great powers in Atlantean days they are still more dangerous now.  Their control is much more widespread.  Hence the emphasis laid on service, and on the steadying of the mind as an essential in the man who seeks to progress and to become a member of the Brotherhood of Ligh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t>ESOTERIC PSYCHOLOGY VOLUME 1</w:t>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Aspirants must learn that the teachers and senior disciples in charge of them work only on mental levels and with the soul.</w:t>
      </w:r>
    </w:p>
    <w:p>
      <w:pPr>
        <w:pStyle w:val="Normal"/>
        <w:spacing w:before="0" w:after="0"/>
        <w:rPr/>
      </w:pPr>
      <w:r>
        <w:rPr>
          <w:rFonts w:cs="Arial Narrow" w:ascii="Arial Narrow" w:hAnsi="Arial Narrow"/>
        </w:rPr>
        <w:t xml:space="preserve">EP 1:115.   But it is important to remember that the attitude of the training initiate or teacher is one of complete detachment and impersonality; he is aware of the soul light and condition, and of the mental state, but he does not turn his attention to the handling of the affairs of the aspirant on the physical plane, nor to the training of his emotional nature and his astral development.  Aspirants learn to be master and adept by handling their own physical plane affairs and their astral idiosyncrasies.  This they must do in the light and strength of their own souls.  We who teach would break a law and hinder their development if we attempted to enforce conditions which come not naturally.  We should also </w:t>
      </w:r>
      <w:r>
        <w:rPr>
          <w:rFonts w:cs="Arial Narrow" w:ascii="Arial Narrow" w:hAnsi="Arial Narrow"/>
          <w:b/>
          <w:color w:val="7030A0"/>
          <w:sz w:val="32"/>
          <w:szCs w:val="32"/>
        </w:rPr>
        <w:t>overstimulate</w:t>
      </w:r>
      <w:r>
        <w:rPr>
          <w:rFonts w:cs="Arial Narrow" w:ascii="Arial Narrow" w:hAnsi="Arial Narrow"/>
        </w:rPr>
        <w:t xml:space="preserve"> their lower natures.  When will aspirants learn that the teachers and senior disciples in charge of them work only on mental levels and with the soul?  When will they grasp the fact that until a man has contacted his own [Page 116] soul, and has learned to function as a controlled mind as well, there is little we can do for him?  Again I say, we are not interested in personalities and their small affairs.  We have neither the time nor the inclination to interfere with the way and method of a man's daily life.  Why should we, when enough has been printed and taught to occupy the attention of the aspiring man for many a day?  When a man is beginning to live as a soul, and when his consciousness has shifted away from the world of illusion, then he can be useful.  The first lesson he has to learn is a sense of values in time and space, and to know that we work with souls and do not nurse the personal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t>ESOTERIC HEALING</w:t>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As a basic generalization the personal physical trouble has its seat in the emotional body, and must eliminate those ills which are group ills, swept into and through mankind from the world of Etheric force leaving him somewhat depleted and overstimulated.</w:t>
      </w:r>
    </w:p>
    <w:p>
      <w:pPr>
        <w:pStyle w:val="Normal"/>
        <w:spacing w:before="0" w:after="0"/>
        <w:rPr>
          <w:rFonts w:ascii="Arial Narrow" w:hAnsi="Arial Narrow" w:cs="Arial Narrow"/>
        </w:rPr>
      </w:pPr>
      <w:r>
        <w:rPr>
          <w:rFonts w:cs="Arial Narrow" w:ascii="Arial Narrow" w:hAnsi="Arial Narrow"/>
        </w:rPr>
        <w:t xml:space="preserve">EH:24.    It may have interested you to see that I place the ills of the etheric body in the second place and not the first.  The  reason for this is that the group ills and diseases which have fastened upon the race, work primarily through the etheric body and find their way out into manifestation via the etheric bodies of all forms.  But I have placed them second, even though they are in the last analysis the most numerous, owing to the fact that humanity cannot as yet deal with [Page 25] these en masse.  </w:t>
      </w:r>
      <w:r>
        <w:rPr>
          <w:rFonts w:cs="Arial Narrow" w:ascii="Arial Narrow" w:hAnsi="Arial Narrow"/>
          <w:sz w:val="32"/>
          <w:szCs w:val="32"/>
        </w:rPr>
        <w:t>The approach has to be through individuals, and men must clear their astral or emotional bodies of those conditions which pre-dispose them to disease, as individuals.  At present, the race is astrally polarised.</w:t>
      </w:r>
      <w:r>
        <w:rPr>
          <w:rFonts w:cs="Arial Narrow" w:ascii="Arial Narrow" w:hAnsi="Arial Narrow"/>
        </w:rPr>
        <w:t xml:space="preserve">  The emotional sentient nature is all-powerful in the masses.  This leads to a relatively negative etheric body which is tuned in on the entire etheric substance of the planet.  This substance, which underlies all forms, is simply a transferring and transmitting agency for vital energy to the outer dense physical body.  Energy sweeps through this etheric substance, free from all control by the individual human being, and quite unrealised by him because his focus of attention is astral.  </w:t>
      </w:r>
      <w:r>
        <w:rPr>
          <w:rFonts w:cs="Arial Narrow" w:ascii="Arial Narrow" w:hAnsi="Arial Narrow"/>
          <w:sz w:val="32"/>
          <w:szCs w:val="32"/>
        </w:rPr>
        <w:t xml:space="preserve">From the astral or emotional state of consciousness, much concerning individual physical conditions can be deduced.  We must, however, eliminate those ills which are group ills and which have swept into and through all mankind from the world of etheric force, leaving him in some way depleted, or </w:t>
      </w:r>
      <w:r>
        <w:rPr>
          <w:rFonts w:cs="Arial Narrow" w:ascii="Arial Narrow" w:hAnsi="Arial Narrow"/>
          <w:b/>
          <w:color w:val="FF3300"/>
          <w:sz w:val="32"/>
          <w:szCs w:val="32"/>
        </w:rPr>
        <w:t>overstimulated</w:t>
      </w:r>
      <w:r>
        <w:rPr>
          <w:rFonts w:cs="Arial Narrow" w:ascii="Arial Narrow" w:hAnsi="Arial Narrow"/>
          <w:sz w:val="32"/>
          <w:szCs w:val="32"/>
        </w:rPr>
        <w:t>, or in such a condition that Death naturally supervenes.</w:t>
      </w:r>
      <w:r>
        <w:rPr>
          <w:rFonts w:cs="Arial Narrow" w:ascii="Arial Narrow" w:hAnsi="Arial Narrow"/>
        </w:rPr>
        <w:t xml:space="preserve">  It might be stated as a basic generalisation that personal physical trouble has its seat at present in the emotional body, and that that vehicle of expression is the one predominant predisposing agent in the ill health of the individual, just as group ills and the sweep of epidemics of any kind through the masses are founded in some condition in the etheric substance of the planet.  Those diseases which are general, national, racial and planetary find their way to an individual via his etheric body, but are not so personal in their implications.  Upon this I will later enlarge.  Today I but lay down the general proposi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A predisposition to physical ills comes when advanced man has awakened in some fashion the centres above the diaphragm, may succumb to heart trouble, nervous disorders, mental imbalance and overstimulation.</w:t>
      </w:r>
    </w:p>
    <w:p>
      <w:pPr>
        <w:pStyle w:val="Normal"/>
        <w:spacing w:before="0" w:after="0"/>
        <w:rPr/>
      </w:pPr>
      <w:r>
        <w:rPr>
          <w:rFonts w:cs="Arial Narrow" w:ascii="Arial Narrow" w:hAnsi="Arial Narrow"/>
        </w:rPr>
        <w:t>EH.55.   I am not dividing what I have to say into organic and functional troubles, nor do I here refer to illnesses induced by epidemics or by accidents.  I refer to those basic taints or predispositions that are the dubious heritage of humanity as a whole, and to those difficulties which are incident to those stages in evolutionary development which are characteristic of those upon the more advanced stages of the Path.  It will be seen, therefore, that man comes into incarnation having inherited predispositions to disease which co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From his own past; i.e., effects which are the result of causes initiated in earlier incarnations.</w:t>
      </w:r>
    </w:p>
    <w:p>
      <w:pPr>
        <w:pStyle w:val="Normal"/>
        <w:spacing w:before="0" w:after="0"/>
        <w:rPr>
          <w:rFonts w:ascii="Arial Narrow" w:hAnsi="Arial Narrow" w:cs="Arial Narrow"/>
        </w:rPr>
      </w:pPr>
      <w:r>
        <w:rPr>
          <w:rFonts w:cs="Arial Narrow" w:ascii="Arial Narrow" w:hAnsi="Arial Narrow"/>
        </w:rPr>
        <w:t>2. From the general racial heritage of humanity.</w:t>
      </w:r>
    </w:p>
    <w:p>
      <w:pPr>
        <w:pStyle w:val="Normal"/>
        <w:spacing w:before="0" w:after="0"/>
        <w:rPr>
          <w:rFonts w:ascii="Arial Narrow" w:hAnsi="Arial Narrow" w:cs="Arial Narrow"/>
        </w:rPr>
      </w:pPr>
      <w:r>
        <w:rPr>
          <w:rFonts w:cs="Arial Narrow" w:ascii="Arial Narrow" w:hAnsi="Arial Narrow"/>
        </w:rPr>
        <w:t>3. From the condition of the planetary life.  These latter causes lift the whole problem out of the usual comprehension of the average ma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A human being is also predisposed to trouble if he has succeeded (as a result of a long evolutionary history) in awakening in some fashion, however slight, the centres above the diaphragm.  The moment that that occurs he becomes subject, for a long cycle of lives, to difficulties connected with the heart or with the nervous system in its various branches.  Frequently an advanced human being, such as an aspirant or a disciple, may have freed himself from the inherited taints, but will succumb to heart trouble, to nervous disorders, mental imbalance, and </w:t>
      </w:r>
      <w:r>
        <w:rPr>
          <w:rFonts w:cs="Arial Narrow" w:ascii="Arial Narrow" w:hAnsi="Arial Narrow"/>
          <w:b/>
          <w:color w:val="008080"/>
          <w:sz w:val="32"/>
          <w:szCs w:val="32"/>
        </w:rPr>
        <w:t>overstimulation</w:t>
      </w:r>
      <w:r>
        <w:rPr>
          <w:rFonts w:cs="Arial Narrow" w:ascii="Arial Narrow" w:hAnsi="Arial Narrow"/>
          <w:sz w:val="32"/>
          <w:szCs w:val="32"/>
        </w:rPr>
        <w:t>.  They are [Page 56] classified occasionally as the "diseases of the Mystic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EH.57.   RULE THREE</w:t>
      </w:r>
    </w:p>
    <w:p>
      <w:pPr>
        <w:pStyle w:val="Normal"/>
        <w:spacing w:before="0" w:after="0"/>
        <w:rPr/>
      </w:pPr>
      <w:r>
        <w:rPr>
          <w:rFonts w:cs="Arial Narrow" w:ascii="Arial Narrow" w:hAnsi="Arial Narrow"/>
          <w:i/>
          <w:color w:val="0000FF"/>
          <w:sz w:val="28"/>
          <w:szCs w:val="28"/>
        </w:rPr>
        <w:t>Let the healer train himself to know the inner stage of thought or of desire of the one who seeks his help</w:t>
      </w:r>
      <w:r>
        <w:rPr>
          <w:rFonts w:cs="Arial Narrow" w:ascii="Arial Narrow" w:hAnsi="Arial Narrow"/>
        </w:rPr>
        <w:t>.  He can thereby know the source from which the trouble comes.  Let him relate the cause and the effect, and know the point exact through which relief must co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I would like to call your attention to those last few words, and would emphasise to you the fact that disease primarily is an effort on the part of the natural physical body to seek relief and achieve release from inner pressures, from subjective inhibitions and hidden retentions.  </w:t>
      </w:r>
      <w:r>
        <w:rPr>
          <w:rFonts w:cs="Arial Narrow" w:ascii="Arial Narrow" w:hAnsi="Arial Narrow"/>
          <w:sz w:val="32"/>
          <w:szCs w:val="32"/>
        </w:rPr>
        <w:t>Primarily, from the point of view of esotericism, all physical disease is the result of:</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 xml:space="preserve">1. Wrong stimulation, or </w:t>
      </w:r>
      <w:r>
        <w:rPr>
          <w:rFonts w:cs="Arial Narrow" w:ascii="Arial Narrow" w:hAnsi="Arial Narrow"/>
          <w:b/>
          <w:color w:val="008080"/>
          <w:sz w:val="32"/>
          <w:szCs w:val="32"/>
        </w:rPr>
        <w:t>overstimulation</w:t>
      </w:r>
      <w:r>
        <w:rPr>
          <w:rFonts w:cs="Arial Narrow" w:ascii="Arial Narrow" w:hAnsi="Arial Narrow"/>
          <w:sz w:val="32"/>
          <w:szCs w:val="32"/>
        </w:rPr>
        <w:t>, or wrongfully placed stimulation and of inner tensions in some part of the mechanism.</w:t>
      </w:r>
    </w:p>
    <w:p>
      <w:pPr>
        <w:pStyle w:val="Normal"/>
        <w:spacing w:before="0" w:after="0"/>
        <w:rPr>
          <w:rFonts w:ascii="Arial Narrow" w:hAnsi="Arial Narrow" w:cs="Arial Narrow"/>
          <w:sz w:val="32"/>
          <w:szCs w:val="32"/>
        </w:rPr>
      </w:pPr>
      <w:r>
        <w:rPr>
          <w:rFonts w:cs="Arial Narrow" w:ascii="Arial Narrow" w:hAnsi="Arial Narrow"/>
          <w:sz w:val="32"/>
          <w:szCs w:val="32"/>
        </w:rPr>
        <w:t>2. Inhibitions, psychical starvation, and those accumulated subjective forces which dam the flow of the life force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 xml:space="preserve">You will see, therefore, that again (in the domain of health) all problems resolve themselves into the </w:t>
      </w:r>
    </w:p>
    <w:p>
      <w:pPr>
        <w:pStyle w:val="Normal"/>
        <w:spacing w:before="0" w:after="0"/>
        <w:rPr>
          <w:rFonts w:ascii="Arial Narrow" w:hAnsi="Arial Narrow" w:cs="Arial Narrow"/>
        </w:rPr>
      </w:pPr>
      <w:r>
        <w:rPr>
          <w:rFonts w:cs="Arial Narrow" w:ascii="Arial Narrow" w:hAnsi="Arial Narrow"/>
        </w:rPr>
        <w:t>right use and the correct handling of force, in order to effect the free flow of energ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following questions will inevitably arise:  From whence come these inherited taints?  Is it possible to arrive at their source?  The problem of the past, and the present effects of that past, is too vast for consideration, nor can any statements anent the situation possibly help humanity. [Page 58] One generalisation I can, however, make, and even that may convey but little to your understand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EH:59.   </w:t>
      </w:r>
      <w:r>
        <w:rPr>
          <w:rFonts w:cs="Arial Narrow" w:ascii="Arial Narrow" w:hAnsi="Arial Narrow"/>
          <w:i/>
          <w:color w:val="0000FF"/>
          <w:sz w:val="28"/>
          <w:szCs w:val="28"/>
        </w:rPr>
        <w:t>Today, owing to the vast reaches of time involved and to the untold generations of those who have died upon the earth, the "germs" (so-called by the unlearned thinker) of the dread complaint of cancer are to be found in the very soil on which we live,</w:t>
      </w:r>
      <w:r>
        <w:rPr>
          <w:rFonts w:cs="Arial Narrow" w:ascii="Arial Narrow" w:hAnsi="Arial Narrow"/>
        </w:rPr>
        <w:t xml:space="preserve"> infecting the vegetable kingdom and also the human family.  A correspondence to the syphilitic complaints of man are to be found in the mineral kingdo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Tuberculosis, which was devastatingly rampant at a certain stage in Atlantean times, is nevertheless a disease which has been generated principally in our Aryan race, and one which we are bequeathing to the animal kingdom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disease of depletion.  </w:t>
      </w:r>
      <w:r>
        <w:rPr>
          <w:rFonts w:cs="Arial Narrow" w:ascii="Arial Narrow" w:hAnsi="Arial Narrow"/>
          <w:sz w:val="32"/>
          <w:szCs w:val="32"/>
        </w:rPr>
        <w:t xml:space="preserve">Cancer, in its turn, was based similarly on a previous shift of the life force from the physical body into that of the emotional nature, producing an overdevelopment of the cellular life, through </w:t>
      </w:r>
      <w:r>
        <w:rPr>
          <w:rFonts w:cs="Arial Narrow" w:ascii="Arial Narrow" w:hAnsi="Arial Narrow"/>
          <w:b/>
          <w:color w:val="008080"/>
          <w:sz w:val="32"/>
          <w:szCs w:val="32"/>
        </w:rPr>
        <w:t>overstimulation</w:t>
      </w:r>
      <w:r>
        <w:rPr>
          <w:rFonts w:cs="Arial Narrow" w:ascii="Arial Narrow" w:hAnsi="Arial Narrow"/>
          <w:sz w:val="32"/>
          <w:szCs w:val="32"/>
        </w:rPr>
        <w:t xml:space="preserve">.  I realise the difficulty of grasping these statements.  I can only give you these unsubstantiated hints.  Later discoveries alone can prove the truth of my suggestions.  Let us here tabulate our conclusions: </w:t>
      </w:r>
      <w:r>
        <w:rPr>
          <w:rFonts w:cs="Arial Narrow" w:ascii="Arial Narrow" w:hAnsi="Arial Narrow"/>
        </w:rPr>
        <w:t>[Page 60]</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Disease</w:t>
        <w:tab/>
        <w:tab/>
        <w:t>Race</w:t>
        <w:tab/>
        <w:tab/>
        <w:t>Body</w:t>
        <w:tab/>
        <w:tab/>
        <w:t>Kingdom</w:t>
        <w:tab/>
        <w:tab/>
        <w:t>Organ</w:t>
      </w:r>
    </w:p>
    <w:p>
      <w:pPr>
        <w:pStyle w:val="Normal"/>
        <w:spacing w:before="0" w:after="0"/>
        <w:rPr/>
      </w:pPr>
      <w:r>
        <w:rPr>
          <w:rFonts w:cs="Arial Narrow" w:ascii="Arial Narrow" w:hAnsi="Arial Narrow"/>
        </w:rPr>
        <w:t>Syphilitic</w:t>
        <w:tab/>
        <w:tab/>
        <w:t>Lemurian</w:t>
        <w:tab/>
        <w:t>Physical</w:t>
        <w:tab/>
        <w:tab/>
        <w:t>Mineral</w:t>
        <w:tab/>
        <w:tab/>
        <w:t>Sex organs.  Sacral Centre.</w:t>
      </w:r>
    </w:p>
    <w:p>
      <w:pPr>
        <w:pStyle w:val="Normal"/>
        <w:spacing w:before="0" w:after="0"/>
        <w:rPr/>
      </w:pPr>
      <w:r>
        <w:rPr>
          <w:rFonts w:cs="Arial Narrow" w:ascii="Arial Narrow" w:hAnsi="Arial Narrow"/>
        </w:rPr>
        <w:t>Cancer</w:t>
        <w:tab/>
        <w:tab/>
        <w:t>Atlantean</w:t>
        <w:tab/>
        <w:t>Astral</w:t>
        <w:tab/>
        <w:tab/>
        <w:t>Vegetable</w:t>
        <w:tab/>
        <w:t>Solar Plexus</w:t>
      </w:r>
    </w:p>
    <w:p>
      <w:pPr>
        <w:pStyle w:val="Normal"/>
        <w:spacing w:before="0" w:after="0"/>
        <w:rPr>
          <w:rFonts w:ascii="Arial Narrow" w:hAnsi="Arial Narrow" w:cs="Arial Narrow"/>
        </w:rPr>
      </w:pPr>
      <w:r>
        <w:rPr>
          <w:rFonts w:cs="Arial Narrow" w:ascii="Arial Narrow" w:hAnsi="Arial Narrow"/>
        </w:rPr>
        <w:t>Tuberculosis</w:t>
        <w:tab/>
        <w:t>Aryan</w:t>
        <w:tab/>
        <w:tab/>
        <w:t>Mental</w:t>
        <w:tab/>
        <w:tab/>
        <w:t>Animal</w:t>
        <w:tab/>
        <w:tab/>
        <w:t>Breathing apparatus.  Throat centr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EH:79/82</w:t>
      </w:r>
      <w:r>
        <w:rPr>
          <w:rFonts w:cs="Arial Narrow" w:ascii="Arial Narrow" w:hAnsi="Arial Narrow"/>
          <w:i/>
          <w:color w:val="0000FF"/>
          <w:sz w:val="28"/>
          <w:szCs w:val="28"/>
        </w:rPr>
        <w:t>.   B. Lack of Coordination and Integration</w:t>
      </w:r>
      <w:r>
        <w:rPr>
          <w:rFonts w:cs="Arial Narrow" w:ascii="Arial Narrow" w:hAnsi="Arial Narrow"/>
        </w:rPr>
        <w:t>.</w:t>
        <w:tab/>
        <w:t>&lt;Pages 79,80&gt;</w:t>
      </w:r>
    </w:p>
    <w:p>
      <w:pPr>
        <w:pStyle w:val="Normal"/>
        <w:spacing w:before="0" w:after="0"/>
        <w:rPr>
          <w:rFonts w:ascii="Arial Narrow" w:hAnsi="Arial Narrow" w:cs="Arial Narrow"/>
        </w:rPr>
      </w:pPr>
      <w:r>
        <w:rPr>
          <w:rFonts w:cs="Arial Narrow" w:ascii="Arial Narrow" w:hAnsi="Arial Narrow"/>
        </w:rPr>
        <w:t>We come now to a brief consideration of our second point of difficulty to be found in the etheric body, which in our tabulation we have called lack of coordination or integration.  This is exceedingly prevalent today and is responsible for a good deal of trouble.  The etheric body is the inner "substantial" form upon which the physical body is built or constructed.  It is the inner scaffolding which underlies every part of the whole outer man; it is the framework which sustains the whole; it is that upon which the outer form is patterned; and it is the network of nadis (infinitely intricate) which constitutes the counterpart or the duplicate aspect of the entire nervous system which forms such an important part of the human mechanism.  It is thus definitely, with the blood stream, the instrument of the life force.  If, therefore, there is weakness in the relation between this inner structure and the outer form, it will be immediately apparent to you that real difficulty is bound to supervene.  This difficulty will take three form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The physical form in its dense aspect is too loosely connected with the etheric form or counterpart.  This leads to a devitalised and debilitated condition, which predisposes man to sickness or ill healt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The connection is poor in certain directions or aspects of the equipment.  Through certain focal points or centres the life force cannot adequately flow, and therefore you have a definite weakness in some part of the physical body.  For instance, impotence is such a difficulty and a tendency to laryngitis is another—to mention two widely different disorder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3. The connection can also be so basically loose and poor that the soul has very little hold upon its vehicle [Page 80] for outer manifestation, and obsession or possession is easily established.  This is an extreme example of the difficulties incident to this condition.  Others are certain forms of fainting or loss of consciousness and "petit m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There are also, as will be apparent, the exactly reverse conditions when the etheric body is so closely knit or integrated with the personality—whether it is of a highly evolved nature or simply an example of an ordinary etheric body—that every part of the physical body is in a constant condition of stimulation, of galvanic effort, with a resultant activity in the nervous system which—if not correctly regulated—can lead to a great deal of distress.  It is to this that I refer in the third heading, "</w:t>
      </w:r>
      <w:r>
        <w:rPr>
          <w:rFonts w:cs="Arial Narrow" w:ascii="Arial Narrow" w:hAnsi="Arial Narrow"/>
          <w:b/>
          <w:color w:val="008080"/>
          <w:sz w:val="32"/>
          <w:szCs w:val="32"/>
        </w:rPr>
        <w:t>Overstimulation</w:t>
      </w:r>
      <w:r>
        <w:rPr>
          <w:rFonts w:cs="Arial Narrow" w:ascii="Arial Narrow" w:hAnsi="Arial Narrow"/>
          <w:sz w:val="32"/>
          <w:szCs w:val="32"/>
        </w:rPr>
        <w:t xml:space="preserve"> of the Centres."  Too loose a connection or too close a connection leads to trouble, though the first kind of difficulty is usually more serious than the others.  I have here given enough to show how interesting and how important a study of the etheric body may be.  The whole theme of healing is "tied up" (to use a modern phrase which I find difficult) with the development, unfoldment and control of the seven major centre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 xml:space="preserve">C. </w:t>
      </w:r>
      <w:r>
        <w:rPr>
          <w:rFonts w:cs="Arial Narrow" w:ascii="Arial Narrow" w:hAnsi="Arial Narrow"/>
          <w:b/>
          <w:color w:val="008080"/>
          <w:sz w:val="32"/>
        </w:rPr>
        <w:t>Overstimulation</w:t>
      </w:r>
      <w:r>
        <w:rPr>
          <w:rFonts w:cs="Arial Narrow" w:ascii="Arial Narrow" w:hAnsi="Arial Narrow"/>
        </w:rPr>
        <w:t xml:space="preserve"> of the Centres.</w:t>
      </w:r>
    </w:p>
    <w:p>
      <w:pPr>
        <w:pStyle w:val="Normal"/>
        <w:spacing w:before="0" w:after="0"/>
        <w:rPr/>
      </w:pPr>
      <w:r>
        <w:rPr>
          <w:rFonts w:cs="Arial Narrow" w:ascii="Arial Narrow" w:hAnsi="Arial Narrow"/>
        </w:rPr>
        <w:t xml:space="preserve">There is much that I could add to what I have said on the cause of disease arising in the etheric body, but in Part II (when dealing with the section on certain basic requirements) I shall elaborate the theme much further.  Congestion, lack of integration and over-stimulation of the centres, are obviously fundamental causes as far as the dense physical body is concerned, but they themselves are frequently effects of  subtler causes, hidden in the life of the astral and mental bodies and, in the case of </w:t>
      </w:r>
      <w:r>
        <w:rPr>
          <w:rFonts w:cs="Arial Narrow" w:ascii="Arial Narrow" w:hAnsi="Arial Narrow"/>
          <w:b/>
          <w:color w:val="008080"/>
          <w:sz w:val="32"/>
        </w:rPr>
        <w:t>overstimulation</w:t>
      </w:r>
      <w:r>
        <w:rPr>
          <w:rFonts w:cs="Arial Narrow" w:ascii="Arial Narrow" w:hAnsi="Arial Narrow"/>
        </w:rPr>
        <w:t>, [Page 81] the result sometimes of soul contacts.  The etheric body reacts normally, and by design, to all the conditions found in the subtler vehicles.  It is essentially a transmitter and not an originator and it is only the limitations of the observer which lead him to ascribe the causes of bodily ills to the etheric body.  It is a clearing house for all the forces reaching the physical body, provided the point in evolution has brought the various force centres to a condition wherein they are receptive to any particular type of force.  Esoterically speaking, the centres can be in one of five conditions or states of being.  These can be described in the following term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Closed, still and shut, and yet with signs of life, silent and full of deep inertia.</w:t>
      </w:r>
    </w:p>
    <w:p>
      <w:pPr>
        <w:pStyle w:val="Normal"/>
        <w:spacing w:before="0" w:after="0"/>
        <w:rPr>
          <w:rFonts w:ascii="Arial Narrow" w:hAnsi="Arial Narrow" w:cs="Arial Narrow"/>
        </w:rPr>
      </w:pPr>
      <w:r>
        <w:rPr>
          <w:rFonts w:cs="Arial Narrow" w:ascii="Arial Narrow" w:hAnsi="Arial Narrow"/>
        </w:rPr>
        <w:t>2. Opening, unsealed, and faintly tinged with colour; the life pulsates.</w:t>
      </w:r>
    </w:p>
    <w:p>
      <w:pPr>
        <w:pStyle w:val="Normal"/>
        <w:spacing w:before="0" w:after="0"/>
        <w:rPr>
          <w:rFonts w:ascii="Arial Narrow" w:hAnsi="Arial Narrow" w:cs="Arial Narrow"/>
        </w:rPr>
      </w:pPr>
      <w:r>
        <w:rPr>
          <w:rFonts w:cs="Arial Narrow" w:ascii="Arial Narrow" w:hAnsi="Arial Narrow"/>
        </w:rPr>
        <w:t>3. Quickened, alive, alert in two directions; the two small doors are open wide.</w:t>
      </w:r>
    </w:p>
    <w:p>
      <w:pPr>
        <w:pStyle w:val="Normal"/>
        <w:spacing w:before="0" w:after="0"/>
        <w:rPr>
          <w:rFonts w:ascii="Arial Narrow" w:hAnsi="Arial Narrow" w:cs="Arial Narrow"/>
        </w:rPr>
      </w:pPr>
      <w:r>
        <w:rPr>
          <w:rFonts w:cs="Arial Narrow" w:ascii="Arial Narrow" w:hAnsi="Arial Narrow"/>
        </w:rPr>
        <w:t>4. Radiant and reaching forth with vibrant note to all related centres.</w:t>
      </w:r>
    </w:p>
    <w:p>
      <w:pPr>
        <w:pStyle w:val="Normal"/>
        <w:spacing w:before="0" w:after="0"/>
        <w:rPr>
          <w:rFonts w:ascii="Arial Narrow" w:hAnsi="Arial Narrow" w:cs="Arial Narrow"/>
        </w:rPr>
      </w:pPr>
      <w:r>
        <w:rPr>
          <w:rFonts w:cs="Arial Narrow" w:ascii="Arial Narrow" w:hAnsi="Arial Narrow"/>
        </w:rPr>
        <w:t>5. Blended they are and each with each works rhythmically.  The vital force flows through from all the planes.  The world stands open wid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Related to these five stages, wherein the etheric body expands and becomes the vital livingness of all expression upon the physical plane, are the five races of men, beginning with the Lemurian race, the five planes of human and superhuman expression, the five stages of consciousness and the various other groupings of five with which you meet in the esoteric philosophy.  Incidentally it might be of value and of interest to point out that the five-pointed star is not only the sign and symbol of initiation and finally perfected man, but it is also the basic symbol of the etheric [Page 82] body and of the five centres which control perfected man—the two head centres, the heart centre, the throat centre and the centre at the base of the spine.  When these centres are fully awakened and functioning in right rhythm with each other, the various quintuplets to which I have referred above form an integral part of the consciousness of the perfected ma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FF0000"/>
        </w:rPr>
      </w:pPr>
      <w:r>
        <w:rPr>
          <w:rFonts w:cs="Arial Narrow" w:ascii="Arial Narrow" w:hAnsi="Arial Narrow"/>
          <w:b/>
          <w:color w:val="FF0000"/>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Difficulty along the path of achievement.</w:t>
      </w:r>
    </w:p>
    <w:p>
      <w:pPr>
        <w:pStyle w:val="Normal"/>
        <w:spacing w:before="0" w:after="0"/>
        <w:rPr/>
      </w:pPr>
      <w:r>
        <w:rPr>
          <w:rFonts w:cs="Arial Narrow" w:ascii="Arial Narrow" w:hAnsi="Arial Narrow"/>
        </w:rPr>
        <w:t xml:space="preserve">EH:83.   The vastness of the subject is, however, so real that only little by little can humanity grasp the situation and come to the realisation that man is essentially (through his etheric body) an integral part of a great and vibrant Whole; only in time will he learn that, through the processes of evolution, can he hope to register all the different areas of divine expression.  </w:t>
      </w:r>
      <w:r>
        <w:rPr>
          <w:rFonts w:cs="Arial Narrow" w:ascii="Arial Narrow" w:hAnsi="Arial Narrow"/>
          <w:sz w:val="32"/>
          <w:szCs w:val="32"/>
        </w:rPr>
        <w:t>Only when the etheric body is swept into [Page 84] activity under the influence and through the "impressed forces" of the soul, the mind, and temporarily, of the astral body, can man become aware of all worlds, all phenomena, and all states of consciousness, and so achieve that omniscience which is the birth right of all the sons of God.</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sz w:val="32"/>
          <w:szCs w:val="32"/>
        </w:rPr>
        <w:t>But, during the period wherein this state of being is in process of achievement, the lack of development, the failure to register, the life work of awakening and organising the various centres and of then correctly relating them to each other, produces much difficulty</w:t>
      </w:r>
      <w:r>
        <w:rPr>
          <w:rFonts w:cs="Arial Narrow" w:ascii="Arial Narrow" w:hAnsi="Arial Narrow"/>
        </w:rPr>
        <w:t xml:space="preserve">.  It is this condition which is the fruitful source of those difficulties which, when carried down into the physical body, produce disease of various kinds, the many tensions and congestions, the </w:t>
      </w:r>
      <w:r>
        <w:rPr>
          <w:rFonts w:cs="Arial Narrow" w:ascii="Arial Narrow" w:hAnsi="Arial Narrow"/>
          <w:b/>
          <w:color w:val="008080"/>
          <w:sz w:val="32"/>
        </w:rPr>
        <w:t>overstimulation</w:t>
      </w:r>
      <w:r>
        <w:rPr>
          <w:rFonts w:cs="Arial Narrow" w:ascii="Arial Narrow" w:hAnsi="Arial Narrow"/>
        </w:rPr>
        <w:t xml:space="preserve"> of the centres in one part of the etheric vehicle and their underdevelopment in another, plus the unequal unfoldment and wrong balance of the centr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Much is said today in modern medical investigation anent the "imbalance" of the endocrine glands, and many physical difficulties are ascribed to this frequent imbalance.  But behind this condition of the glandular system lies the basic imbalance of the centres themselves.  Only when there is a right understanding of force and its reception and consequent use, will right balance be achieved and the human endocrine system control the physical man in the manner that is intend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oo powerful an Etheric body and the overstimulation of the centres concerned puts great strain on the nervous system.</w:t>
      </w:r>
    </w:p>
    <w:p>
      <w:pPr>
        <w:pStyle w:val="Normal"/>
        <w:spacing w:before="0" w:after="0"/>
        <w:rPr/>
      </w:pPr>
      <w:r>
        <w:rPr>
          <w:rFonts w:cs="Arial Narrow" w:ascii="Arial Narrow" w:hAnsi="Arial Narrow"/>
        </w:rPr>
        <w:t>EH:86.   All these points have to be considered and correlated in any system of occult healing, and the technical matter to be covered is, in the last analysis, less intricate than the vast system built up by orthodox medicine and surgery.  It is because of the lack of coordination of these three systems that the healing art is at this time failing to achieve all that it desires.  It has done much, but must move another step onto the etheric plane before the real clue to disease and its cure can be ascertain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For instance, lack of vitality and the common subnormal conditions with which we are so familiar, indicate the inertia of the etheric body and its lack of vitality.  The results of this inertness of the vital body can be both physical and psychological, because the glands in the physical body will not function normally and, as is well known, they condition the physical expression of man as well as his emotional and mental states, in so far as those are able or not able to [Page 87] find expression through the medium of the physical vehicle.  The glands do not condition the inner man or his states of consciousness, but they can and do prevent those inner states finding manifestation outwardly.  In the reverse situation, too powerful an etheric body and the </w:t>
      </w:r>
      <w:r>
        <w:rPr>
          <w:rFonts w:cs="Arial Narrow" w:ascii="Arial Narrow" w:hAnsi="Arial Narrow"/>
          <w:b/>
          <w:color w:val="008080"/>
          <w:sz w:val="32"/>
        </w:rPr>
        <w:t>overstimulation</w:t>
      </w:r>
      <w:r>
        <w:rPr>
          <w:rFonts w:cs="Arial Narrow" w:ascii="Arial Narrow" w:hAnsi="Arial Narrow"/>
        </w:rPr>
        <w:t xml:space="preserve"> of the centres concerned, may put too great a strain upon the nervous system and produce, as a consequence, definite nervous trouble, migraine, mental and emotional imbalance and, in some cases, lead to insan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 xml:space="preserve">Causes arising in the mental body from overstimulation. </w:t>
      </w:r>
    </w:p>
    <w:p>
      <w:pPr>
        <w:pStyle w:val="Normal"/>
        <w:spacing w:before="0" w:after="0"/>
        <w:rPr/>
      </w:pPr>
      <w:r>
        <w:rPr>
          <w:rFonts w:cs="Arial Narrow" w:ascii="Arial Narrow" w:hAnsi="Arial Narrow"/>
        </w:rPr>
        <w:t>EH:88.   3. CAUSES ARISING IN THE MENTAL BODY</w:t>
        <w:tab/>
        <w:t>&lt;Pages 88,114&gt;</w:t>
      </w:r>
    </w:p>
    <w:p>
      <w:pPr>
        <w:pStyle w:val="Normal"/>
        <w:spacing w:before="0" w:after="0"/>
        <w:rPr>
          <w:rFonts w:ascii="Arial Narrow" w:hAnsi="Arial Narrow" w:cs="Arial Narrow"/>
        </w:rPr>
      </w:pPr>
      <w:r>
        <w:rPr>
          <w:rFonts w:cs="Arial Narrow" w:ascii="Arial Narrow" w:hAnsi="Arial Narrow"/>
        </w:rPr>
        <w:t>I started this section of our study with the causes arising in the astral and etheric bodies because they are the major sources of trouble, owing to the fact that the bulk of humanity is astrally focussed, just as the bulk of the forms in the animal kingdom are etherically focussed.  The forces pouring into the animal kingdom come predominantly from etheric levels and from the dense physical levels of life.  The higher animals, however, owing to the development brought about through their contact with human beings, are becoming susceptible to forces coming from the astral plane, and they thus develop actions and reactions which are not purely instinctu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Today, owing to the development of the mind in the Aryan race, certain difficulties may arise in the physical body.  Their origin is not basically mental but primarily due to the fact that the mental body is the transmitter (when active and rightly aligned) of soul energy and this soul energy, pouring into the physical body, can produce certain conditions of </w:t>
      </w:r>
      <w:r>
        <w:rPr>
          <w:rFonts w:cs="Arial Narrow" w:ascii="Arial Narrow" w:hAnsi="Arial Narrow"/>
          <w:b/>
          <w:color w:val="008080"/>
          <w:sz w:val="32"/>
          <w:szCs w:val="32"/>
        </w:rPr>
        <w:t>overstimulation</w:t>
      </w:r>
      <w:r>
        <w:rPr>
          <w:rFonts w:cs="Arial Narrow" w:ascii="Arial Narrow" w:hAnsi="Arial Narrow"/>
          <w:sz w:val="32"/>
          <w:szCs w:val="32"/>
        </w:rPr>
        <w:t xml:space="preserve"> and difficulties connected with the nervous system.  But it is the transmitted energy which causes the trouble and not the factor arising from the mind itself.  I will elaborate this a little later.</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ought neither cures disease nor causes it – the mind can direct energy which in turn produce overstimulation.</w:t>
      </w:r>
    </w:p>
    <w:p>
      <w:pPr>
        <w:pStyle w:val="Normal"/>
        <w:spacing w:before="0" w:after="0"/>
        <w:rPr/>
      </w:pPr>
      <w:r>
        <w:rPr>
          <w:rFonts w:cs="Arial Narrow" w:ascii="Arial Narrow" w:hAnsi="Arial Narrow"/>
        </w:rPr>
        <w:t xml:space="preserve">EH:97.   </w:t>
      </w:r>
      <w:r>
        <w:rPr>
          <w:rFonts w:cs="Arial Narrow" w:ascii="Arial Narrow" w:hAnsi="Arial Narrow"/>
          <w:sz w:val="32"/>
          <w:szCs w:val="32"/>
        </w:rPr>
        <w:t xml:space="preserve">Thought neither cures disease nor causes it.  Thought must be employed in the processes, but it is not the sole or the most important agent.  It is on this point that many groups and healers go astray.  The mind can direct energy and this energy can, in its turn, produce </w:t>
      </w:r>
      <w:r>
        <w:rPr>
          <w:rFonts w:cs="Arial Narrow" w:ascii="Arial Narrow" w:hAnsi="Arial Narrow"/>
          <w:b/>
          <w:color w:val="008080"/>
          <w:sz w:val="32"/>
          <w:szCs w:val="32"/>
        </w:rPr>
        <w:t>overstimulation</w:t>
      </w:r>
      <w:r>
        <w:rPr>
          <w:rFonts w:cs="Arial Narrow" w:ascii="Arial Narrow" w:hAnsi="Arial Narrow"/>
          <w:sz w:val="32"/>
          <w:szCs w:val="32"/>
        </w:rPr>
        <w:t xml:space="preserve"> of the brain and of the body cells and so cause nervous trouble and sometimes brain disease, but the mind itself and thinking, per se, cannot cause disease and trouble in the physical body.  As the race learns to think clearly and definitely, and as the laws of thought begin to control the racial consciousness, disease—as we now know it—will be greatly lessened and more and more people will achieve integration.</w:t>
      </w:r>
      <w:r>
        <w:rPr>
          <w:rFonts w:cs="Arial Narrow" w:ascii="Arial Narrow" w:hAnsi="Arial Narrow"/>
        </w:rPr>
        <w:t xml:space="preserve">  Where there is integration there is the free play of force and of energy throughout the material body.  The problems of stimulation will, however, steadily increase with the growing sensitivity of the physical man and the developing focus of his consciousness in the mind nature.  This will go on until [Page 98] man learns how to handle the higher energies and to recognise the need for a rhythmic life, paying attention to the Law of Periodic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n healing work, certain rules should be mastered and followed by the healer.  I have given three important rules already.  Briefly they are as follows, and I am dividing the first one into its component parts for the sake of clar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a. The healer must seek to link his soul, his heart, his brain, and his hands.  Thus can he pour the vital force with healing power upon his patient.  This is magnetic work.</w:t>
      </w:r>
    </w:p>
    <w:p>
      <w:pPr>
        <w:pStyle w:val="Normal"/>
        <w:spacing w:before="0" w:after="0"/>
        <w:rPr>
          <w:rFonts w:ascii="Arial Narrow" w:hAnsi="Arial Narrow" w:cs="Arial Narrow"/>
        </w:rPr>
      </w:pPr>
      <w:r>
        <w:rPr>
          <w:rFonts w:cs="Arial Narrow" w:ascii="Arial Narrow" w:hAnsi="Arial Narrow"/>
        </w:rPr>
        <w:t>b. The healer must seek to link his soul, his brain, his heart and auric emanation.  Thus can his presence feed the soul life of the patient.  This is the work of radiation.  The hands are needed not.  The soul displays its powe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The healer must achieve magnetic purity, through purity of life.  He must achieve that dispelling radiance which shows itself in every man once he has linked the centres in the head.  When this magnetic field has been established, the radiance then goes fort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3. Let the healer train himself to know the inner stage of thought or of desire of the one who seeks his help.  He can thereby know the source from which the trouble comes.  Let him relate the cause and the effect, and know the point exact through which relief must com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terrific inflow of energy from soul, the ashram, the Master and Hierarchy can result in overstimulation and thus result in disease.</w:t>
      </w:r>
    </w:p>
    <w:p>
      <w:pPr>
        <w:pStyle w:val="Normal"/>
        <w:spacing w:before="0" w:after="0"/>
        <w:rPr>
          <w:rFonts w:ascii="Arial Narrow" w:hAnsi="Arial Narrow" w:cs="Arial Narrow"/>
        </w:rPr>
      </w:pPr>
      <w:r>
        <w:rPr>
          <w:rFonts w:cs="Arial Narrow" w:ascii="Arial Narrow" w:hAnsi="Arial Narrow"/>
        </w:rPr>
        <w:t>EH:115.   The disciple reverses the entire situation and falls a victim (prior to the third initiation) to the terrific inflow of soul energy—the energy of the second aspect—coming to him from: [Page 116]</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a. His own soul, with which centre of energy fusion is rapidly taking place.</w:t>
      </w:r>
    </w:p>
    <w:p>
      <w:pPr>
        <w:pStyle w:val="Normal"/>
        <w:spacing w:before="0" w:after="0"/>
        <w:rPr>
          <w:rFonts w:ascii="Arial Narrow" w:hAnsi="Arial Narrow" w:cs="Arial Narrow"/>
        </w:rPr>
      </w:pPr>
      <w:r>
        <w:rPr>
          <w:rFonts w:cs="Arial Narrow" w:ascii="Arial Narrow" w:hAnsi="Arial Narrow"/>
        </w:rPr>
        <w:t>b. His group or the Ashram with which he, as an accepted disciple, is affiliated.</w:t>
      </w:r>
    </w:p>
    <w:p>
      <w:pPr>
        <w:pStyle w:val="Normal"/>
        <w:spacing w:before="0" w:after="0"/>
        <w:rPr>
          <w:rFonts w:ascii="Arial Narrow" w:hAnsi="Arial Narrow" w:cs="Arial Narrow"/>
        </w:rPr>
      </w:pPr>
      <w:r>
        <w:rPr>
          <w:rFonts w:cs="Arial Narrow" w:ascii="Arial Narrow" w:hAnsi="Arial Narrow"/>
        </w:rPr>
        <w:t>c. His Master, with Whom he has spiritual relation and to Whose vibratory influence he is ever susceptible.</w:t>
      </w:r>
    </w:p>
    <w:p>
      <w:pPr>
        <w:pStyle w:val="Normal"/>
        <w:spacing w:before="0" w:after="0"/>
        <w:rPr>
          <w:rFonts w:ascii="Arial Narrow" w:hAnsi="Arial Narrow" w:cs="Arial Narrow"/>
        </w:rPr>
      </w:pPr>
      <w:r>
        <w:rPr>
          <w:rFonts w:cs="Arial Narrow" w:ascii="Arial Narrow" w:hAnsi="Arial Narrow"/>
        </w:rPr>
        <w:t>d. The Hierarchy, the energy of which can reach him through the medium of all the three above factor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All these streams of energy have a definite effect upon the centres of the disciple, according to his ray and his specific polarisation in this incarnation.  As each centre is related to one or other of the glands, and these in their turn condition the blood stream, and also have a specific effect upon the organic structure within the range of their vibratory influence (i.e. the stomach, close to the solar plexus, and the heart, close to the heart centre, etc.), you will see how it is possible that the major diseases from which a disciple can suffer (which are unique and confined primarily to advanced humanity) will be the result of </w:t>
      </w:r>
      <w:r>
        <w:rPr>
          <w:rFonts w:cs="Arial Narrow" w:ascii="Arial Narrow" w:hAnsi="Arial Narrow"/>
          <w:b/>
          <w:color w:val="008080"/>
          <w:sz w:val="32"/>
          <w:szCs w:val="32"/>
        </w:rPr>
        <w:t>overstimulation</w:t>
      </w:r>
      <w:r>
        <w:rPr>
          <w:rFonts w:cs="Arial Narrow" w:ascii="Arial Narrow" w:hAnsi="Arial Narrow"/>
          <w:sz w:val="32"/>
          <w:szCs w:val="32"/>
        </w:rPr>
        <w:t xml:space="preserve"> or the inflow of energy to one particular centre, producing excessive and localised trouble.</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o these conditions the mystic is not so prone unless he is rapidly becoming the practical mystic or occultist.  This is a definite transitional cycle between the mystical attitude and that more definite position which the occultist assumes.  I shall not therefore deal with the diseases to which mystics fall heir, except that I would like to point out one interesting fact:  The mystic is ever conscious of duality.  He is the seeker in search of light, of the soul, of the beloved, of that higher something which he senses as existing and as that which can be found.  He strives after recognition of and by the divine: he is the follower of the [Page 117] vision, a disciple of the Christ, and this conditions his thinking and his aspiration.  He is a devotee and one who loves the apparently unattainable—the Other than himself.</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inexperienced worker may create problems of overstimulation in his audience.</w:t>
      </w:r>
    </w:p>
    <w:p>
      <w:pPr>
        <w:pStyle w:val="Normal"/>
        <w:spacing w:before="0" w:after="0"/>
        <w:rPr/>
      </w:pPr>
      <w:r>
        <w:rPr>
          <w:rFonts w:cs="Arial Narrow" w:ascii="Arial Narrow" w:hAnsi="Arial Narrow"/>
        </w:rPr>
        <w:t>EH:124.   It is not possible for me to enter into explicit detail in considering these problems connected with the heart and the life energy of the disciple.  They are conditioned by his ray, the initiation for which he is being prepared, and the quality, evolutionary status and the ray of those affec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There are also difficulties and problems of a more subtle nature arising from the same cause, but not localised in certain definite human relationships.  </w:t>
      </w:r>
      <w:r>
        <w:rPr>
          <w:rFonts w:cs="Arial Narrow" w:ascii="Arial Narrow" w:hAnsi="Arial Narrow"/>
          <w:sz w:val="32"/>
          <w:szCs w:val="32"/>
        </w:rPr>
        <w:t xml:space="preserve">A disciple serves; he writes and speaks; his words and influence permeate into the masses of men, arousing them to activity of some kind—often good and spiritual, sometimes evil, antagonistic and dangerous.  He has therefore to deal not only with his own reactions to the work he is doing, but also, in a general and specific sense, to deal with the masses whom he is beginning to affect.  This is not an easy thing to do, particularly for an inexperienced worker with the Plan.  He fluctuates between the mental plane, where he normally [Page 125] attempts to function, and the astral plane, where the masses of men are focussed, and this brings him into the realm of glamour and consequent danger.  He goes out in consciousness towards those he seeks to help, but it is sometimes as a soul (and then he frequently </w:t>
      </w:r>
      <w:r>
        <w:rPr>
          <w:rFonts w:cs="Arial Narrow" w:ascii="Arial Narrow" w:hAnsi="Arial Narrow"/>
          <w:b/>
          <w:color w:val="0066FF"/>
          <w:sz w:val="32"/>
          <w:szCs w:val="32"/>
        </w:rPr>
        <w:t>overstimulates</w:t>
      </w:r>
      <w:r>
        <w:rPr>
          <w:rFonts w:cs="Arial Narrow" w:ascii="Arial Narrow" w:hAnsi="Arial Narrow"/>
          <w:sz w:val="32"/>
          <w:szCs w:val="32"/>
        </w:rPr>
        <w:t xml:space="preserve"> his hearers), and sometimes as a personality (and then he feeds and enhances their personality reaction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As time goes on he learns—through the difficulties brought about by the necessary heart approach—to stand firm at the centre, sending forth the note, giving his message, distributing directed love energy, and influencing those around him, but he remains impersonal, a directing agency only and an understanding soul.  This impersonality (which can be defined as a withdrawing of personality energy) produces its own problems, as all disciples well know; there is nothing, however, that they can do about it but wait for time to lead the other person forward into clear understanding of the significance and esoteric meaning of right human relations.  The problem of workers with individuals and with groups is basically connected with the energy of the heart and with the vivifying force of its embodied life.  In connection with this problem and its reactions upon the disciple, certain definite physical difficulties are apt to occur, and with these I will shortly dea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Diseases of the nervous system through overstimulation.</w:t>
      </w:r>
    </w:p>
    <w:p>
      <w:pPr>
        <w:pStyle w:val="Normal"/>
        <w:spacing w:before="0" w:after="0"/>
        <w:rPr/>
      </w:pPr>
      <w:r>
        <w:rPr>
          <w:rFonts w:cs="Arial Narrow" w:ascii="Arial Narrow" w:hAnsi="Arial Narrow"/>
        </w:rPr>
        <w:t>EH:129</w:t>
      </w:r>
      <w:r>
        <w:rPr>
          <w:rFonts w:cs="Arial Narrow" w:ascii="Arial Narrow" w:hAnsi="Arial Narrow"/>
          <w:sz w:val="32"/>
          <w:szCs w:val="32"/>
        </w:rPr>
        <w:t xml:space="preserve">.   b. Diseases of the nervous system, due to the flow of energy to all parts of the body, directed by either the personality, some aspect of the personal lower self, or by the soul, via the brain, are many and become acute as the disciple nears initiation or becomes an initiate.  Apart from the physiological ills which this produces, there are many other conditions brought about by this inflow of force.  The disciple becomes, for instance, </w:t>
      </w:r>
      <w:r>
        <w:rPr>
          <w:rFonts w:cs="Arial Narrow" w:ascii="Arial Narrow" w:hAnsi="Arial Narrow"/>
          <w:b/>
          <w:color w:val="FF3300"/>
          <w:sz w:val="32"/>
          <w:szCs w:val="32"/>
        </w:rPr>
        <w:t>overstimulated</w:t>
      </w:r>
      <w:r>
        <w:rPr>
          <w:rFonts w:cs="Arial Narrow" w:ascii="Arial Narrow" w:hAnsi="Arial Narrow"/>
          <w:sz w:val="32"/>
          <w:szCs w:val="32"/>
        </w:rPr>
        <w:t xml:space="preserve">, and therefore overactive; he becomes unbalanced, and when I say this I do not refer to mental imbalance (though that can happen), but to overdevelopment and overexpression in some part of his nature.  He can become extravagantly overorganised through the medium of some overactive centre, or underorganised and inactive.  He is therefore subject to the imbalance of the glandular system, with all its attendant difficulties.  His </w:t>
      </w:r>
      <w:r>
        <w:rPr>
          <w:rFonts w:cs="Arial Narrow" w:ascii="Arial Narrow" w:hAnsi="Arial Narrow"/>
          <w:b/>
          <w:color w:val="008080"/>
          <w:sz w:val="32"/>
          <w:szCs w:val="32"/>
        </w:rPr>
        <w:t>overstimulation</w:t>
      </w:r>
      <w:r>
        <w:rPr>
          <w:rFonts w:cs="Arial Narrow" w:ascii="Arial Narrow" w:hAnsi="Arial Narrow"/>
          <w:sz w:val="32"/>
          <w:szCs w:val="32"/>
        </w:rPr>
        <w:t xml:space="preserve"> or his undevelopment, where the centres are concerned, normally affects the glands, and they in their turn produce character difficulties which necessarily, in their turn, produce environmental problems as well as personality handicap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It is then a vicious circle, and is all due to wrong direction of force and the inflow of force from one or other of the [Page 130] personality vehicles to its related centre (i.e., the astral force and its relation to the solar plexus), and then the appearance of the problems of health, of character and of influence.  Over-radiatory activity, through the medium of some centre, attracts attention and the disciple becomes the victim of his own achievement.  I shall deal with these at greater length when I take up the diseases which develop from the four categori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se difficulties are of a most general kind but do affect primarily second and sixth ray disciples.  The one because the second ray is the building ray, and is therefore concerned predominantly with outer manifestation and with the utilisation of all the centres, and the other because it is primarily the ray of tension—a tension which can work out in the form of the most evil fanaticism or the most altruistic devotion.  All the rays present the same problems, needless to say, but the second ray deals largely with the soul's activity through all the centres (those above and those below the diaphragm) but with the heart as the prime centre of attention.  The sixth ray has a close relation to the solar plexus centre as the clearing house and the place of reorientation of the life force in the personality.  Bear this constantly in min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Uneven development of centres.</w:t>
      </w:r>
    </w:p>
    <w:p>
      <w:pPr>
        <w:pStyle w:val="Normal"/>
        <w:spacing w:before="0" w:after="0"/>
        <w:rPr>
          <w:rFonts w:ascii="Arial Narrow" w:hAnsi="Arial Narrow" w:cs="Arial Narrow"/>
        </w:rPr>
      </w:pPr>
      <w:r>
        <w:rPr>
          <w:rFonts w:cs="Arial Narrow" w:ascii="Arial Narrow" w:hAnsi="Arial Narrow"/>
        </w:rPr>
        <w:t xml:space="preserve">EH:198.     9. Today as there is uneven development, with some centres unawakened, others </w:t>
      </w:r>
      <w:r>
        <w:rPr>
          <w:rFonts w:cs="Arial Narrow" w:ascii="Arial Narrow" w:hAnsi="Arial Narrow"/>
          <w:b/>
          <w:color w:val="FF3300"/>
          <w:sz w:val="32"/>
        </w:rPr>
        <w:t>overstimulated</w:t>
      </w:r>
      <w:r>
        <w:rPr>
          <w:rFonts w:cs="Arial Narrow" w:ascii="Arial Narrow" w:hAnsi="Arial Narrow"/>
        </w:rPr>
        <w:t xml:space="preserve">, and with the centres below the diaphragm overactive, you have consequently, whole areas of the body where the nadis are in an embryonic state, other areas where they are highly energised but with their flow arrested because some centre along the path of their activity is still unawakened or—if awakened—is still non-radiatory.  These uneven conditions produce potent effects upon the nervous system and upon the glands, leading to </w:t>
      </w:r>
      <w:r>
        <w:rPr>
          <w:rFonts w:cs="Arial Narrow" w:ascii="Arial Narrow" w:hAnsi="Arial Narrow"/>
          <w:b/>
          <w:color w:val="008080"/>
          <w:sz w:val="32"/>
        </w:rPr>
        <w:t>overstimulation</w:t>
      </w:r>
      <w:r>
        <w:rPr>
          <w:rFonts w:cs="Arial Narrow" w:ascii="Arial Narrow" w:hAnsi="Arial Narrow"/>
        </w:rPr>
        <w:t xml:space="preserve"> in some cases, subnormal conditions in others, lack of vitality, overactivity, and other undesirable reactions which inevitably produce disease.  Such diseases either arise from within the body itself as the result of inherent (or should I say indigenous) or hereditary tendencies or predispositions, present in the bodily tissue; or they arise as the result of the radiation or the non-radiation of the centres, which work through the nadis; they can also arise as a result of external impacts or contact (such as infectious or contagious diseases and epidemics).  These, the subject is unable to resist, owing to the lack of development of his centr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Effects of under-stimulation and over-stimulation of the centres.</w:t>
      </w:r>
    </w:p>
    <w:p>
      <w:pPr>
        <w:pStyle w:val="Normal"/>
        <w:spacing w:before="0" w:after="0"/>
        <w:rPr/>
      </w:pPr>
      <w:r>
        <w:rPr>
          <w:rFonts w:cs="Arial Narrow" w:ascii="Arial Narrow" w:hAnsi="Arial Narrow"/>
        </w:rPr>
        <w:t xml:space="preserve">EH:207.   </w:t>
      </w:r>
      <w:r>
        <w:rPr>
          <w:rFonts w:cs="Arial Narrow" w:ascii="Arial Narrow" w:hAnsi="Arial Narrow"/>
          <w:sz w:val="32"/>
          <w:szCs w:val="32"/>
        </w:rPr>
        <w:t>Effects of Under-Stimulation and Over-Stimulation of the Centres</w:t>
        <w:tab/>
        <w:t>&lt;Pages 207,221&gt;</w:t>
      </w:r>
    </w:p>
    <w:p>
      <w:pPr>
        <w:pStyle w:val="Normal"/>
        <w:spacing w:before="0" w:after="0"/>
        <w:rPr>
          <w:rFonts w:ascii="Arial Narrow" w:hAnsi="Arial Narrow" w:cs="Arial Narrow"/>
        </w:rPr>
      </w:pPr>
      <w:r>
        <w:rPr>
          <w:rFonts w:cs="Arial Narrow" w:ascii="Arial Narrow" w:hAnsi="Arial Narrow"/>
          <w:sz w:val="32"/>
          <w:szCs w:val="32"/>
        </w:rPr>
        <w:t xml:space="preserve">We have been for some time studying the centres and their relation to the dense physical body.  We have also noted the areas which are conditioned by these centres and the mediating work of the ductless glands.  We have seen that two major predisposing causes of physical trouble, arising within the physical organism, are the understimulation or the </w:t>
      </w:r>
      <w:r>
        <w:rPr>
          <w:rFonts w:cs="Arial Narrow" w:ascii="Arial Narrow" w:hAnsi="Arial Narrow"/>
          <w:b/>
          <w:color w:val="008080"/>
          <w:sz w:val="32"/>
          <w:szCs w:val="32"/>
        </w:rPr>
        <w:t>overstimulation</w:t>
      </w:r>
      <w:r>
        <w:rPr>
          <w:rFonts w:cs="Arial Narrow" w:ascii="Arial Narrow" w:hAnsi="Arial Narrow"/>
          <w:sz w:val="32"/>
          <w:szCs w:val="32"/>
        </w:rPr>
        <w:t xml:space="preserve"> of the centres. </w:t>
      </w:r>
      <w:r>
        <w:rPr>
          <w:rFonts w:cs="Arial Narrow" w:ascii="Arial Narrow" w:hAnsi="Arial Narrow"/>
        </w:rPr>
        <w:t xml:space="preserve"> There are also, as you will recall, three diseases which are inherent in substance itself, and which therefore create basic predispositions within the human body:  cancer, syphilis and tuberculosis.  With these three we are not at this time dealing.  But the condition of the centres produces, basically, all the difficulties, permitting entrance to infections and germs which might not otherwise cause trouble, producing those situations [Page 208] where the diseases inherent in the form nature can be fostered, and making undesirable tendencies powerful.  We might consequently lay down the premise (one which the medical profession will later accept in its entirety) that diseases which are self-engendered (if I may use so curious and inadequate a phrase), and which are not the result of contagion or infection or of accidents, are caused by the failure, the limitation, the deficiency or the excess, and by the overdevelopment or the underdevelopment, of the endocrine system.  This ductless glandular system, via the hormones, affects every part of the physical organism—via the blood stream—and it may therefore be truly posited that when the ductless glands are perfectly balanced and functioning correctly, there will be no diseased areas in the body.  The blood stream will then be kept also in perfect condition.  The clue to perfect physical health as it is expressed by a Master of the Wisdom can consequently be directly traced to His full control of the centres, to their balanced state of energy reception and distribution, and to the effect which they produce upon the entire ductless glandular system.  By this means every area of the body is properly supplied with the needed forces and is thus kept in perfect condi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color w:val="FF0000"/>
        </w:rPr>
      </w:pPr>
      <w:r>
        <w:rPr>
          <w:rFonts w:cs="Arial Narrow" w:ascii="Arial Narrow" w:hAnsi="Arial Narrow"/>
          <w:b/>
          <w:color w:val="FF0000"/>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danger involved in a large number of physical ills can be traced to the condition of the centres.</w:t>
      </w:r>
    </w:p>
    <w:p>
      <w:pPr>
        <w:pStyle w:val="Normal"/>
        <w:spacing w:before="0" w:after="0"/>
        <w:rPr>
          <w:rFonts w:ascii="Arial Narrow" w:hAnsi="Arial Narrow" w:cs="Arial Narrow"/>
        </w:rPr>
      </w:pPr>
      <w:r>
        <w:rPr>
          <w:rFonts w:cs="Arial Narrow" w:ascii="Arial Narrow" w:hAnsi="Arial Narrow"/>
        </w:rPr>
        <w:t>Transmutation.  Transformation.  Transfiguration.</w:t>
      </w:r>
    </w:p>
    <w:p>
      <w:pPr>
        <w:pStyle w:val="Normal"/>
        <w:rPr/>
      </w:pPr>
      <w:r>
        <w:rPr>
          <w:rFonts w:cs="Arial Narrow" w:ascii="Arial Narrow" w:hAnsi="Arial Narrow"/>
        </w:rPr>
        <w:t>EH:217</w:t>
      </w:r>
      <w:r>
        <w:rPr>
          <w:rFonts w:cs="Arial Narrow" w:ascii="Arial Narrow" w:hAnsi="Arial Narrow"/>
          <w:sz w:val="32"/>
          <w:szCs w:val="32"/>
        </w:rPr>
        <w:t xml:space="preserve">.   This process is wisely and safely carried out over a long period of time and—returning to our theme of health and of disease—when consummated, perfect physical health is the result; in the interim process of adjustment and of change, the reverse is frequently the case.  The danger involved in a large number of physical ills can be traced to the condition of the centres, to the interplay or their lack of interplay, to an undeveloped condition, unawakened and sluggish, and to an </w:t>
      </w:r>
      <w:r>
        <w:rPr>
          <w:rFonts w:cs="Arial Narrow" w:ascii="Arial Narrow" w:hAnsi="Arial Narrow"/>
          <w:b/>
          <w:color w:val="008080"/>
          <w:sz w:val="32"/>
          <w:szCs w:val="32"/>
        </w:rPr>
        <w:t>overstimulation</w:t>
      </w:r>
      <w:r>
        <w:rPr>
          <w:rFonts w:cs="Arial Narrow" w:ascii="Arial Narrow" w:hAnsi="Arial Narrow"/>
          <w:sz w:val="32"/>
          <w:szCs w:val="32"/>
        </w:rPr>
        <w:t xml:space="preserve"> or an unbalanced activity.  If one centre is prematurely awakened, it is frequently at the expense of other centres.</w:t>
      </w:r>
      <w:r>
        <w:rPr>
          <w:rFonts w:cs="Arial Narrow" w:ascii="Arial Narrow" w:hAnsi="Arial Narrow"/>
        </w:rPr>
        <w:t xml:space="preserve">  The rude health of the savage or of the unskilled and unintelligent labourer or peasant (a state of being which is rapidly passing as the mind development and the process of evolution take effect) is largely due to the quiescent state of practically all the centres, with the exception of the sacral centre.  The fact of their falling easy prey to the infectious diseases can also be traced to the same quiescence.  As the emotional nature is developed and the mind begins to function, the centres then become more active.  Definite trouble then ensues, largely because psychological conditions begin to appear.  The man is no longer simply an animal.  The wear and tear of the emotional life (the major predisposing factor in ill health) floods the lower nature with ill-directed energy (or should I say mis-directed?).  The solar plexus centre then becomes unduly active and this activity falls into four stages:</w:t>
      </w:r>
    </w:p>
    <w:p>
      <w:pPr>
        <w:pStyle w:val="Normal"/>
        <w:rPr>
          <w:rFonts w:ascii="Arial Narrow" w:hAnsi="Arial Narrow" w:cs="Arial Narrow"/>
        </w:rPr>
      </w:pPr>
      <w:r>
        <w:rPr>
          <w:rFonts w:cs="Arial Narrow" w:ascii="Arial Narrow" w:hAnsi="Arial Narrow"/>
        </w:rPr>
        <w:t>1. The stage of its awakening, as the astral body becomes steadily more powerful.</w:t>
      </w:r>
    </w:p>
    <w:p>
      <w:pPr>
        <w:pStyle w:val="Normal"/>
        <w:rPr>
          <w:rFonts w:ascii="Arial Narrow" w:hAnsi="Arial Narrow" w:cs="Arial Narrow"/>
        </w:rPr>
      </w:pPr>
      <w:r>
        <w:rPr>
          <w:rFonts w:cs="Arial Narrow" w:ascii="Arial Narrow" w:hAnsi="Arial Narrow"/>
        </w:rPr>
        <w:t xml:space="preserve">2. The stage of its potency when, for lives, it is the conditioning centre in the etheric or vital body and the man is consequently entirely conditioned by his emotional-astral life.[Page 218] </w:t>
      </w:r>
    </w:p>
    <w:p>
      <w:pPr>
        <w:pStyle w:val="Normal"/>
        <w:rPr>
          <w:rFonts w:ascii="Arial Narrow" w:hAnsi="Arial Narrow" w:cs="Arial Narrow"/>
        </w:rPr>
      </w:pPr>
      <w:r>
        <w:rPr>
          <w:rFonts w:cs="Arial Narrow" w:ascii="Arial Narrow" w:hAnsi="Arial Narrow"/>
        </w:rPr>
        <w:t>3. The stage wherein the solar plexus centre becomes the clearing house for all the centres (major and minor) below the diaphragm.</w:t>
      </w:r>
    </w:p>
    <w:p>
      <w:pPr>
        <w:pStyle w:val="Normal"/>
        <w:rPr>
          <w:rFonts w:ascii="Arial Narrow" w:hAnsi="Arial Narrow" w:cs="Arial Narrow"/>
        </w:rPr>
      </w:pPr>
      <w:r>
        <w:rPr>
          <w:rFonts w:cs="Arial Narrow" w:ascii="Arial Narrow" w:hAnsi="Arial Narrow"/>
        </w:rPr>
        <w:t>4. The stage wherein the solar plexus energies are raised to the heart.</w:t>
      </w:r>
    </w:p>
    <w:p>
      <w:pPr>
        <w:pStyle w:val="Normal"/>
        <w:spacing w:before="0" w:after="0"/>
        <w:rPr>
          <w:rFonts w:ascii="Arial Narrow" w:hAnsi="Arial Narrow" w:cs="Arial Narrow"/>
        </w:rPr>
      </w:pPr>
      <w:r>
        <w:rPr>
          <w:rFonts w:cs="Arial Narrow" w:ascii="Arial Narrow" w:hAnsi="Arial Narrow"/>
        </w:rPr>
        <w:t>All these stages bring, temporarily, their own physical ill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Criminal activity and overstimulation</w:t>
      </w:r>
    </w:p>
    <w:p>
      <w:pPr>
        <w:pStyle w:val="Normal"/>
        <w:spacing w:before="0" w:after="0"/>
        <w:rPr/>
      </w:pPr>
      <w:r>
        <w:rPr>
          <w:rFonts w:cs="Arial Narrow" w:ascii="Arial Narrow" w:hAnsi="Arial Narrow"/>
        </w:rPr>
        <w:t xml:space="preserve">EH:236-9.   Another reason which will bring about the cessation of those practises and modes of living and desiring which account for these diseases is one little recognised as yet; it was referred to by the Christ when He spoke of the time when nothing secret would remain hidden and when all secrets would be shouted aloud from the housetops.  </w:t>
      </w:r>
      <w:r>
        <w:rPr>
          <w:rFonts w:cs="Arial Narrow" w:ascii="Arial Narrow" w:hAnsi="Arial Narrow"/>
          <w:sz w:val="32"/>
          <w:szCs w:val="32"/>
        </w:rPr>
        <w:t>The growth of telepathic registration and of the psychic powers such as clairvoyance and clairaudience will eventually tend to strip humanity of the privacy in which to sin.</w:t>
      </w:r>
      <w:r>
        <w:rPr>
          <w:rFonts w:cs="Arial Narrow" w:ascii="Arial Narrow" w:hAnsi="Arial Narrow"/>
        </w:rPr>
        <w:t xml:space="preserve">  The powers whereby the Masters and the higher initiates can ascertain the psychic state and physical condition of humanity, its quality and consciousness, are already beginning to show [Page 237] themselves in advanced humanity.  People will sin, commit evil deeds and satisfy inordinate desire, but they will be known to their fellowmen and nothing that they do will be carried out in secret.  Some one or some group will be aware of the tendencies in the life of a man, and even of the incidents in which he satisfies some demand of his lower nature, and the fact of this possibility will act as a great deterrent—a far greater deterrent than you can imagine.  Man is indeed his brother's keeper, and the keeping will take the form of knowledge and of "boycott and sanctions"—as it is called today in reference to the penalising of nations.  I would have you ponder on these two modes of treating wrong doing.  They will be practically automatically applied as a matter of good taste, right feeling and helpful intention by individuals and groups to other individuals and groups, and in this way crime and the tendency to evil doing will gradually be stamped out.  </w:t>
      </w:r>
      <w:r>
        <w:rPr>
          <w:rFonts w:cs="Arial Narrow" w:ascii="Arial Narrow" w:hAnsi="Arial Narrow"/>
          <w:sz w:val="32"/>
          <w:szCs w:val="32"/>
        </w:rPr>
        <w:t xml:space="preserve">It will be realised that all crime is founded upon some form of disease, or upon a glandular lack or </w:t>
      </w:r>
      <w:r>
        <w:rPr>
          <w:rFonts w:cs="Arial Narrow" w:ascii="Arial Narrow" w:hAnsi="Arial Narrow"/>
          <w:b/>
          <w:color w:val="008080"/>
          <w:sz w:val="32"/>
          <w:szCs w:val="32"/>
        </w:rPr>
        <w:t>overstimulation</w:t>
      </w:r>
      <w:r>
        <w:rPr>
          <w:rFonts w:cs="Arial Narrow" w:ascii="Arial Narrow" w:hAnsi="Arial Narrow"/>
          <w:sz w:val="32"/>
          <w:szCs w:val="32"/>
        </w:rPr>
        <w:t>, based in turn upon the development or the underdevelopment of some one or other of the centres.  An enlightened public opinion—informed as to man's constitution and aware of the great Law of Cause and Effect—will deal with the criminal through medical means, right environmental conditions, and the penalties of boycott and sanctions.  I have no time to enlarge upon these matters, but these suggestions will give you food for thought.</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color w:val="0000FF"/>
          <w:sz w:val="28"/>
          <w:szCs w:val="28"/>
        </w:rPr>
        <w:t>C. Cancer.</w:t>
      </w:r>
      <w:r>
        <w:rPr>
          <w:rFonts w:cs="Arial Narrow" w:ascii="Arial Narrow" w:hAnsi="Arial Narrow"/>
        </w:rPr>
        <w:tab/>
        <w:t>&lt;Pages 237,242&gt;</w:t>
      </w:r>
    </w:p>
    <w:p>
      <w:pPr>
        <w:pStyle w:val="Normal"/>
        <w:spacing w:before="0" w:after="0"/>
        <w:rPr>
          <w:rFonts w:ascii="Arial Narrow" w:hAnsi="Arial Narrow" w:cs="Arial Narrow"/>
        </w:rPr>
      </w:pPr>
      <w:r>
        <w:rPr>
          <w:rFonts w:cs="Arial Narrow" w:ascii="Arial Narrow" w:hAnsi="Arial Narrow"/>
          <w:i/>
          <w:color w:val="0000FF"/>
          <w:sz w:val="28"/>
          <w:szCs w:val="28"/>
        </w:rPr>
        <w:t>We come now to a consideration of the rapidly increasing and typical Atlantean disease which we call cancer</w:t>
      </w:r>
      <w:r>
        <w:rPr>
          <w:rFonts w:cs="Arial Narrow" w:ascii="Arial Narrow" w:hAnsi="Arial Narrow"/>
        </w:rPr>
        <w:t>.  We have spoken of one basic widespread disease related to the physical body; we have dealt superficially with another which is a product of the desire nature.  Cancer, in our [Page 238] present cycle, the Aryan, is definitely a result of the activity of the lower concrete mind and of the stimulation of the etheric body which the mind can bring about.  It is a major disease incident to stimulation, as far as the Aryan masses are concerned, just as heart disease is also a disease of stimulation, affecting very largely the advanced types of humanity who—through interest in business and leadership—often sacrifice their lives and pay the penalty of misused and over-concentrated energy by developing various forms of acute heart troub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Disciples and initiates are prone also to suffer from this disease, owing to the awakening into violent activity of the heart centre.  In the one case, the life energy flowing through the heart is employed past all human tolerance in handling human affairs; in the other, the heart centre opens up and the strain put upon the organ of the heart is too great, and heart disease supervenes.  A third cause of heart disease is due to the premature or deliberately planned lifting of the energy of the solar plexus to the heart, thus putting an unexpected strain upon i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sz w:val="32"/>
          <w:szCs w:val="32"/>
        </w:rPr>
        <w:t xml:space="preserve">I am dealing naturally in broad generalisations; later evidence will go to show the types of activity which will evoke corresponding difficulty within the heart.  Heart disease will increase greatly as we enter into the new rootrace, particularly during the interim wherein the fact of the centres, their nature and qualities, is admitted and they consequently become the objective of trained attention.  Energy follows thought, and this mental focussing upon the centres will inevitably produce </w:t>
      </w:r>
      <w:r>
        <w:rPr>
          <w:rFonts w:cs="Arial Narrow" w:ascii="Arial Narrow" w:hAnsi="Arial Narrow"/>
          <w:b/>
          <w:color w:val="008080"/>
          <w:sz w:val="32"/>
          <w:szCs w:val="32"/>
        </w:rPr>
        <w:t>overstimulation</w:t>
      </w:r>
      <w:r>
        <w:rPr>
          <w:rFonts w:cs="Arial Narrow" w:ascii="Arial Narrow" w:hAnsi="Arial Narrow"/>
          <w:sz w:val="32"/>
          <w:szCs w:val="32"/>
        </w:rPr>
        <w:t xml:space="preserve"> of all the centres, and this in spite of care and a carefully developed Science of the Centres.  It is something which cannot be avoided, owing to the nervous and uneven unfoldment of man.  Later, this stimulation will be regulated and controlled, [Page 239] and the heart will be subjected only to a general strain, along with all the other centre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sz w:val="32"/>
          <w:szCs w:val="32"/>
        </w:rPr>
        <w:t xml:space="preserve">Cancer is a disease most definitely related to the centres, and it will be found that the centre in the area wherein the cancer exists is overactive, with a consequent increase of energy pouring through the related bodily substance.  This energy and the </w:t>
      </w:r>
      <w:r>
        <w:rPr>
          <w:rFonts w:cs="Arial Narrow" w:ascii="Arial Narrow" w:hAnsi="Arial Narrow"/>
          <w:b/>
          <w:color w:val="008080"/>
          <w:sz w:val="32"/>
          <w:szCs w:val="32"/>
        </w:rPr>
        <w:t>overstimulation</w:t>
      </w:r>
      <w:r>
        <w:rPr>
          <w:rFonts w:cs="Arial Narrow" w:ascii="Arial Narrow" w:hAnsi="Arial Narrow"/>
          <w:sz w:val="32"/>
          <w:szCs w:val="32"/>
        </w:rPr>
        <w:t xml:space="preserve"> of a centre can be due not only to the activity of the centre and its consequent radiation, but also the suppression imposed by the mind upon any activity of a particular centre. </w:t>
      </w:r>
      <w:r>
        <w:rPr>
          <w:rFonts w:cs="Arial Narrow" w:ascii="Arial Narrow" w:hAnsi="Arial Narrow"/>
        </w:rPr>
        <w:t xml:space="preserve"> This brings about a damming up of energy, and again we have the creation of too much concentrated energy in any particular area.  One of the main sources of cancer as related to the sacral centre, and therefore to the sex organs, has been the well-intentioned suppression of the sex life, and of all thought connected with the sex life, by misguided aspirants; they are those who find the teaching—monastic and celibate—of the Middle Ages the line of least resistance.  In that period of time, good people taught that sex was evil and wicked, something not to be mentioned, and a potent source of trouble.  Normal reactions, instead of being controlled and transmuted into creative activity, were violently suppressed and all thoughts anent the sex life were refused expression.  Nevertheless, energy follows the direction of thought, with the result that that particularly magnetic type of energy attracted an increasing number of cells and atoms to itself; therein is found the source of the tumours, growths and cancers so prevalent today.  The same thing can be said about the violent inhibition imposed by an aspirant upon all emotional reactions and feelings.  In their effort to control the astral body, these people resort to a process of direct inhibition and suppression.  That suppression makes of the solar plexus centre a great reservoir of drastically retained energy.  Transmutation of the emotions into aspiration and love and directed [Page 240] control is not present, and the existence of this vibrant reservoir of power brings about cancer of the stomach, of the liver, and sometimes of the entire area of the abdomen.  I simply mention these causes (overactivity of a centre and the retention of energy, unexpressed and inhibited) as fruitful sources of cancer.</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EH:283</w:t>
      </w:r>
      <w:r>
        <w:rPr>
          <w:rFonts w:cs="Arial Narrow" w:ascii="Arial Narrow" w:hAnsi="Arial Narrow"/>
          <w:i/>
          <w:color w:val="0000FF"/>
          <w:sz w:val="28"/>
          <w:szCs w:val="28"/>
        </w:rPr>
        <w:t>.   Healers and healing groups work as yet at a great disadvantage; but they can begin now to work, and their work is of a twofold nature:</w:t>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r>
    </w:p>
    <w:p>
      <w:pPr>
        <w:pStyle w:val="Normal"/>
        <w:spacing w:before="0" w:after="0"/>
        <w:rPr/>
      </w:pPr>
      <w:r>
        <w:rPr>
          <w:rFonts w:cs="Arial Narrow" w:ascii="Arial Narrow" w:hAnsi="Arial Narrow"/>
        </w:rPr>
        <w:t xml:space="preserve">1. </w:t>
      </w:r>
      <w:r>
        <w:rPr>
          <w:rFonts w:cs="Arial Narrow" w:ascii="Arial Narrow" w:hAnsi="Arial Narrow"/>
          <w:sz w:val="32"/>
          <w:szCs w:val="32"/>
        </w:rPr>
        <w:t>They can, through the power of directed thought, pour energy into the centre which is the determining factor in that area of the physical body where the trouble lies.</w:t>
      </w:r>
      <w:r>
        <w:rPr>
          <w:rFonts w:cs="Arial Narrow" w:ascii="Arial Narrow" w:hAnsi="Arial Narrow"/>
        </w:rPr>
        <w:t xml:space="preserve">  If, for instance, the patient is suffering from such a difficulty as gastric ulcer, the stimulation of the solar plexus centre may produce a cure, provided that the work done is purely mental and that the results expected are purely physical.  Otherwise the emotional nature will share in the stimulation and real difficulty will aris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2. </w:t>
      </w:r>
      <w:r>
        <w:rPr>
          <w:rFonts w:cs="Arial Narrow" w:ascii="Arial Narrow" w:hAnsi="Arial Narrow"/>
          <w:sz w:val="32"/>
          <w:szCs w:val="32"/>
        </w:rPr>
        <w:t>They can stimulate a centre higher than the one controlling a particular area and thus—by the intensification of the higher centre—reduce the vitality of the lower</w:t>
      </w:r>
      <w:r>
        <w:rPr>
          <w:rFonts w:cs="Arial Narrow" w:ascii="Arial Narrow" w:hAnsi="Arial Narrow"/>
        </w:rPr>
        <w:t xml:space="preserve">.  If, for instance, there is disease or trouble in connection with the organs of generation [Page 284] (as for instance disease of the prostate gland), then the throat centre should receive attention.  It is that centre which must eventually be the recipient of the energy of the lower creative aspect or correspondence.  This is called "the technique of the withdrawal of the fire"; by its means what you call </w:t>
      </w:r>
      <w:r>
        <w:rPr>
          <w:rFonts w:cs="Arial Narrow" w:ascii="Arial Narrow" w:hAnsi="Arial Narrow"/>
          <w:b/>
          <w:color w:val="008080"/>
          <w:sz w:val="32"/>
        </w:rPr>
        <w:t>overstimulation</w:t>
      </w:r>
      <w:r>
        <w:rPr>
          <w:rFonts w:cs="Arial Narrow" w:ascii="Arial Narrow" w:hAnsi="Arial Narrow"/>
        </w:rPr>
        <w:t xml:space="preserve"> in certain cases, or inflammation in others, can be stopp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se two ways of using energy and thought control form the occult basis for the two fundamental methods used in directing energy in diseased areas.  They produce, in the one case, an intensification of the life of the associated centre, with a consequent definite effect upon the diseased area; or they lessen the inflow of force in the other case, and thus weaken the quality of the disease.  It will be apparent, therefore, that much must be known of the effects of these two basic and different techniques before a healer dare work.  Otherwise he might greatly increase the trouble in the diseased area and even succeed (which frequently happens) in killing the patien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EH:299.   II. "</w:t>
      </w:r>
      <w:r>
        <w:rPr>
          <w:rFonts w:cs="Arial Narrow" w:ascii="Arial Narrow" w:hAnsi="Arial Narrow"/>
          <w:i/>
          <w:color w:val="0000FF"/>
          <w:sz w:val="28"/>
          <w:szCs w:val="28"/>
        </w:rPr>
        <w:t>The Great One poured His life throughout all parts and every aspect of manifestation.</w:t>
      </w:r>
      <w:r>
        <w:rPr>
          <w:rFonts w:cs="Arial Narrow" w:ascii="Arial Narrow" w:hAnsi="Arial Narrow"/>
        </w:rPr>
        <w:t xml:space="preserve">  From the centre to the periphery and from the periphery to the centre He rushed, carrying abundance of life, energising all forms of Himself, producing excess of movement, endless extension, abundant growth and undue haste.  He knew not what He wanted because He wanted all, desired all, attracted all and gave to all too muc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The imperfection of this great energy with its building, vitalising and cohering potency, was and is the power to </w:t>
      </w:r>
      <w:r>
        <w:rPr>
          <w:rFonts w:cs="Arial Narrow" w:ascii="Arial Narrow" w:hAnsi="Arial Narrow"/>
          <w:b/>
          <w:color w:val="7030A0"/>
          <w:sz w:val="32"/>
          <w:szCs w:val="32"/>
        </w:rPr>
        <w:t>overstimulate</w:t>
      </w:r>
      <w:r>
        <w:rPr>
          <w:rFonts w:cs="Arial Narrow" w:ascii="Arial Narrow" w:hAnsi="Arial Narrow"/>
        </w:rPr>
        <w:t>, to produce accretion, to pile together, to build too many forms, to attract too many atoms and to bring about those conditions which lead to what has been called (esoterically) "the suffocation of the life"—another form of dying, but dying this time as a result of excessive vitality, affecting the blood stream, producing building within the forms already built, and frequently creating an [Page 300] etheric vehicle which is too potent for the outer exoteric physical form.  Other results are, for instance, the appearance of tumors, of cancers, of growths, and the overdevelopment of bodily aspects, overlarge organs and supernumerary bodily part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r>
    </w:p>
    <w:p>
      <w:pPr>
        <w:pStyle w:val="Normal"/>
        <w:spacing w:before="0" w:after="0"/>
        <w:rPr/>
      </w:pPr>
      <w:r>
        <w:rPr>
          <w:rFonts w:cs="Arial Narrow" w:ascii="Arial Narrow" w:hAnsi="Arial Narrow"/>
        </w:rPr>
        <w:t xml:space="preserve">EH:307.   </w:t>
      </w:r>
      <w:r>
        <w:rPr>
          <w:rFonts w:cs="Arial Narrow" w:ascii="Arial Narrow" w:hAnsi="Arial Narrow"/>
          <w:i/>
          <w:color w:val="0000FF"/>
          <w:sz w:val="28"/>
          <w:szCs w:val="28"/>
        </w:rPr>
        <w:t>On the Nature of Congestion</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How can I define congestion for you when the understanding of force and energy and their relation to each other in the human body is still as yet an embryonic study?  To say that congestion is congealed force is misleading; to say that it is static energy means little; to say that it is irregular or non-rhythmic vibration hardly makes sense.  My problem is lack of words and of correct terms in which to carry to you esoteric truth.</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Congestion is perhaps best defined as the arresting of the free flow of the force through the centres or centre and throughout the body.  It exists in two form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 xml:space="preserve">1. </w:t>
      </w:r>
      <w:r>
        <w:rPr>
          <w:rFonts w:cs="Arial Narrow" w:ascii="Arial Narrow" w:hAnsi="Arial Narrow"/>
          <w:sz w:val="28"/>
        </w:rPr>
        <w:t>That congestion which produces its effect within the centre itself, and therefore and consequently, upon the gland</w:t>
      </w:r>
      <w:r>
        <w:rPr>
          <w:rFonts w:cs="Arial Narrow" w:ascii="Arial Narrow" w:hAnsi="Arial Narrow"/>
        </w:rPr>
        <w:t xml:space="preserve">.  It is inhibited, either as it pours into the centre (when it does not affect the gland except in a negative sense), or as it leaves it (when its effect will be positive in some way or another).  When the difficulty takes place as it pours into the centre, then the energy is thrown back upon its originating source—either the astral or mental bodies—and you have a psychological inhibition.  There is no impetus from within to which the allied gland can respond.  When the difficulty is in the outlet into the physical body, you will have no free flow of force, the gland related to the centre will be definitely affected, and either be </w:t>
      </w:r>
      <w:r>
        <w:rPr>
          <w:rFonts w:cs="Arial Narrow" w:ascii="Arial Narrow" w:hAnsi="Arial Narrow"/>
          <w:b/>
          <w:color w:val="FF3300"/>
          <w:sz w:val="32"/>
        </w:rPr>
        <w:t>overstimulated</w:t>
      </w:r>
      <w:r>
        <w:rPr>
          <w:rFonts w:cs="Arial Narrow" w:ascii="Arial Narrow" w:hAnsi="Arial Narrow"/>
        </w:rPr>
        <w:t xml:space="preserve"> by the nonrhythmic flow or undernourished.  This in turn affects the glandular secretion and later the blood strea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2. </w:t>
      </w:r>
      <w:r>
        <w:rPr>
          <w:rFonts w:cs="Arial Narrow" w:ascii="Arial Narrow" w:hAnsi="Arial Narrow"/>
          <w:sz w:val="32"/>
          <w:szCs w:val="32"/>
        </w:rPr>
        <w:t>That congestion which takes place as the energy or the life force flows throughout the physical body, and as it flows finds there certain forms of weakness, various diseased areas and regions where its flow is impeded or too rapidly circulated</w:t>
      </w:r>
      <w:r>
        <w:rPr>
          <w:rFonts w:cs="Arial Narrow" w:ascii="Arial Narrow" w:hAnsi="Arial Narrow"/>
        </w:rPr>
        <w:t>. The flow of energy can be arrested in certain areas and can nourish also diseased areas in the body, or can also cure and cleanse them. A temporary congestion can be of beneficent value as well as a malefic force. This may surprise you?</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EH:315/7   </w:t>
      </w:r>
      <w:r>
        <w:rPr>
          <w:rFonts w:cs="Arial Narrow" w:ascii="Arial Narrow" w:hAnsi="Arial Narrow"/>
          <w:i/>
          <w:color w:val="0000FF"/>
          <w:sz w:val="28"/>
          <w:szCs w:val="28"/>
        </w:rPr>
        <w:t>On Dementia Praecox.</w:t>
      </w:r>
    </w:p>
    <w:p>
      <w:pPr>
        <w:pStyle w:val="Normal"/>
        <w:spacing w:before="0" w:after="0"/>
        <w:rPr>
          <w:rFonts w:ascii="Arial Narrow" w:hAnsi="Arial Narrow" w:cs="Arial Narrow"/>
        </w:rPr>
      </w:pPr>
      <w:r>
        <w:rPr>
          <w:rFonts w:cs="Arial Narrow" w:ascii="Arial Narrow" w:hAnsi="Arial Narrow"/>
        </w:rPr>
        <w:t>What is dementia praecox?  Does the phenomenon evidence a family group tradition?  Is there any clue in the fact that it first manifests itself in early adolescence?  Is the general practitioner correct in placing it in the category of hopeless cases?  These and similar questions are constantly asked by students and practitioners of heal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These forms of physical diseases which come under the general head of insanities are far more abstruse than is generally [Page 316] realised.  From the standpoint of the esotericist, they fall into the following relatively simple categorie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rPr>
        <w:t>1</w:t>
      </w:r>
      <w:r>
        <w:rPr>
          <w:rFonts w:cs="Arial Narrow" w:ascii="Arial Narrow" w:hAnsi="Arial Narrow"/>
          <w:sz w:val="32"/>
          <w:szCs w:val="32"/>
        </w:rPr>
        <w:t>. Those where the difficulty is due to the breaking down of the brain tissue</w:t>
      </w:r>
      <w:r>
        <w:rPr>
          <w:rFonts w:cs="Arial Narrow" w:ascii="Arial Narrow" w:hAnsi="Arial Narrow"/>
        </w:rPr>
        <w:t>.  Far more of these are definitely syphilitic in origin than is generally admitted, and I would remind you that, occultly speaking, that would naturally be the case, for the physical sex organs are a lower correspondence of the negative-positive relation existing in the brain between the two head centres and the pituitary and pineal gland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2. </w:t>
      </w:r>
      <w:r>
        <w:rPr>
          <w:rFonts w:cs="Arial Narrow" w:ascii="Arial Narrow" w:hAnsi="Arial Narrow"/>
          <w:sz w:val="32"/>
          <w:szCs w:val="32"/>
        </w:rPr>
        <w:t xml:space="preserve">Those where the difficulty is due to the </w:t>
      </w:r>
      <w:r>
        <w:rPr>
          <w:rFonts w:cs="Arial Narrow" w:ascii="Arial Narrow" w:hAnsi="Arial Narrow"/>
          <w:b/>
          <w:color w:val="008080"/>
          <w:sz w:val="32"/>
          <w:szCs w:val="32"/>
        </w:rPr>
        <w:t>overstimulation</w:t>
      </w:r>
      <w:r>
        <w:rPr>
          <w:rFonts w:cs="Arial Narrow" w:ascii="Arial Narrow" w:hAnsi="Arial Narrow"/>
          <w:sz w:val="32"/>
          <w:szCs w:val="32"/>
        </w:rPr>
        <w:t xml:space="preserve"> of the brain cells by some forms of energy which overbalance other forms and produce certain serious forms of insanity.</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pPr>
      <w:r>
        <w:rPr>
          <w:rFonts w:cs="Arial Narrow" w:ascii="Arial Narrow" w:hAnsi="Arial Narrow"/>
        </w:rPr>
        <w:t xml:space="preserve">3. </w:t>
      </w:r>
      <w:r>
        <w:rPr>
          <w:rFonts w:cs="Arial Narrow" w:ascii="Arial Narrow" w:hAnsi="Arial Narrow"/>
          <w:sz w:val="32"/>
          <w:szCs w:val="32"/>
        </w:rPr>
        <w:t>Those where there is no real physical difficulty, no lesions or diseased tissues, but simply a loose connection between the etheric body and the dense physical vehicle</w:t>
      </w:r>
      <w:r>
        <w:rPr>
          <w:rFonts w:cs="Arial Narrow" w:ascii="Arial Narrow" w:hAnsi="Arial Narrow"/>
        </w:rPr>
        <w:t>.  Then obsession or possession can occur.  Such cases are frequently (I might say, usually) regarded by the orthodox psychiatrist and medical man as forms of insanity; yet they are not truly so.  If the afflicted person can be put again "in possession of himself" by some understanding psychologist, and this is entirely possible, then the trouble is ended.  There is a pronounced tendency among the most forward-looking psychologists today, to handle these cases on the hypothesis which I have posited, and that is a definite improvemen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4. </w:t>
      </w:r>
      <w:r>
        <w:rPr>
          <w:rFonts w:cs="Arial Narrow" w:ascii="Arial Narrow" w:hAnsi="Arial Narrow"/>
          <w:sz w:val="32"/>
          <w:szCs w:val="32"/>
        </w:rPr>
        <w:t>Those wherein certain hereditary forms of mental imbalance occur</w:t>
      </w:r>
      <w:r>
        <w:rPr>
          <w:rFonts w:cs="Arial Narrow" w:ascii="Arial Narrow" w:hAnsi="Arial Narrow"/>
        </w:rPr>
        <w:t>.  These forms of imbalance are caused by happenings in other lives and are in the nature of punishment or retributive karma.  To bring this about, the soul deliberately chooses for a physical vehicle that form which will have in it certain inherited taints, driven [Page 317] thereto by the Lords of Karma when the soul is unable to grip its vehicle—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research scholar the task of eventually listing symptoms and assigning due cause, after much experimental work.  That time is only just arriving.</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5. </w:t>
      </w:r>
      <w:r>
        <w:rPr>
          <w:rFonts w:cs="Arial Narrow" w:ascii="Arial Narrow" w:hAnsi="Arial Narrow"/>
          <w:sz w:val="32"/>
          <w:szCs w:val="32"/>
        </w:rPr>
        <w:t>Those in which the mind is unduly fixed and static and controls the brain so unreasonably that there seems only one point of view, one attitude to life, and no fluidity and capability of adjustment</w:t>
      </w:r>
      <w:r>
        <w:rPr>
          <w:rFonts w:cs="Arial Narrow" w:ascii="Arial Narrow" w:hAnsi="Arial Narrow"/>
        </w:rPr>
        <w:t>.  Such individuals may suffer, for instance, from what is called idée fixe, or they may be completely the victim of some obsessing mental thought.  Such mental obsessions can range all the way from a mild fanaticism to religious mania, with its accompanying characteristics of sadism, ruthlessness and general morbidity.</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sz w:val="32"/>
          <w:szCs w:val="32"/>
        </w:rPr>
        <w:t>Dementia praecox comes under the first and the fourth groupings and is a blend, usually, of the factors descriptive of both.</w:t>
      </w:r>
      <w:r>
        <w:rPr>
          <w:rFonts w:cs="Arial Narrow" w:ascii="Arial Narrow" w:hAnsi="Arial Narrow"/>
        </w:rPr>
        <w:t xml:space="preserve">  It is inherited in every case and, if not apparently physically so, is then based on inherited astral conditions, which in their turn aid in determining the physical condition.  It is syphilitic in origin (often carried over from another life) and is, in this particular life, quite incurab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Some effects of the full moon energy.</w:t>
      </w:r>
    </w:p>
    <w:p>
      <w:pPr>
        <w:pStyle w:val="Normal"/>
        <w:spacing w:before="0" w:after="0"/>
        <w:rPr/>
      </w:pPr>
      <w:r>
        <w:rPr>
          <w:rFonts w:cs="Arial Narrow" w:ascii="Arial Narrow" w:hAnsi="Arial Narrow"/>
        </w:rPr>
        <w:t>EH:341.   At the time of the full moon (over a period of five days) the moon and the planet are the recipients of more reflected light from the sun than at any other time.  For this there is a subjective cause.  I can only explain it to you by a symbol which may convey truth to you or which may act as a blind.  Symbolically speaking, the period of intensest meditation of our planetary Logos comes around at the full moon period each month; just as you have your daily meditation so He in His high place, has His cyclic point of contact.  This produces the pouring in of radiance and the entering in of energy both subjective and objective.  For all true students, therefore, their work on the mental plane is facilitated; they are enabled then to meditate more successfully and to attain realisation with greater ease.  They definitely share in the achievement of the Lord of Shamballa.</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The moon, as you know, is a shell, an ancient form through which the planetary Logos at one time sought expression.  It is slowly disintegrating physically but not astrally as yet, and is therefore still closely linked with the astral body of the planetary Logos and therefore with the astral bodies of all people.  Its influence is consequently more potent at the time of the full moon upon all who are unbalanced.  This lack of equilibrium, which it really is, will eventually be found to exist between the astral body, the etheric body and the physical mechanism.</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 xml:space="preserve">People who are definitely aspirants and people who are definitely mental, can profit by these full moon cycles; those who are definitely unbalanced, positively astral, and emotional, and frequently swept by uncontrolled desire, are hindered, </w:t>
      </w:r>
      <w:r>
        <w:rPr>
          <w:rFonts w:cs="Arial Narrow" w:ascii="Arial Narrow" w:hAnsi="Arial Narrow"/>
          <w:b/>
          <w:color w:val="FF3300"/>
          <w:sz w:val="32"/>
        </w:rPr>
        <w:t>overstimulated</w:t>
      </w:r>
      <w:r>
        <w:rPr>
          <w:rFonts w:cs="Arial Narrow" w:ascii="Arial Narrow" w:hAnsi="Arial Narrow"/>
        </w:rPr>
        <w:t>, and psychically upset by these same cycles.  The veil of illusion is lit up at that time with a consequent result of hallucination, astral visions, [Page 342] psychic urges, and those misinterpretations of life, of overemphasis upon aspects of life which we call phobias, lunacy, etc.</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EH:603</w:t>
      </w:r>
      <w:r>
        <w:rPr>
          <w:rFonts w:cs="Arial Narrow" w:ascii="Arial Narrow" w:hAnsi="Arial Narrow"/>
          <w:i/>
          <w:color w:val="0000FF"/>
          <w:sz w:val="28"/>
          <w:szCs w:val="28"/>
        </w:rPr>
        <w:t>.   Two things, therefore, become of importance in connection with the healer himself:</w:t>
      </w:r>
    </w:p>
    <w:p>
      <w:pPr>
        <w:pStyle w:val="Normal"/>
        <w:spacing w:before="0" w:after="0"/>
        <w:rPr>
          <w:rFonts w:ascii="Arial Narrow" w:hAnsi="Arial Narrow" w:cs="Arial Narrow"/>
        </w:rPr>
      </w:pPr>
      <w:r>
        <w:rPr>
          <w:rFonts w:cs="Arial Narrow" w:ascii="Arial Narrow" w:hAnsi="Arial Narrow"/>
        </w:rPr>
        <w:t>1. He must know as accurately as possible his own point of development, for that will indicate to him capacity or non-capacity to work with any or with all the centres. In order to use any of his centres in the healing work, the healer must have awakened them in some measure and be able, consciously and by the power of thought, under the agency of the will, to focus energy in whichever centre he chooses.  This does not mean that all the centres are awakened and truly functioning.  It should, however, mean (if he is to heal at all) that he is not confined to the sole use of the centres below the diaphragm but that, by an effort of the spiritual will, thought can be channelled into the higher centres.  Many aspirants can do this with greater facility than they believ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2. </w:t>
      </w:r>
      <w:r>
        <w:rPr>
          <w:rFonts w:cs="Arial Narrow" w:ascii="Arial Narrow" w:hAnsi="Arial Narrow"/>
          <w:sz w:val="32"/>
          <w:szCs w:val="32"/>
        </w:rPr>
        <w:t xml:space="preserve">The healer, as he channels energy into some centre, prior to directing it to a centre in the patient's body, must run no risk of his personal </w:t>
      </w:r>
      <w:r>
        <w:rPr>
          <w:rFonts w:cs="Arial Narrow" w:ascii="Arial Narrow" w:hAnsi="Arial Narrow"/>
          <w:b/>
          <w:color w:val="008080"/>
          <w:sz w:val="32"/>
          <w:szCs w:val="32"/>
        </w:rPr>
        <w:t>overstimulation</w:t>
      </w:r>
      <w:r>
        <w:rPr>
          <w:rFonts w:cs="Arial Narrow" w:ascii="Arial Narrow" w:hAnsi="Arial Narrow"/>
          <w:sz w:val="32"/>
          <w:szCs w:val="32"/>
        </w:rPr>
        <w:t xml:space="preserve">.  This is a very important point. </w:t>
      </w:r>
      <w:r>
        <w:rPr>
          <w:rFonts w:cs="Arial Narrow" w:ascii="Arial Narrow" w:hAnsi="Arial Narrow"/>
        </w:rPr>
        <w:t xml:space="preserve"> So much disease and physical difficulty among ordinary people is abdominal, necessitating the constant use of the solar plexus centre by the healer; this could bring about a grave condition of overemotionalism and even acute astralism on the part of the healer.  He would then be the victim of his good intentions and of his spiritual service, for the consequences would all the same be bad; energy is an impersonal force and a purely impersonal agency.  Purity of intention, selfless service and goodwill are no true protection, in spite of the platitudes of the sentimental occultist.  In fact, the presence of these desirable conditions only increases the difficulty, for soul energy will pour in with [Page 604] great force.  An understanding of the risks involved, a sane appraisal of possibility and a scientific and technical understanding of protective measures will be given to the healer towards the latter end of his training.  For the present, and because the danger is not at this time so great (owing to lack of potency in people's thinking and their inability to direct thought) the major protective measure consists in the ability of the healer to hold his consciousness steady in the head centre with the "eye of direction" turned to the needed centre.  This involves a dual focus, and for the ability to do this the healer must striv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healer needs to ascertain whether the patient’s centre if overstimulated or devitalized.</w:t>
      </w:r>
    </w:p>
    <w:p>
      <w:pPr>
        <w:pStyle w:val="Normal"/>
        <w:spacing w:before="0" w:after="0"/>
        <w:rPr/>
      </w:pPr>
      <w:r>
        <w:rPr>
          <w:rFonts w:cs="Arial Narrow" w:ascii="Arial Narrow" w:hAnsi="Arial Narrow"/>
        </w:rPr>
        <w:t xml:space="preserve">EH:605.   </w:t>
      </w:r>
      <w:r>
        <w:rPr>
          <w:rFonts w:cs="Arial Narrow" w:ascii="Arial Narrow" w:hAnsi="Arial Narrow"/>
          <w:sz w:val="32"/>
          <w:szCs w:val="32"/>
        </w:rPr>
        <w:t xml:space="preserve">The interplay is now established between the healer and the patient and upon etheric levels.  The energy of their two synchronised centres is now en rapport, and the healer has at this point to determine whether the treatment requires an expulsive technique or a stimulating one.  He has therefore to ascertain whether the patient's centre is </w:t>
      </w:r>
      <w:r>
        <w:rPr>
          <w:rFonts w:cs="Arial Narrow" w:ascii="Arial Narrow" w:hAnsi="Arial Narrow"/>
          <w:b/>
          <w:color w:val="FF3300"/>
          <w:sz w:val="32"/>
          <w:szCs w:val="32"/>
        </w:rPr>
        <w:t>overstimulated</w:t>
      </w:r>
      <w:r>
        <w:rPr>
          <w:rFonts w:cs="Arial Narrow" w:ascii="Arial Narrow" w:hAnsi="Arial Narrow"/>
          <w:sz w:val="32"/>
          <w:szCs w:val="32"/>
        </w:rPr>
        <w:t xml:space="preserve"> and if some of the surplus energy should consequently be driven out or abstracted, or whether there is a condition of devitalisation and the energy of the centre involved requires a deliberate augmenting.</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There is, however, a third possibility mentioned here which is slower, but in practically every case is more desirable; it is the attainment of that balance of energies (between the healer and the patient) which will hold the energy in the area of the point of friction and permit nature itself to bring about an unassisted cure.  This is possible only when the rapport between the patient and the healer is complete. Then the sole task of the healer is to hold the situation steady, give the patient confidence in the powers inherent within him, and encourage a period of patient waiting. The cure then is more lasting, and there is no sense or period of psychic shock, which can be the case if sudden stimulation or drastic expulsion is employ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sz w:val="32"/>
          <w:szCs w:val="32"/>
        </w:rPr>
      </w:pPr>
      <w:r>
        <w:rPr>
          <w:rFonts w:cs="Arial Narrow" w:ascii="Arial Narrow" w:hAnsi="Arial Narrow"/>
          <w:sz w:val="32"/>
          <w:szCs w:val="32"/>
        </w:rPr>
        <w:t>We have noted here, as you see, three modes whereby the healer employs the force focussed, by direction, in his centres:</w:t>
      </w:r>
    </w:p>
    <w:p>
      <w:pPr>
        <w:pStyle w:val="Normal"/>
        <w:spacing w:before="0" w:after="0"/>
        <w:rPr>
          <w:rFonts w:ascii="Arial Narrow" w:hAnsi="Arial Narrow" w:cs="Arial Narrow"/>
          <w:sz w:val="32"/>
          <w:szCs w:val="32"/>
        </w:rPr>
      </w:pPr>
      <w:r>
        <w:rPr>
          <w:rFonts w:cs="Arial Narrow" w:ascii="Arial Narrow" w:hAnsi="Arial Narrow"/>
          <w:sz w:val="32"/>
          <w:szCs w:val="32"/>
        </w:rPr>
      </w:r>
    </w:p>
    <w:p>
      <w:pPr>
        <w:pStyle w:val="Normal"/>
        <w:spacing w:before="0" w:after="0"/>
        <w:rPr>
          <w:rFonts w:ascii="Arial Narrow" w:hAnsi="Arial Narrow" w:cs="Arial Narrow"/>
        </w:rPr>
      </w:pPr>
      <w:r>
        <w:rPr>
          <w:rFonts w:cs="Arial Narrow" w:ascii="Arial Narrow" w:hAnsi="Arial Narrow"/>
        </w:rPr>
        <w:t xml:space="preserve">1. For the expulsion of surplus energy in an </w:t>
      </w:r>
      <w:r>
        <w:rPr>
          <w:rFonts w:cs="Arial Narrow" w:ascii="Arial Narrow" w:hAnsi="Arial Narrow"/>
          <w:b/>
          <w:color w:val="FF3300"/>
          <w:sz w:val="32"/>
        </w:rPr>
        <w:t>overstimulated</w:t>
      </w:r>
      <w:r>
        <w:rPr>
          <w:rFonts w:cs="Arial Narrow" w:ascii="Arial Narrow" w:hAnsi="Arial Narrow"/>
        </w:rPr>
        <w:t xml:space="preserve"> centre. [Page 606] </w:t>
      </w:r>
    </w:p>
    <w:p>
      <w:pPr>
        <w:pStyle w:val="Normal"/>
        <w:spacing w:before="0" w:after="0"/>
        <w:ind w:left="360" w:hanging="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For definite processes of stimulation of the patient's centr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3. To preserve a state of equilibrium wherein natural healing can take plac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n the first case, the healer deliberately increases the potency of the energy stored in his centre, so that it becomes exceedingly magnetic and abstracts the oversupply of energy in the patient's centre; in the second case, the healer sends a powerful ray of his own energy into the corresponding centre in the patient's body.  This is an act of radiation and is very effective; in the third case, an interplay is set up which preserves balance, and furthers steady and normal activity in the centre controlling the area of troub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You will note also how all these processes (and they are relatively simple when grasped) are dependent upon the decision of the healer.  It is here that mistakes can be made, and the man who is seeking to work along the lines I indicate would be well-advised to move slowly and with due caution even at the expense of being ineffectual and unsuccessful. It is better to have no effect upon the patient and his condition than by the potency of one's unwise decision, the power of one's thought and the focus of one's direction, to hasten the patient's death by the sudden abstraction of needed energy or by the stimulation of a centre already </w:t>
      </w:r>
      <w:r>
        <w:rPr>
          <w:rFonts w:cs="Arial Narrow" w:ascii="Arial Narrow" w:hAnsi="Arial Narrow"/>
          <w:b/>
          <w:color w:val="FF3300"/>
          <w:sz w:val="32"/>
        </w:rPr>
        <w:t>overstimulated</w:t>
      </w:r>
      <w:r>
        <w:rPr>
          <w:rFonts w:cs="Arial Narrow" w:ascii="Arial Narrow" w:hAnsi="Arial Narrow"/>
        </w:rPr>
        <w:t xml:space="preserve"> and overactiv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n the last analysis the aim in the three modes of aiding the patient by direct work with the centres involved, is to bring about a balanced and wholesome activity.  This is more easily achieved in the case of an advanced person than in the case of the individual in whom the centre is normally inactive and unawakened and where the difficulty is more apt to be due to the action of some of the twenty-one minor centres situated in the body than to that of the seven major [Page 607] centres. In these cases, the patient can far more easily be helped by orthodox medicine and surgery than by any processes of spiritual healing.  It is for this reason that the spiritual header is only now becoming important and his work in any way possible.  This is owing to the rapid spiritual development of humanity, which enables men, for the first time and on any substantial scale, to take advantage of these laws and rul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In the last sentence in Rule Three, the meaning of the two and the one is that the combined energy within the healer—soul energy focussed in the head centre and the energy of the "needed centre," plus the energy of the centre which controls the point of friction in the patient's body is responsible for the healing, providing it is the destiny of the patient to be heal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t>THE RAYS AND THE INITIATIONS</w:t>
      </w:r>
    </w:p>
    <w:p>
      <w:pPr>
        <w:pStyle w:val="Normal"/>
        <w:spacing w:before="0" w:after="0"/>
        <w:rPr>
          <w:rFonts w:ascii="Arial Narrow" w:hAnsi="Arial Narrow" w:cs="Arial Narrow"/>
          <w:color w:val="0000FF"/>
          <w:sz w:val="28"/>
          <w:szCs w:val="28"/>
        </w:rPr>
      </w:pPr>
      <w:r>
        <w:rPr>
          <w:rFonts w:cs="Arial Narrow" w:ascii="Arial Narrow" w:hAnsi="Arial Narrow"/>
          <w:color w:val="0000FF"/>
          <w:sz w:val="28"/>
          <w:szCs w:val="28"/>
        </w:rPr>
      </w:r>
    </w:p>
    <w:p>
      <w:pPr>
        <w:pStyle w:val="Normal"/>
        <w:spacing w:before="0" w:after="0"/>
        <w:rPr>
          <w:rFonts w:ascii="Arial Narrow" w:hAnsi="Arial Narrow" w:cs="Arial Narrow"/>
          <w:i/>
          <w:i/>
          <w:color w:val="0000FF"/>
          <w:sz w:val="28"/>
          <w:szCs w:val="28"/>
        </w:rPr>
      </w:pPr>
      <w:r>
        <w:rPr>
          <w:rFonts w:cs="Arial Narrow" w:ascii="Arial Narrow" w:hAnsi="Arial Narrow"/>
          <w:i/>
          <w:color w:val="0000FF"/>
          <w:sz w:val="28"/>
          <w:szCs w:val="28"/>
        </w:rPr>
        <w:t>The ‘touch from Shamballa’ and the danger of overstimulation.</w:t>
      </w:r>
    </w:p>
    <w:p>
      <w:pPr>
        <w:pStyle w:val="Normal"/>
        <w:spacing w:before="0" w:after="0"/>
        <w:rPr>
          <w:rFonts w:ascii="Arial Narrow" w:hAnsi="Arial Narrow" w:cs="Arial Narrow"/>
        </w:rPr>
      </w:pPr>
      <w:r>
        <w:rPr>
          <w:rFonts w:cs="Arial Narrow" w:ascii="Arial Narrow" w:hAnsi="Arial Narrow"/>
        </w:rPr>
        <w:t xml:space="preserve">EH:145.   </w:t>
      </w:r>
      <w:r>
        <w:rPr>
          <w:rFonts w:cs="Arial Narrow" w:ascii="Arial Narrow" w:hAnsi="Arial Narrow"/>
          <w:sz w:val="32"/>
          <w:szCs w:val="32"/>
        </w:rPr>
        <w:t xml:space="preserve">At this time, the work of the Great Council at Shamballa, working until now through the Hierarchy, is with the life within the form; They have to proceed with the utmost caution as They thus work, because these Lights know that the danger of premature direct contact with humanity, and of consequent </w:t>
      </w:r>
      <w:r>
        <w:rPr>
          <w:rFonts w:cs="Arial Narrow" w:ascii="Arial Narrow" w:hAnsi="Arial Narrow"/>
          <w:b/>
          <w:color w:val="008080"/>
          <w:sz w:val="32"/>
          <w:szCs w:val="32"/>
        </w:rPr>
        <w:t>overstimulation</w:t>
      </w:r>
      <w:r>
        <w:rPr>
          <w:rFonts w:cs="Arial Narrow" w:ascii="Arial Narrow" w:hAnsi="Arial Narrow"/>
          <w:sz w:val="32"/>
          <w:szCs w:val="32"/>
        </w:rPr>
        <w:t>, are great.  One of the causes of the present cataclysm is the fact that humanity was deemed capable of taking and receiving a "touch from Shamballa," without stepping it down via the Hierarchy, as has hitherto been the custom.  The determination to apply this touch (which is in the nature of a great experiment) was made in 1825, when the Great Council had its usual centennial meeting.  The results you know; they are working out before your eyes</w:t>
      </w:r>
      <w:r>
        <w:rPr>
          <w:rFonts w:cs="Arial Narrow" w:ascii="Arial Narrow" w:hAnsi="Arial Narrow"/>
        </w:rPr>
        <w:t>.  The industrial movement began to take shape one hundred years ago and received a great impetus from this touch.  The evil in nations—aggression, greed, intolerance and hate—was aroused as never before, and two world wars occurred, one of which is still raging (written October 1943).  Paralleling this was an uprising of good, again in response to the divine "touch," resulting in the growth of understanding, the spread of idealism, the purification of our educational systems and the inauguration of reforms in every department of human life.  All has been speeded up and little such growth was seen on a worldwide scale prior to 1825.  The knowledge of the Hierarchy is also spreading over the earth; the facts anent discipleship and initiation are becoming common property; humanity has consequently moved onward into a greater measure of light.  Good and evil stand out in clearer focus; light and dark are in a more brilliant juxtaposition; issues of right and wrong are appearing with cleared definition, and humanity as a whole sees the great problems of righteousness [Page 146] and love, of sin and separateness upon a worldwide scal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 xml:space="preserve">EH:545.   </w:t>
      </w:r>
      <w:r>
        <w:rPr>
          <w:rFonts w:cs="Arial Narrow" w:ascii="Arial Narrow" w:hAnsi="Arial Narrow"/>
          <w:i/>
          <w:color w:val="0000FF"/>
          <w:sz w:val="28"/>
          <w:szCs w:val="28"/>
        </w:rPr>
        <w:t>It will be obvious to you, therefore, that the presence of a Master will have a potent effect where an individual disciple is concerned</w:t>
      </w:r>
      <w:r>
        <w:rPr>
          <w:rFonts w:cs="Arial Narrow" w:ascii="Arial Narrow" w:hAnsi="Arial Narrow"/>
        </w:rPr>
        <w:t>.  I have employed that separative term "individual disciple" because it indicates the cause of the possible difficulty or even danger.  Such difficulty is always possible as long as any separative or self-centered instincts exist in the disciple; it takes a long time for a disciple to attain that disinterestedness and that inclusive spirit which will enable him to stand in the presence of the Master and present no barriers to direct contact with the Master's mind.  This contact, leading to the desired fusion, falls into certain clearly defined stages:</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1. Occasionally in the disciple's hours of meditation, at a moment of great tension or in a crisis (related to his service activities), there may occur a momentary fusion of the minds of the disciple and the Master.  This can only [Page 546] occur when the mental focus is so steady and so firmly directed in intention that emotional reactions or the intrusion of personality affairs are eliminated.</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2. Later on in his training, the Master may attempt to impress his mind unexpectedly, and thus train him to recognise what we might regard as a direct call from the Centre of the Ashram.</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3. As the disciple proves his value and demonstrates that he is desiring nothing for the separated self, the interrelation between the two minds—of the Master of the Ashram and the disciple—finds no impediment; there is consequently no risk of </w:t>
      </w:r>
      <w:r>
        <w:rPr>
          <w:rFonts w:cs="Arial Narrow" w:ascii="Arial Narrow" w:hAnsi="Arial Narrow"/>
          <w:b/>
          <w:color w:val="008080"/>
          <w:sz w:val="32"/>
        </w:rPr>
        <w:t>overstimulation</w:t>
      </w:r>
      <w:r>
        <w:rPr>
          <w:rFonts w:cs="Arial Narrow" w:ascii="Arial Narrow" w:hAnsi="Arial Narrow"/>
        </w:rPr>
        <w:t>, of self-satisfaction or of the emergence of qualities which would disturb the rhythm of the Ashram.  There can take place (as the Master wills it) a flow of thought between the two.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2:05:00Z</dcterms:created>
  <dc:creator>User</dc:creator>
  <dc:description/>
  <cp:keywords/>
  <dc:language>en-US</dc:language>
  <cp:lastModifiedBy>User</cp:lastModifiedBy>
  <dcterms:modified xsi:type="dcterms:W3CDTF">2009-08-09T00:07:00Z</dcterms:modified>
  <cp:revision>65</cp:revision>
  <dc:subject/>
  <dc:title/>
</cp:coreProperties>
</file>