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Hint about Unfoldment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Since all of the third tier does not unfold completely before the last petal is unfolded, we must assume that the earlier initiations are given at a time before the seventh and eighth petal are completely unfolded…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Is it the two thirds point…?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Come in when the person will not slip back…probably…generally speaking…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Slipping back is mentally chosen,,, an act of freewill…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0:18:00Z</dcterms:created>
  <dc:creator>Michael D. Robbins</dc:creator>
  <dc:description/>
  <cp:keywords/>
  <dc:language>en-US</dc:language>
  <cp:lastModifiedBy>Michael D. Robbins</cp:lastModifiedBy>
  <dcterms:modified xsi:type="dcterms:W3CDTF">2007-09-15T00:25:00Z</dcterms:modified>
  <cp:revision>3</cp:revision>
  <dc:subject/>
  <dc:title>Hint about Unfoldment</dc:title>
</cp:coreProperties>
</file>