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llae Clearly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spirillae therefore are but streams of force, or second aspect vitality which circulates geometri</w:t>
        <w:softHyphen/>
        <w:t>cally within the circumscribing wall of substance, composed of third aspect force or substance. (TCF 52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1:36:00Z</dcterms:created>
  <dc:creator>Michael Robbins</dc:creator>
  <dc:description/>
  <dc:language>en-US</dc:language>
  <cp:lastModifiedBy>Michael Robbins</cp:lastModifiedBy>
  <dcterms:modified xsi:type="dcterms:W3CDTF">2007-05-07T01:37:00Z</dcterms:modified>
  <cp:revision>1</cp:revision>
  <dc:subject/>
  <dc:title>Spirillae Clearly Defined</dc:title>
</cp:coreProperties>
</file>