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goic Solar Ange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olar Logos uses for His energy centers the planetary schemes, each of which embodies a peculiar type of energy, and each of which, therefore, vibrates to the key of the logoic solar Angel, of which the human solar Angel is a dim reflection. (TCF 11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30:00Z</dcterms:created>
  <dc:creator>Michael</dc:creator>
  <dc:description/>
  <cp:keywords/>
  <dc:language>en-US</dc:language>
  <cp:lastModifiedBy>Michael</cp:lastModifiedBy>
  <dcterms:modified xsi:type="dcterms:W3CDTF">2009-08-03T01:30:00Z</dcterms:modified>
  <cp:revision>1</cp:revision>
  <dc:subject/>
  <dc:title>Logoic Solar Angel</dc:title>
</cp:coreProperties>
</file>