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Gather Bac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moment of highest radiation is known.  Then—through the pronouncement of a certain Word of Power—</w:t>
      </w:r>
      <w:r>
        <w:rPr>
          <w:b/>
          <w:bCs/>
          <w:u w:val="single"/>
        </w:rPr>
        <w:t>the great solar Angels gather back into themselves the solar fire, thus producing the final dissipation of the form,</w:t>
      </w:r>
      <w:r>
        <w:rPr/>
        <w:t xml:space="preserve"> and hence the separation of the life from the form; the fire of matter returns to the general reservoir, and the permanent atoms and the causal body are no more.  (TCF 76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2:33:00Z</dcterms:created>
  <dc:creator>Michael Robbins</dc:creator>
  <dc:description/>
  <dc:language>en-US</dc:language>
  <cp:lastModifiedBy>Michael Robbins</cp:lastModifiedBy>
  <dcterms:modified xsi:type="dcterms:W3CDTF">2004-10-21T22:34:00Z</dcterms:modified>
  <cp:revision>2</cp:revision>
  <dc:subject/>
  <dc:title>Solar Angels Gather Back</dc:title>
</cp:coreProperties>
</file>