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ity Breaks the Devas Build</w:t>
      </w:r>
    </w:p>
    <w:p>
      <w:pPr>
        <w:pStyle w:val="Normal"/>
        <w:rPr/>
      </w:pPr>
      <w:r>
        <w:rPr/>
      </w:r>
    </w:p>
    <w:p>
      <w:pPr>
        <w:pStyle w:val="Normal"/>
        <w:rPr/>
      </w:pPr>
      <w:r>
        <w:rPr/>
        <w:t>The devas do not suffer pain as does mankind. Their rate of rhythm is steadier although in line with the Law. They learn through application to the work of building and through incorporation into the form of that which is built. They grow through appreciation of and joy in the forms built and the work accomplished. The devas build and humanity breaks and through the shattering of the forms man learns through discontent. (DINA I 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5:20:00Z</dcterms:created>
  <dc:creator>Michael</dc:creator>
  <dc:description/>
  <cp:keywords/>
  <dc:language>en-US</dc:language>
  <cp:lastModifiedBy>Michael</cp:lastModifiedBy>
  <dcterms:modified xsi:type="dcterms:W3CDTF">2009-05-30T05:21:00Z</dcterms:modified>
  <cp:revision>1</cp:revision>
  <dc:subject/>
  <dc:title>Humanity Breaks the Devas Build</dc:title>
</cp:coreProperties>
</file>