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 Ag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For instance, Ray I may pass around a scheme (if it is the para</w:t>
        <w:softHyphen/>
        <w:t>mount Ray of the scheme) with its first subray manifesting in a chain, its second in a round, its third in a world period, its fourth in a root race, its fifth in a subrace, and its sixth in a branch race (TCF 5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4:36:00Z</dcterms:created>
  <dc:creator>Michael Robbins</dc:creator>
  <dc:description/>
  <dc:language>en-US</dc:language>
  <cp:lastModifiedBy>Michael Robbins</cp:lastModifiedBy>
  <dcterms:modified xsi:type="dcterms:W3CDTF">2007-08-20T04:38:00Z</dcterms:modified>
  <cp:revision>1</cp:revision>
  <dc:subject/>
  <dc:title>Scheme Round Again</dc:title>
</cp:coreProperties>
</file>