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Home Planetary Logos of the Sixth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is the home of the planetary Logos of the sixth Ray.  This may sound like a contradiction, but it is not so really; we must remember the interlocking, the gradual shifting and changing, that takes place in time on all [Page 596] the Rays.  In the same way the Earth chain is the third if viewed from one aspect and the fifth viewed from another. (TCF 595-59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1:16:00Z</dcterms:created>
  <dc:creator>Michael Robbins</dc:creator>
  <dc:description/>
  <dc:language>en-US</dc:language>
  <cp:lastModifiedBy>Michael Robbins</cp:lastModifiedBy>
  <dcterms:modified xsi:type="dcterms:W3CDTF">2004-12-19T21:16:00Z</dcterms:modified>
  <cp:revision>2</cp:revision>
  <dc:subject/>
  <dc:title>Venus Home Planetary Logos of the Sixth Ray</dc:title>
</cp:coreProperties>
</file>