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gni</w:t>
      </w:r>
    </w:p>
    <w:p>
      <w:pPr>
        <w:pStyle w:val="Normal"/>
        <w:jc w:val="center"/>
        <w:rPr/>
      </w:pPr>
      <w:r>
        <w:rPr/>
      </w:r>
    </w:p>
    <w:p>
      <w:pPr>
        <w:pStyle w:val="Normal"/>
        <w:rPr/>
      </w:pPr>
      <w:r>
        <w:rPr/>
        <w:t>Students of the Secret Doctrine when they read carelessly are apt to consider Him only as the fire of matter and omit to note that He is Himself the sumtotal—and this is especially the case when they find that Agni is the Lord of the mental plane.</w:t>
      </w:r>
      <w:r>
        <w:rPr>
          <w:vertAlign w:val="superscript"/>
        </w:rPr>
        <w:t>88</w:t>
      </w:r>
      <w:r>
        <w:rPr/>
        <w:t xml:space="preserve">  He is the animating life of the solar system, and that life is the life of [Page 603] God, the energy of the Logos, and the manifestation of the radiance which veils the Central Sun.  Only as He is recognised as Fohat, the energy of matter, as Wisdom, the nature of the Ego and its motivation, and as essential unity, can any due conception be arrived at as to His nature or being.  </w:t>
      </w:r>
      <w:r>
        <w:rPr>
          <w:b/>
          <w:u w:val="single"/>
        </w:rPr>
        <w:t xml:space="preserve">He is not the solar Logos on the cosmic mental plane, for the egoic consciousness of the Logos is more than His physical manifestation, but Agni is the sumtotal of that portion of the logoic Ego which is reflected down into His physical vehicle; He is the life of the logoic Personality, with all that is included in that expression.  He is to the solar Logos on His own plane what the coherent personality of a human being is to his Ego in the causal body. </w:t>
      </w:r>
      <w:r>
        <w:rPr/>
        <w:t xml:space="preserve"> This is a very important point to be grasped, and if meditated upon will bring to the student much enlightenment.  His is the life that fuses and blends the threefold nature of the Logos when in physical incarnation; His is the coherent force that makes a unity of the triple logoic Personality, but man can only arrive at His essential nature by the study of the logoic physical vehicle—hence the difficulty; he can only understand by a consideration of His psychic emanation as it can be sensed and viewed by passing the history of the races in retrospect.  Man's personality reveals his nature as his life progresses; his psychic quality unfolds as the years slip away, and when he passes out of incarnation he is spoken of in terms of quality, good or bad, selfish or unselfish; the effect of his "emanation" during life is that which remains in men's minds.  Thus only can the logoic personality express itself, and our knowledge of His nature is consequently limited by our close perspective, and handicapped by the fact that we are participants in His life, and integral parts of His manifestation. (TCF 602-6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4:11:00Z</dcterms:created>
  <dc:creator>Michael Robbins</dc:creator>
  <dc:description/>
  <dc:language>en-US</dc:language>
  <cp:lastModifiedBy>Michael Robbins</cp:lastModifiedBy>
  <dcterms:modified xsi:type="dcterms:W3CDTF">2007-05-06T11:26:00Z</dcterms:modified>
  <cp:revision>3</cp:revision>
  <dc:subject/>
  <dc:title>Agni</dc:title>
</cp:coreProperties>
</file>