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udgment Day is DK telling us that when it occurs in the fifth round it will be during a fifth root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cyan"/>
        </w:rPr>
        <w:t>As we have seen, during the third rootrace, opportunity for the animal kingdom occurred and many individualised.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  <w:highlight w:val="green"/>
        </w:rPr>
        <w:t>In the fourth rootrace this cycle of opportunity ceased temporarily, and something happened which is analogous to what will occur in the fifth rootrace in connection with man, at the so-called "Judgment Day."</w:t>
      </w:r>
      <w:r>
        <w:rPr>
          <w:rFonts w:cs="Arial" w:ascii="Arial" w:hAnsi="Arial"/>
          <w:sz w:val="32"/>
          <w:szCs w:val="32"/>
        </w:rPr>
        <w:t xml:space="preserve"> (TCF 4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1:38:00Z</dcterms:created>
  <dc:creator>Michael Robbins</dc:creator>
  <dc:description/>
  <dc:language>en-US</dc:language>
  <cp:lastModifiedBy>Michael Robbins</cp:lastModifiedBy>
  <dcterms:modified xsi:type="dcterms:W3CDTF">2007-03-18T01:39:00Z</dcterms:modified>
  <cp:revision>1</cp:revision>
  <dc:subject/>
  <dc:title>Judgment Day is DK telling us that when it occurs in the fifth round it will be during a fifth root race </dc:title>
</cp:coreProperties>
</file>