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me Transcending but only in the Three World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refore when a man is very highly evolved, has transcended time (as known in the three worlds), (TCF 193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7:23:00Z</dcterms:created>
  <dc:creator>Michael Robbins</dc:creator>
  <dc:description/>
  <dc:language>en-US</dc:language>
  <cp:lastModifiedBy>Michael Robbins</cp:lastModifiedBy>
  <dcterms:modified xsi:type="dcterms:W3CDTF">2005-12-10T17:23:00Z</dcterms:modified>
  <cp:revision>2</cp:revision>
  <dc:subject/>
  <dc:title>Time Transcending but only in the Three Worlds</dc:title>
</cp:coreProperties>
</file>