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ys of Cosmic Logos influence Subrays of the Solar Logos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highlight w:val="yellow"/>
        </w:rPr>
        <w:t>One permanent cosmic Ray is the ray of our Logos Himself,</w:t>
      </w:r>
      <w:r>
        <w:rPr>
          <w:rFonts w:cs="Arial" w:ascii="Arial" w:hAnsi="Arial"/>
          <w:sz w:val="32"/>
          <w:szCs w:val="32"/>
        </w:rPr>
        <w:t xml:space="preserve"> and the subrays of this ray permeate His entire system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x other cosmic Rays, animating other systems, influence ours, finding their reflections in the subrays of our logoic Ray. (TCF 437)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1:24:00Z</dcterms:created>
  <dc:creator>Michael Robbins</dc:creator>
  <dc:description/>
  <dc:language>en-US</dc:language>
  <cp:lastModifiedBy>Michael Robbins</cp:lastModifiedBy>
  <dcterms:modified xsi:type="dcterms:W3CDTF">2006-11-16T21:25:00Z</dcterms:modified>
  <cp:revision>1</cp:revision>
  <dc:subject/>
  <dc:title>Rays of Cosmic Logos influence Subrays of the Solar Logos</dc:title>
</cp:coreProperties>
</file>