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rPr>
      </w:pPr>
      <w:r>
        <w:rPr>
          <w:rFonts w:cs="Arial" w:ascii="Arial" w:hAnsi="Arial"/>
          <w:b/>
          <w:sz w:val="32"/>
          <w:szCs w:val="28"/>
        </w:rPr>
        <w:t xml:space="preserve">Etheric Webs Major Reference </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sz w:val="32"/>
          <w:szCs w:val="28"/>
        </w:rPr>
      </w:pPr>
      <w:r>
        <w:rPr>
          <w:rFonts w:cs="Arial" w:ascii="Arial" w:hAnsi="Arial"/>
          <w:sz w:val="32"/>
          <w:szCs w:val="28"/>
        </w:rPr>
        <w:t xml:space="preserve">This triple blending can only be safely undertaken by the highly organised and rounded-out person, and by one who has achieved the capacity to focus his attention in the head and from that high point direct the entire process of fusion.  It involves the ability to withdraw the consciousness literally into the etheric body and yet at the same the to preserve—in full awareness—a point of contact in the head, and from that point direct the automaton, the physical body.  It presupposes, if successful, certain etheric conditions in the body.  One of these is the process of burning through or destruction (partial or complete) of any obstructions found along the spinal cord which could prevent the free rising of the fire at the base of the spine, commonly called the kundalini fire, which lies quiescent, latent and potential in the lowest centre.  This is "the sleeping serpent which must arise and uncoil".  </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Each centre in the spine is separated from the one above it and the one below it by an interlaced protective [Page 592] web which is composed of a curious blend of etheric and gaseous substance.  This has to be burnt away and dissipated before there can be the free play of the fires of the body.  A complete network of nadis and centres underlies and is the subtle counterpart of the nervous and endocrine systems.  A little clear thinking therefore will demonstrate the need for excessive care, for there will obviously lie a direct effect upon the external apparatus and this in its turn will definitely affect what the psychologists call "behaviour".  There are four of these interlaced circular  "webs" lying between the five centres found on the rod of the spinal column, such as follows: 0/0/0/0/0, and three are to be found in the head.  These three bisect the head, and form a series of crosses, as follows:</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drawing>
          <wp:inline distT="0" distB="0" distL="0" distR="0">
            <wp:extent cx="1270635" cy="127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5" t="-3125" r="-3125" b="-3125"/>
                    <a:stretch>
                      <a:fillRect/>
                    </a:stretch>
                  </pic:blipFill>
                  <pic:spPr bwMode="auto">
                    <a:xfrm>
                      <a:off x="0" y="0"/>
                      <a:ext cx="1270635" cy="1270635"/>
                    </a:xfrm>
                    <a:prstGeom prst="rect">
                      <a:avLst/>
                    </a:prstGeom>
                  </pic:spPr>
                </pic:pic>
              </a:graphicData>
            </a:graphic>
          </wp:inline>
        </w:drawing>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This is much like the cross upon the Union Jack, which has always had an esoteric significance for the student, and indicates a point in racial evolution.  This cross in the head separates the ajna centre (the centre between the eyebrows) from the head centre, for it lies behind that centre in the forehead, and at the same time forms a protective shield between the ajna and throat centres.</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These etheric webs are in reality disks, rotating or revolving at specific rates, which differ for the different centres, and according to the point in evolution of the system of centres concerned.  Only when these webs are burnt away by the ascending and descending fires can the true centres really be seen.  Many clairvoyants confuse the centres and their protective counterparts, for the latter have a radiance and light of their own.</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As the life achieves an increasingly high vibration through purification and discipline, the fire of the soul, which is literally the fire of mind, causes the centres also to increase their vibration, and this increased activity sets up a contact with the protective "webs", or disks of pranic energy found on either side of them.  Thus, [Page 593] through the interplay, they are gradually worn away, so that in the course of time they become perforated, if I might use such an inadequate term.  Many aspirants feel convinced that they have raised the kundalini fire at the base of the spine and are consequently making rapid progress, whereas all that they have accomplished is to burn or "rub through" the web at some point or other up the spine.  A sensation of burning or of pain in any part of the spine, when not due to physiological causes, is, in the majority of cases, due to the piercing of one or other of the webs, through the activity of the centres allied to them.  This happens very frequently in the case of women in connection with the solar plexus centre, and with men in connection with the sacral centre.  Both these centres—as a result of evolutionary development—are exceedingly active and highly organised, for they are the expression of the physical creative nature and of the emotional body.  A sense therefore of burning and of pain in the back indicates usually undue activity in a centre, which produces destructive results upon the protective apparatus, and is no true indication of spiritual unfoldment and superiority.  It may indicate the latter, but it should be remembered that, where there is true spiritual growth, pain and danger are in this connection practically eliminated.</w:t>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8"/>
        </w:rPr>
      </w:pPr>
      <w:r>
        <w:rPr>
          <w:rFonts w:cs="Arial" w:ascii="Arial" w:hAnsi="Arial"/>
          <w:sz w:val="32"/>
          <w:szCs w:val="28"/>
        </w:rPr>
        <w:t>There has been much loose talk about the raising of the kundalini fire and much misapprehension in the matter.  Let me assure you that it is most difficult to raise, and can only be done by a definite act of the will and through the intense mental focussing and concentrated attention of the man, seated on the throne of consciousness in the head.  The Masonic tradition has the teaching clearly held in its beautiful ritual of the raising of the great Master-Mason.  Only when there is united effort of a fivefold kind, and only after repeated failure, does the [Page 594] vivifying life course through the entire body and bring to life the true man. (TWM 591-5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3:17:00Z</dcterms:created>
  <dc:creator>Michael D. Robbins</dc:creator>
  <dc:description/>
  <cp:keywords/>
  <dc:language>en-US</dc:language>
  <cp:lastModifiedBy>Michael D. Robbins</cp:lastModifiedBy>
  <dcterms:modified xsi:type="dcterms:W3CDTF">2008-02-20T03:17:00Z</dcterms:modified>
  <cp:revision>2</cp:revision>
  <dc:subject/>
  <dc:title>Etheric Webs Major Reference </dc:title>
</cp:coreProperties>
</file>