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c Flame remains after the Destruction of  the Causal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ght remaineth save a threefold flame of violet, indigo and yellow.  THAT disappears.  Then darkness reigns.  Yet the Lord of Life persists, though invisible."(TCF 82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8:11:00Z</dcterms:created>
  <dc:creator>Michael D. Robbins</dc:creator>
  <dc:description/>
  <cp:keywords/>
  <dc:language>en-US</dc:language>
  <cp:lastModifiedBy>Michael D. Robbins</cp:lastModifiedBy>
  <dcterms:modified xsi:type="dcterms:W3CDTF">2008-06-05T18:12:00Z</dcterms:modified>
  <cp:revision>2</cp:revision>
  <dc:subject/>
  <dc:title>Buddhic Flame remains after the Destruction fo the Causal Body</dc:title>
</cp:coreProperties>
</file>