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igher Mind as Pure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highlight w:val="yellow"/>
        </w:rPr>
        <w:t>Fourth Principle</w:t>
        <w:tab/>
        <w:tab/>
        <w:t>Manas</w:t>
        <w:tab/>
        <w:t>Pure mind, higher mind. (TCF 264)</w:t>
      </w:r>
    </w:p>
    <w:p>
      <w:pPr>
        <w:pStyle w:val="Normal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4:27:00Z</dcterms:created>
  <dc:creator>Michael Robbins</dc:creator>
  <dc:description/>
  <dc:language>en-US</dc:language>
  <cp:lastModifiedBy>Michael Robbins</cp:lastModifiedBy>
  <dcterms:modified xsi:type="dcterms:W3CDTF">2006-05-07T14:28:00Z</dcterms:modified>
  <cp:revision>1</cp:revision>
  <dc:subject/>
  <dc:title>Higher Mind as Pure Mind</dc:title>
</cp:coreProperties>
</file>