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and Space Being and Non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re are cycles of activity in matter, due to some energising Will, and then Time and Space are known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nless there is a cycle of activity in matter, Time and Space will not be known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re are cycles of non-being when Time and Space are not, and the energising Will is withdrawn. (TCF 284)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of philosophical importanc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05:00Z</dcterms:created>
  <dc:creator>Michael Robbins</dc:creator>
  <dc:description/>
  <dc:language>en-US</dc:language>
  <cp:lastModifiedBy>Michael Robbins</cp:lastModifiedBy>
  <dcterms:modified xsi:type="dcterms:W3CDTF">2006-05-16T15:05:00Z</dcterms:modified>
  <cp:revision>1</cp:revision>
  <dc:subject/>
  <dc:title>Time and Space Being and Non Being</dc:title>
</cp:coreProperties>
</file>