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Egoic Groups are correspondences of the chakras of a Planetary Logos on the buddhic plane</w:t>
      </w:r>
    </w:p>
    <w:p>
      <w:pPr>
        <w:pStyle w:val="Normal"/>
        <w:rPr>
          <w:lang w:val="fi-FI"/>
        </w:rPr>
      </w:pPr>
      <w:r>
        <w:rPr>
          <w:lang w:val="fi-FI"/>
        </w:rPr>
      </w:r>
    </w:p>
    <w:p>
      <w:pPr>
        <w:pStyle w:val="Normal"/>
        <w:rPr/>
      </w:pPr>
      <w:r>
        <w:rPr>
          <w:lang w:val="fi-FI"/>
        </w:rPr>
        <w:t>As the etheric centres of the Manasaputras on the fourth cosmic etheric plane become vitalised, they produce increased activity on the systemic mental plane, the cosmic gaseous, and the consciousness of the Heavenly Man and His life energy begins to make itself felt.  Simultaneously, under the Law, mind force or manasic energy pours in from the fifth cosmic plane, the cosmic mental.  This dual energy, contacting that which is inherent in the dense physical body of the Logos itself, produces correspondences to the centres upon that plane and the egoic groups appear.  (TCF 6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8:33:00Z</dcterms:created>
  <dc:creator>Michael D. Robbins</dc:creator>
  <dc:description/>
  <cp:keywords/>
  <dc:language>en-US</dc:language>
  <cp:lastModifiedBy>Michael D. Robbins</cp:lastModifiedBy>
  <dcterms:modified xsi:type="dcterms:W3CDTF">2008-01-13T18:33:00Z</dcterms:modified>
  <cp:revision>2</cp:revision>
  <dc:subject/>
  <dc:title>Egoic Groups are correspondences of the chakras of a Planetary Logos on the buddhic plane</dc:title>
</cp:coreProperties>
</file>