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Angels and Lunar Gods have a Conflic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By stimulating the egoic bodies of men so that the solar Angels may carry on with greater precision and force their conflict with the lunar gods. (TCF 950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2:24:00Z</dcterms:created>
  <dc:creator>Michael D. Robbins</dc:creator>
  <dc:description/>
  <cp:keywords/>
  <dc:language>en-US</dc:language>
  <cp:lastModifiedBy>Michael D. Robbins</cp:lastModifiedBy>
  <dcterms:modified xsi:type="dcterms:W3CDTF">2008-11-14T12:24:00Z</dcterms:modified>
  <cp:revision>2</cp:revision>
  <dc:subject/>
  <dc:title>Solar Angels and Lunar Gods have a Conflict</dc:title>
</cp:coreProperties>
</file>