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usal Body of Solar Logos and Heavenly Men and Three Persons of Trinity on Cosmic Higher Mental Plane</w:t>
      </w:r>
    </w:p>
    <w:p>
      <w:pPr>
        <w:pStyle w:val="Normal"/>
        <w:rPr/>
      </w:pPr>
      <w:r>
        <w:rPr/>
      </w:r>
    </w:p>
    <w:p>
      <w:pPr>
        <w:pStyle w:val="Normal"/>
        <w:rPr/>
      </w:pPr>
      <w:r>
        <w:rPr/>
        <w:t>10. The causal body of the Heavenly Men is upon the third subplane of the cosmic mental plane, while that of the solar Logos and those of the three Persons of the logoic Trinity are upon the first subplane. (TCF 5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0:16:00Z</dcterms:created>
  <dc:creator>Michael</dc:creator>
  <dc:description/>
  <cp:keywords/>
  <dc:language>en-US</dc:language>
  <cp:lastModifiedBy>Michael</cp:lastModifiedBy>
  <dcterms:modified xsi:type="dcterms:W3CDTF">2009-08-03T00:17:00Z</dcterms:modified>
  <cp:revision>1</cp:revision>
  <dc:subject/>
  <dc:title>Causal Body of Solar Logos and Heavenly Men and Three Persons of Trinity on Cosmic Higher Mental Plane</dc:title>
</cp:coreProperties>
</file>