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itiation Path of Devas Connected With</w:t>
      </w:r>
    </w:p>
    <w:p>
      <w:pPr>
        <w:pStyle w:val="Normal"/>
        <w:jc w:val="center"/>
        <w:rPr/>
      </w:pPr>
      <w:r>
        <w:rPr/>
      </w:r>
    </w:p>
    <w:p>
      <w:pPr>
        <w:pStyle w:val="Normal"/>
        <w:rPr>
          <w:rFonts w:ascii="Arial" w:hAnsi="Arial" w:cs="Arial"/>
          <w:sz w:val="28"/>
          <w:szCs w:val="28"/>
        </w:rPr>
      </w:pPr>
      <w:r>
        <w:rPr>
          <w:rFonts w:cs="Arial" w:ascii="Arial" w:hAnsi="Arial"/>
          <w:sz w:val="28"/>
          <w:szCs w:val="28"/>
        </w:rPr>
        <w:t>8. A group of devas closely connected with the mysteries of initiation.  They form what is esoterically called the "path of the Heart," and are the bridge between the astral and the buddhic planes.  They are in no way [Page 679] connected with the permanent atoms in the causal body, but are very definitely associated with the central tier of petals in the egoic lotus, or with the "petals of love."  Force interacts between these three petals on the one hand, and the devas who form the "Path of the Heart" upon the other, those who are the bridge of astral-buddhic matter whereby initiates of a certain mystic type make the "great approach." (TCF 678-679)</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7:39:00Z</dcterms:created>
  <dc:creator>Michael Robbins</dc:creator>
  <dc:description/>
  <dc:language>en-US</dc:language>
  <cp:lastModifiedBy>Michael Robbins</cp:lastModifiedBy>
  <dcterms:modified xsi:type="dcterms:W3CDTF">2007-08-25T07:39:00Z</dcterms:modified>
  <cp:revision>2</cp:revision>
  <dc:subject/>
  <dc:title>Initiation Path of Devas Connected With</dc:title>
</cp:coreProperties>
</file>