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dha—Three Things He I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Buddha is the Expression of the Wisdom of God, the Embodiment of Light, and the Indicator of the divine Purpose. (EXH 420-42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1:28:00Z</dcterms:created>
  <dc:creator>Michael Robbins</dc:creator>
  <dc:description/>
  <dc:language>en-US</dc:language>
  <cp:lastModifiedBy>Michael Robbins</cp:lastModifiedBy>
  <dcterms:modified xsi:type="dcterms:W3CDTF">2004-05-04T11:29:00Z</dcterms:modified>
  <cp:revision>1</cp:revision>
  <dc:subject/>
  <dc:title>Buddha—Three Things He IS</dc:title>
</cp:coreProperties>
</file>