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s yet but dim speculations and hints that appeal only to the spiritual and the intuitive are in any way possible.  The early part of the next round will see more widespread knowledge and interest in this matter. (TCF 381)</w:t>
      </w:r>
    </w:p>
    <w:p>
      <w:pPr>
        <w:pStyle w:val="Normal"/>
        <w:rPr/>
      </w:pPr>
      <w:r>
        <w:rPr/>
      </w:r>
    </w:p>
    <w:p>
      <w:pPr>
        <w:pStyle w:val="Normal"/>
        <w:rPr/>
      </w:pPr>
      <w:r>
        <w:rPr/>
        <w:t>It will lead the student into regions of logical speculation, into the study of cosmic electricity, and the universal Law of attraction, and is as yet much beyond the comprehension of even the most advanced students at this time, and will only become a science (reduced to form and text-book if I might so express it) during the final part of the next round. (TCF 3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0:51:00Z</dcterms:created>
  <dc:creator>Michael Robbins</dc:creator>
  <dc:description/>
  <dc:language>en-US</dc:language>
  <cp:lastModifiedBy>Michael Robbins</cp:lastModifiedBy>
  <dcterms:modified xsi:type="dcterms:W3CDTF">2007-05-28T10:53:00Z</dcterms:modified>
  <cp:revision>1</cp:revision>
  <dc:subject/>
  <dc:title>As yet but dim speculations and hints that appeal only to the spiritual and the intuitive are in any way possible</dc:title>
</cp:coreProperties>
</file>