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rmy of the Voice are All Substance on the Cosmic physical plane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2160" w:hanging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. The Army of the Voice.—S. D., I, 124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2160" w:hanging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se beings are closer to physicality. Their highest representatives are found upon the higher reaches of the cosmic physical plane. There is a higher and a lower Army of the Voic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2160" w:hanging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2160" w:hanging="720"/>
        <w:rPr/>
      </w:pPr>
      <w:r>
        <w:rPr>
          <w:rFonts w:cs="Arial" w:ascii="Arial" w:hAnsi="Arial"/>
          <w:color w:val="000000"/>
          <w:sz w:val="28"/>
          <w:szCs w:val="28"/>
        </w:rPr>
        <w:t>They are the sum-total of the substance of the four higher planes and of the three lower. (TCF 1062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6:07:00Z</dcterms:created>
  <dc:creator>Michael</dc:creator>
  <dc:description/>
  <cp:keywords/>
  <dc:language>en-US</dc:language>
  <cp:lastModifiedBy>Michael</cp:lastModifiedBy>
  <dcterms:modified xsi:type="dcterms:W3CDTF">2009-06-26T16:08:00Z</dcterms:modified>
  <cp:revision>1</cp:revision>
  <dc:subject/>
  <dc:title>Army of the Voice are All Substance on the Cosmic physical plane </dc:title>
</cp:coreProperties>
</file>