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jor Initiations and Minor Initiations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itiations can be taken on the physical plane, on the astral, and on the lower mental, but they are not considered major initiations, and are not a conscious, co-ordinated, </w:t>
      </w:r>
      <w:r>
        <w:rPr>
          <w:rFonts w:cs="Arial" w:ascii="Arial" w:hAnsi="Arial"/>
          <w:b/>
          <w:u w:val="single"/>
        </w:rPr>
        <w:t>unified stimulation that involves the whole m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man, therefore, may take initiation on each plane, but only those initiations which mark his transference from a lower four into a higher three are considered so in the real sense of the word, and only those in which a man transfers his consciousness from the lower quarternary into the triad are major initi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HS 17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6:44:00Z</dcterms:created>
  <dc:creator>Michael Robbins</dc:creator>
  <dc:description/>
  <dc:language>en-US</dc:language>
  <cp:lastModifiedBy>Michael Robbins</cp:lastModifiedBy>
  <dcterms:modified xsi:type="dcterms:W3CDTF">2007-08-02T16:45:00Z</dcterms:modified>
  <cp:revision>1</cp:revision>
  <dc:subject/>
  <dc:title>Major Initiations and Minor Initiations</dc:title>
</cp:coreProperties>
</file>