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On the Intuition</w:t>
      </w:r>
    </w:p>
    <w:p>
      <w:pPr>
        <w:pStyle w:val="Normal"/>
        <w:jc w:val="center"/>
        <w:rPr>
          <w:b/>
          <w:b/>
          <w:bCs/>
        </w:rPr>
      </w:pPr>
      <w:r>
        <w:rPr>
          <w:b/>
          <w:bCs/>
        </w:rPr>
      </w:r>
    </w:p>
    <w:p>
      <w:pPr>
        <w:pStyle w:val="Normal"/>
        <w:rPr/>
      </w:pPr>
      <w:r>
        <w:rPr>
          <w:b/>
          <w:bCs/>
        </w:rPr>
        <w:t>Second</w:t>
      </w:r>
      <w:r>
        <w:rPr/>
        <w:t xml:space="preserve">: the power of the intuition, which is the goal of much of the work which disciples must do, requires the unfoldment of another faculty in man. The intuition is a function of the mind also and, when rightly used, it enables man to grasp reality with clarity and to see that reality free from glamour and the illusions of the three worlds. When the intuition functions in any human being, he is enabled to take direct and correct action for he is in touch with the Plan, with pure and unadulterated fact and undistorted ideas—free from illusion and coming direct from the divine or universal Mind. </w:t>
      </w:r>
      <w:r>
        <w:rPr>
          <w:highlight w:val="yellow"/>
        </w:rPr>
        <w:t>The unfoldment of this faculty will bring about a world recognition of the Plan and this is the greatest achievement of the intuition in this present world cycle.</w:t>
      </w:r>
      <w:r>
        <w:rPr/>
        <w:t xml:space="preserve"> When that Plan is sensed, there comes the realisation of the unity of all beings, of the synthesis of world evolution and of the unity of the divine objective. All life and all forms are seen then in their true perspective; a right sense of values and of time then eventuates. When the Plan is truly intuited and at first hand, then constructive effort becomes inevitable and there is no lost motion. It is the partial realisation of the Plan and its interpretation at second or third hand by the ignorant which is responsible for the wasted effort and the foolish impulses which characterise the present occult and world organisations. (DINA I 25)</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6:38:00Z</dcterms:created>
  <dc:creator>Michael Robbins</dc:creator>
  <dc:description/>
  <dc:language>en-US</dc:language>
  <cp:lastModifiedBy>Michael Robbins</cp:lastModifiedBy>
  <dcterms:modified xsi:type="dcterms:W3CDTF">2004-10-13T07:15:00Z</dcterms:modified>
  <cp:revision>3</cp:revision>
  <dc:subject/>
  <dc:title>On the Intuition</dc:title>
</cp:coreProperties>
</file>