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ourth Initiation Brought About on the Second Subplane of the Mental Plan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As this is brought about on the second subplane of the mental plane (whereon the egoic lotus is now situated) a corresponding stimulation takes place in the dense sub</w:t>
        <w:softHyphen/>
        <w:t>stance which forms the petals or wheels of the centres on the astral and etheric levels. (TCF 7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14:00Z</dcterms:created>
  <dc:creator>Michael D. Robbins</dc:creator>
  <dc:description/>
  <cp:keywords/>
  <dc:language>en-US</dc:language>
  <cp:lastModifiedBy>Michael D. Robbins</cp:lastModifiedBy>
  <dcterms:modified xsi:type="dcterms:W3CDTF">2008-01-27T17:15:00Z</dcterms:modified>
  <cp:revision>1</cp:revision>
  <dc:subject/>
  <dc:title>Fourth Initiation Brought About on the Second Subplane of the Mental Plane</dc:title>
</cp:coreProperties>
</file>