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Chakras in a Planetary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Each of the seven chains might be looked upon as picturing the seven centres of one of the Heavenly Men.  (TCF 20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3:45:00Z</dcterms:created>
  <dc:creator>Michael Robbins</dc:creator>
  <dc:description/>
  <dc:language>en-US</dc:language>
  <cp:lastModifiedBy>Michael Robbins</cp:lastModifiedBy>
  <dcterms:modified xsi:type="dcterms:W3CDTF">2006-02-08T23:45:00Z</dcterms:modified>
  <cp:revision>2</cp:revision>
  <dc:subject/>
  <dc:title>Chains Chakras in a Planetary Logos</dc:title>
</cp:coreProperties>
</file>