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a Embodie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n embodied idea, therefore, is literally a positive impulse, emanating from mental levels, and clothing itself in a veil of negative substance. (TCF 56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16:00Z</dcterms:created>
  <dc:creator>Michael Robbins</dc:creator>
  <dc:description/>
  <dc:language>en-US</dc:language>
  <cp:lastModifiedBy>Michael Robbins</cp:lastModifiedBy>
  <dcterms:modified xsi:type="dcterms:W3CDTF">2007-05-13T15:16:00Z</dcterms:modified>
  <cp:revision>2</cp:revision>
  <dc:subject/>
  <dc:title>Idea Embodied Defined</dc:title>
</cp:coreProperties>
</file>