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/>
      </w:pPr>
      <w:r>
        <w:rPr/>
        <w:t>Hall of Learning Awakening Occultly within i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initial vibration is slow and heavy, and millenia of lives have to elapse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before the interchange of energy between the Ego and its reflection, the personal self (the lower threefold man) is such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at the consciousness of the man occultly "awakens" in the Hall of Learning</w:t>
      </w:r>
      <w:r>
        <w:rPr>
          <w:rFonts w:cs="Arial" w:ascii="Arial" w:hAnsi="Arial"/>
          <w:color w:val="000000"/>
          <w:sz w:val="32"/>
          <w:szCs w:val="32"/>
        </w:rPr>
        <w:t>. (TCF 82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7:40:00Z</dcterms:created>
  <dc:creator>Michael D. Robbins</dc:creator>
  <dc:description/>
  <cp:keywords/>
  <dc:language>en-US</dc:language>
  <cp:lastModifiedBy>Michael D. Robbins</cp:lastModifiedBy>
  <dcterms:modified xsi:type="dcterms:W3CDTF">2008-06-06T17:40:00Z</dcterms:modified>
  <cp:revision>2</cp:revision>
  <dc:subject/>
  <dc:title>Hall of Learning Awakening Occultly within it</dc:title>
</cp:coreProperties>
</file>