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x Schools of Indian Philosoph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Gnosis, the hidden knowledge, is the seventh Principle, the six schools of Indian philosophy are the six principles.—S. D., I, 29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se six schools are: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The school of Logic..Proof of right percep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The atomic school...System of particulars.  Elements.  Alchemy and chemist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The Sankhya school...System of numbers.  The materialistic school.  The theory of the seven states of matter or prakrit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The school of Yoga...Union.  The rule of daily life.  Mysticis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. The school of Ceremonial religion...Ritual.  Worship of the devas or Go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. The Vedanta school...Has to do with non-duality.  Deals with the relation of Atma in man to the Logos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g. </w:t>
      </w:r>
      <w:r>
        <w:rPr>
          <w:sz w:val="36"/>
          <w:szCs w:val="36"/>
        </w:rPr>
        <w:t>The Gnosis or hidden knowledge is the same as Atma vidya, or Theosophy, and includes the other si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43:00Z</dcterms:created>
  <dc:creator>Michael Robbins</dc:creator>
  <dc:description/>
  <dc:language>en-US</dc:language>
  <cp:lastModifiedBy>Michael Robbins</cp:lastModifiedBy>
  <dcterms:modified xsi:type="dcterms:W3CDTF">2005-10-03T06:56:00Z</dcterms:modified>
  <cp:revision>4</cp:revision>
  <dc:subject/>
  <dc:title>Six Schools of Indian Philosophy</dc:title>
</cp:coreProperties>
</file>