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300 Years Looking I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The "cycles of interest," or those periods in which the Masters pay close attention to the quality aspect of mankind, are also being speeded up; the "gauging" process will take place now every three hundred years, instead of every one thousand years, as has been the case until 1575 A.D. (DINA II 33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6:33:00Z</dcterms:created>
  <dc:creator>Michael D. Robbins</dc:creator>
  <dc:description/>
  <cp:keywords/>
  <dc:language>en-US</dc:language>
  <cp:lastModifiedBy>Michael</cp:lastModifiedBy>
  <dcterms:modified xsi:type="dcterms:W3CDTF">2009-06-15T14:52:00Z</dcterms:modified>
  <cp:revision>2</cp:revision>
  <dc:subject/>
  <dc:title>The "cycles of interest," or those periods in which the Masters pay close attention to the quality aspect of mankind, are also being speeded up; the "gauging" process will take place now every three hundred years, instead of every one thousand years, as </dc:title>
</cp:coreProperties>
</file>