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ire of Spirit Blending with Other Two Fires at First Initi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</w:rPr>
        <w:t>The fire of Spirit finally, when blended with the two other fires (which blending commences in man at the first initiation), forms a basis of spiritual life or existence. (TCF 5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1T18:40:00Z</dcterms:created>
  <dc:creator>Michael Robbins</dc:creator>
  <dc:description/>
  <dc:language>en-US</dc:language>
  <cp:lastModifiedBy>Michael Robbins</cp:lastModifiedBy>
  <dcterms:modified xsi:type="dcterms:W3CDTF">2005-10-01T18:40:00Z</dcterms:modified>
  <cp:revision>2</cp:revision>
  <dc:subject/>
  <dc:title>Fire of Spirit Blending with Other Two Fires at First Initiation</dc:title>
</cp:coreProperties>
</file>