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umanity’s First Degree</w:t>
      </w:r>
    </w:p>
    <w:p>
      <w:pPr>
        <w:pStyle w:val="Normal"/>
        <w:jc w:val="center"/>
        <w:rPr/>
      </w:pPr>
      <w:r>
        <w:rPr/>
      </w:r>
    </w:p>
    <w:p>
      <w:pPr>
        <w:pStyle w:val="Normal"/>
        <w:rPr/>
      </w:pPr>
      <w:r>
        <w:rPr/>
        <w:t xml:space="preserve">At the stage which we are considering (that of the organisation and unfoldment of the first tier of petals), the egoic influence felt at the beginning is but small, but when the three petals become sufficiently active and alive through the energy accumulated and stored up in the [Page 870] ego during the activities of the personal life, a form of initiation then takes place which is a reflection (on a lower plane) of the great manasic initiations.  The energy in the outer circle of petals causes it to spring apart from the next circle, and to unfold.  This threefold energy becomes interactive and a very definite stage is thus reached.  This series of initiations is seldom recognised within the physical brain consciousness owing to the relatively inchoate stage of the bodies, and the unresponsiveness of the brain matter.  </w:t>
      </w:r>
      <w:r>
        <w:rPr>
          <w:highlight w:val="yellow"/>
        </w:rPr>
        <w:t>Yet they are nevertheless initiations of a definite though less important character,</w:t>
      </w:r>
      <w:r>
        <w:rPr/>
        <w:t xml:space="preserve"> and they involve primarily the display (within the personal life of the man) of an intelligent recognition of his group relationships on earth.  This recognition is frequently selfish in character, as, for instance, that which the union worker displays, but it is indicative of group interplay. (TCF 869-87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2:23:00Z</dcterms:created>
  <dc:creator>Michael Robbins</dc:creator>
  <dc:description/>
  <dc:language>en-US</dc:language>
  <cp:lastModifiedBy>Michael Robbins</cp:lastModifiedBy>
  <dcterms:modified xsi:type="dcterms:W3CDTF">2005-08-08T12:24:00Z</dcterms:modified>
  <cp:revision>2</cp:revision>
  <dc:subject/>
  <dc:title>Humanity’s First Degree</dc:title>
</cp:coreProperties>
</file>