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eiades and the Cosmic Buddhic Plan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3. The cosmic buddhic plane, and the constellation of the Pleiades. (TCF 90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43:00Z</dcterms:created>
  <dc:creator>Michael D. Robbins</dc:creator>
  <dc:description/>
  <cp:keywords/>
  <dc:language>en-US</dc:language>
  <cp:lastModifiedBy>Michael D. Robbins</cp:lastModifiedBy>
  <dcterms:modified xsi:type="dcterms:W3CDTF">2008-09-25T14:43:00Z</dcterms:modified>
  <cp:revision>2</cp:revision>
  <dc:subject/>
  <dc:title>Pleiades and the Cosmic Buddhic Plane</dc:title>
</cp:coreProperties>
</file>