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Georgia" w:ascii="Georgia" w:hAnsi="Georgia"/>
          <w:sz w:val="24"/>
        </w:rPr>
        <w:t>Esoteric Healing: Cancer</w:t>
        <w:br/>
      </w:r>
    </w:p>
    <w:p>
      <w:pPr>
        <w:pStyle w:val="BodyText2"/>
        <w:jc w:val="left"/>
        <w:rPr>
          <w:rFonts w:ascii="Georgia" w:hAnsi="Georgia" w:cs="Georgia"/>
          <w:b w:val="false"/>
          <w:b w:val="false"/>
          <w:bCs w:val="false"/>
          <w:sz w:val="24"/>
        </w:rPr>
      </w:pPr>
      <w:r>
        <w:rPr>
          <w:rFonts w:cs="Georgia" w:ascii="Georgia" w:hAnsi="Georgia"/>
          <w:b w:val="false"/>
          <w:bCs w:val="false"/>
          <w:sz w:val="24"/>
        </w:rPr>
        <w:t xml:space="preserve">Esoteric Healing - The Basic Causes of Disease </w:t>
        <w:br/>
        <w:t> </w:t>
        <w:br/>
        <w:t xml:space="preserve">All disease (and this is a platitude) is caused by lack of harmony - a disharmony to be found existing between the form aspect and the life. That which brings together form and life, or rather, that which is the result of this intended union, we call the soul, the self where humanity is concerned, and the integrating principle where the subhuman kingdoms are concerned. Disease appears where there is a lack of alignment between these various factors, the soul and the form, the life and its expression, the subjective and the objective realities. Consequently, spirit and matter are not freely related to each other. This is one mode of interpreting Law I, and the entire thesis is intended to be an exposition of that Law. </w:t>
        <w:br/>
      </w:r>
    </w:p>
    <w:p>
      <w:pPr>
        <w:pStyle w:val="BodyText2"/>
        <w:jc w:val="left"/>
        <w:rPr>
          <w:rFonts w:ascii="Georgia" w:hAnsi="Georgia" w:cs="Georgia"/>
          <w:b w:val="false"/>
          <w:b w:val="false"/>
          <w:bCs w:val="false"/>
          <w:sz w:val="24"/>
        </w:rPr>
      </w:pPr>
      <w:r>
        <w:rPr>
          <w:rFonts w:cs="Georgia" w:ascii="Georgia" w:hAnsi="Georgia"/>
          <w:b w:val="false"/>
          <w:bCs w:val="false"/>
          <w:sz w:val="24"/>
        </w:rPr>
        <w:t xml:space="preserve">This lack of harmony, producing what we call disease, runs through all the four kingdoms in nature, and causes those conditions which produce pain (where the sentiency is exquisite and developed) and everywhere congestion, corruption and death. Ponder on these words: Inharmony, Disease, Pain, Congestion, Corruption, Death, for they are descriptive of the general condition governing the conscious life of all forms, macrocosmic and microcosmic. They are not causes. </w:t>
        <w:br/>
      </w:r>
    </w:p>
    <w:p>
      <w:pPr>
        <w:pStyle w:val="BodyText2"/>
        <w:jc w:val="left"/>
        <w:rPr>
          <w:rFonts w:ascii="Georgia" w:hAnsi="Georgia" w:cs="Georgia"/>
          <w:b w:val="false"/>
          <w:b w:val="false"/>
          <w:bCs w:val="false"/>
          <w:sz w:val="24"/>
        </w:rPr>
      </w:pPr>
      <w:r>
        <w:rPr>
          <w:rFonts w:cs="Georgia" w:ascii="Georgia" w:hAnsi="Georgia"/>
          <w:b w:val="false"/>
          <w:bCs w:val="false"/>
          <w:sz w:val="24"/>
        </w:rPr>
        <w:t>All these conditions, however, can be regarded as purificatory in their effects, and must be so regarded by humanity if the right attitude towards disease is to be assumed. This is oft forgotten by the fanatical healer and by the radical exponent of an idea, finitely grasped and in most cases only part of a greater idea.  [EH13]</w:t>
      </w:r>
    </w:p>
    <w:p>
      <w:pPr>
        <w:pStyle w:val="BodyText2"/>
        <w:jc w:val="left"/>
        <w:rPr>
          <w:rFonts w:ascii="Georgia" w:hAnsi="Georgia" w:cs="Georgia"/>
          <w:b w:val="false"/>
          <w:b w:val="false"/>
          <w:bCs w:val="false"/>
          <w:sz w:val="24"/>
        </w:rPr>
      </w:pPr>
      <w:r>
        <w:rPr>
          <w:rFonts w:cs="Georgia" w:ascii="Georgia" w:hAnsi="Georgia"/>
          <w:b w:val="false"/>
          <w:bCs w:val="false"/>
          <w:sz w:val="24"/>
        </w:rPr>
      </w:r>
    </w:p>
    <w:p>
      <w:pPr>
        <w:pStyle w:val="Normal"/>
        <w:rPr/>
      </w:pPr>
      <w:r>
        <w:rPr>
          <w:rFonts w:cs="Georgia" w:ascii="Georgia" w:hAnsi="Georgia"/>
          <w:b/>
          <w:bCs/>
        </w:rPr>
        <w:t>Cancer</w:t>
      </w:r>
      <w:r>
        <w:rPr>
          <w:rFonts w:cs="Georgia" w:ascii="Georgia" w:hAnsi="Georgia"/>
        </w:rPr>
        <w:t xml:space="preserve"> is a gift to modern man from the Atlantean humanity, and the scourge</w:t>
        <w:br/>
        <w:t>of this disease was the major factor which devastated the inhabitants of old</w:t>
        <w:br/>
        <w:t>Atlantis. The roots of this dire evil are deep seated in the emotional or</w:t>
        <w:br/>
        <w:t>desire nature, and are grounded in the astral body. Cancer is partially the</w:t>
        <w:br/>
        <w:t>result of a reaction to the diseases connected with the sex life which</w:t>
        <w:br/>
        <w:t>became so rampant in later Lemurian times and early Atlantean days. The</w:t>
        <w:br/>
        <w:t>people of those times, seeing the fearful evils and the extent of the</w:t>
        <w:br/>
        <w:t>disease which grew up out of the fertile Lemurian life, resulting from the</w:t>
        <w:br/>
        <w:t>promiscuous sex life on every hand, for the sake of self-preservation dammed</w:t>
        <w:br/>
        <w:t>back the natural flow of desire (the flow of life as it expresses</w:t>
        <w:br/>
        <w:t>itself through the centers of reproduction and procreation), and this in due</w:t>
        <w:br/>
        <w:t>time produced other evils. Cancer is primarily a disease of inhibition, just</w:t>
        <w:br/>
        <w:t>as the syphilitic diseases are those of over-expression and overuse of one</w:t>
        <w:br/>
        <w:t xml:space="preserve">aspect of the mechanism of man.  </w:t>
        <w:br/>
        <w:br/>
        <w:t>Today, owing to the vast reaches of time involved and to the untold</w:t>
        <w:br/>
        <w:t>generations of those who have died upon the earth, the "germs" (so-called by</w:t>
        <w:br/>
        <w:t>the unlearned thinker) of the dread complaint of cancer are to be found in</w:t>
        <w:br/>
        <w:t>the very soil on which we live, infecting the vegetable kingdom and also the</w:t>
        <w:br/>
        <w:t>human family. A correspondence to the syphilitic complaints of man is to be</w:t>
        <w:br/>
        <w:t>found in the mineral kingdom.  [EH59]</w:t>
        <w:br/>
        <w:t xml:space="preserve"> </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Cancer</w:t>
      </w:r>
    </w:p>
    <w:p>
      <w:pPr>
        <w:pStyle w:val="Normal"/>
        <w:rPr>
          <w:rFonts w:ascii="Georgia" w:hAnsi="Georgia" w:cs="Georgia"/>
        </w:rPr>
      </w:pPr>
      <w:r>
        <w:rPr>
          <w:rFonts w:cs="Georgia" w:ascii="Georgia" w:hAnsi="Georgia"/>
        </w:rPr>
        <w:br/>
        <w:t>We come now to a consideration of the rapidly increasing and typical</w:t>
        <w:br/>
        <w:t>Atlantean disease which we call cancer. We have spoken of one basic</w:t>
        <w:br/>
        <w:t>widespread disease related to the physical body; we have dealt superficially</w:t>
        <w:br/>
        <w:t xml:space="preserve">with another which is a product of the desire nature. Cancer, in our </w:t>
        <w:br/>
        <w:t>present cycle, the Aryan, is definitely a result of the activity of the</w:t>
        <w:br/>
        <w:t>lower concrete mind and of the stimulation of the etheric body which the</w:t>
        <w:br/>
        <w:t>mind can bring about. It is a major disease incident to stimulation, as far</w:t>
        <w:br/>
        <w:t>as the Aryan masses are concerned, just as heart disease is also a disease</w:t>
        <w:br/>
        <w:t>of stimulation, affecting very largely the advanced types of humanity who -</w:t>
        <w:br/>
        <w:t>through interest in business and leadership - often sacrifice their lives</w:t>
        <w:br/>
        <w:t>and pay the penalty of misused and over-concentrated energy by developing</w:t>
        <w:br/>
        <w:t>various forms of acute heart trouble.</w:t>
        <w:br/>
        <w:br/>
        <w:t>Disciples and initiates are prone also to suffer from this disease, owing to</w:t>
        <w:br/>
        <w:t>the awakening into violent activity of the heart center. In the one case,</w:t>
        <w:br/>
        <w:t>the life energy flowing through the heart is employed past all human</w:t>
        <w:br/>
        <w:t>tolerance in handling human affairs; in the other, the heart center opens up</w:t>
        <w:br/>
        <w:t>and the strain put upon the organ of the heart is too great, and heart</w:t>
        <w:br/>
        <w:t>disease supervenes. A third cause of heart disease is due to the premature</w:t>
        <w:br/>
        <w:t>or deliberately planned lifting of the energy of the solar plexus to the</w:t>
        <w:br/>
        <w:t>heart, thus putting an unexpected strain upon it.</w:t>
        <w:br/>
        <w:br/>
        <w:t>I am dealing naturally in broad generalizations; later evidence will go to</w:t>
        <w:br/>
        <w:t>show the types of activity which will evoke corresponding difficulty within</w:t>
        <w:br/>
        <w:t>the heart. Heart disease will increase greatly as we enter into the new</w:t>
        <w:br/>
        <w:t>root-race, particularly during the interim wherein the fact of the centers,</w:t>
        <w:br/>
        <w:t>their nature and qualities, is admitted and they consequently become the</w:t>
        <w:br/>
        <w:t>objective of trained attention. Energy follows thought, and this mental</w:t>
        <w:br/>
        <w:t>focusing upon the centers will inevitably produce over-stimulation of all</w:t>
        <w:br/>
        <w:t>the centers, and this in spite of care and a carefully developed Science of</w:t>
        <w:br/>
        <w:t>the Centers. It is something which cannot be avoided, owing to the nervous</w:t>
        <w:br/>
        <w:t>and uneven unfoldment of man. Later, this stimulation will be regulated and controlled, and the heart will be subjected only to a general strain,</w:t>
        <w:br/>
        <w:t>along with all the other centers.</w:t>
        <w:br/>
        <w:br/>
        <w:t>Cancer is a disease most definitely related to the centers, and it will be</w:t>
        <w:br/>
        <w:t>found that the center in the area wherein the cancer exists is over-active,</w:t>
        <w:br/>
        <w:t>with a consequent increase of energy pouring through the related bodily</w:t>
        <w:br/>
        <w:t>substance. This energy and the over-stimulation of a center can be due not</w:t>
        <w:br/>
        <w:t>only to the activity of the center and its consequent radiation, but also</w:t>
        <w:br/>
        <w:t>the suppression imposed by the mind upon any activity of a particular</w:t>
        <w:br/>
        <w:t>center. This brings about a damming up of energy, and again we have the</w:t>
        <w:br/>
        <w:t>creation of too much concentrated energy in any particular area. One of the</w:t>
        <w:br/>
        <w:t>main sources of cancer as related to the sacral center, and therefore to the</w:t>
        <w:br/>
        <w:t>sex organs, has been the well-intentioned suppression of the sex life, and</w:t>
        <w:br/>
        <w:t>of all thought connected with the sex life, by misguided aspirants; they are</w:t>
        <w:br/>
        <w:t>those who find the teaching - monastic and celibate - of the Middle Ages the</w:t>
        <w:br/>
        <w:t>line of least resistance. In that period of time, good people taught that</w:t>
        <w:br/>
        <w:t>sex was evil and wicked, something not to be mentioned, and a potent source</w:t>
        <w:br/>
        <w:t>of trouble. Normal reactions, instead of being controlled and transmuted</w:t>
        <w:br/>
        <w:t>into creative activity, were violently suppressed and all thoughts anent the</w:t>
        <w:br/>
        <w:t>sex life were refused expression. Nevertheless, energy follows the direction</w:t>
        <w:br/>
        <w:t>of thought, with the result that that particularly magnetic type of energy</w:t>
        <w:br/>
        <w:t>attracted an increasing number of cells and atoms to itself; therein is</w:t>
        <w:br/>
        <w:t>found the source of the tumors, growths and cancers so prevalent today. The</w:t>
        <w:br/>
        <w:t>same thing can be said about the violent inhibition imposed by an aspirant</w:t>
        <w:br/>
        <w:t>upon all emotional reactions and feelings. In their effort to control the</w:t>
        <w:br/>
        <w:t>astral body, these people resort to a process of direct inhibition and</w:t>
        <w:br/>
        <w:t>suppression. That suppression makes of the solar plexus center a great</w:t>
        <w:br/>
        <w:t>reservoir of drastically retained energy. Transmutation of the emotions into</w:t>
        <w:br/>
        <w:t>aspiration and love and directed control is not present, and the</w:t>
        <w:br/>
        <w:t>existence of this vibrant reservoir of power brings about cancer of the</w:t>
        <w:br/>
        <w:t>stomach, of the liver, and sometimes of the entire area of the abdomen. I</w:t>
        <w:br/>
        <w:t>simply mention these causes (over-activity of a center and the retention of</w:t>
        <w:br/>
        <w:t>energy, unexpressed and inhibited) as fruitful sources of cancer.  [EH238/40]</w:t>
        <w:br/>
        <w:br/>
      </w:r>
    </w:p>
    <w:p>
      <w:pPr>
        <w:pStyle w:val="TextBody"/>
        <w:rPr>
          <w:rFonts w:ascii="Georgia" w:hAnsi="Georgia" w:cs="Georgia"/>
        </w:rPr>
      </w:pPr>
      <w:r>
        <w:rPr>
          <w:rFonts w:eastAsia="Georgia" w:cs="Georgia" w:ascii="Georgia" w:hAnsi="Georgia"/>
        </w:rPr>
        <w:t xml:space="preserve"> </w:t>
      </w:r>
      <w:r>
        <w:rPr>
          <w:rFonts w:cs="Georgia" w:ascii="Georgia" w:hAnsi="Georgia"/>
        </w:rPr>
        <w:t>On the Cure of Cancer</w:t>
        <w:br/>
      </w:r>
    </w:p>
    <w:p>
      <w:pPr>
        <w:pStyle w:val="Normal"/>
        <w:rPr>
          <w:rFonts w:ascii="Georgia" w:hAnsi="Georgia" w:cs="Georgia"/>
        </w:rPr>
      </w:pPr>
      <w:r>
        <w:rPr>
          <w:rFonts w:cs="Georgia" w:ascii="Georgia" w:hAnsi="Georgia"/>
        </w:rPr>
        <w:t>In all disease of malignant nature, there is a vital core or a living spot</w:t>
        <w:br/>
        <w:t>of energy which is absorbing, slowly or quickly, as the case may be, the</w:t>
        <w:br/>
        <w:t>life force in the man. In the early stages of such a disease as cancer, the</w:t>
        <w:br/>
        <w:t>vital core is not found until the malignant condition is established</w:t>
        <w:br/>
        <w:t>potently that it is exceedingly difficult to do anything helpful. Yet the</w:t>
        <w:br/>
        <w:t>cure is only possible in these early developments then the cure can be</w:t>
        <w:br/>
        <w:t>effected, but only again if the will of the patient is invoked. Little can</w:t>
        <w:br/>
        <w:t>be done in cancer cases unless there is the intelligent cooperation of the</w:t>
        <w:br/>
        <w:t>one to healed, for the only method (which I may later elaborate) is to blend</w:t>
        <w:br/>
        <w:t>the directed will of the patient and of the healing group together into one</w:t>
        <w:br/>
        <w:t>functioning unit of force. When this has been done, then the invoked and</w:t>
        <w:br/>
        <w:t>concentrated energy will follow thought, under the ancient law, and so</w:t>
        <w:br/>
        <w:t>stimulate the area surrounding the cancer (that is, the healthy tissue) that</w:t>
        <w:br/>
        <w:t>the absorption of the weakened, diseased tissue by the stronger tissue can</w:t>
        <w:br/>
        <w:t>take place. If the energy is directed to the cancer itself, the cancerous</w:t>
        <w:br/>
        <w:t>condition will stimulated and the trouble many times increased. The curing</w:t>
        <w:br/>
        <w:t xml:space="preserve">of cancer in the early stages falls therefore into two parts: </w:t>
        <w:br/>
        <w:br/>
        <w:t>The stimulating of the healthy tissue.</w:t>
        <w:br/>
        <w:t>The building in of new tissue to replace the diseased tissue which is being</w:t>
        <w:br/>
        <w:t>gradually absorbed and driven out.</w:t>
        <w:br/>
        <w:t>Cancer always makes its appearance before there is transmutation of the</w:t>
        <w:br/>
        <w:t>emotional force, for the reason that there are few disciples (and therefore</w:t>
        <w:br/>
        <w:t>still fewer of the ordinary and majority of people) who have so transmuted</w:t>
        <w:br/>
        <w:t>emotion. This condition of freedom from emotion is so seldom to be found</w:t>
        <w:br/>
        <w:t>that - at this stage of the world's  history - it may be said that it does</w:t>
        <w:br/>
        <w:t>not exist.</w:t>
        <w:br/>
        <w:br/>
        <w:t>No one who is an integrated and actively functioning person is ever as prone</w:t>
        <w:br/>
        <w:t>to such a disease as Cancer, or any disease, as is the emotional type; he is</w:t>
        <w:br/>
        <w:t>far more prone to heart trouble. A full active life prevents such a disease</w:t>
        <w:br/>
        <w:t>as cancer, but not always. As the forces of life run more slowly, as old age</w:t>
        <w:br/>
        <w:t>creeps on, cancer often appears, proving the truth of my primary contention.</w:t>
        <w:br/>
        <w:t>In days such as these, wherein cancer is the second great agent of</w:t>
        <w:br/>
        <w:t>destruction and mortality (and if I am right that cancer is a planetary</w:t>
        <w:br/>
        <w:t>disease), then almost anyone is liable to it. Fear is the great predisposing</w:t>
        <w:br/>
        <w:t>factor. Inertia and emotionalism are, likewise.  [EH3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Arial Unicode MS;Arial" w:cs="Arial Unicode MS;Arial"/>
        </w:rPr>
      </w:pPr>
      <w:r>
        <w:rPr>
          <w:rFonts w:cs="Georgia" w:ascii="Georgia" w:hAnsi="Georgia"/>
        </w:rPr>
        <w:t xml:space="preserve">Cancer, in its turn, was based similarly on a previous shift of the life force from the physical body into that of the emotional nature, producing an over-development of the cellular life, through over-stimulation. I realize the difficulty of grasping these statements. I can only give you these unsubstantiated hints. Later discoveries alone can prove the truth of my suggestions. Let us here tabulate our conclusions: </w:t>
      </w:r>
    </w:p>
    <w:p>
      <w:pPr>
        <w:pStyle w:val="Normal"/>
        <w:rPr>
          <w:rFonts w:ascii="Georgia" w:hAnsi="Georgia" w:cs="Georgia"/>
          <w:b/>
          <w:b/>
          <w:bCs/>
        </w:rPr>
      </w:pPr>
      <w:r>
        <w:rPr>
          <w:rFonts w:cs="Georgia" w:ascii="Georgia" w:hAnsi="Georgia"/>
          <w:b/>
          <w:bCs/>
        </w:rPr>
        <w:t> </w:t>
      </w:r>
    </w:p>
    <w:p>
      <w:pPr>
        <w:pStyle w:val="Normal"/>
        <w:rPr>
          <w:rFonts w:ascii="Georgia" w:hAnsi="Georgia" w:cs="Georgia"/>
          <w:b/>
          <w:b/>
          <w:bCs/>
        </w:rPr>
      </w:pPr>
      <w:r>
        <w:rPr>
          <w:rFonts w:cs="Georgia" w:ascii="Georgia" w:hAnsi="Georgia"/>
          <w:b/>
          <w:bCs/>
        </w:rPr>
        <w:t>Disease   Race           Body     Kingdom   Organ</w:t>
      </w:r>
    </w:p>
    <w:p>
      <w:pPr>
        <w:pStyle w:val="Normal"/>
        <w:rPr>
          <w:rFonts w:ascii="Georgia" w:hAnsi="Georgia" w:cs="Georgia"/>
          <w:b/>
          <w:b/>
          <w:bCs/>
        </w:rPr>
      </w:pPr>
      <w:r>
        <w:rPr>
          <w:rFonts w:cs="Georgia" w:ascii="Georgia" w:hAnsi="Georgia"/>
          <w:b/>
          <w:bCs/>
        </w:rPr>
        <w:t> </w:t>
      </w:r>
    </w:p>
    <w:p>
      <w:pPr>
        <w:pStyle w:val="Normal"/>
        <w:rPr>
          <w:rFonts w:ascii="Georgia" w:hAnsi="Georgia" w:cs="Georgia"/>
          <w:b/>
          <w:b/>
          <w:bCs/>
        </w:rPr>
      </w:pPr>
      <w:r>
        <w:rPr>
          <w:rFonts w:cs="Georgia" w:ascii="Georgia" w:hAnsi="Georgia"/>
          <w:b/>
          <w:bCs/>
        </w:rPr>
        <w:t>Cancer   Atlantean   Astral   Vegetable   Solar plexu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referring above to the centers I am referring to the center for the distribution of the life force, wherein the emphasis for the mass will be found. From the above it will be apparent where the emphasis of the possible cure will have to lie. [EH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cs="Georgia" w:ascii="Georgia" w:hAnsi="Georgia"/>
        </w:rPr>
        <w:br/>
        <w:t xml:space="preserve">Similarly, as the race develops right emotional control we shall see the gradual disappearance of the phenomena of cancer. I said right emotional control; inhibition and the suppression of the desire impulses by the force of the will is not right control. It is interesting also to note that though both men and women suffer from the disease of cancer, the general cause is not identical, though the basic cause (reaction from an over-expression of the sex life through the cultivation of the desire nature) remains the same. Women, owing to the risks they run in childbearing, through the turning of the life emphasis to the sex aspect of life, have revolted on a large scale (as did the Atlanteans) against this form of life expression, and it is along this line - the sex line - that their major inhibitions are found. They do not suffer so much from the general inhibition of the emotional-desire-feeling expression. Men do suffer from this latter inhibition and have a tradition or a marked tendency to greater emotional control in the handling of life than have women. Men do not require or acquire so marked a sex control. The general field of their inhibited life tendency is therefore of greater extent, and consequently (if statistics can be trusted) more men suffer from cancer than do women, though it is a dread disease, feared by all. </w:t>
        <w:br/>
      </w:r>
    </w:p>
    <w:p>
      <w:pPr>
        <w:pStyle w:val="Normal"/>
        <w:rPr>
          <w:rFonts w:ascii="Georgia" w:hAnsi="Georgia" w:cs="Georgia"/>
        </w:rPr>
      </w:pPr>
      <w:r>
        <w:rPr>
          <w:rFonts w:cs="Georgia" w:ascii="Georgia" w:hAnsi="Georgia"/>
        </w:rPr>
        <w:t>In the secret of right transmutation lies the cure of cancer, and this will eventually be realized. I am using this phrase not only symbolically but also technically and scientifically. This again will later be seen.  [EH60/1]</w:t>
      </w:r>
    </w:p>
    <w:p>
      <w:pPr>
        <w:pStyle w:val="Normal"/>
        <w:rPr>
          <w:rFonts w:ascii="Georgia" w:hAnsi="Georgia" w:cs="Georgia"/>
        </w:rPr>
      </w:pPr>
      <w:r>
        <w:rPr>
          <w:rFonts w:cs="Georgia" w:ascii="Georgia" w:hAnsi="Georgia"/>
        </w:rPr>
      </w:r>
    </w:p>
    <w:p>
      <w:pPr>
        <w:pStyle w:val="Normal"/>
        <w:rPr>
          <w:rStyle w:val="StrongEmphasis"/>
          <w:rFonts w:ascii="Georgia" w:hAnsi="Georgia" w:cs="Georgia"/>
        </w:rPr>
      </w:pPr>
      <w:r>
        <w:rPr>
          <w:rFonts w:cs="Georgia" w:ascii="Georgia" w:hAnsi="Georgia"/>
        </w:rPr>
      </w:r>
    </w:p>
    <w:p>
      <w:pPr>
        <w:pStyle w:val="Normal"/>
        <w:rPr/>
      </w:pPr>
      <w:r>
        <w:rPr>
          <w:rStyle w:val="StrongEmphasis"/>
          <w:rFonts w:cs="Georgia" w:ascii="Georgia" w:hAnsi="Georgia"/>
        </w:rPr>
        <w:t>On Group Illnesses</w:t>
      </w:r>
      <w:r>
        <w:rPr>
          <w:rFonts w:cs="Georgia" w:ascii="Georgia" w:hAnsi="Georgia"/>
        </w:rPr>
        <w:t xml:space="preserve"> </w:t>
      </w:r>
    </w:p>
    <w:p>
      <w:pPr>
        <w:pStyle w:val="NormalWeb"/>
        <w:rPr/>
      </w:pPr>
      <w:r>
        <w:rPr>
          <w:rFonts w:cs="Times New Roman" w:ascii="Georgia" w:hAnsi="Georgia"/>
        </w:rPr>
        <w:t xml:space="preserve">In the last analysis, most of the ills of the body are rooted in some response to group activity. It will be necessary for us to grasp the fact that the phrase "group life and activity" must include not only past heredity, or inherited group tendencies, but also may indicate present world contacts, which weaken or increase resistance far more than is generally believed possible. One of the causes of cancer, which was not so prevalent in the earlier and more leisured days of the racial life - for then the </w:t>
      </w:r>
      <w:r>
        <w:rPr>
          <w:rStyle w:val="Emphasis"/>
          <w:rFonts w:cs="Times New Roman" w:ascii="Georgia" w:hAnsi="Georgia"/>
        </w:rPr>
        <w:t>herd</w:t>
      </w:r>
      <w:r>
        <w:rPr>
          <w:rFonts w:cs="Times New Roman" w:ascii="Georgia" w:hAnsi="Georgia"/>
        </w:rPr>
        <w:t xml:space="preserve"> instinct was not so powerful as it is today - is due to the increased stimulation of the body. This stimulation is caused by our close contact in our daily lives with each other through our massed group existence, particularly in our urban centers. If cells are living organisms (which they are), they respond to group life, to massed cell emanation and radiation. This constant stream of energy pouring from the aggregate of bodily cells in massed humanity may produce in certain types of people an over-stimulation in some part of bodily cell structure. This usually occurs where there is a weakness in the etheric or vital body, which means that cell defenses are impaired and the result is frequently a cancer or a general cancerous condition. This is the fundamental cause, though modern investigation is occupied with secondary causes and effects of this etheric weakness. I shall consider this later in more detail. It will be obvious to you that when we begin to deal with the vital body and to consider it with greater understanding and knowledge, we shall be able to handle such diseases as cancer far more effectively.  [EH354]</w:t>
      </w:r>
    </w:p>
    <w:p>
      <w:pPr>
        <w:pStyle w:val="NormalWeb"/>
        <w:rPr>
          <w:rFonts w:ascii="Georgia" w:hAnsi="Georgia" w:cs="Times New Roman"/>
        </w:rPr>
      </w:pPr>
      <w:r>
        <w:rPr>
          <w:rFonts w:cs="Times New Roman" w:ascii="Georgia" w:hAnsi="Georgia"/>
        </w:rPr>
      </w:r>
    </w:p>
    <w:p>
      <w:pPr>
        <w:pStyle w:val="NormalWeb"/>
        <w:rPr>
          <w:rFonts w:ascii="Georgia" w:hAnsi="Georgia" w:cs="Times New Roman"/>
        </w:rPr>
      </w:pPr>
      <w:r>
        <w:rPr>
          <w:rFonts w:cs="Times New Roman" w:ascii="Georgia" w:hAnsi="Georgia"/>
        </w:rPr>
        <w:t>I would like to point out that these inherited diseases are far fewer than is at present surmised; of these, the predisposition to tuberculosis, to syphilis and to cancer are the most important where our present humanity is concerned; they are inherited and also can be imparted by contact. These I will deal with under our second major heading on the diseases emanating from the group. [EH24]</w:t>
      </w:r>
    </w:p>
    <w:p>
      <w:pPr>
        <w:pStyle w:val="NormalWeb"/>
        <w:rPr>
          <w:rFonts w:ascii="Georgia" w:hAnsi="Georgia" w:cs="Times New Roman"/>
        </w:rPr>
      </w:pPr>
      <w:r>
        <w:rPr>
          <w:rFonts w:cs="Times New Roman" w:ascii="Georgia" w:hAnsi="Georgia"/>
        </w:rPr>
      </w:r>
    </w:p>
    <w:p>
      <w:pPr>
        <w:pStyle w:val="NormalWeb"/>
        <w:rPr/>
      </w:pPr>
      <w:r>
        <w:rPr>
          <w:rFonts w:cs="Times New Roman" w:ascii="Georgia" w:hAnsi="Georgia"/>
        </w:rPr>
        <w:t xml:space="preserve">The </w:t>
      </w:r>
      <w:r>
        <w:rPr>
          <w:rFonts w:cs="Times New Roman" w:ascii="Georgia" w:hAnsi="Georgia"/>
          <w:i/>
          <w:iCs/>
        </w:rPr>
        <w:t xml:space="preserve">third great planetary disease, cancer, </w:t>
      </w:r>
      <w:r>
        <w:rPr>
          <w:rFonts w:cs="Times New Roman" w:ascii="Georgia" w:hAnsi="Georgia"/>
        </w:rPr>
        <w:t>is</w:t>
      </w:r>
      <w:r>
        <w:rPr>
          <w:rFonts w:cs="Times New Roman" w:ascii="Georgia" w:hAnsi="Georgia"/>
          <w:i/>
          <w:iCs/>
        </w:rPr>
        <w:t xml:space="preserve"> </w:t>
      </w:r>
      <w:r>
        <w:rPr>
          <w:rFonts w:cs="Times New Roman" w:ascii="Georgia" w:hAnsi="Georgia"/>
        </w:rPr>
        <w:t xml:space="preserve">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 </w:t>
      </w:r>
    </w:p>
    <w:p>
      <w:pPr>
        <w:pStyle w:val="Normal"/>
        <w:numPr>
          <w:ilvl w:val="0"/>
          <w:numId w:val="2"/>
        </w:numPr>
        <w:spacing w:before="0" w:after="280"/>
        <w:rPr>
          <w:rFonts w:ascii="Georgia" w:hAnsi="Georgia" w:cs="Georgia"/>
        </w:rPr>
      </w:pPr>
      <w:r>
        <w:rPr>
          <w:rFonts w:cs="Georgia" w:ascii="Georgia" w:hAnsi="Georgia"/>
        </w:rPr>
        <w:t xml:space="preserve">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 </w:t>
      </w:r>
    </w:p>
    <w:p>
      <w:pPr>
        <w:pStyle w:val="NormalWeb"/>
        <w:spacing w:before="0" w:after="0"/>
        <w:rPr>
          <w:rFonts w:ascii="Georgia" w:hAnsi="Georgia" w:cs="Times New Roman"/>
        </w:rPr>
      </w:pPr>
      <w:r>
        <w:rPr>
          <w:rFonts w:cs="Times New Roman" w:ascii="Georgia" w:hAnsi="Georgia"/>
        </w:rPr>
        <w:t>I have here only given you a hint, and one that is not of wide usefulness at this time. A great deal of occult research remains to be done by the medical profession along these lines, but this will only be possible when the Science of the Rays is better understood and when the evidence substantiating the presence of five basic energies in every human being (the energies of his five conditioning rays) can be ascertained; men will learn some day to determine with ease their ray type, and the rays which govern their threefold personality. [3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22. It is possible to cure many cases of paralysis by means of intensified suggestion. The inception of many diseases, for example, cancer, tuberculosis, and stomach ulcers, can be arrested by suggestion strengthened by psychic reactions. It can be observed that suffering caused by cancer is augmented by scarlet light, whereas violet has a soothing effect. Similarly with sounds, consonance in a major key will aid the action of the violet ray, but dissonance will increase the pain.</w:t>
        <w:br/>
        <w:t>    Let us not deprive physicians of opportunities for new discoveries. Let them investigate many combinations, but it is necessary to remind them of the most immediate path of science. When consonance will lie at the basis of the treatment, then one can imagine what subtlety of energy will be summoned to the assistance of humanity.  [AUM]</w:t>
        <w:br/>
        <w:br/>
        <w:t>495. Cancer is the scourge of humanity and will inevitably spread. The chief</w:t>
        <w:br/>
        <w:t>measures against cancer will be preventive ones. Those who do not use meat,</w:t>
        <w:br/>
        <w:t>wine, tobacco, or narcotics; who keep psychic energy pure; who from time to</w:t>
        <w:br/>
        <w:t>time undergo a milk diet; who cleanse the digestive tract and take the water</w:t>
        <w:br/>
        <w:t>of L., need not think about cancer.</w:t>
        <w:br/>
        <w:t>    During the early stages of cancer, surgery can be beneficial; it is</w:t>
        <w:br/>
        <w:t>pointless, however, if the patient after his convalescence returns to his</w:t>
        <w:br/>
        <w:t>former ways. Of course, ultrasound can break down the tumor, but of what use</w:t>
        <w:br/>
        <w:t>can it be if the cause of the poisoning has not been eliminated? Life must</w:t>
        <w:br/>
        <w:t>be made healthier. It is not wise to invent cures for corpses! One has to</w:t>
        <w:br/>
        <w:t>pay attention to the conditions of life and habits of those who fall sick.</w:t>
        <w:br/>
        <w:t>    How can cancer be cured? Of course, with psychic energy, whose crystal</w:t>
        <w:br/>
        <w:t>achieves the best healing. It is possible to utilize the accumulations of</w:t>
        <w:br/>
        <w:t>psychic energy, a true panacea for all illnesses, even for leprosy. The</w:t>
        <w:br/>
        <w:t>crystal of psychic energy can be obtained from musk, but this is a crystal</w:t>
        <w:br/>
        <w:t>of unconscious energy. Of course, there is the crystal of universal power,</w:t>
        <w:br/>
        <w:t>the Philosopher's Stone. Here, once again, the alchemists are close to the</w:t>
        <w:br/>
        <w:t>truth. The Philosopher's Stone, as a physical accumulation of psychic</w:t>
        <w:br/>
        <w:t>energy, is at the foundation of all life.</w:t>
        <w:br/>
        <w:t>    It is customary to think that cancer is hereditary. Of course it must be</w:t>
        <w:br/>
        <w:t>accepted that a poisoned organism gives birth to a similarly poisoned one.</w:t>
        <w:br/>
        <w:t>One should protect children immediately, for among them there are already</w:t>
        <w:br/>
        <w:t>many special ones. [AY]</w:t>
        <w:br/>
        <w:br/>
        <w:t>257. The manifestation of diseases may be understood as pricks of pan-human</w:t>
        <w:br/>
        <w:t>substance. It is clearly evident that people of developed consciousness are</w:t>
        <w:br/>
        <w:t>often ill. Headache, ailments of the eyes, teeth, extremities, are referable</w:t>
        <w:br/>
        <w:t>to the psychic domains. You heard this long ago. Cancer, tuberculosis,</w:t>
        <w:br/>
        <w:t>diseases of liver and spleen, as well as enlargement of the heart-all these</w:t>
        <w:br/>
        <w:t>result from an unbalanced state of the psychic centers. Only the application</w:t>
        <w:br/>
        <w:t>of psychic energy can shield the better people. Otherwise, like sponges they</w:t>
        <w:br/>
        <w:t>will absorb the excess ills of humanity.</w:t>
        <w:br/>
        <w:t>    Not without reason do We insist upon realization of psychic energy-the</w:t>
        <w:br/>
        <w:t>time has come![NEC]</w:t>
        <w:br/>
        <w:br/>
        <w:t>18. Indeed, the bacilli of cancer exist. They can be detected and killed</w:t>
        <w:br/>
        <w:t>primarily by the fire of the heart. If the absence of psychic energy</w:t>
        <w:br/>
        <w:t>contributes to their growth, then the fire of the heart, being the highest</w:t>
        <w:br/>
        <w:t>expression of consciousness, destroys them. In fact, everything that is</w:t>
        <w:br/>
        <w:t>readily consumed by the higher energy can be mitigated also, to a certain</w:t>
        <w:br/>
        <w:t>extent, by physical fire. The roots of many plants contain in themselves</w:t>
        <w:br/>
        <w:t>potent fires of the vegetable kingdom and can be useful where the fires of</w:t>
        <w:br/>
        <w:t>the heart are as yet inactive.  [FW I]</w:t>
        <w:br/>
        <w:br/>
        <w:t>372. The epidemic of tetanus belongs to the fiery illnesses. It can be</w:t>
        <w:br/>
        <w:t>asserted that such an epidemic can spread as widely as cancer. The condition</w:t>
        <w:br/>
        <w:t>may be alleviated by mountain air, but the chief requirement will be the</w:t>
        <w:br/>
        <w:t>assimilation of the fiery energy. Any shock can cause either cancer or</w:t>
        <w:br/>
        <w:t>tetanus; this indicates that the organism may be fundamentally unbalanced,</w:t>
        <w:br/>
        <w:t>so that even the slightest shock induces disease by opening all entrances.</w:t>
        <w:br/>
        <w:t>He who spoke of the treasure of consciousness was a great physician. One</w:t>
        <w:br/>
        <w:t>should urgently introduce fiery prophylaxis. Today you have heard of cancer,</w:t>
        <w:br/>
        <w:t>tomorrow perhaps of tetanus, the day after, cramps of the larynx, then</w:t>
        <w:br/>
        <w:t>bubonic plague, after that a new brain disease; thus a veritable chorus of</w:t>
        <w:br/>
        <w:t>terrors will thunder out, while people ponder about the cause. Of course,</w:t>
        <w:br/>
        <w:t>they would rather ascribe it to gasoline than to the action of Fire, which</w:t>
        <w:br/>
        <w:t>is neither understood nor accepted by them. [FW I]</w:t>
        <w:br/>
        <w:br/>
        <w:t>386. Among the prophylactics against cancer and other fiery ailments one may</w:t>
        <w:br/>
        <w:t>advise valerian. I often speak of this tonic and preventive remedy, but any</w:t>
        <w:br/>
        <w:t>prophylaxis must be systematic-every evening without fail, like the daily</w:t>
        <w:br/>
        <w:t>course of the sun. [FW I]</w:t>
        <w:br/>
        <w:br/>
        <w:t>438. As with everything, fiery self-disinfection is the best prophylaxis.</w:t>
        <w:br/>
        <w:t>Precisely Fire protects against obsession. Precisely Agni is the panacea for</w:t>
        <w:br/>
        <w:t>cancer, tuberculosis, and all other diseases. But until people assimilate</w:t>
        <w:br/>
        <w:t>the significance of Agni, one must have recourse to vegetable and mineral</w:t>
        <w:br/>
        <w:t>expedients. The simplest, most natural, and most essential property of</w:t>
        <w:br/>
        <w:t>everyone seems to be the most neglected. You know to what an extent those</w:t>
        <w:br/>
        <w:t>who remembered about psychic energy escaped many illnesses. You saw it and</w:t>
        <w:br/>
        <w:t>became convinced. During the approach of fiery energies it is necessary that</w:t>
        <w:br/>
        <w:t>people be not ashamed to acknowledge the fiery principle in themselves. This</w:t>
        <w:br/>
        <w:t>will be the cultivation of Agni. [FW I]</w:t>
        <w:br/>
        <w:br/>
        <w:t>606. Indeed, one must free oneself from egoism in order to transmute and</w:t>
        <w:br/>
        <w:t>affirm the radiant Ego. One may carry the transformed Ego to the altar of</w:t>
        <w:br/>
        <w:t>Light without fear of being burned. What, then, is subject to scorching if</w:t>
        <w:br/>
        <w:t>not egoism with all its appendages? Egoism, like a cancerous swelling is</w:t>
        <w:br/>
        <w:t>engendered by lack of Agni. Let us not forget that egoism attracts and fills</w:t>
        <w:br/>
        <w:t>itself with carnal lusts and begets evil. Around the bait of egoism flock</w:t>
        <w:br/>
        <w:t>the influences of family, clan, and nation. The very sediments of the</w:t>
        <w:br/>
        <w:t>physical and of the Subtle World seek to wind themselves about egoism; such</w:t>
        <w:br/>
        <w:t>a bristly ball is unsuitable for the Fiery World. But the tempered and</w:t>
        <w:br/>
        <w:t>conscious fiery Ego enters the Fiery World as a welcome guest. Thus, let us</w:t>
        <w:br/>
        <w:t>distinguish all that befits the Higher World. Let us not regard this</w:t>
        <w:br/>
        <w:t>attraction to the Higher World as an achievement. Let it be only a luminous</w:t>
        <w:br/>
        <w:t>duty. It is not fitting to consider the predestined assignment as a unique</w:t>
        <w:br/>
        <w:t>achievement. People should accustom themselves to the transmutation of the</w:t>
        <w:br/>
        <w:t>heart as a manifest path, known long ago.</w:t>
        <w:br/>
        <w:br/>
        <w:t>173. Let it not be thought possible to deny the Invisible. It has been said</w:t>
        <w:br/>
        <w:t>that there does not exist action which can produce no consequences, but this</w:t>
        <w:br/>
        <w:t>is particularly true of negations. One may often ask oneself-why is the</w:t>
        <w:br/>
        <w:t>evolution of the world so slow? Negation will prove to be one of the</w:t>
        <w:br/>
        <w:t>principal causes, for it is deadly. Like doubt, it cuts off all the ordained</w:t>
        <w:br/>
        <w:t>possibilities. People given to denial eventually have to outlive its</w:t>
        <w:br/>
        <w:t>consequences. Truly, negation is like a millstone around one's neck. Enough</w:t>
        <w:br/>
        <w:t>has been said about it in the Teaching. But now, especially, the Earth is</w:t>
        <w:br/>
        <w:t>infected with negation. Let multitudes of people imagine that negation is</w:t>
        <w:br/>
        <w:t>only a sensible criticism, but negation is not a judgment, it is like ashes</w:t>
        <w:br/>
        <w:t>banking a grate fire. It suppresses, but does not elevate. Only broadening</w:t>
        <w:br/>
        <w:t>of consciousness can shame the denier, but as a rule such a torpid state</w:t>
        <w:br/>
        <w:t>terminates in a grave illness. In many cases a physician should attentively</w:t>
        <w:br/>
        <w:t>converse with his patient prior to treatment, in order to ascertain his mode</w:t>
        <w:br/>
        <w:t>of thinking. Each illness from negation reveals the need of suggestion in</w:t>
        <w:br/>
        <w:t>order to arrest the destructive process. Some may ridicule the fact that for</w:t>
        <w:br/>
        <w:t>the treatment of cancer and tuberculosis it is necessary to begin with</w:t>
        <w:br/>
        <w:t>suggestion. Of course, physicians who do not possess the power of suggestion</w:t>
        <w:br/>
        <w:t>will protest in every way, and they will be highly provoked upon hearing</w:t>
        <w:br/>
        <w:t>that diseases of the liver, stomach, kidneys, the gums, and rheumatism</w:t>
        <w:br/>
        <w:t>depend largely upon the state of consciousness and require suggestion first</w:t>
        <w:br/>
        <w:t>of all. It therefore follows that it is necessary to regard suggestion and</w:t>
        <w:br/>
        <w:t>auto-suggestion seriously. Both processes are of a fiery significance. Thus</w:t>
        <w:br/>
        <w:t>negation is in opposition to the Fiery World. [FW II]</w:t>
        <w:br/>
        <w:br/>
        <w:t>384. Warnings are useful in all cases. Earthly ailments ought to be</w:t>
        <w:br/>
        <w:t>anticipated. It is impossible to provide people with a panacea if the</w:t>
        <w:br/>
        <w:t>conditions of life are not purified. People dream about deliverance from</w:t>
        <w:br/>
        <w:t>cancer, that spiritual scorpion, but they do nothing to preclude its</w:t>
        <w:br/>
        <w:t>germination. You already know that the remedy given to you is one of the</w:t>
        <w:br/>
        <w:t>best against cancer, but it is also necessary to make use of vegetarian</w:t>
        <w:br/>
        <w:t>diet, and not to indulge in irritating smoking and drinking. Furthermore,</w:t>
        <w:br/>
        <w:t>one must expel imperil, and then the indicated remedy will be a good shield.</w:t>
        <w:br/>
        <w:t>But people usually do not wish to renounce all the destructive excesses, and</w:t>
        <w:br/>
        <w:t>they wait until the scorpion stings them. Likewise do other terrible</w:t>
        <w:br/>
        <w:t>diseases spread, as the dark gates are held open for them.  [FW II]</w:t>
        <w:br/>
        <w:br/>
        <w:t>416. Psychic energy penetrates all tissues, establishing equilibrium</w:t>
        <w:br/>
        <w:t>throughout the organism. During sickness psychic energy flows away from a</w:t>
        <w:br/>
        <w:t>certain center, weakening the function of the glands. Psychic energy is then</w:t>
        <w:br/>
        <w:t>impelled to those centers which are able to support and maintain</w:t>
        <w:br/>
        <w:t>equilibrium. The glands depend so much upon psychic energy. Swelling of the</w:t>
        <w:br/>
        <w:t>glands may be explained as an ebbing of psychic energy. The weaker the flow</w:t>
        <w:br/>
        <w:t>of psychic energy, the greater the swelling of the glands, because the</w:t>
        <w:br/>
        <w:t>physical development is being affirmed without control. Therefore all</w:t>
        <w:br/>
        <w:t>growths, up to cancer, can be attributed to the ebbing of psychic energy.</w:t>
        <w:br/>
        <w:t>Spiritual equilibrium can help to eradicate many illnesses. The more</w:t>
        <w:br/>
        <w:t>prolonged the ebbing of psychic energy, the more malignant will be the</w:t>
        <w:br/>
        <w:t>diseases.  [FW III]</w:t>
        <w:br/>
        <w:br/>
        <w:t>331. Refinement of the heart predicates the eschewal of a meat diet;</w:t>
        <w:br/>
        <w:t>furthermore an understanding of the Subtle World not only indicates the harm</w:t>
        <w:br/>
        <w:t>of assimilating decaying products but also reveals what neighbors</w:t>
        <w:br/>
        <w:t>decomposition attracts. Truly, it is difficult to decide where lies the</w:t>
        <w:br/>
        <w:t>greatest harm-from the assimilation of meat or from attraction by meat of</w:t>
        <w:br/>
        <w:t>undesirable guests. Even the dried and smoked meats, which are relatively</w:t>
        <w:br/>
        <w:t>less harmful, nevertheless, by their odor, attract hungry ones from the</w:t>
        <w:br/>
        <w:t>Subtle World, and if they are welcomed by abominable speech, the most</w:t>
        <w:br/>
        <w:t>harmful associations result. As you have heard, many partake of food in</w:t>
        <w:br/>
        <w:t>silence, or accompany it by worthy conversation. Of course, no decay is</w:t>
        <w:br/>
        <w:t>permissible, even vegetables must not be permitted to decompose. People need</w:t>
        <w:br/>
        <w:t>little-two fruits, some cereal, and milk. Thus one not only may be purified</w:t>
        <w:br/>
        <w:t>internally but also rid oneself of many neighbors. Is it not necessary for</w:t>
        <w:br/>
        <w:t>the physicians who study the means of fighting cancer and gallstones to pay</w:t>
        <w:br/>
        <w:t>attention to this elementary prophylaxis? People speak of burning incense</w:t>
        <w:br/>
        <w:t>and of the use of perfumes. But certain poisons are aromatic and kill the</w:t>
        <w:br/>
        <w:t>consciousness! This study also should not be forgotten.  [Heart]</w:t>
        <w:br/>
        <w:br/>
        <w:t>504. Verily, it will soon be necessary to save ourselves from the chaos of</w:t>
        <w:br/>
        <w:t>the elements. But even this disaster can be considerably mitigated by the</w:t>
        <w:br/>
        <w:t>education of the heart. We ask the physicians of various lands to concern</w:t>
        <w:br/>
        <w:t>themselves with the study of the heart. There are so many sanitariums for</w:t>
        <w:br/>
        <w:t>all kinds of illnesses, but there is no Institute of the Heart. This is due</w:t>
        <w:br/>
        <w:t>to a lack of education of the heart. For even ignoramuses do not give second</w:t>
        <w:br/>
        <w:t>place to the heart. Yet heart ailments outnumber cancer and tuberculosis. It</w:t>
        <w:br/>
        <w:t>is necessary to have sanitariums for heart ailments, where one could devote</w:t>
        <w:br/>
        <w:t>oneself to immediate observations. Of course, these sanitariums should be</w:t>
        <w:br/>
        <w:t>located in various climates and at various altitudes. One can see how an</w:t>
        <w:br/>
        <w:t>entire legion might be occupied with needed research work connected with</w:t>
        <w:br/>
        <w:t>mental problems together with agriculture and other specialities.</w:t>
        <w:br/>
        <w:t>    The Institute of the Heart will be the temple of the future race. The</w:t>
        <w:br/>
        <w:t>Institute of the Heart will enter into The Society of Culture, because the</w:t>
        <w:br/>
        <w:t>heart is inseparable from culture. [Heart]</w:t>
        <w:br/>
        <w:br/>
        <w:t>190. It is necessary to understand it literally when I say that a</w:t>
        <w:br/>
        <w:t>considerable number of sicknesses should be treated with psychic energy.</w:t>
        <w:br/>
        <w:t>Infection of the nerve substance will always be the primary cause of various</w:t>
        <w:br/>
        <w:t>diseases. In the infection of the nerve substance the Higher World unites</w:t>
        <w:br/>
        <w:t>with the lower; through a gap in the nerve substance any intruder can</w:t>
        <w:br/>
        <w:t>penetrate, beginning with obsession and ending with cancer. Yet the nerve</w:t>
        <w:br/>
        <w:t>substance can be protected only by psychic energy. This training of psychic</w:t>
        <w:br/>
        <w:t>energy will be the true prophylaxis of humanity. At least a pure thought can</w:t>
        <w:br/>
        <w:t>be applied, thereby protecting the entrances to the nerve spheres. Even such</w:t>
        <w:br/>
        <w:t>a simple measure will be useful. Also, psychic energy will be the best</w:t>
        <w:br/>
        <w:t>purification during the period of a hidden disease. But terrible is the</w:t>
        <w:br/>
        <w:t>decomposition of the nerve substance under the influence of drunkenness and</w:t>
        <w:br/>
        <w:t>all kinds of vices. psychic energy will be the best purification during the</w:t>
        <w:br/>
        <w:t>period of a hidden disease. But terrible is the decomposition of the nerve</w:t>
        <w:br/>
        <w:t>substance under the influence of drunkenness and all kinds of vices. [Hier</w:t>
        <w:br/>
        <w:t>I]</w:t>
        <w:br/>
        <w:br/>
        <w:t>285. Cancer can be treated by psychic energy, since lack of psychic energy</w:t>
        <w:br/>
        <w:t>in the blood generates the disease. Often psychic energy is exhausted as a</w:t>
        <w:br/>
        <w:t>result of spiritual outpouring, as was the case with Ramakrishna and other</w:t>
        <w:br/>
        <w:t>spiritual Teachers. Certainly, they possessed an enormous amount of it, but,</w:t>
        <w:br/>
        <w:t>despatching it to far-off distances, they could remain for a while without</w:t>
        <w:br/>
        <w:t>its protection. Precisely closeness to Hierarchy is needed in such cases,</w:t>
        <w:br/>
        <w:t>because even great Spiritual Toilers, in their self-abnegation sometimes</w:t>
        <w:br/>
        <w:t>expend their forces beyond a legitimate extent. Thus, for evolution We</w:t>
        <w:br/>
        <w:t>reiterate about Hierarchy, in order to affirm a goal-fitting application of</w:t>
        <w:br/>
        <w:t>one's forces to the Chain of the Highest Ones. Therefore, I say, Guard your</w:t>
        <w:br/>
        <w:t>health, in order to adhere to the Hierarchy even by this means.  [Hier I]</w:t>
        <w:br/>
        <w:br/>
        <w:t>456. Everyone whose consciousness can already contain the significance of</w:t>
        <w:br/>
        <w:t>Hierarchy must first of all renounce blasphemy of the spirit. Much unworthy</w:t>
        <w:br/>
        <w:t>blasphemy is uttered and thought amidst the usual work of day and night. The</w:t>
        <w:br/>
        <w:t>most dangerous poison is produced by these imperceptible treasons. Often</w:t>
        <w:br/>
        <w:t>their consequences are more dreadful than one misdeed through crass</w:t>
        <w:br/>
        <w:t>ignorance. It is not easy to break the habit of the abomination of</w:t>
        <w:br/>
        <w:t>blasphemy, for the boundary between the white and black is complicated. We</w:t>
        <w:br/>
        <w:t>call this contamination a black ulcer similar to cancer. Besides, the</w:t>
        <w:br/>
        <w:t>meaning of cancer in general is not far distant from the consequences of a</w:t>
        <w:br/>
        <w:t>spiritual abomination. Like striving to the Guide, one should develop in</w:t>
        <w:br/>
        <w:t>oneself comprehension of the Highest Hierarchy. Ponder that in concluding</w:t>
        <w:br/>
        <w:t>our notes about Hierarchy We do not conclude anything, but only open the</w:t>
        <w:br/>
        <w:t>next Gates. [Hier I]</w:t>
        <w:br/>
        <w:br/>
        <w:t>2. Everything in Cosmos is built according to one plan; hence, the great</w:t>
        <w:br/>
        <w:t>correspondence between all the organisms of the various kingdoms of nature.</w:t>
        <w:br/>
        <w:t>Therefore, when the heart energy of nature is spoken of, one must seek in</w:t>
        <w:br/>
        <w:t>every organism of nature the magnetic, vitalizing substance which</w:t>
        <w:br/>
        <w:t>corresponds to the precipitations of the energy of the heart. In the</w:t>
        <w:br/>
        <w:t>Teaching, several particularly clear examples of the precipitations of this</w:t>
        <w:br/>
        <w:t>fiery substance are mentioned. Deodar or cedar, musk and amber - all of them</w:t>
        <w:br/>
        <w:t>belong to the life-givers.</w:t>
        <w:br/>
        <w:t>        3. If physical fire is the best purifier, how much stronger is the</w:t>
        <w:br/>
        <w:t>substance which increases the life-giving fire within us! So many times the</w:t>
        <w:br/>
        <w:t>Teaching mentions that psychic energy is a panacea against all diseases. The</w:t>
        <w:br/>
        <w:t>discovery of the crystal of psychic energy would end many diseases. All</w:t>
        <w:br/>
        <w:t>malignant diseases such as cancer are possible only in an organism</w:t>
        <w:br/>
        <w:t>completely exhausted of psychic energy. It would be interesting to test and</w:t>
        <w:br/>
        <w:t>compare the blood of a cancer-infected organism with that of a normal,</w:t>
        <w:br/>
        <w:t>healthy person. Many useful discoveries could be made in this way. However,</w:t>
        <w:br/>
        <w:t>such tests are already being carried out. [LHR Vol I]</w:t>
        <w:br/>
        <w:br/>
        <w:t>Whereas, an honest and progressive physician would prescribe for each</w:t>
        <w:br/>
        <w:t>patient a dose of medicine precisely according to the individual needs.</w:t>
        <w:br/>
        <w:t>Arsenic, for instance, is very beneficial in small doses, but if taken</w:t>
        <w:br/>
        <w:t>excessively it can cause poisoning or cancer. [LHR Vol]</w:t>
        <w:br/>
        <w:br/>
        <w:t>Do not forget that there is no better remedy for pains in the lower part of</w:t>
        <w:br/>
        <w:t>the chest than bicarbonate of soda. And, in general bicarbonate of soda is a</w:t>
        <w:br/>
        <w:t>most healthful preparation. It is preventative against all sorts of</w:t>
        <w:br/>
        <w:t>diseases, including cancer. But you must make it a rule to take it daily and</w:t>
        <w:br/>
        <w:t>regularly. Especially does it help to relieve the pains and the movements in</w:t>
        <w:br/>
        <w:t>the solar plexus. [LHR Vol I]</w:t>
        <w:br/>
        <w:br/>
        <w:t>Likewise, Bhagavan Sri Ramakrishna, a contemporary spiritual teacher of</w:t>
        <w:br/>
        <w:t>India, during his teachership was constantly surrounded by people and</w:t>
        <w:br/>
        <w:t>contacted many with malignant diseases, thus pouring out his forces beyond</w:t>
        <w:br/>
        <w:t>all co-measurement. Consequently, he became ill with a throat ailment, a</w:t>
        <w:br/>
        <w:t>form of cancer, which caused his death. It is important to mention that this</w:t>
        <w:br/>
        <w:t>disease created confusion in some weak minds, who began to doubt the degree</w:t>
        <w:br/>
        <w:t>of his spiritual stature. The ignorant think that a high spirit is protected</w:t>
        <w:br/>
        <w:t>from illness and danger regardless of circumstances; [LHR Vol II]</w:t>
        <w:br/>
        <w:br/>
        <w:t>There is here a remedy that local inhabitants take against cholera, as a</w:t>
        <w:br/>
        <w:t>specially powerful disinfectant. This is a plant which has been used for</w:t>
        <w:br/>
        <w:t>ages for cleaning the teeth - probably this is why they have such excellent</w:t>
        <w:br/>
        <w:t>teeth. It is said that a minimal dose of it, two or three drops diluted in a</w:t>
        <w:br/>
        <w:t>glass of water, is a preventive against many stomach and intestinal</w:t>
        <w:br/>
        <w:t>ailments, cancer among them. This remedy possesses a special penetrative</w:t>
        <w:br/>
        <w:t>property, and it destroys all intestinal bacteria. It can therefore serve as</w:t>
        <w:br/>
        <w:t>a prophylactic; when rinsing the mouth after meals, one may swallow one or</w:t>
        <w:br/>
        <w:t>two drops of this water</w:t>
        <w:br/>
        <w:br/>
        <w:t>However, the fact is that each patient requires an individual approach and</w:t>
        <w:br/>
        <w:t>method of cure. Thus, we know that in one case an external cancer was cured</w:t>
        <w:br/>
        <w:t>by an abundant sprinkling of soda on the afflicted place. In another case</w:t>
        <w:br/>
        <w:t>some unknown small root helped. The wife of an employee of ours was cured by</w:t>
        <w:br/>
        <w:t>some local remedy of a cancer of the breast that was in a greatly advanced</w:t>
        <w:br/>
        <w:t>and neglected state. And it is of interest that she took that same medicine</w:t>
        <w:br/>
        <w:t>for a long time, but with no results while she lived down in the valley, but</w:t>
        <w:br/>
        <w:t>as soon as she moved to our mountains this remedy brought beneficial</w:t>
        <w:br/>
        <w:t>effects. It is without doubt that a stay in the mountains reacts favorably</w:t>
        <w:br/>
        <w:t>upon people ill with cancer, perhaps owing tot he fact that heights affect</w:t>
        <w:br/>
        <w:t>the blood. Blood changes on heights, becoming more abundant in red</w:t>
        <w:br/>
        <w:t>corpuscles and thicker.</w:t>
        <w:br/>
        <w:t>        Soda is a preventive against cancer, but some people cannot take it;</w:t>
        <w:br/>
        <w:t>[LHR II]</w:t>
        <w:br/>
        <w:br/>
        <w:t>We affirm that among future human discoveries there will be such vibratory</w:t>
        <w:br/>
        <w:t>cures. Many diseases, nervous afflictions, and psychic ailments will be</w:t>
        <w:br/>
        <w:t>cured. Cancer, in its early stages, can be arrested by such vibrations,</w:t>
        <w:br/>
        <w:t>stones can be dissolved, and glands normalized. Similarly, certain skin</w:t>
        <w:br/>
        <w:t>ailments will be cured easily.</w:t>
        <w:br/>
        <w:t>    Some may wonder if conscious receptivity will promote the success of the</w:t>
        <w:br/>
        <w:t>cure. Definitely so, and to the greatest degree, for conscious receptivity</w:t>
        <w:br/>
        <w:t>activates the psychic energy of the organism. Such an ally is always</w:t>
        <w:br/>
        <w:t>essential. [Supermundane I]</w:t>
        <w:br/>
        <w:br/>
        <w:t>379.   Urusvati knows that so-called sacred pains do not differ outwardly</w:t>
        <w:br/>
        <w:t>from ordinary physical pains. Physicians will find the most routine</w:t>
        <w:br/>
        <w:t>explanations for them. You recall that two of the greatest sages of India</w:t>
        <w:br/>
        <w:t>were stricken and died, one from cancer of the throat and the other from</w:t>
        <w:br/>
        <w:t>diabetes. What can such ailments have in common with sacred pains? Both</w:t>
        <w:br/>
        <w:t>cases indicate that a selfless outpouring of psychic energy can result in</w:t>
        <w:br/>
        <w:t>unexpected afflictions.  [Supermundane II]</w:t>
        <w:br/>
        <w:br/>
        <w:t>The increased activity and stimulation of the solar plexus center today is a</w:t>
        <w:br/>
        <w:t>most fruitful source of trouble. It produces a great deal of the nervous</w:t>
        <w:br/>
        <w:t>difficulties to which women are particularly prone, and many of the stomach</w:t>
        <w:br/>
        <w:t>ills and liver troubles of the time, as well as intestinal difficulties. One</w:t>
        <w:br/>
        <w:t>of the most powerful sources of cancer in various parts of the body (except</w:t>
        <w:br/>
        <w:t>in the head and face) can esoterically be traced to the congestion of the</w:t>
        <w:br/>
        <w:t>energy of the solar plexus center. This congestion has a general and</w:t>
        <w:br/>
        <w:t>widespread effect. Difficulties arising from the awakening of the heart</w:t>
        <w:br/>
        <w:t>center and the solar plexus center (for the two are closely allied and have</w:t>
        <w:br/>
        <w:t>a reciprocal action for a long time in the mystical experience) produce also</w:t>
        <w:br/>
        <w:t>a powerful effect upon the blood stream. They are connected with the life</w:t>
        <w:br/>
        <w:t>principle which is ever "carried upon the waves of desire" (as the ancient</w:t>
        <w:br/>
        <w:t>writings put it) and this, when prevented from full expression, through lack</w:t>
        <w:br/>
        <w:t>of development or other causes, leads to cancerous areas in the body</w:t>
        <w:br/>
        <w:t>wherever there is a weakness in the bodily tissue. [EPII 538]</w:t>
        <w:br/>
        <w:br/>
        <w:t>Other karma of a better nature then due may have to be lived out before the</w:t>
        <w:br/>
        <w:t>full results of his wrongly vitalized words become apparent.</w:t>
        <w:br/>
        <w:t>You can predict very accurately that which lies before you, by a</w:t>
        <w:br/>
        <w:t>self  examination  of  your  words  and  acts  for  or  against  others  in</w:t>
        <w:br/>
        <w:t>the past, and some day you will know beyond question that the cancer, the</w:t>
        <w:br/>
        <w:t>fever,  the  eruption,  the  loss  of  a  limb  or  organ,  the  utter breaking</w:t>
      </w:r>
    </w:p>
    <w:p>
      <w:pPr>
        <w:pStyle w:val="Normal"/>
        <w:rPr>
          <w:rFonts w:ascii="Georgia" w:hAnsi="Georgia" w:cs="Georgia"/>
        </w:rPr>
      </w:pPr>
      <w:r>
        <w:rPr>
          <w:rFonts w:cs="Georgia" w:ascii="Georgia" w:hAnsi="Georgia"/>
        </w:rPr>
        <w:t>down of nerves, brain and muscles from which you suffer, is primarily</w:t>
        <w:br/>
        <w:t>due  to  some  cruel,  unjust  or  untrue  statement  forgotten, mayhap,  as</w:t>
        <w:br/>
        <w:t>quickly as it was uttered. Remember “there are no little things.” It hath</w:t>
        <w:br/>
        <w:t>been  truly  said,  “You  shall  give  an  account  of  every  idle  word.”</w:t>
        <w:br/>
        <w:t>[Temple Teachings Vol II 203]</w:t>
        <w:br/>
        <w:br/>
      </w:r>
    </w:p>
    <w:p>
      <w:pPr>
        <w:pStyle w:val="Normal"/>
        <w:rPr>
          <w:rFonts w:ascii="Georgia" w:hAnsi="Georgia" w:cs="Georgia"/>
        </w:rPr>
      </w:pPr>
      <w:r>
        <w:rPr>
          <w:rFonts w:cs="Georgia" w:ascii="Georgia" w:hAnsi="Georgia"/>
        </w:rPr>
        <w:t>It  is  a  fairly  well  established  fact  that  cancer  is  the  result</w:t>
        <w:br/>
        <w:t>of  the development  of  embryonic  tissue  belonging  to  a  lower  order </w:t>
      </w:r>
    </w:p>
    <w:p>
      <w:pPr>
        <w:pStyle w:val="Normal"/>
        <w:rPr>
          <w:rFonts w:ascii="Georgia" w:hAnsi="Georgia" w:cs="Georgia"/>
        </w:rPr>
      </w:pPr>
      <w:r>
        <w:rPr>
          <w:rFonts w:cs="Georgia" w:ascii="Georgia" w:hAnsi="Georgia"/>
        </w:rPr>
        <w:t>of  life within  the  human.  These  embryonic  cells may  be  latent  for  years  or</w:t>
        <w:br/>
        <w:t>generations, and then suddenly begin to multiply and make war on the</w:t>
        <w:br/>
        <w:t>surrounding  tissue. This  tissue may  have  belonged  in  the  past  to</w:t>
        <w:br/>
        <w:t>the body  of  a  fish  or  some  other  cold-blooded  animal.  The  tendency  to</w:t>
        <w:br/>
        <w:t>suspicion  unduly  persisted  in  may  be  evidenced  by  an  abnormally</w:t>
        <w:br/>
        <w:t>large  eye,  and  that  tendency  be  developed  by  a  single  cell</w:t>
        <w:br/>
        <w:t>inherited from some far off ancestor in the animal kingdom, possibly the lynx.</w:t>
        <w:br/>
        <w:t>That single cell has increased in size and generative power, multiplied</w:t>
        <w:br/>
        <w:t>greatly, and the group of giant cells so developed may be active in the</w:t>
        <w:br/>
        <w:t>unnatural development of that eye.</w:t>
        <w:br/>
      </w:r>
    </w:p>
    <w:p>
      <w:pPr>
        <w:pStyle w:val="Normal"/>
        <w:rPr>
          <w:rFonts w:ascii="Georgia" w:hAnsi="Georgia" w:cs="Georgia"/>
        </w:rPr>
      </w:pPr>
      <w:r>
        <w:rPr>
          <w:rFonts w:cs="Georgia" w:ascii="Georgia" w:hAnsi="Georgia"/>
        </w:rPr>
        <w:t>In  order  to  remedy  the  evil,  destroy  the  tendency,  and  thereby</w:t>
        <w:br/>
        <w:t>reduce  the  size  of  the  eye,  the  location  of  those  cells must  be</w:t>
        <w:br/>
        <w:t>found and their gradual elimination be brought about by means which would</w:t>
        <w:br/>
        <w:t>in nowise interfere with the surrounding normal tissue, or any function</w:t>
        <w:br/>
        <w:t>of  the  eye.  This  would  be  very  difficult  in  the  case  of  an adult  but</w:t>
        <w:br/>
        <w:t>comparatively  simple  in  the  case  of  a  child,  though  always</w:t>
        <w:br/>
        <w:t>attended with danger.</w:t>
        <w:br/>
        <w:br/>
        <w:t>You often hear of the eradication of like tendencies by means of</w:t>
        <w:br/>
        <w:t>much  effort,  sacrifice,  will  power  or  prayer,  but  they  cannot  be</w:t>
        <w:br/>
        <w:t>entirely  eradicated  as  long  as  a  single  cell  of  the  group  which</w:t>
        <w:br/>
        <w:t>is responsible is still in active service ; but take notice, I do not deny the</w:t>
        <w:br/>
        <w:t>possibility of removing the cells themselves by such a method . it is</w:t>
        <w:br/>
        <w:t>the tendency, or the active existence of the evil quality that I deny can</w:t>
        <w:br/>
        <w:t>be  entirely  removed,  without  the  removal  of  the  responsible  agent</w:t>
        <w:br/>
        <w:t>first, and this can be done by two methods.</w:t>
        <w:br/>
        <w:br/>
        <w:t>But whatever the method, it is attended by danger of one kind or</w:t>
        <w:br/>
        <w:t>another if the operator is ignorant of the possible harm he may do to</w:t>
        <w:br/>
        <w:t xml:space="preserve">surrounding tissue or organ. [Temple Teachings Vol  III  28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need here to remember that all disciples are susceptible to the major</w:t>
        <w:br/>
        <w:t>categories of disease. They are attempting to be one with all humanity, and</w:t>
        <w:br/>
        <w:t>this includes, therefore, all the ills to which flesh is heir."  E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BodyText2">
    <w:name w:val="Body Text 2"/>
    <w:basedOn w:val="Normal"/>
    <w:qFormat/>
    <w:pPr>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32:00Z</dcterms:created>
  <dc:creator>Jeremy Condick</dc:creator>
  <dc:description/>
  <cp:keywords/>
  <dc:language>en-US</dc:language>
  <cp:lastModifiedBy>jeremy condick</cp:lastModifiedBy>
  <dcterms:modified xsi:type="dcterms:W3CDTF">2008-01-22T22:50:00Z</dcterms:modified>
  <cp:revision>19</cp:revision>
  <dc:subject/>
  <dc:title>Esoteric Healing - Chapter I - The Psychological Causes of Disease</dc:title>
</cp:coreProperties>
</file>