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 is a Solar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is equally true whether we are considering the incarna</w:t>
        <w:softHyphen/>
        <w:t>tion of a man, of a group, of an idea, or of all entities of lesser grade to the solar Being Who manifests through a globe, or the regent of the globe under the planetary Logos. (TCF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18:00Z</dcterms:created>
  <dc:creator>Michael Robbins</dc:creator>
  <dc:description/>
  <dc:language>en-US</dc:language>
  <cp:lastModifiedBy>Michael Robbins</cp:lastModifiedBy>
  <dcterms:modified xsi:type="dcterms:W3CDTF">2006-11-17T06:18:00Z</dcterms:modified>
  <cp:revision>2</cp:revision>
  <dc:subject/>
  <dc:title>Globe Lord is a Solar Being</dc:title>
</cp:coreProperties>
</file>