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Venus and Earth Maybe Manasic permanent atom and mental uni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coming of the Lords of Flame to the Earth was all under law and not just an accidental and fortunate happening;</w:t>
      </w:r>
      <w:r>
        <w:rPr>
          <w:b/>
          <w:u w:val="single"/>
        </w:rPr>
        <w:t xml:space="preserve"> it was a planetary matter which finds its correspondence in the connection between the mental unit and the manasic permanent atom. </w:t>
      </w:r>
      <w:r>
        <w:rPr/>
        <w:t xml:space="preserve"> Again, as the antaskarana is built by individual man between these two points, so—again in a planetary sense—is a channel being built by collective man on this planet to its primary, Venus.</w:t>
        <w:tab/>
        <w:t>(TCF 29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36:00Z</dcterms:created>
  <dc:creator>Michael Robbins</dc:creator>
  <dc:description/>
  <dc:language>en-US</dc:language>
  <cp:lastModifiedBy>Michael Robbins</cp:lastModifiedBy>
  <dcterms:modified xsi:type="dcterms:W3CDTF">2007-05-08T08:15:00Z</dcterms:modified>
  <cp:revision>3</cp:revision>
  <dc:subject/>
  <dc:title>Venus and Earth Maybe Manasic permanent atom and mental unit </dc:title>
</cp:coreProperties>
</file>