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ship Authorizing the Guiding Disciple to Recomme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highlight w:val="yellow"/>
        </w:rPr>
        <w:t xml:space="preserve">In the symbolic charts which the guiding disciple presents to the Master twice a year, </w:t>
      </w:r>
      <w:r>
        <w:rPr>
          <w:highlight w:val="magenta"/>
        </w:rPr>
        <w:t>the effort made along these lines is indicated, not the results; it is effort which counts.</w:t>
      </w:r>
      <w:r>
        <w:rPr/>
        <w:t xml:space="preserve"> </w:t>
      </w:r>
      <w:r>
        <w:rPr>
          <w:highlight w:val="yellow"/>
        </w:rPr>
        <w:t>The results will be inevitable and commensurate with the effort.</w:t>
      </w:r>
      <w:r>
        <w:rPr/>
        <w:t xml:space="preserve"> </w:t>
      </w:r>
      <w:r>
        <w:rPr>
          <w:highlight w:val="cyan"/>
        </w:rPr>
        <w:t>When these charts (three in number) are geometrically related and superimposed one upon the other, they indicate a definite ray pattern.</w:t>
      </w:r>
      <w:r>
        <w:rPr/>
        <w:t xml:space="preserve"> </w:t>
      </w:r>
      <w:r>
        <w:rPr>
          <w:b/>
          <w:bCs/>
          <w:sz w:val="32"/>
          <w:szCs w:val="32"/>
          <w:highlight w:val="yellow"/>
          <w:u w:val="single"/>
        </w:rPr>
        <w:t>Then the Master can gauge the rate and type of development and can determine the time for authorising the senior disciple to recommend the stage of accepted discipleship.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highlight w:val="cyan"/>
        </w:rPr>
        <w:t>When the demand of the aspirant, the guiding disciple's recommendation, the karmic condition and the note which the Master registers coincide in time, then the third stage is reached.</w:t>
      </w:r>
      <w:r>
        <w:rPr/>
        <w:t xml:space="preserve"> (DINA I 72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17:00Z</dcterms:created>
  <dc:creator>Michael Robbins</dc:creator>
  <dc:description/>
  <dc:language>en-US</dc:language>
  <cp:lastModifiedBy>Michael Robbins</cp:lastModifiedBy>
  <dcterms:modified xsi:type="dcterms:W3CDTF">2004-11-08T03:18:00Z</dcterms:modified>
  <cp:revision>1</cp:revision>
  <dc:subject/>
  <dc:title>Accepted Discipleship Authorizing the Guiding Disciple to Recommend</dc:title>
</cp:coreProperties>
</file>