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en as Lords of Wisdom</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The Logos expresses Himself now through the Divine Ray, His second aspect, and this Ray is the sumtotal of the radiation of the Lords of Wisdom, the Heavenly Men, the Dragons Who are Unity and Who are Love. (TCF 513)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51:00Z</dcterms:created>
  <dc:creator>Michael Robbins</dc:creator>
  <dc:description/>
  <dc:language>en-US</dc:language>
  <cp:lastModifiedBy>Michael Robbins</cp:lastModifiedBy>
  <dcterms:modified xsi:type="dcterms:W3CDTF">2007-05-05T14:51:00Z</dcterms:modified>
  <cp:revision>2</cp:revision>
  <dc:subject/>
  <dc:title>Heavenly Men as Lords of Wisdom</dc:title>
</cp:coreProperties>
</file>