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ome Names for Solar Angels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“</w:t>
      </w:r>
      <w:r>
        <w:rPr>
          <w:rFonts w:cs="Arial" w:ascii="Arial" w:hAnsi="Arial"/>
          <w:color w:val="0000FF"/>
        </w:rPr>
        <w:t>Sons of Wisdom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ggregate of the Ah-hi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Agnishvatta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suras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ilders of the body of the E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ilders of the egoic bod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hyan-chohanic for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re Dhyan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ords of the Fl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nasadev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lanetary spirits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oducers of realized consciousness 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oduces of individualiz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omethe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tan (as the luminous host which bestowed mind upon animal-ma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olar Ange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ons of Mind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“great devas of Mind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he self-consciousness princip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FF"/>
        </w:rPr>
        <w:t>Vehicles of the Divine Mi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8:54:00Z</dcterms:created>
  <dc:creator>Michael D. Robbins</dc:creator>
  <dc:description/>
  <cp:keywords/>
  <dc:language>en-US</dc:language>
  <cp:lastModifiedBy>Michael</cp:lastModifiedBy>
  <dcterms:modified xsi:type="dcterms:W3CDTF">2009-12-30T18:54:00Z</dcterms:modified>
  <cp:revision>2</cp:revision>
  <dc:subject/>
  <dc:title>Names for Solar Angels</dc:title>
</cp:coreProperties>
</file>