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ituals—Important and Unimportant</w:t>
      </w:r>
    </w:p>
    <w:p>
      <w:pPr>
        <w:pStyle w:val="Normal"/>
        <w:jc w:val="center"/>
        <w:rPr/>
      </w:pPr>
      <w:r>
        <w:rPr/>
      </w:r>
    </w:p>
    <w:p>
      <w:pPr>
        <w:pStyle w:val="Normal"/>
        <w:rPr/>
      </w:pPr>
      <w:r>
        <w:rPr/>
        <w:t>You will note that in outlining to you this work, I make no reference to the type of room, to the position of the group members, to posture assumed, to the use of incense, or to any of the paraphernalia which so many occult groups deem of importance. The</w:t>
      </w:r>
      <w:r>
        <w:rPr>
          <w:b/>
          <w:bCs/>
        </w:rPr>
        <w:t xml:space="preserve"> set physical rituals</w:t>
      </w:r>
      <w:r>
        <w:rPr/>
        <w:t xml:space="preserve"> are today (from the angle of the Hierarchy) entirely obsolete and of no importance where disciples and advanced aspirants are concerned. They are of value to the little evolved in whom the sense of drama has to be developed and who need external aids, and they do provide a setting which serves to help beginners to keep the theme of their work and their objective in view.</w:t>
      </w:r>
      <w:r>
        <w:rPr>
          <w:b/>
          <w:bCs/>
          <w:sz w:val="32"/>
          <w:szCs w:val="32"/>
        </w:rPr>
        <w:t xml:space="preserve"> The only ritual which is [Page 228] still regarded as of value to the human family as a whole—particularly to the advanced person—is the Masonic Ritual. T</w:t>
      </w:r>
      <w:r>
        <w:rPr/>
        <w:t>he reason for this is that it is a pictorial representation of the process of Creation, of the relation between God and man, of the Path of Return and also of those great Initiations through the means of which the liberated initiate passes into the Council Chamber of the Most High. But with the exception of this, the small petty rituals of position and of physical relations in respect to attitude and seating arrangements are regarded as unnecessary and as usurping frequently the attention which should be given to the work in hand. (GWP 227-2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1:53:00Z</dcterms:created>
  <dc:creator>Michael Robbins</dc:creator>
  <dc:description/>
  <dc:language>en-US</dc:language>
  <cp:lastModifiedBy>Michael Robbins</cp:lastModifiedBy>
  <dcterms:modified xsi:type="dcterms:W3CDTF">2003-12-31T13:14:00Z</dcterms:modified>
  <cp:revision>2</cp:revision>
  <dc:subject/>
  <dc:title>Rituals—Important and Unimportant</dc:title>
</cp:coreProperties>
</file>