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itiated into the Mysteries of Earth</w:t>
      </w:r>
    </w:p>
    <w:p>
      <w:pPr>
        <w:pStyle w:val="Normal"/>
        <w:rPr/>
      </w:pPr>
      <w:r>
        <w:rPr/>
      </w:r>
    </w:p>
    <w:p>
      <w:pPr>
        <w:pStyle w:val="Normal"/>
        <w:rPr/>
      </w:pPr>
      <w:r>
        <w:rPr/>
        <w:t>Capricorn is related, as you have been told, to initiation; [Page 543] it is also the sign of the coming world Saviour and these higher aspects of the Capricornian influences can be potently demonstrated if humanity so wills it and will take advantage of the Venusian influence to use the mind as the reflector of soul purpose. If this does not take place, the present situation will turn into something far worse—a situation wherein the mass of men will be "re-initiated into the Earth and forced to turn their backs upon the dawning light." A dark period of civilisation will ensue. Instead of the dark cave of initiation wherein the light of the initiate's own nature illumines the darkness and so demonstrates his command of light, the dark cave of materialism and of physical, animal control will take the place of the "lighted Way." The earthy aspect of Capricorn, the lowest concrete aspect of the mind and an increased control by the Taurian spirit in its worst form will take the place of the divine possibility of entrance into greater light, the manifestation of the soul nature and the recognition of the "light which is found in the eye of the Bull." (EA 542-54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2:25:00Z</dcterms:created>
  <dc:creator>Michael D. Robbins</dc:creator>
  <dc:description/>
  <cp:keywords/>
  <dc:language>en-US</dc:language>
  <cp:lastModifiedBy>Michael D. Robbins</cp:lastModifiedBy>
  <dcterms:modified xsi:type="dcterms:W3CDTF">2007-09-21T02:26:00Z</dcterms:modified>
  <cp:revision>1</cp:revision>
  <dc:subject/>
  <dc:title>Initiated into the Mysteries of Earth</dc:title>
</cp:coreProperties>
</file>