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rgery and the Soul</w:t>
      </w:r>
    </w:p>
    <w:p>
      <w:pPr>
        <w:pStyle w:val="Normal"/>
        <w:rPr/>
      </w:pPr>
      <w:r>
        <w:rPr/>
      </w:r>
    </w:p>
    <w:p>
      <w:pPr>
        <w:pStyle w:val="Normal"/>
        <w:rPr/>
      </w:pPr>
      <w:r>
        <w:rPr/>
        <w:t>Little as you may like to hear it or to recognise it, I wish to tell you that you have made more real progress the past year than in any previous ten years. You might ask me how I know this and in what way I can register this development? By the breaking up of old adhesions (</w:t>
      </w:r>
      <w:r>
        <w:rPr>
          <w:b/>
          <w:u w:val="single"/>
        </w:rPr>
        <w:t>to use the language of surgery, and the soul is a most efficient surgeon</w:t>
      </w:r>
      <w:r>
        <w:rPr/>
        <w:t>) and the disappearance of ancient crystallisations, it becomes apparent to me that the power of your soul is making itself felt. That is good. But I would point out to you one thing that all aspirants are apt to overlook, and that is that the successful application of soul force to the personality life will always produce over-stimulation in one or other of the bodies and that this must be guarded against and definitely offset. (DINA I 2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7:45:00Z</dcterms:created>
  <dc:creator>Michael Robbins</dc:creator>
  <dc:description/>
  <dc:language>en-US</dc:language>
  <cp:lastModifiedBy>Michael Robbins</cp:lastModifiedBy>
  <dcterms:modified xsi:type="dcterms:W3CDTF">2006-09-23T17:45:00Z</dcterms:modified>
  <cp:revision>3</cp:revision>
  <dc:subject/>
  <dc:title>Surgery and the Soul</dc:title>
</cp:coreProperties>
</file>