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betan not from the First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ur earth humanity and the group of human beings who are far more ancient in their origin </w:t>
      </w:r>
      <w:r>
        <w:rPr>
          <w:b/>
          <w:bCs/>
          <w:u w:val="single"/>
        </w:rPr>
        <w:t>than we are</w:t>
      </w:r>
      <w:r>
        <w:rPr/>
        <w:t>, will form one humanity and then there will be peace on earth. (EXH 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52:00Z</dcterms:created>
  <dc:creator>Michael Robbins</dc:creator>
  <dc:description/>
  <dc:language>en-US</dc:language>
  <cp:lastModifiedBy>Michael Robbins</cp:lastModifiedBy>
  <dcterms:modified xsi:type="dcterms:W3CDTF">2004-06-09T12:52:00Z</dcterms:modified>
  <cp:revision>2</cp:revision>
  <dc:subject/>
  <dc:title>Tibetan not from the First Solar System</dc:title>
</cp:coreProperties>
</file>