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ditation and Wor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this is accomplished through meditation, through invocation [Page 218] and evocation, carried forward in the spirit of worship, which is the fundamental method of spiritual recognition. (DINA II 217-2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15:00Z</dcterms:created>
  <dc:creator>Michael Robbins</dc:creator>
  <dc:description/>
  <dc:language>en-US</dc:language>
  <cp:lastModifiedBy>Michael Robbins</cp:lastModifiedBy>
  <dcterms:modified xsi:type="dcterms:W3CDTF">2004-05-04T09:16:00Z</dcterms:modified>
  <cp:revision>1</cp:revision>
  <dc:subject/>
  <dc:title>Meditation and Worship</dc:title>
</cp:coreProperties>
</file>