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f Intelligence Achieve in the Aryan 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ourth Ray of Harmony through Conflict leads from the period of that terrific balancing of forces in Atlantis (the [Page 318] fourth race) to the sanctified and free devotion of one-pointedness in the next or sixth race, with two lines of energy consummating in it. </w:t>
      </w:r>
      <w:r>
        <w:rPr>
          <w:b/>
          <w:u w:val="single"/>
        </w:rPr>
        <w:t xml:space="preserve"> It marks the point of achievement of the Monads of Love, Who arrive at the expression of Love-Wisdom.  The final race marks the point of achievement for the Monads of Will, just as the present Aryan race marks, and will mark, the achievement of the Monads of Intelligence.</w:t>
      </w:r>
      <w:r>
        <w:rPr/>
        <w:t xml:space="preserve">  This warrants thought.  It is a relative achievement, for this is the fourth round, but there is necessarily a "highwater mark," if I might so call it, for each round. (EP I 317-2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39:00Z</dcterms:created>
  <dc:creator>Michael Robbins</dc:creator>
  <dc:description/>
  <dc:language>en-US</dc:language>
  <cp:lastModifiedBy>Michael Robbins</cp:lastModifiedBy>
  <dcterms:modified xsi:type="dcterms:W3CDTF">2006-11-03T18:40:00Z</dcterms:modified>
  <cp:revision>3</cp:revision>
  <dc:subject/>
  <dc:title>Monads of Ingelligence Achieve in the Aryan Race</dc:title>
</cp:coreProperties>
</file>