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 xml:space="preserve">American/French relations. A psychic aggreg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DK gives us an example of a debased "wicked" city which has Capricorn as its ruling sign. I would warrant that the "Crescent City" was one other of those "wickedest cities in the world." We know of the French connection, Bourbon Kings, Voodoo and debauchery ect, and the personality ruler Capricorn, which also rules the Spanish connection in Orleans. Two immediate connections with these areas New Orleans and Port Said are the burning and using of effigies to denote sorcery. JPC.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Port Said 1859: The port city for Cairo "City of the Dead"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ndia, governed by Capricorn, has been a battlefield right down the ages; Port Said, ruled by this sign, is synonymous with the satisfaction of all the *earthly and animal desires of the baser sort* and is *one of the wickedest cities in the world - a meeting place for the evil of three continents*. EA 171.</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We have Mars as Kundilini latent and Mercury as Kundilini in active expression given by DK in another context. Also we have Capricorn relating to Taurus as earth signs, material desire, from the red eye of the Bull in the Pleiades. The Fatted Bull is a symbol of Mardi Gras supposedly originating in the age of Taurus. JPC.</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Now Mars was the lord of birth and of death, of generation and of destruction, of ploughing, of building, of sculpture or stone-cutting, of Architecture . . . . in fine, of all . . . . ARTS. He was the primeval principle, disintegrating into the modification of two opposites for production. Astronomically, too, he held the birthplace of the day and year, the place of its increase of strength, Aries, and likewise the place of its death, Scorpio. He held the house of Venus, and that of the Scorpion. He, as birth, was good; as death, was Evil. SD2 393.</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Each a double sign in ancient astrological magic - namely: it was Taurus-Eve; and Scorpio was Mars-Lupa, or Mars with the female wolf... So as these signs were opposites of each other, yet met in the center they are connected; ... (S.D. Vol. III, 154)</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se Egyptians possessed remarkably sophisticated mythology that did not separate science from religion. They believed that all things were cyclical with a central organizing pattern based upon a circle divided into the twelve parts of the Zodiac. According to this system 2,160 year long ages they would have first celebrated their carnival during the age of Taurus the Bull. </w:t>
      </w:r>
    </w:p>
    <w:p>
      <w:pPr>
        <w:pStyle w:val="Normal"/>
        <w:rPr>
          <w:rFonts w:ascii="Georgia" w:hAnsi="Georgia" w:cs="Georgia"/>
        </w:rPr>
      </w:pPr>
      <w:r>
        <w:rPr>
          <w:rFonts w:cs="Georgia" w:ascii="Georgia" w:hAnsi="Georgia"/>
        </w:rPr>
        <w:br/>
        <w:t>We have now passed through two more ages and are presently on the cusp of the Age of Aquarius. It is interesting to note that neither of the two succeeding symbols of the last two ages the Ram (very popular in the Bible's Old Testament) or the Fish (the symbol of Christianity for the last 2000 years) are particularly popular Carnival symbols. However the BOEUF GRAS - the fatted bull is still alive and well as a potent symbol of Mardi Gras and other Carnivals throughout Europe and the New World. www.</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forces of crystallization pour through Paris which is ruled by Capricorn in its personality. DN 73.</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New Orleans: Seven Brothers of the Blood.</w:t>
      </w:r>
    </w:p>
    <w:p>
      <w:pPr>
        <w:pStyle w:val="Normal"/>
        <w:rPr>
          <w:rFonts w:ascii="Georgia" w:hAnsi="Georgia" w:cs="Georgia"/>
        </w:rPr>
      </w:pPr>
      <w:r>
        <w:rPr>
          <w:rFonts w:cs="Georgia" w:ascii="Georgia" w:hAnsi="Georgia"/>
        </w:rPr>
        <w:t> </w:t>
      </w:r>
    </w:p>
    <w:p>
      <w:pPr>
        <w:pStyle w:val="Normal"/>
        <w:rPr/>
      </w:pPr>
      <w:r>
        <w:rPr>
          <w:rFonts w:cs="Georgia" w:ascii="Georgia" w:hAnsi="Georgia"/>
        </w:rPr>
        <w:t xml:space="preserve">The entrance for what might be regarded as cosmic evil was first opened in the decadent days of the Roman Empire (which was one reason why the Christ chose to manifest in those days), was opened wider under the </w:t>
      </w:r>
      <w:r>
        <w:rPr>
          <w:rFonts w:cs="Georgia" w:ascii="Georgia" w:hAnsi="Georgia"/>
          <w:b/>
        </w:rPr>
        <w:t>corrupt regime of the Kings of France</w:t>
      </w:r>
      <w:r>
        <w:rPr>
          <w:rFonts w:cs="Georgia" w:ascii="Georgia" w:hAnsi="Georgia"/>
        </w:rPr>
        <w:t xml:space="preserve"> and, in our own day, has been opened still wider by evil men in every land. RI 754.</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City was named Nouvelle Orleans (New Orleans) in honor of Philippe II, Duc d'Orleans, the regent of France under French King Louis XV.  </w:t>
        <w:br/>
        <w:t>http://www.new-orleans.la.us/history.asp</w:t>
        <w:br/>
        <w:t> </w:t>
        <w:br/>
        <w:t>On the death of Louis XIV, the late king's five-year-old great-grandson was crowned king Louis XV of France and the then forty-one-year-old Philippe became Regent.</w:t>
        <w:br/>
        <w:t> </w:t>
        <w:br/>
        <w:t>Philippe II, Duke of Orléans, Philippe Charles (August 2, 1674 - December 2, 1723) called Duke of Chartres (1674-1701), and then Duke of Orléans (1701-1723) was Regent of France from 1715 to 1723. His regency being the last in the kingdom of France, he is still commonly referred to as le Régent and his regency as la Régence.</w:t>
        <w:br/>
        <w:t> </w:t>
        <w:br/>
        <w:t>Philippe was a professed atheist who read the satirical works of François Rabelais inside a Bible binding during mass, and liked to hold orgies on religious high holidays.</w:t>
        <w:br/>
        <w:t> </w:t>
        <w:br/>
        <w:t>He is most remembered for the debauchery he brought to Versailles and for the John Law banking scandal.</w:t>
        <w:br/>
        <w:t>www.wordiq.com/definition/Philippe_II_of_Orléans</w:t>
      </w:r>
    </w:p>
    <w:p>
      <w:pPr>
        <w:pStyle w:val="Normal"/>
        <w:rPr>
          <w:rFonts w:ascii="Georgia" w:hAnsi="Georgia" w:cs="Georgia"/>
        </w:rPr>
      </w:pPr>
      <w:r>
        <w:rPr>
          <w:rFonts w:cs="Georgia" w:ascii="Georgia" w:hAnsi="Georgia"/>
        </w:rPr>
        <w:t> </w:t>
      </w:r>
    </w:p>
    <w:p>
      <w:pPr>
        <w:pStyle w:val="Normal"/>
        <w:rPr/>
      </w:pPr>
      <w:r>
        <w:rPr>
          <w:rFonts w:cs="Georgia" w:ascii="Georgia" w:hAnsi="Georgia"/>
        </w:rPr>
        <w:br/>
        <w:t xml:space="preserve">Of all nations of any consideration France is the one which hitherto has offered the fewest points on which we could have any conflict of right, and the most points of a communion of interests. From these causes we have ever looked to her as our natural friend, as one with which we never could have an occasion of difference. Her growth therefore we viewed as our own, her misfortunes ours. </w:t>
        <w:br/>
        <w:t> </w:t>
        <w:br/>
      </w:r>
      <w:r>
        <w:rPr>
          <w:rFonts w:cs="Georgia" w:ascii="Georgia" w:hAnsi="Georgia"/>
          <w:b/>
        </w:rPr>
        <w:t>There is on the globe one single spot, the possessor of which is our natural and habitual enemy. It is New Orleans</w:t>
      </w:r>
      <w:r>
        <w:rPr>
          <w:rFonts w:cs="Georgia" w:ascii="Georgia" w:hAnsi="Georgia"/>
        </w:rPr>
        <w:t xml:space="preserve">, through which the produce of three-eighths of our territory must pass to market, and from its fertility it will ere long yield more than half of our whole produce and contain more than half our inhabitants. France placing herself in that door assumes to us the attitude of defiance. Spain might have retained it quietly for years. Her pacific dispositions, her feeble state, would induce her to increase our facilities there, so that her possession of the place would be hardly felt by us, and it would not perhaps be very long before some circumstance might arise which might make the cession of it to us the price of something of more worth to her. </w:t>
        <w:br/>
        <w:t> </w:t>
        <w:br/>
        <w:t>Not so can it ever be in the hands of France. The impetuosity of her temper, the energy and restlessness of her character, placed in a point of eternal friction with us, and our character, which though quiet, and loving peace and the pursuit of wealth, is high-minded, despising wealth in competition with insult or injury, enterprising and energetic as any nation on earth, these circumstances render it impossible that France and the U.S. can continue long friends when they meet in so irritable a position. They as well as we must be blind if they do not see this; and we must be very improvident if we do not begin to make arrangements on that hypothesis. The day that France takes possession of N. Orleans fixes the sentence which is to restrain her forever within her low water mark. It seals the union of two nations who in conjunction can maintain exclusive possession of the ocean. From that moment we must marry ourselves to the British fleet and nation.  Letters Of Thomas Jefferson 1743-182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French Revolution</w:t>
        <w:br/>
        <w:t xml:space="preserve">by Thomas Carlyl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Seven Brothers of the Blood: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D'Orleans,--for be sure he, on his way to Chaos, is in the thick of this,-- promulgates his Deliberations; (Deliberations a prendre pour les Assemblees des Bailliages.) fathered by him, written by Laclos of the Liaisons Dangereuses. The result of which comes out simply: 'The Third Estate is the Nation.' On the other hand, Monseigneur d'Artois, with other Princes of the Blood, publishes, in solemn Memorial to the King, that if such things be listened to, Privilege, Nobility, Monarchy, Church, State and Strongbox are in danger. (Memoire presente au Roi, par Monseigneur Comte d'Artois, M. le Prince de Conde, M. le Duc de Bourbon, M. le Duc d'Enghien, et M. le Prince de Conti. (Given in Hist. Parl. i. 256.))   In danger truly: and yet if you do not listen, are they out of danger? It is the voice of all France, this sound that rises. Immeasurable, manifold; as the sound of outbreaking waters: wise were he who knew what to do in it,--if not to fly to the mountains, and hide himself? </w:t>
        <w:br/>
        <w:t> </w:t>
        <w:br/>
        <w:t xml:space="preserve">How an ideal, all-seeing Versailles Government, sitting there on such principles, in such an environment, would have determined to demean itself at this new juncture, may even yet be a question. Such a Government would have felt too well that its long task was now drawing to a close; that, under the guise of these States-General, at length inevitable, a new omnipotent Unknown of Democracy was coming into being; in presence of which no Versailles Government either could or should, except in a provisory character, continue extant. To enact which provisory character, so unspeakably important, might its whole faculties but have sufficed; and so a peaceable, gradual, well-conducted Abdication and Domine-dimittas have been the issue! </w:t>
        <w:br/>
        <w:t> </w:t>
        <w:br/>
        <w:t>This for our ideal, all-seeing Versailles Government. But for the actual irrational Versailles Government? Alas, that is a Government existing there only for its own behoof: without right, except possession; and now also without might. It foresees nothing, sees nothing; has not so much as a purpose, but has only purposes..</w:t>
        <w:br/>
        <w:t> </w:t>
        <w:br/>
        <w:t xml:space="preserve">On the 6th of November of this year 1788, these Notables accordingly have reassembled; after an interval of some eighteen months. They are Calonne's old Notables, the same Hundred and Forty-four,--to show one's impartiality; likewise to save time. They sit there once again, in their Seven Bureaus, in the hard winter weather: it is the hardest winter seen since 1709; thermometer below zero of Fahrenheit, Seine River frozen over. (Marmontel, Memoires (London, 1805), iv. 33. Hist. Parl, &amp;c.) Cold, scarcity and eleutheromaniac clamour: a changed world since these Notables were 'organed out,' in May gone a year! They shall see now whether, under their Seven Princes of the Blood, in their Seven Bureaus, they can settle the moot-points. </w:t>
        <w:br/>
        <w:t> </w:t>
        <w:br/>
        <w:t xml:space="preserve">To the surprise of Patriotism, these Notables, once so patriotic, seem to incline the wrong way; towards the anti-patriotic side. They stagger at the Double Representation, at the Vote by Head: there is not affirmative decision; there is mere debating, and that not with the best aspects. For, indeed, were not these Notables themselves mostly of the Privileged Classes? They clamoured once; now they have their misgivings; make their dolorous representations. Let them vanish, ineffectual; and return no more! They vanish after a month's session, on this 12th of December, year 1788: the last terrestrial Notables, not to reappear any other time, in the History of the World. </w:t>
        <w:br/>
        <w:t> </w:t>
        <w:br/>
        <w:t>...Add Seven Princes of the Blood, it makes the round Gross of Notables. Men of the sword, men of the robe; Peers, dignified Clergy, Parlementary Presidents: divided into Seven Boards (Bureaux); under our Seven Princes of the Blood, Monsieur, D'Artois, Penthievre, and the rest; among whom let not our new Duke d'Orleans (for, since 1785, he is Chartres no longer) be forgotten. Never yet made Admiral, and now turning the corner of his fortieth year, with spoiled blood and prospects; half- weary of a world which is more than half-weary of him, Monseigneur's future is most questionable. Not in illumination and insight, not even in conflagration; but, as was said, 'in dull smoke and ashes of outburnt sensualities,' does he live and digest. Sumptuosity and sordidness; revenge, life-weariness, ambition, darkness, putrescence; and, say, in sterling money, three hundred thousand a year,--were this poor Prince once to burst loose from his Court-moorings, to what regions, with what phenomena, might he not sail and drift! Happily as yet he 'affects to hunt daily;' sits there, since he must sit, presiding that Bureau of his, with dull moon-visage, dull glassy eyes, as if it were a mere tedium to him.  www.worldwideschool.org/library/books/hst/european/thefrenchrevolution</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Add to this damning account that he engaged the convict and accused murderer John Law financier[who escaped] to solve the financial ruination [bled dry] of France, he promptly sent him to New Orleans [his city] to set up a corrupt amalgamation of various banks, finances and the corrupt east India company! The bemoaned dark satire of KH! JPC.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br/>
        <w:t>New Orleans History:</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Nomadic Paleo-Indians probably spent time in the New Orleans area over 10,000 years ago. By the time the French founded the city in 1718, seven small tribes known as the Muskogeans inhabited the Florida Parishes north of Lake Pontchartrain and, occasionally, the banks of the Mississippi River. Other tribes south of New Orleans inhabited the bayous in Barataria and the lower course of the Mississippi River.</w:t>
        <w:br/>
        <w:t> </w:t>
        <w:br/>
        <w:t>In 1699, brothers Pierre Le Moyne and Jean-Baptist Le Moyne de Bienville became the first Europeans to ply the Mississippi upriver from the Gulf of Mexico. Guided by a Native American, they sailed north, pausing to note the narrow portage to Lake Pontchartrain. Less than twenty years later, Bienville returned to lay out Nouvelle Orleans on that same spot.</w:t>
        <w:br/>
        <w:t> </w:t>
        <w:br/>
        <w:t>Early settlers arrived mostly from France, Canada and Germany, while the French imported thousands of African slaves. Despite the influx, however, colonial mercantilism proved an economic failure in New Orleans and the harsh realities of life there kept further civilian immigration at a minimum. The colonists developed an exchange economy based on smuggling and local trade, while their city earned a reputation for its illegal enterprise and swarthy character.</w:t>
        <w:br/>
        <w:t> </w:t>
        <w:br/>
        <w:t>In 1762, the French ceded the Louisiana territory to the Spanish in exchange for help in France's war against England. During this time, French refugees from Nova Scotia (Acadia) began arriving, following the British seizure of French Canada. (The British deported thousands of Acadians for refusing to pledge allegiance to England.) Unfortunately for the Acadians - or Cajuns, as they are now called - no one had told them they were to become Spanish subjects. Creole society turned their noses up at them and banished the Acadians to the bayous west of the city, where they continued their livelihood of raising livestock.</w:t>
        <w:br/>
        <w:t> </w:t>
        <w:br/>
        <w:t>France regained possession of New Orleans in 1800 and took up an offer to buy it from Thomas Jefferson, who coveted the river capital to proceed on a path of western expansionism. Preferring it fall into American rather than British hands, Napoleon sold the entire Louisiana Territory at a price of 15000000. On 20 December 1803, the French tricolor on the Place d'Armes was quietly replaced by the American flag.</w:t>
        <w:br/>
        <w:t> </w:t>
        <w:br/>
        <w:t>In town, the response to American control was less than welcoming. Protestant American culture was seen as domineering and vulgar. In 1808, the territorial legislature adopted elements of Spanish and French laws - especially the Napoleonic Code - elements of which persist in Louisiana to the present.</w:t>
        <w:br/>
        <w:t> </w:t>
        <w:br/>
        <w:t>By 1840 it was the nation's fourth city to exceed 100,000 inhabitants. Americans gained control of the municipal government in 1852 and by 1850, New Orleans had become the South's largest slave-trading centre. Though Louisiana was the sixth state to secede in 1860, New Orleans actually voted three-to-one to preserve the Union and became the first Confederate city to be captured.</w:t>
        <w:br/>
        <w:t> </w:t>
        <w:br/>
        <w:t>After the fall of New Orleans, about 24,000 Louisiana blacks served in the Union forces and played a key role in the Reconstruction. After occupying troops left in 1877, many civil rights gains were lost as Jim Crow segregation became commonplace, with skin colour serving as the ultimate arbiter for people who chose not to trace their lineage. Governor Huey Long reportedly summed up the distinction by noting that all the 'pure whites' in Louisiana could be fed 'with a nickel's worth of red beans and a dime's worth of rice'.</w:t>
        <w:br/>
        <w:t> </w:t>
        <w:br/>
        <w:t>By the early 20th century, New Orleans was ripe for the musical revolution that gave birth to jazz. Blacks had long congregated at Congo Square every Sunday to dance and sing to an African drumbeat - the only place in the South where this was permitted. Eventually, the indigenous musical genre called jazz took shape, with many early jazz musicians performing in the red-light district.</w:t>
        <w:br/>
        <w:t> </w:t>
        <w:br/>
        <w:t>As the 20th century dawned, New Orleans struggled to get itself back on track after the turmoil of Reconstruction. It snapped out of the Great Depression as WWII industries created jobs, and continued prosperity in the 1950s led to suburban growth around the city. Desegregation laws finally brought an end to Jim Crow, but traditions shaped by racism were not so easily reversed. As poor blacks moved into the city, many middle-class whites moved out. New Orleans' population quickly became predominantly black. The city's tax base declined, and many neighbourhoods fell into neglect. However, the French Quarter, which had become a dowdy working-class enclave after the Civil War, was treated to restoration efforts, and it emerged primed for mass tourism, which was becoming one of the city's most lucrative industries. Even as the oil and chemical industries boomed in Louisiana, spurred on by low taxes and lenient environmental restrictions, New Orleans fastened its eyes on the tourist dollar. In the mid-1970s the Louisiana Superdome opened. The home of the city's NFL team, the Saints, it has also hosted Superbowls and presidential conventions and sparked a major revenue-earner for New Orleans: trade shows. All around the Superdome, new skyscrapers rose in the Central Business District, but by the end of the 1980s, the local oil boom went bust.</w:t>
        <w:br/>
        <w:t> </w:t>
        <w:br/>
        <w:t>Today, the steady growth of tourism - despite reports of the city's high crime rate - makes up an increasing share of the employment opportunities in New Orleans. Like most US cities at the end of the millennium, New Orleans benefited from trends toward urban revival, and crime has dropped in recent years. Still, New Orleans remains largely a poor city with a small tax base to support public schools and social programmes. Gentrification has mostly highlighted a growing divide between the haves and have-nots. And, still, the divide is defined primarily by race. Nothing, however, can subdue the resilient spirit of this most seductive of cities.</w:t>
        <w:br/>
        <w:t>http://www.lonelyplanet.com/destinations/north_america/new_orleans/history.h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9:46:00Z</dcterms:created>
  <dc:creator>jeremy condick</dc:creator>
  <dc:description/>
  <cp:keywords/>
  <dc:language>en-US</dc:language>
  <cp:lastModifiedBy>jeremy condick</cp:lastModifiedBy>
  <dcterms:modified xsi:type="dcterms:W3CDTF">2008-01-31T19:59:00Z</dcterms:modified>
  <cp:revision>5</cp:revision>
  <dc:subject/>
  <dc:title>American/French relations</dc:title>
</cp:coreProperties>
</file>