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t>The Third initiation</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BodyText"/>
        <w:bidi w:val="0"/>
        <w:jc w:val="center"/>
        <w:rPr/>
      </w:pPr>
      <w:r>
        <w:rPr/>
        <w:t>We can look, therefore, for the steady appearance, gradually and cautiously applied, of the will energy of the highest centre (Shamballa) which is to be found upon our planet.  This centre corresponds to the monadic centre which makes its power felt in the consciousness of the disciple who is ready for the third initiation.  Once the second initiation has been taken, the watching Hierarchy can begin to note the constant reorientation of the soul towards the monad, and the attractive power of that highest aspect over the initiate.  Today, so many members of the human family — in incarnation or out of incarnation — have taken the first two initiations that the attention of Shamballa is being increasingly turned to humanity, via the Hierarchy, whilst simultaneously the thoughts of men are being turned to the Plan, to the use of the will in direction and guidance, and to the nature of dynamic force.</w:t>
      </w:r>
      <w:r>
        <w:rPr>
          <w:b w:val="false"/>
          <w:bCs w:val="false"/>
          <w:i w:val="false"/>
          <w:iCs w:val="false"/>
          <w:caps w:val="false"/>
          <w:smallCaps w:val="false"/>
          <w:strike w:val="false"/>
          <w:dstrike w:val="false"/>
          <w:outline w:val="false"/>
          <w:vanish w:val="false"/>
        </w:rPr>
        <w:t xml:space="preserve"> </w:t>
      </w:r>
      <w:r>
        <w:rPr/>
        <w:t>[DON 12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The energy of the mind.  This will be the dominant controlling energy used during the period of accepted discipleship and until the second initi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The energy of the soul.  This will be wielded, used and creatively employed from the second until the third initi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The energy of soul and mind, blended and synthesised.  This combination is of tremendous potency.  After the fourth initiation, this will be augmented by energy coming from the Monad. [DON 12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intensification of the life of the human centre will proceed apace and this is the reason why so many people (as I have earlier hinted) will take the first initiation.  Students are apt to forget that the first initiation can be described, in reality a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The grounding or externalisation of the Christ principle in humanity as a whole and upon the physical pla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The flowering of the intelligence so that the initiate can work powerfully upon the mental plane and humanity itself be lifted up and aided throughout every part thereb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The coming into activity of the throat centre and (because the third ray is closely connected with the first ray) the first faint orientation of spiritual man towards Shamballa can take place, becoming more and more intensified and pronounced at the time of the third initiation.  I would like here to point out the numerical correspondences: [DON 13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The third initiation which marks the consummation of the 1st, just as the 4th initiation marks the consummation of the second, and the fifth of the third. [DON 13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hird initiation is connected with Shamballa as a planetary centre and to the activity of the first ray.  It should be borne in mind that this is the first initiation in which personality and soul are united and fused so that the two aspects form one unit.  When this initiation has taken place, it happens that for the first time some of its broader group implications become a reality and henceforth constitute the motivating impulse of the initiate's life.  Aspiration ends and the intensest conviction takes its place.  It is interesting also to note that Venus now comes into control in the third decanate of the Aquarian Age.  Venus is esoterically recognised as that mysterious force which is a blend of love and knowledge, of intelligence and synthesis, and of understanding and brotherhood. [DON 14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numerical correspondences might be noted as follows, remembering that the third initiation is, in reality, the first initiation of the soul, after complete identification with the personality within the life and consciousness of the Monad, the One and the Firs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The first planetary centre — Shamball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The activity of the first ray — will or pow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The third initiation which is the first soul initiation, relating the base of the spine to the head centre, and the soul to the Monad. [DON 14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the teaching which I have given you and the books which I have given to the world do not suffice to win your confidence and your attention, then knowing that I am an initiate of the third degree, or a Master, or a Boddhisattva or one of the Buddhas close to the Throne of God will in no way aid your comprehension and will only hinder your development. [DINA I 4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e point might here be noted. The extremity of the disciple in service finally draws out the interest of the soul. After the third initiation, the extremity of the soul (speaking symbolically and conveying no true meaning to the aspirant) evokes the cooperation of the Monad. Thus service is the scientific mode, par excellence, to evoke spiritual integration and to call forth the resources of a divine son of God. I am emphasising this to you as I seek to have you note, during this coming year, the points of crisis in your life which are the outcome of the pressure to serve. [DINA 1 26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ough no person or group of persons or nation at this time knows the meaning of motive (for that is only really known and comprehended by those who have advanced beyond the third initiation) yet there are persons, groups of persons and nations in the world today who can be permitted to use force against forms and materialism because of the preponderance of pure motive to be found present in their consciousness. [DINA I 45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IPLESHIP AND ITS E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 is a curious and ancient Atlantean chant which is no longer used but in those far off times was chanted by the initiate who took the third initiation—the consummating initiation of that period. It goes as follows. The translation of the symbols in which it was written necessitates the loss of rhythm and potenc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stand between the Heavens and Earth! I vision God; I see the forms God took. I hate them both. Naught do [page 679] they mean to me, for one I cannot reach, and for the lower of the two I have no longer any lo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rn I am. Space and its Life I cannot know, and so I want it not. Time and its myriad forms, I know too well. Pendant I hang betwixt the two, desiring neith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d from high Heaven speaks. There is a change. I hear with ear attentive, and, listening, turn my head. That which I visioned, yet visioning could not reach, is nearer to my heart. Old longings come again, yet die. Old chains of glamour snap. Forward I rus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yriads of voices speak and halt me in my tracks. The thunder of the sounds of earth shuts out the voice of God. I turn me on my forward path, and vision once again the long held joys of earth, and flesh and kin. I lose the vision of eternal things. The voice of God dies ou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rn again am I, but only for a little time. Backward and forward shifts my little self, e'en as a bird soars into heaven and settles back again upon the tree. Yet God, in His high place, outlasts the little bird. Thus do I know that God will victor be and later hold my mind and me in thra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rk to the joyous paean that I chant; the work is done. My ear is deaf to all the calls of earth, except to that small voice of all the hidden souls within the outer forms, for they are as myself; with them I am at-o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d's voice rings clear, and in its tones and overtones the little voices of the little forms dim and fade out. I dwell within a world of unity. I know all souls are o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ept am I by the universal Life and as I sweep upon my onward way—the way of God—I see all lesser energies die out. I am the One; I, God. I am the form in which all forms are merged. I am the soul in which all souls are fused. I am the Life, and in that Life, all little lives rema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se words, chanted in the ancient formulas on peculiar and selected notes, were most potent and brought definite results in certain ancient ceremonies that have long since died out. [DINA I 678-68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will not be possible for me to indicate the work in detail. I intend only to show you as far as is possible how a Master prepares the probationer to step from off the Probationary Path on to the Path of Discipleship. At this point, I would like to point out that I shall be dealing with a period covering the stages of discipleship from the first stage to that of adept. At the fourth stage, the disciple emerges out of his Master's group and becomes what is esoterically called "a fixed aspect of the Hierarchy." This is a phrase which is necessarily quite meaningless to you. He comes then under the influence of Shamballa and the mode of preparing people for association with that first major centre is very different to that of preparing them for participation in the work of the centre which we call the Hierarchy. The one involves the development of love and of group consciousness; the other involves the unfoldment of the will and the attainment of the stage to which Patanjali gives the name of "isolated unity." This is a phrase which is quite meaningless to any one below the degree of the third initiation. In this discussion, I shall not be dealing with preparation for the various initiations and their specific differences. I shall be dealing with the growth of what is called "ashramic intimacy," with the approach of the disciple to the world of souls and to the unfoldment of his consciousness in relation to the Hierarchy. I shall be concerned with his growth in sensitivity and his subsequent and consequent growth in creativity—not the creativity of form as much as the creativity of vibration, its impact upon the world of men and the consequent later appearance of responsive organisms, in contra-distinction to created forms. I would ask you to reflect upon this thought. [DINA I 71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The first initiation. This initiation ever precedes the stage of accepted discipleship. No Master accepts a disciple and takes him into His ashram in whom the birth of the Christ has not taken place. Saul must become Paul, as the Christian phraseology puts it. The babe within the womb of time emerges into the world of men and, from the standpoint of complete identification with matter (the mother), he becomes himself and seeks consciously to tread the ways of life and to become what he is. This is an esoteric repetition of the physical process of becoming a separate individual. Between the stages of "isolated individuality" and "isolated unity" lies one to which the name of "isolated identity" is given. It is with this stage we are concerned and its esoteric implications. Isolated unity describes the stage which the Master has  reached; isolated individuality is that of the disciple; isolated identity (with the soul) is that of the disciple up to and including the third initiation. [DINA I 71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Isolated unity is the consummation of the Aryan [page 718] consciousness. Isolated identity is related to the Atlantean consciousness, from the angle of the higher correspond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Isolated unity is connected with the mental plane, is governed by the fifth Ray of Concrete Knowledge or Science, and is a reflection of the will-to-know. Isolated identity is connected with the astral plane, is governed by the sixth Ray of Devotion or Idealistic Sensitivity and is a reflection—distorted and unstable—of the will-to-love. Isolated individuality is connected with expression upon the physical plane, is governed by the third Ray of Active Intelligence, and is a reflection—again distorted and unsure—of the will-to-b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 the buddhic plane, the plane of the divine intuition, these lower three expressions and their higher prototypes are harmonised and the expansive work of the three initiations (second, third and fourth) produces an absorption, a fusion and a blending process between the disciple and the soul (and eventually between humanity and the Hierarchy) which prepares for a major contact between man and the Monad. When this takes place, the soul, creator of reflection and shadow, is discarded because that point of consciousness has served its purpose. The shattering of the causal body takes place and nought is then left but fully conscious form and spirit. Until, however, man has taken the higher initiations, he cannot comprehend the significance of the above comments. [DINA I 717-71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isciple seeks to do certain things in this connection, referring here to the chela in the Ligh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He works off unavoidable karma as intelligently and consciously as possi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He takes on some karma which ordinarily would be precipitated in some later lif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He begins to shoulder some of the general karma of humanity, thus increasing his own load of karm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He begins to work with and to comprehend something of planetary karma, though as yet he undertakes no responsibility in this connection. Only after the third initiation does he consciously and as an individual cooperate  with the karmic responsibility of the planetary Logos. [DINA I 72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iples who have taken the second initiation are regarded as "probationary initiates," and only when they have taken the third initiation are they truly initiate from the standpoint of the Hierarchy. The first initiation is sometimes spoken of as the "Lemurian Initiation" and the second as the "Atlantean Initiation," but the third initiation—that of our Aryan race—is technically regarded by Them as the first initiation. This is a new angle upon which I would ask you to think. The term, therefore, of Accepted Disciple covers the stages of the first and second initiations; when a disciple has taken the third initiation, he is no longer technically an accepted disciple, even though he still remains in a Master's group until he has taken the fourth initiation. I am pointing out these technicalities so that there may be clarity and proportion in your thinking. [DINA I 72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would like, however, to make clear at this point that the Master never uses a disciple's centres as distributing agencies for force. In the last analysis, the centres are (when functioning correctly) reservoirs of force and distributors of energy, coloured by specific quality and of a certain note, vibration, and strength. On the final stages of the Path of Discipleship, they are entirely controlled by the soul, via the head centre, but it should be borne in mind that after the fourth initiation and the disappearance of the causal body, there is no form aspect or vehicle which can hold the disciple a prisoner or any way limited. After the third initiation, the lower centres have no control whatsoever over the outer mechanism of response; from [page 762] the standpoint of the highest occult training and when the disciple is in the Ashram itself, the centres are viewed as simply channels for energy. Until the time of the third initiation, they assume temporary importance in the training process because it is through them that the disciple learns the nature of energy, its distinction from force and the methods of distribution—the latter being one of the last stages in the training process. [DINA I 761-76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aster's Heart" is a technical term, indicating the sources of life and many analogous interpretations. There is at this stage and after a certain major initiation, a direct line of energy or of life—sensed, recognised, active and utilised—between the conscious disciple a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The disciple's heart cent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The heart centre in the hea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76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The egoic lotus, which (until the fourth initiation) is the heart centre of the monadic lif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The Master at the centre of His gro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The Christ, the heart centre of the Hierarch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The life of the Monad which begins to make itself felt at the third initi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 The Lord of Life Himself, the heart centre of Shamballa. [DINA I 767-76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will note, therefore, that it is my intention to give you such hints. This I shall do from the angle of initiation and in preparation for the second or the third initiation. Bear this in mind. Hitherto I have not taught you from that particular angle, but I have instructed you as accepted disciples in training for preparation—a much earlier stage. These hints I will convey to you in the ancient symbolic formulas which will require much deep reflection on your part and an effort to evoke the intuition and thus arrive at [Page 19] the three meanings which they hold for you, and for disciples like you. There are literally seven meanings, but I would advise you to confine yourself to the comprehension of the first three. There will be one meaning for your personality, indicating certain brain and mind realisations which are essential for the right transmission of force upon the physical plane—one of the first things an initiate has to master. There will be the soul meaning which will indicate relation to the Hierarchy, in the same way that the personality significance will indicate relationship to humanity. Then there will be a still higher meaning which will be exceedingly difficult for you to grasp, but for which you must strive and which will necessitate the consciously acquired use of the antahkarana. You will understand, therefore, why the study of the Science of the Antahkarana forms part of my instruction to this group. No major initiation can be taken until there is some measure of conscious use of the antahkarana. [DINA II 18-1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ifference between such disciples as you and the more advanced initiates is that your basic orientation is different to that of the Masters. They are oriented to Shamballa; They are relatively unaffected by affairs and happenings in the three worlds, even though that is the sphere wherein Their work lies; there is nothing within Them to react to these phases of planetary livingness. Disciples and all initiates below the third initiation are oriented to the Hierarchy. Not the Council Chamber at Shamballa or the Way to the Higher Evolution engrosses their attention, but the life of the Ashram with which they are affiliated and the Way of Initiation. This is a useful point to bear in mind. There is much in them which can and will react to qualities and events within the three worlds, and—from the angle of the human consciousness—life for them is very difficult because the dualism of existence is apt to produce violent strain. [DINA II 6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 you know, it is not my intention to give you any more personal instructions; you no longer need them during the rest of this life, because if you carry out those already given [Page 70] there will be nothing to hinder your taking the initiation which is for you the next step forward. Do you realise the import of what I am saying? This initiation which confronts you can be taken either during the remaining years which are left to you; this, in the majority of cases is not probable, though a small minority—a very small minority—may achieve the goal. Or initiation may be taken in the interim period between incarnations, or else immediately upon return to physical plane life. This latter is the most probable for those who are not taking initiations higher than the third; and, at present, for that initiation I am not preparing disciples. It is usually regarded as essential that disciples who are taking the second or third initiations should register them in their brain consciousness. As I have often told you, the initiate consciousness is not the factor which requires to be thus recorded; it is seldom so. Recognition of it comes when the candidate is participating in the "esoteric installation" of a candidate into the ranks of the Great White Lodge. What the disciple undergoing initiation (and I choose the word "undergoing" with deliberation) must and eventually does record are the crises which brought about his fitness to take initiation, as it is erroneously called in theosophical circles. These, correctly handled and surmounted, will result in his being an initiate—a very different interpretation to the current theosophical one. As I often told you, a man is an initiate, prior to any initiation ceremony. The ceremony concerns hierarchical recognition of the disciple and does not concern the candidate's fitness. I find it needful to reiterate this fact. [DINA II 69-7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The relation between the ajna centre (between the eyebrows) and the thousand-petalled lotus. When these two centres are correctly related to each other, then the man can take the third initiation at which time the potency of the Monad can begin to make its presence felt, linking heart and head and solar plexus. [DINA II 12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meditation is one of the most important of the steps I shall ever ask you to take in these early preparatory stages of your work. It must precede the more definite training which may be possible if you persevere in the work outlined. I would remind you that this is my last effort with you in this incarnation and on the physical plane. You have put your hand to the plough and there is no turning back for any of you, but the time factor is determined by each of you and not by me. There may be times in the process of training you and preparing you for initiation when you may temporarily fail to understand the reasons for the requests I may make and for the requirements presented to you. Forget not that the aspirant to the Mysteries proceeds blindly in the early stages; only after the third initiation do the scales fall from his eyes. Therefore, follow obediently (though voluntarily) my requests as I endeavour to teach you the ancient rules. [DINA II 12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will endeavour to bear in mind that the source of these impressions shifts steadily higher or deeper, as the case may be, and that for average disciples, such as you, the impressions to be recorded until such time as you have taken the third initiation concer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The ideas, purposes and intentions which motivate the Hierarchy and which are transmitted to you by the Master of your ray and therefore of the Ashram with which you are affilia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The quality of the inspiration which you can receive and register and which emanates from the Ashram in which you find yourself. This again will have the outstanding characteristics of your ray, though those of the other six rays will also be present, implied and inher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The nature of the hierarchical mode of work and the methods to be employed in any particular world period, such as the present difficult and transitional era. [DINA II 15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question might be voiced thus: "If I am in preparation for the second or the third initiation, I must have been in a group of disciples—presumably the Tibetan's—for some lives at least. Why then the need for an integrating formula?" Because, my chela, though you have been in a group of disciples prior to this, it was not my group but [Page 246] the group of either the Master M. or the Master K.H. Owing to the fact of world urgency and the immensity of the work to be done by Them and owing also to the fact that They are preparing to pass through one of the highest initiations, these two Masters have handed all but a few of Their senior disciples to me and to two other of Their initiate disciples, themselves Adepts or Masters. They have also retained in Their groups of disciples those who have started specific work under Their direction in some previous life, and a few disciples who came into incarnation in this world period having the brain and the mind awakened to their relationship to these Masters. These conditions do not exist in this group in relation to me—the Master chosen to lead you forward. Yet (though you remember it not) all of you knew me well when working with the two Chohans, and hence the decision for you to work under my instruction and guidance. It has worked happily and with no delay so far. [DINA II 245-24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am at this time carrying the current teaching upon initiation a step forward and am seeking to show that it is not essentially a process of soul-personality fusion (though that has to be a preliminary step) but of monad-personality integration, carried forward because of an attained alignment with the soul. Initiation is in fact the essential and inevitable process of transferring the primary triplicity of manifestation into the basic duality of spirit-matter. It is the "dissolution of the intermediary," and to this the crucifixion and death of the Christ was dedicated and intended to be the revelation, to the initiates of the past 2000 years, of the transmutation of the trinity of manifestation into the duality of purpose. I cannot word this in any other way but the enlightened will comprehend my meaning. The interpreters of the Gospel and many disciples of the Christian dispensation have singularly failed to grasp this revelation; they have laid the emphasis upon the death of the personality, whereas when Christ experienced the "great void of darkness" and chanted aloud the occult mantram "My God, My God, why hast Thou forsaken Me," he was recognising simultaneously the distinction between His "robe of glory" (symbolised by the [Page 259] partition of His garment by the Roman soldiery) and also calling the attention of all future disciples and initiates to the disappearance of the "middle principle," the soul; He was projecting (into the world consciousness) the recognition which must come of relation to the Father or the Monad. This great dissolution is culminated for us at the time of the third initiation when the Light of the Monad obliterates the light of the soul and the material atomic light of the threefold personality. But—and here is the point—the recognition of this death and its effects is only symbolically enacted and recognised at the time of the fourth initiation, the Crucifixion. All lesser dissolutions, deaths, renunciations and disappearances of that to which the lower nature holds and is held are enacted in relation to the accustomed aspects of form-life, and of conscious sensitivity and awareness; they are simply preparatory to and symbolic of the final great dissolution of the causal body, consummated at the Crucifixion. This leads to the resurrection or uprising of the personality-soul consciousness (duly fused and blended) into that of the monad. This is finally carried to the point of solar perfection at the Ascension initiation. [DINA II 258-25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past instructions we have seen that teaching upon the subject of initiation is given by me (as by all the Masters) in three way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By Hints. These—if seen and followed—will evoke the intuition. Initiation is never taken unless the intuition is becoming active. Spiritual instinct, the lowest aspect of the intuition, indicates readiness for the first initiation; an illumined mind and spiritual intelligence are the definite sign that a man can take the second initiation, whilst spiritual perception or intuitive instinct signifies preparedness for the Transfiguration, the third initiation. [DINA II 267]</w:t>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this is traceable to the group of initiates upon the inner side who thus serve their fellowmen and carry forward, consciously and with intent, the Law of Evolution. Whilst doing this, They Themselves are preparing to tread the "Way of the Higher Evolution." What that Way is I cannot tell you, for you would be unable to grasp its meaning; it is related to the spiritual condition and purpose of the Monad whose goal is not expansion of consciousness, but of that which such expansions of consciousness will reveal—a very different matter and one which is as yet entirely meaningless to anyone who has not taken the third initiation. Forget not, the Christ and His great Brothers, and all of an even higher initiate-rank than They possess, have a definite goal, but it is one which will only define itself clearly in the third solar system, the system in which the Will of God is the dominant idea, as the Love of God conditions this system in which we now function. But this is not consciousness or awareness; it is a stage of Being which is connected with the Law of Sacrifice—the law which governs those states of being which grow out of the establishment of right human relations. [DINA II 27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almost brings us automatically to the third aspect of preparation for initiation which I called in an earlier instruction the "presentation of points of revelation." These formulas, when rightly studied and eventually somewhat apprehended, at least intellectually, carry the disciple to the point where that which is new, hitherto unrealised and for which no words exist, is suddenly contacted. St. Paul had reached such a point when he referred to "the third heaven as it veiled the seventh" (which was the original wording, deleted by the recipients of his message at that time as utterly meaningless). Eye has not seen nor has ear heard the inexpressible revelation which comes to the initiate who can penetrate into certain high places where the nature of the divine Will suddenly assumes a different and amazing significance, where the purposes being worked out in the Council Chamber of Shamballa are visioned—not in detail but as [Page 275] a suddenly contacted inspiration; then for the first time the initiate becomes consciously receptive to the energy pouring into the Hierarchy from the Great White Lodge on Sirius. [DINA II 274-27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initiate works from his place upon that inner side. During the early stages of the initiatory process he works in the world of meaning. After the third initiation he works consciously in the world of causes, until such time as he is advanced enough to work in the world of being. The aspirant is endeavouring to grasp the purpose of the world of meaning and to apply the knowledge gained to his daily life with understanding. The disciple is endeavouring to comprehend the significance of the world of causes and to relate cause and effect in a practical manner. The initiate of higher degree utilises the potencies of these three worlds of meaning, cause and being to implement the purpose of Sanat Kumara. [DINA II 28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third formula concerns Time and the consciousness of the spiritual man who is unaware of separation, of divisions in time and space or of the spell of the Great Illusion. It deals with the fact of immortality and with the unshatterable continuity of consciousness and life. It is this formula which—at the third initiation—produces the transfiguration which comes when the Eternal Now is realised and when the continuity of awareness and of identity is seen as an aspect of Being. This formula has been called by one of the Masters "the seed of all philosophies," and in that phrase you may find light on the subject—provided you know what philosophy is! [DINA II 28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The third eye, not the pineal gland but its etheric correspondence. This is the responsive mechanism to the directing eye of the so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The right eye and the left eye, which take the incoming energy, symbolically speaking, and divide it into two streams which are the correspondence in etheric matter of buddhi-mana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Right eye . . . spiritual energy. Buddhi. Pure reason. Understand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Left eye . . . mental energy. Manas. Thought substa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is the conscious use of these energies and the intelligent utilisation of this triple mechanism which is the goal of the initiate up to the third initiation. He learns consciously to direct force in the correct manner through the needed organ, doing so as the soul working in full consciousness on its own level, but so fully identified with the personality that the [Page 291] mechanism (now developed within the personality) can be used in the work of the Hierarchy. [DINA II 290-29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ormula with which I present you today consists of three closely related words, and the theme with which the student must concern himself is the nature of the relationship which is indicated—not by the words but by the very [Page 321] nature of that which relates them. This is not an obvious relation but the esoteric and subtle meaning which the intuition will reveal and that the outer words hi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UN . . . BLACK . . . ANTAHKARAN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se words constitute, and when placed in their correct order create, a most potent magical and mantric formula. It has a tenuous yet definite connection with the third initiation, but it is not this angle with which you are asked to concern yourselves but with the triangle created and the lines of force set in motion when the right word finds itself at the apex of the triangle. [DINA II 320-32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trength, availability and usefulness of an Ashram is that of the sum total of all that its members can contribute, plus that which Those above the third degree of initiation can "import" from still higher sources or the Masters of the Ashrams can make available at need. Students are apt to think that an Ashram has only one initiate of the fifth degree (that of Master) within it. Such is seldom the case. There are usually three "cooperating Masters" in every Ashram, with one at the apex of the triangle; He acts as the Master of the Ashram and is responsible for the preparation of disciples for initiation; frequently there are also "associated Masters," particularly during cycles of rapid initiation, as is the case [Page 331] today. There are also Masters Who are preparing for the sixth initiation. [DINA II 330-33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t is this test which I have been applying in my work with all of you in this special group; the related state persists also on the inner plane after death, and in the consciousness of those (at present non-affiliated) who are still part of the group chosen for the experiment, on my part, of group preparation for initiation. Other Masters are doing the same as I am doing. We hope during the next five hundred years to present several such groups to the One Initiator. All who are in these groups have taken the first initiation, as have so many thousands of people in the world today. Many have taken the second initiation, particularly those who are working in fifth ray Ashrams and in third ray Ashrams, for such disciples are distinguished by a lack of emotional emphasis. [DINA II 336]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fore the end of this century, thousands will stand before the Initiator and take initiation in group form; they will pass through the door of initiation together and together take their vows. This statement applies to the second and the third initiations. The higher initiations will still be taken individually or in groups of three, but not more. When the Masters take the sixth initiation, They perforce take it alone at the "midway point" between Shamballa and the Hierarchy, apparently deserted by both attentive groups. There, in complete silence and in a condition of "isolated unity," They will make Their great decision. Then and only then will They become aware of the vast attentive spiritual audience which has awaited Their will. [DINA II 33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consideration of the three points of revelation already given may show you how deep may be the present mystery where each of these points is concerned. The mystery of the eye and its relation to light (esoterically understood) is very great, and as yet no student, no matter how diligent, knows anything about it. For instance, brother of mine, when the [Page 349] third eye, the inner eye, and the Monad are brought into direct alignment with "the Eye of God Himself," so that what the planetary Logos sees can be partially (at least) revealed to the initiate, who can tell what that revelation will bring of results and enlightenment? When the true nature of the will is comprehended and the self-will of the personality (of a very high order, necessarily), the will of the soul (as demonstrated by the activity of the highest tier or circle of the egoic petals), atma, expressing itself as the spiritual will, and Sanat Kumara are also brought, through initiation, into direct alignment, who, again, can predict what the revelation will be? When, again (as hinted on page 313), the myriad thoughtforms of the concrete or lower mind are seen as illusion, and the lower mind, the knowledge petals of the egoic lotus, the abstract mind and buddhi or pure reason are all brought into alignment with the Lords of Karma in a direct relationship and as signifying the ending of karma in the three worlds, who can foretell the nature of the ensuing revelation? It is alignment that holds the clue or the key to all these deeply spiritual events. [DINA II 348-34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The Monad is to the planetary Logos what the third eye is to m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ge 370]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volves the mental pla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es to the third initi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erns the head centre, the light of Purpose. [DINA II 369-37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The energy is then projected on to a particular plane or into the mind consciousness of those disciples who are en rapport with the Master, or of those groups of disciples or aspirants who are working in close association with some hierarchical group. If I say to you that the initiated disciple uses the ajna centre, I am only stating a partial [Page 374] truth; many of the Masters work through no physical or etheric mechanism whatsoever, but utilise what might be termed "a point of projection" within the ashram; this is a point of sevenfold contact, available at all times for the use of all those initiates who have taken the third initiation. They work consequently from that high place within the Hierarchy and do not need to employ the ajna centre or any other centre within the etheric body. Writing as I am, for disciples and initiates who have not yet taken the third initiation and who are still "confined" within physical vehicles, the information that the "eye directs the energy" is sure and far more easily understood. [DINA II 373-374]</w:t>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Point of Revelation brings with it certain revelations of an unexpected nature and imparts to the initiate certain new and significant results which register as truths to the initiate-consciousness. He discovers that he must learn the divine nature of the destroying aspect of the Will; he learns that it is not related, when demonstrating as this particular aspect, to determination or fixed intention, but is a fluid energy which can be directed toward the plane of desire wherever and whenever contacted; he finds out also that, in order to combat this vast and vibrant astral world, an aspect of light must be employed, and that therefore he is being given his first opportunity to work with Light under the inspiration of the Will—as do all the Members of the Hierarchy; he realises, consequently, that he must employ this aspect of light under the action—definitely directed—of the Will, in order to bring about the disappearance of that world as a sentient conscious entity; he knows that he must primarily destroy the astral phenomena for which he is creatively responsible, and that (having done this) he must demonstrate his complete freedom from the phenomenal contact of the astral plane at the second, the third and the fourth initiations. [Page 379] This he must do through the "advancing light" of lower mental substance, and the activity of the buddhic level of activity; then to this he adds the destroying power of the atmic level of activity. He has to take note, in this process, of a certain level of responsibility. Thus he can finally destroy (with the means of the advancing light of the atmic plane) a certain proportion of astral substance for which he is not individually responsible but which is nevertheless related to the group or to the nation with which he is by birth or inclination affiliated. It is the united and synthetic use of the three triadal expressions of energy which makes the work of the world servers effective. [DINA II 378-37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other question which might well be asked is: Do all the members of the group have to be at the same point upon the Path of Discipleship, or can they be at many differing [Page 383] stages of discipleship or initiation? What you really mean when you ask this question is: Is the group—composed as it is of individuals—taking the same initiation? Are all its members at exactly the same point in evolution? By no means. A group should be (and is) composed of individuals at varying points of development; some may be preparing for the second initiation; others may be in training for the third initiation, and a few may be ready for the fourth or the fifth initiation. The nature of the initiation to be undergone is known only to the disciple and his Master; it is of no interest to the group itself; the diversity of the initiations for which preparation is being made tends to enrich the group content; the more ray types which are found functioning in the group, the more valuable will be its service. It is the bringing together of groups in preparation for initiation which has led to the present basic change in the methods of the Hierarchy. A would-be-initiate does not, at first, work solely under the care of the Master of a particular Ashram. Certain of the Masters (usually Masters like myself who have only lately passed through the fifth initiation) have been chosen to train and instruct aspirants on all the rays until after the third initiation of Transfiguration. [DINA II 382-38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n and only then does the disciple-initiate pass into the Ashram of the Master of his ray— one of the senior Masters in connection with the seven major Ashrams. If he is a disciple in the Ashram of a Master Who is on one of the Rays of Attribute, the task of that Master is to prepare him for transition on to one of the major Rays of Aspect. This shifting and interchange is taking place all the time. When, for instance, the Master R. assumed the task of Mahachohan or Lord of Civilisation, His Ashram was shifted from the seventh Ray of Ceremonial Order to the third Ray of Active Intelligence; the majority of those who have taken the second and the third initiations were transferred with Him under what might be called a "special dispensation"; the rest of the members of His Ashram remained for tuition and training in service under that Master Who took His place as the central point of the seventh ray Ashram. [DINA II 38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ill another question could well be asked: What is the [Page 384] attitude of the group during initiation if the individual members are undergoing different initiations? Is the group integrity imperiled? During the period of initiation, their attitude is one of focussed, concentrated and deep meditation in which the inner attitude is given solely to the concept of Hierarchy. The disciple is not, at this time, occupied with the Ashram of which he is a part or with any questionings as to the nature of the Ashram into which he is now entering as an initiate—either as an initiate of the Earth initiations or, in the senior grades, as an initiate of the Sirian regime. He is—during the first four initiations—entirely centred in consciousness upon the larger Whole wherein the Ashram to which he belongs is a part; he is attentive to the Christ, the Head of the Hierarchy, because He is the Initiator of the first two initiations which always seem to the neophyte of major importance. After the third initiation he is attentive to that "veiled Presence of awful Power Who tests his fitness for working in the will of God." I would ask you to note the peculiar phrasing "working in the will of God," and to remember that that Will, centred or focussed in Shamballa, is one of the great basic energies; the initiate has to learn to work in and through that Will. If, therefore, each initiate in the group is conscious of the initiation next to be taken, then subconsciously he eliminates all awareness of outer contacts and stands alone, and yet in group formation, before one or other of the two Initiators. The inflow of dynamic energy which comes to him through the application of the Rod of Initiation becomes a group inheritance and serves to galvanise, integrate and fuse the group into renewed activity and a deeper subjective union. [DINA II 383-38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 have already dealt with two of the points of revelation and have therefore considered the two which have reference to the first two initiations; these are taken upon the physical and the astral planes respectively. At the second initiation, the initiate begins for the first time (though in the most elementary form) to employ the will aspect and—in the revelation accorded—he takes a major step toward the third initiation of the Transfiguration. This connotes the transfiguration of the personality and its liberation from the alluring imprisonment of the three worlds. Now he faces that great transitional initiation and is confronted with the revelation which has been expressed for us in the following words: [DINA II 39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 Monad is to the planetary Logos what the third eye is to m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se are mysterious words and can only be understood if brought into relation with the previous revelation, involving the Will and the Law of Sacrifice. It should be remembered that the Law of Sacrifice (in its destroying aspect) is dominant during the second, the third and the fourth initiations. [DINA II 39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 the third initiation of Transfiguration, the control of the personality in the three worlds is broken in order that the Son of Mind, the soul, may be substituted finally for the concrete and hitherto directing lower mind. Again, through the Law of Sacrifice, the personality is liberated and becomes simply an agent of the soul. [DINA II 39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ignificance of these "destructive episodes which produce the freeing of the prisoner of the planet" (i.e., the divine, spiritual man) lies in the fact that, after the fourth initiation, the light of purpose is the sole controlling factor in the career of the initiate; he enters then upon a stage wherein he steadily approaches closer to the "centre where the will of God is known." It is an elementary revelation of the divine Purpose which is given at the third initiation; only the first stage of that mysterious all-embracing Purpose is at that time revealed; the remaining six initiations progressively reveal (to the Master) the all-enfolding Purpose. [DINA II 39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ecognition of these Points of Revelation falls automatically into two main procedures or planned process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rocedure carried forward under the impulse of the Law of Sacrifice which "destroys all hindrances, breaks down all impediments and removes all individual [Page 399] obstacles, thus releasing the initiate into that vortex of force in which he learns the method of handling the planetary correspondence of that which he has individually overcome." These words should be carefully studied in relation to the second, the third and the fourth initiations. [DINA II 398-39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location of this particular point of revelation is on the mental plane; through the alignment of the concrete, lower mind, the Son of Mind and the abstract mind, a direct channel for vision is created. The medium of revelation at this initiation is the antahkarana, which is rapidly being constructed and can thus prove the connecting link and the esoteric mode of vision. The instrument of reception is the third eye which—for a moment—is temporarily suspended from its task of directing energy upon the physical plane and then becomes a stationary, receptive organ, turned inward toward the higher light. The head centre is therefore involved, and a secondary alignment takes place between the ajna centre, the head centre and the soul body. All this takes place at a high point during the third initiation; for the first time in his personal history the initiate is completely [Page 400] aligned and can function straight through from the head centre to the highest point of the Spiritual Triad. You have, therefore, the reason for the sudden inflow of transfiguring glory. [DINA II 399-4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will note, therefore, how this information—by pointing out the attitude of the third eye during this initiatory process and its new function in relation to the Monad—throws fresh light upon the work of the Monad. This third eye is now receptive to light from the highest source, is arresting in its outward-going activity and functions like a lens for the reflection of light and for the attaining of the highest possible inner vision for the particular point in evolution reached. All this embodies an activity which (except in the case of the highest initiates) remains very mysterious. However, a study of the use of the third eye at the third initiation will bring illumination of the teaching that the Monad is to the planetary Logos what the third eye (in its initiatory function) is to the disciple of the third degree of initiation. [DINA II 4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have told you that these points of revelation are the germ or seed of a certain invocative potency; this is especially true and correct where the teaching anent the third eye is concerned. Initiation is not an abstract, mystical process to [Page 401] which the disciple is subjected upon some one or other of the subtler planes, the knowledge of which must gradually seep through into his consciousness. This may be partially true of the first two initiations (the Sirian initiations of the threshold), but all the remaining initiations involve the whole man and "three periodical vehicles," producing a steady fusion of these three, an increasing reaction to the Light of the World, and an ability to register in the physical brain (if the initiate is functioning through karma, decision or service in the physical body) that which is undergone; in this registration process the third eye is acutely involved. From the time of the third initiation this third eye is subjected to training and begins to function in the two following ways: [DINA II 400-40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For years we have talked about group initiation, and it remains as yet, for you, an unsolved problem. The phrase, "group initiation" is only used by the Members of the Hierarchy in reference to the first two initiations—initiations of the threshold, from the angle of the Lodge on Sirius. After these two preparatory events, the initiate—at and after the third initiation—reaches the point wherein he "undergoes initiation" in his own right (as the phrase runs), for he can now be trusted to ask nothing for the separated self; his personality is tempered and adjusted to group conditions; increasingly he is manifesting as a soul-infused personality, and the antahkarana is being rapidly created and effectively used. To phrase it otherwise: as the number and expressions of soul-infused personalities grow and initiates of the third degree increase numerically on Earth, what will be the result? Three great happenings will take place with spiritual and focussed intention; they are today taking place, which is the point I wish to bring to your attention; it is this conscious intention which confers potency in the life of each disciple and initiate. [</w:t>
      </w:r>
      <w:r>
        <w:rPr>
          <w:b/>
          <w:bCs w:val="false"/>
          <w:i w:val="false"/>
          <w:iCs w:val="false"/>
          <w:caps w:val="false"/>
          <w:smallCaps w:val="false"/>
          <w:strike w:val="false"/>
          <w:dstrike w:val="false"/>
          <w:outline w:val="false"/>
          <w:vanish w:val="false"/>
          <w:sz w:val="22"/>
          <w:szCs w:val="22"/>
        </w:rPr>
        <w:t>DINA II 406]</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at in which the energies, transferred by the Initiator into the aura of the initiate, are precipitated by him. This is preceded by a short primary phase in which the initiate polarised the energies of which he is the recipient into whichever centre is active in any particular initiation. For the second and third initiations he polarises them or focusses them in the heart centre. After the third initiation they are focussed in the head centre, but are precipitated and distributed through the medium of the centre between the eyes, the ajna centre. This latter centre is, as you know, the directing agency of the soul within the soul-infused personality. [DINA II 434]</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or you, I would repeat, service by radiation is the way. To bring this about, it will be necessary for you to evoke the latent will which must be developed and controlling in you by the time the third initiation comes; at that time the monadic influence is predominantly that of the divine, purposeful [Page 445] will. The expression of this higher aspect of the will, in relation to the three rays of aspect on which all initiates are eventually to be found, is likewise threefold: [DINA II 444-445]</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herein the massed energies of the solar plexus (the [Page 469] great clearing house) and the heart and throat will be carried—at the third initiation—to the ajna centre, and the complete racial "transfiguration" will take place. [DINA II 468-469]</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future ahead of my workers and the work to be done which will emanate from my Ashram is one of great activity. The plans are outlined and the work assigned is clearly proposed. I receive my instructions from a "joint committee" of the spiritual leaders behind the world scene; They are the senior members of the Hierarchy, working under the Christ. They arrive at Their decisions after due consultation with senior workers, such as myself—Masters and initiates above the third initiation. Thus the work becomes fused and blended, and the entire Hierarchy, at a time of crisis such as the present, is swung into one unified activity. From that point of focussed intention each then proceeds to carry out the Plan, via Their Ashram, and thus the work makes its impact upon the outer world. [DINA II 501]</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 feel no need to give you any set meditation. The group meditation, your own reflective work upon your task as a disciple (and this should be intensified), and your subjective meditation upon the Network of Light with your two Triangle members will provide you with adequate focal points for soul emphasis. Here I have given you a definition of meditation given by a Master to a group of disciples. He is not one of the Masters known to you or the outer world, for He only takes into His Ashram those who are in preparation for the third initiation, and then only those who are pledged to undertake certain definite activities for which He trains them. These "focal points of emphasis" are of many differing kinds and should distinguish your type of meditation throughout the coming year. Such focal points are brief, dynamic, potent and emphatic and are only possible when [Page 580] the antahkarana is in process of definite construction, as is the case with your work along this line. [DINA II 579-580]</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s regards your personal meditation, I seek to give you one which will intensify the activity of the ajna centre and which will produce new vision and, above all, integration. [Page 604] The ajna centre becomes active increasingly as alignment, leading to integration, is achieved. I would have you use this meditation twice a day, laying the emphasis upon the exercise angle or aspect of the work and paying no attention at all to the possible spiritual value. I would remind you here (and when I say this I am speaking to all the group members and not only to you) that work in connection with the centres is incidental to true spiritual development and is or should be purely mechanical and automatic. The centres are physical, being aspects of the etheric body and constructed of etheric matter, and their function is simply to express the energy which flows in from the astral body, or from the mind or from the soul (in three aspects). After the third initiation, they will register energy flowing in from the Monad—again through three types of force. If this can be grasped, disciples in training will not over-emphasise the system of centres through which the expressive energy must come. [DINA II 603-604]</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problem with which you are faced falls, in your mind (if you would only think clearly), into two parts: the problem of your reaction to the minorities question, and the problem of your relation to D.R.S. The first problem you say does not exist; the second problem you consider entirely the fault of D.R.S., and therefore, my brother, you stand clear of all blame and responsibility on both scores. As you are still dwelling in a personality and have not yet taken the third initiation, such complete innocence is far from likely. [DINA II 614]</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relation of the Christ to the entire Hierarchy is that of Supreme Master. His group of disciples includes all initiates over the third initiation. But through these initiates and certain of the Masters, and at their suggestion, He is slowly selecting a band of lesser disciples who can be trained for special work during the next two or three lives. Of these, you can be one. The first phase of the training given is to impose at least one life of most drastic discipline and difficult circumstances, not karmically ordained but of an educational and disciplinary nature. You have had two such lives and have consequently built up and established a persistent endurance and a trained response to events which is a guarantee to the watching Master that your stability is assured and immovable. [DINA II 669]</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y love goes out to you. Much in your present situation and spiritual dilemma reminds me of myself when I was in preparation for the third initiation; therefore, I understand and with this thought I leave you and will not fail you. [DINA II 681]</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pplicants for initiation and initiates up to the third initiation use both the sutratma and the antahkarana, employing them as a unit.  The power of the Triad begins to pour through, thus energising all human activities upon the physical plane, and vitalising in ever increasing degree the man's thought forms.  The key to the formation of the Mayavirupa is found in the right comprehension of the process. [ENA 31—TCF 959-960]</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any, too, are in process of linking the three lower aspects, which we call the personality, with the soul itself, through meditation, discipline, service and directed attention.  When this has been accomplished, a definite relation is established between the sacrifice or will petals of the egoic lotus and the head and heart centres, thus producing a synthesis between consciousness, the soul and the life principle.  The process of establishing this interlinking and interrelation, and the strengthening of the bridge thus constructed, goes on until the third initiation.  The lines of force are then so interrelated that the soul and its mechanism of expression are a unity.  A higher blending and fusing can then go on. [ENA 33]</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quality of the soul in the three subhuman kingdoms, with particular emphasis upon the animal and the vegetable kingdoms. The consciousness of the mineral kingdom is so far removed from the human that it is not possible for us to formulate anything about it in words, or to identify ourselves with it until after the expansion of consciousness which takes place after the third initiation—that of the Transfiguration. [EXH 58]</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hat do these names and these great Individualities mean to you and to average humanity? Nothing at all and this is necessarily so. They remain but names and possible hypothetical expressions of divinity until after the third initiation when the conscious recognition of the Monad becomes possible; then Forces and Energies, personified for us in these great and stupendous Lives, can be demonstrated as having true existence. On the way to these fundamental recognitions, Their three Representatives within the limits of the Hierarchy must be accepted and known to be correspondingly functioning Activities. These Three are, the Manu, the focal point of the first Ray of Will or Power; the Christ, the head of the Hierarchy and the representative of the second Ray of Love-Wisdom; and the Lord of Civilisation, the expression of the third Ray of Active Intelligence. [Page 159] This knowledge is achieved during the process of training for the first three initiations. Therefore, all that I here tell you must be regarded as possible of verification, and as being testified to by all the world Scriptures and by the initiates of all lands, but it must necessarily remain personally unverified by you until a much later date in your unfoldment. [EXH 158-159]</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hat do I mean by the use of the word "adjustment" in connection with the Hierarchy? Adjustment to karma, to the personality, to the soul, to circumstances in the three worlds, to the impact of astral forces, or to the thought currents of those not oriented to the Kingdom of God, does not constitute part of the training of Those Who are beyond the third degree of initiation. Initiates on and beyond that level have transcended reaction along these lines, whilst those below the third initiation are in process of rapid adjustment. I use the word `adjustment' here definitely in the sense of reorientation, and in this sense much can be noted. [EXH 524]</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seven major centres or Ashrams within the Hierarchy are each presided over by Masters of Chohan rank; the seven subsidiary centres or Ashrams are presided over by Masters and Adepts (of the fifth and fourth initiations), aided by initiates of the third degree and certain picked and senior disciples. Several of the seven affiliated Ashrams are, as yet, incomplete as regards personnel, but vacancies are rapidly being filled as the spiritual effects of the world war (1914-1945) make themselves felt. These effects are very real and have been a source of great encouragement to hierarchical workers. [EXH 527]</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ne of the results of this hierarchical alignment and adjustment will be the establishment, for the first time, of a fluid interplay and movement between the three planetary centres. Chohans are today passing out of the Hierarchy into the Council Chamber of the Lord of the World, or on to one or other of the Seven Paths; senior Masters in charge of Ashrams are taking higher grades of initiation and taking the rank of Chohans; initiates above the third degree are rapidly taking the fourth and fifth initiations and becoming Masters (taking both initiations in one life), and their places are being taken by lesser initiates; these, in their turn, have been training disciples to take their places, until in this process of substitution and replacement we arrive at the door which symbolically stands between humanity and the Hierarchy, and today stands wide open, so that accepted [Page 530] disciples are taking initiation, pledged disciples are being accepted, and accepting disciples are taking their pledges. [EXH 529-530]</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se adjustments are proceeding with rapidity; the technique being employed is realignment, through a definite action of the Will, as far as Shamballa is concerned, and by an outpouring of Love, as far as humanity is concerned. This Act of the Will is carried out by the three Heads of Departments in the Hierarchy, under the guidance of the Christ and by the Chohans of the seven major Ashrams. They constitute a group of ten to Whom this task has been committed, for the reason that They are the only Members of the Hierarchy Who possess the needed qualifications and in Whom the Will aspect is adequately developed. The task of pouring out the Love principle in a new and dynamic manner is being carried out by all the Masters and by all initiates who have taken the third initiation. This stream of love will focus itself each coming Full Moon in a special act or demonstration of love. [EXH 538]</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senior Members of the Hierarchy will not at first be the ones who will make the needed approach. Under Their direction and Their close supervision, this approach will be made—in the early stages—by initiates of and under the degree of the third initiation, and also by those disciples who will be chosen and designated to implement Their efforts and so will work under Their direction. It is only in the later stages, and when the time has come for the return into recognised physical expression of the Christ, leading to the definite restoration of the Mysteries, that certain of the senior Members of the Hierarchy will appear and take outer and recognisable physical control of world affairs. The time for this will be dependent necessarily upon the success of the steps taken by the members of the Hierarchy who are not so advanced. [EXH 570]</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immortal soul in man prepares him for the first initiation, for it is this soul which manifests upon earth as the "infant Christ" and appears in man. This is the new birth. That which has been slowly gestating in man comes at last to birth, and the Christ, or soul, is born consciously. Always the germ of the living Christ has been present, though hidden, in every human being. But in due time and season the infant soul makes its appearance, and the first of the five initiations is made possible. The work proceeds, and the Christ-life unfolds and develops in the man until the second and third initiations take place. At that time, as many believe, we are initiated through the instrumentality of the Christ, and in full waking consciousness the initiate stands in His Presence and sees Him face to face. Browning expresses this truth in the great poem Saul when he say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h, Saul, it shall be</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 Face like my face that receives thee; a Man like to me</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ou shalt love and be loved by, for ever: A Hand like this hand</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hall throw open the gates of new life to thee!</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ee the Christ stand!" [FBC 42]</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fter the third initiation, the Transfiguration, when the personality has been subordinated to the soul, or the indwelling Christ, and the glory of the Lord can shine forth through the medium of the flesh, we are faced with the supreme achievement of the Crucifixion and the Resurrection. Then, we are told, that mysterious Being, spoken of in the Old Testament as Melchizedek, and as the Ancient of Days, will play His part and initiate us into the still higher mysteries. Of Him we are told that: [FBC 42]</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re are therefore three initiators: first, a man's own soul, then the Christ of history, and finally the Ancient of Days, the one in Whom "we live, and move, and have our Being."13 These ideas are interesting when we realise that out of the five initiations there are three which seem, and naturally so, to be of supreme importance. In the life of Christ there are episodes which represent great points of attainment, all climaxing cycles and initiating new ones. These are the first initiation, the Birth; the third initiation, the Transfiguration; and the fifth, the Resurrection. There is in nature some mysterious value which is connected with the first, the third, and the fifth—the beginning, the middle point and the climaxing consummation. As has been pointed out, "it is the intervals, not only between the base note, the major third and the perfect fifth, or those which distinguish the quaver from the semi-quaver, which enable us to build up a symphony or song."  Between these high points, in the intervals of which the details are given us in the Gospel story, the work is carried on which makes the later achievements possible. We are primarily considering in this book the technique of the entrance into the kingdom of God. That kingdom exists, and birth into it is as inescapable as birth into the human family. The process is a sequential proceeding from gestation until, in "the fullness of time," the Christ Child is born; the soul begins to manifest on earth, and the life of the disciple and initiate begins. He passes from stage [page 44] to stage until he has mastered all the laws of the spiritual kingdom. Through birth, service and sacrifice the initiate becomes a citizen of that kingdom, and this is as much a natural process connected with his inner life as are the physical processes in their connection with his outer life as a human being. These two go on together, but the inner reality eventually comes into manifestation through the sacrifice of the human to the divine. [FBC 43-44]</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third initiation, that of the Transfiguration, testified to the fact of the at-one-ment which Christ made between soul and body. Integration was complete, and the consequent illumination was made apparent to His disciples. He appeared before them as Son of Man and Son of God, and having proved to them Who He was, He faced the death which lay ahead of Him, and the intervening service. [FBC 96]</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 new factor now enters in, the discriminating faculty of the mind. By means of it, the disciple can bring the mental life under control and dedicate it to the life of the kingdom of God, which is consummated at the third initiation. Through the correct use of the mind, the disciple is led to make right choice, and to balance (with wisdom) the endless pairs of opposites. [FBC 100]</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Third initiation: The Transfiguration on a High Mountai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EY THOUGHT</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juna said:</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word which Thou hast spoken through love of me, the supreme mystery named the Oversoul—through it my delusion is gone.</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or the birth and the passing of beings have been heard by me at length from Thee, whose eyes are lotus petals; I have heard also of the Great Spirit, which passes not away.</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o I would see that Self as it has been spoken by Thee, Mighty Lord; that divine form of Thine, O best of me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f Thou thinkest it can be seen by me, Lord, Master of union, then reveal to me the Self everlasting!"</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hagavad Gita, XI.1-4. [FBC 134]</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nother period of service is ended. Christ faced another interior crisis, and this time, according to the story, one which He shared with His three favourite disciples, with the three people closest to Him. His demonstrated self-control, and henceforth His immunity from temptation, as we can understand it, had been succeeded by a period of intense activity. He had also laid the foundation of the kingdom of God which it was His mission to found, and whose inner structure and skeleton outline were built upon the twelve apostles, the seventy disciples whom He chose and trained, and the groups of men and women everywhere which responded to His message. So far He was successful. Now He faced another initiation and a further expansion of consciousness. These initiations, to which He subjected Himself on our behalf, and to which we may all in due time aspire, constitute in themselves a living synthesis of revelation which it may profit us to study before we consider the detail of the stupendous revelation which was accorded to the three apostles on the mountain-top. Three of these crises are perhaps of greater significance than has hitherto been grasped by humanity, which is prone to lay the emphasis mainly upon one of them only, the Crucifixion. [FBC 135]</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e revealed the triple nature of Deity in the first, third, and fifth initiations. [FBC 137]</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se three major initiations, the first, the third and the fifth, constitute the three syllables of the Word made flesh; they embody the musical chord of Christ's life, as they will be embodied in the life of all who follow in His steps. Through re-orientation to new modes of living and of being we pass through the necessary stages of adaptation of the vehicles of life, up to that mountain-top where the divine in us is revealed in all its beauty. Then we pass to a "joyful Resurrection," and to that eternal identification with God which is the everlasting experience of all who are perfected. We might depict the process as follow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st Initiation</w:t>
        <w:tab/>
        <w:t>3rd Initiation</w:t>
        <w:tab/>
        <w:tab/>
        <w:t>5th Initiatio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ew Birth</w:t>
        <w:tab/>
        <w:t>Transfiguration</w:t>
        <w:tab/>
        <w:t>Resurrectio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nitiation</w:t>
        <w:tab/>
        <w:t>Revelation</w:t>
        <w:tab/>
        <w:tab/>
        <w:t>Completio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eginning</w:t>
        <w:tab/>
        <w:t>Transition</w:t>
        <w:tab/>
        <w:tab/>
        <w:t>Consummatio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ppearance</w:t>
        <w:tab/>
        <w:t>Quality</w:t>
        <w:tab/>
        <w:tab/>
        <w:tab/>
        <w:t>Life [FBC 137]</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life of the indwelling Christ produces the transformation of the physical body, but deeper still, that life operates upon the emotional-feeling nature, and through the process of transmutation converts the desires and feelings, the pains and the pleasures, into their higher correspondences. Transmutation has been defined as "the passage across from one state of being to another, through the agency of fire."6 It is appropriate in this connection to remember that the threefold lower man, with whom we have been dealing so often in these pages, is a dim reflection of [page 148] Deity Itself. The physical body is related to the third aspect of divinity, the Holy Ghost aspect, and the truth of this can be realised if we study the Christian concept of the Virgin Mary overshadowed by the Holy Ghost. The Holy Ghost is that aspect of divinity which is the active principle in matter, and of this the physical body is a correspondence. The emotional, sentient nature is a dim and distorted reflection of the love-nature of God which the cosmic Christ, the second Person in the Trinity, is engaged in revealing; and this aspect (transmuted through the agency of fire, the will or spirit of God) produces the transformation of the physical body. The mind in its turn is therefore the reflection of the highest aspect of deity, the Father, or Spirit, of Whom it is said that our "God is a consuming fire."7 The releasing activity of this form of God's spirit eventually produces that radiance (as a result of transformation and transmutation) which was the distinguishing characteristic of the Transfiguration Initiation. "Radiation is transmutation in process of accomplishment." Transmutation being the liberation of the essence in order that it may seek a new centre, the process may be recognised as `radio activity' as far as humanity is concerned."8 [FBC 148]</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ne point might here be brought out. In the Oriental correspondence to these five crises in the life of Jesus Christ, this third episode is called the "hut" initiation, and the words of St. Peter as he suggests that they should make three "huts," one for Christ and one for Moses and one for Elias, link up this Christian happening with its ancient prototype. Always, in these rarely occurring events, God has been glorified by the light, ineffable and effulgent, shining forth through the raiment of flesh, and this mountain experience is not uniquely Christian. But Christ was the first to gather together into one sequential presentation all the possible experiences of divinity made manifest, and portrayed them for our edification and inspiration in His life history, and in the five Gospel episodes. More and more men will pass through the birth chamber, enter the stream and climb the mountain, furthering God's work for humanity; and Christ's example is rapidly bearing fruit and bringing results. [FBC 159]</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at God is our Father, and that we approach Him through Christ. It is the inner hidden man of the heart, the unrealised Christ who can approach the Father. Christ had earned this right because of His proven divinity and because He had passed through the third initiation, the Transfiguration; when we too are transfigured (for only the transfigured Christ can be crucified) then we too can invoke the Father and call on the spirit, which is God, the life of all forms, to adjust relationships, and to bring about that forgiveness which is the very essence of life itself. [FBC 216]</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ow we come to the extraordinary and much debated episode between Christ and His mother, summed up in the words: "Woman, behold thy son," and followed by the words spoken to the beloved apostle: "Behold thy mother." What did these words mean? Below Christ stood the two people who meant the most to Him, and from the agony of the Cross He spoke to them a special message, relating them to each other. Our consideration of the previous initiations may make the meaning clear. John typifies the personality which is reaching perfection and whose nature is becoming irradiated by divine love, the major characteristic of the second Person of the divine Triplicity, the soul, the son of God, whose nature is love. As we have seen, Mary represents the third Person of the Trinity, the material aspect of nature which cherishes and nurtures the son and gives birth to him in Bethlehem. In these words Christ, utilising the symbolism of these two persons, relates them to each other, and practically says: Son, recognise who is to give thee birth at Bethlehem, the one who shelters and guards the Christ life. To His mother, He says: Recognise that in the developed personality there is latent the Christ child. Matter, or the virgin Mary, is glorified through her son. Therefore the words of Christ have a definite reference to the third initiation, that of the Transfiguration. [FBC 218]</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ntuition is the synthetic understanding which is the prerogative of the soul and it only becomes possible when the soul, on its own level, is reaching in two directions: towards [Page 3] the Monad, and towards the integrated and, perhaps (even if only temporarily) coordinated and at-oned personality. It is the first indication of a deeply subjective unification which will find its consummation at the third initiation. [GWP 2-3]</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Glamour, as we have seen, is of more ancient standing and of earlier emergence than is illusion. It has little in it of the mental quality and is the major factor controlling the majority. The objective of all training given on the Path of Discipleship and up to the third initiation is to induce that clear thinking which will render the disciple free from illusion and give to him that emotional stability and poise which gives no room for the entrance of any of the world glamour. This freedom becomes possible when there is in the aspirant no personal glamour, and no deliberately self-induced response to the determining factors which have produced glamour down the ages. With these factors we will later deal. [GWP 33]</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Dweller on the Threshold arrives at full potency at the end of this race, the Aryan, and in the lives of all initiates prior to taking the third initiation. [GWP 40]</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stage wherein the intelligent thinking man, whether disciple or well-meaning aspirant, or an initiate of the first and second degrees, has to learn to distinguish between the truth and the truths, between knowledge and wisdom, between reality and illusion. When this stage has been passed through it leads to the third initiation, wherein the personality (which is prone to maya, glamour and illusion) stands free. It again experiences a sense of at-one-ment. This is due to the development of the sense of the intuition which puts into the disciple's hand an infallible instrument whereby to discriminate and to discern. His perception is becoming accurate and he stands relatively free from deception and wrong identifications and interpretations. [GWP 101]</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weller on the Threshold and the Angel of the Presence. [GWP 103]</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Technique of the Presence. By means of this technique, the soul assumes control of the integrated personality and of its relations, horizontal and vertical. This technique involves the unfolding of the flower of the intuition, dispelling illusion, revealing the Angel, indicating the Presence, and opening up to the disciple the world of ideas and the door of the higher initiations. Through the disciple's grasp and application of these divine ideas or seed thoughts, he becomes initiate and the third initiation becomes possible as an immediate goal. The intuition is the applied power of transfiguration. This technique is related to the little known yoga called Agni Yoga or the yoga of fire. [GWP 171]</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story of illusion is one which must not be confounded with glamour; illusion is related to the whole process of revelation. Glamour can be and often is related to the distortion of that which has been revealed, but it must be borne in mind that illusion is primarily concerned with the reaction of the mind to the unfolding revelation, [Page 173] as the soul registers it and seeks to impress it on the highest aspect of the personal lower self. Illusion is, therefore, the failure of the mind correctly to register, to interpret or translate that which has been transmitted and it is consequently a sin (if you care for that word) of the intelligent and highly developed people, of those who stand on the Path and who are in process of becoming rightly oriented; it is also a sin of accepted disciples as they seek to expand their consciousness in response to soul contact. When they have "seen through illusion" (and I use this phrase in its esoteric sense) then they are ready for the third initiation. [GWP 172-173]</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8. The presentation of the revelation or of the imparted truth and its precipitation into the world of illusion comes next. In that world of illusion, it undergoes the "fiery ordeal" wherein "some of the fire within that which is revealed wings its way back to the source from whence it came; some of it serves to destroy the revealer, [Page 183] and some to burn those who recognise the revelation." This is a phase of Agni Yoga which, as you can see, is only for those who can penetrate beyond the Angel into the place "where fire dwelleth," and where God, the Presence, functions as a consuming fire and waits for the hour of total revelation. This is a symbolic rendering of a great truth. In the case of the individual initiate, the third initiation, the Transfiguration, marks the consummation of the process. Only glory then is seen: only the voice of the Presence is heard and union with the past, the present and the future is reached. [GWP 183]</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is dualistic consciousness culminates at the time of the third initiation in the final fight between the pairs of opposites and the triumphant victory of the Angel—the embodiment of the Forces of Good in the individual, in the group and in humanity. Then dualism and the desire for that which is material and not oneself (as identified with the Whole) dies out. Unity and the "life more abundantly" is achieved. [GWP 203]</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 The stage of identification with the Real as it is contacted after the dissipation of the glamour. In the added light which is now available, there will be a further recognition of still subtler glamours which in their turn must be dissipated.</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is process of recognition, focussing, dissipation and consequent revelation goes on continually from the time a disciple treads the Path of Accepted Discipleship until the third initiation. [GWP 204]</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Ego begins to make its power felt in advanced men, and increasingly on the Probationary Path until by the third initiation the control of the lower self by the higher is perfected, and the highest aspect begins to make its energy  felt. [IHS xv]</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gain, the four initiations, prior to that of the adept, mark respectively the attainment of certain proportions of atomic matter in the bodies—for instance, at the first initiation one-fourth atomic matter, at the second one-half atomic matter, at the third three-quarters atomic matter, and so on to the completion.  Since buddhi is the unifying principle (or the welder of all), at the fifth initiation the [Page 17] adept lets the lower vehicles go, and stands in his buddhic sheath.  He creates thence his body of manifestation. [IHS 16-17]</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an becomes a conscious Ego, with the consciousness of the higher Self, at the third initiation, through the instrumentality of the Masters and of the Christ, and through Their sacrifice in taking physical incarnation for the helping of the world. [IHS 19]</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n the fifth kingdom, the consciousness to be developed is that of the group, and this shows itself in the full flowering of the love-wisdom faculty.  Man but repeats on a higher turn of the spiral, the work of the three lower kingdoms, for in the human kingdom he shows forth the third aspect of active intelligence.  In the fifth kingdom, which is entered at the first initiation, and which covers all the period of time wherein a man takes the first five initiations, and that wherein he works as a Master, as part of the Hierarchy, the love-wisdom, or second aspect, comes to its consummation.  At the sixth and seventh initiations the first, or will, aspect shines forth, and from being a Master of Compassion and a Lord of Love the adept becomes something more.  He enters into a still higher consciousness than that of the group, and becomes God-conscious.  The great will or purpose of the Logos becomes his. [IHS 22]</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o-operating with these karmic Lords are the large groups of initiates and devas who occupy themselves with the right adjustment of:—</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 World karma,</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 Racial karma,</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 National karma,</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 Group karma,</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 Individual karma,</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nd who are responsible to the Planetary Logos for the correct manipulation of those forces and building agencies which bring in the right Egos on the different rays at the correct times and season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ith all these groups we have little concern, for they are contacted only by initiates of the third initiation, and by those of even more exalted rank. [IHS 41]</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 The Blue Lodge, comprised of all initiates of the third, fourth, and fifth initiations. [IHS 50]</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Master Jesus, Who is the focal point of the energy that flows through the various Christian churches, is at present living in a Syrian body, and dwells in a certain part of the Holy Land.  He travels much and passes considerable time in various parts of Europe.  He works specially with masses more than with individuals, though He has gathered around Him quite a numerous body of pupils.  He is upon the sixth Ray of Devotion, or Abstract Idealism, and His pupils are frequently distinguished by that fanaticism and devotion which manifested in earlier Christian times amongst the martyrs.  He Himself is rather a martial figure, a disciplinarian, and a man of iron rule and will.  He is tall and spare with rather a long thin face, black hair, pale complexion and piercing blue eyes.  His work at this time is exceedingly responsible, for to Him is given the problem of steering the thought of the occident out of its present state of unrest into the peaceful waters of certitude and knowledge, and of preparing the way in Europe and America for the eventual coming of the World Teacher.  He is well known in the Bible history, coming before us first as Joshua the Son of Nun, appearing again in the time of Ezra as Jeshua, taking the third initiation, as related in the book of Zechariah, as Joshua, and in the Gospel story He is known for two great sacrifices, that in which He handed over His body for the use of the Christ, and for the great renunciation which is the characteristic of the fourth initiation.  As Appollonius of Tyana, He took the [Page 57] fifth initiation and became a Master of the Wisdom.  From that time on He has stayed and worked with the Christian Church, fostering the germ of true spiritual life which is to be found amongst members of all sects and divisions, and neutralizing as far as possible the mistakes and errors of the churchmen and the theologians.  He is distinctively the Great Leader, the General, and the wise Executive, and in Church matters He co-operates closely with the Christ, thus saving Him much and acting as His intermediary wherever possible.  No one so wisely knows as He the problems of the West, no one is so closely in touch with the people who stand for all that is best in Christian teachings, and no one is so well aware of the need of the present moment.  Certain great prelates of the Anglican and Catholic Churches are wise agents of His. [IHS 56-57]</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econdly, the preparation of the world on a large scale for the coming of the World Teacher, and the taking of the necessary steps before They Themselves come out among men, as many of Them surely will towards the close of this century.  A special group is forming amongst Them now Who are definitely preparing Themselves for this work.  The Master M., the Master K. H. and the Master Jesus will be specially concerned with the movement towards the last quarter of this century.  Other Masters will participate also, but these three are the ones with Whose names and offices people should familiarise themselves, wherever possible.  Two other Masters, specially concerned with the seventh or ceremonial ray, Whose particular work it is to supervise the development of certain activities within the next fifteen years, work under the Master R.  Very definitely may the assurance be given here, that prior to the coming of the Christ, adjustments will be made so that at the head of all great organisations will be found either a Master, or an initiate who has taken the third initiation.  At the head of certain of the great occult groups, of the Freemasons of the world, and of the various great divisions of the Church, and resident in many of the great nations [Page 62] will be found initiates or Masters.  This work of the Masters is proceeding now, and all Their efforts are being bent towards bringing it to a successful consummation.  Everywhere They are gathering in those who in any way show a tendency to respond to high vibration, seeking to force their vibration and to fit them so that they may be of use at the time of the coming of the Christ.  Great is the day of opportunity, for when that time comes, through the stupendous strength of the vibration then brought to bear upon the sons of men, it will be possible for those who now do the necessary work to take a great step forward, and to pass through the portal of initiation. [IHS 61-62]</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irdly:  Instruction is given in what might be termed synthesis.  This information is only possible as the intuitional vehicle co-ordinates.  It is really the occult apprehension of the law of gravitation or attraction, (the basic law of this, the second solar system) with all its corollaries.  The disciple learns the meaning of occult cohesion, and of that internal unity which holds the system as a homogeneous unit.  The major part of this instruction is usually given after the third initiation, but a beginning is made early in the training. [IHS 66]</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any lives may intervene between the first initiation and the second.  A long period of many incarnations may elapse before the control of the astral body is perfected, and the initiate is ready for the next step.  The analogy is kept in an interesting way in the New Testament in the life of the initiate Jesus.  Many years elapsed between the Birth and the Baptism, but the remaining three steps were taken in three years.  Once the second initiation is taken [Page 85] the progress will be rapid, the third and fourth following probably in the same life, or the succeeding. [IHS 84-85]</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second initiation forms the crisis in the control of the astral body.  Just as, at the first initiation, the control of the dense physical has been demonstrated, so here the control of the astral is similarly demonstrated.  The sacrifice and death of desire has been the goal of endeavour.  Desire itself has been dominated by the Ego, and only that is longed for which is for the good of the whole, and in the line of the will of the Ego, and of the Master.  The astral elemental is controlled, the emotional body becomes pure and limpid, and the lower nature is rapidly dying.  At this time the Ego grips afresh the two lower vehicles and bends them to his will.  The aspiration and longing to serve, love, and progress become so strong that rapid development is usually to be seen.  This accounts for the fact that this initiation and the third, frequently (though not invariably) follow each other in one single life.  At this period of the world's history such stimulus has been given to evolution that aspiring souls—sensing the dire and crying need of humanity—are sacrificing all in order to meet that need. [IHS 85]</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gain, we must not make the mistake of thinking that all this follows in the same invariable consecutive steps and stages.  Much is done in simultaneous unison, for the labour to control is slow and hard, but in the interim between the first three initiations some definite point in the evolution of each of the three lower vehicles has to be attained and held, before the further expansion of the channel can be safely permitted.  Many of us are working on all the three bodies now, as we tread the Probationary Path.</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t this initiation, should the ordinary course be followed, (which again is not at all certain) the throat centre is vivified.  This causes a capacity to turn to account in the Master's service, and for the helping of man, the attainments [Page 86] of the lower mind.  It imparts the ability to give forth and utter that which is helpful, possibly in the spoken word, but surely in service of some kind.  A vision is accorded of the world's need, and a further portion of the plan shown.  The work, then, to be done prior to the taking of the third initiation, is the complete submerging of the personal point of view in the need of the whole.  It entails the complete domination of the concrete mind by the Ego. [IHS 85-86]</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fter the second initiation the teaching shifts up a plane.  The initiate learns to control his mental vehicle; he develops the capacity to manipulate thought matter, and learns the laws of creative thought building.  He functions freely on the four lower sub-planes of the mental plane, and before the third initiation he must,—consciously or unconsciously,— be complete master of the four lower sub-planes in the three planes of the three worlds.  His knowledge of the microcosm becomes profound, and he has mastered theoretically and practically, in great measure, the laws of his own nature, hence his ability experimentally to be master on the four lower sub-planes of the physical, astral, and mental planes.  The last fact is of interest.  The control of the three higher sub-planes is not yet complete, and here is one of the explanations as to the failures and mistakes of initiates.  Their mastery of matter in the three higher sub-planes is not yet perfect; these yet remain to be dominated. [IHS 86]</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t the third initiation, termed sometimes the Transfiguration, the entire personality is flooded with light from above.  It is only after this initiation that the Monad is definitely guiding the Ego, pouring His divine life ever more into the prepared and cleansed channel, just as in the third, or Moon Chain, the Ego individualised the personality [Page 87] through direct contact, a method different to the individualisation as shown in this fourth chain.  The law of correspondences, if applied here, might prove very revealing, and might demonstrate an interesting analogy between the methods of individualising in the various chains, and the expansions of consciousness that occur at the different initiations. [IHS 86-87]</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personality has now reached a point where its vibrations are of a very high order, the matter in all three bodies relatively pure, and its apprehension of the work to be done in the microcosm, and the share to be taken in the [Page 88] work of the macrocosm is very advanced.  It is apparent, therefore, why it is only at the third initiation that the great Hierophant, the Lord of the World, Himself officiates.  It is the first at which He contacts the initiate.  Earlier it would not be possible.  For the first two initiations the Hierophant is the Christ, the World-Teacher, the Firstborn among many brethren, one of the earliest of our humanity to take initiation.  Browning brings out this thought most beautifully in the words found in his poem "Sau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It shall be</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 face like my face that receives thee; a Man like to me,</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ou shalt love and be loved by, forever;</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 Hand like this hand</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hall throw open the gates of new life to thee!</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ee the Christ stand! [IHS 88]</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ut when the initiate has made still further progress, and has taken two initiations, a change comes.  The Lord of the World, the Ancient of Days, the ineffable Ruler Himself administers the third initiation.  Why has this become possible?  Because now the fully consecrated physical body can safely bear the vibrations of the two other bodies when they return to its shelter from the Presence of the KING; because now the purified astral and controlled mental can safely stand before that KING.  When purified and controlled they stand and for the first time consciously vibrate to the Ray of the Monad, then with prepared bodies can the ability to see and hear on all the planes be granted and achieved, and the faculty of reading and comprehending the records be safely employed, for with fuller knowledge comes added power.  The heart is now sufficiently pure and loving, and the intellect sufficiently stable to stand the strain of knowing. [IHS 88]</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application of the Rod of Initiation at the first two initiations by the Bodhisattva enables the initiate to control and utilise the force of the lower self, the true sanctified energy of the personality in service; at the third initiation the application of the Rod by the One Initiator makes available in a vastly more extensive manner the force of the higher self or Ego, and brings into play on the physical plane the entire energy stored up during numerous incarnations [Page 92] in the causal vehicle.  At the fourth initiation the energy of his egoic group becomes his to use for the good of planetary evolution, and at the fifth initiation the force or energy of the planet (esoterically understood, and not merely the force or energy of the material globe) is at his disposal.  During these five initiations those two great beings, the Bodhisattva first, and then the One Initiator, the Lord of the World, Sanat Kumara, are the administrators or hierophants.  After these ceremonies, should the initiate choose to take the two final initiations which it is possible to take in this solar system, a still higher type of energy in expression of the One Self comes into play, and can only be hinted at.  At the seventh initiation that One of Whom Sanat Kumara is the manifestation, the Logos of our scheme on His own plane, becomes the Hierophant.  At the sixth initiation the expression of this Existence on an intermediate plane, a Being Who must at present remain nameless, wields the Rod and administers the oath and secret.  In these three expressions of hierarchical government—Sanat Kumara on the periphery of the three worlds, the Nameless One on the confines of the high planes of human evolution, and the planetary Spirit himself at the final stage—we have the three great manifestations of the Planetary Logos Himself.  Through the Planetary Logos at the final great initiation flows the power of the Solar Logos, and He it is Who reveals to the initiate that the Absolute is consciousness in its fullest expression, though at the stage of human existence the Absolute must be regarded as unconsciousness. [IHS 92]</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t all initiations the Lord of the World is present, but at the first two He holds a position similar to that held by the Silent Watcher, when Sanat Kumara administers the oath at the third, fourth and fifth initiations.  His power streams forth and the flashing forth of the star before the initiate is the signal of His approval, but the initiate does not see Him face to face until the third initiation. [HIS 107]</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function of the three Kumaras, or the three Buddhas of Activity at initiation is interesting.  They are three aspects of the one aspect, and the pupils of Sanat Kumara.  Though Their functions are many and varied, and concern primarily the forces and energies of nature, and the direction [Page 108] of the building agencies, They have a vital connection with the applicant for initiation, inasmuch as They each embody the force or energy of one or other of the three higher subplanes of the mental plane.  Therefore at the third initiation one of these Kumaras transmits to the causal body of the initiate that energy which destroys third subplane matter, and thus brings about part of the destruction of the vehicle; at the fourth initiation another Buddha transmits second plane force, and at the fifth, first subplane force is similarly passed into the remaining atoms of the causal vehicle, producing the final liberation.  The work done by the second Kumara, with second subplane force, is in this solar system the most important in connection with the egoic body, and produces its complete dissipation, whereas the final application causes the atoms themselves (which formed that body) to disperse. [IHS 107-108]</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n the case of the first two initiations, two Masters stand, one on each side of the applicant, within the triangle; at the third, fourth and fifth initiations, the Mahachohan and the Bodhisattva perform the function of sponsor; at the sixth and seventh initiations two great Beings, Who must remain nameless, stand within the esoteric triangle.  The work of the sponsors is to pass through Their bodies the force or electrical energy emanating from the Rod of Initiation.  This force, through radiation, circles around the triangle and is supplemented by the force of the three guardians; it next passes through the centres of the sponsors, being transmitted by an act of will to the initiate. [HIS 111]</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t the third initiation the Ego stands before the initiate as a perfected triplicity.  Not only is the Self known to be intelligent, active love, but it is revealed also as a fundamental will or purpose, with which the man immediately identifies himself, and knows that the three worlds hold for him in the future naught, but only serve as a sphere for active service, wrought out in love towards the accomplishment of a purpose which has been hid during the ages in the heart of the Self.  That purpose, being now revealed, can be intelligently co-operated with, and thus matured. [HIS 115]</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s a many tinted Lotus of nine Petals.  These petals are arranged in three circles around a central set of three closely folded petals, which shield what is called in the eastern books "The Jewel in the Lotus."  This Lotus is a thing of rare beauty, pulsating with life and radiant with all the colours of the rainbow, and at the first three initiations the three circles are revealed in order, until at the fourth initiation the initiate stands before a still greater revelation, and learns the secret of that which lies within the central bud.  In this connection the third initiation differs somewhat from the other two, inasmuch as through the power of a still more exalted Hierophant than the Bodhisattva, the electrical fire of pure Spirit, latent in the heart of the Lotus, is first contacted. [HIS 116]</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urther, it is at the third, the fourth, and the fifth initiations that he becomes aware also of that "Presence" which enfolds even that spiritual Entity, his own Monad.  [Page 118] He sees his Monad as one with the Planetary Logos.  Through the channel of his own Monad he sees the self-same aspects (which that Monad embodies) on a wider scale, and the Planetary Logos, Who ensouls all the Monads on His ray, is thus revealed.  This truth is well-nigh impossible to express in words, and concerns the relation of the electrical point of fire, which is the Monad, to the five-pointed star, which reveals the Presence of the Planetary Logos to the initiate.  This is practically incomprehensible to the average man for whom this book is written. [HIS 117-118]</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t the third initiation there is revealed to the initiate the purpose of the subray of the ray to which he belongs, that upon which his Ego finds itself.  All egoic units are upon some subray of the monadic ray.  This knowledge is conferred upon the initiate so as to enable him eventually to find for himself (along the line of least resistance) the ray of his Monad.  This subray bears upon its stream of energy many groups of Egos, and the initiate is therefore made aware not only of his egoic group and its intelligent purpose, but of many other groups, similarly composed.  Their united energy is working towards a clearly defined goal. [IHS 121]</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lanetary, used by a Planetary Logos for initiatory purposes, and for the third, fourth, and fifth major initiations, with the two higher.  At the planetary initiation the Rod of Power, wielded by the solar Logos, is charged with pure electrical force from Sirius, and was received by our Logos during the secondary period of creation, from the hands of that great Entity Who is the presiding Lord of the Lords of Karma.  He is the repository of the law during manifestation, and He it is Who is the representative in [Page 127] the solar system of that greater Brotherhood on Sirius Whose Lodges are found functioning as the occult Hierarchies in the different planets.  Again, it is He Who, with the solar Logos to assist Him, invests the various Initiators with power, gives to Them that word in secret which enables Them to draw down the pure electric force with which Their rods of office must be charged, and commits to Their keeping the peculiar secret of Their particular planetary scheme. [IHS 126-127]</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centre has its activity intensified, its rate of revolution increased, and certain of the central spokes of the wheel brought into more active radiance.  These spokes [Page 139] of the wheel, or these petals of the lotus, have a close connection with the different spirillae in the permanent atoms, for instance, and in their stimulation comes into play one or more of the corresponding spirillae in the permanent atoms on the three lower planes.  After the third initiation a corresponding stimulation takes place in the permanent atoms of the Triad, leading to a co-ordination of the buddhic vehicle, and the transference of the lower polarisation into the higher. [IHS 138-139]</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 From there it is transferred to the corresponding globe, and thence to the dense physical planet.  By the use of a particular mantram the Initiator then focuses the energy in His own body, using it both as a receiving and a transmitting station.  Eventually it reaches the initiate, via the Triangle and the Sponsors.  It will be apparent, therefore, to the student that when the Initiator is the Lord of the World, or the physical reflection of the Planetary Logos of our scheme, the force comes more directly to the initiate than at the first two initiations, wherein the Bodhisattva is the Hierophant.  Only at the third initiation will the initiate be in a condition to receive direct planetary force. [IHS 144]</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earlier three stages of the initiation ceremony are the same for all initiations.  In the final two stages those who are not of equal rank with the newly made initiate (such as first degree initiates at the initiation of a third degree member drop back to the rear of the Hall of Initiation at Shamballa, and a "wall of silence" is built up through mantric energy between the two groups; a vacuum, so to speak, is formed, and nothing can then be transmitted from the [Page 146] inner group to the outer.  The latter confine themselves to deep meditation and the chanting of certain formulas, and in the inner group around the Hierophant a dual performance is taking place:—</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a. The newly made initiate is taking the oath.  </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 Certain Words and Secrets are being handed over to him. [IHS 145-146]</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se seven Words of the solar system, which form the logoic Word which we only know in its triple form as AUM, are revealed at the seven initiation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t the first initiation is given the Word for the physical plane.</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Page 161] </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t the second initiation is given the Word for the astral plane.</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t the third initiation is given the Word for the lower mental plane. [IHS 161]</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 In the Hall of Wisdom he comes to the knowledge of the first aspect of energy, the dynamic use of will in sacrifice, and to him is then committed the key to the threefold mystery of energy.  This energy in its threefold aspect he became aware of, in the other two Halls.  At the third initiation, and at the fourth and fifth, the three keys to the three mysteries are given to him.</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key to the mystery sensed in the first Hall, the mystery of Brahma, is handed to him, and he can then unlock the hidden energies of atomic substance.  [Page 168] The key to the mystery of sex, or of the pairs of opposites, is thrust into his hand, and he can then unlock the hidden forces of the will aspect.  The dynamo of the solar system is shown to him,—if it might be so expressed—and the intricacies of the mechanism revealed. [IH S 167-168]</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secrets, as imparted sequentially to the initiate, are roughly three in number, though within them may be found lesser mysteries which are earlier revealed.  At the third initiation the first of the three fundamental secrets of the solar system is imparted to the initiate, immediately after he has taken the oath.  This we might, for lack of a better term, call "the secret of electricity."  It concerns the phenomena of the dense objective manifestation of the Logos.  It would be wise here for the student to remember that the three planes of the three worlds, physical, astral, and mental, form the dense physical body of the solar Logos, whilst the [Page 169] four higher form His etheric body.  Students are apt to forget that our seven planes are the seven sub-planes of the cosmic physical.  This has a very definite bearing on the secret of electricity.  This is why the secret is not revealed till the third initiation, and is prepared for by the impartation of two lesser secrets which concern the physical and astral planes, and which are imparted at the first two initiations by the Bodhisattva. [IH S 168-169]</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t the third initiation "the secret of fohat" is given to him, and then the mystery of the threefold body of the triple Logos is his, and the why of the phenomena of the dense liquid and gaseous bodies of the Supreme Being is enfolded before his amazed vision.  The two secrets previously imparted, and the knowledge which they gave having been utilised, the initiate is now in a position to profit by this greater revelation, and to understand somewhat the following fact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1. The creative process of thought form building.  </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 The transmission of energy from the Ego to the physical body via the force centres on the various planes.</w:t>
      </w:r>
    </w:p>
    <w:p>
      <w:pPr>
        <w:pStyle w:val="BodyText2"/>
        <w:bidi w:val="0"/>
        <w:jc w:val="left"/>
        <w:rPr/>
      </w:pPr>
      <w:r>
        <w:rPr/>
        <w:t>3. The uprising of kundalini, its geometrical progression, and its vivification of all the centres</w:t>
      </w:r>
      <w:r>
        <w:rPr>
          <w:b w:val="false"/>
          <w:bCs w:val="false"/>
          <w:i w:val="false"/>
          <w:iCs w:val="false"/>
          <w:caps w:val="false"/>
          <w:smallCaps w:val="false"/>
          <w:strike w:val="false"/>
          <w:dstrike w:val="false"/>
          <w:outline w:val="false"/>
          <w:vanish w:val="false"/>
        </w:rPr>
        <w:t>. [IHS 170-171]</w:t>
      </w:r>
    </w:p>
    <w:p>
      <w:pPr>
        <w:pStyle w:val="BodyTex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2"/>
        <w:bidi w:val="0"/>
        <w:jc w:val="left"/>
        <w:rPr/>
      </w:pPr>
      <w:r>
        <w:rPr/>
        <w:t>The Ego begins to make its power felt in advanced men, and increasingly on the Probationary Path until by the third initiation the control of the lower self by the higher is perfected, and the highest aspect begins to make its energy felt. [LOM Forward]</w:t>
      </w:r>
    </w:p>
    <w:p>
      <w:pPr>
        <w:pStyle w:val="BodyText2"/>
        <w:bidi w:val="0"/>
        <w:jc w:val="left"/>
        <w:rPr/>
      </w:pPr>
      <w:r>
        <w:rPr/>
      </w:r>
    </w:p>
    <w:p>
      <w:pPr>
        <w:pStyle w:val="BodyText2"/>
        <w:bidi w:val="0"/>
        <w:jc w:val="left"/>
        <w:rPr/>
      </w:pPr>
      <w:r>
        <w:rPr/>
        <w:t>Later comes co-ordination perfected with the Higher Self, the channel of communication reaching in line direct,—via an unimpeded funnel, if so I might express it,—to the physical brain consciousness.  Heretofore it has only been direct at rare intervals.  The four lesser brain centres are functioning at high vibration in the man of a highly co-ordinated personality; when the Ego is nearing alignment with the lower bodies, the pineal gland and the pituitary body are in process of development; and when they are functioning with correlation (which eventuates by the time the third initiation is taken), then the third, or alta major centre, intensifies its hitherto gentle vibration.  When the fifth Initiation is taken, the interplay between the three centres is perfected, and the alignment of the bodies is geometrically rectified; you have then the perfected fivefold superman. [LOM 2]</w:t>
      </w:r>
    </w:p>
    <w:p>
      <w:pPr>
        <w:pStyle w:val="BodyText2"/>
        <w:bidi w:val="0"/>
        <w:jc w:val="left"/>
        <w:rPr/>
      </w:pPr>
      <w:r>
        <w:rPr/>
      </w:r>
    </w:p>
    <w:p>
      <w:pPr>
        <w:pStyle w:val="BodyText2"/>
        <w:bidi w:val="0"/>
        <w:jc w:val="left"/>
        <w:rPr/>
      </w:pPr>
      <w:r>
        <w:rPr/>
        <w:t>Forget not either that it is largely a question of matter and vibration.  The abstract levels of the mental plane consist of the three higher levels, the first being that termed the third subplane.  As I have explained to you before, each subplane has its correlations on the major planes.  When, therefore, you have built into your bodies,—physical, emotional and mental,—matter of the third subplane of each of those planes, then the Higher self commences consciously and ever more continuously to function through the aligning Personality.  Perhaps we might reverse the idea and state that it is only when third subplane matter of a certain percentage (which percentage is one of the secrets of Initiation) is contained in the vehicles, that the Personality as a conscious whole recognises and obeys that Higher self.  After such a percentage is attained, it is then necessary to build in matter of the two higher subplanes on the physical and emotional planes; hence the struggle for the aspirant to purify and discipline the physical body and to subdue the emotional.  Purification and subjugation describe the work to be done on the two planes.  This involves the use of lower mind, and the three lower vehicles thus become aligned. [LOM 3]</w:t>
      </w:r>
    </w:p>
    <w:p>
      <w:pPr>
        <w:pStyle w:val="BodyText2"/>
        <w:bidi w:val="0"/>
        <w:jc w:val="left"/>
        <w:rPr/>
      </w:pPr>
      <w:r>
        <w:rPr/>
      </w:r>
    </w:p>
    <w:p>
      <w:pPr>
        <w:pStyle w:val="BodyText2"/>
        <w:bidi w:val="0"/>
        <w:jc w:val="left"/>
        <w:rPr/>
      </w:pPr>
      <w:r>
        <w:rPr/>
        <w:t>The polarisation shifts during the fifth period (the period of the Path of Initiation) entirely from the Personality to the Ego, until, at the close of that period, liberation is complete, and the man is set free.  Even the [Page 29] causal body is known as a limitation and the emancipation is completed.  The polarisation then shifts higher into the Triad—the shifting beginning at the third initiation.  The physical permanent atom goes and the polarisation becomes higher mental; the emotional permanent atom goes and the polarisation becomes intuitional; the mental unit goes and the polarisation becomes spiritual.  The man then becomes a Master of the Wisdom and is of the symbolic age of forty-two, the point of perfected maturity in the solar system. [LOM 29]</w:t>
      </w:r>
    </w:p>
    <w:p>
      <w:pPr>
        <w:pStyle w:val="BodyText2"/>
        <w:bidi w:val="0"/>
        <w:jc w:val="left"/>
        <w:rPr/>
      </w:pPr>
      <w:r>
        <w:rPr/>
      </w:r>
    </w:p>
    <w:p>
      <w:pPr>
        <w:pStyle w:val="BodyText2"/>
        <w:bidi w:val="0"/>
        <w:jc w:val="left"/>
        <w:rPr/>
      </w:pPr>
      <w:r>
        <w:rPr/>
        <w:t>The Hierarchy begins to take action and his instruction is carried out as aforesaid.... Until now the Teachers have only watched and guided without definitely dealing with the man himself; all has been left to the Ego and the life divine to carry out the plan, the attention of the Masters being directed to the Ego on his own plane.  The Ego bends every effort to quicken vibration, and to force the oft-rebelling lower vehicles to respond and measure up to the rapidly increasing force.  It is largely a matter of increased fire or heat, and consequent intensification of vibratory capacity.  The egoic fire waxes ever greater until the work is done, and the purificatory fire becomes the Light of Illumination.  Ponder on this sentence.  As above, so below; on each rung of the ladder the process is repeated; the [Page 37] Monad, at the third initiation, begins itself to be conscious of the Ego.  The work, then, is more rapid owing to the rarity of the material and to the fact that resistance is a factor in the three worlds but not elsewhere. [LOM 36-37]</w:t>
      </w:r>
    </w:p>
    <w:p>
      <w:pPr>
        <w:pStyle w:val="BodyText2"/>
        <w:bidi w:val="0"/>
        <w:jc w:val="left"/>
        <w:rPr/>
      </w:pPr>
      <w:r>
        <w:rPr/>
      </w:r>
    </w:p>
    <w:p>
      <w:pPr>
        <w:pStyle w:val="BodyText2"/>
        <w:bidi w:val="0"/>
        <w:jc w:val="left"/>
        <w:rPr/>
      </w:pPr>
      <w:r>
        <w:rPr/>
        <w:t>Before initiation, all the centres will be rotating in fourth dimensional order, but after initiation they become flaming wheels, and—seen clairvoyantly—are of rare beauty,  The fire of Kundalini is then awakened and is progressing in the necessary spirals.  At the second initiation the emotional centres are similarly awakened, and at the third initiation those on the mental plane are touched.  The initiate can then stand in the Presence of the Great King, the One Initiator. [LOM 75]</w:t>
      </w:r>
    </w:p>
    <w:p>
      <w:pPr>
        <w:pStyle w:val="BodyText2"/>
        <w:bidi w:val="0"/>
        <w:jc w:val="left"/>
        <w:rPr/>
      </w:pPr>
      <w:r>
        <w:rPr/>
      </w:r>
    </w:p>
    <w:p>
      <w:pPr>
        <w:pStyle w:val="BodyText2"/>
        <w:bidi w:val="0"/>
        <w:jc w:val="left"/>
        <w:rPr/>
      </w:pPr>
      <w:r>
        <w:rPr/>
        <w:t>To resolve then the lower quaternary into the three, the first stage of which is consciously to withdraw into the Ego and so atrophy the lower self.  The student begins by eliminating the colours that are not desirable, killing out all low or coarse vibration and eventually so [Page 241] refining his vehicles that the three major colours—of which he is the expression—shine out with perfect clarity.  This leads him up to the third initiation.  After that, he seeks to resolve the three into the one until he has withdrawn all his consciousness from the lower vehicles into the monadic sheath. [LOM 240-241]</w:t>
      </w:r>
    </w:p>
    <w:p>
      <w:pPr>
        <w:pStyle w:val="BodyText2"/>
        <w:bidi w:val="0"/>
        <w:jc w:val="left"/>
        <w:rPr/>
      </w:pPr>
      <w:r>
        <w:rPr/>
      </w:r>
    </w:p>
    <w:p>
      <w:pPr>
        <w:pStyle w:val="BodyText2"/>
        <w:bidi w:val="0"/>
        <w:jc w:val="left"/>
        <w:rPr/>
      </w:pPr>
      <w:r>
        <w:rPr/>
        <w:t>All the various Yogas have had their place in the unfoldment of the human being.  In the first purely physical race, which is called the Lemurian, the Yoga at that time imposed upon infant humanity was Hatha Yoga, the Yoga of the physical body, that Yoga which brings into conscious use and manipulation the various organs, muscles and parts of the physical frame.  The problem before the adepts of that time was to teach human beings, who were then little more than animals, the purpose, significance and use of their various organs, so that they could consciously control them, and the meaning of the symbol of the human figure.  Therefore, in those early days, through the practice of Hatha Yoga, the human being reached the portal of initiation.  At that time the attainment of the third initiation, resulting in the transfiguration of the personality, was the highest initiation that man was capable of achieving. LOS x]</w:t>
      </w:r>
    </w:p>
    <w:p>
      <w:pPr>
        <w:pStyle w:val="BodyText2"/>
        <w:bidi w:val="0"/>
        <w:jc w:val="left"/>
        <w:rPr/>
      </w:pPr>
      <w:r>
        <w:rPr/>
      </w:r>
    </w:p>
    <w:p>
      <w:pPr>
        <w:pStyle w:val="BodyText2"/>
        <w:bidi w:val="0"/>
        <w:jc w:val="left"/>
        <w:rPr/>
      </w:pPr>
      <w:r>
        <w:rPr/>
        <w:t>The following triplicities may be found of value to the student, especially if he remembers that it is the central column which contains the terms applicable to the soul or second aspect.  The union to be achieved is that of the third and second aspects.  This is consummated at the third initiation (in Christian terminology, the Transfiguration).  A later synthesis is then effected between the united third and second aspects and the first: [LOS 8]</w:t>
      </w:r>
    </w:p>
    <w:p>
      <w:pPr>
        <w:pStyle w:val="BodyText2"/>
        <w:bidi w:val="0"/>
        <w:jc w:val="left"/>
        <w:rPr/>
      </w:pPr>
      <w:r>
        <w:rPr/>
      </w:r>
    </w:p>
    <w:p>
      <w:pPr>
        <w:pStyle w:val="BodyText2"/>
        <w:bidi w:val="0"/>
        <w:jc w:val="left"/>
        <w:rPr/>
      </w:pPr>
      <w:r>
        <w:rPr/>
        <w:t>II. The Lost Word.  The idea of this Lost Word has been preserved for us in Masonry.  It is the Word of the first aspect, the spirit aspect, and only the initiate of the third degree can truly begin the search for this word for only the freed soul can find it.  This word concerns the highest initiations and it is profitless for us further to consider it. [LOS 55]</w:t>
      </w:r>
    </w:p>
    <w:p>
      <w:pPr>
        <w:pStyle w:val="BodyText2"/>
        <w:bidi w:val="0"/>
        <w:jc w:val="left"/>
        <w:rPr/>
      </w:pPr>
      <w:r>
        <w:rPr/>
      </w:r>
    </w:p>
    <w:p>
      <w:pPr>
        <w:pStyle w:val="BodyText2"/>
        <w:bidi w:val="0"/>
        <w:jc w:val="left"/>
        <w:rPr/>
      </w:pPr>
      <w:r>
        <w:rPr/>
        <w:t>Then the man becomes aware of something else, the group to which he belongs, and he does this through a finding of his own inner reality as latent in his personality.  He learns that he, the human atom is a part of a group or centre in the body of a heavenly Man, a planetary Logos and that he must develop awareness of:</w:t>
      </w:r>
    </w:p>
    <w:p>
      <w:pPr>
        <w:pStyle w:val="BodyText2"/>
        <w:bidi w:val="0"/>
        <w:jc w:val="left"/>
        <w:rPr/>
      </w:pPr>
      <w:r>
        <w:rPr/>
      </w:r>
    </w:p>
    <w:p>
      <w:pPr>
        <w:pStyle w:val="BodyText2"/>
        <w:bidi w:val="0"/>
        <w:jc w:val="left"/>
        <w:rPr/>
      </w:pPr>
      <w:r>
        <w:rPr/>
        <w:t>a. His group vibration,</w:t>
      </w:r>
    </w:p>
    <w:p>
      <w:pPr>
        <w:pStyle w:val="BodyText2"/>
        <w:bidi w:val="0"/>
        <w:jc w:val="left"/>
        <w:rPr/>
      </w:pPr>
      <w:r>
        <w:rPr/>
        <w:t>b. His group purpose,</w:t>
      </w:r>
    </w:p>
    <w:p>
      <w:pPr>
        <w:pStyle w:val="BodyText2"/>
        <w:bidi w:val="0"/>
        <w:jc w:val="left"/>
        <w:rPr/>
      </w:pPr>
      <w:r>
        <w:rPr/>
        <w:t>c. His group centre.</w:t>
      </w:r>
    </w:p>
    <w:p>
      <w:pPr>
        <w:pStyle w:val="BodyText2"/>
        <w:bidi w:val="0"/>
        <w:jc w:val="left"/>
        <w:rPr/>
      </w:pPr>
      <w:r>
        <w:rPr/>
      </w:r>
    </w:p>
    <w:p>
      <w:pPr>
        <w:pStyle w:val="BodyText2"/>
        <w:bidi w:val="0"/>
        <w:jc w:val="left"/>
        <w:rPr/>
      </w:pPr>
      <w:r>
        <w:rPr/>
        <w:t>This is the stage of the probationary path or the Path of Discipleship up to the third initiation, and the old commentary proceeds: [LOS 130]</w:t>
      </w:r>
    </w:p>
    <w:p>
      <w:pPr>
        <w:pStyle w:val="BodyText2"/>
        <w:bidi w:val="0"/>
        <w:jc w:val="left"/>
        <w:rPr/>
      </w:pPr>
      <w:r>
        <w:rPr/>
      </w:r>
    </w:p>
    <w:p>
      <w:pPr>
        <w:pStyle w:val="BodyText2"/>
        <w:bidi w:val="0"/>
        <w:jc w:val="left"/>
        <w:rPr/>
      </w:pPr>
      <w:r>
        <w:rPr/>
        <w:t>The union of the spiritual man or divine thinker with its Father in Heaven, the Monad or spirit aspect.  Stage I covers the period from the first incarnation up to the treading of the Probationary Path.  Stage II covers the period of the Probationary Path up to the third initiation [Page 169] upon the Path of Discipleship.  Stage III covers the final stages of the Path of Initiation. [LOS 168-169]</w:t>
      </w:r>
    </w:p>
    <w:p>
      <w:pPr>
        <w:pStyle w:val="BodyText2"/>
        <w:bidi w:val="0"/>
        <w:jc w:val="left"/>
        <w:rPr/>
      </w:pPr>
      <w:r>
        <w:rPr/>
      </w:r>
    </w:p>
    <w:p>
      <w:pPr>
        <w:pStyle w:val="BodyText2"/>
        <w:bidi w:val="0"/>
        <w:jc w:val="left"/>
        <w:rPr/>
      </w:pPr>
      <w:r>
        <w:rPr/>
        <w:t>The more permanent and beautiful temple of Solomon, typical of the soul body or causal vehicle, of longer duration and persisting for aeons, and increasingly revealed in its beauty upon the Path up to the third initiation. [LOS 293]</w:t>
      </w:r>
    </w:p>
    <w:p>
      <w:pPr>
        <w:pStyle w:val="BodyText2"/>
        <w:bidi w:val="0"/>
        <w:jc w:val="left"/>
        <w:rPr/>
      </w:pPr>
      <w:r>
        <w:rPr/>
      </w:r>
    </w:p>
    <w:p>
      <w:pPr>
        <w:pStyle w:val="BodyText2"/>
        <w:bidi w:val="0"/>
        <w:jc w:val="left"/>
        <w:rPr/>
      </w:pPr>
      <w:r>
        <w:rPr/>
        <w:t>As Nourisher of the Little Ones, we are dealing with an aspect of Christ's work which involves the stimulation of the consciousnesses of His disciples as they prepare to undergo initiation or to enter into deeper phases of spiritual awareness. The result of His work in the Triangle with the masses of men will be the presentation of the first initiation—the Birth of the Christ in the cave of the Heart—as the basic ceremony in the new world religion. By means of this ceremony, the masses of men in all lands will be enabled to register consciously the "birth of the Christ" in the heart, and the "being born again" to which He Himself referred (John III.3) when here on Earth before. This new birth is what esotericists mean when they speak of the first initiation. It will not, in the future, be the experience of the occasional disciple but the general experience of countless thousands towards the close of the Aquarian Age. The purifying waters of the Baptism Initiation (the second initiation) will submerge hundreds of aspirants in many lands, and these two initiations (which are preparatory to true service, and the third initiation of the Transfiguration) will set the seal on Christ's mission as the Agent of the great spiritual Triangle which He represents. [ROC 86]</w:t>
      </w:r>
    </w:p>
    <w:p>
      <w:pPr>
        <w:pStyle w:val="BodyText2"/>
        <w:bidi w:val="0"/>
        <w:jc w:val="left"/>
        <w:rPr/>
      </w:pPr>
      <w:r>
        <w:rPr/>
      </w:r>
    </w:p>
    <w:p>
      <w:pPr>
        <w:pStyle w:val="BodyText2"/>
        <w:bidi w:val="0"/>
        <w:jc w:val="left"/>
        <w:rPr/>
      </w:pPr>
      <w:r>
        <w:rPr/>
      </w:r>
    </w:p>
    <w:p>
      <w:pPr>
        <w:pStyle w:val="BodyText2"/>
        <w:bidi w:val="0"/>
        <w:jc w:val="left"/>
        <w:rPr/>
      </w:pPr>
      <w:r>
        <w:rPr/>
        <w:t>The major work of Christ, however, as far as the disciples and the definitely spiritually-minded people of the world are concerned, plus the hundreds of thousands of advanced humanity, is so to "nourish" their spiritual consciousness and life that they will be enabled to take [Page 87] the third and fourth initiations—those of the Transfiguration and the Renunciation (or Crucifixion). [ROC 86-87]</w:t>
      </w:r>
    </w:p>
    <w:p>
      <w:pPr>
        <w:pStyle w:val="BodyText2"/>
        <w:bidi w:val="0"/>
        <w:jc w:val="left"/>
        <w:rPr/>
      </w:pPr>
      <w:r>
        <w:rPr/>
      </w:r>
    </w:p>
    <w:p>
      <w:pPr>
        <w:pStyle w:val="BodyText2"/>
        <w:bidi w:val="0"/>
        <w:jc w:val="left"/>
        <w:rPr/>
      </w:pPr>
      <w:r>
        <w:rPr/>
        <w:t>When He was in Palestine, centuries ago, He said, "no man cometh unto the Father but by me." (John XIV.6.)  This was a foretelling of the work which He would be called upon to do in the Aquarian era. In the first two initiations, aspirants (trained by senior disciples) find their way to Christ, Who administers the first two initiations; but—in these words—He is referring to still higher states of unfoldment. Through these initiations, administered by the Christ, the disciple becomes an agent of the love of God; the higher initiations enable him, however, to become, stage by stage, an agent of the will of God. The first group knows and understands the second stanza of the Invocation, "From the point of love within the heart of God, let love stream forth into the hearts of men"; the group which (in the Aquarian Age) the Christ Himself will "nourish" and prepare will know the meaning of the third stanza, "From the centre where the will of God is known, let purpose guide the little wills of men." [ROC87]</w:t>
      </w:r>
    </w:p>
    <w:p>
      <w:pPr>
        <w:pStyle w:val="BodyText2"/>
        <w:bidi w:val="0"/>
        <w:jc w:val="left"/>
        <w:rPr/>
      </w:pPr>
      <w:r>
        <w:rPr/>
      </w:r>
    </w:p>
    <w:p>
      <w:pPr>
        <w:pStyle w:val="BodyText2"/>
        <w:bidi w:val="0"/>
        <w:jc w:val="left"/>
        <w:rPr/>
      </w:pPr>
      <w:r>
        <w:rPr/>
        <w:t>More understanding will come also if you grasp the fact that this Science of Impression is concerned with the activity of the head centre as an anchoring centre for the antahkarana, and that the ajna centre is concerned with the process of translating the recorded intuition into a form (through recognition of and reaction to a mental thoughtform) and its subsequent direction, as an ideal objective, into the world of men. In the early stages and until the third initiation, the Science of Impression is concerned with the establishing of a sensitivity (an invocative sensitivity) between the Spiritual Triad (temporarily expressing itself through the abstract mind and the soul or the Son of Mind) and the concrete mind. This mental triangle is a reflection, in time and space, of the Monad and of the two higher aspects of the Triad, and is reflected (after the process of invocation and a succeeding process of evocation) in another triad—that of the lower mind, the soul and the vital body. When the relation between the lower and the higher mind is correctly and stably established, you have the swinging into activity of the lowest triad connected with the Science of Impression—the head centre, the ajna centre and the throat centre. [TEV 50]</w:t>
      </w:r>
    </w:p>
    <w:p>
      <w:pPr>
        <w:pStyle w:val="BodyText2"/>
        <w:bidi w:val="0"/>
        <w:jc w:val="left"/>
        <w:rPr/>
      </w:pPr>
      <w:r>
        <w:rPr/>
      </w:r>
    </w:p>
    <w:p>
      <w:pPr>
        <w:pStyle w:val="BodyText2"/>
        <w:bidi w:val="0"/>
        <w:jc w:val="left"/>
        <w:rPr/>
      </w:pPr>
      <w:r>
        <w:rPr/>
        <w:t>I would ask you to remember that, in our planetary development, the emphasis of the entire evolutionary process is on the MIND and on the various aspects of the mind—intelligence, mental perception, the Son of Mind, the lower mind, the abstract mind, the mind as will, the Universal Mind. The three which are of major importance and which form an esoteric triangle requiring to be brought into a vital inter-relation are the Son of Mind, the abstract mind, and the Universal Mind. They are, when fully related and active, the factors which engineer divine purpose and step it down into such form that we call it the hierarchical Plan and can act upon it. Only when the initiate has attained, through monadic contact, a touch of the Universal Mind can the Purpose be sensed by him; this involves also the development of the abstract mind, plus the residue of mental perception which the Son of Mind (the soul) has bequeathed to him; through all this unfoldment he can join the group who are the Formulators of the Plan. We are dealing here with most difficult and complex matters, inherent in the initiate consciousness and for which we have as yet no correct terminology. Also, the average aspirant has no idea what is the nature of the awareness or the reactions to contact of Those Who have passed beyond the third initiation; these limitations of the average student must constantly be borne in mind. [TEV 71]</w:t>
      </w:r>
    </w:p>
    <w:p>
      <w:pPr>
        <w:pStyle w:val="BodyText2"/>
        <w:bidi w:val="0"/>
        <w:jc w:val="left"/>
        <w:rPr/>
      </w:pPr>
      <w:r>
        <w:rPr/>
      </w:r>
    </w:p>
    <w:p>
      <w:pPr>
        <w:pStyle w:val="BodyText2"/>
        <w:bidi w:val="0"/>
        <w:jc w:val="left"/>
        <w:rPr/>
      </w:pPr>
      <w:r>
        <w:rPr/>
        <w:t>True capacity to invoke and evoke (within initiate ranks) is based upon a mysterious development—impossible before the time of the third initiation—of the esoteric sense. The active use of the esoteric sense in the occult training offered to aspirants, disciples and initiates of lesser degree produces certain changes within the brain, with corresponding changes within the buddhic vehicle; these changes enable one at will (after the third initiation of Transfiguration) to contact the Being, Life, or the monadic POINT of contact with Whom he will be increasingly affiliated, or the Member of the Hierarchy Whom he may desire to consult. It does not involve the use of speech or words but is simply a technical method whereby an initiate within the Hierarchy or en rapport with Shamballa can make his presence felt and certain ideas can be presented by him. Upon this I will not further enlarge. [TEV 72]</w:t>
      </w:r>
    </w:p>
    <w:p>
      <w:pPr>
        <w:pStyle w:val="BodyText2"/>
        <w:bidi w:val="0"/>
        <w:jc w:val="left"/>
        <w:rPr/>
      </w:pPr>
      <w:r>
        <w:rPr/>
      </w:r>
    </w:p>
    <w:p>
      <w:pPr>
        <w:pStyle w:val="BodyText2"/>
        <w:bidi w:val="0"/>
        <w:jc w:val="left"/>
        <w:rPr/>
      </w:pPr>
      <w:r>
        <w:rPr/>
        <w:t>For average humanity, the development of the intuition is the lower correspondence to this type of esoteric sense employed by initiates of high degree—or this mode of perceptive intercourse, as it is sometimes called. Within the Ashrams, advanced disciples are taught how to discover within themselves and to use this new potency and thus develop the needed mechanism. They can know simultaneously both the demand and the answer or response which their invocation application has evoked. All disciples who [Page 73] have taken the third initiation have the power to invoke and to be evoked, and hence this technique is not permitted to those of lower status. A highly developed discriminative faculty is here needed. It is in reality an advanced part of the technique whereby—in the earliest stages—the disciple is permitted to attract the attention of the Master. This he does through the very importunity of his desire; later, through the use of his acquired knowledge, he proceeds to what is called "the regulated nature of his appeal." The appeal is then less regulated by desire and more under the control of will. [TEV 72-73]</w:t>
      </w:r>
    </w:p>
    <w:p>
      <w:pPr>
        <w:pStyle w:val="BodyText2"/>
        <w:bidi w:val="0"/>
        <w:jc w:val="left"/>
        <w:rPr/>
      </w:pPr>
      <w:r>
        <w:rPr/>
      </w:r>
    </w:p>
    <w:p>
      <w:pPr>
        <w:pStyle w:val="BodyText2"/>
        <w:bidi w:val="0"/>
        <w:jc w:val="left"/>
        <w:rPr/>
      </w:pPr>
      <w:r>
        <w:rPr/>
        <w:t>The first two stages cover the period of the first two initiations; the third precedes the third initiation and persists until the disciple is himself a Master; the fourth type of informative impression can be registered after the third initiation and reach the disciple in the Ashram; he then has the task himself of impressing his mind with what he has been told and known within the Ashram; eventually, as a Master of an Ashram, he starts upon one of the major hierarchical tasks of mastering the Science of Impression. There are therefore, two aspects to this work of impression: one deals with the capacity to be impressed; the other with the ability to be an impressing agent. The disciple is not permitted to practise the art of impressing until he himself is among those who receive Triadal impression and therefore impression from Shamballa, within the protective area or aura of the Ashram with which he is affiliated. It must be remembered that this Science of Impression is in reality the science of thoughtform-making, thoughtform vitalisation and thoughtform direction; and only a disciple who has passed through the processes of Transfiguration and is no longer the victim of his own personality can be entrusted with so dangerous a cycle of powers. As long as there exists any desire for selfish power, for unspiritual control and for influence over the minds of other human beings or over groups, the disciple cannot be trusted, under the hierarchical rules, with the deliberate creation of thoughtforms designed to produce specific effects, and with their dispersal to men and groups. After he has passed the tests of the Transfiguration Initiation he may do so. [TEV 87]</w:t>
      </w:r>
    </w:p>
    <w:p>
      <w:pPr>
        <w:pStyle w:val="BodyText2"/>
        <w:bidi w:val="0"/>
        <w:jc w:val="left"/>
        <w:rPr/>
      </w:pPr>
      <w:r>
        <w:rPr/>
      </w:r>
    </w:p>
    <w:p>
      <w:pPr>
        <w:pStyle w:val="BodyText2"/>
        <w:bidi w:val="0"/>
        <w:jc w:val="left"/>
        <w:rPr/>
      </w:pPr>
      <w:r>
        <w:rPr/>
        <w:t>When the disciple has mastered to some degree the significant difference between messages from his own subconscious or the subconscious of other people with whom he may be en rapport, and the messages coming from his own soul, his life then becomes more self-directed and organised, more fruitful from the angle of service, and therefore of definite use to the Hierarchy. He learns to distinguish the messages coming from his own soul from those which are hierarchical; his life becomes more clearly directed; he next distinguishes definitely and accurately the communications which come to him from the Ashram and which are sent out to make impression upon the minds of aspirants and disciples of all degrees and of all ray types. When he can distinguish between these various communications, then and only then does the third type of communication become possible—direct messages which are due to contact with the Master of his Ashram in person. He, by that time, possesses what has been called "the freedom of the Ashram" and "the keys to the Kingdom of God"; he can then be trusted with some of the directive potency of the Ashram itself. His thinking will then affect and reach others. This developing effectiveness grows with rapidity when the fourth type of impression is familiar to the disciple: [Page 90] that coming from the Spiritual Triad, and therefore from the Monad and Shamballa. There are consequently (to this final stage of impression) three lesser though definite states, each marking an expansion in the realm of service and each related to the last three initiations of the total possible nine initiations which confront developing humanity. The sixth initiation, in which only Masters can participate, marks a transition from the first three stages of impressibility required by the disciples as preludes to the fifth initiation—or in reality to the third, fourth and fifth—and are related to the three stages of Triadal communication, each of which is related to the seventh, the eighth and the ninth initiations. [TEV 89-90]</w:t>
      </w:r>
    </w:p>
    <w:p>
      <w:pPr>
        <w:pStyle w:val="BodyText2"/>
        <w:bidi w:val="0"/>
        <w:jc w:val="left"/>
        <w:rPr/>
      </w:pPr>
      <w:r>
        <w:rPr/>
      </w:r>
    </w:p>
    <w:p>
      <w:pPr>
        <w:pStyle w:val="BodyText2"/>
        <w:bidi w:val="0"/>
        <w:jc w:val="left"/>
        <w:rPr/>
      </w:pPr>
      <w:r>
        <w:rPr/>
        <w:t>The throat centre of the average integrated personality is governed by the third ray and is strongly energised by third ray energies (again seven in number), whilst the throat centre of the spiritual aspirant, of disciples and initiates below the third initiation is responding primarily to seventh ray influence, and this is peculiarly the case now as the seventh ray is in incarnation. The rays which are manifesting at any particular time affect powerfully all the other centres as well as the one through which they are normally expressing. This is a point oft forgotten. [TEV 137]</w:t>
      </w:r>
    </w:p>
    <w:p>
      <w:pPr>
        <w:pStyle w:val="BodyText2"/>
        <w:bidi w:val="0"/>
        <w:jc w:val="left"/>
        <w:rPr/>
      </w:pPr>
      <w:r>
        <w:rPr/>
      </w:r>
    </w:p>
    <w:p>
      <w:pPr>
        <w:pStyle w:val="BodyText2"/>
        <w:bidi w:val="0"/>
        <w:jc w:val="left"/>
        <w:rPr/>
      </w:pPr>
      <w:r>
        <w:rPr/>
        <w:t>It must always be remembered that the seven centres are not within the dense physical body. They exist only in etheric matter and in the etheric so-called aura, outside the physical body. They are closely related to the dense physical body by the network of nadis. Five of the centres are to be found in the etheric counterpart of the spinal column, and the energy passes (through large and responsive nadis) through the vertebrae of the spine and circulates then throughout the etheric body as it is interiorly active within the physical vehicle. The three head centres exist, one just above the top of the head, another just in front of the eyes and forehead, and the third at the back of the head, just above where the spinal column ends. This makes eight centres but is in reality seven, as the centre at the back of the head is not counted in the initiation process, any more than is the spleen. [TEV 146]</w:t>
      </w:r>
    </w:p>
    <w:p>
      <w:pPr>
        <w:pStyle w:val="BodyText2"/>
        <w:bidi w:val="0"/>
        <w:jc w:val="left"/>
        <w:rPr/>
      </w:pPr>
      <w:r>
        <w:rPr/>
      </w:r>
    </w:p>
    <w:p>
      <w:pPr>
        <w:pStyle w:val="BodyText2"/>
        <w:bidi w:val="0"/>
        <w:jc w:val="left"/>
        <w:rPr/>
      </w:pPr>
      <w:r>
        <w:rPr/>
        <w:t>5. Spiritual man to the third initiation.</w:t>
      </w:r>
    </w:p>
    <w:p>
      <w:pPr>
        <w:pStyle w:val="BodyText2"/>
        <w:bidi w:val="0"/>
        <w:jc w:val="left"/>
        <w:rPr/>
      </w:pPr>
      <w:r>
        <w:rPr/>
        <w:t>a. The heart.</w:t>
      </w:r>
    </w:p>
    <w:p>
      <w:pPr>
        <w:pStyle w:val="BodyText2"/>
        <w:bidi w:val="0"/>
        <w:jc w:val="left"/>
        <w:rPr/>
      </w:pPr>
      <w:r>
        <w:rPr/>
        <w:t>b. The throat.</w:t>
      </w:r>
    </w:p>
    <w:p>
      <w:pPr>
        <w:pStyle w:val="BodyText2"/>
        <w:bidi w:val="0"/>
        <w:jc w:val="left"/>
        <w:rPr/>
      </w:pPr>
      <w:r>
        <w:rPr/>
        <w:t>c. The seven head centres. [TCF 170]</w:t>
      </w:r>
    </w:p>
    <w:p>
      <w:pPr>
        <w:pStyle w:val="BodyText2"/>
        <w:bidi w:val="0"/>
        <w:jc w:val="left"/>
        <w:rPr/>
      </w:pPr>
      <w:r>
        <w:rPr/>
      </w:r>
    </w:p>
    <w:p>
      <w:pPr>
        <w:pStyle w:val="BodyText2"/>
        <w:bidi w:val="0"/>
        <w:jc w:val="left"/>
        <w:rPr/>
      </w:pPr>
      <w:r>
        <w:rPr/>
        <w:t>The second period, wherein the egoic ray holds sway, is not so long comparatively; it covers the period wherein the fourth and fifth triangles are being vivified, and marks the lives wherein the man throws his forces on the side of evolution, disciplines his life, steps upon the Probationary Path, and continues up to the third initiation.  Under the regime of the Personality Ray, the man proceeds upon the five Rays to work consciously with Mind, the sixth sense, passing first upon the four minor Rays and eventually upon the third.  He works [Page 176] upon the third Ray, or that of active Intelligence, and from thence proceeds to one of the subrays of the two other major Rays, if the third is not his egoic Ray. [TCF 175-176]</w:t>
      </w:r>
    </w:p>
    <w:p>
      <w:pPr>
        <w:pStyle w:val="BodyText2"/>
        <w:bidi w:val="0"/>
        <w:jc w:val="left"/>
        <w:rPr/>
      </w:pPr>
      <w:r>
        <w:rPr/>
      </w:r>
    </w:p>
    <w:p>
      <w:pPr>
        <w:pStyle w:val="BodyText2"/>
        <w:bidi w:val="0"/>
        <w:jc w:val="left"/>
        <w:rPr/>
      </w:pPr>
      <w:r>
        <w:rPr/>
        <w:t>The answer lies here:  The egoic ray can always be one of the seven, but we need to remember that, in this astral-buddhic solar system, wherein love and wisdom are being brought into objectivity, the bulk of the monads are on the love-wisdom ray.  The fact, therefore, of its being the synthetic ray has a vast significance.  This is the system of the SON, whose name is Love.  This is the divine incarnation of Vishnu.  The Dragon of Wisdom is in manifestation, and He brings into incarnation those cosmic Entities who are in essence identical with Himself.  After the third initiation all human beings find themselves on their monadic ray, on one of the three major rays, and the fact that Masters and Initiates are found on all the rays is due to the following two factors:</w:t>
      </w:r>
    </w:p>
    <w:p>
      <w:pPr>
        <w:pStyle w:val="BodyText2"/>
        <w:bidi w:val="0"/>
        <w:jc w:val="left"/>
        <w:rPr/>
      </w:pPr>
      <w:r>
        <w:rPr/>
      </w:r>
    </w:p>
    <w:p>
      <w:pPr>
        <w:pStyle w:val="BodyText2"/>
        <w:bidi w:val="0"/>
        <w:jc w:val="left"/>
        <w:rPr/>
      </w:pPr>
      <w:r>
        <w:rPr/>
        <w:t>First.  Each major ray has its subrays, which correspond to all the seven.</w:t>
      </w:r>
    </w:p>
    <w:p>
      <w:pPr>
        <w:pStyle w:val="BodyText2"/>
        <w:bidi w:val="0"/>
        <w:jc w:val="left"/>
        <w:rPr/>
      </w:pPr>
      <w:r>
        <w:rPr/>
      </w:r>
    </w:p>
    <w:p>
      <w:pPr>
        <w:pStyle w:val="BodyText2"/>
        <w:bidi w:val="0"/>
        <w:jc w:val="left"/>
        <w:rPr/>
      </w:pPr>
      <w:r>
        <w:rPr/>
        <w:t>Second.  Many of the guides of the race transfer from one ray to another as They are needed, and as the work may require.  When one of the Masters or Initiates is transferred it causes a complete re-adjustment. [TCF 176]</w:t>
      </w:r>
    </w:p>
    <w:p>
      <w:pPr>
        <w:pStyle w:val="BodyText2"/>
        <w:bidi w:val="0"/>
        <w:jc w:val="left"/>
        <w:rPr/>
      </w:pPr>
      <w:r>
        <w:rPr/>
      </w:r>
    </w:p>
    <w:p>
      <w:pPr>
        <w:pStyle w:val="BodyText2"/>
        <w:bidi w:val="0"/>
        <w:jc w:val="left"/>
        <w:rPr/>
      </w:pPr>
      <w:r>
        <w:rPr/>
        <w:t>d. When kundalini has blended with the pranic fire, the centres become three-dimensional.  When it blends with mind or solar fire and the two fires are perfectly united, the centres become fourth-dimensional.  When it blends with the electric fire of pure Spirit after the third initiation, they take on two more dimensions. [TCF 184]</w:t>
      </w:r>
    </w:p>
    <w:p>
      <w:pPr>
        <w:pStyle w:val="BodyText2"/>
        <w:bidi w:val="0"/>
        <w:jc w:val="left"/>
        <w:rPr/>
      </w:pPr>
      <w:r>
        <w:rPr/>
      </w:r>
    </w:p>
    <w:p>
      <w:pPr>
        <w:pStyle w:val="BodyText2"/>
        <w:bidi w:val="0"/>
        <w:jc w:val="left"/>
        <w:rPr/>
      </w:pPr>
      <w:r>
        <w:rPr/>
        <w:t>f. Kundalini has two effects upon the etheric web, as it is called.</w:t>
      </w:r>
    </w:p>
    <w:p>
      <w:pPr>
        <w:pStyle w:val="BodyText2"/>
        <w:bidi w:val="0"/>
        <w:jc w:val="left"/>
        <w:rPr/>
      </w:pPr>
      <w:r>
        <w:rPr/>
      </w:r>
    </w:p>
    <w:p>
      <w:pPr>
        <w:pStyle w:val="BodyText2"/>
        <w:bidi w:val="0"/>
        <w:jc w:val="left"/>
        <w:rPr/>
      </w:pPr>
      <w:r>
        <w:rPr/>
        <w:t>1. By its gradually increasing action it purifies that etheric form and cleanses it from "dross," as the Christian expresses it.</w:t>
      </w:r>
    </w:p>
    <w:p>
      <w:pPr>
        <w:pStyle w:val="BodyText2"/>
        <w:bidi w:val="0"/>
        <w:jc w:val="left"/>
        <w:rPr/>
      </w:pPr>
      <w:r>
        <w:rPr/>
        <w:t>2.Eventually, after the two fires of matter and the fire of mind have begun to blend (a slow and gradual process), the web itself is destroyed [Page 185] and by the time the third initiation is reached, the man should have continuity of consciousness.  This is so unless for certain work and for certain specific ends, the man consciously and willingly foregoes the burning of the web, a thing which can be brought about by the conscious action of the will. [TCF 184-185]</w:t>
      </w:r>
    </w:p>
    <w:p>
      <w:pPr>
        <w:pStyle w:val="BodyText2"/>
        <w:bidi w:val="0"/>
        <w:jc w:val="left"/>
        <w:rPr/>
      </w:pPr>
      <w:r>
        <w:rPr/>
      </w:r>
    </w:p>
    <w:p>
      <w:pPr>
        <w:pStyle w:val="BodyText2"/>
        <w:bidi w:val="0"/>
        <w:jc w:val="left"/>
        <w:rPr/>
      </w:pPr>
      <w:r>
        <w:rPr/>
        <w:t>b. The centre has its activity intensified, its rate of evolution increased, and certain of the central spokes of the wheel brought into more active radiance.  These spokes which are also called by some students lotus-petals, have a close connection with the different spirillae in the permanent atoms.  Through their stimulation there comes into play one or more of the corresponding spirillae in the permanent atoms on the three lower planes.  After the third initiation, a corresponding stimulation takes place in the permanent atoms of the Triad, leading to the co-ordination of the buddhic vehicle, and the transference of the lower polarisation into the higher. [TCF 208]</w:t>
      </w:r>
    </w:p>
    <w:p>
      <w:pPr>
        <w:pStyle w:val="BodyText2"/>
        <w:bidi w:val="0"/>
        <w:jc w:val="left"/>
        <w:rPr/>
      </w:pPr>
      <w:r>
        <w:rPr/>
      </w:r>
    </w:p>
    <w:p>
      <w:pPr>
        <w:pStyle w:val="BodyText2"/>
        <w:bidi w:val="0"/>
        <w:jc w:val="left"/>
        <w:rPr/>
      </w:pPr>
      <w:r>
        <w:rPr/>
        <w:t xml:space="preserve">Then a third Word or phrase is added to the other two, completing the entire Word logoic and producing consummation.  It is a Word of nine letters, making therefore the twenty-one sounds (5 + 7 + 9) of this solar system.  The final nine sounds produce spiritual synthesis, and the dissociation of the spirit from the form.  We have a correspondence in the nine Initiations, each initiation marking a more perfect union of the Self with the All-Self, and a further liberation from the trammels of matter. </w:t>
      </w:r>
      <w:r>
        <w:rPr>
          <w:b/>
          <w:bCs w:val="false"/>
          <w:i w:val="false"/>
          <w:iCs w:val="false"/>
          <w:caps w:val="false"/>
          <w:smallCaps w:val="false"/>
          <w:strike w:val="false"/>
          <w:dstrike w:val="false"/>
          <w:outline w:val="false"/>
          <w:vanish w:val="false"/>
          <w:sz w:val="20"/>
          <w:szCs w:val="20"/>
        </w:rPr>
        <w:t>[TCF 218]</w:t>
      </w:r>
    </w:p>
    <w:p>
      <w:pPr>
        <w:pStyle w:val="BodyText2"/>
        <w:bidi w:val="0"/>
        <w:jc w:val="left"/>
        <w:rPr/>
      </w:pPr>
      <w:r>
        <w:rPr/>
      </w:r>
    </w:p>
    <w:p>
      <w:pPr>
        <w:pStyle w:val="BodyText2"/>
        <w:bidi w:val="0"/>
        <w:jc w:val="left"/>
        <w:rPr/>
      </w:pPr>
      <w:r>
        <w:rPr/>
        <w:t>We are now to touch upon the profoundest mystery of the whole manifested solar system—the mystery spoken of by H. P. B. as the mystery of electricity.</w:t>
      </w:r>
    </w:p>
    <w:p>
      <w:pPr>
        <w:pStyle w:val="BodyText2"/>
        <w:bidi w:val="0"/>
        <w:jc w:val="left"/>
        <w:rPr/>
      </w:pPr>
      <w:r>
        <w:rPr/>
      </w:r>
    </w:p>
    <w:p>
      <w:pPr>
        <w:pStyle w:val="BodyText2"/>
        <w:bidi w:val="0"/>
        <w:jc w:val="left"/>
        <w:rPr/>
      </w:pPr>
      <w:r>
        <w:rPr/>
        <w:t>5.  It is intimately connected with the life of God as demonstrated through His seven Centres, the seven Heavenly Men, the Divine Manasaputras.  This problem is not soluble as yet exoterically and but little can be revealed to the general public.  This is for three reasons:</w:t>
      </w:r>
    </w:p>
    <w:p>
      <w:pPr>
        <w:pStyle w:val="BodyText2"/>
        <w:bidi w:val="0"/>
        <w:jc w:val="left"/>
        <w:rPr/>
      </w:pPr>
      <w:r>
        <w:rPr/>
      </w:r>
    </w:p>
    <w:p>
      <w:pPr>
        <w:pStyle w:val="BodyText2"/>
        <w:bidi w:val="0"/>
        <w:jc w:val="left"/>
        <w:rPr/>
      </w:pPr>
      <w:r>
        <w:rPr/>
        <w:t>First, the stage reached by man does not permit of his correct apprehension of these abstractions.</w:t>
      </w:r>
    </w:p>
    <w:p>
      <w:pPr>
        <w:pStyle w:val="BodyText2"/>
        <w:bidi w:val="0"/>
        <w:jc w:val="left"/>
        <w:rPr/>
      </w:pPr>
      <w:r>
        <w:rPr/>
      </w:r>
    </w:p>
    <w:p>
      <w:pPr>
        <w:pStyle w:val="BodyText2"/>
        <w:bidi w:val="0"/>
        <w:jc w:val="left"/>
        <w:rPr/>
      </w:pPr>
      <w:r>
        <w:rPr/>
        <w:t>Second, the greater part of the possible explanation is only revealed to initiates who have passed the third initiation, and even to them in a carefully guarded manner. [TCF 259]</w:t>
      </w:r>
    </w:p>
    <w:p>
      <w:pPr>
        <w:pStyle w:val="BodyText2"/>
        <w:bidi w:val="0"/>
        <w:jc w:val="left"/>
        <w:rPr/>
      </w:pPr>
      <w:r>
        <w:rPr/>
      </w:r>
    </w:p>
    <w:p>
      <w:pPr>
        <w:pStyle w:val="BodyText2"/>
        <w:bidi w:val="0"/>
        <w:jc w:val="left"/>
        <w:rPr/>
      </w:pPr>
      <w:r>
        <w:rPr/>
        <w:t>Planetary, used by a planetary Logos for initiatory purposes, and for the third, the fourth, and fifth major initiations, with the two higher. [TCF 348]</w:t>
      </w:r>
    </w:p>
    <w:p>
      <w:pPr>
        <w:pStyle w:val="BodyText2"/>
        <w:bidi w:val="0"/>
        <w:jc w:val="left"/>
        <w:rPr/>
      </w:pPr>
      <w:r>
        <w:rPr/>
      </w:r>
    </w:p>
    <w:p>
      <w:pPr>
        <w:pStyle w:val="BodyText2"/>
        <w:bidi w:val="0"/>
        <w:jc w:val="left"/>
        <w:rPr/>
      </w:pPr>
      <w:r>
        <w:rPr/>
        <w:t>Third, one of the mysteries revealed at initiation is that of the logoic centre which our scheme represents, and the type of electrical fire which is flowing through it.  The "Seven Brothers," or the seven types of fohatic force, express Themselves through the seven centres, and the One Who is animating our scheme stands revealed at the third initiation.  It is by knowledge of the nature and quality of the electrical force of our centre, and by realisation of the place our centre holds in the body logoic, that the Hierarchy achieves the aims of evolution.  It will be obvious that the Heavenly Man Who stands for the kundalini centre, for instance, will work differently, and have a different purpose and method, from His Brother Who stands for the heart centre in the body logoic, or to the Heavenly Man Who embodies the logoic solar plexus. [TCF 358]</w:t>
      </w:r>
    </w:p>
    <w:p>
      <w:pPr>
        <w:pStyle w:val="BodyText2"/>
        <w:bidi w:val="0"/>
        <w:jc w:val="left"/>
        <w:rPr/>
      </w:pPr>
      <w:r>
        <w:rPr/>
      </w:r>
    </w:p>
    <w:p>
      <w:pPr>
        <w:pStyle w:val="BodyText2"/>
        <w:bidi w:val="0"/>
        <w:jc w:val="left"/>
        <w:rPr/>
      </w:pPr>
      <w:r>
        <w:rPr/>
        <w:t>The systemic angle.  This deals with the place of the Heavenly Men within the body logoic, Their mutual [Page 381] interplay, and Their rational interdependence, and with the cycles wherein each in turn, or in dual formation, is the recipient of logoic force.  It necessitates the study of the solar system as a unit, of the astronomical and orbital relation of the Sun to the planets.  The systemic triangles will eventually become a subject of popular speculation, then of investigation, of scientific demonstration, and finally be known to be proved and authenticated fact,—but the time is not yet.  The different polarities of the schemes will be studied, and information, that is now imparted only to initiates of the third initiation, will eventually become exoteric.  In due course of time systemic information along the lines of:</w:t>
      </w:r>
    </w:p>
    <w:p>
      <w:pPr>
        <w:pStyle w:val="BodyText2"/>
        <w:bidi w:val="0"/>
        <w:jc w:val="left"/>
        <w:rPr/>
      </w:pPr>
      <w:r>
        <w:rPr/>
      </w:r>
    </w:p>
    <w:p>
      <w:pPr>
        <w:pStyle w:val="BodyText2"/>
        <w:bidi w:val="0"/>
        <w:jc w:val="left"/>
        <w:rPr/>
      </w:pPr>
      <w:r>
        <w:rPr/>
        <w:t>a. The vitalisation of the schemes</w:t>
      </w:r>
    </w:p>
    <w:p>
      <w:pPr>
        <w:pStyle w:val="BodyText2"/>
        <w:bidi w:val="0"/>
        <w:jc w:val="left"/>
        <w:rPr/>
      </w:pPr>
      <w:r>
        <w:rPr/>
        <w:t>b. Interaction between two schemes</w:t>
      </w:r>
    </w:p>
    <w:p>
      <w:pPr>
        <w:pStyle w:val="BodyText2"/>
        <w:bidi w:val="0"/>
        <w:jc w:val="left"/>
        <w:rPr/>
      </w:pPr>
      <w:r>
        <w:rPr/>
        <w:t>c. The periods of incarnation of a planetary Logos on the physical plane</w:t>
      </w:r>
    </w:p>
    <w:p>
      <w:pPr>
        <w:pStyle w:val="BodyText2"/>
        <w:bidi w:val="0"/>
        <w:jc w:val="left"/>
        <w:rPr/>
      </w:pPr>
      <w:r>
        <w:rPr/>
        <w:t>d. The initiation of the planetary Logos,</w:t>
      </w:r>
    </w:p>
    <w:p>
      <w:pPr>
        <w:pStyle w:val="BodyText2"/>
        <w:bidi w:val="0"/>
        <w:jc w:val="left"/>
        <w:rPr/>
      </w:pPr>
      <w:r>
        <w:rPr/>
      </w:r>
    </w:p>
    <w:p>
      <w:pPr>
        <w:pStyle w:val="BodyText2"/>
        <w:bidi w:val="0"/>
        <w:jc w:val="left"/>
        <w:rPr/>
      </w:pPr>
      <w:r>
        <w:rPr/>
        <w:t>will be reduced to law and order.  As yet but dim speculations and hints that appeal only to the spiritual and the intuitive are in any way possible.  The early part of the next round will see more widespread knowledge and interest in this matter. [TCF 380-381]</w:t>
      </w:r>
    </w:p>
    <w:p>
      <w:pPr>
        <w:pStyle w:val="BodyText2"/>
        <w:bidi w:val="0"/>
        <w:jc w:val="left"/>
        <w:rPr/>
      </w:pPr>
      <w:r>
        <w:rPr/>
      </w:r>
    </w:p>
    <w:p>
      <w:pPr>
        <w:pStyle w:val="BodyText2"/>
        <w:bidi w:val="0"/>
        <w:jc w:val="left"/>
        <w:rPr/>
      </w:pPr>
      <w:r>
        <w:rPr/>
        <w:t>The solar Logos has for objective nine initiations, the third cosmic Initiation being His goal.</w:t>
      </w:r>
    </w:p>
    <w:p>
      <w:pPr>
        <w:pStyle w:val="BodyText2"/>
        <w:bidi w:val="0"/>
        <w:jc w:val="left"/>
        <w:rPr/>
      </w:pPr>
      <w:r>
        <w:rPr/>
        <w:t>Our planetary Logos has for objective seven initiations, the second cosmic Initiation being His goal.</w:t>
      </w:r>
    </w:p>
    <w:p>
      <w:pPr>
        <w:pStyle w:val="BodyText2"/>
        <w:bidi w:val="0"/>
        <w:jc w:val="left"/>
        <w:rPr/>
      </w:pPr>
      <w:r>
        <w:rPr/>
        <w:t>Man has for objective five initiations, the first cosmic Initiation being his goal. [TCF 384]</w:t>
      </w:r>
    </w:p>
    <w:p>
      <w:pPr>
        <w:pStyle w:val="BodyText2"/>
        <w:bidi w:val="0"/>
        <w:jc w:val="left"/>
        <w:rPr/>
      </w:pPr>
      <w:r>
        <w:rPr/>
      </w:r>
    </w:p>
    <w:p>
      <w:pPr>
        <w:pStyle w:val="BodyText2"/>
        <w:bidi w:val="0"/>
        <w:jc w:val="left"/>
        <w:rPr/>
      </w:pPr>
      <w:r>
        <w:rPr/>
        <w:t>The time for the sounding of the final mantric phrase by ordered active groups lies ahead in the sixth and seventh rounds, and will not reach its full vibration in this solar system at all.  "I am That" will peal forth fully consummated in this system of duality, for the third initiation sees the initiate comprehending its mantric force.  Nevertheless, initiates of the sixth and seventh Initiations will not preponderate in this system.  After the fifth round and the passing into temporary obscuration of two fifths of the human family, the remaining units will achieve an approximate standing as follows:</w:t>
      </w:r>
    </w:p>
    <w:p>
      <w:pPr>
        <w:pStyle w:val="BodyText2"/>
        <w:bidi w:val="0"/>
        <w:jc w:val="left"/>
        <w:rPr/>
      </w:pPr>
      <w:r>
        <w:rPr/>
      </w:r>
    </w:p>
    <w:p>
      <w:pPr>
        <w:pStyle w:val="BodyText2"/>
        <w:bidi w:val="0"/>
        <w:jc w:val="left"/>
        <w:rPr/>
      </w:pPr>
      <w:r>
        <w:rPr/>
        <w:t>One fifth will mantrically sound the words "I am That I am. "</w:t>
      </w:r>
    </w:p>
    <w:p>
      <w:pPr>
        <w:pStyle w:val="BodyText2"/>
        <w:bidi w:val="0"/>
        <w:jc w:val="left"/>
        <w:rPr/>
      </w:pPr>
      <w:r>
        <w:rPr/>
      </w:r>
    </w:p>
    <w:p>
      <w:pPr>
        <w:pStyle w:val="BodyText2"/>
        <w:bidi w:val="0"/>
        <w:jc w:val="left"/>
        <w:rPr/>
      </w:pPr>
      <w:r>
        <w:rPr/>
        <w:t>Two fifths will achieve the fifth Initiation and will know themselves as "I am That."  They will also be cultivating response to the higher note.</w:t>
      </w:r>
    </w:p>
    <w:p>
      <w:pPr>
        <w:pStyle w:val="BodyText2"/>
        <w:bidi w:val="0"/>
        <w:jc w:val="left"/>
        <w:rPr/>
      </w:pPr>
      <w:r>
        <w:rPr/>
      </w:r>
    </w:p>
    <w:p>
      <w:pPr>
        <w:pStyle w:val="BodyText2"/>
        <w:bidi w:val="0"/>
        <w:jc w:val="left"/>
        <w:rPr/>
      </w:pPr>
      <w:r>
        <w:rPr/>
        <w:t>One fifth and a half will attain the third initiation, and will know themselves as "I am That" in full consciousness.</w:t>
      </w:r>
    </w:p>
    <w:p>
      <w:pPr>
        <w:pStyle w:val="BodyText2"/>
        <w:bidi w:val="0"/>
        <w:jc w:val="left"/>
        <w:rPr/>
      </w:pPr>
      <w:r>
        <w:rPr/>
      </w:r>
    </w:p>
    <w:p>
      <w:pPr>
        <w:pStyle w:val="BodyText2"/>
        <w:bidi w:val="0"/>
        <w:jc w:val="left"/>
        <w:rPr/>
      </w:pPr>
      <w:r>
        <w:rPr/>
        <w:t>The remaining units will be those who are treading the Path, and beginning to know themselves as the group. [TCF 422]</w:t>
      </w:r>
    </w:p>
    <w:p>
      <w:pPr>
        <w:pStyle w:val="BodyText2"/>
        <w:bidi w:val="0"/>
        <w:jc w:val="left"/>
        <w:rPr/>
      </w:pPr>
      <w:r>
        <w:rPr/>
      </w:r>
    </w:p>
    <w:p>
      <w:pPr>
        <w:pStyle w:val="BodyText2"/>
        <w:bidi w:val="0"/>
        <w:jc w:val="left"/>
        <w:rPr/>
      </w:pPr>
      <w:r>
        <w:rPr/>
        <w:t>It might be tabulated thus:</w:t>
      </w:r>
    </w:p>
    <w:p>
      <w:pPr>
        <w:pStyle w:val="BodyText2"/>
        <w:bidi w:val="0"/>
        <w:jc w:val="left"/>
        <w:rPr/>
      </w:pPr>
      <w:r>
        <w:rPr/>
      </w:r>
    </w:p>
    <w:p>
      <w:pPr>
        <w:pStyle w:val="BodyText2"/>
        <w:bidi w:val="0"/>
        <w:jc w:val="left"/>
        <w:rPr/>
      </w:pPr>
      <w:r>
        <w:rPr/>
        <w:t>1. The magical force of the seventh Logos is felt at the first Initiation.</w:t>
      </w:r>
    </w:p>
    <w:p>
      <w:pPr>
        <w:pStyle w:val="BodyText2"/>
        <w:bidi w:val="0"/>
        <w:jc w:val="left"/>
        <w:rPr/>
      </w:pPr>
      <w:r>
        <w:rPr/>
        <w:t>2. The aggressive fire of the sixth Logos is felt at the second Initiation.</w:t>
      </w:r>
    </w:p>
    <w:p>
      <w:pPr>
        <w:pStyle w:val="BodyText2"/>
        <w:bidi w:val="0"/>
        <w:jc w:val="left"/>
        <w:rPr/>
      </w:pPr>
      <w:r>
        <w:rPr/>
        <w:t>3. The illuminating light of the fifth Logos is felt at the third initiation.</w:t>
      </w:r>
    </w:p>
    <w:p>
      <w:pPr>
        <w:pStyle w:val="BodyText2"/>
        <w:bidi w:val="0"/>
        <w:jc w:val="left"/>
        <w:rPr/>
      </w:pPr>
      <w:r>
        <w:rPr/>
        <w:t>4. The harmonising life of the fourth Logos is felt at the fourth Initiation.</w:t>
      </w:r>
    </w:p>
    <w:p>
      <w:pPr>
        <w:pStyle w:val="BodyText2"/>
        <w:bidi w:val="0"/>
        <w:jc w:val="left"/>
        <w:rPr/>
      </w:pPr>
      <w:r>
        <w:rPr/>
        <w:t>5. The blending power of the third Logos is felt at the fifth Initiation.</w:t>
      </w:r>
    </w:p>
    <w:p>
      <w:pPr>
        <w:pStyle w:val="BodyText2"/>
        <w:bidi w:val="0"/>
        <w:jc w:val="left"/>
        <w:rPr/>
      </w:pPr>
      <w:r>
        <w:rPr/>
        <w:t>6. The unifying heat of the second Logos is felt at the sixth Initiation.</w:t>
      </w:r>
    </w:p>
    <w:p>
      <w:pPr>
        <w:pStyle w:val="BodyText2"/>
        <w:bidi w:val="0"/>
        <w:jc w:val="left"/>
        <w:rPr/>
      </w:pPr>
      <w:r>
        <w:rPr/>
        <w:t>7. The dynamic electricity of the first Logos is felt at the seventh Initiation. [TCF 433]</w:t>
      </w:r>
    </w:p>
    <w:p>
      <w:pPr>
        <w:pStyle w:val="BodyText2"/>
        <w:bidi w:val="0"/>
        <w:jc w:val="left"/>
        <w:rPr/>
      </w:pPr>
      <w:r>
        <w:rPr/>
      </w:r>
    </w:p>
    <w:p>
      <w:pPr>
        <w:pStyle w:val="BodyText2"/>
        <w:bidi w:val="0"/>
        <w:jc w:val="left"/>
        <w:rPr/>
      </w:pPr>
      <w:r>
        <w:rPr/>
        <w:t>A Master transmutes in the three worlds and principally concerns Himself with the process upon the eighteen subplanes, the great field of human evolution, and with the passage of the life throughout the dense physical body of the Logos.  The Chohans of the sixth Initiation work in the fourth and fifth ethers of the logoic etheric body (the buddhic and atmic planes), and deal with the passage of the life of Spirit from form to form in those worlds, having in view the transmutation of units in the spiritual kingdom into the monadic.  Those on still higher levels—the Buddhas and their Confreres of the first and third Rays—deal with the passage of the life into the sub-atomic, and atomic planes of the cosmic physical.  What has been said applies to all hierarchical efforts in all schemes and on all globes, for the unity of effort is universal.  In every case, conscious self-induced control, or authority, precedes ability to transmute.  Initiates learn to transmute and superintend the passage of the life out of the animal kingdom into the human after the third initiation, and during the earlier stages of initiation, formulas that control the lesser devas, and which produce results in the merging of the second and third kingdoms are communicated; they work under safeguards and supervision. [TCF 485]</w:t>
      </w:r>
    </w:p>
    <w:p>
      <w:pPr>
        <w:pStyle w:val="BodyText2"/>
        <w:bidi w:val="0"/>
        <w:jc w:val="left"/>
        <w:rPr/>
      </w:pPr>
      <w:r>
        <w:rPr/>
      </w:r>
    </w:p>
    <w:p>
      <w:pPr>
        <w:pStyle w:val="BodyText2"/>
        <w:bidi w:val="0"/>
        <w:jc w:val="left"/>
        <w:rPr/>
      </w:pPr>
      <w:r>
        <w:rPr/>
        <w:t>It might be of value here if I pointed out that the Egoic Ray of the human unit with which we are concerning [Page 510] ourselves, manifests as regards each ray just as does the logoic manifestation.  Each of the seven Rays, viewed in connection with the causal bodies of men, demonstrates as a unity on the first subplane, as a triplicity on the second and as seven on the third, forming there the forty-nine groups which most concern evolving man.  According to the angle of vision, this numbering of groups may be increased or lessened, but for purposes of studying the aspects of mind, the above enumeration suffices.  In the course of his many septenary lives, and as the cyclic sevens pass over him, man passes under the influence of the seven sub-rays of his own Ray.  Then he begins to synthesise and merge the seven into the major three sub-rays, returning thus to unity on his own egoic Ray.</w:t>
      </w:r>
    </w:p>
    <w:p>
      <w:pPr>
        <w:pStyle w:val="BodyText2"/>
        <w:bidi w:val="0"/>
        <w:jc w:val="left"/>
        <w:rPr/>
      </w:pPr>
      <w:r>
        <w:rPr/>
      </w:r>
    </w:p>
    <w:p>
      <w:pPr>
        <w:pStyle w:val="BodyText2"/>
        <w:bidi w:val="0"/>
        <w:jc w:val="left"/>
        <w:rPr/>
      </w:pPr>
      <w:r>
        <w:rPr/>
        <w:t>First.  The septenary status governs the time from individualisation till he enters upon the Path.</w:t>
      </w:r>
    </w:p>
    <w:p>
      <w:pPr>
        <w:pStyle w:val="BodyText2"/>
        <w:bidi w:val="0"/>
        <w:jc w:val="left"/>
        <w:rPr/>
      </w:pPr>
      <w:r>
        <w:rPr/>
      </w:r>
    </w:p>
    <w:p>
      <w:pPr>
        <w:pStyle w:val="BodyText2"/>
        <w:bidi w:val="0"/>
        <w:jc w:val="left"/>
        <w:rPr/>
      </w:pPr>
      <w:r>
        <w:rPr/>
        <w:t>Second.  The threefold status governs the time up till the third initiation.</w:t>
      </w:r>
    </w:p>
    <w:p>
      <w:pPr>
        <w:pStyle w:val="BodyText2"/>
        <w:bidi w:val="0"/>
        <w:jc w:val="left"/>
        <w:rPr/>
      </w:pPr>
      <w:r>
        <w:rPr/>
      </w:r>
    </w:p>
    <w:p>
      <w:pPr>
        <w:pStyle w:val="BodyText2"/>
        <w:bidi w:val="0"/>
        <w:jc w:val="left"/>
        <w:rPr/>
      </w:pPr>
      <w:r>
        <w:rPr/>
        <w:t>Third.  He achieves the unity of his Ray by the fifth Initiation, and is then consciously a part of the body of the Heavenly Man. [TCF 509-510]</w:t>
      </w:r>
    </w:p>
    <w:p>
      <w:pPr>
        <w:pStyle w:val="BodyText2"/>
        <w:bidi w:val="0"/>
        <w:jc w:val="left"/>
        <w:rPr/>
      </w:pPr>
      <w:r>
        <w:rPr/>
      </w:r>
    </w:p>
    <w:p>
      <w:pPr>
        <w:pStyle w:val="BodyText2"/>
        <w:bidi w:val="0"/>
        <w:jc w:val="left"/>
        <w:rPr/>
      </w:pPr>
      <w:r>
        <w:rPr/>
        <w:t>b. The causal body . . . monadic heart centre.  In studying the egoic body it should be remembered that the causal body is the correspondence in the monadic manifestation to the heart centre.  It is a flaming wheel of fire within the monadic auric egg, which embraces the five planes of monadic manifestation; it is also seen as the twelve-petalled Lotus.  Of these twelve petals, the innermost three are unrevealed, or are embryonic, and hence the causal body is frequently considered as a nine-petalled Lotus, or as a wheel of fire with only nine spokes or whorls.  This is essentially true as regards the evolutionary process, but when a man has succeeded in awakening or unfolding the nine petals, or in arousing the fire of the nine spokes or whorls (which is practically consummated at the three major Initiations) the inner three are revealed.  They respond to the monadic vibration, to the aspect of pure Spirit; it is the stimulation or revelation of these inner petals, by the One Initiator at the third and fourth Initiations which brings about the final conflagration and the blazing up of the causal body with the subsequent liberation of the central positive Life or Fire. [TCF 538]</w:t>
      </w:r>
    </w:p>
    <w:p>
      <w:pPr>
        <w:pStyle w:val="BodyText2"/>
        <w:bidi w:val="0"/>
        <w:jc w:val="left"/>
        <w:rPr/>
      </w:pPr>
      <w:r>
        <w:rPr/>
      </w:r>
    </w:p>
    <w:p>
      <w:pPr>
        <w:pStyle w:val="BodyText2"/>
        <w:bidi w:val="0"/>
        <w:jc w:val="left"/>
        <w:rPr/>
      </w:pPr>
      <w:r>
        <w:rPr/>
        <w:t>The causal body is then (expressed in terms of fire) a blazing centre of heat, radiating to its group warmth and vitality.  Within the periphery of the egoic wheel can be seen the nine spokes rotating with intense rapidity and—after the third initiation—becoming fourth dimensional, or the wheels "turn upon" themselves.78  In the midst forming a certain geometrical triangle (differing according to the ray of the Monad) can be seen three points of fire, or the permanent atoms and the mental unit, in all their glory; at the centre can be seen a central blaze of glory growing in intensity as the three inner petals respond to the stimulation. [TCF 542]</w:t>
      </w:r>
    </w:p>
    <w:p>
      <w:pPr>
        <w:pStyle w:val="BodyText2"/>
        <w:bidi w:val="0"/>
        <w:jc w:val="left"/>
        <w:rPr/>
      </w:pPr>
      <w:r>
        <w:rPr/>
      </w:r>
    </w:p>
    <w:p>
      <w:pPr>
        <w:pStyle w:val="BodyText2"/>
        <w:bidi w:val="0"/>
        <w:jc w:val="left"/>
        <w:rPr/>
      </w:pPr>
      <w:r>
        <w:rPr/>
        <w:t>In the third chain, the moon chain, we have an interesting related fact.  On the moon chain the point of attainment for the individual was the arhat or fourth Initiation,—the initiation which marks the final breaking with the three worlds, and the disintegration of the egoic body. [TCF 583]</w:t>
      </w:r>
    </w:p>
    <w:p>
      <w:pPr>
        <w:pStyle w:val="BodyText2"/>
        <w:bidi w:val="0"/>
        <w:jc w:val="left"/>
        <w:rPr/>
      </w:pPr>
      <w:r>
        <w:rPr/>
      </w:r>
    </w:p>
    <w:p>
      <w:pPr>
        <w:pStyle w:val="BodyText2"/>
        <w:bidi w:val="0"/>
        <w:jc w:val="left"/>
        <w:rPr/>
      </w:pPr>
      <w:r>
        <w:rPr/>
        <w:t>Considering the same subject from below upwards it is the animal in the third kingdom which individualises.  Viewing it from above downwards it is the fifth kingdom, the spiritual, which ensouls the third and produces the fourth, or self-conscious human kingdom.  These figures [Page 688] should be studied for they hold the mystery hid, and though the true occult meaning will not be revealed until the third major Initiation, nor fully comprehended until the fifth, yet light may stream in on a difficult point.  Equally so in the next solar system, individualisation (if such an inadequate term may be applied to a state of consciousness inconceivable even to an initiate of the third initiation) will not be possible until the second or sixth stage of Pleroma.  Consciousness will blaze forth then on the Monadic plane, and it will be the plane of individualisation.  All states of consciousness below that high level will be to the Logos what the consciousness of the three worlds is to Him now.  Just as the physical body of man is not a principle, so all planes at this time below the fourth cosmic ether are not considered by the Logos to be a principle. [TCF 687-688]</w:t>
      </w:r>
    </w:p>
    <w:p>
      <w:pPr>
        <w:pStyle w:val="BodyText2"/>
        <w:bidi w:val="0"/>
        <w:jc w:val="left"/>
        <w:rPr/>
      </w:pPr>
      <w:r>
        <w:rPr/>
      </w:r>
    </w:p>
    <w:p>
      <w:pPr>
        <w:pStyle w:val="BodyText2"/>
        <w:bidi w:val="0"/>
        <w:jc w:val="left"/>
        <w:rPr/>
      </w:pPr>
      <w:r>
        <w:rPr/>
        <w:t>Secondly, they work through the mental units, impressing upon the atom that portion, microscopic as it may be, of the logoic purpose which the individual can work out on the physical plane.  At first their influence is unconsciously assimilated, and the man responds to the plan blindly and ignorantly.  Later, as evolution proceeds, their work is recognised by the man in a conscious co-operation with the plan of evolution.38  After the third initiation, the will or purpose aspect predominates. [TCF 713]</w:t>
      </w:r>
    </w:p>
    <w:p>
      <w:pPr>
        <w:pStyle w:val="BodyText2"/>
        <w:bidi w:val="0"/>
        <w:jc w:val="left"/>
        <w:rPr/>
      </w:pPr>
      <w:r>
        <w:rPr/>
      </w:r>
    </w:p>
    <w:p>
      <w:pPr>
        <w:pStyle w:val="BodyText2"/>
        <w:bidi w:val="0"/>
        <w:jc w:val="left"/>
        <w:rPr/>
      </w:pPr>
      <w:r>
        <w:rPr/>
        <w:t>At the initiation of a planetary Logos, an avatar may appear in His scheme on the seventh globe from that cosmic centre or star which is ensouled by the particular Rishi Who (in the constellation of the Great Bear) is His cosmic prototype.  This is, for the Entity concerned, the taking of a physical form, for our higher planes are but matter from Their standpoint.  This has been emphasised frequently, as its significance is not yet sufficiently grasped.  By means of the appearance of this Avatar on the seventh globe, the planetary Logos is [Page 726] enabled to preserve continuity of cosmic consciousness even when in physical incarnation; this solar avatar performs the same function for the planetary Logos as the Guru does for His disciple.  He makes certain events possible by means of the stimulation and protection of His aura, and He acts as a transmitter of electrical energy from the cosmic centre.  We must be careful to hold this analogy very lightly, for the real work accomplished cannot be grasped by man.  This avatar has naturally a direct effect upon the centres of the Heavenly Man and therefore upon the units or human Monads, but only indirectly and upon the Monad on its own plane.  This influence meets with little response from the Monad until after the third initiation when its conscious life becomes so strong that it grips afresh its egoic expression in one direction, and awakens to planetary realisation in another.  This type of avatar appears only at the time of the initiation of a planetary Logos.  The number of initiations taken by a planetary Logos in this system vary from two to four. [TCF 725-726]</w:t>
      </w:r>
    </w:p>
    <w:p>
      <w:pPr>
        <w:pStyle w:val="BodyText2"/>
        <w:bidi w:val="0"/>
        <w:jc w:val="left"/>
        <w:rPr/>
      </w:pPr>
      <w:r>
        <w:rPr/>
      </w:r>
    </w:p>
    <w:p>
      <w:pPr>
        <w:pStyle w:val="BodyText2"/>
        <w:bidi w:val="0"/>
        <w:jc w:val="left"/>
        <w:rPr/>
      </w:pPr>
      <w:r>
        <w:rPr/>
        <w:t>The Vishnu aspect, that in which the love-wisdom aspect gradually predominates and emerges through the medium of the Brahma aspect.  It covers the final two stages of the human personality life, and that period of egoic growth which embraces the final two Initiations:</w:t>
      </w:r>
    </w:p>
    <w:p>
      <w:pPr>
        <w:pStyle w:val="BodyText2"/>
        <w:bidi w:val="0"/>
        <w:jc w:val="left"/>
        <w:rPr/>
      </w:pPr>
      <w:r>
        <w:rPr/>
      </w:r>
    </w:p>
    <w:p>
      <w:pPr>
        <w:pStyle w:val="BodyText2"/>
        <w:bidi w:val="0"/>
        <w:jc w:val="left"/>
        <w:rPr/>
      </w:pPr>
      <w:r>
        <w:rPr/>
        <w:t>a. First cycle.............The Path of Probation.</w:t>
      </w:r>
    </w:p>
    <w:p>
      <w:pPr>
        <w:pStyle w:val="BodyText2"/>
        <w:bidi w:val="0"/>
        <w:jc w:val="left"/>
        <w:rPr/>
      </w:pPr>
      <w:r>
        <w:rPr/>
        <w:t>b. Second cycle........The Path of Initiation.</w:t>
      </w:r>
    </w:p>
    <w:p>
      <w:pPr>
        <w:pStyle w:val="BodyText2"/>
        <w:bidi w:val="0"/>
        <w:jc w:val="left"/>
        <w:rPr/>
      </w:pPr>
      <w:r>
        <w:rPr/>
        <w:t>(till the third initiation)</w:t>
      </w:r>
    </w:p>
    <w:p>
      <w:pPr>
        <w:pStyle w:val="BodyText2"/>
        <w:bidi w:val="0"/>
        <w:jc w:val="left"/>
        <w:rPr/>
      </w:pPr>
      <w:r>
        <w:rPr/>
        <w:t xml:space="preserve">c. Third cycle............That covering the fourth and </w:t>
      </w:r>
    </w:p>
    <w:p>
      <w:pPr>
        <w:pStyle w:val="BodyText2"/>
        <w:bidi w:val="0"/>
        <w:jc w:val="left"/>
        <w:rPr/>
      </w:pPr>
      <w:r>
        <w:rPr/>
        <w:t>fifth Initiations. [TCF 730]</w:t>
      </w:r>
    </w:p>
    <w:p>
      <w:pPr>
        <w:pStyle w:val="BodyText2"/>
        <w:bidi w:val="0"/>
        <w:jc w:val="left"/>
        <w:rPr/>
      </w:pPr>
      <w:r>
        <w:rPr/>
      </w:r>
    </w:p>
    <w:p>
      <w:pPr>
        <w:pStyle w:val="BodyText2"/>
        <w:bidi w:val="0"/>
        <w:jc w:val="left"/>
        <w:rPr/>
      </w:pPr>
      <w:r>
        <w:rPr/>
        <w:t>The second, or middle, method will be the one most frequently employed.  Six of the Masters, as yet quite unknown to the average occult student by name, have already sought physical incarnation—one in India, another in England, two in northern America, and one in central Europe, whilst another has made a great sacrifice, and taken a Russian body in the desire to act as a peace centre in that distracted land.  Certain initiates of the third initiation have taken feminine bodies,—one in India will in due time do much toward the emancipation of the women of India, whilst another has a peculiar work to do in connection with the animal kingdom which likewise is awaiting the day of His appearing. [TCF 758]</w:t>
      </w:r>
    </w:p>
    <w:p>
      <w:pPr>
        <w:pStyle w:val="BodyText2"/>
        <w:bidi w:val="0"/>
        <w:jc w:val="left"/>
        <w:rPr/>
      </w:pPr>
      <w:r>
        <w:rPr/>
      </w:r>
    </w:p>
    <w:p>
      <w:pPr>
        <w:pStyle w:val="BodyText2"/>
        <w:bidi w:val="0"/>
        <w:jc w:val="left"/>
        <w:rPr/>
      </w:pPr>
      <w:r>
        <w:rPr/>
        <w:t>By the time the third initiation is reached, a wondrous transformation has transpired.  The outer sphere is palpitating with every colour in the rainbow, and is of wide radius; the streams of electrical energy circulating in it are so powerful that they are escaping beyond the periphery of the circle, resembling the rays of the sun.  The nine petals are fully unfolded, forming a gracious setting for the central jewel, and their orange hue is now of a gorgeous translucence, shot with many colours, that of the egoic ray predominating.  The triangle at the base is now quickened and scintillating, and the three points are small blazing fires, showing to the eye of the clairvoyant as sevenfold whorls of light, circulating their light from point to point of a rapidly moving triangle. [TCF 763]</w:t>
      </w:r>
    </w:p>
    <w:p>
      <w:pPr>
        <w:pStyle w:val="BodyText2"/>
        <w:bidi w:val="0"/>
        <w:jc w:val="left"/>
        <w:rPr/>
      </w:pPr>
      <w:r>
        <w:rPr/>
      </w:r>
    </w:p>
    <w:p>
      <w:pPr>
        <w:pStyle w:val="BodyText2"/>
        <w:bidi w:val="0"/>
        <w:jc w:val="left"/>
        <w:rPr/>
      </w:pPr>
      <w:r>
        <w:rPr/>
        <w:t>According to the position assumed by the man, he is seen as a symbol of the cross and is then fourfold (the two legs being considered as one lower limb) or, if separated, as fivefold, and has been then considered as the symbol of the five-pointed star.  This fivefold nature of the dense physical body is brought about through the fact that only five centres primarily are really active in average man [Page 791] up to the third initiation; all are there, and all are vitalised, but only five in this fivefold normal evolution are dominant.  The force emanating from these five, therefore, sweeps the dense substance into a close aggregation.  As two of the centres are not functioning as actively as the other five, an ovoid is not formed as in the case of the etheric, astral and mental sheaths.  The fivefold shape of physical man is the result of the fivefold direction of force currents from five centres. [TCF 790-791]</w:t>
      </w:r>
    </w:p>
    <w:p>
      <w:pPr>
        <w:pStyle w:val="BodyText2"/>
        <w:bidi w:val="0"/>
        <w:jc w:val="left"/>
        <w:rPr/>
      </w:pPr>
      <w:r>
        <w:rPr/>
      </w:r>
    </w:p>
    <w:p>
      <w:pPr>
        <w:pStyle w:val="BodyText2"/>
        <w:bidi w:val="0"/>
        <w:jc w:val="left"/>
        <w:rPr/>
      </w:pPr>
      <w:r>
        <w:rPr/>
        <w:t>By the time the third initiation is taken, the inner circle of petals is opened and the full-blown lotus in all its beauty can be seen. [TCF 830]</w:t>
      </w:r>
    </w:p>
    <w:p>
      <w:pPr>
        <w:pStyle w:val="BodyText2"/>
        <w:bidi w:val="0"/>
        <w:jc w:val="left"/>
        <w:rPr/>
      </w:pPr>
      <w:r>
        <w:rPr/>
      </w:r>
    </w:p>
    <w:p>
      <w:pPr>
        <w:pStyle w:val="BodyText2"/>
        <w:bidi w:val="0"/>
        <w:jc w:val="left"/>
        <w:rPr/>
      </w:pPr>
      <w:r>
        <w:rPr/>
        <w:t>This brings us to the third group of petals or to the unfolding of the will or sacrifice petals, based on intelligent purpose and pure love.  The force in this group calls in a different factor, that of the Manu, as well as the force of the Bodhisattva, and the desired effect is produced through the full co-operation of the fully awakened Ego, aided by his own Master (if he is evolving in a cycle wherein hierarchical effort for humanity takes the form it does in this present one), and the Manu.  Eventually (after the second Initiation) the Lord of the World comes [Page 871] in as a factor,—the Lord of world power, fully expressing itself in love. [TCF 870-871]</w:t>
      </w:r>
    </w:p>
    <w:p>
      <w:pPr>
        <w:pStyle w:val="BodyText2"/>
        <w:bidi w:val="0"/>
        <w:jc w:val="left"/>
        <w:rPr/>
      </w:pPr>
      <w:r>
        <w:rPr/>
      </w:r>
    </w:p>
    <w:p>
      <w:pPr>
        <w:pStyle w:val="BodyText2"/>
        <w:bidi w:val="0"/>
        <w:jc w:val="left"/>
        <w:rPr/>
      </w:pPr>
      <w:r>
        <w:rPr/>
        <w:t>In the Hall of Wisdom the initiate comes to the knowledge of the first great aspect of energy, the dynamic use of will in sacrifice, and to him is then committed the key to the three fold mystery of energy.  Of this energy in its threefold aspect he became aware in the other two halls.  At the third, fourth and fifth Initiations the three keys to the three mysteries are given to him. [TCF 872]</w:t>
      </w:r>
    </w:p>
    <w:p>
      <w:pPr>
        <w:pStyle w:val="BodyText2"/>
        <w:bidi w:val="0"/>
        <w:jc w:val="left"/>
        <w:rPr/>
      </w:pPr>
      <w:r>
        <w:rPr/>
      </w:r>
    </w:p>
    <w:p>
      <w:pPr>
        <w:pStyle w:val="BodyText2"/>
        <w:bidi w:val="0"/>
        <w:jc w:val="left"/>
        <w:rPr/>
      </w:pPr>
      <w:r>
        <w:rPr/>
        <w:t>At the first, the second, and the third initiations, one of the three petals opens up, permitting an ever freer display of the central electric point.  At the fourth Initiation, the jewel (being completely revealed) through its blazing light, its intense radiatory heat, and its terrific outflow of force, produces the disintegration of the surrounding form, the shattering of the causal body, the destruction of the Temple of Solomon, and the dissolution of the lotus flower.  The work of the Initiator in this connection is very interesting.  Through the medium of the Rod of Initiation and of certain Words of Power, He brings about results of a co-ordinating, transmuting and liberating nature. [TCF 883]</w:t>
      </w:r>
    </w:p>
    <w:p>
      <w:pPr>
        <w:pStyle w:val="BodyText2"/>
        <w:bidi w:val="0"/>
        <w:jc w:val="left"/>
        <w:rPr/>
      </w:pPr>
      <w:r>
        <w:rPr/>
      </w:r>
    </w:p>
    <w:p>
      <w:pPr>
        <w:pStyle w:val="BodyText2"/>
        <w:bidi w:val="0"/>
        <w:jc w:val="left"/>
        <w:rPr/>
      </w:pPr>
      <w:r>
        <w:rPr/>
        <w:t>Applicants for initiation and initiates up to the third initiation use both the sutratma and the antaskarana, employing them as a unit.  The power of the Triad begins to pour through, thus energising all human [Page 960] activities upon the physical plane, and vitalising in ever increasing degree the man's thought forms.  The key to the formation of the Mayavirupa is found in the right comprehension of the process. [TCF 959-960]</w:t>
      </w:r>
    </w:p>
    <w:p>
      <w:pPr>
        <w:pStyle w:val="BodyText2"/>
        <w:bidi w:val="0"/>
        <w:jc w:val="left"/>
        <w:rPr/>
      </w:pPr>
      <w:r>
        <w:rPr/>
      </w:r>
    </w:p>
    <w:p>
      <w:pPr>
        <w:pStyle w:val="BodyText2"/>
        <w:bidi w:val="0"/>
        <w:jc w:val="left"/>
        <w:rPr/>
      </w:pPr>
      <w:r>
        <w:rPr/>
        <w:t>The pituitary body (in all cases of correct normal development) forms the centre which receives the threefold vitalisation pouring through the sutratma from the lower mental, the astral, and the etheric planes.  The pineal gland comes into activity when this action is enhanced by the pouring through of energy from the Ego on its own plane.  When the antaskarana is in process of utilisation the alta major centre is likewise employed, and the three physical head centres begin to work as a unit, thus forming a kind of triangle.  By the time the third initiation is reached, this triangle is fully awakened and the fire (or energy) is circulated freely. [TCF 962]</w:t>
      </w:r>
    </w:p>
    <w:p>
      <w:pPr>
        <w:pStyle w:val="BodyText2"/>
        <w:bidi w:val="0"/>
        <w:jc w:val="left"/>
        <w:rPr/>
      </w:pPr>
      <w:r>
        <w:rPr/>
      </w:r>
    </w:p>
    <w:p>
      <w:pPr>
        <w:pStyle w:val="BodyText2"/>
        <w:bidi w:val="0"/>
        <w:jc w:val="left"/>
        <w:rPr/>
      </w:pPr>
      <w:r>
        <w:rPr/>
        <w:t>a. That much of the fire of spirit, or electric fire, which any particular Ego is embodying (relatively little prior to the third initiation) or is able to transmit, coupled with,</w:t>
      </w:r>
    </w:p>
    <w:p>
      <w:pPr>
        <w:pStyle w:val="BodyText2"/>
        <w:bidi w:val="0"/>
        <w:jc w:val="left"/>
        <w:rPr/>
      </w:pPr>
      <w:r>
        <w:rPr/>
        <w:t>That much of the fire of the solar Angel (solar fire) or the egoic aspect which the Ego is able to transmit.  This is but little in average man, a good deal in the man on the probationary path, and a full downpour by the time the third initiation is reached. [TCF 963]</w:t>
      </w:r>
    </w:p>
    <w:p>
      <w:pPr>
        <w:pStyle w:val="BodyText2"/>
        <w:bidi w:val="0"/>
        <w:jc w:val="left"/>
        <w:rPr/>
      </w:pPr>
      <w:r>
        <w:rPr/>
      </w:r>
    </w:p>
    <w:p>
      <w:pPr>
        <w:pStyle w:val="BodyText2"/>
        <w:bidi w:val="0"/>
        <w:jc w:val="left"/>
        <w:rPr/>
      </w:pPr>
      <w:r>
        <w:rPr/>
        <w:t>The condition of the Magician.  It is of value to remember that when the physical head centres are awakened (through alignment of the etheric centres) we have the very lowest aspect of egoic influence.  From these three centres, man on the Probationary Path, and up to the third initiation, directs and controls his sheath, and from them spreads that illumination which will irradiate the physical plane life.  By the time the third initiation is reached, the internal triangle is in full process of circulatory transmission, and the whole life of the Personality is subjected to the will of the Ego.  "The Star absorbs the light of the moon, so that the rays of the Sun may be reflected back" is the occult way of expressing the truth anent this point in evolution.  It might be of value here also to point out the condition of the etheric centres during this process of direct solar control. [TCF 964]</w:t>
      </w:r>
    </w:p>
    <w:p>
      <w:pPr>
        <w:pStyle w:val="BodyText2"/>
        <w:bidi w:val="0"/>
        <w:jc w:val="left"/>
        <w:rPr/>
      </w:pPr>
      <w:r>
        <w:rPr/>
      </w:r>
    </w:p>
    <w:p>
      <w:pPr>
        <w:pStyle w:val="BodyText2"/>
        <w:bidi w:val="0"/>
        <w:jc w:val="left"/>
        <w:rPr/>
      </w:pPr>
      <w:r>
        <w:rPr/>
        <w:t>The Brother of Light works ever through the inherent force of the second aspect as long as he is functioning in connection with the three lower planes.  After the third initiation, he works increasingly with spiritual energy, or with the force of the first aspect.  He impresses the lower substances, and manipulates the lesser building lives with the vibration of love, and the attractive coherency of the Son, and through wisdom the forms are built.  He learns to work from the heart, and therefore to manipulate that energy which streams from the "Heart of the Sun" until (when he becomes a Buddha) he can dispense somewhat the force emanating from the "Spiritual Sun."  Therefore, the heart centre in the Brother of the right hand path is the transmitting agency for the building force, and the triangle he uses in this work is</w:t>
      </w:r>
    </w:p>
    <w:p>
      <w:pPr>
        <w:pStyle w:val="BodyText2"/>
        <w:bidi w:val="0"/>
        <w:jc w:val="left"/>
        <w:rPr/>
      </w:pPr>
      <w:r>
        <w:rPr/>
      </w:r>
    </w:p>
    <w:p>
      <w:pPr>
        <w:pStyle w:val="BodyText2"/>
        <w:bidi w:val="0"/>
        <w:jc w:val="left"/>
        <w:rPr/>
      </w:pPr>
      <w:r>
        <w:rPr/>
        <w:t>a. The centre in the head which corresponds to the heart.</w:t>
      </w:r>
    </w:p>
    <w:p>
      <w:pPr>
        <w:pStyle w:val="BodyText2"/>
        <w:bidi w:val="0"/>
        <w:jc w:val="left"/>
        <w:rPr/>
      </w:pPr>
      <w:r>
        <w:rPr/>
        <w:t>b. The heart centre itself.</w:t>
      </w:r>
    </w:p>
    <w:p>
      <w:pPr>
        <w:pStyle w:val="BodyText2"/>
        <w:bidi w:val="0"/>
        <w:jc w:val="left"/>
        <w:rPr/>
      </w:pPr>
      <w:r>
        <w:rPr/>
        <w:t>c. The throat centre. [TCF 986]</w:t>
      </w:r>
    </w:p>
    <w:p>
      <w:pPr>
        <w:pStyle w:val="BodyText2"/>
        <w:bidi w:val="0"/>
        <w:jc w:val="left"/>
        <w:rPr/>
      </w:pPr>
      <w:r>
        <w:rPr/>
      </w:r>
    </w:p>
    <w:p>
      <w:pPr>
        <w:pStyle w:val="BodyText2"/>
        <w:bidi w:val="0"/>
        <w:jc w:val="left"/>
        <w:rPr/>
      </w:pPr>
      <w:r>
        <w:rPr/>
        <w:t>The initiatory cultural process which has in view the stimulation of magnetic radiation or transmutation is but an experiment.  It was tried first on Venus, and on the whole proved successful, resulting in the consummation of the planetary purpose in five rounds instead of seven.  This was what made it possible to utilise Venusian energy upon the Venus chain and the Venus globe of our scheme and thus cause the phenomenon of forced individualisation in Lemurian days.  It was the intensive stimulation of the third kingdom of nature during the third root race which artificially unified the three aspects.  The process of stimulating through the medium of Venusian energy was really begun in the third round when the triangle of force was completed, and ready to function.  It is this factor which occultly makes the third initiation of such tremendous importance.  In it the human triangle is linked, the Monad, the [Page 1077] Ego and the personality, or Venus, the Sun and the Earth are symbolically allied. [TCF 1076-1077]</w:t>
      </w:r>
    </w:p>
    <w:p>
      <w:pPr>
        <w:pStyle w:val="BodyText2"/>
        <w:bidi w:val="0"/>
        <w:jc w:val="left"/>
        <w:rPr/>
      </w:pPr>
      <w:r>
        <w:rPr/>
      </w:r>
    </w:p>
    <w:p>
      <w:pPr>
        <w:pStyle w:val="BodyText2"/>
        <w:bidi w:val="0"/>
        <w:jc w:val="left"/>
        <w:rPr/>
      </w:pPr>
      <w:r>
        <w:rPr/>
        <w:t>In connection with this final section of the Treatise on Cosmic Fire, dealing with the Electric Fire of Spirit it should be remembered that it will be quite impossible to impart information of a definite character; this subject is considered (from the standpoint of the esoteric student) to be devoid of form and therefore incognisable by the lower concrete mind.  The nature of Spirit can only be intelligibly revealed to the higher grades of the initiates, that is, to those who (through the medium of the work effected in the third initiation) have been put in conscious contact with their "Father in Heaven," the Monad.  Esoteric students, disciples and the initiates of lower degree are developing contact with the soul, or the second aspect, and only when this contact is firmly established can the higher concept be entertained.  The nature of Spirit is dealt with in the New Testament in one of the esoteric statements addressed by the Great Lord to the initiate, Nicodemus.  As he was an initiate of the second degree it may be supposed that he had some glimmering of understanding as to the meaning of the words, which were spoken to him as part of his training in preparation for the third initiation.</w:t>
      </w:r>
    </w:p>
    <w:p>
      <w:pPr>
        <w:pStyle w:val="BodyText2"/>
        <w:bidi w:val="0"/>
        <w:jc w:val="left"/>
        <w:rPr/>
      </w:pPr>
      <w:r>
        <w:rPr/>
      </w:r>
    </w:p>
    <w:p>
      <w:pPr>
        <w:pStyle w:val="BodyText2"/>
        <w:bidi w:val="0"/>
        <w:jc w:val="left"/>
        <w:rPr/>
      </w:pPr>
      <w:r>
        <w:rPr/>
        <w:t>"The wind (prana or Spirit) bloweth where it listeth, and thou hearest the sound thereof but canst not tell whence it cometh nor whither it goeth.  So is everyone that is born of the Spirit." [TCF 1229]</w:t>
      </w:r>
    </w:p>
    <w:p>
      <w:pPr>
        <w:pStyle w:val="BodyText2"/>
        <w:bidi w:val="0"/>
        <w:jc w:val="left"/>
        <w:rPr/>
      </w:pPr>
      <w:r>
        <w:rPr/>
      </w:r>
    </w:p>
    <w:p>
      <w:pPr>
        <w:pStyle w:val="BodyText2"/>
        <w:bidi w:val="0"/>
        <w:jc w:val="left"/>
        <w:rPr/>
      </w:pPr>
      <w:r>
        <w:rPr/>
        <w:t>These seven Paths are not concerned with nature or the balancing of the pairs of opposites.  They are concerned only with unity, with that which utilises the pairs of opposites as factors in the production of LIGHT.  They deal [Page 1244] with that unknown quantity which is responsible for the pairs of opposites; therefore they are primarily concerned with that which lies outside the manifested forms, with the true abstraction or the Absolute.  Spirit and matter are never dissociated during manifestation; they are the duality lying back of all that is objective.  Yet some factor is responsible for them—that which is neither Spirit nor matter, that which will be regarded as nonexistent by anyone except the initiate.  At the third initiation some glimmering light upon this Abstraction is sensed by the initiate, and by the time the fifth Initiation is reached enough is apprehended by him to enable him to set forth with ardour on the search for its secret. [TCF 1243-1244]</w:t>
      </w:r>
    </w:p>
    <w:p>
      <w:pPr>
        <w:pStyle w:val="BodyText2"/>
        <w:bidi w:val="0"/>
        <w:jc w:val="left"/>
        <w:rPr/>
      </w:pPr>
      <w:r>
        <w:rPr/>
      </w:r>
    </w:p>
    <w:p>
      <w:pPr>
        <w:pStyle w:val="BodyText2"/>
        <w:bidi w:val="0"/>
        <w:jc w:val="left"/>
        <w:rPr/>
      </w:pPr>
      <w:r>
        <w:rPr/>
        <w:t>The burning-ground of the dead personality which lies between the Hall of Learning and the Hall of Wisdom.  It is found upon the shores of the river of life and has to be passed prior to the third initiation. [TCF 1251]</w:t>
      </w:r>
    </w:p>
    <w:p>
      <w:pPr>
        <w:pStyle w:val="BodyText2"/>
        <w:bidi w:val="0"/>
        <w:jc w:val="left"/>
        <w:rPr/>
      </w:pPr>
      <w:r>
        <w:rPr/>
      </w:r>
    </w:p>
    <w:p>
      <w:pPr>
        <w:pStyle w:val="BodyText2"/>
        <w:bidi w:val="0"/>
        <w:jc w:val="left"/>
        <w:rPr/>
      </w:pPr>
      <w:r>
        <w:rPr/>
        <w:t>The nature of our septenary universe must be considered, and the relation of the threefold human being to the divine Trinity must be noted.  A general idea of the entire symbolic picture is of value.  Each student, as he takes up the study of the rays, must steadily bear in mind that he himself-as a human unit-finds his place on one or other of these rays.  The problem thus produced is a very real one.  The physical body may be responsive to one type of ray force, whilst the personality as a whole may vibrate in unison with another.  The ego or soul may find itself upon still a third type of ray, thus responding to another type of ray energy.  The question of the monadic ray brings in still another factor in many cases, but this can only be implied and not really elucidated.  As I have oft told you, it is only the initiate of the third initiation who can come in touch with his monadic ray, or his highest life aspect, and the humble aspirant cannot as yet ascertain whether he is a monad of Power, of Love or of Intelligent Activity. [EP I xxiv]</w:t>
      </w:r>
    </w:p>
    <w:p>
      <w:pPr>
        <w:pStyle w:val="BodyText2"/>
        <w:bidi w:val="0"/>
        <w:jc w:val="left"/>
        <w:rPr/>
      </w:pPr>
      <w:r>
        <w:rPr/>
      </w:r>
    </w:p>
    <w:p>
      <w:pPr>
        <w:pStyle w:val="BodyText2"/>
        <w:bidi w:val="0"/>
        <w:jc w:val="left"/>
        <w:rPr/>
      </w:pPr>
      <w:r>
        <w:rPr/>
        <w:t>A subsequent and painful differentiation of the consciousness into a realised duality.  In this condition, the man is distinctly aware of what is termed his essential duality; he knows he is spirit-matter, is form-life, and is the soul in manifestation.  During this stage, which covers many lives and carries the man along the path of probation and discipleship as far as the third initiation, the centre of gravity (if I may so express it) shifts steadily out of the form side and centres itself more and more in that of the soul.  There is a growing consciousness that there is a [Page 14] Reality which embraces, and at the same time extinguishes, duality. EP I 13-14]</w:t>
      </w:r>
    </w:p>
    <w:p>
      <w:pPr>
        <w:pStyle w:val="BodyText2"/>
        <w:bidi w:val="0"/>
        <w:jc w:val="left"/>
        <w:rPr/>
      </w:pPr>
      <w:r>
        <w:rPr/>
      </w:r>
    </w:p>
    <w:p>
      <w:pPr>
        <w:pStyle w:val="BodyText2"/>
        <w:bidi w:val="0"/>
        <w:jc w:val="left"/>
        <w:rPr/>
      </w:pPr>
      <w:r>
        <w:rPr/>
        <w:t>All our considerations therefore in this Treatise on the Seven Rays will necessarily be held within the realm of thought which involves awareness of duality.  I shall employ the language of duality, and this I shall do, not because I seek to emphasize it to the neglect of unity (for this unity is to me somewhat of a reality and I glimpse more than a possibility), but because all aspirants and disciples and all initiates up to the third initiation—as I earlier said—are swinging as a pendulum between the pairs of opposites, spirit and matter.  I speak not here of the pairs of opposites of the astral or emotional plane, which are illusory reflections of the true pairs of opposites, but of the basic duality of manifestation. [EP I 16]</w:t>
      </w:r>
    </w:p>
    <w:p>
      <w:pPr>
        <w:pStyle w:val="BodyText2"/>
        <w:bidi w:val="0"/>
        <w:jc w:val="left"/>
        <w:rPr/>
      </w:pPr>
      <w:r>
        <w:rPr/>
      </w:r>
    </w:p>
    <w:p>
      <w:pPr>
        <w:pStyle w:val="BodyText2"/>
        <w:bidi w:val="0"/>
        <w:jc w:val="left"/>
        <w:rPr/>
      </w:pPr>
      <w:r>
        <w:rPr/>
        <w:t>Thus from a consciousness of himself, man arrives at an awareness of the interrelation between the seven basic energies or rays; and from that he proceeds to a realisation of the triple deity, until at the final initiation (the fifth) he finds himself consciously at-one with the unified divine intent lying behind all appearances and all qualities.  It might be added that initiations, higher than the fifth, reveal a purpose wider and deeper than that which is working out within our solar system.  The purpose of our manifested Logos is but a part of a greater intent.  It might also be noted that in the fourth kingdom of nature, on the path of evolution and of probation, a man arrives at a knowledge of his individual soul, and glimpses the quality and purpose of that soul.  On the path of discipleship and of initiation, he glimpses the quality and purpose of his [Page 38] planetary Life, and discovers himself as a part of a ray Life, Which is appearing through the form of a planet and is embodying an aspect of the divine purpose and energy.  After the third initiation he glimpses the quality and purpose of the solar system; he sees his ray life and energy as a part of a greater whole.  These are but modes of expressing the emerging quality and the hidden purpose of the graded Lives which inform all appearances and colour them with quality [EP I 37-38]</w:t>
      </w:r>
    </w:p>
    <w:p>
      <w:pPr>
        <w:pStyle w:val="BodyText2"/>
        <w:bidi w:val="0"/>
        <w:jc w:val="left"/>
        <w:rPr/>
      </w:pPr>
      <w:r>
        <w:rPr/>
      </w:r>
    </w:p>
    <w:p>
      <w:pPr>
        <w:pStyle w:val="BodyText2"/>
        <w:bidi w:val="0"/>
        <w:jc w:val="left"/>
        <w:rPr/>
      </w:pPr>
      <w:r>
        <w:rPr/>
        <w:t>The result of the interplay of these three major rays can be seen in the activity of the four minor rays.  The Secret Doctrine speaks of the Lords of Knowledge and of Love, and also of the Lords of Ceaseless Devotion.  We might, in order more clearly to understand the mystical significance of these names, point out that the dynamic persistent will of the Logos expresses itself through the Lords of Ceaseless Devotion.  Here devotion is not the quality to which I referred earlier in this treatise, but is the persistent directed one-pointed will of God, embodied in a Life which is that of the Lord of the first ray.  The Lords of Love and of Knowledge are the two great Lives Who embody or ensoul the Love-Wisdom and the creative Intelligence aspects of the two major rays.  These three are the sum total of all forms or appearances, the givers of all qualities, and the emerging Life aspect behind the tangible manifestations.  They correspond, in the human family, to the three aspects of Personality, Soul and Monad.  The Monad is dynamic will or purpose, but remains unrevealed until after the third initiation.  The Monad is Life, the sustaining force, a Lord of persevering and ceaseless devotion to the pursuit of a seen and determined objective.  The soul is a Lord of love and wisdom, whilst the personality is a Lord of knowledge [Page 49] and of intelligent activity. [EP I 48-49]</w:t>
      </w:r>
    </w:p>
    <w:p>
      <w:pPr>
        <w:pStyle w:val="BodyText2"/>
        <w:bidi w:val="0"/>
        <w:jc w:val="left"/>
        <w:rPr/>
      </w:pPr>
      <w:r>
        <w:rPr/>
      </w:r>
    </w:p>
    <w:p>
      <w:pPr>
        <w:pStyle w:val="BodyText2"/>
        <w:bidi w:val="0"/>
        <w:jc w:val="left"/>
        <w:rPr/>
      </w:pPr>
      <w:r>
        <w:rPr/>
        <w:t>For the purpose of this treatise students will have to accept [Page 61] the hypothesis that every human being is swept into manifestation on the impulse of some ray, and is coloured by that particular ray quality, which determines the form aspect, indicates the way he should go, and enables him (by the time the third initiation is reached) to have sensed and then to have cooperated with his ray purpose.  After the third initiation he begins to sense the synthetic purpose towards which all the seven rays are working; but as this treatise is written for aspirants and disciples, and not for initiates of the third degree, it is needless to speculate upon this ultimate destiny. [EP I 60-61]</w:t>
      </w:r>
    </w:p>
    <w:p>
      <w:pPr>
        <w:pStyle w:val="BodyText2"/>
        <w:bidi w:val="0"/>
        <w:jc w:val="left"/>
        <w:rPr/>
      </w:pPr>
      <w:r>
        <w:rPr/>
      </w:r>
    </w:p>
    <w:p>
      <w:pPr>
        <w:pStyle w:val="BodyText2"/>
        <w:bidi w:val="0"/>
        <w:jc w:val="left"/>
        <w:rPr/>
      </w:pPr>
      <w:r>
        <w:rPr/>
        <w:t>The Chohans of the sixth initiation have the guidance of those units of consciousness in whom their particular ray vibration and colour predominate.  The vast importance of this fact is often overlooked, even when theoretically acknowledged by aspirants to initiation.  Hence the importance of determining the ray of the ego and of the Monad,—something of vital moment after the third initiation.  A majority and a minority always exist in every department of life.  So it is in the work of the Logos, for at the end of the greater cycle (manvantara) the majority will find their way to the synthetic love ray; a small minority will find their way to the power ray.  This minority are destined for an important function.  They will constitute the nucleus which (in the next solar system) will constitute the majority, finding their synthesis on ray one.  This is a great mystery and not easily understood. [Page 88]  Some hint towards its solution will be found hidden in the real meaning of the words "exoteric" and "esoteric." [EP I 87-88]</w:t>
      </w:r>
    </w:p>
    <w:p>
      <w:pPr>
        <w:pStyle w:val="BodyText2"/>
        <w:bidi w:val="0"/>
        <w:jc w:val="left"/>
        <w:rPr/>
      </w:pPr>
      <w:r>
        <w:rPr/>
      </w:r>
    </w:p>
    <w:p>
      <w:pPr>
        <w:pStyle w:val="BodyText2"/>
        <w:bidi w:val="0"/>
        <w:jc w:val="left"/>
        <w:rPr/>
      </w:pPr>
      <w:r>
        <w:rPr/>
        <w:t>It is of course to the human interest that a study of the rays makes its main appeal.  It is this study that will vivify and awaken psychologists to the true understanding of man.  Every human being finds himself upon one of the seven rays.  His personality is found, in every life, upon one of them, in varying rotation, according to the ray of the ego or soul.  After the third initiation he locates his soul (if one may use such an inappropriate word) on one of the three major rays, though until that time it may be found in one of the seven ray groups.  From that exalted attitude he strives towards the essential unity of the Monad.  The fact of there being seven ray types carries great implications, and the intricacy of the subject is baffling to the neophyte. [EP I 128]</w:t>
      </w:r>
    </w:p>
    <w:p>
      <w:pPr>
        <w:pStyle w:val="BodyText2"/>
        <w:bidi w:val="0"/>
        <w:jc w:val="left"/>
        <w:rPr/>
      </w:pPr>
      <w:r>
        <w:rPr/>
      </w:r>
    </w:p>
    <w:p>
      <w:pPr>
        <w:pStyle w:val="BodyText2"/>
        <w:bidi w:val="0"/>
        <w:jc w:val="left"/>
        <w:rPr/>
      </w:pPr>
      <w:r>
        <w:rPr/>
      </w:r>
    </w:p>
    <w:p>
      <w:pPr>
        <w:pStyle w:val="BodyText2"/>
        <w:bidi w:val="0"/>
        <w:jc w:val="left"/>
        <w:rPr/>
      </w:pPr>
      <w:r>
        <w:rPr/>
        <w:t>As evolution proceeds, these dim points of "dark light" intensify their glow; the light within the head flickers at intervals during the life of the average man, and becomes a shining light as he enters upon the path of discipleship.  When he becomes an initiate, the light of the atoms is so bright, and the light in the head so intense (with a paralleling stimulation of the centres of force in the body), that the light body appears.  Eventually this body of light becomes externalised and of greater prominence than the dense tangible physical body.  This is the body of light in which the true son of God consciously dwells.  After the third initiation, the dual light becomes accentuated and takes on a still greater brilliancy through the blending with it of the energy of spirit.  This is not really the admission or the re-combining of a third light, but the fanning of the light of matter and the light of the soul into a greater glory through the Breath of the spirit.  Something anent this light has been earlier indicated in A Treatise on Cosmic Fire.  Study it and seek to understand the significance of this process.  In the understanding of these aspects of light comes a truer perspective as to the nature of the fires in the human expression of divinity. [EP I 131]</w:t>
      </w:r>
    </w:p>
    <w:p>
      <w:pPr>
        <w:pStyle w:val="BodyText2"/>
        <w:bidi w:val="0"/>
        <w:jc w:val="left"/>
        <w:rPr/>
      </w:pPr>
      <w:r>
        <w:rPr/>
      </w:r>
    </w:p>
    <w:p>
      <w:pPr>
        <w:pStyle w:val="BodyText2"/>
        <w:bidi w:val="0"/>
        <w:jc w:val="left"/>
        <w:rPr/>
      </w:pPr>
      <w:r>
        <w:rPr/>
        <w:t>As to the significance of the word "life" our task is wellnigh insuperable, for no human being has, or can have, any comprehension of the nature of life until he has attained the third initiation.  I repeat this with emphasis, and in order to impress upon you the futility of idle speculation upon this subject.  Disciples who have undergone the third initiation and have climbed the mount of Transfiguration can—from that high point—glimpse the radiance of the subjective centre of energy (the central spiritual sun of The Secret Doctrine) and so gain a flash of realisation as to the meaning of the word "life."  But they cannot, and they dare not, pass on the knowledge gained. Their efforts to convey such information would be futile, and language itself would be inadequate to the task.  Life is not what anyone has hitherto surmised.  Energy (in contradistinction to force, and using the word to express the emanating centre which differentiates into forces) is not what idle speculation has portrayed it to be.  Life is the synthesis of all activity—an activity which is a blend of many energies, for life is the sum total of the energies of the seven solar systems, of which our solar system is but one.  These, in their totality, are the expression of the activity of that Being Who is designated in our hierarchical archives as the "One About Whom Naught May Be Said."  This seven-fold cosmic energy, the fused and blended energies of seven solar systems, including ours, sweeps automatically through each of the seven, carrying the qualities of</w:t>
      </w:r>
    </w:p>
    <w:p>
      <w:pPr>
        <w:pStyle w:val="BodyText2"/>
        <w:bidi w:val="0"/>
        <w:jc w:val="left"/>
        <w:rPr/>
      </w:pPr>
      <w:r>
        <w:rPr/>
      </w:r>
    </w:p>
    <w:p>
      <w:pPr>
        <w:pStyle w:val="BodyText2"/>
        <w:bidi w:val="0"/>
        <w:jc w:val="left"/>
        <w:rPr/>
      </w:pPr>
      <w:r>
        <w:rPr/>
        <w:t>1. Impulse towards activity.</w:t>
      </w:r>
    </w:p>
    <w:p>
      <w:pPr>
        <w:pStyle w:val="BodyText2"/>
        <w:bidi w:val="0"/>
        <w:jc w:val="left"/>
        <w:rPr/>
      </w:pPr>
      <w:r>
        <w:rPr/>
        <w:t xml:space="preserve">2. Active impulse towards organisation. </w:t>
      </w:r>
    </w:p>
    <w:p>
      <w:pPr>
        <w:pStyle w:val="BodyText2"/>
        <w:tabs>
          <w:tab w:val="clear" w:pos="720"/>
          <w:tab w:val="left" w:pos="360" w:leader="none"/>
        </w:tabs>
        <w:bidi w:val="0"/>
        <w:ind w:left="360" w:hanging="360"/>
        <w:jc w:val="left"/>
        <w:rPr/>
      </w:pPr>
      <w:r>
        <w:rPr/>
        <w:t>3.</w:t>
        <w:tab/>
        <w:t>Active organised impulse towards a definite purpose. [EP I 50]</w:t>
      </w:r>
    </w:p>
    <w:p>
      <w:pPr>
        <w:pStyle w:val="BodyText2"/>
        <w:tabs>
          <w:tab w:val="clear" w:pos="720"/>
          <w:tab w:val="left" w:pos="360" w:leader="none"/>
        </w:tabs>
        <w:bidi w:val="0"/>
        <w:ind w:left="360" w:hanging="360"/>
        <w:jc w:val="left"/>
        <w:rPr/>
      </w:pPr>
      <w:r>
        <w:rPr/>
      </w:r>
    </w:p>
    <w:p>
      <w:pPr>
        <w:pStyle w:val="BodyText2"/>
        <w:bidi w:val="0"/>
        <w:jc w:val="left"/>
        <w:rPr/>
      </w:pPr>
      <w:r>
        <w:rPr/>
      </w:r>
    </w:p>
    <w:p>
      <w:pPr>
        <w:pStyle w:val="BodyText2"/>
        <w:bidi w:val="0"/>
        <w:jc w:val="left"/>
        <w:rPr/>
      </w:pPr>
      <w:r>
        <w:rPr/>
        <w:t>On the path of discipleship, and until the third initiation, he learns to respond to the energy and to the spiritual purpose of the Life of his own planet.  At the first and second initiations, and until the third initiation, he has been led on and initiated by the influence of the Christ, and under His direction he has submitted to two expansions of consciousness and [Page 156] has prepared himself for a third.  When ready for this, he comes under the initiatory power of the planetary Logos; and through the mediating activity of that great Being the initiate becomes actively aware of energy emanating from the solar Deity.  He is therefore learning to respond to the second type of synthetic force. [EP I 155-156]</w:t>
      </w:r>
    </w:p>
    <w:p>
      <w:pPr>
        <w:pStyle w:val="BodyText2"/>
        <w:bidi w:val="0"/>
        <w:jc w:val="left"/>
        <w:rPr/>
      </w:pPr>
      <w:r>
        <w:rPr/>
      </w:r>
    </w:p>
    <w:p>
      <w:pPr>
        <w:pStyle w:val="BodyText2"/>
        <w:bidi w:val="0"/>
        <w:jc w:val="left"/>
        <w:rPr/>
      </w:pPr>
      <w:r>
        <w:rPr/>
        <w:t>1. The base metals</w:t>
        <w:tab/>
        <w:t>physical plane.  Dense Consciousness.  The first initiation.</w:t>
      </w:r>
    </w:p>
    <w:p>
      <w:pPr>
        <w:pStyle w:val="BodyText2"/>
        <w:bidi w:val="0"/>
        <w:jc w:val="left"/>
        <w:rPr/>
      </w:pPr>
      <w:r>
        <w:rPr/>
      </w:r>
    </w:p>
    <w:p>
      <w:pPr>
        <w:pStyle w:val="BodyText2"/>
        <w:bidi w:val="0"/>
        <w:jc w:val="left"/>
        <w:rPr/>
      </w:pPr>
      <w:r>
        <w:rPr/>
        <w:t>2. The standard metals</w:t>
        <w:tab/>
        <w:t>astral plane.  Self-consciousness.  The second initiation.</w:t>
      </w:r>
    </w:p>
    <w:p>
      <w:pPr>
        <w:pStyle w:val="BodyText2"/>
        <w:bidi w:val="0"/>
        <w:jc w:val="left"/>
        <w:rPr/>
      </w:pPr>
      <w:r>
        <w:rPr/>
      </w:r>
    </w:p>
    <w:p>
      <w:pPr>
        <w:pStyle w:val="BodyText2"/>
        <w:bidi w:val="0"/>
        <w:jc w:val="left"/>
        <w:rPr/>
      </w:pPr>
      <w:r>
        <w:rPr/>
        <w:t>3. The semi-precious stones</w:t>
        <w:tab/>
        <w:t>mental plane.  Radiant consciousness.  The third initiation.</w:t>
      </w:r>
    </w:p>
    <w:p>
      <w:pPr>
        <w:pStyle w:val="BodyText2"/>
        <w:bidi w:val="0"/>
        <w:jc w:val="left"/>
        <w:rPr/>
      </w:pPr>
      <w:r>
        <w:rPr/>
      </w:r>
    </w:p>
    <w:p>
      <w:pPr>
        <w:pStyle w:val="BodyText2"/>
        <w:bidi w:val="0"/>
        <w:jc w:val="left"/>
        <w:rPr/>
      </w:pPr>
      <w:r>
        <w:rPr/>
        <w:t>4. The precious jewels</w:t>
        <w:tab/>
        <w:t>egoic consciousness and achievement.  The fourth initiation. [EP I 230]</w:t>
      </w:r>
    </w:p>
    <w:p>
      <w:pPr>
        <w:pStyle w:val="BodyText2"/>
        <w:bidi w:val="0"/>
        <w:jc w:val="left"/>
        <w:rPr/>
      </w:pPr>
      <w:r>
        <w:rPr/>
      </w:r>
    </w:p>
    <w:p>
      <w:pPr>
        <w:pStyle w:val="BodyText2"/>
        <w:bidi w:val="0"/>
        <w:jc w:val="left"/>
        <w:rPr/>
      </w:pPr>
      <w:r>
        <w:rPr/>
        <w:t>After the third initiation, the disciple has three rays active in him, for the ray of the Monad begins then to make its presence felt.  An analogous condition is found in all the kingdoms in nature. [EP I 237]</w:t>
      </w:r>
    </w:p>
    <w:p>
      <w:pPr>
        <w:pStyle w:val="BodyText2"/>
        <w:bidi w:val="0"/>
        <w:jc w:val="left"/>
        <w:rPr/>
      </w:pPr>
      <w:r>
        <w:rPr/>
      </w:r>
    </w:p>
    <w:p>
      <w:pPr>
        <w:pStyle w:val="BodyText2"/>
        <w:bidi w:val="0"/>
        <w:jc w:val="left"/>
        <w:rPr/>
      </w:pPr>
      <w:r>
        <w:rPr/>
        <w:t>At the third initiation, the Moon and Mars struggle to assume ascendancy, and there is his battle-ground.  Hence at the great Transfiguration, the body is "transfigured" as the indication of triumph.  At the fourth initiation, Mercury and Saturn act as the great translators, and bring the disciple to the door of realisation.  When the final initiation is taken, it is the activity of Uranus and the in-pouring force of Jupiter that bring about the reorganisation which results in the final emancipation.  The vastness and complexity of the subject thus become apparent. [EP I 246] [See also EA 70-71]</w:t>
      </w:r>
    </w:p>
    <w:p>
      <w:pPr>
        <w:pStyle w:val="BodyText2"/>
        <w:bidi w:val="0"/>
        <w:jc w:val="left"/>
        <w:rPr/>
      </w:pPr>
      <w:r>
        <w:rPr/>
      </w:r>
    </w:p>
    <w:p>
      <w:pPr>
        <w:pStyle w:val="BodyText2"/>
        <w:bidi w:val="0"/>
        <w:jc w:val="left"/>
        <w:rPr/>
      </w:pPr>
      <w:r>
        <w:rPr/>
        <w:t>This purpose is the Transfiguration. This is the esoteric goal set before humanity.  This was the tremendous event which was enacted before humanity by the greatest of all the sons of God in His Own Body, Whom I and all true disciples regard as the Master of all the Masters, the Christ.  What shall I say about this culminating event for which the entire personality of man waits?  This third great initiation marks a crisis in the initiatory work, and produces a further synthesis experienced in the life of the spiritual man.  Up to the third initiation, man has been occupied with the process of fusing soul and body into one unity.  After the third initiation (and owing to an event which takes place) man is [Page 329] oriented towards, and becomes occupied with, a further fusion in consciousness, that of spirit-soul-body.  I speak of a fusion in consciousness.  The unity is ever there, and man in evolution is really becoming aware of that which already exists. [EP I 328-329]</w:t>
      </w:r>
    </w:p>
    <w:p>
      <w:pPr>
        <w:pStyle w:val="BodyText2"/>
        <w:bidi w:val="0"/>
        <w:jc w:val="left"/>
        <w:rPr/>
      </w:pPr>
      <w:r>
        <w:rPr/>
      </w:r>
    </w:p>
    <w:p>
      <w:pPr>
        <w:pStyle w:val="BodyText2"/>
        <w:bidi w:val="0"/>
        <w:jc w:val="left"/>
        <w:rPr/>
      </w:pPr>
      <w:r>
        <w:rPr/>
        <w:t>2. All egos found upon the fourth, the fifth, the sixth and the seventh rays must eventually, after the third initiation, blend with the three major rays, or monadic rays. [EP I 402]</w:t>
      </w:r>
    </w:p>
    <w:p>
      <w:pPr>
        <w:pStyle w:val="BodyText2"/>
        <w:bidi w:val="0"/>
        <w:jc w:val="left"/>
        <w:rPr/>
      </w:pPr>
      <w:r>
        <w:rPr/>
      </w:r>
    </w:p>
    <w:p>
      <w:pPr>
        <w:pStyle w:val="BodyText2"/>
        <w:bidi w:val="0"/>
        <w:jc w:val="left"/>
        <w:rPr/>
      </w:pPr>
      <w:r>
        <w:rPr/>
        <w:t>All the above propositions could be summed up in the statement that the personality ray induces a separative attitude and causes a detachment from the group of souls of [Page 407] which the personality is an externalisation, and a constituent attachment to the form side of manifestation.  The egoic ray induces group consciousness and detachment from external forms, causing attachment to the life side of manifestation and to the subjective whole.  The monadic ray has an effect which can be understood only after man has taken the third initiation. [EP I 406-407]</w:t>
      </w:r>
    </w:p>
    <w:p>
      <w:pPr>
        <w:pStyle w:val="BodyText2"/>
        <w:bidi w:val="0"/>
        <w:jc w:val="left"/>
        <w:rPr/>
      </w:pPr>
      <w:r>
        <w:rPr/>
      </w:r>
    </w:p>
    <w:p>
      <w:pPr>
        <w:pStyle w:val="BodyText2"/>
        <w:bidi w:val="0"/>
        <w:jc w:val="left"/>
        <w:rPr/>
      </w:pPr>
      <w:r>
        <w:rPr/>
        <w:t>With the monadic realisation.  This is a phrase that means absolutely nothing to us, for it concerns the consciousness of the planetary Logos.  This begins to be realised at the third initiation, dominating the soul and working out through the personality. [EP II 7]</w:t>
      </w:r>
    </w:p>
    <w:p>
      <w:pPr>
        <w:pStyle w:val="BodyText2"/>
        <w:bidi w:val="0"/>
        <w:jc w:val="left"/>
        <w:rPr/>
      </w:pPr>
      <w:r>
        <w:rPr/>
      </w:r>
    </w:p>
    <w:p>
      <w:pPr>
        <w:pStyle w:val="BodyText2"/>
        <w:bidi w:val="0"/>
        <w:jc w:val="left"/>
        <w:rPr/>
      </w:pPr>
      <w:r>
        <w:rPr/>
        <w:t>When initiation becomes possible, it indicates that two great groups of energies (those of the triple integrated personality [Page 14] and those of the soul or solar angel) are beginning to fuse and blend.  The energy of the soul is beginning to dominate and to control the lower types of force, and—according to the ray of the soul—so will be the body in which that control will begin to make its presence felt.  This will be elaborated later in the section dealing with the rays as they govern the various bodies,—mental, emotional and physical.  It should be remembered that very little egoic control need be evidenced when the first initiation is taken.  That initiation indicates simply that the germ of soul life has vitalised and brought into functioning existence the inner spiritual body, the sheath of the inner spiritual man, which will eventually enable the man at the third initiation to manifest forth as "a full-grown man in Christ", and present at that time the opportunity to the Monad for that full expression of life which can take place when the initiate is identified consciously with the One Life.  Between the first and second initiations, as has been frequently stated, much time can elapse and much change must be wrought during the many stages of discipleship.  Upon this we will later dwell as we study the seven laws of egoic unfoldment. [EP II 14]</w:t>
      </w:r>
    </w:p>
    <w:p>
      <w:pPr>
        <w:pStyle w:val="BodyText2"/>
        <w:bidi w:val="0"/>
        <w:jc w:val="left"/>
        <w:rPr/>
      </w:pPr>
      <w:r>
        <w:rPr/>
      </w:r>
    </w:p>
    <w:p>
      <w:pPr>
        <w:pStyle w:val="BodyText2"/>
        <w:bidi w:val="0"/>
        <w:jc w:val="left"/>
        <w:rPr/>
      </w:pPr>
      <w:r>
        <w:rPr/>
        <w:t>Initiation carried to its consummation, as far as humanity is concerned, produces the liberated Master of the Wisdom, free from the limitations of the individual, garnering the fruits of the individualisation process and functioning increasingly as the solar angel, because focussed primarily in the inner spiritual body.  Awareness of the Presence is thus steadily developed.  This fact merits the deep study and meditation [Page 17] of all disciples.  As the three rays which govern the lower triplicity blend and synthesise and produce the vital personality, and as they in their turn dominate the ray of the dense physical body, the lower man enters into a prolonged condition of conflict.  Gradually and increasingly, the soul ray, "the ray of persistent and magnetic grasp", as it is occultly called, begins to become more active; in the brain of the man who is a developed personality, an increased awareness of vibration is set up.  There are many degrees and stages in this experience, and they cover many lives.  The personality ray and the egoic ray at first seem to clash, and then later a steady warfare is set up with the disciple as the onlooker—and dramatic participator.  Arjuna emerges into the arena of the battlefield.  Midway between the two forces he stands, a conscious tiny point of sentient awareness and of light.  Around him and in him and through him the energies of the two rays pour and conflict.  Gradually, as the battle continues to rage, he becomes a more active factor, and drops the attitude of the detached and uninterested onlooker.  When he is definitely aware of the issues involved, and definitely throws the weight of his influence, desires, and mind on to the side of the soul, he can take the first initiation.  When the ray of the soul focusses itself fully through him, and all his centres are controlled by that focussed soul ray, then he becomes the transfigured Initiate, and takes the third initiation.  The ray of the personality is occultly "extinguished" or absorbed by the ray of the soul, and all the potencies and attributes of the lower rays become subsidiary to and colored by the soul ray.  The disciple becomes a "man of God",—a person whose powers are controlled by the dominant vibration of the soul ray and whose inner, sensitive mechanism is vibrating to the measure of that soul ray which—in its turn—is being itself [Page 18] reoriented to, and controlled by, the monadic ray. [EP II 17-18]</w:t>
      </w:r>
    </w:p>
    <w:p>
      <w:pPr>
        <w:pStyle w:val="BodyText2"/>
        <w:bidi w:val="0"/>
        <w:jc w:val="left"/>
        <w:rPr/>
      </w:pPr>
      <w:r>
        <w:rPr/>
      </w:r>
    </w:p>
    <w:p>
      <w:pPr>
        <w:pStyle w:val="BodyText2"/>
        <w:bidi w:val="0"/>
        <w:jc w:val="left"/>
        <w:rPr/>
      </w:pPr>
      <w:r>
        <w:rPr/>
        <w:t>Then, in time, the soul ray begins (at the third initiation) to blend with the ray of the Monad, the life ray.  The higher initiate is therefore a dual and not a triple expression. [EP II 18]</w:t>
      </w:r>
    </w:p>
    <w:p>
      <w:pPr>
        <w:pStyle w:val="BodyText2"/>
        <w:bidi w:val="0"/>
        <w:jc w:val="left"/>
        <w:rPr/>
      </w:pPr>
      <w:r>
        <w:rPr/>
      </w:r>
    </w:p>
    <w:p>
      <w:pPr>
        <w:pStyle w:val="BodyText2"/>
        <w:bidi w:val="0"/>
        <w:jc w:val="left"/>
        <w:rPr/>
      </w:pPr>
      <w:r>
        <w:rPr/>
        <w:t>c. The energy of life itself, a meaningless phrase, and one that only initiates of the third initiation can grasp, for even the discoveries of modern science give no real idea as to the true nature of life.</w:t>
      </w:r>
    </w:p>
    <w:p>
      <w:pPr>
        <w:pStyle w:val="BodyText2"/>
        <w:bidi w:val="0"/>
        <w:jc w:val="left"/>
        <w:rPr/>
      </w:pPr>
      <w:r>
        <w:rPr/>
      </w:r>
    </w:p>
    <w:p>
      <w:pPr>
        <w:pStyle w:val="BodyText2"/>
        <w:bidi w:val="0"/>
        <w:jc w:val="left"/>
        <w:rPr/>
      </w:pPr>
      <w:r>
        <w:rPr/>
        <w:t>Life or essential energy is more than the activity of the atom, or of that living principle which produces self-perpetuation, reproduction, motion, growth, and that peculiar something which we call "livingness".  It may be possible to "create" or [Page 20] produce the lowest or third aspect of life in the scientific laboratories so-called, but to reproduce or create the other and more essential aspects which work out as the conscious response, the intelligent embryonic purpose which seems to animate all substances, that is not possible.  When the third initiation is reached, man will understand why this impossibility exists.  More cannot be said, for until that initiation is experienced it would not be understood. [EP II 19-20]</w:t>
      </w:r>
    </w:p>
    <w:p>
      <w:pPr>
        <w:pStyle w:val="BodyText2"/>
        <w:bidi w:val="0"/>
        <w:jc w:val="left"/>
        <w:rPr/>
      </w:pPr>
      <w:r>
        <w:rPr/>
      </w:r>
    </w:p>
    <w:p>
      <w:pPr>
        <w:pStyle w:val="BodyText2"/>
        <w:bidi w:val="0"/>
        <w:jc w:val="left"/>
        <w:rPr/>
      </w:pPr>
      <w:r>
        <w:rPr/>
        <w:t>From the angle of these three ray influences, we have (in the life of the aspirant) a recapitulation of the triple process which we could call the "processes of unfoldment of the Lemurian, Atlantean, and Aryan consciousness."  On the Path [Page 23] of Probation, the ray of the physical body must become subordinated to the potencies emanating from those soul rays which stream forth from the outer tier of petals in the egoic lotus.  (See A Treatise on Cosmic Fire.) These are the knowledge petals.  On the Path of Discipleship, the astral body is brought into subjection by the ray of the soul as it pours through the second tier of petals, the love petals.  Upon the Path of Initiation, until the third initiation, the ray of the mental body is subdued by the force of the petals of sacrifice, found in the third tier of petals.  Thus the three aspects of the personality are brought into subjection by the energy emanating from the nine petals of the egoic lotus.  After the third initiation, the whole personality, composed of the three aspects, becomes sensitive to the energy of pure electric fire or life, as it pours through the "closed bud at the heart of the egoic lotus." [EP II 22-23]</w:t>
      </w:r>
    </w:p>
    <w:p>
      <w:pPr>
        <w:pStyle w:val="BodyText2"/>
        <w:bidi w:val="0"/>
        <w:jc w:val="left"/>
        <w:rPr/>
      </w:pPr>
      <w:r>
        <w:rPr/>
      </w:r>
    </w:p>
    <w:p>
      <w:pPr>
        <w:pStyle w:val="BodyText2"/>
        <w:bidi w:val="0"/>
        <w:jc w:val="left"/>
        <w:rPr/>
      </w:pPr>
      <w:r>
        <w:rPr/>
        <w:t>The above is a simple and direct statement of a long and difficult evolutionary unfoldment.  Its very simplicity will indicate that we have only dealt with the broad outlines, and [Page 27] have ignored the infinite detail of process.  The work starts at Individualisation, and continues through the two final stages of Initiation and Identification.  These three stages mark the progress of the soul consciousness from that of identification with the form to that of identification with the Self.  These three words—individualization, initiation and identification,—cover the whole process of man's career from the time he emerges into the human kingdom till he passes out of it at the third initiation, and functions freely in the fifth kingdom, the kingdom of God.  By that time, he has learnt that consciousness is free and unlimited, and can function in form or out of form according to the behest of the soul, or as the Plan can best be served.  The soul is then in no way conditioned by form.  Just as man can express himself in what is called three-dimensional living, so, by the time he takes the third initiation, he can function actively and consciously in four dimensions, and in the final stages of the Path of Initiation he becomes active fifth-dimensionally. [EP II 26-27]</w:t>
      </w:r>
    </w:p>
    <w:p>
      <w:pPr>
        <w:pStyle w:val="BodyText2"/>
        <w:bidi w:val="0"/>
        <w:jc w:val="left"/>
        <w:rPr/>
      </w:pPr>
      <w:r>
        <w:rPr/>
      </w:r>
    </w:p>
    <w:p>
      <w:pPr>
        <w:pStyle w:val="BodyText2"/>
        <w:bidi w:val="0"/>
        <w:jc w:val="left"/>
        <w:rPr/>
      </w:pPr>
      <w:r>
        <w:rPr/>
        <w:t>It will not be possible for me to make clear the ray reactions to the final process which we have considered briefly, namely the stage in the liberation of the spirit which we call Identification.  All that is possible, even in the case of Initiation, [Page 45] is to give the elementary stanzas which convey to accepted disciples some of the significance of the first initiation.  As regards identification, the reactions of the illumined initiate are made available to his intelligence in symbolic form, but if these forms were described, they would be completely misunderstood.  When the third initiation takes place and the wider open door looms before the initiate, he will then discover the meaning of that type of realisation which is here called (for lack of a better name) Identification. [EP II 44-45]</w:t>
      </w:r>
    </w:p>
    <w:p>
      <w:pPr>
        <w:pStyle w:val="BodyText2"/>
        <w:bidi w:val="0"/>
        <w:jc w:val="left"/>
        <w:rPr/>
      </w:pPr>
      <w:r>
        <w:rPr/>
      </w:r>
    </w:p>
    <w:p>
      <w:pPr>
        <w:pStyle w:val="BodyText2"/>
        <w:bidi w:val="0"/>
        <w:jc w:val="left"/>
        <w:rPr/>
      </w:pPr>
      <w:r>
        <w:rPr/>
        <w:t>These phrases are an attempt to express some of the realisations of the true initiate when he stands—at the third initiation—before the Angel and sees that Angel also pass away, so that naught is left but conscious knowledge and realisation.  Although this statement may signify but little to us at present, it will, nevertheless, serve to demonstrate the futility of dealing with the secrets of the mysteries and with initiation through the medium of words.  When this is better realised, the true work of the Masonic dramas will begin to measure up to the need. [EP II 48]</w:t>
      </w:r>
    </w:p>
    <w:p>
      <w:pPr>
        <w:pStyle w:val="BodyText2"/>
        <w:bidi w:val="0"/>
        <w:jc w:val="left"/>
        <w:rPr/>
      </w:pPr>
      <w:r>
        <w:rPr/>
      </w:r>
    </w:p>
    <w:p>
      <w:pPr>
        <w:pStyle w:val="BodyText2"/>
        <w:bidi w:val="0"/>
        <w:jc w:val="left"/>
        <w:rPr/>
      </w:pPr>
      <w:r>
        <w:rPr/>
        <w:t>Just as there are five points of crisis in the life of a man as he achieves the goal of initiation (which we call the five Initiations), so there are five similar points of crisis in the process of taking form in the three worlds, with three of more importance,—the first, the third and the fifth.  When (speaking again in symbols) a soul, functioning under divine impulse, comes into incarnation and undergoes racial experience in order to develop certain manifested qualities, there are five points of crisis.  I am here speaking in terms of humanity as a whole, as mankind expresses what we call the "human state of consciousness".  I am not speaking in terms of an individual soul, if such a misnomer may be permitted.  These five points of crisis mark the transfer of soul life from one race to another.  Each time such an event happens, there is racial unfoldment, and the appropriation, more or less consciously, by the race of another vehicle of expression. [EP II 51]</w:t>
      </w:r>
    </w:p>
    <w:p>
      <w:pPr>
        <w:pStyle w:val="BodyText2"/>
        <w:bidi w:val="0"/>
        <w:jc w:val="left"/>
        <w:rPr/>
      </w:pPr>
      <w:r>
        <w:rPr/>
      </w:r>
    </w:p>
    <w:p>
      <w:pPr>
        <w:pStyle w:val="BodyText2"/>
        <w:bidi w:val="0"/>
        <w:jc w:val="left"/>
        <w:rPr/>
      </w:pPr>
      <w:r>
        <w:rPr/>
        <w:t>It will appear more clearly, therefore, as one studies this subject and ponders deeply upon its implications, that as a man advances on the path of evolution and nears the status of an initiate, the conditioning of the form, innate and inherent, will continuously approach nearer and nearer to the requirements of the pattern.  It might also be stated that the pattern is relatively immutable and unchangeable in its own inherent nature, as it comes forth from the mind of either the macrocosmic Deity or the microcosmic thinker, but that the process of the inner conditioning of matter is mutable and in a state of continual flux.  When, at the third initiation, union of the pattern and the conditioned form is achieved, the Transfiguration of the initiate takes place, leading to that final crisis wherein the two are known as one, and the form nature (including in this phase the causal body as well as the lower vehicles) then is dispersed and disappears. [EP II 56]</w:t>
      </w:r>
    </w:p>
    <w:p>
      <w:pPr>
        <w:pStyle w:val="BodyText2"/>
        <w:bidi w:val="0"/>
        <w:jc w:val="left"/>
        <w:rPr/>
      </w:pPr>
      <w:r>
        <w:rPr/>
      </w:r>
    </w:p>
    <w:p>
      <w:pPr>
        <w:pStyle w:val="BodyText2"/>
        <w:bidi w:val="0"/>
        <w:jc w:val="left"/>
        <w:rPr/>
      </w:pPr>
      <w:r>
        <w:rPr/>
        <w:t>c. The entire aura is coordinated and illumined, and the soul can then, at will, withdraw from its physical vehicle in full waking consciousness, or stay in it as an incarnated Son of God, Whose consciousness is complete on the physical plane, the astral plane, and on the mental levels, as well as in the three aspects of lower mind, causal consciousness and nirvanic realisation.  This process finds its consummation at the third initiation. [EP II 66]</w:t>
      </w:r>
    </w:p>
    <w:p>
      <w:pPr>
        <w:pStyle w:val="BodyText2"/>
        <w:bidi w:val="0"/>
        <w:jc w:val="left"/>
        <w:rPr/>
      </w:pPr>
      <w:r>
        <w:rPr/>
      </w:r>
    </w:p>
    <w:p>
      <w:pPr>
        <w:pStyle w:val="BodyText2"/>
        <w:bidi w:val="0"/>
        <w:jc w:val="left"/>
        <w:rPr/>
      </w:pPr>
      <w:r>
        <w:rPr/>
        <w:t>The human soul (in contradistinction to the soul as it functions in its own kingdom, free from the limitations of human life) is imprisoned by and subject to the control of the lower energies for the major part of its experience.  Then, upon the Path of Probation, the dual energy of the soul begins to be increasingly active, and the man seeks consciously to use his mind, and to express love-wisdom on the physical plane.  This is a simple statement of the objective of all aspirants.  When the five energies are beginning to be used consciously and wisely in service, a rhythm is then set up between the personality and the soul.  It is as if a magnetic field were then established, and these two vibrating and magnetic units, or grouped energies, begin to swing into each others field of influence.  In the early stages, this happens only occasionally and rarely.  Later it occurs more constantly, and thus a path of contact is established which eventually becomes the line of least resistance, "the way of familiar approach", as it is sometimes esoterically called.  Thus the first half of the "bridge", the antaskarana, is constructed.  By the time the third initiation is undergone, this way is completed, and the initiate can "pass to higher worlds at will, leaving the lower worlds far behind; or he can come again and pass upon the way that leads from dark to light, from light to dark, and from the under, lower worlds into the realms of light". [EP II 69]</w:t>
      </w:r>
    </w:p>
    <w:p>
      <w:pPr>
        <w:pStyle w:val="BodyText2"/>
        <w:bidi w:val="0"/>
        <w:jc w:val="left"/>
        <w:rPr/>
      </w:pPr>
      <w:r>
        <w:rPr/>
      </w:r>
    </w:p>
    <w:p>
      <w:pPr>
        <w:pStyle w:val="BodyText2"/>
        <w:bidi w:val="0"/>
        <w:jc w:val="left"/>
        <w:rPr/>
      </w:pPr>
      <w:r>
        <w:rPr/>
        <w:t>After the third initiation the "Way" is carried forward with great rapidity, and the "bridge" is finished which links perfectly the higher spiritual Triad and the lower material reflection.  The three worlds of the soul and the three worlds of the Personality become one world wherein the initiate works and functions, seeing no distinction, viewing one world as the world of inspiration and the other world as constituting the field of service, yet regarding both together as forming one world of activity.  Of these two worlds, the subjective etheric body (or the body of vital inspiration) and the dense physical body are symbols on the external plane. [EP II 70]</w:t>
      </w:r>
    </w:p>
    <w:p>
      <w:pPr>
        <w:pStyle w:val="BodyText2"/>
        <w:bidi w:val="0"/>
        <w:jc w:val="left"/>
        <w:rPr/>
      </w:pPr>
      <w:r>
        <w:rPr/>
      </w:r>
    </w:p>
    <w:p>
      <w:pPr>
        <w:pStyle w:val="BodyText2"/>
        <w:bidi w:val="0"/>
        <w:jc w:val="left"/>
        <w:rPr/>
      </w:pPr>
      <w:r>
        <w:rPr/>
        <w:t>The Law of Sacrifice, therefore, can never be eliminated in our Earth scheme, as far as the human and subhuman reactions to sorrow and pain are concerned, nor can it be eliminated on the planets Saturn and Mars.  It is relatively unknown in the other schemes.  Bliss and Sacrifice are synonymous terms as far as our solar Logos is concerned, and also for the majority of the planetary Logoi.  This must be remembered.  A touch of this freedom from the limitations of pain and sorrow can be found among the more advanced sons of men on Earth, who know the ecstasy of the mystic, the exaltation of the initiate, and the exquisite agony of sacrifice or of any feeling which is carried forward to the point of sublimation.  When this point has been reached, the mechanism of suffering and the ability to register sensuous perception is transcended, and momentarily the man escapes on to the plane of unity. [Page 103] Here there is no pain, no sorrow, no rebellion and no suffering.  When the living, vibrating antaskarana or bridge is built, this "way of escape" becomes the normal path of life.  Escape from pain is then automatic, for the centre of consciousness is elsewhere.  In the cases mentioned above, and where the antaskarana is not a consummated, established fact, the tiny thread of the partially constructed "way of escape", under tremendous pressure and excitation, shoots forward like a quivering band of light, and momentarily touches the light that is the Self.  Hence ecstasy and exaltation.  But it does not last, and cannot be consciously recovered until the third initiation has been taken.  After that the "way of escape" becomes the "way of daily livingness" (to translate inadequately the occult and ancient phrase).  Then pain is steadily transcended, and the pairs of opposites—pleasure and pain—have no longer any hold over the disciple. [EP II 102-103]</w:t>
      </w:r>
    </w:p>
    <w:p>
      <w:pPr>
        <w:pStyle w:val="BodyText2"/>
        <w:bidi w:val="0"/>
        <w:jc w:val="left"/>
        <w:rPr/>
      </w:pPr>
      <w:r>
        <w:rPr/>
      </w:r>
    </w:p>
    <w:p>
      <w:pPr>
        <w:pStyle w:val="BodyText2"/>
        <w:bidi w:val="0"/>
        <w:jc w:val="left"/>
        <w:rPr/>
      </w:pPr>
      <w:r>
        <w:rPr/>
        <w:t>This fourth Law of Repulse works through the first Law of Sacrifice and carries to the aspirant the quality, influence and tendency of the Spiritual Triad, the threefold expression of the Monad.  Its full force is felt only after the third initiation, in which the power of the Spirit is, for the first time, consciously felt.  Up to that time it has been the growing control of the soul which was primarily registered.  [EP II 150]</w:t>
      </w:r>
    </w:p>
    <w:p>
      <w:pPr>
        <w:pStyle w:val="BodyText2"/>
        <w:bidi w:val="0"/>
        <w:jc w:val="left"/>
        <w:rPr/>
      </w:pPr>
      <w:r>
        <w:rPr/>
      </w:r>
    </w:p>
    <w:p>
      <w:pPr>
        <w:pStyle w:val="BodyText2"/>
        <w:bidi w:val="0"/>
        <w:jc w:val="left"/>
        <w:rPr/>
      </w:pPr>
      <w:r>
        <w:rPr/>
        <w:t>Service, an understanding of the Way, and the building of the true line of escape—that is the task to be carried forward upon the Path of Discipleship.  Such is the object set before all the students of the esoteric sciences at this time,—provided they desire it enough, and can train themselves to [Page 161] work selflessly for their fellow men.  As they succeed in doing this and approximate ever more closely to that which is not the pairs of opposites (and thus achieve "the Central Way"), steadily the Law of Repulse begins to swing into operation.  When the third initiation is taken, this law will begin to hold the dominant place in the ruling of the life. [EP II 160-161]</w:t>
      </w:r>
    </w:p>
    <w:p>
      <w:pPr>
        <w:pStyle w:val="BodyText2"/>
        <w:bidi w:val="0"/>
        <w:jc w:val="left"/>
        <w:rPr/>
      </w:pPr>
      <w:r>
        <w:rPr/>
      </w:r>
    </w:p>
    <w:p>
      <w:pPr>
        <w:pStyle w:val="BodyText2"/>
        <w:bidi w:val="0"/>
        <w:jc w:val="left"/>
        <w:rPr/>
      </w:pPr>
      <w:r>
        <w:rPr/>
        <w:t>This instinct of Deity is closely connected with the Law of Economy and is an expression of the Principle of Materialisation.  For man, it has to be studied, grasped, and wrought out through the right use of the mental body, working under the influence of Atma or Spirit.  The principle of Continuance has to be wrought out into conscious knowledge by the right use of the astral or desire nature, working under the influence of Buddhi.  The Trend to Synthesis has finally to be wrought out in the brain consciousness upon the physical plane, under the influence of the Monad, but its real expression and man's true response to this urge only become possible after the third initiation.  So it is easily to be seen that this Treatise is indeed written for the future. [EP II 242]</w:t>
      </w:r>
    </w:p>
    <w:p>
      <w:pPr>
        <w:pStyle w:val="BodyText2"/>
        <w:bidi w:val="0"/>
        <w:jc w:val="left"/>
        <w:rPr/>
      </w:pPr>
      <w:r>
        <w:rPr/>
      </w:r>
    </w:p>
    <w:p>
      <w:pPr>
        <w:pStyle w:val="BodyText2"/>
        <w:bidi w:val="0"/>
        <w:jc w:val="left"/>
        <w:rPr/>
      </w:pPr>
      <w:r>
        <w:rPr/>
        <w:t>e. Coordination then has to be established between the soul, the purified personality and the Hierarchy.  This is the goal of the initiates in the world at this time, and of all who are in preparation for the first, the second and the third initiations.  This consummation is finally achieved at the Transfiguration Initiation.</w:t>
      </w:r>
    </w:p>
    <w:p>
      <w:pPr>
        <w:pStyle w:val="BodyText2"/>
        <w:bidi w:val="0"/>
        <w:jc w:val="left"/>
        <w:rPr/>
      </w:pPr>
      <w:r>
        <w:rPr/>
      </w:r>
    </w:p>
    <w:p>
      <w:pPr>
        <w:pStyle w:val="BodyText2"/>
        <w:bidi w:val="0"/>
        <w:jc w:val="left"/>
        <w:rPr/>
      </w:pPr>
      <w:r>
        <w:rPr/>
        <w:t>f. Coordination between the soul, the personality and the spirit.  This takes place via the Hierarchy of Souls—a phrase which only initiates can properly interpret and understand.  This process is carried on after the third initiation. [EP II 267]</w:t>
      </w:r>
    </w:p>
    <w:p>
      <w:pPr>
        <w:pStyle w:val="BodyText2"/>
        <w:bidi w:val="0"/>
        <w:jc w:val="left"/>
        <w:rPr/>
      </w:pPr>
      <w:r>
        <w:rPr/>
      </w:r>
    </w:p>
    <w:p>
      <w:pPr>
        <w:pStyle w:val="BodyText2"/>
        <w:bidi w:val="0"/>
        <w:jc w:val="left"/>
        <w:rPr/>
      </w:pPr>
      <w:r>
        <w:rPr/>
        <w:t>The third initiation sees the soul and the personality perfectly blended so that the light blazes forth and the great Approaches between soul and form are consummated. [EP II 270]</w:t>
      </w:r>
    </w:p>
    <w:p>
      <w:pPr>
        <w:pStyle w:val="BodyText2"/>
        <w:bidi w:val="0"/>
        <w:jc w:val="left"/>
        <w:rPr/>
      </w:pPr>
      <w:r>
        <w:rPr/>
      </w:r>
    </w:p>
    <w:p>
      <w:pPr>
        <w:pStyle w:val="BodyText2"/>
        <w:bidi w:val="0"/>
        <w:jc w:val="left"/>
        <w:rPr/>
      </w:pPr>
      <w:r>
        <w:rPr/>
        <w:t>7. After the third initiation, the disciple begins to work with, and to understand the significance of Spirit and his consciousness shifts gradually out of the Soul into that of the Monad in the same way as the consciousness of the personality shifted out of the lower awareness into that of the soul. [EP II 287]</w:t>
      </w:r>
    </w:p>
    <w:p>
      <w:pPr>
        <w:pStyle w:val="BodyText2"/>
        <w:bidi w:val="0"/>
        <w:jc w:val="left"/>
        <w:rPr/>
      </w:pPr>
      <w:r>
        <w:rPr/>
      </w:r>
    </w:p>
    <w:p>
      <w:pPr>
        <w:pStyle w:val="BodyText2"/>
        <w:bidi w:val="0"/>
        <w:jc w:val="left"/>
        <w:rPr/>
      </w:pPr>
      <w:r>
        <w:rPr/>
        <w:t>It is interesting to remember that the etheric body is uniquely constituted; it is the instrument of life, predominantly, more so than the instrument of quality.  It is the factor which produces and sustains the instrument of appearance, the physical body.  It will be recalled that in Volume One of this Treatise, the human being was differentiated into the [Page 294] three divine aspects:  Life, Quality, and Appearance.  Through the seven centres in the etheric body, the seven ray energies make their appearance and produce their effects, but at the very heart of each chakra or lotus, there is a vortex of force to be found which is composed of pure manasic energy, and, therefore, is purely energy of the first three rays.  This energy is quiescent until an advanced stage of discipleship is reached.  It only sweeps into its divine rhythm and activity when the three tiers of petals, found in the egoic lotus (the higher correspondence), are beginning to unfold, and the centre of the egoic lotus is becoming vibrant.  Though the etheric body of man is an expression of the seven ray qualities in varying degrees of force, the etheric body of a Master is an expression of monadic energy, and comes into full activity after the third initiation. [EP II 293-294]</w:t>
      </w:r>
    </w:p>
    <w:p>
      <w:pPr>
        <w:pStyle w:val="BodyText2"/>
        <w:bidi w:val="0"/>
        <w:jc w:val="left"/>
        <w:rPr/>
      </w:pPr>
      <w:r>
        <w:rPr/>
      </w:r>
    </w:p>
    <w:p>
      <w:pPr>
        <w:pStyle w:val="BodyText2"/>
        <w:bidi w:val="0"/>
        <w:jc w:val="left"/>
        <w:rPr/>
      </w:pPr>
      <w:r>
        <w:rPr/>
        <w:t>Only initiates are in a position to sense, determine, or discover the nature of their monadic ray or that of their disciples.  The monadic ray is that life element in man with which They have definitely to deal as They seek to prepare him for initiation.  It is the "unknown quantity" in a man's nature.  It does not, however, greatly complicate his problem in the three worlds of ordinary human endeavor, as it remains relatively quiescent until after the third initiation, though it basically conditions the etheric body itself. [EP II 295]</w:t>
      </w:r>
    </w:p>
    <w:p>
      <w:pPr>
        <w:pStyle w:val="BodyText2"/>
        <w:bidi w:val="0"/>
        <w:jc w:val="left"/>
        <w:rPr/>
      </w:pPr>
      <w:r>
        <w:rPr/>
      </w:r>
    </w:p>
    <w:p>
      <w:pPr>
        <w:pStyle w:val="BodyText2"/>
        <w:bidi w:val="0"/>
        <w:jc w:val="left"/>
        <w:rPr/>
      </w:pPr>
      <w:r>
        <w:rPr/>
        <w:t>The latter centre is only awakened in its true and final sense at the third initiation.  At that time the circle is completed.  As was earlier stated, the etheric body is related to the monad and is the exteriorisation of the life aspect.  It is the etheric body, with all its seven centres, which is swept into activity when the basic centre is awakened, and the kundalini fire is aroused.  It might be of value to students to point out that frequently when a student is under the impression or belief that the kundalini fire has been aroused in him, all that has really happened is that the energy of the sacral centre (i.e. the sex centre) is being transmuted and raised to the throat, or that the energy of the solar plexus centre is being raised to the heart.  Aspirants do, however, love to play with the idea that they have succeeded in arousing the kundalini fire.  Many advanced occultists have mistaken the raising of the sacral fire or of the solar plexus force to a position above the diaphragm for the "lifting of the kundalini" and have therefore regarded themselves or others as initiates.  Their sincerity has been very real and their mistake an easy one to make. [Page 303] C. W. Leadbeater frequently made this mistake, yet of his sincerity and of his point of attainment there is no question. [EP II 302-303]</w:t>
      </w:r>
    </w:p>
    <w:p>
      <w:pPr>
        <w:pStyle w:val="BodyText2"/>
        <w:bidi w:val="0"/>
        <w:jc w:val="left"/>
        <w:rPr/>
      </w:pPr>
      <w:r>
        <w:rPr/>
      </w:r>
    </w:p>
    <w:p>
      <w:pPr>
        <w:pStyle w:val="BodyText2"/>
        <w:bidi w:val="0"/>
        <w:jc w:val="left"/>
        <w:rPr/>
      </w:pPr>
      <w:r>
        <w:rPr/>
        <w:t>At the stage of Initiation, the domination continues and at the third initiation the highest kind of energy which a man can express in this solar system—that of the monad, begins to control. [EP II 308]</w:t>
      </w:r>
    </w:p>
    <w:p>
      <w:pPr>
        <w:pStyle w:val="BodyText2"/>
        <w:bidi w:val="0"/>
        <w:jc w:val="left"/>
        <w:rPr/>
      </w:pPr>
      <w:r>
        <w:rPr/>
      </w:r>
    </w:p>
    <w:p>
      <w:pPr>
        <w:pStyle w:val="BodyText2"/>
        <w:bidi w:val="0"/>
        <w:jc w:val="left"/>
        <w:rPr/>
      </w:pPr>
      <w:r>
        <w:rPr/>
        <w:t>The comprehension of each of us will depend upon where we each, as individuals, lay the emphasis, and where we are awake and alive, and of what we are conscious.  When we have achieved the experience of the third initiation and are no longer identified with the vehicles of expression, then—on a higher turn of the spiral—another shift in the life expression and experience will take place.  Then neither the centre [Page 317] of experience, the soul, nor the vehicles of expression, the lower threefold man, will be considered from the angle of consciousness at all.  The Life aspect will supersede all others.  Of what use is it for us to discuss this stage when for many of us, as yet, the lower expressions of divine manifestations are dominant (or should one say "rampant"?) and even the soul fails to assume vital control? [EP II 316-317]</w:t>
      </w:r>
    </w:p>
    <w:p>
      <w:pPr>
        <w:pStyle w:val="BodyText2"/>
        <w:bidi w:val="0"/>
        <w:jc w:val="left"/>
        <w:rPr/>
      </w:pPr>
      <w:r>
        <w:rPr/>
      </w:r>
    </w:p>
    <w:p>
      <w:pPr>
        <w:pStyle w:val="BodyText2"/>
        <w:bidi w:val="0"/>
        <w:jc w:val="left"/>
        <w:rPr/>
      </w:pPr>
      <w:r>
        <w:rPr/>
        <w:t>Eventually, the monadic ray takes control, absorbing into itself the rays of the personality and of the soul (at the third and fifth initiations) and thus duality is finally and definitely overcome and "only the One Who Is remains." [EP II 341]</w:t>
      </w:r>
    </w:p>
    <w:p>
      <w:pPr>
        <w:pStyle w:val="BodyText2"/>
        <w:bidi w:val="0"/>
        <w:jc w:val="left"/>
        <w:rPr/>
      </w:pPr>
      <w:r>
        <w:rPr/>
      </w:r>
    </w:p>
    <w:p>
      <w:pPr>
        <w:pStyle w:val="BodyText2"/>
        <w:bidi w:val="0"/>
        <w:jc w:val="left"/>
        <w:rPr/>
      </w:pPr>
      <w:r>
        <w:rPr/>
        <w:t>We will also touch very briefly upon the efforts of the initiate as he works through and with the subdued mechanism of the personality in the service of the Plan.  He in his turn—as a functioning soul and body, united, aligned and used—becomes gradually aware of a still higher synthesis.  After the third initiation, he enters upon a renewed effort to produce a more inclusive fusion and integration,—this time with the monad or life aspect.  About this later stage, little can be profitably said.  Teaching which would be intelligible to an initiate of the third degree would be profitless and unintelligible even to the highly integrated and intelligent disciple, especially as such teaching is given necessarily through the use of most abstract and complicated symbols, requiring careful analysis and interpretation.  None of this higher teaching is given through the medium of words, either spoken or written. [EP II 345]</w:t>
      </w:r>
    </w:p>
    <w:p>
      <w:pPr>
        <w:pStyle w:val="BodyText2"/>
        <w:bidi w:val="0"/>
        <w:jc w:val="left"/>
        <w:rPr/>
      </w:pPr>
      <w:r>
        <w:rPr/>
      </w:r>
    </w:p>
    <w:p>
      <w:pPr>
        <w:pStyle w:val="BodyText2"/>
        <w:bidi w:val="0"/>
        <w:jc w:val="left"/>
        <w:rPr/>
      </w:pPr>
      <w:r>
        <w:rPr/>
        <w:t>6. Upon the Path of Discipleship, the process of integration into the Kingdom of God, the Kingdom of Souls, proceeds until the third initiation is undergone. [EP II 351]</w:t>
      </w:r>
    </w:p>
    <w:p>
      <w:pPr>
        <w:pStyle w:val="BodyText2"/>
        <w:bidi w:val="0"/>
        <w:jc w:val="left"/>
        <w:rPr/>
      </w:pPr>
      <w:r>
        <w:rPr/>
      </w:r>
    </w:p>
    <w:p>
      <w:pPr>
        <w:pStyle w:val="BodyText2"/>
        <w:bidi w:val="0"/>
        <w:jc w:val="left"/>
        <w:rPr/>
      </w:pPr>
      <w:r>
        <w:rPr/>
        <w:t>The result of this inflow of supremely high energies is that the processes set in motion by the Technique of Integration are completed and the rays of the lower man are welded or fused into the Personality Ray.  This itself is later blended with the egoic ray, enabling that spiritual Identity which we recognise as standing behind phenomenal man to work through both these rays, thus bringing about a correspondence to that grouping within the divine expression which we call the major and minor rays.  The rays of the triple lower nature then form one single avenue through which the soul, and later the energy of spirit can contact the larger Whole [Page 391] in manifestation upon the physical, astral and mental planes.  When the Techniques of Integration and Fusion have done their intended work, this spiritual Identity can work in service to humanity and in cooperation with the Plan in the three worlds of human endeavour and in the five states of consciousness, human and superhuman.  This brings the disciple to the period wherein the third initiation can be taken; then still higher forces can be brought into play and the Technique of Duality can be considered, mastered and used.  It will be obvious to you that I cannot give you the rules of this technique, as they constitute part of the veiled secrets of initiation.  Though duality is emphasised, it is a duality which produces simplification, merging and synthesis.  Man is then viewed as a duality of spirit and matter and not as the well known triplicity of spirit, soul and body. [EP II 390-391]</w:t>
      </w:r>
    </w:p>
    <w:p>
      <w:pPr>
        <w:pStyle w:val="BodyText2"/>
        <w:bidi w:val="0"/>
        <w:jc w:val="left"/>
        <w:rPr/>
      </w:pPr>
      <w:r>
        <w:rPr/>
      </w:r>
    </w:p>
    <w:p>
      <w:pPr>
        <w:pStyle w:val="BodyText2"/>
        <w:bidi w:val="0"/>
        <w:jc w:val="left"/>
        <w:rPr/>
      </w:pPr>
      <w:r>
        <w:rPr/>
        <w:t>2. The stage wherein transference is made into the ajna centre and the personality life becomes integrated and powerful.</w:t>
      </w:r>
    </w:p>
    <w:p>
      <w:pPr>
        <w:pStyle w:val="BodyText2"/>
        <w:bidi w:val="0"/>
        <w:jc w:val="left"/>
        <w:rPr/>
      </w:pPr>
      <w:r>
        <w:rPr/>
      </w:r>
    </w:p>
    <w:p>
      <w:pPr>
        <w:pStyle w:val="BodyText2"/>
        <w:bidi w:val="0"/>
        <w:jc w:val="left"/>
        <w:rPr/>
      </w:pPr>
      <w:r>
        <w:rPr/>
        <w:t>Period</w:t>
        <w:tab/>
        <w:t>The later stages of the Path of Discipleship and up till the time of the third initiation.</w:t>
      </w:r>
    </w:p>
    <w:p>
      <w:pPr>
        <w:pStyle w:val="BodyText2"/>
        <w:bidi w:val="0"/>
        <w:jc w:val="left"/>
        <w:rPr/>
      </w:pPr>
      <w:r>
        <w:rPr/>
        <w:t>Keynote</w:t>
        <w:tab/>
        <w:t>Expression of the soul, through the medium of the personality.</w:t>
      </w:r>
    </w:p>
    <w:p>
      <w:pPr>
        <w:pStyle w:val="BodyText2"/>
        <w:bidi w:val="0"/>
        <w:jc w:val="left"/>
        <w:rPr/>
      </w:pPr>
      <w:r>
        <w:rPr/>
        <w:t>Objective</w:t>
        <w:tab/>
        <w:t>The understanding of the Plan and consequent cooperation with it. [EP II 528]</w:t>
      </w:r>
    </w:p>
    <w:p>
      <w:pPr>
        <w:pStyle w:val="BodyText2"/>
        <w:bidi w:val="0"/>
        <w:jc w:val="left"/>
        <w:rPr/>
      </w:pPr>
      <w:r>
        <w:rPr/>
      </w:r>
    </w:p>
    <w:p>
      <w:pPr>
        <w:pStyle w:val="BodyText2"/>
        <w:bidi w:val="0"/>
        <w:jc w:val="left"/>
        <w:rPr/>
      </w:pPr>
      <w:r>
        <w:rPr/>
        <w:t>2. The inner group of solar systems, working in conjunction with the zodiacal signs, affect primarily those who live above the diaphragm. They, therefore, condition:</w:t>
      </w:r>
    </w:p>
    <w:p>
      <w:pPr>
        <w:pStyle w:val="BodyText2"/>
        <w:bidi w:val="0"/>
        <w:jc w:val="left"/>
        <w:rPr/>
      </w:pPr>
      <w:r>
        <w:rPr/>
      </w:r>
    </w:p>
    <w:p>
      <w:pPr>
        <w:pStyle w:val="BodyText2"/>
        <w:bidi w:val="0"/>
        <w:jc w:val="left"/>
        <w:rPr/>
      </w:pPr>
      <w:r>
        <w:rPr/>
        <w:t>a. The heart centre.</w:t>
      </w:r>
    </w:p>
    <w:p>
      <w:pPr>
        <w:pStyle w:val="BodyText2"/>
        <w:bidi w:val="0"/>
        <w:jc w:val="left"/>
        <w:rPr/>
      </w:pPr>
      <w:r>
        <w:rPr/>
        <w:t>b. The throat centre.</w:t>
      </w:r>
    </w:p>
    <w:p>
      <w:pPr>
        <w:pStyle w:val="BodyText2"/>
        <w:bidi w:val="0"/>
        <w:jc w:val="left"/>
        <w:rPr/>
      </w:pPr>
      <w:r>
        <w:rPr/>
        <w:t>c. The ajna centre.</w:t>
      </w:r>
    </w:p>
    <w:p>
      <w:pPr>
        <w:pStyle w:val="BodyText2"/>
        <w:bidi w:val="0"/>
        <w:jc w:val="left"/>
        <w:rPr/>
      </w:pPr>
      <w:r>
        <w:rPr/>
        <w:t>d. The head centre.</w:t>
      </w:r>
    </w:p>
    <w:p>
      <w:pPr>
        <w:pStyle w:val="BodyText2"/>
        <w:bidi w:val="0"/>
        <w:jc w:val="left"/>
        <w:rPr/>
      </w:pPr>
      <w:r>
        <w:rPr/>
      </w:r>
    </w:p>
    <w:p>
      <w:pPr>
        <w:pStyle w:val="BodyText2"/>
        <w:tabs>
          <w:tab w:val="clear" w:pos="720"/>
          <w:tab w:val="left" w:pos="360" w:leader="none"/>
        </w:tabs>
        <w:bidi w:val="0"/>
        <w:ind w:left="360" w:hanging="360"/>
        <w:jc w:val="left"/>
        <w:rPr/>
      </w:pPr>
      <w:r>
        <w:rPr/>
        <w:t>4.</w:t>
        <w:tab/>
        <w:t>Three of the energies work through the head centre but only after the third initiation. [EA 24]</w:t>
      </w:r>
    </w:p>
    <w:p>
      <w:pPr>
        <w:pStyle w:val="BodyText2"/>
        <w:tabs>
          <w:tab w:val="clear" w:pos="720"/>
          <w:tab w:val="left" w:pos="360" w:leader="none"/>
        </w:tabs>
        <w:bidi w:val="0"/>
        <w:ind w:left="360" w:hanging="360"/>
        <w:jc w:val="left"/>
        <w:rPr/>
      </w:pPr>
      <w:r>
        <w:rPr/>
      </w:r>
    </w:p>
    <w:p>
      <w:pPr>
        <w:pStyle w:val="BodyText2"/>
        <w:bidi w:val="0"/>
        <w:jc w:val="left"/>
        <w:rPr/>
      </w:pPr>
      <w:r>
        <w:rPr/>
      </w:r>
    </w:p>
    <w:p>
      <w:pPr>
        <w:pStyle w:val="BodyText2"/>
        <w:bidi w:val="0"/>
        <w:jc w:val="left"/>
        <w:rPr/>
      </w:pPr>
      <w:r>
        <w:rPr/>
        <w:t>As regards the influence of the seven solar systems, I should suggest (more I cannot do) that they are linked up astrologically with the constellations, the Great Bear, the Pleiades, and Sirius. They are intimately related to them, but their exact effect is a transmitted one and cannot be noted as producing noticeable results, as yet, upon humanity and the other kingdoms in nature. The effect of the three great constellations also cannot be noted by individual man until such time as he becomes conscious of the monadic vibration, after the third initiation. There are many potent influences playing upon our solar system and the planet all the time but—as far as man is concerned—his response apparatus and his mechanism of reaction remain what is called "occultly unresponsive," for they are not yet of a quality which will permit any noticeable recognition, either in the dense or subtler vehicles or even by the soul. Later in the evolutionary process, recognition and response will come, but for all astrological purposes and recognisable produced effects, they may be regarded today as non-existent except as they react upon the fourth kingdom of nature as it constitutes a living unit in the body of the planetary Logos. As little conscious effect is produced by these forces as the effect of a [Page 30] high moment of contact in your morning meditation produces an effect upon the atom or cell in the little finger upon one of your hands. There may be a general response and stimulation throughout the entire body, but the intelligent atom makes no conscious response. The vibration is of too high a character. [EA 29-30]</w:t>
      </w:r>
    </w:p>
    <w:p>
      <w:pPr>
        <w:pStyle w:val="BodyText2"/>
        <w:bidi w:val="0"/>
        <w:jc w:val="left"/>
        <w:rPr/>
      </w:pPr>
      <w:r>
        <w:rPr/>
      </w:r>
    </w:p>
    <w:p>
      <w:pPr>
        <w:pStyle w:val="BodyText2"/>
        <w:bidi w:val="0"/>
        <w:jc w:val="left"/>
        <w:rPr/>
      </w:pPr>
      <w:r>
        <w:rPr/>
        <w:t>3. Disciples and initiates can begin consciously to respond to all the above influences, handling them constructively, plus those potent yet infinitely subtle forces which pour into our solar system from the three major constellations referred to above. In the early stages, the response is in the subtler bodies and the brain fails to register them, but after the third initiation, there is a recognition of them upon the physical plane. [EA 31]</w:t>
      </w:r>
    </w:p>
    <w:p>
      <w:pPr>
        <w:pStyle w:val="BodyText2"/>
        <w:bidi w:val="0"/>
        <w:jc w:val="left"/>
        <w:rPr/>
      </w:pPr>
      <w:r>
        <w:rPr/>
      </w:r>
    </w:p>
    <w:p>
      <w:pPr>
        <w:pStyle w:val="BodyText2"/>
        <w:bidi w:val="0"/>
        <w:jc w:val="left"/>
        <w:rPr/>
      </w:pPr>
      <w:r>
        <w:rPr/>
        <w:t>What is true of man in this connection is true also of humanity as a whole, of the planetary Logos of the Earth, as of all planetary Logoi, and of a solar Logos. The analogy between the fusion of the pairs of opposites, for instance, upon the physical plane can be seen in the conscious and directed fusion of the planetary forces with the energy of any specific planet or group of planets. The analogy, involving discrimination to regulate and offset the force of the pairs of opposites upon the astral plane, can be seen when the energies of the sun sign and of the planets are perfectly directed and adjusted. The analogy can also be carried forward onto the mental plane and when the energies of the sun sign and the rising sign are coherently blended and expressed (in the case of both the individual or a planetary Life) there comes a point of crisis wherein the soul and the personality are brought face to face. The Angel of the Presence, distributing solar fire and holding focussed electric fire, and the Dweller on the Threshold, expressing and utilising fire by friction, know each other "with intimate occult knowledge." The door then stands open wide through which the life and light of the three major constellations can—after the third initiation—be occultly available to the initiate, be he a liberated human being or a planetary Logos. [EA 55]</w:t>
      </w:r>
    </w:p>
    <w:p>
      <w:pPr>
        <w:pStyle w:val="BodyText2"/>
        <w:bidi w:val="0"/>
        <w:jc w:val="left"/>
        <w:rPr/>
      </w:pPr>
      <w:r>
        <w:rPr/>
      </w:r>
    </w:p>
    <w:p>
      <w:pPr>
        <w:pStyle w:val="BodyText2"/>
        <w:bidi w:val="0"/>
        <w:jc w:val="left"/>
        <w:rPr/>
      </w:pPr>
      <w:r>
        <w:rPr/>
        <w:t>c. At the third initiation, the Moon (veiling a hidden planet) and Mars bring about a fearful conflict, [Page 71] but at the end the man is released from personality control. [EA 70-71] [See also EP I 246]</w:t>
      </w:r>
    </w:p>
    <w:p>
      <w:pPr>
        <w:pStyle w:val="BodyText2"/>
        <w:bidi w:val="0"/>
        <w:jc w:val="left"/>
        <w:rPr/>
      </w:pPr>
      <w:r>
        <w:rPr/>
      </w:r>
    </w:p>
    <w:p>
      <w:pPr>
        <w:pStyle w:val="BodyText2"/>
        <w:bidi w:val="0"/>
        <w:jc w:val="left"/>
        <w:rPr/>
      </w:pPr>
      <w:r>
        <w:rPr/>
      </w:r>
    </w:p>
    <w:p>
      <w:pPr>
        <w:pStyle w:val="BodyText2"/>
        <w:bidi w:val="0"/>
        <w:jc w:val="left"/>
        <w:rPr/>
      </w:pPr>
      <w:r>
        <w:rPr>
          <w:rFonts w:eastAsia="Liberation Serif" w:cs="Liberation Serif"/>
        </w:rPr>
        <w:t xml:space="preserve"> </w:t>
      </w:r>
      <w:r>
        <w:rPr/>
        <w:t>In our study of the interlocking system of energies, in so far as they affect and condition a human being, the theme of the Three Crosses is of profound and practical interest, especially as they provide those points of crisis wherein a man steps off the ordinary path of evolution and treads the path of discipleship or—after the third initiation mounts a third Cross. [EA 84]</w:t>
      </w:r>
    </w:p>
    <w:p>
      <w:pPr>
        <w:pStyle w:val="BodyText2"/>
        <w:bidi w:val="0"/>
        <w:jc w:val="left"/>
        <w:rPr/>
      </w:pPr>
      <w:r>
        <w:rPr/>
      </w:r>
    </w:p>
    <w:p>
      <w:pPr>
        <w:pStyle w:val="BodyText2"/>
        <w:bidi w:val="0"/>
        <w:jc w:val="left"/>
        <w:rPr/>
      </w:pPr>
      <w:r>
        <w:rPr/>
        <w:t>5. Spiritual man to the third initiation.</w:t>
      </w:r>
    </w:p>
    <w:p>
      <w:pPr>
        <w:pStyle w:val="BodyText2"/>
        <w:bidi w:val="0"/>
        <w:jc w:val="left"/>
        <w:rPr/>
      </w:pPr>
      <w:r>
        <w:rPr/>
        <w:t>a. The heart.</w:t>
      </w:r>
    </w:p>
    <w:p>
      <w:pPr>
        <w:pStyle w:val="BodyText2"/>
        <w:bidi w:val="0"/>
        <w:jc w:val="left"/>
        <w:rPr/>
      </w:pPr>
      <w:r>
        <w:rPr/>
        <w:t>b. The throat.</w:t>
      </w:r>
    </w:p>
    <w:p>
      <w:pPr>
        <w:pStyle w:val="BodyText2"/>
        <w:bidi w:val="0"/>
        <w:jc w:val="left"/>
        <w:rPr/>
      </w:pPr>
      <w:r>
        <w:rPr/>
        <w:t>c. The seven head centres. [EA 88]</w:t>
      </w:r>
    </w:p>
    <w:p>
      <w:pPr>
        <w:pStyle w:val="BodyText2"/>
        <w:bidi w:val="0"/>
        <w:jc w:val="left"/>
        <w:rPr/>
      </w:pPr>
      <w:r>
        <w:rPr/>
      </w:r>
    </w:p>
    <w:p>
      <w:pPr>
        <w:pStyle w:val="BodyText2"/>
        <w:bidi w:val="0"/>
        <w:jc w:val="left"/>
        <w:rPr/>
      </w:pPr>
      <w:r>
        <w:rPr/>
        <w:t>At present, charts are set up on the basis of the personality condition or of the personality ray, if the astrologer is fortunate enough to know or to guess it accurately; if, however, the subject is an advanced person, then the chart will be frequently wrong as the planets which govern in the case of ordinary or undeveloped man have ceased to influence the spiritual man and the disciple. Average man is primarily conditioned in the events of his physical plane life by the position of the planets in the twelve houses and they are, in their turn, conditioned by certain karmic influences which the advanced man has overcome, or is overcoming. The horoscope will be cast eventually on the basis of the soul ray, and then the zodiacal signs which govern the activities and [Page 90] the influence of the present group of planetary Rulers will be considerably lessened. New planetary potencies (conveying zodiacal energies) will control and take precedence of the old ones, thus putting the man in touch with different forces. Finally the time will come when he will be sensitive to the whole range of vibrations; charts will then be set up which will be called "charts of the crosses" and not simply indications of planetary influences in the twelve houses. I question whether there is any living astrologer capable of doing this as yet. These are the kind of charts by which the Masters gauge Their disciples and they are most interesting; I touched upon them somewhat earlier in this treatise. These "charts of the crosses" are the ones that are prepared prior to the third initiation, at which time the man begins his "approach" to the Cardinal Cross of the heavens. I would here remind you, e'en though it is a piece of useless information, that the fifth major initiation of our planet is the first cosmic initiation, just as the third initiation is the first systemic. The two first initiations are planetary in their implications. The above statement has deep and esoteric astrological significance. [EA 89-90]</w:t>
      </w:r>
    </w:p>
    <w:p>
      <w:pPr>
        <w:pStyle w:val="BodyText2"/>
        <w:bidi w:val="0"/>
        <w:jc w:val="left"/>
        <w:rPr/>
      </w:pPr>
      <w:r>
        <w:rPr/>
      </w:r>
    </w:p>
    <w:p>
      <w:pPr>
        <w:pStyle w:val="BodyText2"/>
        <w:bidi w:val="0"/>
        <w:jc w:val="left"/>
        <w:rPr/>
      </w:pPr>
      <w:r>
        <w:rPr/>
        <w:t>The experience upon the Mutable Cross lasts a long time, and carries the man always back again and again into the sphere of influence of Aries which, through the ruling activity of the first ray, both strengthens the will of the man (no matter what his ray) and ends cycle after cycle with the "word of destruction." Again and again, he enters into the sign Pisces and finds his way around the great wheel until the experience of change and of mutability and the establishing of the transmutation process carry his consciousness from the instinctual and intellectual stages to the faint beginnings of the intuitive processes in Gemini. Then comes a great process of polarisation and a moment of transference, after which the influence of the Fixed Cross causes reversal and the lessons gained upon the Mutable Cross have to be worked out and the effects demonstrated upon the Fixed Cross. It must not be thought that, in the early [Page 120] stages of unfoldment, experience is gained only through the Mutable Cross. The man lives in and experiences in all the signs, but the influences pouring through the Mutable Cross have a more potent effect upon him than those pouring in the early stages through the Fixed Cross. It is only when the soul is becoming more alive within the form and the man is aware of his duality that the energies of the Fixed Cross supersede in effectiveness those of the Mutable Cross, just as after the third initiation the energies of the Cardinal Cross begin to control the man and are of more insistent incentive than those of the other two crosses. [EA 119-120]</w:t>
      </w:r>
    </w:p>
    <w:p>
      <w:pPr>
        <w:pStyle w:val="BodyText2"/>
        <w:bidi w:val="0"/>
        <w:jc w:val="left"/>
        <w:rPr/>
      </w:pPr>
      <w:r>
        <w:rPr/>
      </w:r>
    </w:p>
    <w:p>
      <w:pPr>
        <w:pStyle w:val="BodyText2"/>
        <w:bidi w:val="0"/>
        <w:jc w:val="left"/>
        <w:rPr/>
      </w:pPr>
      <w:r>
        <w:rPr/>
        <w:t>The quality of these keynotes changes from a petty and superficial nature to one of deep purpose and profound conviction. The low grade and undeveloped Aquarian upon the Mutable Cross manifests through a superficial self-awareness. This matures in Leo and becomes a deep-seated self-consciousness and a profound interest in self and its need and wishes. As the interplay goes on between Leo and Aquarius (for they are polar opposites) there comes a deepening of all qualities and the superficialities disappear until—upon the reversed wheel—the intensive self-consciousness of Leo expands into the group awareness of Aquarius. The individual becomes the universal. Man, alone and separative, becomes mankind in his reactions and awareness and yet, at the same time, preserves his individuality; he is no longer just a human being, individually self-centred [Page 136] and separative, but becomes humanity itself, losing his personal identity in the good of the whole yet retaining his spiritual Identity. From self-service, he proceeds to world service and yet is always the individualised Son of God until after the third initiation. [EA 135-136]</w:t>
      </w:r>
    </w:p>
    <w:p>
      <w:pPr>
        <w:pStyle w:val="BodyText2"/>
        <w:bidi w:val="0"/>
        <w:jc w:val="left"/>
        <w:rPr/>
      </w:pPr>
      <w:r>
        <w:rPr/>
      </w:r>
    </w:p>
    <w:p>
      <w:pPr>
        <w:pStyle w:val="BodyText2"/>
        <w:bidi w:val="0"/>
        <w:jc w:val="left"/>
        <w:rPr/>
      </w:pPr>
      <w:r>
        <w:rPr/>
        <w:t>In Aquarius—In this sign, the long effort of the soul is consummated and concludes the experience of the disciple upon the Fixed Cross. The man then takes the third initiation and becomes free from personality control, taking the next two initiations upon the Cardinal Cross. [EA 144]</w:t>
      </w:r>
    </w:p>
    <w:p>
      <w:pPr>
        <w:pStyle w:val="BodyText2"/>
        <w:bidi w:val="0"/>
        <w:jc w:val="left"/>
        <w:rPr/>
      </w:pPr>
      <w:r>
        <w:rPr/>
      </w:r>
    </w:p>
    <w:p>
      <w:pPr>
        <w:pStyle w:val="BodyText2"/>
        <w:bidi w:val="0"/>
        <w:jc w:val="left"/>
        <w:rPr/>
      </w:pPr>
      <w:r>
        <w:rPr/>
        <w:t>We come now to a very interesting point in connection with Aquarius. There is apparently no planet which is either exalted or "falls" in this sign. The only planet affected is the Sun, whose power is lessened. What is the symbolic significance of this? It consists in the relation of Aquarius to Capricorn and of the Fixed Cross to the Cardinal Cross and of the third initiation to those succeeding it, of the point of balance reached between Pisces and Capricorn, which focus in Aquarius. I am not here considering the orthodox mathematical or astronomical reasons, for they are, in reality, dependent upon the subjective and spiritual reasons, and it is with these that we are concerned. One of the facts which will emerge in our consciousness as we study along these esoteric lines is that all the outer indications do not indicate truth but only point the way to the subjective realities of which the outer facts are but the illusory symbols. Ponder upon this and keep an open mind. [EA 146]</w:t>
      </w:r>
    </w:p>
    <w:p>
      <w:pPr>
        <w:pStyle w:val="BodyText2"/>
        <w:bidi w:val="0"/>
        <w:jc w:val="left"/>
        <w:rPr/>
      </w:pPr>
      <w:r>
        <w:rPr/>
      </w:r>
    </w:p>
    <w:p>
      <w:pPr>
        <w:pStyle w:val="BodyText2"/>
        <w:bidi w:val="0"/>
        <w:jc w:val="left"/>
        <w:rPr/>
      </w:pPr>
      <w:r>
        <w:rPr/>
        <w:t>In Aquarius, the initiate consummates all that has been achieved in Leo through the influence of the Sun, for in Leo there is an almost unique condition where humanity is concerned as the Sun governs all expressions—exoteric, esoteric and hierarchical. It rules the personality, the soul and the fourth Creative Hierarchy. Hence the Sun (the physical Sun) is lessened in its power in Aquarius. The third initiation has been undergone and the light of the personality has been "put out" or dimmed by the light of the subjective Sun, influencing the soul. There is much to think out here but little more can be directly indicated, as the curious fact of this triple control by a planet constitutes one of the mysteries of initiation. It is tied up with the relation between Leo and Aquarius, for Leo is unusual in having all its ruling influences concentrated through the medium of one planet. Leo indicates the height of achievement of the human soul. We are apt to think that initiation and liberation are the achievement of the human kingdom [Page 148] and the attainment of humanity. This is not the case. Initiation is an achievement and an attained success of the soul which has at last succeeded in dominating the personality and in manifesting its true nature and character, in spite of the personality and the antagonism of the human being intent upon his own purposes. It is literally the attainment of certain desired objectives, towards which the units of the fifth kingdom in nature have been working for aeons, and expresses the end of the enforced task and sacrifice and planetary service. This achievement reaches its goal at the third initiation and from that time on man, liberated and free, serves from free choice and as a soul, conscious of intent and purpose upon the physical plane. [EA 147-148]</w:t>
      </w:r>
    </w:p>
    <w:p>
      <w:pPr>
        <w:pStyle w:val="BodyText2"/>
        <w:bidi w:val="0"/>
        <w:jc w:val="left"/>
        <w:rPr/>
      </w:pPr>
      <w:r>
        <w:rPr/>
      </w:r>
    </w:p>
    <w:p>
      <w:pPr>
        <w:pStyle w:val="BodyText2"/>
        <w:bidi w:val="0"/>
        <w:jc w:val="left"/>
        <w:rPr/>
      </w:pPr>
      <w:r>
        <w:rPr/>
        <w:t>It should be remembered that Aries is definitely that divine manifestation to which Christ referred when He said "I am Alpha and Omega, the beginning and the end." The significance of this can, however, only be grasped when the experiences of the Mutable Cross and of the Fixed Cross have been transcended and the Cardinal Cross has been consciously mounted after the third initiation. This is the "wheel which turns upon itself and rolls from north to south and then from east to west as it progresses onward and, in one moment of time, this it does." This is a symbolic way of expressing the united activity of all the states of consciousness, achieved upon the first two wheels, and which [Page 153] life experience, in many rounds of the zodiac, has brought to the initiate; it means likewise that type of awareness which transcends even that of the Christ Himself and for which He and the Buddha are undergoing preparation. The experience of the Cardinal Cross (concerning as it does cosmic unfoldment) transcends all possible awareness, gained upon the other two Crosses and for which they have prepared the initiate.  [EA 152-153]</w:t>
      </w:r>
    </w:p>
    <w:p>
      <w:pPr>
        <w:pStyle w:val="BodyText2"/>
        <w:bidi w:val="0"/>
        <w:jc w:val="left"/>
        <w:rPr/>
      </w:pPr>
      <w:r>
        <w:rPr/>
      </w:r>
    </w:p>
    <w:p>
      <w:pPr>
        <w:pStyle w:val="BodyText2"/>
        <w:bidi w:val="0"/>
        <w:jc w:val="left"/>
        <w:rPr/>
      </w:pPr>
      <w:r>
        <w:rPr/>
        <w:t>The initiates, in their turn, are being subjected to the impact of energies from Scorpio, Capricorn and Pisces—an inflow of force from each of the three Crosses. These three forces enable the initiates to take the third initiation. [EA 162]</w:t>
      </w:r>
    </w:p>
    <w:p>
      <w:pPr>
        <w:pStyle w:val="BodyText2"/>
        <w:bidi w:val="0"/>
        <w:jc w:val="left"/>
        <w:rPr/>
      </w:pPr>
      <w:r>
        <w:rPr/>
      </w:r>
    </w:p>
    <w:p>
      <w:pPr>
        <w:pStyle w:val="BodyText2"/>
        <w:bidi w:val="0"/>
        <w:jc w:val="left"/>
        <w:rPr/>
      </w:pPr>
      <w:r>
        <w:rPr/>
        <w:t>The exoteric and the esoteric planetary rulers of Capricorn are the same, and Saturn rules the career of the man in this sign, no matter whether he is on the ordinary or the reversed wheel, or whether he is on the Mutable or the Fixed Cross. When he has taken the third initiation and can consciously mount the Cardinal Cross, he is then released from the ruling of Saturn and comes under the influence of Venus, who is governor or ruler of the Hierarchy which is that of the Crocodiles. [EA 163]</w:t>
      </w:r>
    </w:p>
    <w:p>
      <w:pPr>
        <w:pStyle w:val="BodyText2"/>
        <w:bidi w:val="0"/>
        <w:jc w:val="left"/>
        <w:rPr/>
      </w:pPr>
      <w:r>
        <w:rPr/>
      </w:r>
    </w:p>
    <w:p>
      <w:pPr>
        <w:pStyle w:val="BodyText2"/>
        <w:bidi w:val="0"/>
        <w:jc w:val="left"/>
        <w:rPr/>
      </w:pPr>
      <w:r>
        <w:rPr/>
        <w:t>Capricorn—Guards the secret of the soul itself and this it reveals to the initiate at the time of the third initiation. This is sometimes called the "secret of the hidden glory." [EA 165]</w:t>
      </w:r>
    </w:p>
    <w:p>
      <w:pPr>
        <w:pStyle w:val="BodyText2"/>
        <w:bidi w:val="0"/>
        <w:jc w:val="left"/>
        <w:rPr/>
      </w:pPr>
      <w:r>
        <w:rPr/>
      </w:r>
    </w:p>
    <w:p>
      <w:pPr>
        <w:pStyle w:val="BodyText2"/>
        <w:bidi w:val="0"/>
        <w:jc w:val="left"/>
        <w:rPr/>
      </w:pPr>
      <w:r>
        <w:rPr/>
        <w:t>Third, that on the Path of Discipleship three constellations control and lead up to the activity of Capricorn, at which time initiation becomes possible. [EA 166]</w:t>
      </w:r>
    </w:p>
    <w:p>
      <w:pPr>
        <w:pStyle w:val="BodyText2"/>
        <w:bidi w:val="0"/>
        <w:jc w:val="left"/>
        <w:rPr/>
      </w:pPr>
      <w:r>
        <w:rPr/>
      </w:r>
    </w:p>
    <w:p>
      <w:pPr>
        <w:pStyle w:val="BodyText2"/>
        <w:bidi w:val="0"/>
        <w:jc w:val="left"/>
        <w:rPr/>
      </w:pPr>
      <w:r>
        <w:rPr/>
        <w:t>Saturn relates Capricorn to the previous sign Aquarius, upon the ordinary wheel, and Jupiter, exoterically understood, relates Capricorn to Sagittarius upon the reversing wheel. It will be obvious to all esotericists that the Sun is the obvious ruler of the third decanate, veiling as it does a hidden and deeply significant planet and being that which reveals divinity at the time of the third initiation. You will note how, in this great sign of initiation, Saturn reveals the nature of the third aspect of divinity, the nature of intelligent substance; Venus reveals the nature of the second aspect, which is consciousness or intelligent love, whilst the Sun—the physical Sun and the heart of the Sun together—reveals the synthesis of these two. [EA 173]</w:t>
      </w:r>
    </w:p>
    <w:p>
      <w:pPr>
        <w:pStyle w:val="BodyText2"/>
        <w:bidi w:val="0"/>
        <w:jc w:val="left"/>
        <w:rPr/>
      </w:pPr>
      <w:r>
        <w:rPr/>
      </w:r>
    </w:p>
    <w:p>
      <w:pPr>
        <w:pStyle w:val="BodyText2"/>
        <w:bidi w:val="0"/>
        <w:jc w:val="left"/>
        <w:rPr/>
      </w:pPr>
      <w:r>
        <w:rPr/>
        <w:t>Both the Earth and Saturn (one a non-sacred and one a sacred planet) are exponents or expressions of the third Ray of Active Intelligence, and this ray relationship serves to bring the influences of Capricorn into relationship with Sagittarius, thus providing a field of energy wherein the one-pointed disciple can finally become the initiate. This is the set goal of the subject born in Sagittarius—whether it is the set goal of initiation into some form of sensuous experience or of spiritual undertaking and consciousness. The result of all experience in any sign of the zodiac should definitely work out as an expansion of consciousness and, no matter what form this experience may take, it consummates in an initiation of some kind or another. Students would do well to regard initiation as a determining process in life, and should endeavour that every life experience or cycle of life experiences should work out as an initiation into a wider field of awareness, of expression and of resultant contact. [EA 189]</w:t>
      </w:r>
    </w:p>
    <w:p>
      <w:pPr>
        <w:pStyle w:val="BodyText2"/>
        <w:bidi w:val="0"/>
        <w:jc w:val="left"/>
        <w:rPr/>
      </w:pPr>
      <w:r>
        <w:rPr/>
      </w:r>
    </w:p>
    <w:p>
      <w:pPr>
        <w:pStyle w:val="BodyText2"/>
        <w:bidi w:val="0"/>
        <w:jc w:val="left"/>
        <w:rPr/>
      </w:pPr>
      <w:r>
        <w:rPr/>
        <w:t>b. The disciple for the first, second and third initiations. After the third initiation, its peculiar testing potency is no longer felt. [EA 199]</w:t>
      </w:r>
    </w:p>
    <w:p>
      <w:pPr>
        <w:pStyle w:val="BodyText2"/>
        <w:bidi w:val="0"/>
        <w:jc w:val="left"/>
        <w:rPr/>
      </w:pPr>
      <w:r>
        <w:rPr/>
      </w:r>
    </w:p>
    <w:p>
      <w:pPr>
        <w:pStyle w:val="BodyText2"/>
        <w:bidi w:val="0"/>
        <w:jc w:val="left"/>
        <w:rPr/>
      </w:pPr>
      <w:r>
        <w:rPr/>
        <w:t>Little emphasis has been laid nevertheless upon the influence of Mars upon Christianity, making it a definitely militant religion, oft cruel and sadistic (as witness the murders and tortures carried out in the name of Christ, who was the outstanding Representative of God's love). Throughout the teaching of Christian theology, the theme of blood runs ceaselessly and the source of salvation is laid upon the blood relationship and not upon the life aspect which the blood veils and symbolises. It is the creed of a crucified and dead Christ which rules Christianity and not that of the risen Master. One of the reasons for this travesty of the truth has been that St. Paul, that great initiate, prior to taking the third initiation which he did at the time he was functioning as related in The Acts of the Apostles, was potently under Martian influence and was born in Scorpio; a study of his horoscope would demonstrate this were you in a position to study as can we who are connected with the Hierarchy. It was he who gave the Scorpio-Mars slant to the interpretation and exposition of the Christian teaching and deflected its energy into channels of teaching which its Founder had never intended. Such is often the undesirable effect of the activities of well-meaning disciples upon the work which they undertake to carry on after the originator of some work for the Hierarchy passes over to the other side through death or relinquishes his task in order to take up other duties. [EA 213]</w:t>
      </w:r>
    </w:p>
    <w:p>
      <w:pPr>
        <w:pStyle w:val="BodyText2"/>
        <w:bidi w:val="0"/>
        <w:jc w:val="left"/>
        <w:rPr/>
      </w:pPr>
      <w:r>
        <w:rPr/>
      </w:r>
    </w:p>
    <w:p>
      <w:pPr>
        <w:pStyle w:val="BodyText2"/>
        <w:bidi w:val="0"/>
        <w:jc w:val="left"/>
        <w:rPr/>
      </w:pPr>
      <w:r>
        <w:rPr/>
        <w:t>2.Capricorn.—Labour—three signs from Capricorn to Pisces, until the third initiation, including Capricorn. [EA 262]</w:t>
      </w:r>
    </w:p>
    <w:p>
      <w:pPr>
        <w:pStyle w:val="BodyText2"/>
        <w:bidi w:val="0"/>
        <w:jc w:val="left"/>
        <w:rPr/>
      </w:pPr>
      <w:r>
        <w:rPr/>
      </w:r>
    </w:p>
    <w:p>
      <w:pPr>
        <w:pStyle w:val="BodyText2"/>
        <w:bidi w:val="0"/>
        <w:jc w:val="left"/>
        <w:rPr/>
      </w:pPr>
      <w:r>
        <w:rPr/>
        <w:t>I would like here to add something more to the teaching about the wheel of life and its reversed motion which occurs at a particular stage of evolution. I want to call your attention to the fact that the difficulty of the problem and the intensification of the life of conscious duality which marks the earlier stages of the Path of Discipleship, up to and immediately preceding the third initiation, is based upon the wheel of the zodiac contributing its influences to the life of the form nature in a normal manner; the myriads of lives which constitute the form are conditioned by the signs of the zodiac proceeding in its normal manner—clockwise, due to the precession of the equinoxes, whilst the life of the disciple, focussed in the soul consciousness, is governed (or should I remark, should be governed?) by the wheel, proceeding anti-clockwise. Both motions are in potent opposition and, symbolically speaking, produce eventually that "tearing asunder" which always precedes initiation and illumination and which is testified to by all the mystics and initiates. This is in reality that which produces the destruction of the veil of illusion and is symbolically referred to in The New Testament as "the veil of the temple was rent in twain from the top to the bottom." This constitutes the result of the dual activity of the Great Wheel. It precedes the dark night of the soul wherein the man stands pendant between heaven and earth and then cries:</w:t>
      </w:r>
    </w:p>
    <w:p>
      <w:pPr>
        <w:pStyle w:val="BodyText2"/>
        <w:bidi w:val="0"/>
        <w:jc w:val="left"/>
        <w:rPr/>
      </w:pPr>
      <w:r>
        <w:rPr/>
      </w:r>
    </w:p>
    <w:p>
      <w:pPr>
        <w:pStyle w:val="BodyText2"/>
        <w:bidi w:val="0"/>
        <w:jc w:val="left"/>
        <w:rPr/>
      </w:pPr>
      <w:r>
        <w:rPr/>
        <w:t xml:space="preserve">[Page 277] </w:t>
      </w:r>
    </w:p>
    <w:p>
      <w:pPr>
        <w:pStyle w:val="BodyText2"/>
        <w:bidi w:val="0"/>
        <w:jc w:val="left"/>
        <w:rPr/>
      </w:pPr>
      <w:r>
        <w:rPr/>
        <w:t>"Where is the one God who has forsaken me? He is nowhere to be seen and all other gods have gone. I stand alone, bereft yet unafraid. I see the dark of form; I see the dark of distant spirit. And all the light of soul seems gone." Then comes the cry triumphant: "I know I am the Light of God. There is naught else." [EA 276-277]</w:t>
      </w:r>
    </w:p>
    <w:p>
      <w:pPr>
        <w:pStyle w:val="BodyText2"/>
        <w:bidi w:val="0"/>
        <w:jc w:val="left"/>
        <w:rPr/>
      </w:pPr>
      <w:r>
        <w:rPr/>
      </w:r>
    </w:p>
    <w:p>
      <w:pPr>
        <w:pStyle w:val="BodyText2"/>
        <w:bidi w:val="0"/>
        <w:jc w:val="left"/>
        <w:rPr/>
      </w:pPr>
      <w:r>
        <w:rPr/>
        <w:t>What will be the objective and the consummation of the activity of the Cardinal Cross during the next solar system [Page 280] is hidden in the revelation which comes to the man who has taken the third initiation. It is connected naturally with the Spirit or first aspect of divinity, or with the Monad and with the expression of the divine consciousness. Until a man has, however, taken this initiation, he profits not from anything that I could tell him in this connection. For its impartation also, words are useless and in fact do not exist. [EA 279-280]</w:t>
      </w:r>
    </w:p>
    <w:p>
      <w:pPr>
        <w:pStyle w:val="BodyText2"/>
        <w:bidi w:val="0"/>
        <w:jc w:val="left"/>
        <w:rPr/>
      </w:pPr>
      <w:r>
        <w:rPr/>
      </w:r>
    </w:p>
    <w:p>
      <w:pPr>
        <w:pStyle w:val="BodyText2"/>
        <w:bidi w:val="0"/>
        <w:jc w:val="left"/>
        <w:rPr/>
      </w:pPr>
      <w:r>
        <w:rPr/>
        <w:t>The above tabulation gives you the clue to the basic reality and necessity of meditation as practised by the disciple and the initiate. This may not be apparent to you at first sight and I may not further expand these suggestions, but the directed reflection of the illumined mind may bring insight to you in time. The influence of Sirius is not consciously felt until after the third initiation when the true nature of the spirit aspect begins to dawn upon the liberated, intuitive perception of the initiate. For the advanced initiate in this sign, and after the third initiation, Sirius becomes a major life factor. He begins to respond to its vibration because he now rules the Sun and the Moon and is controlling those two planets, for that is what the Sun and the Moon have become to him—simply planets to be ruled. This is a great mystery and I simply state the fact. Sirius, Leo, the Sun, the Moon and Mercury are now the influences with which the initiate is concerned. The influences of Sirius, three in number, are focussed in Regulus, which is, as you know, a star of the first magnitude and which is frequently called "the heart of the Lion." There is more real occultism hidden in the names given to the various stars by astronomers down the ages than has yet been realised, and here you have a case in point. [EA 300]</w:t>
      </w:r>
    </w:p>
    <w:p>
      <w:pPr>
        <w:pStyle w:val="BodyText2"/>
        <w:bidi w:val="0"/>
        <w:jc w:val="left"/>
        <w:rPr/>
      </w:pPr>
      <w:r>
        <w:rPr/>
      </w:r>
    </w:p>
    <w:p>
      <w:pPr>
        <w:pStyle w:val="BodyText2"/>
        <w:bidi w:val="0"/>
        <w:jc w:val="left"/>
        <w:rPr/>
      </w:pPr>
      <w:r>
        <w:rPr/>
        <w:t>This sign, Cancer, being concerned primarily with the world of causes, has about its inner meaning much indefiniteness [Page 313] and an apparently vague subtlety which proves most elusive to the ordinary thinker. This also is true of all the signs which go to the forming of the Cardinal Cross of the Heavens. In the last analysis, it is only the initiated disciple who can fathom the true meaning of these zodiacal influences as they pulsate throughout the manifested universe, because they are primarily the expression of spirit or life more than of soul or body. Therefore, until after the third initiation—as you have oft been told—there is little to be known or said about that "mysterious essence which is divinity in motion." When you, for instance, read that the keynotes of this sign can be expressed in the Biblical phrase "the Spirit of God moved upon the face of the waters" does it, in reality, mean anything specific to you? You might reply by saying that it means, God moved in substance and produced by moving the outer tangible forms. But does that truly convey to you an intelligible truth? In Cancer, God breathed into man's nostrils the breath of life and man became a living soul. In these words, you have established the relation which exists in the mind of God between spirit (the breath of life) the soul (consciousness) and man (the form). However, does that statement convey an intelligible concept to your mind? I think not, because the synthesis of the final relation is beyond the average grasp and its `linking' or essential unity (lying as it does outside of consciousness and known reality) takes place first of all in this sign—one of the most ancient of the signs and one of the first to be recognised and established as an influencing factor by ancient humanity. [EA 313]</w:t>
      </w:r>
    </w:p>
    <w:p>
      <w:pPr>
        <w:pStyle w:val="BodyText2"/>
        <w:bidi w:val="0"/>
        <w:jc w:val="left"/>
        <w:rPr/>
      </w:pPr>
      <w:r>
        <w:rPr/>
      </w:r>
    </w:p>
    <w:p>
      <w:pPr>
        <w:pStyle w:val="BodyText2"/>
        <w:bidi w:val="0"/>
        <w:jc w:val="left"/>
        <w:rPr/>
      </w:pPr>
      <w:r>
        <w:rPr/>
        <w:t>There are two words also which convey the purpose and intent of expression upon the Cardinal Cross. They give the reason why the two "Doors of the Zodiac" open [Page 316] wide to the impulse and demand of the divine Spirit. One is the word "self-preservation" which leads to the impulse to incarnate in Cancer, which is the Door to the physical plane expression of spirit. This impulse (when the form is the prime object of the attention of the soul and that with which it primarily identifies itself) brings about the stage of static concretion in the earth sign Capricorn. The other word is "immortality" which is the divine aspect of self-preservation; it is the major conditioning factor in the creative process and leads to the whole revelation of evolution, to the recurrent appearance of life in form, and to the revelation of life in form. In Capricorn, at the third initiation, this life aspect assumes primary importance. [EA 315-316]</w:t>
      </w:r>
    </w:p>
    <w:p>
      <w:pPr>
        <w:pStyle w:val="BodyText2"/>
        <w:bidi w:val="0"/>
        <w:jc w:val="left"/>
        <w:rPr/>
      </w:pPr>
      <w:r>
        <w:rPr/>
      </w:r>
    </w:p>
    <w:p>
      <w:pPr>
        <w:pStyle w:val="BodyText2"/>
        <w:bidi w:val="0"/>
        <w:jc w:val="left"/>
        <w:rPr/>
      </w:pPr>
      <w:r>
        <w:rPr/>
        <w:t>3. In Pisces, the influence of Shamballa claims the initiate as its field of activity and the dualism of soul and spirit emerges instead of that of soul and body which has hitherto been of major importance. The power of the [Page 320] form to hold the soul in captivity has been negated and tests and trials of the initiate up to the third initiation are directed to this end. [EA 319-320]</w:t>
      </w:r>
    </w:p>
    <w:p>
      <w:pPr>
        <w:pStyle w:val="BodyText2"/>
        <w:bidi w:val="0"/>
        <w:jc w:val="left"/>
        <w:rPr/>
      </w:pPr>
      <w:r>
        <w:rPr/>
      </w:r>
    </w:p>
    <w:p>
      <w:pPr>
        <w:pStyle w:val="BodyText2"/>
        <w:bidi w:val="0"/>
        <w:jc w:val="left"/>
        <w:rPr/>
      </w:pPr>
      <w:r>
        <w:rPr/>
        <w:t>2. Through a study of the Fixed Cross—Taurus, Leo, Scorpio, and Aquarius—he will arrive at a right interpretation of the lives:</w:t>
      </w:r>
    </w:p>
    <w:p>
      <w:pPr>
        <w:pStyle w:val="BodyText2"/>
        <w:bidi w:val="0"/>
        <w:jc w:val="left"/>
        <w:rPr/>
      </w:pPr>
      <w:r>
        <w:rPr/>
        <w:t>a. Of initiates.</w:t>
      </w:r>
    </w:p>
    <w:p>
      <w:pPr>
        <w:pStyle w:val="BodyText2"/>
        <w:bidi w:val="0"/>
        <w:jc w:val="left"/>
        <w:rPr/>
      </w:pPr>
      <w:r>
        <w:rPr/>
        <w:t>b. Of group absorption into synthesis.</w:t>
      </w:r>
    </w:p>
    <w:p>
      <w:pPr>
        <w:pStyle w:val="BodyText2"/>
        <w:bidi w:val="0"/>
        <w:jc w:val="left"/>
        <w:rPr/>
      </w:pPr>
      <w:r>
        <w:rPr/>
        <w:t>c. Of the significance of the third initiation. [EA 335]</w:t>
      </w:r>
    </w:p>
    <w:p>
      <w:pPr>
        <w:pStyle w:val="BodyText2"/>
        <w:bidi w:val="0"/>
        <w:jc w:val="left"/>
        <w:rPr/>
      </w:pPr>
      <w:r>
        <w:rPr/>
      </w:r>
    </w:p>
    <w:p>
      <w:pPr>
        <w:pStyle w:val="BodyText2"/>
        <w:bidi w:val="0"/>
        <w:jc w:val="left"/>
        <w:rPr/>
      </w:pPr>
      <w:r>
        <w:rPr/>
        <w:t>We come now to a consideration of the Rulers of this sign and there is much to be learnt from a study of them. The orthodox ruler is Mercury who, as the Messenger of the Gods or the "divine Intermediary, carries messages between the poles with speed and light." In this most potent and important planet the idea of duality is again to he found, enhancing and enhanced by the influence of Gemini. Mercury is the expression of the dual aspect of the mind as it mediates between the higher and the lower. This mediation again falls into two stages: the use of the concrete mind as the mediator within the personality, conditioning the personality life, analysing and distinguishing between the human self and the not-self and emphasising the "me and thou" consciousness as well as that of the personality and its environment. Secondly, it carries the messages between the soul and the brain and establishes right relation between the lower self and the higher self; it is, therefore, the illumined mind, relating soul and personality. This process of the higher relationship is carried forward with rapidity upon the Path of Discipleship. There is a third [Page 354] aspect of Mercury which begins to function when the other two are perfected or in process of rapid perfecting. Mercury, in this case, is the abstract mind—removed from all form contact as we understand it—and relates soul and spirit, and this again in two stages. Mercury is the revealer of the Spiritual Triad (atma-buddhi-manas or spiritual will, spiritual love and the higher mind) to the soul, and this carries the disciples to the stage of the third initiation. It is then the revealer of the life aspect during the processes of the higher initiations, but upon these it is not necessary for us to enlarge. [EA 353-354]</w:t>
      </w:r>
    </w:p>
    <w:p>
      <w:pPr>
        <w:pStyle w:val="BodyText2"/>
        <w:bidi w:val="0"/>
        <w:jc w:val="left"/>
        <w:rPr/>
      </w:pPr>
      <w:r>
        <w:rPr/>
      </w:r>
    </w:p>
    <w:p>
      <w:pPr>
        <w:pStyle w:val="BodyText2"/>
        <w:bidi w:val="0"/>
        <w:jc w:val="left"/>
        <w:rPr/>
      </w:pPr>
      <w:r>
        <w:rPr/>
        <w:t>Mercury, as it relates Gemini to Scorpio and to our planet, has a mass or general effect, for it is the hierarchical ruler of Scorpio and its effect is of a planetary nature far more than is usually the case, and is, therefore, far more difficult to trace at our present point of planetary development and human consciousness. Its true significance will not be understood until the consciousness of individual man is also planetary in its scope and grasp, which is never the case until after the third initiation. I have here emphasised two of these relationships between the constellations and the Earth even though it is not possible for you to grasp the implications. So often in our studies, one is apt to forget that it is not possible for any unit of consciousness, within the planetary sphere of influence, to conceive of conditions as they exist apart from the Earth because that small planet is inevitably for that unit the very centre of his known universe and—under the Great Illusion—the constellations with their rulers and with their prototypal counterparts revolve around the Earth. When man has progressed further and his consciousness is beginning to awaken to reality, the nature of this illusion will become apparent to him, but at present this is not possible. Even theoretically it is not possible. Study, for instance, what I can still further add as to the influence of these related constellations and see whether it truly conveys to you any exact knowledge beyond a general idea of focussed energies and related forces. [EA 359]</w:t>
      </w:r>
    </w:p>
    <w:p>
      <w:pPr>
        <w:pStyle w:val="BodyText2"/>
        <w:bidi w:val="0"/>
        <w:jc w:val="left"/>
        <w:rPr/>
      </w:pPr>
      <w:r>
        <w:rPr/>
      </w:r>
    </w:p>
    <w:p>
      <w:pPr>
        <w:pStyle w:val="BodyText2"/>
        <w:bidi w:val="0"/>
        <w:jc w:val="left"/>
        <w:rPr/>
      </w:pPr>
      <w:r>
        <w:rPr/>
        <w:t>We have here considered the rays which directly affect our planet, the Earth, which are focussed through the three ruling planets and which emanate from certain of the constellations. In the last analysis, the planet is the result or the effect (should I say, resultant effect) of the ray influence, just as in the human being the physical body is the effect of the governing rays. Through the planets certain potencies manifest. These are three in number, and I might here point out that the sacred planets—so-called—are those ray potencies which are expressive of soul and spirit, with the personality ray of the great informing Life, the planetary Logos, subordinated to the two higher rays, such as is the case with the man after the third initiation. A non-sacred planet, such as the Earth, is still subject to the ray of the personality of the informing Life, and the correspondence to the esoteric monadic ray is non-effective. [EA 363]</w:t>
      </w:r>
    </w:p>
    <w:p>
      <w:pPr>
        <w:pStyle w:val="BodyText2"/>
        <w:bidi w:val="0"/>
        <w:jc w:val="left"/>
        <w:rPr/>
      </w:pPr>
      <w:r>
        <w:rPr/>
      </w:r>
    </w:p>
    <w:p>
      <w:pPr>
        <w:pStyle w:val="BodyText2"/>
        <w:bidi w:val="0"/>
        <w:jc w:val="left"/>
        <w:rPr/>
      </w:pPr>
      <w:r>
        <w:rPr/>
        <w:t>The entire relationship has been summed up in the words: The planet Venus is to the planet Earth what the higher Self is to the Personality. Remember that the planet Venus is one of the seven sacred planets whereas the Earth is not. This statement involves, as you can see, a deep mystery of relativity, of interplay and of eventual revelation. This revelation as to the relation of the Earth's alter ego to the world of human life will only be revealed at the third initiation, at which time all glamour and illusion is dissipated [Page 384] and "the light which shines through the eye of the Bull will be unimpeded" and carry light into the darkness. [EA 383-384]</w:t>
      </w:r>
    </w:p>
    <w:p>
      <w:pPr>
        <w:pStyle w:val="BodyText2"/>
        <w:bidi w:val="0"/>
        <w:jc w:val="left"/>
        <w:rPr/>
      </w:pPr>
      <w:r>
        <w:rPr/>
      </w:r>
    </w:p>
    <w:p>
      <w:pPr>
        <w:pStyle w:val="BodyText2"/>
        <w:bidi w:val="0"/>
        <w:jc w:val="left"/>
        <w:rPr/>
      </w:pPr>
      <w:r>
        <w:rPr/>
        <w:t>The secret of Aries is the secret of beginnings, of cycles and of emerging opportunity. At the third initiation, the initiate begins to understand the life of the spirit or the highest aspect; until that time, he has expressed first the life of the form and then the life of the soul within that form. This experience is of so high a nature that only those who have passed through it could in any way comprehend anything I might say. [EA 388]</w:t>
      </w:r>
    </w:p>
    <w:p>
      <w:pPr>
        <w:pStyle w:val="BodyText2"/>
        <w:bidi w:val="0"/>
        <w:jc w:val="left"/>
        <w:rPr/>
      </w:pPr>
      <w:r>
        <w:rPr/>
      </w:r>
    </w:p>
    <w:p>
      <w:pPr>
        <w:pStyle w:val="BodyText2"/>
        <w:bidi w:val="0"/>
        <w:jc w:val="left"/>
        <w:rPr/>
      </w:pPr>
      <w:r>
        <w:rPr/>
        <w:t>3. That which is fluid and changeable in Gemini produces the great shift in consciousness which distinguishes the initiate from the disciple. This, at the third initiation becomes a fixed attitude in Capricorn. The concrete form life is transcended and the inner man reorients and assumes an unchangeable direction. [EA 390]</w:t>
      </w:r>
    </w:p>
    <w:p>
      <w:pPr>
        <w:pStyle w:val="BodyText2"/>
        <w:bidi w:val="0"/>
        <w:jc w:val="left"/>
        <w:rPr/>
      </w:pPr>
      <w:r>
        <w:rPr/>
      </w:r>
    </w:p>
    <w:p>
      <w:pPr>
        <w:pStyle w:val="BodyText2"/>
        <w:bidi w:val="0"/>
        <w:jc w:val="left"/>
        <w:rPr/>
      </w:pPr>
      <w:r>
        <w:rPr/>
        <w:t>Students would find it useful to re-read some of the foregoing instruction anent the signs Leo-Pisces-Capricorn, so as to familiarise themselves with the nature, quality and influences which this great triangle (see page 435) expresses and through which humanity is being led at this time forward along the path of return. In this connection it is well also to remember that the series of triangles with which we have been dealing refer to and produce changes in the human consciousness. Another series of triangles was also given (on page 416) involving the Great Bear, Sirius and the Pleiades. These triangles concern the spiritual aspect of the planetary life and of humanity, as well as of the other kingdoms in nature. Humanity is of peculiar importance in relation to these triangles because it is the destiny of humanity to transmit life to the subhuman kingdoms. With these triangles of supernal forces I shall not deal because conscious response to their influence will not be possible till the time cycle of the third initiation arrives. I simply mention this influence so that you will realise that there is no real contradiction or discrepancy. Still another enumeration of the triangles of energy emanating from the three major constellations are given earlier by me (on page 435) and this again is correct and not a contradiction. In this group of three sets of triangles—making nine all told—with their interlocking analogies and lesser triangular relationships and with also their points of fusion, you have [Page 450] held in a "mystery of potencies" the entire story—past, present and future—of human evolution. It accounts for the changing emphases of that story, its shifting kaleidoscopic pattern, its recurrent points of fusion and its steady progress, through changing process, towards an ultimate revelation. [EA 449-450]</w:t>
      </w:r>
    </w:p>
    <w:p>
      <w:pPr>
        <w:pStyle w:val="BodyText2"/>
        <w:bidi w:val="0"/>
        <w:jc w:val="left"/>
        <w:rPr/>
      </w:pPr>
      <w:r>
        <w:rPr/>
      </w:r>
    </w:p>
    <w:p>
      <w:pPr>
        <w:pStyle w:val="BodyText2"/>
        <w:bidi w:val="0"/>
        <w:jc w:val="left"/>
        <w:rPr/>
      </w:pPr>
      <w:r>
        <w:rPr/>
        <w:t>Love is response to contact and this—in the human being—means understanding, inclusiveness and identification. Wisdom connotes skill in action as the result of developed love and the light of understanding; it is awareness of requirements and ability to bring together into a fused relationship the need and that which will meet it. Service is essentially a scientific mode of expressing love-wisdom under the influence of one or other of the seven rays, according to the soul ray of the serving disciple. The whole problem is one concerning our planetary Logos. It might be said (in order to make our theme comprehensible to you) that the evolutionary process—from the standpoint of the ordinary human being—is to make the non-sacred planet, our Earth, responsive to cosmic impacts thus bringing more inter-related and inner integration into the logoic body of expression. There are other purposes but it is only after the third initiation that a man begins to comprehend them. [EA 494]</w:t>
      </w:r>
    </w:p>
    <w:p>
      <w:pPr>
        <w:pStyle w:val="BodyText2"/>
        <w:bidi w:val="0"/>
        <w:jc w:val="left"/>
        <w:rPr/>
      </w:pPr>
      <w:r>
        <w:rPr/>
      </w:r>
    </w:p>
    <w:p>
      <w:pPr>
        <w:pStyle w:val="BodyText2"/>
        <w:bidi w:val="0"/>
        <w:jc w:val="left"/>
        <w:rPr/>
      </w:pPr>
      <w:r>
        <w:rPr/>
        <w:t>d. The Logos of a solar system is esoterically called the "Sacred Triangle of all-inclusive Force" because this great Being includes within His focussed awareness the fields of expression of the Great Bear, the Pleiades and Sirius. They are to Him what the heart, the head and the throat centres are to the developed initiate on this planet. He has taken those initiations of which the highest initiate upon our Earth has no faintest conception. Forget not, that I have told you elsewhere that there are divine aspects and divine characteristics which are [Page 505] as yet totally unrevealed even to the most advanced humanity. No human being of a lower degree to that of the third initiation can even faintly sense and dimly react to these underlying factors in the existent divine manifestation. Today, the significance of will and its distinction from determination, strength and fixed intention is only just beginning to be understood. Just as a discussion of the intuition or of the nature of the eternal revelation would be utterly meaningless to the savage in the darkest part of the undeveloped areas of the world, so would a discussion of these unknown divine attributes be equally meaningless to you. All that you can comprehend (and that with the utmost difficulty) is the three divine aspects—will, love and intelligence. There are others, for our Logos is a sevenfold Being and four remaining aspects are as yet unrevealed to humanity, though sensed by the Hierarchy. These are "objectives of esoteric spiritual attention" by the Logoi within the solar ring-pass-not. [EA 504-505]</w:t>
      </w:r>
    </w:p>
    <w:p>
      <w:pPr>
        <w:pStyle w:val="BodyText2"/>
        <w:bidi w:val="0"/>
        <w:jc w:val="left"/>
        <w:rPr/>
      </w:pPr>
      <w:r>
        <w:rPr/>
      </w:r>
    </w:p>
    <w:p>
      <w:pPr>
        <w:pStyle w:val="BodyText2"/>
        <w:bidi w:val="0"/>
        <w:jc w:val="left"/>
        <w:rPr/>
      </w:pPr>
      <w:r>
        <w:rPr/>
        <w:t>Some understanding of the distinction between a sacred and a non-sacred planet will come if you can realise that there is a paralleling correspondence between the consciousness of the initiate (up to and including the third initiation) and the consciousness of the Logos of a non-sacred planet. Soul and body, consciousness and form are blended and a [Page 506] definite fusion is taking place. Two divine aspects are in process of intimate relation. The disciple brings about this relationship within his little system, and the planetary Logos on a far larger scale within His range of influence and control. In this process He carries with Him all the four kingdoms in nature. For both these lives—microcosmic and macrocosmic—this fusion produces Transfiguration, the third initiation. The Logos of a sacred planet has carried the divine work further along and is occupied with the task of synthesising into one unit of conscious response and activity, the higher divine aspect, that of the Monad, the will aspect. When this is accomplished, will, love and intelligence are blended and spirit, soul and body are at-one. Then the quality of the divine expression will be divine purpose, impulsed by will, motivated by love and carried forward with intelligence. [EA 505-506]</w:t>
      </w:r>
    </w:p>
    <w:p>
      <w:pPr>
        <w:pStyle w:val="BodyText2"/>
        <w:bidi w:val="0"/>
        <w:jc w:val="left"/>
        <w:rPr/>
      </w:pPr>
      <w:r>
        <w:rPr/>
      </w:r>
    </w:p>
    <w:p>
      <w:pPr>
        <w:pStyle w:val="BodyText2"/>
        <w:bidi w:val="0"/>
        <w:jc w:val="left"/>
        <w:rPr/>
      </w:pPr>
      <w:r>
        <w:rPr/>
        <w:t>e. The energies of this Cross continue to evoke response until the time of the third initiation. [EA 555]</w:t>
      </w:r>
    </w:p>
    <w:p>
      <w:pPr>
        <w:pStyle w:val="BodyText2"/>
        <w:bidi w:val="0"/>
        <w:jc w:val="left"/>
        <w:rPr/>
      </w:pPr>
      <w:r>
        <w:rPr/>
      </w:r>
    </w:p>
    <w:p>
      <w:pPr>
        <w:pStyle w:val="BodyText2"/>
        <w:bidi w:val="0"/>
        <w:jc w:val="left"/>
        <w:rPr/>
      </w:pPr>
      <w:r>
        <w:rPr/>
        <w:t>The Piscean aspect in its highest expression is demonstrated by His sensitivity to immediate and unbroken contact with His "Father in Heaven"; He was in constant communication with the Monad, thereby proving to the world that He was initiated into states of consciousness of which the third initiation is but the beginning. [EA 565]</w:t>
      </w:r>
    </w:p>
    <w:p>
      <w:pPr>
        <w:pStyle w:val="BodyText2"/>
        <w:bidi w:val="0"/>
        <w:jc w:val="left"/>
        <w:rPr/>
      </w:pPr>
      <w:r>
        <w:rPr/>
      </w:r>
    </w:p>
    <w:p>
      <w:pPr>
        <w:pStyle w:val="BodyText2"/>
        <w:bidi w:val="0"/>
        <w:jc w:val="left"/>
        <w:rPr/>
      </w:pPr>
      <w:r>
        <w:rPr/>
        <w:t>The nature of the will is as yet undefinable for only the Monad responds to its impact, and only after the third initiation does man somewhat grasp the nature of the will. All that is possible to understand in this brief summation is the effect of the will as it makes its presence felt and the result of its expression, emphasised through the three constellations. [EA 603-604]</w:t>
      </w:r>
    </w:p>
    <w:p>
      <w:pPr>
        <w:pStyle w:val="BodyText2"/>
        <w:bidi w:val="0"/>
        <w:jc w:val="left"/>
        <w:rPr/>
      </w:pPr>
      <w:r>
        <w:rPr/>
      </w:r>
    </w:p>
    <w:p>
      <w:pPr>
        <w:pStyle w:val="BodyText2"/>
        <w:bidi w:val="0"/>
        <w:jc w:val="left"/>
        <w:rPr/>
      </w:pPr>
      <w:r>
        <w:rPr/>
        <w:t>It is well-nigh impossible for me to make this any clearer because I am speaking of some of the final aspects and effects of the highest initiations. I only touch upon them because they consummate and climax this study of divine psychology as it manifests through God and through man. I am simply giving faint and inadequate indications of that which emerges in the human consciousness after the third initiation—the point at which personality or form life is transcended and the Monad becomes the object of the desired attainment; its spiritual pressure is then increasingly felt. It is, therefore, only possible to point to distant goals. [Page 607] We can, however, gain some dim, human interpretations of divine goals by relating these rays and their transmitting constellations to our Earth and by noting how this triangular relationship can work out on our planet. Individual apprehension will be dependent upon the point of development and only the higher initiates will understand the real implications of my remarks. [EA 606-607]</w:t>
      </w:r>
    </w:p>
    <w:p>
      <w:pPr>
        <w:pStyle w:val="BodyText2"/>
        <w:bidi w:val="0"/>
        <w:jc w:val="left"/>
        <w:rPr/>
      </w:pPr>
      <w:r>
        <w:rPr/>
      </w:r>
    </w:p>
    <w:p>
      <w:pPr>
        <w:pStyle w:val="BodyText2"/>
        <w:bidi w:val="0"/>
        <w:jc w:val="left"/>
        <w:rPr/>
      </w:pPr>
      <w:r>
        <w:rPr/>
        <w:t>2. The three aspects of the will which the three constellations are expressing and to which human beings will consciously respond after the third initiation. These three aspects are:</w:t>
      </w:r>
    </w:p>
    <w:p>
      <w:pPr>
        <w:pStyle w:val="BodyText2"/>
        <w:bidi w:val="0"/>
        <w:jc w:val="left"/>
        <w:rPr/>
      </w:pPr>
      <w:r>
        <w:rPr/>
      </w:r>
    </w:p>
    <w:p>
      <w:pPr>
        <w:pStyle w:val="BodyText2"/>
        <w:bidi w:val="0"/>
        <w:jc w:val="left"/>
        <w:rPr/>
      </w:pPr>
      <w:r>
        <w:rPr/>
        <w:t>a. The will which conditions and initiates.</w:t>
      </w:r>
    </w:p>
    <w:p>
      <w:pPr>
        <w:pStyle w:val="BodyText2"/>
        <w:bidi w:val="0"/>
        <w:jc w:val="left"/>
        <w:rPr/>
      </w:pPr>
      <w:r>
        <w:rPr/>
        <w:t>b. The will which brings fulfilment.</w:t>
      </w:r>
    </w:p>
    <w:p>
      <w:pPr>
        <w:pStyle w:val="BodyText2"/>
        <w:bidi w:val="0"/>
        <w:jc w:val="left"/>
        <w:rPr/>
      </w:pPr>
      <w:r>
        <w:rPr/>
        <w:t>c. The will which conquers death. [EA 607]</w:t>
      </w:r>
    </w:p>
    <w:p>
      <w:pPr>
        <w:pStyle w:val="BodyText2"/>
        <w:bidi w:val="0"/>
        <w:jc w:val="left"/>
        <w:rPr/>
      </w:pPr>
      <w:r>
        <w:rPr/>
      </w:r>
    </w:p>
    <w:p>
      <w:pPr>
        <w:pStyle w:val="BodyText2"/>
        <w:bidi w:val="0"/>
        <w:jc w:val="left"/>
        <w:rPr/>
      </w:pPr>
      <w:r>
        <w:rPr/>
        <w:t>This covers familiar ground for all of you but in the effort to achieve a vision of the whole, constant repetition has its place. We are now concerned with the third stage of the evolutionary process, carried forward upon the Path of Initiation and entered into (as far as humanity is concerned) at the third initiation, and consummated at the seventh initiation—an initiation far more easily reached by people upon the first Ray than on any of the others. [EA 614]</w:t>
      </w:r>
    </w:p>
    <w:p>
      <w:pPr>
        <w:pStyle w:val="BodyText2"/>
        <w:bidi w:val="0"/>
        <w:jc w:val="left"/>
        <w:rPr/>
      </w:pPr>
      <w:r>
        <w:rPr/>
      </w:r>
    </w:p>
    <w:p>
      <w:pPr>
        <w:pStyle w:val="BodyText2"/>
        <w:bidi w:val="0"/>
        <w:jc w:val="left"/>
        <w:rPr/>
      </w:pPr>
      <w:r>
        <w:rPr/>
        <w:t>Students would do well to shift their eyes off the goal of transfiguration (achieved at the third initiation and increasingly present at each previous initiation) and pay more attention to the recognition of that in them which "having pervaded their little universe with a fragment of itself remains." They will then have anchored their consciousness in the centre of transcending power and guaranteed the flow of the will-to-achieve. From that high point in consciousness (imaginatively reached at first and practically achieved later) they would find it useful to work at the process of transmission, knowing themselves to be agents for the transmission of the will-to-good of the Transcendent One. They should next pass on to the stage of transformation wherein they would visualise and expect to see developed the needed transformation carried forward in their lives; then—equally expectant—they should believe in the transfiguration of those lives in line with the will of the [Page 619] Transcendent One, the success of the Transmitting One, and the activity of the Transforming One—all of Whom are but the One, the Monad, the Self. All this is done by the use of the will, conditioning, fulfilling and overcoming. [EA 618-619]</w:t>
      </w:r>
    </w:p>
    <w:p>
      <w:pPr>
        <w:pStyle w:val="BodyText2"/>
        <w:bidi w:val="0"/>
        <w:jc w:val="left"/>
        <w:rPr/>
      </w:pPr>
      <w:r>
        <w:rPr/>
      </w:r>
    </w:p>
    <w:p>
      <w:pPr>
        <w:pStyle w:val="BodyText2"/>
        <w:bidi w:val="0"/>
        <w:jc w:val="left"/>
        <w:rPr/>
      </w:pPr>
      <w:r>
        <w:rPr/>
        <w:t>The will-to-good, demonstrated at the third initiation when self-consciousness gives place to group consciousness. This is the second stage of divine fulfilment. It connotes soul, quality. It is the expression of the second aspect. [EA 620]</w:t>
      </w:r>
    </w:p>
    <w:p>
      <w:pPr>
        <w:pStyle w:val="BodyText2"/>
        <w:bidi w:val="0"/>
        <w:jc w:val="left"/>
        <w:rPr/>
      </w:pPr>
      <w:r>
        <w:rPr/>
      </w:r>
    </w:p>
    <w:p>
      <w:pPr>
        <w:pStyle w:val="BodyText2"/>
        <w:bidi w:val="0"/>
        <w:jc w:val="left"/>
        <w:rPr/>
      </w:pPr>
      <w:r>
        <w:rPr/>
        <w:t>It knows itself as the transcending will because behind its expression of cosmic love (attracting, fusing and producing cohesion) lies a synthetic vision of divine Intention. It differentiates between process and goal, between initiation and that which is revealed by the initiatory process and that is something which as yet is unknown to initiates below the third degree. Herein lies the distinction between the Christ and the Buddha. The latter revealed the process, but the Christ embodied in Himself both goal and process. He revealed the cosmic principle of love and by its means—embodied in Himself—He produced effects also and momentous changes in the world through those presented to Him for initiation. [EA 625]</w:t>
      </w:r>
    </w:p>
    <w:p>
      <w:pPr>
        <w:pStyle w:val="BodyText2"/>
        <w:bidi w:val="0"/>
        <w:jc w:val="left"/>
        <w:rPr/>
      </w:pPr>
      <w:r>
        <w:rPr/>
      </w:r>
    </w:p>
    <w:p>
      <w:pPr>
        <w:pStyle w:val="BodyText2"/>
        <w:bidi w:val="0"/>
        <w:jc w:val="left"/>
        <w:rPr/>
      </w:pPr>
      <w:r>
        <w:rPr/>
        <w:t>Three words are concerned with this triple manifestation: Attraction, Subtraction, Abstraction and these three are related (as far as man is concerned) to the first three initiations, but only from the will aspect and in relation definitely to the third ray upon the physical plane, or rather on the plane of the etheric body or the vital effective activity. It is this which must be borne in mind when considering the active work of the Trinity: Father, Son and Holy Spirit. [EA 631]</w:t>
      </w:r>
    </w:p>
    <w:p>
      <w:pPr>
        <w:pStyle w:val="BodyText2"/>
        <w:bidi w:val="0"/>
        <w:jc w:val="left"/>
        <w:rPr/>
      </w:pPr>
      <w:r>
        <w:rPr/>
      </w:r>
    </w:p>
    <w:p>
      <w:pPr>
        <w:pStyle w:val="BodyText2"/>
        <w:bidi w:val="0"/>
        <w:jc w:val="left"/>
        <w:rPr/>
      </w:pPr>
      <w:r>
        <w:rPr/>
        <w:t>The five major types of disease, with their allied and subsidiary effects, can and do produce results where the disciple is concerned; he is not immune until after the third initiation. [EH 115]</w:t>
      </w:r>
    </w:p>
    <w:p>
      <w:pPr>
        <w:pStyle w:val="BodyText2"/>
        <w:bidi w:val="0"/>
        <w:jc w:val="left"/>
        <w:rPr/>
      </w:pPr>
      <w:r>
        <w:rPr/>
      </w:r>
    </w:p>
    <w:p>
      <w:pPr>
        <w:pStyle w:val="BodyText2"/>
        <w:bidi w:val="0"/>
        <w:jc w:val="left"/>
        <w:rPr/>
      </w:pPr>
      <w:r>
        <w:rPr/>
        <w:t>The disciple reverses the entire situation and falls a victim (prior to the third initiation) to the terrific inflow of soul energy—the energy of the second aspect—coming to him from:</w:t>
      </w:r>
    </w:p>
    <w:p>
      <w:pPr>
        <w:pStyle w:val="BodyText2"/>
        <w:bidi w:val="0"/>
        <w:jc w:val="left"/>
        <w:rPr/>
      </w:pPr>
      <w:r>
        <w:rPr/>
      </w:r>
    </w:p>
    <w:p>
      <w:pPr>
        <w:pStyle w:val="BodyText2"/>
        <w:bidi w:val="0"/>
        <w:jc w:val="left"/>
        <w:rPr/>
      </w:pPr>
      <w:r>
        <w:rPr/>
        <w:t xml:space="preserve">[Page 116] </w:t>
      </w:r>
    </w:p>
    <w:p>
      <w:pPr>
        <w:pStyle w:val="BodyText2"/>
        <w:bidi w:val="0"/>
        <w:jc w:val="left"/>
        <w:rPr/>
      </w:pPr>
      <w:r>
        <w:rPr/>
        <w:t>a. His own soul, with which centre of energy fusion is rapidly taking place.</w:t>
      </w:r>
    </w:p>
    <w:p>
      <w:pPr>
        <w:pStyle w:val="BodyText2"/>
        <w:bidi w:val="0"/>
        <w:jc w:val="left"/>
        <w:rPr/>
      </w:pPr>
      <w:r>
        <w:rPr/>
        <w:t>b. His group or the Ashram with which he, as an accepted disciple, is affiliated.</w:t>
      </w:r>
    </w:p>
    <w:p>
      <w:pPr>
        <w:pStyle w:val="BodyText2"/>
        <w:bidi w:val="0"/>
        <w:jc w:val="left"/>
        <w:rPr/>
      </w:pPr>
      <w:r>
        <w:rPr/>
        <w:t>c. His Master, with Whom he has spiritual relation and to Whose vibratory influence he is ever susceptible.</w:t>
      </w:r>
    </w:p>
    <w:p>
      <w:pPr>
        <w:pStyle w:val="BodyText2"/>
        <w:bidi w:val="0"/>
        <w:jc w:val="left"/>
        <w:rPr/>
      </w:pPr>
      <w:r>
        <w:rPr/>
        <w:t>d. The Hierarchy, the energy of which can reach him through the medium of all the three above factors. [EH 115-116]</w:t>
      </w:r>
    </w:p>
    <w:p>
      <w:pPr>
        <w:pStyle w:val="BodyText2"/>
        <w:bidi w:val="0"/>
        <w:jc w:val="left"/>
        <w:rPr/>
      </w:pPr>
      <w:r>
        <w:rPr/>
      </w:r>
    </w:p>
    <w:p>
      <w:pPr>
        <w:pStyle w:val="BodyText2"/>
        <w:bidi w:val="0"/>
        <w:jc w:val="left"/>
        <w:rPr/>
      </w:pPr>
      <w:r>
        <w:rPr/>
        <w:t>The objective before the initiate is to have every centre in the etheric body responsive to the ray energy of the soul and with all the other seven ray energies subsidiary to it.  This process of stimulation, of readjustment, and the attainment of established control goes on until after the third initiation.  Then, when that initiation has been taken, the physical vehicle is of a totally different calibre and quality, and the Rules and Laws of Health no longer apply. [EH 138]</w:t>
      </w:r>
    </w:p>
    <w:p>
      <w:pPr>
        <w:pStyle w:val="BodyText2"/>
        <w:bidi w:val="0"/>
        <w:jc w:val="left"/>
        <w:rPr/>
      </w:pPr>
      <w:r>
        <w:rPr/>
      </w:r>
    </w:p>
    <w:p>
      <w:pPr>
        <w:pStyle w:val="BodyText2"/>
        <w:bidi w:val="0"/>
        <w:jc w:val="left"/>
        <w:rPr/>
      </w:pPr>
      <w:r>
        <w:rPr/>
        <w:t>These generalisations will be useful only if you remember that they are generalisations.  No aspirant at any stage is perfectly clear cut in his endeavour until after the third initiation, nor is he entirely particularised in his life and effort.  Men are at all imaginable stages of development, and many of these stages are intermediate to the five stages above mentioned.  These all merge and blend into each other, and often constitute a formidable and confusing arena for thought and activity.  It is only in the life of the undeveloped individual that clear simplicity is to be found.  In between—from the stage of infancy of the race or of the man to that of the state of liberation from personality life—there is nothing but complexity, the overlapping of states of consciousness, difficulty, disease, psychological problems, illness and death. [EH 139]</w:t>
      </w:r>
    </w:p>
    <w:p>
      <w:pPr>
        <w:pStyle w:val="BodyText2"/>
        <w:bidi w:val="0"/>
        <w:jc w:val="left"/>
        <w:rPr/>
      </w:pPr>
      <w:r>
        <w:rPr/>
      </w:r>
    </w:p>
    <w:p>
      <w:pPr>
        <w:pStyle w:val="BodyText2"/>
        <w:bidi w:val="0"/>
        <w:jc w:val="left"/>
        <w:rPr/>
      </w:pPr>
      <w:r>
        <w:rPr/>
        <w:t>1. The Head Centre.  This is located at the very top of the head.  It is frequently called "the thousand-petalled lotus" or the Brahmarandra.</w:t>
      </w:r>
    </w:p>
    <w:p>
      <w:pPr>
        <w:pStyle w:val="BodyText2"/>
        <w:bidi w:val="0"/>
        <w:jc w:val="left"/>
        <w:rPr/>
      </w:pPr>
      <w:r>
        <w:rPr/>
      </w:r>
    </w:p>
    <w:p>
      <w:pPr>
        <w:pStyle w:val="BodyText2"/>
        <w:bidi w:val="0"/>
        <w:jc w:val="left"/>
        <w:rPr/>
      </w:pPr>
      <w:r>
        <w:rPr/>
        <w:t xml:space="preserve">[Page 145] </w:t>
      </w:r>
    </w:p>
    <w:p>
      <w:pPr>
        <w:pStyle w:val="BodyText2"/>
        <w:bidi w:val="0"/>
        <w:jc w:val="left"/>
        <w:rPr/>
      </w:pPr>
      <w:r>
        <w:rPr/>
        <w:t>a. It corresponds to the central spiritual sun.</w:t>
      </w:r>
    </w:p>
    <w:p>
      <w:pPr>
        <w:pStyle w:val="BodyText2"/>
        <w:bidi w:val="0"/>
        <w:jc w:val="left"/>
        <w:rPr/>
      </w:pPr>
      <w:r>
        <w:rPr/>
      </w:r>
    </w:p>
    <w:p>
      <w:pPr>
        <w:pStyle w:val="BodyText2"/>
        <w:bidi w:val="0"/>
        <w:jc w:val="left"/>
        <w:rPr/>
      </w:pPr>
      <w:r>
        <w:rPr/>
        <w:t>b. It is brought into functioning activity after the third initiation and is the organ for the distribution of monadic energy, of the will aspect of divinity.</w:t>
      </w:r>
    </w:p>
    <w:p>
      <w:pPr>
        <w:pStyle w:val="BodyText2"/>
        <w:bidi w:val="0"/>
        <w:jc w:val="left"/>
        <w:rPr/>
      </w:pPr>
      <w:r>
        <w:rPr/>
      </w:r>
    </w:p>
    <w:p>
      <w:pPr>
        <w:pStyle w:val="BodyText2"/>
        <w:bidi w:val="0"/>
        <w:jc w:val="left"/>
        <w:rPr/>
      </w:pPr>
      <w:r>
        <w:rPr/>
        <w:t>c. It is related to the triple personality by the antahkarana, which disciples and initiates are in process of constructing and which reaches its full usefulness only after the destruction of the causal body at the fourth initiation. [EH 144-145]</w:t>
      </w:r>
    </w:p>
    <w:p>
      <w:pPr>
        <w:pStyle w:val="BodyText2"/>
        <w:bidi w:val="0"/>
        <w:jc w:val="left"/>
        <w:rPr/>
      </w:pPr>
      <w:r>
        <w:rPr/>
      </w:r>
    </w:p>
    <w:p>
      <w:pPr>
        <w:pStyle w:val="BodyText2"/>
        <w:bidi w:val="0"/>
        <w:jc w:val="left"/>
        <w:rPr/>
      </w:pPr>
      <w:r>
        <w:rPr/>
        <w:t>g. It is the organ of synthesis because, after the third initiation and prior to the destruction of the causal body, it gathers into itself the energies of all the three aspects of manifested life.  Where man is concerned, this means the energies of the Spiritual Triad, of the threefold egoic lotus and of the triple personality, thus again making the nine of initiation.  The energies thus synchronised and focussed in, around and above [Page 146] the head are of great beauty and extensive radiation, plus dynamic effectiveness.  They serve to relate the initiate to all parts of the planetary life, to the Great Council at Shamballa, and to the Lord of the World, the final Initiator—via the Buddha and one of the three Buddhas of Activity.  The Buddha, in a most peculiar sense, relates the initiate to the second aspect of divinity—that of love—and therefore to the Hierarchy; the Buddhas of Activity relate him to the third aspect of divinity, that of active intelligence.  Thus the energy of will, of consciousness and of creativity meet in him, providing the synthesis of the divine aspects. [EH 145-146]</w:t>
      </w:r>
    </w:p>
    <w:p>
      <w:pPr>
        <w:pStyle w:val="BodyText2"/>
        <w:bidi w:val="0"/>
        <w:jc w:val="left"/>
        <w:rPr/>
      </w:pPr>
      <w:r>
        <w:rPr/>
      </w:r>
    </w:p>
    <w:p>
      <w:pPr>
        <w:pStyle w:val="BodyText2"/>
        <w:bidi w:val="0"/>
        <w:jc w:val="left"/>
        <w:rPr/>
      </w:pPr>
      <w:r>
        <w:rPr/>
        <w:t>2. The Ajna Centre.  This is the centre between the eyebrows and is found in the region of the head just above [Page 147] the two eyes, where it "acts as a screen for the radiant beauty and the glory of the spiritual man."</w:t>
      </w:r>
    </w:p>
    <w:p>
      <w:pPr>
        <w:pStyle w:val="BodyText2"/>
        <w:bidi w:val="0"/>
        <w:jc w:val="left"/>
        <w:rPr/>
      </w:pPr>
      <w:r>
        <w:rPr/>
      </w:r>
    </w:p>
    <w:p>
      <w:pPr>
        <w:pStyle w:val="BodyText2"/>
        <w:bidi w:val="0"/>
        <w:jc w:val="left"/>
        <w:rPr/>
      </w:pPr>
      <w:r>
        <w:rPr/>
        <w:t>a. It corresponds to the physical sun and is the expression of the personality, integrated and functioning—first of all as the disciple, and finally as the initiate.  This is the true persona or mask.</w:t>
      </w:r>
    </w:p>
    <w:p>
      <w:pPr>
        <w:pStyle w:val="BodyText2"/>
        <w:bidi w:val="0"/>
        <w:jc w:val="left"/>
        <w:rPr/>
      </w:pPr>
      <w:r>
        <w:rPr/>
      </w:r>
    </w:p>
    <w:p>
      <w:pPr>
        <w:pStyle w:val="BodyText2"/>
        <w:bidi w:val="0"/>
        <w:jc w:val="left"/>
        <w:rPr/>
      </w:pPr>
      <w:r>
        <w:rPr/>
        <w:t>b. It achieves this functioning activity fully by the time the third initiation is taken.  I would remind you that this initiation is regarded by the Hierarchy as the first major initiation, a fact which I have already communicated.  It is the organ for the distribution of the energy of the third aspect—the energy of active intelligence. [EH 146- 147]</w:t>
      </w:r>
    </w:p>
    <w:p>
      <w:pPr>
        <w:pStyle w:val="BodyText2"/>
        <w:bidi w:val="0"/>
        <w:jc w:val="left"/>
        <w:rPr/>
      </w:pPr>
      <w:r>
        <w:rPr/>
      </w:r>
    </w:p>
    <w:p>
      <w:pPr>
        <w:pStyle w:val="BodyText2"/>
        <w:bidi w:val="0"/>
        <w:jc w:val="left"/>
        <w:rPr/>
      </w:pPr>
      <w:r>
        <w:rPr/>
        <w:t>The energies of the centre at the base of the spine have to be transferred to the head centre.  After the third initiation, these basic energies are raised, controlled or distributed by an act of the will of the Spiritual Triad.  Then "the light generated in Lemuria" (the sacral light) and "the light generated in Atlantis" (solar plexus light) will die out, and those two centres will simply be recipients of spiritual energies from on high; they will possess no direct, inherent light of their own; the light which they will transmit will come to them from collective sources on etheric planes. [EH 173]</w:t>
      </w:r>
    </w:p>
    <w:p>
      <w:pPr>
        <w:pStyle w:val="BodyText2"/>
        <w:bidi w:val="0"/>
        <w:jc w:val="left"/>
        <w:rPr/>
      </w:pPr>
      <w:r>
        <w:rPr/>
      </w:r>
    </w:p>
    <w:p>
      <w:pPr>
        <w:pStyle w:val="BodyText2"/>
        <w:bidi w:val="0"/>
        <w:jc w:val="left"/>
        <w:rPr/>
      </w:pPr>
      <w:r>
        <w:rPr/>
        <w:t>8. These three paths of life are the channels for electric fire, solar fire and fire by friction, and are related in their usage to the three stages of the path of evolution:  the path of evolution in the material, earlier stages; the Path of Probation, and the early stages of the Path of Discipleship until the third initiation; and the Path of Initiation itself.</w:t>
      </w:r>
    </w:p>
    <w:p>
      <w:pPr>
        <w:pStyle w:val="BodyText2"/>
        <w:bidi w:val="0"/>
        <w:jc w:val="left"/>
        <w:rPr/>
      </w:pPr>
      <w:r>
        <w:rPr/>
      </w:r>
    </w:p>
    <w:p>
      <w:pPr>
        <w:pStyle w:val="BodyText2"/>
        <w:bidi w:val="0"/>
        <w:jc w:val="left"/>
        <w:rPr/>
      </w:pPr>
      <w:r>
        <w:rPr/>
        <w:t>9. The Kundalini Fire, about which so much is taught and written in the East, and increasingly in the West, is in reality the union of these three fires, which are focussed by an act of the enlightened will, under the impulse of love, in the basic centre.  This unified fire is then raised by the use of a Word of Power (sent forth by the will of the Monad) and by the united authority of the soul and personality, integrated and alive.  The human being who can do this in full consciousness is therefore an initiate who has left the third initiation behind him.  He, and he alone, can safely raise this triple fire from the base of the spine to the head centre. [EH 185]</w:t>
      </w:r>
    </w:p>
    <w:p>
      <w:pPr>
        <w:pStyle w:val="BodyText2"/>
        <w:bidi w:val="0"/>
        <w:jc w:val="left"/>
        <w:rPr/>
      </w:pPr>
      <w:r>
        <w:rPr/>
      </w:r>
    </w:p>
    <w:p>
      <w:pPr>
        <w:pStyle w:val="BodyText2"/>
        <w:bidi w:val="0"/>
        <w:jc w:val="left"/>
        <w:rPr/>
      </w:pPr>
      <w:r>
        <w:rPr/>
        <w:t>2. The head centre (called in the Hindu philosophy, the thousand-petalled lotus) conditions the pineal gland and is related to the life of the soul and—after the third initiation—to the life of the monad; it conveys to the centres the energy of the three major types of spiritual being of which the three forces of the personality are the reflections or physical counterparts. [EH 210]</w:t>
      </w:r>
    </w:p>
    <w:p>
      <w:pPr>
        <w:pStyle w:val="BodyText2"/>
        <w:bidi w:val="0"/>
        <w:jc w:val="left"/>
        <w:rPr/>
      </w:pPr>
      <w:r>
        <w:rPr/>
      </w:r>
    </w:p>
    <w:p>
      <w:pPr>
        <w:pStyle w:val="BodyText2"/>
        <w:bidi w:val="0"/>
        <w:jc w:val="left"/>
        <w:rPr/>
      </w:pPr>
      <w:r>
        <w:rPr/>
        <w:t>The stage of energising the entire man, via the basic centre thus bringing:</w:t>
      </w:r>
    </w:p>
    <w:p>
      <w:pPr>
        <w:pStyle w:val="BodyText2"/>
        <w:bidi w:val="0"/>
        <w:jc w:val="left"/>
        <w:rPr/>
      </w:pPr>
      <w:r>
        <w:rPr/>
      </w:r>
    </w:p>
    <w:p>
      <w:pPr>
        <w:pStyle w:val="BodyText2"/>
        <w:bidi w:val="0"/>
        <w:jc w:val="left"/>
        <w:rPr/>
      </w:pPr>
      <w:r>
        <w:rPr/>
        <w:t>a. The head centre and the basic centre,</w:t>
      </w:r>
    </w:p>
    <w:p>
      <w:pPr>
        <w:pStyle w:val="BodyText2"/>
        <w:bidi w:val="0"/>
        <w:jc w:val="left"/>
        <w:rPr/>
      </w:pPr>
      <w:r>
        <w:rPr/>
        <w:t>b. These two and the ajna centre,</w:t>
      </w:r>
    </w:p>
    <w:p>
      <w:pPr>
        <w:pStyle w:val="BodyText2"/>
        <w:bidi w:val="0"/>
        <w:jc w:val="left"/>
        <w:rPr/>
      </w:pPr>
      <w:r>
        <w:rPr/>
        <w:t>c. All the three, simultaneously and consciously, into rhythmic, coordinated expression.  This is a final stage of great importance, and only takes place in its completeness at the time of the third initiation, that of the Transfiguration. [EH 216]</w:t>
      </w:r>
    </w:p>
    <w:p>
      <w:pPr>
        <w:pStyle w:val="BodyText2"/>
        <w:bidi w:val="0"/>
        <w:jc w:val="left"/>
        <w:rPr/>
      </w:pPr>
      <w:r>
        <w:rPr/>
      </w:r>
    </w:p>
    <w:p>
      <w:pPr>
        <w:pStyle w:val="BodyText2"/>
        <w:bidi w:val="0"/>
        <w:jc w:val="left"/>
        <w:rPr/>
      </w:pPr>
      <w:r>
        <w:rPr/>
        <w:t>One thing I will add, however, for your encouragement.  As the race, as a whole, becomes governed by the solar Lord, the sun god, the Soul, then the cycles of the moon will steadily lose their baleful effect and there will be a dying out of the various neurotic complaints and mental diseases today so prevalent.  The time is not yet.  It is not easy for me to give more information concerning the moon and its phases, as it constitutes one of the major mysteries to be revealed at the third initiation. EH 342]</w:t>
      </w:r>
    </w:p>
    <w:p>
      <w:pPr>
        <w:pStyle w:val="BodyText2"/>
        <w:bidi w:val="0"/>
        <w:jc w:val="left"/>
        <w:rPr/>
      </w:pPr>
      <w:r>
        <w:rPr/>
      </w:r>
    </w:p>
    <w:p>
      <w:pPr>
        <w:pStyle w:val="BodyText2"/>
        <w:bidi w:val="0"/>
        <w:jc w:val="left"/>
        <w:rPr/>
      </w:pPr>
      <w:r>
        <w:rPr/>
        <w:t>There is a curious counterpart to this experience upon a much lower level in the death of all astral emotion which takes place for the individual aspirant at the time of the second initiation.  It is then a complete episode and is consciously registered.  Between the second and the third initiations, the disciple has to demonstrate a continuity of nonresponse to astralism and emotionalism.  The second death, to which I am here referring, has to do with the death or the disappearance of the causal body at the time of the fourth initiation; this marks the completion of the building of the antahkarana and the institution of direct, unimpeded continuity of relationship between the Monad and the personality. [EH 406]</w:t>
      </w:r>
    </w:p>
    <w:p>
      <w:pPr>
        <w:pStyle w:val="BodyText2"/>
        <w:bidi w:val="0"/>
        <w:jc w:val="left"/>
        <w:rPr/>
      </w:pPr>
      <w:r>
        <w:rPr/>
      </w:r>
    </w:p>
    <w:p>
      <w:pPr>
        <w:pStyle w:val="BodyText2"/>
        <w:bidi w:val="0"/>
        <w:jc w:val="left"/>
        <w:rPr/>
      </w:pPr>
      <w:r>
        <w:rPr/>
        <w:t>All these phases, rightly understood, illustrate or demonstrate the unique potency of the Law of Attraction and its relation to the Law of Synthesis, which governs the first divine aspect.  Integration eventually produces synthesis.  The many cyclic integrations which are carried forward in the great life cycle of an incarnating soul lead to the final synthesis of spirit and soul, which is the goal of the evolutionary process where humanity is concerned.  After the third initiation, this results in the complete liberation of the man from the "pull" of substance in the three worlds and in his consequent ability to wield, with full understanding, the Law of Attraction in its various phases, as far as [Page 435] the creative process is involved.  Other phases will then be later mastered. [EH 434-435]</w:t>
      </w:r>
    </w:p>
    <w:p>
      <w:pPr>
        <w:pStyle w:val="BodyText2"/>
        <w:bidi w:val="0"/>
        <w:jc w:val="left"/>
        <w:rPr/>
      </w:pPr>
      <w:r>
        <w:rPr/>
      </w:r>
    </w:p>
    <w:p>
      <w:pPr>
        <w:pStyle w:val="BodyText2"/>
        <w:bidi w:val="0"/>
        <w:jc w:val="left"/>
        <w:rPr/>
      </w:pPr>
      <w:r>
        <w:rPr/>
        <w:t xml:space="preserve">[Page 507] </w:t>
      </w:r>
    </w:p>
    <w:p>
      <w:pPr>
        <w:pStyle w:val="BodyText2"/>
        <w:bidi w:val="0"/>
        <w:jc w:val="left"/>
        <w:rPr/>
      </w:pPr>
      <w:r>
        <w:rPr/>
        <w:t>3. The personality life of the now coordinated individual persists for a large number of lives, and also falls into three phases:</w:t>
      </w:r>
    </w:p>
    <w:p>
      <w:pPr>
        <w:pStyle w:val="BodyText2"/>
        <w:bidi w:val="0"/>
        <w:jc w:val="left"/>
        <w:rPr/>
      </w:pPr>
      <w:r>
        <w:rPr/>
      </w:r>
    </w:p>
    <w:p>
      <w:pPr>
        <w:pStyle w:val="BodyText2"/>
        <w:bidi w:val="0"/>
        <w:jc w:val="left"/>
        <w:rPr/>
      </w:pPr>
      <w:r>
        <w:rPr/>
        <w:t>a. The phase of a dominant aggressive personality life, basically conditioned by its ray type, selfish in nature and very individualistic.</w:t>
      </w:r>
    </w:p>
    <w:p>
      <w:pPr>
        <w:pStyle w:val="BodyText2"/>
        <w:bidi w:val="0"/>
        <w:jc w:val="left"/>
        <w:rPr/>
      </w:pPr>
      <w:r>
        <w:rPr/>
      </w:r>
    </w:p>
    <w:p>
      <w:pPr>
        <w:pStyle w:val="BodyText2"/>
        <w:bidi w:val="0"/>
        <w:jc w:val="left"/>
        <w:rPr/>
      </w:pPr>
      <w:r>
        <w:rPr/>
        <w:t>b. A transitional phase wherein a conflict rages between personality and soul.  The soul begins to seek liberation from form life and yet—in the last analysis—the personality is dependent upon the life principle, conferred by the soul.  Wording it otherwise, the conflict between the soul ray and the personality ray starts and the war is on between two focussed aspects of energy.  This conflict terminates at the third initiation.</w:t>
      </w:r>
    </w:p>
    <w:p>
      <w:pPr>
        <w:pStyle w:val="BodyText2"/>
        <w:bidi w:val="0"/>
        <w:jc w:val="left"/>
        <w:rPr/>
      </w:pPr>
      <w:r>
        <w:rPr/>
      </w:r>
    </w:p>
    <w:p>
      <w:pPr>
        <w:pStyle w:val="BodyText2"/>
        <w:bidi w:val="0"/>
        <w:jc w:val="left"/>
        <w:rPr/>
      </w:pPr>
      <w:r>
        <w:rPr/>
        <w:t>c. The control by the soul is the final phase, leading, to the death and destruction of the personality.  This death begins when the personality, the Dweller on the Threshold, stands before the Angel of the Presence.  The light of the solar Angel then obliterates the light of matter. [EH 507]</w:t>
      </w:r>
    </w:p>
    <w:p>
      <w:pPr>
        <w:pStyle w:val="BodyText2"/>
        <w:bidi w:val="0"/>
        <w:jc w:val="left"/>
        <w:rPr/>
      </w:pPr>
      <w:r>
        <w:rPr/>
      </w:r>
    </w:p>
    <w:p>
      <w:pPr>
        <w:pStyle w:val="BodyText2"/>
        <w:bidi w:val="0"/>
        <w:jc w:val="left"/>
        <w:rPr/>
      </w:pPr>
      <w:r>
        <w:rPr/>
        <w:t>2. That the elimination of the thoughtform of the personality, which is consummated at the third initiation, is a great initiation for the soul on its own plane.  For this reason, the third initiation is regarded as the first major initiation, since the two previous initiations have very little effect upon the soul and only affect the incarnated soul, the "fragment" of the whole. [EA 515]</w:t>
      </w:r>
    </w:p>
    <w:p>
      <w:pPr>
        <w:pStyle w:val="BodyText2"/>
        <w:bidi w:val="0"/>
        <w:jc w:val="left"/>
        <w:rPr/>
      </w:pPr>
      <w:r>
        <w:rPr/>
      </w:r>
    </w:p>
    <w:p>
      <w:pPr>
        <w:pStyle w:val="BodyText2"/>
        <w:bidi w:val="0"/>
        <w:jc w:val="left"/>
        <w:rPr/>
      </w:pPr>
      <w:r>
        <w:rPr/>
        <w:t>From the angle of the personal self, regarding itself as the Dweller on the Threshold, the attitude or state of mind has been inadequately portrayed as one of complete obliteration in the light of the soul; the glory of the Presence, transmuted [Page 516] by the Angel, is such that the personality completely disappears, with its demands and its aspirations.  Naught is left but the shell, the sheath and the instrument through which the solar light can pour for the helping of humanity.  This is true to a certain degree, but is only—in the last analysis—man's attempt to put into words the transmuting and the transfiguring effect of the third initiation, which cannot be done. [EA 515-516]</w:t>
      </w:r>
    </w:p>
    <w:p>
      <w:pPr>
        <w:pStyle w:val="BodyText2"/>
        <w:bidi w:val="0"/>
        <w:jc w:val="left"/>
        <w:rPr/>
      </w:pPr>
      <w:r>
        <w:rPr/>
      </w:r>
    </w:p>
    <w:p>
      <w:pPr>
        <w:pStyle w:val="BodyText2"/>
        <w:bidi w:val="0"/>
        <w:jc w:val="left"/>
        <w:rPr/>
      </w:pPr>
      <w:r>
        <w:rPr/>
        <w:t>What then must take place if the life of the soul is to be full and complete and so thoroughly inclusive that the three worlds form part of its area of awareness and its field of service?  The only way in which I can make clear to you what the soul must do after the third initiation is to sum it up in two ways:</w:t>
      </w:r>
    </w:p>
    <w:p>
      <w:pPr>
        <w:pStyle w:val="BodyText2"/>
        <w:bidi w:val="0"/>
        <w:jc w:val="left"/>
        <w:rPr/>
      </w:pPr>
      <w:r>
        <w:rPr/>
      </w:r>
    </w:p>
    <w:p>
      <w:pPr>
        <w:pStyle w:val="BodyText2"/>
        <w:bidi w:val="0"/>
        <w:jc w:val="left"/>
        <w:rPr/>
      </w:pPr>
      <w:r>
        <w:rPr/>
        <w:t>First:  The soul now becomes a conscious creator because the third aspect—developed and mastered through experience in the three worlds during the long cycle of incarnations—has reached a point of perfected activity.  Putting it technically:  the energy of the knowledge petals and the energy of the love petals are now so actively fused and blended that two of the inner petals, surrounding the jewel in the lotus, are no longer acting [Page 518] as veils to that jewel.  I am here speaking symbolically.  Because of this happening, the death or the elimination of the personality is the first activity in the drama of conscious creation, and the first form created by the soul is a substitute for the personality.  Thus an instrument for service in the three worlds is created.  This time, however, it is an instrument with no life, no desire, no ambition and no power of thought of its own.  It is only a sheath of substance, animated by soul life but—at the same time—responsive to and suited to the period, race and the environing conditions wherein the creating soul chooses to work.  Think this statement out and emphasise the words "suited to."</w:t>
      </w:r>
    </w:p>
    <w:p>
      <w:pPr>
        <w:pStyle w:val="BodyText2"/>
        <w:bidi w:val="0"/>
        <w:jc w:val="left"/>
        <w:rPr/>
      </w:pPr>
      <w:r>
        <w:rPr/>
      </w:r>
    </w:p>
    <w:p>
      <w:pPr>
        <w:pStyle w:val="BodyText2"/>
        <w:bidi w:val="0"/>
        <w:jc w:val="left"/>
        <w:rPr/>
      </w:pPr>
      <w:r>
        <w:rPr/>
        <w:t xml:space="preserve">Second.  The soul then prepares itself for the coming fourth initiation.  This is basically a monadic experience and results—as you know—in the disappearance or destruction of the soul vehicle or causal body, and the establishment, therefore, of a direct relation between the monad on its own plane and the newly created personality, via the antahkarana. </w:t>
      </w:r>
    </w:p>
    <w:p>
      <w:pPr>
        <w:pStyle w:val="BodyText2"/>
        <w:bidi w:val="0"/>
        <w:jc w:val="left"/>
        <w:rPr/>
      </w:pPr>
      <w:r>
        <w:rPr/>
      </w:r>
    </w:p>
    <w:p>
      <w:pPr>
        <w:pStyle w:val="BodyText2"/>
        <w:bidi w:val="0"/>
        <w:jc w:val="left"/>
        <w:rPr/>
      </w:pPr>
      <w:r>
        <w:rPr/>
        <w:t>These two points are given to you for the first time in the sequential giving out of the occult teaching; hints have, however, prepared the way for these two facts.  Information has also been given anent the mayavirupa through which the Master works and contacts the three worlds and which He deliberately creates in order to serve His purposes and plans.  It is a definite substitute for the personality and can only be created when the old personality (built and developed during the cycle of incarnation) has been eliminated.  I prefer the word "eliminated" to the word "destroyed."  The structure—at the time of elimination—persists, but its separative life has gone. [EA 517-518]</w:t>
      </w:r>
    </w:p>
    <w:p>
      <w:pPr>
        <w:pStyle w:val="BodyText2"/>
        <w:bidi w:val="0"/>
        <w:jc w:val="left"/>
        <w:rPr/>
      </w:pPr>
      <w:r>
        <w:rPr/>
      </w:r>
    </w:p>
    <w:p>
      <w:pPr>
        <w:pStyle w:val="BodyText2"/>
        <w:bidi w:val="0"/>
        <w:jc w:val="left"/>
        <w:rPr/>
      </w:pPr>
      <w:r>
        <w:rPr/>
      </w:r>
    </w:p>
    <w:p>
      <w:pPr>
        <w:pStyle w:val="BodyText2"/>
        <w:bidi w:val="0"/>
        <w:jc w:val="left"/>
        <w:rPr/>
      </w:pPr>
      <w:r>
        <w:rPr/>
        <w:t>It might be of interest to you to correlate what I have said in my other writing anent the eyes with the point made above.  As you well know, and as stated in The Secret Doctrine, the right eye is the "eye of buddhi" and the left eye is the "eye of manas"—this (when in relation to buddhi) referring to the higher mind and to man as he finally will appear.  In the average human being, and before reaching perfection, the right eye transmits the energy of the astral body when directed consciously towards an object of attention, and the left eye directs the energy of the lower mind. In between these two directing eyes is to be found the ajna centre, which is like a third eye or directing agent for the blended and fused energies of the personality; related to this third eye as it awakens and comes into functioning activity is what we call "the eye of the soul"; this is a point within the highest head centre.  This eye of the soul can and does transmit energy to the ajna centre and is itself the agent (before the fourth initiation) of the energy of the Spiritual Triad. This esoteric relationship is only set up when the soul is dominating its instrument, the personality, and is bringing all the lower activities upon the physical plane under soul direction. [EH 571]</w:t>
      </w:r>
    </w:p>
    <w:p>
      <w:pPr>
        <w:pStyle w:val="BodyText2"/>
        <w:bidi w:val="0"/>
        <w:jc w:val="left"/>
        <w:rPr/>
      </w:pPr>
      <w:r>
        <w:rPr/>
      </w:r>
    </w:p>
    <w:p>
      <w:pPr>
        <w:pStyle w:val="BodyText2"/>
        <w:bidi w:val="0"/>
        <w:jc w:val="left"/>
        <w:rPr/>
      </w:pPr>
      <w:r>
        <w:rPr/>
        <w:t>The "secret" referred to is the revelation of the manner in which good health may be preserved.  It is not the secret [Page 598] of how to cure the physical vehicle when "bodily ills" are present.  But there is a secret of good health which is known to all initiates above the third initiation; and this they can simply employ, if they so choose.  However, they may not so choose always unless they are working with other parts of the Plan which have nothing to do with humanity.  If them are among those who are occupied with the unfolding consciousness in man and who are workers for and in the human kingdom, they may know the secret but may, at the same time, choose not to profit by it because of the need they feel to be completely identified with mankind; they therefore choose to share consciously all human experience and to die along lines which are common to the rest of men.  The entire question of identification lies behind all manifestation; it is identification with or of spirit and matter which is the secret of divine appearance; one of the main causes of disease, as well you know, is the facility with which men identify themselves with the form aspect (with the many localised forms—localised within the personality ring-pass-not). Man neglects to identify himself with the producer of the form, the true spiritual man, and with the energies which he seeks to direct, and which—later in the evolutionary cycle—he is insistent upon directing. [EH 598]</w:t>
      </w:r>
    </w:p>
    <w:p>
      <w:pPr>
        <w:pStyle w:val="BodyText2"/>
        <w:bidi w:val="0"/>
        <w:jc w:val="left"/>
        <w:rPr/>
      </w:pPr>
      <w:r>
        <w:rPr/>
      </w:r>
    </w:p>
    <w:p>
      <w:pPr>
        <w:pStyle w:val="BodyText2"/>
        <w:bidi w:val="0"/>
        <w:jc w:val="left"/>
        <w:rPr/>
      </w:pPr>
      <w:r>
        <w:rPr/>
        <w:t>The "secret" referred to is the revelation of the manner in which good health may be preserved.  It is not the secret [Page 598] of how to cure the physical vehicle when "bodily ills" are present.  But there is a secret of good health which is known to all initiates above the third initiation; and this they can simply employ, if they so choose.  However, they may not so choose always unless they are working with other parts of the Plan which have nothing to do with humanity.  If them are among those who are occupied with the unfolding consciousness in man and who are workers for and in the human kingdom, they may know the secret but may, at the same time, choose not to profit by it because of the need they feel to be completely identified with mankind; they therefore choose to share consciously all human experience and to die along lines which are common to the rest of men.  The entire question of identification lies behind all manifestation; it is identification with or of spirit and matter which is the secret of divine appearance; one of the main causes of disease, as well you know, is the facility with which men identify themselves with the form aspect (with the many localised forms—localised within the personality ring-pass-not). Man neglects to identify himself with the producer of the form, the true spiritual man, and with the energies which he seeks to direct, and which—later in the evolutionary cycle—he is insistent upon directing.  [EH 639-640]</w:t>
      </w:r>
    </w:p>
    <w:p>
      <w:pPr>
        <w:pStyle w:val="BodyText2"/>
        <w:bidi w:val="0"/>
        <w:jc w:val="left"/>
        <w:rPr/>
      </w:pPr>
      <w:r>
        <w:rPr/>
      </w:r>
    </w:p>
    <w:p>
      <w:pPr>
        <w:pStyle w:val="BodyText2"/>
        <w:bidi w:val="0"/>
        <w:jc w:val="left"/>
        <w:rPr/>
      </w:pPr>
      <w:r>
        <w:rPr/>
        <w:t>These three basic requirements concern attainment on various planes of the universe; though I dealt with them in connection with the approach to the sixth initiation, they have— on a lower turn of the spiral—their correspondences, and are therefore of practical application by the initiated disciple, particularly one who has taken the third initiation. Let us take them, one by one, into our thinking: [EH 672]</w:t>
      </w:r>
    </w:p>
    <w:p>
      <w:pPr>
        <w:pStyle w:val="BodyText2"/>
        <w:bidi w:val="0"/>
        <w:jc w:val="left"/>
        <w:rPr/>
      </w:pPr>
      <w:r>
        <w:rPr/>
      </w:r>
    </w:p>
    <w:p>
      <w:pPr>
        <w:pStyle w:val="BodyText2"/>
        <w:bidi w:val="0"/>
        <w:jc w:val="left"/>
        <w:rPr/>
      </w:pPr>
      <w:r>
        <w:rPr/>
        <w:t>We come now to the final and the most mysterious law of all that I have given you.  I called your attention to it earlier, and there pointed out that this "last law is an enunciation of a new law which is substituted for the Law of Death, and which has reference only to those found upon the later stages of the Path of Discipleship and the stages upon the Path of Initiation."  By these later stages I refer to the period after the second initiation and prior to taking the third.  This law does not apply in any way as long as the emotional nature can disturb the clear rhythm of the personality as it responds to the impact of soul energy, and later to monadic.  There is not, therefore, a great deal that I can make clear to you as regards the full working of this law, but I can indicate certain most interesting ideas and correspondences; these will foster in you constructive speculative thinking, yet at the same time they embody proven facts for those of us who are initiated disciples of the Christ or of Sanat Kumara. [EH 678]</w:t>
      </w:r>
    </w:p>
    <w:p>
      <w:pPr>
        <w:pStyle w:val="BodyText2"/>
        <w:bidi w:val="0"/>
        <w:jc w:val="left"/>
        <w:rPr/>
      </w:pPr>
      <w:r>
        <w:rPr/>
      </w:r>
    </w:p>
    <w:p>
      <w:pPr>
        <w:pStyle w:val="BodyText2"/>
        <w:bidi w:val="0"/>
        <w:jc w:val="left"/>
        <w:rPr/>
      </w:pPr>
      <w:r>
        <w:rPr/>
        <w:t>These Rules are in reality great Formulas of Approach, but they indicate approach to a specific section of the Path and not approach to the Initiator.  I would have you reflect upon this distinction.  The "Way of the Higher Evolution" lies open to the aspirant to the Greater Mysteries, but he is oft bewildered in the beginning and frequently questions in his mind the difference between the progress or evolution of the personality towards soul consciousness and the nature of the progress which lies ahead and which is essentially different to the unfoldment of pure consciousness.  Had you grasped the fact that after the third initiation, the initiate is not concerned with consciousness at all, but with the fusion of his individual will with the divine will.  He is not then occupied with increasing his sensitivity to contact, or with his conscious response to environing conditions, but is becoming increasingly aware of the dynamics of the Science of the Service of the Plan.  This distinctive realisation can only come when his fused and blended personality and soul expression of will has disappeared in the blazing light of the divine Purpose—a purpose which cannot be frustrated even if at times delayed, as it has been during the past fifty-five years.  (Written in February, 1943.) [R&amp;I 34]</w:t>
      </w:r>
    </w:p>
    <w:p>
      <w:pPr>
        <w:pStyle w:val="BodyText2"/>
        <w:bidi w:val="0"/>
        <w:jc w:val="left"/>
        <w:rPr/>
      </w:pPr>
      <w:r>
        <w:rPr/>
      </w:r>
    </w:p>
    <w:p>
      <w:pPr>
        <w:pStyle w:val="BodyText2"/>
        <w:bidi w:val="0"/>
        <w:jc w:val="left"/>
        <w:rPr/>
      </w:pPr>
      <w:r>
        <w:rPr/>
        <w:t>We now come to my third point in relation to the Rules or Formulas and their objective.  They are concerned—above everything else—with group initiation.  They have other applications, but for the present here lies their usefulness.  What, you may ask, is group initiation?  Does it involve the taking of initiation by every member in the group?  Can one person have so extensive an influence that he can hold up or delay or even prevent (in time and space) the group initiation?  The group need not necessarily contain members who have all taken the same initiation.  By this I mean that the necessary initiation of all the members simultaneously into the same group development is not required.  Basically, what I am endeavouring to say anent these Rules has relation to the third initiation—the initiation of the integrated personality.  They necessarily, however, have a correspondence to the second initiation, and are consequently of more general interest, for it is that initiation which faces so many aspirants today—the demonstration of the control of the formidable emotional nature. [R&amp;I 36]</w:t>
      </w:r>
    </w:p>
    <w:p>
      <w:pPr>
        <w:pStyle w:val="BodyText2"/>
        <w:bidi w:val="0"/>
        <w:jc w:val="left"/>
        <w:rPr/>
      </w:pPr>
      <w:r>
        <w:rPr/>
      </w:r>
    </w:p>
    <w:p>
      <w:pPr>
        <w:pStyle w:val="BodyText2"/>
        <w:bidi w:val="0"/>
        <w:jc w:val="left"/>
        <w:rPr/>
      </w:pPr>
      <w:r>
        <w:rPr/>
        <w:t>Before proceeding to study the final phrases of Rule [Page 39] One, I would call your attention to the fact that the initiate has faced two major tests, symbolically described as "the burning ground" and the "clear cold light."  Only after he has successfully passed these can he—or the group, when considering group initiation—move forward and outward into the wider reaches of the divine consciousness.  These tests are applied when the soul grips the personality and the fire of divine love destroys the loves and desires of the integrated personality.  Two factors tend to bring this about:  the slow moving forward of the innate conscience into greater control, and the steady development of the "fiery aspiration" to which Patanjali* makes reference.  These two factors, when brought into living activity, bring the disciple into the centre of the burning ground which separates the Angel of the Presence from the Dweller on the Threshold.  The burning ground is found upon the threshold of every new advance, until the third initiation has been taken. [R&amp;I 38-39]</w:t>
      </w:r>
    </w:p>
    <w:p>
      <w:pPr>
        <w:pStyle w:val="BodyText2"/>
        <w:bidi w:val="0"/>
        <w:jc w:val="left"/>
        <w:rPr/>
      </w:pPr>
      <w:r>
        <w:rPr/>
      </w:r>
    </w:p>
    <w:p>
      <w:pPr>
        <w:pStyle w:val="BodyText2"/>
        <w:bidi w:val="0"/>
        <w:jc w:val="left"/>
        <w:rPr/>
      </w:pPr>
      <w:r>
        <w:rPr/>
        <w:t>The omnipresence of divinity within all forms pours in upon the consciousness of the initiate, and the mystery of time, space and electricity stands revealed.  The major effect of this revelation (prior to the third initiation) is to bring to the disciple a realisation of the "great heresy of separateness," as it focusses in him, the separated fully conscious individual—aware of his past, conscious now of his ray and its conditioning power, focussed in his own aspiration, and yet part of the great whole of nature.  From that moment onward he knows that divinity is all there is, and this he learns through the revelation of the inherent separativeness of the form life, through the processes of "the dark night of the soul" and its culminating lesson of the significance of isolation and the freeing process which brings about the merging into unity through the emission of the sound, the cry, the invocation, such as the cry of the Christ upon the Cross symbolised.  His exact words have not been transmitted to us.  They vary for each ray, but all bring about the recognition of divine merging, in which all separating veils are "rent from the top to the bottom" (as The New Testament expresses it). [R&amp;I 40]</w:t>
      </w:r>
    </w:p>
    <w:p>
      <w:pPr>
        <w:pStyle w:val="BodyText2"/>
        <w:bidi w:val="0"/>
        <w:jc w:val="left"/>
        <w:rPr/>
      </w:pPr>
      <w:r>
        <w:rPr/>
      </w:r>
    </w:p>
    <w:p>
      <w:pPr>
        <w:pStyle w:val="BodyText2"/>
        <w:bidi w:val="0"/>
        <w:jc w:val="left"/>
        <w:rPr/>
      </w:pPr>
      <w:r>
        <w:rPr/>
        <w:t>Note how this passage reverses the usual presentation.  Hitherto, in the occult books, the Door of Initiation has been presented as ever moving forward ahead of the initiate.  He passes through door after door into a wider experience and expansion of consciousness.  But in the initiate consciousness, after the first two initiations, this is not the realisation.  It is simply the adhering to an old form of symbolism with the implied limitations of the truth.  I would here remind you that the third initiation is regarded by the Hierarchy as the first major initiation, and that the first and second initiations are initiations of the Threshold.  For the bulk of humanity, these first two initiations will for a very long time constitute major initiatory experiences, but in the life and realisation of the initiate-soul, they are not.  After the two initiations of the threshold have been undergone the attitude of the initiate changes and he sees possibilities and factors and revelations which have hitherto [Page 42] been totally unrealised and unknown, even to his consciousness at his highest moments.</w:t>
      </w:r>
    </w:p>
    <w:p>
      <w:pPr>
        <w:pStyle w:val="BodyText2"/>
        <w:bidi w:val="0"/>
        <w:jc w:val="left"/>
        <w:rPr/>
      </w:pPr>
      <w:r>
        <w:rPr/>
      </w:r>
    </w:p>
    <w:p>
      <w:pPr>
        <w:pStyle w:val="BodyText2"/>
        <w:bidi w:val="0"/>
        <w:jc w:val="left"/>
        <w:rPr/>
      </w:pPr>
      <w:r>
        <w:rPr/>
        <w:t>The door of initiation looms large in the consciousness of the neophyte; the higher Way is the determining factor in the life of the initiate of the third degree.  It is the Transfiguration; and a new glory pours through the transfigured initiate who has been released from every type of grip by either the personality or the soul.  For the first time, the goal of the higher Way and the attainment of Nirvana (as the Oriental calls it) appears before him, and he knows that no forms and no spiritual complexes and no pull by either soul or form, or by both united, can have any effect upon his attaining his final destination. [R&amp;I 41-42]</w:t>
      </w:r>
    </w:p>
    <w:p>
      <w:pPr>
        <w:pStyle w:val="BodyText2"/>
        <w:bidi w:val="0"/>
        <w:jc w:val="left"/>
        <w:rPr/>
      </w:pPr>
      <w:r>
        <w:rPr/>
      </w:r>
    </w:p>
    <w:p>
      <w:pPr>
        <w:pStyle w:val="BodyText2"/>
        <w:bidi w:val="0"/>
        <w:jc w:val="left"/>
        <w:rPr/>
      </w:pPr>
      <w:r>
        <w:rPr/>
        <w:t>Note how this passage reverses the usual presentation.  Hitherto, in the occult books, the Door of Initiation has been presented as ever moving forward ahead of the initiate.  He passes through door after door into a wider experience and expansion of consciousness.  But in the initiate consciousness, after the first two initiations, this is not the realisation.  It is simply the adhering to an old form of symbolism with the implied limitations of the truth.  I would here remind you that the third initiation is regarded by the Hierarchy as the first major initiation, and that the first and second initiations are initiations of the Threshold.  For the bulk of humanity, these first two initiations will for a very long time constitute major initiatory experiences, but in the life and realisation of the initiate-soul, they are not.  After the two initiations of the threshold have been undergone the attitude of the initiate changes and he sees possibilities and factors and revelations which have hitherto [Page 42] been totally unrealised and unknown, even to his consciousness at his highest moments.</w:t>
      </w:r>
    </w:p>
    <w:p>
      <w:pPr>
        <w:pStyle w:val="BodyText2"/>
        <w:bidi w:val="0"/>
        <w:jc w:val="left"/>
        <w:rPr/>
      </w:pPr>
      <w:r>
        <w:rPr/>
      </w:r>
    </w:p>
    <w:p>
      <w:pPr>
        <w:pStyle w:val="BodyText2"/>
        <w:bidi w:val="0"/>
        <w:jc w:val="left"/>
        <w:rPr/>
      </w:pPr>
      <w:r>
        <w:rPr/>
        <w:t>Out of the fire.  This is a symbolic way of indicating that the personality life is definitely and finally left behind.  It is this phrase which gives the clue to the initiation which is referred to in this Rule.  Each of these Rules contains within itself the clue to the particular initiation to which reference is being made.  The Rules are not placed in their right order, having sequential reference to the seven initiations.  The intuition of the aspirant must be invoked if he is to arrive at right knowledge.  I shall sometimes indicate the initiation involved, but not always, as it would profit not.  The clue to the seventh initiation which lies ahead for such high Beings as the Christ would be of no service to you at all.  The clue to the initiation of the Transfiguration can be of importance, as it involves the personality, and many of you in the not so distant future (from the angle of the aeonial life cycle of the soul) will face that.  The secret of the third initiation is the demonstration of complete freedom from the claims and demands of the personality.  It does not involve the achievement of [Page 45] a completely perfect expression of the spiritual life, but it does indicate that the service of the initiate and his life demonstration—regarded in a broad and general way, from the angle of the life-tendency and of entire dedication to humanity—remains untouched by the limitations, still existent, of the personal lower self. [R&amp;I 44-45]</w:t>
      </w:r>
    </w:p>
    <w:p>
      <w:pPr>
        <w:pStyle w:val="BodyText2"/>
        <w:bidi w:val="0"/>
        <w:jc w:val="left"/>
        <w:rPr/>
      </w:pPr>
      <w:r>
        <w:rPr/>
      </w:r>
    </w:p>
    <w:p>
      <w:pPr>
        <w:pStyle w:val="BodyText2"/>
        <w:bidi w:val="0"/>
        <w:jc w:val="left"/>
        <w:rPr/>
      </w:pPr>
      <w:r>
        <w:rPr/>
        <w:t>This discovery is consummated at the time of the third initiation.  The initiate and the Master, along with those of higher rank who are approaching identification with Shamballa, are steadily and ever more clearly hearing the Sound emanating from the Central Spiritual Sun and penetrating all forms of divine life upon our planet—via our Planetary Logos Who hears it with clarity and with understanding—the Sound of the lowest syllable of the Ineffable Name of the One in Whom all the Planetary Logoi live and move and have Their Being, for They are centres in the LIFE which is expressing itself through the medium of a solar system. [R&amp;I 54]</w:t>
      </w:r>
    </w:p>
    <w:p>
      <w:pPr>
        <w:pStyle w:val="BodyText2"/>
        <w:bidi w:val="0"/>
        <w:jc w:val="left"/>
        <w:rPr/>
      </w:pPr>
      <w:r>
        <w:rPr/>
      </w:r>
    </w:p>
    <w:p>
      <w:pPr>
        <w:pStyle w:val="BodyText2"/>
        <w:bidi w:val="0"/>
        <w:jc w:val="left"/>
        <w:rPr/>
      </w:pPr>
      <w:r>
        <w:rPr/>
        <w:t>I need not carry the story further; from tension to tension the initiate passes just as do all human beings, aspirants, disciples and the lower grades of initiates; from one expansion of consciousness to another they go until the third initiation is undergone and points of tension (qualified by intension and purpose) supersede all previous efforts and the will aspect begins to control. [R&amp;I 56]</w:t>
      </w:r>
    </w:p>
    <w:p>
      <w:pPr>
        <w:pStyle w:val="BodyText2"/>
        <w:bidi w:val="0"/>
        <w:jc w:val="left"/>
        <w:rPr/>
      </w:pPr>
      <w:r>
        <w:rPr/>
      </w:r>
    </w:p>
    <w:p>
      <w:pPr>
        <w:pStyle w:val="BodyText2"/>
        <w:bidi w:val="0"/>
        <w:jc w:val="left"/>
        <w:rPr/>
      </w:pPr>
      <w:r>
        <w:rPr/>
        <w:t>Here, briefly, is a fresh slant upon the familiar theme of the Word—a theme preserved in some form by all the world religions but a theme which, like all else, has been so materialised that it is the task of the Hierarchy to restore the knowledge of its meaning, of its threefold application and its involutionary and evolutionary significances.  Students would do well to remember that its sounding forth vocally upon the physical plane means little.  The important factors are to sound it silently, inaudibly and within the head; then, having done so, to hear it reverberate there and to recognise that this self-initiated Sound—breathed forth from a point of tension—is a part of the original SOUND as it takes form as a Word.  When a man perfectly empresses the A.U.M., he can then sound the O.M. with effectiveness from progressive points of tension, until the third initiation.  Then the effect of the O.M. is such that the personality as a separate identity disappears, the soul emerges in all its glory, and the first faint sound of the originating SOUND breaks upon the ear of the transfigured initiate.  This is the Voice referred to in the Biblical account of the Transfiguration.  This Voice says, "This is my beloved Son."  The initiate registers the fact that he has been accepted by Shamballa and has made his first contact with the Planetary Logos, the Hierophant, the Initiator at the third initiation, just as the Christ, the Master of all the Masters, is the Initiator and the Hierophant at the first two initiations. [R&amp;I 56]</w:t>
      </w:r>
    </w:p>
    <w:p>
      <w:pPr>
        <w:pStyle w:val="BodyText2"/>
        <w:bidi w:val="0"/>
        <w:jc w:val="left"/>
        <w:rPr/>
      </w:pPr>
      <w:r>
        <w:rPr/>
      </w:r>
    </w:p>
    <w:p>
      <w:pPr>
        <w:pStyle w:val="BodyText2"/>
        <w:bidi w:val="0"/>
        <w:jc w:val="left"/>
        <w:rPr/>
      </w:pPr>
      <w:r>
        <w:rPr/>
        <w:t>We now arrive at a point which it is difficult for disciples to grasp.  The initiate or disciple has reached a point in his evolution in which triplicity gives place to duality, prior to the attainment of complete unity.  Only two factors are of concern to him as he "stands at the midway point," and these are Spirit and Matter.  Their complete identification within his consciousness becomes his major goal, but only in reference to the whole creative process and not now in reference to the separated self.  It is this thought which motivates the service of the initiate, and it is this concept of wholeness gradually creeping into the world consciousness [Page 63] which is indicating that humanity is on the verge of initiation.  Therefore, it is the material aspect, "the perfected third of the Personality," which makes possible the activity of the initiate as he sounds out his three demands.  The "dominant fifth of the ego" makes itself heard at the third initiation, marking the attainment of at-one-ment, and this fades out at the fourth initiation.  At that time the egoic vehicle, the causal body, disappears.  Then only two divine aspects remain; the perfected, radiant, organised and active substance through which the initiate can work in full control, the matter aspect, and the dynamic life principle, the spirit aspect, with which that "substantial divine Reality" still awaits identification.  It is this thought which underlies the initiate's three demands which (according to the Rule earlier given to aspirants and disciples) must sound forth "across the desert, over all the seas and through the fires." [R&amp;I 62-63]</w:t>
      </w:r>
    </w:p>
    <w:p>
      <w:pPr>
        <w:pStyle w:val="BodyText2"/>
        <w:bidi w:val="0"/>
        <w:jc w:val="left"/>
        <w:rPr/>
      </w:pPr>
      <w:r>
        <w:rPr/>
      </w:r>
    </w:p>
    <w:p>
      <w:pPr>
        <w:pStyle w:val="BodyText2"/>
        <w:bidi w:val="0"/>
        <w:jc w:val="left"/>
        <w:rPr/>
      </w:pPr>
      <w:r>
        <w:rPr/>
        <w:t>To this centre we give the name Shamballa, the component letters of which are numerically:  S.H.A.M.B.A.L.L.A. or 1.8.1.4.2.1.3.3.1.  This word equals the number 24 which in its turn equals 6.  I would call your attention to the fact that the word has in it nine letters, and—as you know—nine is the number of initiation.  The goal of all the initiatory process is to admit mankind into realisation of and identification with the will or purpose of Deity.  The number 6 is the number of form or of manifestation, which is the agent or medium through which this realisation comes and by which the consciousness is unfolded so that it can become the foundation of the higher process which is instituted at the third initiation.  That initiation is closely related to the third major centre, Shamballa; it is the third, from the angle of man's perception and understanding, but the first from the angle of Deity Itself.  Again, 6 being the number of the sixth ray, it is therefore the number of idealism and of that driving force which makes mankind move forward upon the path and in response to the vision and press upward towards the light.  It is in reality devotion to an unseen goal, ever on ahead, and an unswerving recognition of the objective.  Like all other divine qualities, it has its material counterpart, and that is why 666 is regarded as the number of the Beast or of materialism, the number of the [Page 80] dominance of the three worlds prior to the process of reorientation and the expression of developed idealism and purpose.  The third aspect expresses itself through pure materialism, and hence the three sixes.  In an ancient book on numbers the initiate is defined as "the one who has experienced and expressed 666 and found it naught; who has dropped the 6 and become the 66, and thus has found himself upon the WAY; later, again, he drops the 6 and becomes the perfected 6—form, the instrument and expression of spirit." [R&amp;I 79-80]</w:t>
      </w:r>
    </w:p>
    <w:p>
      <w:pPr>
        <w:pStyle w:val="BodyText2"/>
        <w:bidi w:val="0"/>
        <w:jc w:val="left"/>
        <w:rPr/>
      </w:pPr>
      <w:r>
        <w:rPr/>
      </w:r>
    </w:p>
    <w:p>
      <w:pPr>
        <w:pStyle w:val="BodyText2"/>
        <w:bidi w:val="0"/>
        <w:jc w:val="left"/>
        <w:rPr/>
      </w:pPr>
      <w:r>
        <w:rPr/>
        <w:t>The number 24 is of deep interest, expressing as it does the double 12—the greater and the lesser zodiac.  Just as the number 6 expresses space, so the number 24 expresses time, and is the key to the great cycle of manifestation.  It is the clue to all cyclic appearance or incarnation.  Its two figures define the method of evolution; 2 equals the quality of love-wisdom, working under the Law of Attraction and drawing man from one point of attainment to another; whilst 4 indicates the technique of conflict and the achieving of harmony through that conflict; 4 is also the number of the human hierarchy, and 2 is the number of the spiritual hierarchy.  Technically speaking, until the third initiation, the initiate is "occupied with the relationship of the 2 and the 4; these, when placed side by side, connote relation; and when placed the one above the other, the initiate passes from the 4 into the 2."  Needless to say, there is much more to say anent these figures, but the above will suffice to show the satisfactory nature of esoteric numerology—not numerology as understood today. [R&amp;I 80]</w:t>
      </w:r>
    </w:p>
    <w:p>
      <w:pPr>
        <w:pStyle w:val="BodyText2"/>
        <w:bidi w:val="0"/>
        <w:jc w:val="left"/>
        <w:rPr/>
      </w:pPr>
      <w:r>
        <w:rPr/>
      </w:r>
    </w:p>
    <w:p>
      <w:pPr>
        <w:pStyle w:val="BodyText2"/>
        <w:bidi w:val="0"/>
        <w:jc w:val="left"/>
        <w:rPr/>
      </w:pPr>
      <w:r>
        <w:rPr/>
        <w:t>I would have you note that the sounds which compose the word "Shamballa" are predominantly along the line of will or power or of first ray energy.  Of the nine letters, six are on the first ray line of force.  1.1.1.3.3.1.—spirit and matter, will and intelligence.  Two of them are along the second line of force, 4 and 2.  The number 8 inaugurates ever a new cycle, following after the number 7, which is that of a relative perfection.  It is the number of the Christ-consciousness; just as 7 is the number of man, 8 is the [Page 81] number of the Hierarchy, and 9 is the number of initiation or of Shamballa.  Forget not that, from the angle of the Hierarchy, the third initiation is regarded as the first major initiation. [R&amp;I 80-81]</w:t>
      </w:r>
    </w:p>
    <w:p>
      <w:pPr>
        <w:pStyle w:val="BodyText2"/>
        <w:bidi w:val="0"/>
        <w:jc w:val="left"/>
        <w:rPr/>
      </w:pPr>
      <w:r>
        <w:rPr/>
      </w:r>
    </w:p>
    <w:p>
      <w:pPr>
        <w:pStyle w:val="BodyText2"/>
        <w:bidi w:val="0"/>
        <w:jc w:val="left"/>
        <w:rPr/>
      </w:pPr>
      <w:r>
        <w:rPr/>
        <w:t>These preliminary remarks are intended to convey much esoteric information to those who realise that number gives the clue to the form and purpose of the life which the form veils.  At the third major initiation, the third planetary initiation (which is in fact the first solar initiation), the liberated disciple for the first time—alone and unaided—invokes the highest spiritual centre on our planet, Shamballa.  This he does because, for the first time, consciously and with understanding, he registers the life aspect (which has brought his soul into action through the medium of form) and vibrates to the Monad.  That registration enables him to contact "the bright centre, lying far ahead," to blend his individual will with the divine will, and to cooperate with the purpose aspect of manifestation.  He has learnt to function through form; he has become aware, as a soul, of the divine form in its many aspects and differentiations; he now starts off upon the way of the higher unfoldment, of which the first step is contact with Shamballa, involving the fusion of his self-will and his spiritual will with the Will of God. [R&amp;I 81]</w:t>
      </w:r>
    </w:p>
    <w:p>
      <w:pPr>
        <w:pStyle w:val="BodyText2"/>
        <w:bidi w:val="0"/>
        <w:jc w:val="left"/>
        <w:rPr/>
      </w:pPr>
      <w:r>
        <w:rPr/>
      </w:r>
    </w:p>
    <w:p>
      <w:pPr>
        <w:pStyle w:val="BodyText2"/>
        <w:bidi w:val="0"/>
        <w:jc w:val="left"/>
        <w:rPr/>
      </w:pPr>
      <w:r>
        <w:rPr/>
        <w:t>At the third initiation he stands before the One Initiator, the Lord of the World, and "sees His star shine forth" and hears the sound which—to quote the Old Commentary:</w:t>
      </w:r>
    </w:p>
    <w:p>
      <w:pPr>
        <w:pStyle w:val="BodyText2"/>
        <w:bidi w:val="0"/>
        <w:jc w:val="left"/>
        <w:rPr/>
      </w:pPr>
      <w:r>
        <w:rPr/>
      </w:r>
    </w:p>
    <w:p>
      <w:pPr>
        <w:pStyle w:val="BodyText2"/>
        <w:bidi w:val="0"/>
        <w:jc w:val="left"/>
        <w:rPr/>
      </w:pPr>
      <w:r>
        <w:rPr/>
        <w:t>"...pours forth from that central point of power where substance and the outer life have met together, where spirit utters loud the cry which drew the form to meet the highest need; where energy comes forth and blends with force and (in the blending) music had its start within the sphere of blending and of being thus created.</w:t>
      </w:r>
    </w:p>
    <w:p>
      <w:pPr>
        <w:pStyle w:val="BodyText2"/>
        <w:bidi w:val="0"/>
        <w:jc w:val="left"/>
        <w:rPr/>
      </w:pPr>
      <w:r>
        <w:rPr/>
        <w:t>"Man only hears the distant sound and knows it not for what it is.  The disciple hears the sound and sees its form.  The one who stands for the third time upon the mountain top hears a clear note and [Page 82] knows it as his own, as ours, as yours, and yet the note which none have sounded forth." [R&amp;I 81-82]</w:t>
      </w:r>
    </w:p>
    <w:p>
      <w:pPr>
        <w:pStyle w:val="BodyText2"/>
        <w:bidi w:val="0"/>
        <w:jc w:val="left"/>
        <w:rPr/>
      </w:pPr>
      <w:r>
        <w:rPr/>
      </w:r>
    </w:p>
    <w:p>
      <w:pPr>
        <w:pStyle w:val="BodyText2"/>
        <w:bidi w:val="0"/>
        <w:jc w:val="left"/>
        <w:rPr/>
      </w:pPr>
      <w:r>
        <w:rPr/>
        <w:t>This means more than its obvious significance.  Superficially it can mean that when the initiate hears the Sound, he leaves behind the desert life of physical incarnation, the emotional life of the astral plane, seething and unstable as the sea, and functions on the plane of mind, of which the symbol is fire.  That is the most elementary and obvious meaning, and as this section of A Treatise on the Seven Rays is written for those with initiate understanding, the obvious interpretation will not prove satisfactory.  The meaning must be broader and deeper.  The words "outward from the desert" have application for the entire life of the incarnated Monad in the three worlds of human endeavour and enterprise.  "Leaving the sea behind" has reference to the withdrawal of the initiate from all sensuous experience because, as I have pointed out, the state of consciousness or awareness is superseded when the higher initiations are taken and their place is filled by a state of being for which we have no word but the unsatisfactory one of identification.  This state of being is something very different to consciousness as you understand it.  The phrase therefore means (if such a misleading form of words can be justifiably used) that the initiate leaves consciousness itself behind and the five worlds of life expression are transcended; at the third initiation the initiate grasps what is meant when the One in Whom we live and move and have our being (note that expression) is referred to as Fire.  I elaborated this theme in A Treatise on Cosmic Fire—a book which evades understanding by all except those with initiate consciousness.  Fire is the sumtotal of that which destroys form, produces complete purity in that which is not itself, generates the warmth which lies behind all growth, and is vitality itself. [R&amp;I 82]</w:t>
      </w:r>
    </w:p>
    <w:p>
      <w:pPr>
        <w:pStyle w:val="BodyText2"/>
        <w:bidi w:val="0"/>
        <w:jc w:val="left"/>
        <w:rPr/>
      </w:pPr>
      <w:r>
        <w:rPr/>
      </w:r>
    </w:p>
    <w:p>
      <w:pPr>
        <w:pStyle w:val="BodyText2"/>
        <w:bidi w:val="0"/>
        <w:jc w:val="left"/>
        <w:rPr/>
      </w:pPr>
      <w:r>
        <w:rPr/>
        <w:t>This initiate realisation is all brought about by the sudden appreciation or apprehension of sound, by the awakening of the inner ear to the significance of the Voice, just as the disciple in the earlier stage awakened to the significance of vision.  That is why, at the third initiation, the initiate sees the star and hears the sound.  At the first two initiations, he sees the light and hears the Word; but this is something different and is the higher correspondence to the earlier experience.  It will be obvious that I can say no more upon this subject. [R&amp;I 83]</w:t>
      </w:r>
    </w:p>
    <w:p>
      <w:pPr>
        <w:pStyle w:val="BodyText2"/>
        <w:bidi w:val="0"/>
        <w:jc w:val="left"/>
        <w:rPr/>
      </w:pPr>
      <w:r>
        <w:rPr/>
      </w:r>
    </w:p>
    <w:p>
      <w:pPr>
        <w:pStyle w:val="BodyText2"/>
        <w:bidi w:val="0"/>
        <w:jc w:val="left"/>
        <w:rPr/>
      </w:pPr>
      <w:r>
        <w:rPr/>
        <w:t>It is essential, however, that some knowledge begin to reach the public anent the highest spiritual centre to which (as the Gospel story intimates) Christ Himself was attentive.  Frequently we read in the New Testament that "the Father spoke to Him," that "He heard a voice," and that the seal of affirmation (as it is occultly called) was given to Him.  Only the Father, the planetary Logos, the Lord of the World, enunciates the final affirmative sound.  This has no reference—when it occurs—to the earlier initiations, but only to the final ones.  There are five obvious crises of initiation which concern the Master Jesus as step by step He took or re-enacted the five initiations.  But lying behind this obvious and practical teaching, lies an undercurrent or thread of higher revelation.  This is concerned with the realisations of the overshadowing Christ as He registered the Voice which is heard at the third, fifth, sixth and seventh initiations.  The Gospel story gives us the five Initiations of the Master Jesus, beginning with the first and ending with the fifth.  But it also gives the initiations of the Christ, starting from the second and ending with the seventh.  The latter is left incomplete, and the Voice is not recorded, because at the Resurrection and Ascension we are not told of the hearing of the affirmative sound.  That will be heard when the Christ completes His work at the time of the Second Coming.  Then the great seventh initiation, which is a dual one (love-wisdom in full manifestation motivated by power and will), will be consummated, and the Buddha and the Christ will together pass before the Lord of the [Page 84] World, together see the glory of the Lord, and together pass to higher service of a nature and calibre unknown to us. [R&amp;I 83-84]</w:t>
      </w:r>
    </w:p>
    <w:p>
      <w:pPr>
        <w:pStyle w:val="BodyText2"/>
        <w:bidi w:val="0"/>
        <w:jc w:val="left"/>
        <w:rPr/>
      </w:pPr>
      <w:r>
        <w:rPr/>
      </w:r>
    </w:p>
    <w:p>
      <w:pPr>
        <w:pStyle w:val="BodyText2"/>
        <w:bidi w:val="0"/>
        <w:jc w:val="left"/>
        <w:rPr/>
      </w:pPr>
      <w:r>
        <w:rPr/>
        <w:t>There is naturally a close connection between the first Ray of Will or Power, the energies concentrated at Shamballa and the Law of Karma, particularly in its planetary potency and in relation to advanced humanity.  It will be apparent, therefore, that the more rapidly the individual aspirant approaches the third initiation, the more rapidly and directly will the individual's karma be worked out.  Monadic relation, as it becomes established, lets loose the destructive aspect of the basic energy, and all hindrances are destroyed with expedition.  This is true also of humanity as a whole.  Two factors have, subjectively and spiritually, precipitated this world crisis:  The growth and development of the human family and (as you have been told) the inflow of the Shamballa force at this particular time, both as a result of Karmic law and the planned decision of the Great Council. [R&amp;I 85]</w:t>
      </w:r>
    </w:p>
    <w:p>
      <w:pPr>
        <w:pStyle w:val="BodyText2"/>
        <w:bidi w:val="0"/>
        <w:jc w:val="left"/>
        <w:rPr/>
      </w:pPr>
      <w:r>
        <w:rPr/>
      </w:r>
    </w:p>
    <w:p>
      <w:pPr>
        <w:pStyle w:val="BodyText2"/>
        <w:bidi w:val="0"/>
        <w:jc w:val="left"/>
        <w:rPr/>
      </w:pPr>
      <w:r>
        <w:rPr/>
        <w:t>The purposes of time and space, of events and extension, of matter and consciousness have been achieved and are eventually superseded by something for which we have as yet no term and of which we have no conception.  It is that which begins to express itself after the third initiation, when the Father aspect "comes into view"—I know not how else to word it. [R&amp;I 99]</w:t>
      </w:r>
    </w:p>
    <w:p>
      <w:pPr>
        <w:pStyle w:val="BodyText2"/>
        <w:bidi w:val="0"/>
        <w:jc w:val="left"/>
        <w:rPr/>
      </w:pPr>
      <w:r>
        <w:rPr/>
      </w:r>
    </w:p>
    <w:p>
      <w:pPr>
        <w:pStyle w:val="BodyText2"/>
        <w:bidi w:val="0"/>
        <w:jc w:val="left"/>
        <w:rPr/>
      </w:pPr>
      <w:r>
        <w:rPr/>
        <w:t>There is one point here that I should like to make because it opens the door to new concepts, even if it is not yet possible for these concepts to be defined so that the mass can understand; even the disciples who read these words will fail truly to comprehend.  Only those who have taken the third initiation will rightly interpret.  Constantly in all esoteric literature reference is made to the factors of time and space as if there were a basic distinction between the worlds in which these two hold sway and in which the aspirants and initiates of all degrees freely move.  Constantly the aspirant is reminded that time is cyclic in nature and manifestation, and that "space is an entity."  It is necessary that there should be some comprehension of these terms if that which the will controls (when evoked) is to penetrate into the knowing consciousness of the thinker. [R&amp;I 105]</w:t>
      </w:r>
    </w:p>
    <w:p>
      <w:pPr>
        <w:pStyle w:val="BodyText2"/>
        <w:bidi w:val="0"/>
        <w:jc w:val="left"/>
        <w:rPr/>
      </w:pPr>
      <w:r>
        <w:rPr/>
      </w:r>
    </w:p>
    <w:p>
      <w:pPr>
        <w:pStyle w:val="BodyText2"/>
        <w:bidi w:val="0"/>
        <w:jc w:val="left"/>
        <w:rPr/>
      </w:pPr>
      <w:r>
        <w:rPr/>
        <w:t>The will-to-good of the world knowers is the magnetic seed of the future.  The will-to-good is the Father aspect, whilst goodwill is the Mother aspect, and from the relation of these two the new civilisation, based on sound spiritual (but utterly different) lines, can be founded.  I would commend this thought to your consciousness, for it means that two aspects of spiritual work must be nurtured in the immediate future, for on them the more distant hope of happiness and of world peace depends.  The New Group of World Servers must be reached and the will-to-good developed in them, and the masses simultaneously must be reached with the message of goodwill.  The will-to-good is dynamic, powerful and effective; it is based on realisation of the plan and on reaction to the purpose as sensed by those who are either initiate, and consciously in touch with Shamballa, or disciples who are likewise a part of the Hierarchy but are not yet able to contact the central Purpose or Life.  Not yet having taken the third initiation, the monadic vibration is to them largely unknown.  It would be just as dangerous for them to be able to reach Shamballa (prior to the third initiation when all personality tendencies are obliterated) as it would be to teach the masses of men today techniques of will which would render their still selfish will effective.  The main difficulty would be that the disciples would destroy themselves, whilst the ordinary man would damage himself. [R&amp;I 110]</w:t>
      </w:r>
    </w:p>
    <w:p>
      <w:pPr>
        <w:pStyle w:val="BodyText2"/>
        <w:bidi w:val="0"/>
        <w:jc w:val="left"/>
        <w:rPr/>
      </w:pPr>
      <w:r>
        <w:rPr/>
      </w:r>
    </w:p>
    <w:p>
      <w:pPr>
        <w:pStyle w:val="BodyText2"/>
        <w:bidi w:val="0"/>
        <w:jc w:val="left"/>
        <w:rPr/>
      </w:pPr>
      <w:r>
        <w:rPr/>
        <w:t>In considering this subject it should be remembered that admittance to Shamballa and a divine expression in life and service of the first great divine aspect, the will aspect, is the goal held before the members of the Hierarchy.  They too are on the way of evolution, and Their goal is to pass through the "eye of the needle," on Their way to the higher evolution.  This higher evolution is that which opens up before a Master of the Wisdom.  The use of this esoteric term by Christ in The New Testament story gives us a hint as to the nature of the exalted consciousness which He expressed.  Faced by the rich young man who possessed so much, Christ indicated that he needed to prepare himself for a great negation and for a step forward.  The true significance of this has never [Page 116] been grasped and lies in the fact that the phrase "rich young man" is in reality a technical term which is frequently applied to an initiate of the third degree, just as the words "little ones" or "little child" apply to an initiate of the first or second degree.  This rich young man was rich in his range of awareness, rich in his personality equipment, rich in his aspiration and in his recognition; he was rich as the result of age-long experience and evolutionary development.  He is told by the Christ that he must now prepare himself for what is called in Rule V "the Triad shining forth"; he must now prepare for the unfoldment of the monadic consciousness and for the fourth initiation.  In that initiation, the causal body, the body wherein the soul experiences and reaps the fruit of experience, must be and will be destroyed.  This has to take place before the initiate can enter into the Council Chamber of the Most High and express the will-to-good and the will of God in fulfillment of the purposes of God.  The will of this particular "rich young man," initiate though he was, was not yet adequate to the requirements, so he went sadly away; he had to prepare himself for the fourth initiation, the Great Renunciation, the Crucifixion, and thus fit himself to pass through the needle's eye. [R&amp;I 115-116]</w:t>
      </w:r>
    </w:p>
    <w:p>
      <w:pPr>
        <w:pStyle w:val="BodyText2"/>
        <w:bidi w:val="0"/>
        <w:jc w:val="left"/>
        <w:rPr/>
      </w:pPr>
      <w:r>
        <w:rPr/>
      </w:r>
    </w:p>
    <w:p>
      <w:pPr>
        <w:pStyle w:val="BodyText2"/>
        <w:bidi w:val="0"/>
        <w:jc w:val="left"/>
        <w:rPr/>
      </w:pPr>
      <w:r>
        <w:rPr/>
        <w:t>The two-leaved door...initiation...group consciousness.</w:t>
      </w:r>
    </w:p>
    <w:p>
      <w:pPr>
        <w:pStyle w:val="BodyText2"/>
        <w:bidi w:val="0"/>
        <w:jc w:val="left"/>
        <w:rPr/>
      </w:pPr>
      <w:r>
        <w:rPr/>
        <w:t>Leading to soul expression.</w:t>
      </w:r>
    </w:p>
    <w:p>
      <w:pPr>
        <w:pStyle w:val="BodyText2"/>
        <w:bidi w:val="0"/>
        <w:jc w:val="left"/>
        <w:rPr/>
      </w:pPr>
      <w:r>
        <w:rPr/>
        <w:t>Climaxing in the third initiation.</w:t>
      </w:r>
    </w:p>
    <w:p>
      <w:pPr>
        <w:pStyle w:val="BodyText2"/>
        <w:bidi w:val="0"/>
        <w:jc w:val="left"/>
        <w:rPr/>
      </w:pPr>
      <w:r>
        <w:rPr/>
        <w:t>Producing loving living.</w:t>
      </w:r>
    </w:p>
    <w:p>
      <w:pPr>
        <w:pStyle w:val="BodyText2"/>
        <w:bidi w:val="0"/>
        <w:jc w:val="left"/>
        <w:rPr/>
      </w:pPr>
      <w:r>
        <w:rPr/>
        <w:t>The third initiation. [R&amp;I 117]</w:t>
      </w:r>
    </w:p>
    <w:p>
      <w:pPr>
        <w:pStyle w:val="BodyText2"/>
        <w:bidi w:val="0"/>
        <w:jc w:val="left"/>
        <w:rPr/>
      </w:pPr>
      <w:r>
        <w:rPr/>
      </w:r>
    </w:p>
    <w:p>
      <w:pPr>
        <w:pStyle w:val="BodyText2"/>
        <w:bidi w:val="0"/>
        <w:jc w:val="left"/>
        <w:rPr/>
      </w:pPr>
      <w:r>
        <w:rPr/>
        <w:t>These qualities and gifts concern divine attributes and capacities for which we have as yet no words as they lie beyond the scope of human consciousness, being utterly unknown even to advanced human beings.  They only begin to manifest as tendencies between the second and the third initiations, in the same way as the instincts in a small child are, in reality, the germs of later intellectual attitudes and activities.  It is needless, therefore, for me to enlarge upon them; unless you are an initiate of the third degree, my words would be meaningless to you and would convey naught.  The clue lies for you in understanding the three words—Happiness, Joy, Bliss.  Do you, as you speak of bliss, understand wherein it differs from happiness and joy?  Bliss is associated with complete Being; it concerns the interior attitude of the Whole. [R&amp;I 119]</w:t>
      </w:r>
    </w:p>
    <w:p>
      <w:pPr>
        <w:pStyle w:val="BodyText2"/>
        <w:bidi w:val="0"/>
        <w:jc w:val="left"/>
        <w:rPr/>
      </w:pPr>
      <w:r>
        <w:rPr/>
      </w:r>
    </w:p>
    <w:p>
      <w:pPr>
        <w:pStyle w:val="BodyText2"/>
        <w:bidi w:val="0"/>
        <w:jc w:val="left"/>
        <w:rPr/>
      </w:pPr>
      <w:r>
        <w:rPr/>
        <w:t>What I am now writing is a series of instructions for disciples in process of training for initiation.  I did not say in training for the higher initiations, for these are given in a different manner and the teaching is imparted in the inner Ashram.  Therefore, as you have not taken the third initiation, monadic comprehension lies far beyond you; and only this highest state of understanding suffices for the clear perception of the fundamental divine intent lying behind all world phenomena, all evolutionary development, all unfoldment within the capacity of the four kingdoms in nature, and all preparatory extensions and expansions of consciousness. [R&amp;I 124]</w:t>
      </w:r>
    </w:p>
    <w:p>
      <w:pPr>
        <w:pStyle w:val="BodyText2"/>
        <w:bidi w:val="0"/>
        <w:jc w:val="left"/>
        <w:rPr/>
      </w:pPr>
      <w:r>
        <w:rPr/>
      </w:r>
    </w:p>
    <w:p>
      <w:pPr>
        <w:pStyle w:val="BodyText2"/>
        <w:bidi w:val="0"/>
        <w:jc w:val="left"/>
        <w:rPr/>
      </w:pPr>
      <w:r>
        <w:rPr/>
        <w:t>I would point out that the third initiation is approached from a level tableland of experience and of consciousness, and not from the heights of aspiration, or from fanatical sacrifice, or from the standpoint of a devotion which handicaps the service of the devotee and of the Master he seeks to serve.  He knows, as a candidate for initiation, that:</w:t>
      </w:r>
    </w:p>
    <w:p>
      <w:pPr>
        <w:pStyle w:val="BodyText2"/>
        <w:bidi w:val="0"/>
        <w:jc w:val="left"/>
        <w:rPr/>
      </w:pPr>
      <w:r>
        <w:rPr/>
      </w:r>
    </w:p>
    <w:p>
      <w:pPr>
        <w:pStyle w:val="BodyText2"/>
        <w:bidi w:val="0"/>
        <w:jc w:val="left"/>
        <w:rPr/>
      </w:pPr>
      <w:r>
        <w:rPr/>
        <w:t>1. Life is one and naught can ever take or touch that life.</w:t>
      </w:r>
    </w:p>
    <w:p>
      <w:pPr>
        <w:pStyle w:val="BodyText2"/>
        <w:bidi w:val="0"/>
        <w:jc w:val="left"/>
        <w:rPr/>
      </w:pPr>
      <w:r>
        <w:rPr/>
      </w:r>
    </w:p>
    <w:p>
      <w:pPr>
        <w:pStyle w:val="BodyText2"/>
        <w:bidi w:val="0"/>
        <w:jc w:val="left"/>
        <w:rPr/>
      </w:pPr>
      <w:r>
        <w:rPr/>
        <w:t>His sense of proportion as to form becomes adjusted.  He is forward-looking towards the soul, and not backward-looking towards the form nature.  Some very sincere devotees and promising applicants are so preoccupied with form and its disciplining that they have no real time to give to soul expansion.  They are so interested in their reactions to their self-imposed discipline or to their capacity to conform or their failure to accept the discipline, that the spiritual truths—seeking entrance into their hearts—fail to make such an entrance.  Temperance in all things, the wise use of all sustaining forms and self-forgetfulness are the hallmark of the disciple, but not of the beginner.  Many disciples today who should be functioning in the Hall of Wisdom are still fanatically working in the Hall of Knowledge and are still so earnest over the physical disciplines that the disciplines of the soul are ignored.  I would ask you to reflect on this.  Applicants have to learn the significance of the words of Rule VI for disciples, "the lesser rules are rules in time and space and cannot hold the group." [R&amp;I 127]</w:t>
      </w:r>
    </w:p>
    <w:p>
      <w:pPr>
        <w:pStyle w:val="BodyText2"/>
        <w:bidi w:val="0"/>
        <w:jc w:val="left"/>
        <w:rPr/>
      </w:pPr>
      <w:r>
        <w:rPr/>
      </w:r>
    </w:p>
    <w:p>
      <w:pPr>
        <w:pStyle w:val="BodyText2"/>
        <w:bidi w:val="0"/>
        <w:jc w:val="left"/>
        <w:rPr/>
      </w:pPr>
      <w:r>
        <w:rPr/>
        <w:t>1. There is the door of the reason, of pure perception of truth.  Christ gave the clue to this teaching when He said "I am the Way, the Truth and the Life."  Of that Way we know much, because upon the Way a vast body of teaching has been given, and that teaching, if followed, brings a man into the Hierarchy.  He then becomes a factual part of the hierarchical membership.  Of that Truth, we know (as aspirants) relatively very little.  Truth—as we understand it during the early treading of the Path of Discipleship—is concerned with great verities which are (from the insight of the Enlightened Ones) only the a b c of life.  These truths are:</w:t>
      </w:r>
    </w:p>
    <w:p>
      <w:pPr>
        <w:pStyle w:val="BodyText2"/>
        <w:bidi w:val="0"/>
        <w:jc w:val="left"/>
        <w:rPr/>
      </w:pPr>
      <w:r>
        <w:rPr/>
      </w:r>
    </w:p>
    <w:p>
      <w:pPr>
        <w:pStyle w:val="BodyText2"/>
        <w:bidi w:val="0"/>
        <w:jc w:val="left"/>
        <w:rPr/>
      </w:pPr>
      <w:r>
        <w:rPr/>
        <w:t>The manifestation of divinity on the physical plane.</w:t>
      </w:r>
    </w:p>
    <w:p>
      <w:pPr>
        <w:pStyle w:val="BodyText2"/>
        <w:bidi w:val="0"/>
        <w:jc w:val="left"/>
        <w:rPr/>
      </w:pPr>
      <w:r>
        <w:rPr/>
        <w:t>The doctrine of Avatars.  This religious history reveals.</w:t>
      </w:r>
    </w:p>
    <w:p>
      <w:pPr>
        <w:pStyle w:val="BodyText2"/>
        <w:bidi w:val="0"/>
        <w:jc w:val="left"/>
        <w:rPr/>
      </w:pPr>
      <w:r>
        <w:rPr/>
        <w:t>The nature of consciousness, through the development of psychology.</w:t>
      </w:r>
    </w:p>
    <w:p>
      <w:pPr>
        <w:pStyle w:val="BodyText2"/>
        <w:bidi w:val="0"/>
        <w:jc w:val="left"/>
        <w:rPr/>
      </w:pPr>
      <w:r>
        <w:rPr/>
        <w:t>The doctrine of the Trinity, as it expresses itself through the aspects and the attributes.</w:t>
      </w:r>
    </w:p>
    <w:p>
      <w:pPr>
        <w:pStyle w:val="BodyText2"/>
        <w:bidi w:val="0"/>
        <w:jc w:val="left"/>
        <w:rPr/>
      </w:pPr>
      <w:r>
        <w:rPr/>
      </w:r>
    </w:p>
    <w:p>
      <w:pPr>
        <w:pStyle w:val="BodyText2"/>
        <w:bidi w:val="0"/>
        <w:jc w:val="left"/>
        <w:rPr/>
      </w:pPr>
      <w:r>
        <w:rPr/>
        <w:t>These four expressions of truth will be found to convey all the knowledge with which the initiate must stand equipped when he climbs the Mount of Transfiguration at the time of the third initiation.  They have given him a spiritual perception of the Plan.</w:t>
      </w:r>
    </w:p>
    <w:p>
      <w:pPr>
        <w:pStyle w:val="BodyText2"/>
        <w:bidi w:val="0"/>
        <w:jc w:val="left"/>
        <w:rPr/>
      </w:pPr>
      <w:r>
        <w:rPr/>
      </w:r>
    </w:p>
    <w:p>
      <w:pPr>
        <w:pStyle w:val="BodyText2"/>
        <w:bidi w:val="0"/>
        <w:jc w:val="left"/>
        <w:rPr/>
      </w:pPr>
      <w:r>
        <w:rPr/>
        <w:t>Of that Life, we know nothing whatsoever.  The contemplation of its significance belongs to Those Who can move at will within the "precincts of the Lord of Life"—in Shamballa itself.  All we can know about it is its lowest step.  This enables us to study the impulse or instinct which enables all forms of life to function, which embodies the principles of responsiveness to contacts and to environment, and which embodies itself in the breath of life; this is also related to the air in some mysterious manner, and also to fire.  More anent this subject it would be useless for me to say. [R&amp;I 139-140]</w:t>
      </w:r>
    </w:p>
    <w:p>
      <w:pPr>
        <w:pStyle w:val="BodyText2"/>
        <w:bidi w:val="0"/>
        <w:jc w:val="left"/>
        <w:rPr/>
      </w:pPr>
      <w:r>
        <w:rPr/>
      </w:r>
    </w:p>
    <w:p>
      <w:pPr>
        <w:pStyle w:val="BodyText2"/>
        <w:bidi w:val="0"/>
        <w:jc w:val="left"/>
        <w:rPr/>
      </w:pPr>
      <w:r>
        <w:rPr/>
        <w:t>This spiritual will is something of which humanity knows nothing; it is hidden and veiled by the self-will of the individual and the group will of the soul.  Through both of these experiences the human being moves until his individual will is developed and grounded, focussed and reoriented, and his group will is unfolded so that it includes and swallows up the dedicated, conscious, individual will.  When this fusion has taken place (at the third initiation) a [Page 141] great revelation unfolds itself, and for the first time the initiate senses and then contacts the universal will; from that moment the initiate says, "Father, not my will but Thine be done."  Just a little of what that will includes may emerge as we study this seventh rule and some of the succeeding rules. [R&amp;I 140-141]</w:t>
      </w:r>
    </w:p>
    <w:p>
      <w:pPr>
        <w:pStyle w:val="BodyText2"/>
        <w:bidi w:val="0"/>
        <w:jc w:val="left"/>
        <w:rPr/>
      </w:pPr>
      <w:r>
        <w:rPr/>
      </w:r>
    </w:p>
    <w:p>
      <w:pPr>
        <w:pStyle w:val="BodyText2"/>
        <w:bidi w:val="0"/>
        <w:jc w:val="left"/>
        <w:rPr/>
      </w:pPr>
      <w:r>
        <w:rPr/>
        <w:t>3. I can find no words to express the nature of the third door.  Let us, in default of a better term, call it the door of the monadic sense of essential duality.  Body and life, soul and personality, the Spiritual Triad and its expression, the Christ in incarnation—all these dualities have played their part.  Man has passed from one expansion of consciousness to another.  Now he comes to the final duality of spirit and matter, prior to their resolution into something to which the terms "isolated unity" and "universal synthesis" give only faint and inadequate clues.  To the development of this system of identification the initiate of the degree of Master of the Wisdom, and also (on a higher turn of the spiral) of the degree of the Christ, are focussing all Their efforts.  Up to the fourth initiation, the term "system of expansions" would seem illuminating; after that great initiation, the term "system of identification" would appear more appropriate. [R&amp;I 141]</w:t>
      </w:r>
    </w:p>
    <w:p>
      <w:pPr>
        <w:pStyle w:val="BodyText2"/>
        <w:bidi w:val="0"/>
        <w:jc w:val="left"/>
        <w:rPr/>
      </w:pPr>
      <w:r>
        <w:rPr/>
      </w:r>
    </w:p>
    <w:p>
      <w:pPr>
        <w:pStyle w:val="BodyText2"/>
        <w:bidi w:val="0"/>
        <w:jc w:val="left"/>
        <w:rPr/>
      </w:pPr>
      <w:r>
        <w:rPr/>
        <w:t>Coming down to the immediate practical issues, the initiate is confronted with the problem of work within the individual framework, for I am not here dealing with the [Page 155] requirements for the initiations above or beyond the third.  Here the initiate has reached the point where he grasps the significant fact that the way into the innermost Centre is most securely guarded; no one can pass onward and take those more advanced steps which admit into the higher worlds of being and of unparalleled potency until he has demonstrated within the framework of his own life a definite control of energy (and this the black adept also possesses), purity of motive (which the black adept can likewise have, if by purity of motive you mean single-hearted and one-pointed intent), deep love of humanity (which the black adept never has), selflessness, willingness to follow the light wherever it may lead, ability to begin work within the larger framework the moment such an attempt becomes possible, clear vision and spiritual insight, a developed intuition, and an undeviating intention and strong faith in the future.  When these qualities begin to show themselves, it then becomes possible to admit the initiate to further advancement upon the Way. [R&amp;I 154-155]</w:t>
      </w:r>
    </w:p>
    <w:p>
      <w:pPr>
        <w:pStyle w:val="BodyText2"/>
        <w:bidi w:val="0"/>
        <w:jc w:val="left"/>
        <w:rPr/>
      </w:pPr>
      <w:r>
        <w:rPr/>
      </w:r>
    </w:p>
    <w:p>
      <w:pPr>
        <w:pStyle w:val="BodyText2"/>
        <w:bidi w:val="0"/>
        <w:jc w:val="left"/>
        <w:rPr/>
      </w:pPr>
      <w:r>
        <w:rPr/>
        <w:t>Thus he goes from strength to strength.  All the time the Hierarchy is aiding in his development and at the same time protecting the Way from him until such time as glamour cannot reach him.  This individual security of his is only reached between the time of taking the second initiation and the third.  Prior to that, he is still regarded as a potential hazard and as unstable.  After that, he may suffer from illusion, but there is then no fear of his permanently turning back and reaching the left-hand path and so perhaps, in rare cases, finding his way into the Black Lodge.  The major liability of the average initiate is sloth or lack of speed.  Ponder on that. [R&amp;I 155-156]</w:t>
      </w:r>
    </w:p>
    <w:p>
      <w:pPr>
        <w:pStyle w:val="BodyText2"/>
        <w:bidi w:val="0"/>
        <w:jc w:val="left"/>
        <w:rPr/>
      </w:pPr>
      <w:r>
        <w:rPr/>
      </w:r>
    </w:p>
    <w:p>
      <w:pPr>
        <w:pStyle w:val="BodyText2"/>
        <w:bidi w:val="0"/>
        <w:jc w:val="left"/>
        <w:rPr/>
      </w:pPr>
      <w:r>
        <w:rPr/>
        <w:t>The Law of the Supplementary Seven is the great synthetic Law of Life or of Spirit and is the law with which the initiate works; it is this law he wields.  From acceptance of the laws of nature and obedience to the laws of the soul, he passes into the positive phase of understanding and wielding the Law of Life.  Because this is a governing law for all initiates, and because we know that the nature of life-energy or of spirit cannot be grasped until after the third initiation, it is exceedingly difficult for me to write in explanation of this law.  You have not yet the initiate consciousness. [Page 158] I have therefore had to express this law in terms of form, whereas the initiate understands it from its formless angle. [R&amp;I 157-158]</w:t>
      </w:r>
    </w:p>
    <w:p>
      <w:pPr>
        <w:pStyle w:val="BodyText2"/>
        <w:bidi w:val="0"/>
        <w:jc w:val="left"/>
        <w:rPr/>
      </w:pPr>
      <w:r>
        <w:rPr/>
      </w:r>
    </w:p>
    <w:p>
      <w:pPr>
        <w:pStyle w:val="BodyText2"/>
        <w:bidi w:val="0"/>
        <w:jc w:val="left"/>
        <w:rPr/>
      </w:pPr>
      <w:r>
        <w:rPr/>
        <w:t>The greatest problem facing aspirants and disciples prior to the third initiation is that of comprehending the nature of identification.  This concerns (in the first instance) the relation of the self to the Self and of all selves to the all-inclusive SELF.  It involves the mystery of duality with which they are occupied, and the very moment that theory as to essential unity becomes definite realisation, then the realm of synthesis is entered.  For that type of realisation, language as we now have it has no words, and it is therefore impossible to formulate concepts to interpret the consequent and resultant state of being.  "Identification with" is the phrase which approaches the closest to the initial idea, and until man has grasped his identical at-one-ness with even one human being, it is not possible for him even to think about it in any truly constructive manner.  The complete fusion of the negative and the positive aspects in marriage, at the moment that life is transmitted and transferred, is the only tangible though unsatisfactory symbol of this life-sharing process which takes place when an individual or a group knows actually and not simply theoretically that "there are no other selves." [R&amp;I 172]</w:t>
      </w:r>
    </w:p>
    <w:p>
      <w:pPr>
        <w:pStyle w:val="BodyText2"/>
        <w:bidi w:val="0"/>
        <w:jc w:val="left"/>
        <w:rPr/>
      </w:pPr>
      <w:r>
        <w:rPr/>
      </w:r>
    </w:p>
    <w:p>
      <w:pPr>
        <w:pStyle w:val="BodyText2"/>
        <w:bidi w:val="0"/>
        <w:jc w:val="left"/>
        <w:rPr/>
      </w:pPr>
      <w:r>
        <w:rPr/>
        <w:t>In the familiar words (familiar to all esotericists) which are so often said or chanted at moments of highest spiritual aspiration, the neophyte refers to the time when "we stand where the One Initiator is invoked, when we see His star shine forth."  Two ideas then stand forth:  the idea of invocation and of the result of that invocation, which is the sudden and unexpected shining forth of the Star.  This star is simply a point of vivid light.  This invocation, though used as the affirmation of a fixed objective by the aspirant to initiation, is nevertheless a mantram definitely appropriate to the third initiation.  It is only effective in its invocative appeal when used in conjunction with a Word of Power.  This Word of Power is communicated to the candidate (ever an initiate of the second degree) by the Christ Who has initiated him in the first two initiations but Whose protective aura (in conjunction with the initiate's Master and another Master or an adept of the fourth initiation) is required before the star can shine forth—the focussed light of the One Initiator.  For the first time the expanded consciousness of the initiate can contact Shamballa and the One Who rules there, the Lord of the World.  For the first time, the focussed purpose which brought Sanat Kumara into incarnation makes an impact upon the enlightened brain of the initiate, bringing something new and different into his equipment, into his nature and his consciousness.  I know not how else to express these ideas.  It is a blinding conviction of an unalterable will, carrying all before it, oblivious of time and space, aware only of intensity of direction, and carrying with it two major qualifications or basic recognitions to the initiate:  a sense of essential being which obliterates all the actions and reactions of time and [Page 176] space, and a focussed will-to-good which is so dynamic in its effect that evil disappears.  Evil is after all only an impelling sense of difference, leading inevitably to separative action. [R&amp;I 175-176]</w:t>
      </w:r>
    </w:p>
    <w:p>
      <w:pPr>
        <w:pStyle w:val="BodyText2"/>
        <w:bidi w:val="0"/>
        <w:jc w:val="left"/>
        <w:rPr/>
      </w:pPr>
      <w:r>
        <w:rPr/>
      </w:r>
    </w:p>
    <w:p>
      <w:pPr>
        <w:pStyle w:val="BodyText2"/>
        <w:bidi w:val="0"/>
        <w:jc w:val="left"/>
        <w:rPr/>
      </w:pPr>
      <w:r>
        <w:rPr/>
        <w:t>After the third initiation, the candidate must face the One Initiator alone, with no protective Individual standing between him and the eternal source of all-power.  The Christ is present, supporting and attentive.  He stands directly behind the initiate so as to arrest and distribute the potency passing through the initiate's body and centres; the candidate is also flanked on either side by a Master.  Nevertheless, he faces the Initiator alone and unprotected.  Even now, at this much later initiation, he cannot see "eye to eye"—as the phrase goes.  He becomes aware of a growing point of light which, from a pin-point of intensest brilliance develops before him into a five-pointed star. [R&amp;I 176]</w:t>
      </w:r>
    </w:p>
    <w:p>
      <w:pPr>
        <w:pStyle w:val="BodyText2"/>
        <w:bidi w:val="0"/>
        <w:jc w:val="left"/>
        <w:rPr/>
      </w:pPr>
      <w:r>
        <w:rPr/>
      </w:r>
    </w:p>
    <w:p>
      <w:pPr>
        <w:pStyle w:val="BodyText2"/>
        <w:bidi w:val="0"/>
        <w:jc w:val="left"/>
        <w:rPr/>
      </w:pPr>
      <w:r>
        <w:rPr/>
        <w:t>The second, and much the most important rent, was made by the power of the second aspect when the Christ subjected the Master Jesus to the fourth initiation and Their joint influence was triumphant over death.  Then we read [Page 193] that the veil of the Temple was split in twain from the top to the bottom.  The lawgiver assisted at the first rending as the climax to the third initiation, and there was a somewhat similar process of glorification.  A similar event took place at the Transfiguration of the Christ, overshadowing or rather working through the Master Jesus. [R&amp;I 192-193]</w:t>
      </w:r>
    </w:p>
    <w:p>
      <w:pPr>
        <w:pStyle w:val="BodyText2"/>
        <w:bidi w:val="0"/>
        <w:jc w:val="left"/>
        <w:rPr/>
      </w:pPr>
      <w:r>
        <w:rPr/>
      </w:r>
    </w:p>
    <w:p>
      <w:pPr>
        <w:pStyle w:val="BodyText2"/>
        <w:bidi w:val="0"/>
        <w:jc w:val="left"/>
        <w:rPr/>
      </w:pPr>
      <w:r>
        <w:rPr/>
        <w:t>On first reading this rule it is obvious that it concerns the fourth initiation and the consequent destruction of the [Page 216] causal body—the vehicle through the means of which the Monad has created first of all the personality, and then an instrument for the expression of the second divine aspect.  We are therefore dealing with one of the major initiations.  I would here call to your recollection the fact that (from the angle of the Hierarchy) this initiation is the second major initiation, and not the fourth, as it is regarded from the human angle; the third initiation is technically regarded as the first major initiation.  The major initiations are really possible only after the transfiguration of the personality. [R&amp;I 216]</w:t>
      </w:r>
    </w:p>
    <w:p>
      <w:pPr>
        <w:pStyle w:val="BodyText2"/>
        <w:bidi w:val="0"/>
        <w:jc w:val="left"/>
        <w:rPr/>
      </w:pPr>
      <w:r>
        <w:rPr/>
      </w:r>
    </w:p>
    <w:p>
      <w:pPr>
        <w:pStyle w:val="BodyText2"/>
        <w:bidi w:val="0"/>
        <w:jc w:val="left"/>
        <w:rPr/>
      </w:pPr>
      <w:r>
        <w:rPr/>
        <w:t>It is in the New Group of World Servers that the training of the needed disciples for the Ashrams of the Masters takes place at this time in world history.  This is a new hierarchical venture.  In this group also accepted disciples learn to work in the same manner as does the Hierarchy.  The Hierarchy works within the field of the world of human living; the New Group provides a similar field for the new disciple.  It is towards that group also that initiates in the various Ashrams converge at times, in order to study the calibre and quality of the disciples who are engaged in world salvage, for it is through these disciples that the Hierarchy carries out its plans.  Initiates do their main work upon mental levels and from behind the scenes, and because of this their potency is great; this is particularly so with those who have taken the third initiation.  A certain percentage of them are, however, active out in the world of daily living. [R&amp;I 230]</w:t>
      </w:r>
    </w:p>
    <w:p>
      <w:pPr>
        <w:pStyle w:val="BodyText2"/>
        <w:bidi w:val="0"/>
        <w:jc w:val="left"/>
        <w:rPr/>
      </w:pPr>
      <w:r>
        <w:rPr/>
      </w:r>
    </w:p>
    <w:p>
      <w:pPr>
        <w:pStyle w:val="BodyText2"/>
        <w:bidi w:val="0"/>
        <w:jc w:val="left"/>
        <w:rPr/>
      </w:pPr>
      <w:r>
        <w:rPr/>
        <w:t>To you, it may seem that these three words connote the same thing, but that is not so; fusion is ever related to the conscious merging of soul and substance until a point of equilibrium is achieved; at this point, unity becomes possible and the point of balance—through the attainment of a point of tension—is disturbed.  This takes place in three definitely defined stages when the fusion of personality and soul is brought about through the self-initiated effort of the disciple:  first of all upon the Probationary Path, then upon the Path of Discipleship, and finally at the third initiation, upon the Path of Initiation.  It is essential that you ever remember that this third initiation, the Transfiguration, is the first major initiation from the standpoint of the Hierarchy, though the third from the limited vision of the aspirant.  The initiate then goes on to learn the significance of unity in its true sense; this is only possible when monadic influence can be consciously registered and when the antahkarana is in process of conscious construction.  I emphasise the word "conscious" here; much of the work of fusion and of attainment proceeds unconsciously under the fundamental Law of Evolution, which is a Shamballic law, embodying as it does the working out of the inscrutable will of Deity.  The work now being done on the three stages of the Path has to be intentional and, therefore, consciously undertaken and intelligently planned; it must be backed, first of all by determination, then by the spiritual will, and finally as an implemented aspect of purpose. [R&amp;I 265]</w:t>
      </w:r>
    </w:p>
    <w:p>
      <w:pPr>
        <w:pStyle w:val="BodyText2"/>
        <w:bidi w:val="0"/>
        <w:jc w:val="left"/>
        <w:rPr/>
      </w:pPr>
      <w:r>
        <w:rPr/>
      </w:r>
    </w:p>
    <w:p>
      <w:pPr>
        <w:pStyle w:val="BodyText2"/>
        <w:bidi w:val="0"/>
        <w:jc w:val="left"/>
        <w:rPr/>
      </w:pPr>
      <w:r>
        <w:rPr/>
        <w:t>2. The Act of Initiation.  I would call your attention to the word act; I am not here referring to process.  His work only begins at the third initiation when the planetary Logos is the Initiator.  At that initiation, the will aspect begins to function.  The Buddha behind the initiatory process is extremely active at this time; He works through the Christ [Page 269] and the Lord of the second ray, drawing the needed energy from the constellations Capricorn and Aquarius. [R&amp;I 268-269]</w:t>
      </w:r>
    </w:p>
    <w:p>
      <w:pPr>
        <w:pStyle w:val="BodyText2"/>
        <w:bidi w:val="0"/>
        <w:jc w:val="left"/>
        <w:rPr/>
      </w:pPr>
      <w:r>
        <w:rPr/>
      </w:r>
    </w:p>
    <w:p>
      <w:pPr>
        <w:pStyle w:val="BodyText2"/>
        <w:bidi w:val="0"/>
        <w:jc w:val="left"/>
        <w:rPr/>
      </w:pPr>
      <w:r>
        <w:rPr/>
        <w:t>Can you grasp something of what I am endeavouring somewhat unsuccessfully to convey?  There is an ashramic activity of which disciples know nothing in their brain consciousness until such time as the third initiation has been taken and the results of it are then dimly but increasingly sensed.  It is related to the interplay between Shamballa and the Hierarchy, but not between the Hierarchy and Humanity.  It concerns the purpose and the plan as the latter is the instrument of the former.  The event of realisation takes place via the triad formed by a Master and His two senior disciples, or it is formed by three Masters all upon the same ray, as for instance, the Master K.H. and his Ashram, myself and my Ashram and another affiliated Ashram. [R&amp;I 271]</w:t>
      </w:r>
    </w:p>
    <w:p>
      <w:pPr>
        <w:pStyle w:val="BodyText2"/>
        <w:bidi w:val="0"/>
        <w:jc w:val="left"/>
        <w:rPr/>
      </w:pPr>
      <w:r>
        <w:rPr/>
      </w:r>
    </w:p>
    <w:p>
      <w:pPr>
        <w:pStyle w:val="BodyText2"/>
        <w:bidi w:val="0"/>
        <w:jc w:val="left"/>
        <w:rPr/>
      </w:pPr>
      <w:r>
        <w:rPr/>
        <w:t>1. Transfiguration—that stage upon the Path of Initiation wherein the third initiation is undergone, wherein the personality is irradiated by the full light of the soul and the three personality vehicles are completely transcended; they have become simply forms through which spiritual love may flow out into the world of men in the salvaging task of creation.</w:t>
      </w:r>
    </w:p>
    <w:p>
      <w:pPr>
        <w:pStyle w:val="BodyText2"/>
        <w:bidi w:val="0"/>
        <w:jc w:val="left"/>
        <w:rPr/>
      </w:pPr>
      <w:r>
        <w:rPr/>
      </w:r>
    </w:p>
    <w:p>
      <w:pPr>
        <w:pStyle w:val="BodyText2"/>
        <w:bidi w:val="0"/>
        <w:jc w:val="left"/>
        <w:rPr/>
      </w:pPr>
      <w:r>
        <w:rPr/>
        <w:t>2.Transformation—the evolutionary process which is carried on upon the Path of Discipleship, in which the disciple transforms his lower threefold "appearance" or personality and begins to display divine "quality."  His physical body becomes obedient to the dictates of his mind, which is becoming responsive to the higher mind through the medium of the soul; his emotional nature becomes the receptacle of buddhi or of the intuition; then, after the third initiation it disappears altogether, and the buddhic vehicle becomes the main instrument of sentiency.  The mind, in due course, is equally transformed by impression from the higher mind, as it endeavours to implement the will nature of the Monad. [R&amp;I 278]</w:t>
      </w:r>
    </w:p>
    <w:p>
      <w:pPr>
        <w:pStyle w:val="BodyText2"/>
        <w:bidi w:val="0"/>
        <w:jc w:val="left"/>
        <w:rPr/>
      </w:pPr>
      <w:r>
        <w:rPr/>
      </w:r>
    </w:p>
    <w:p>
      <w:pPr>
        <w:pStyle w:val="BodyText2"/>
        <w:bidi w:val="0"/>
        <w:jc w:val="left"/>
        <w:rPr/>
      </w:pPr>
      <w:r>
        <w:rPr/>
        <w:t>In this line of approach through identification, the Master builds that of which the spiritual correspondence is [Page 284] the manasic antahkarana.  The antahkarana which is now emerging is a projection from the Ashram of a Master; there are, therefore, seven ways into the Way of the Higher Evolution.  These seven ways correspond to the seven Ashrams upon the seven Rays; they are related also to the seven initiations, to the seven principles of man, and to all the other many septenates.  It is the force of Will, generated by the Master, during the process of</w:t>
      </w:r>
    </w:p>
    <w:p>
      <w:pPr>
        <w:pStyle w:val="BodyText2"/>
        <w:bidi w:val="0"/>
        <w:jc w:val="left"/>
        <w:rPr/>
      </w:pPr>
      <w:r>
        <w:rPr/>
      </w:r>
    </w:p>
    <w:p>
      <w:pPr>
        <w:pStyle w:val="BodyText2"/>
        <w:bidi w:val="0"/>
        <w:jc w:val="left"/>
        <w:rPr/>
      </w:pPr>
      <w:r>
        <w:rPr/>
        <w:t>1. Attaining the fifth initiation</w:t>
      </w:r>
    </w:p>
    <w:p>
      <w:pPr>
        <w:pStyle w:val="BodyText2"/>
        <w:bidi w:val="0"/>
        <w:jc w:val="left"/>
        <w:rPr/>
      </w:pPr>
      <w:r>
        <w:rPr/>
        <w:t>2. Working in the three worlds of creative salvaging</w:t>
      </w:r>
    </w:p>
    <w:p>
      <w:pPr>
        <w:pStyle w:val="BodyText2"/>
        <w:bidi w:val="0"/>
        <w:jc w:val="left"/>
        <w:rPr/>
      </w:pPr>
      <w:r>
        <w:rPr/>
        <w:t>3. Achieving ashramic purpose and consequent group activity</w:t>
      </w:r>
    </w:p>
    <w:p>
      <w:pPr>
        <w:pStyle w:val="BodyText2"/>
        <w:bidi w:val="0"/>
        <w:jc w:val="left"/>
        <w:rPr/>
      </w:pPr>
      <w:r>
        <w:rPr/>
        <w:t>4. Manifesting ray energy</w:t>
      </w:r>
    </w:p>
    <w:p>
      <w:pPr>
        <w:pStyle w:val="BodyText2"/>
        <w:bidi w:val="0"/>
        <w:jc w:val="left"/>
        <w:rPr/>
      </w:pPr>
      <w:r>
        <w:rPr/>
        <w:t>5. Demonstrating a faculty which is known only to initiates who have passed beyond the third initiation. [R&amp;I 283-284]</w:t>
      </w:r>
    </w:p>
    <w:p>
      <w:pPr>
        <w:pStyle w:val="BodyText2"/>
        <w:bidi w:val="0"/>
        <w:jc w:val="left"/>
        <w:rPr/>
      </w:pPr>
      <w:r>
        <w:rPr/>
      </w:r>
    </w:p>
    <w:p>
      <w:pPr>
        <w:pStyle w:val="BodyText2"/>
        <w:bidi w:val="0"/>
        <w:jc w:val="left"/>
        <w:rPr/>
      </w:pPr>
      <w:r>
        <w:rPr/>
        <w:t>It is not my intention to interpret this final phrase of Rule XIII.  Its meaning lies beyond your most elevated comprehension.  It concerns the transmutation of the O.M. into the originating SOUND, bringing certain basic transformation and resulting in a transfiguration which extends to the entire planet and has reference to a certain major planetary initiation.  With these matters we are not concerned.  With them, only a few of the more advanced Masters are concerned.  Therefore we will wait until, through resolution, we have resolved our spiritual problems, transmuted our lower natures and undergone the lower aspects of both transformations, and are consequently ready for the third initiation—that of the Transfiguration. [R&amp;I 285]</w:t>
      </w:r>
    </w:p>
    <w:p>
      <w:pPr>
        <w:pStyle w:val="BodyText2"/>
        <w:bidi w:val="0"/>
        <w:jc w:val="left"/>
        <w:rPr/>
      </w:pPr>
      <w:r>
        <w:rPr/>
      </w:r>
    </w:p>
    <w:p>
      <w:pPr>
        <w:pStyle w:val="BodyText2"/>
        <w:bidi w:val="0"/>
        <w:jc w:val="left"/>
        <w:rPr/>
      </w:pPr>
      <w:r>
        <w:rPr/>
        <w:t>We have studied the rules and have penetrated deeply into the world of significances.  Most of you have not, however, passed beyond the stage of groping in the world of [Page 286] meaning.  The reason for this is that you have not yet taken the third initiation.  I would ask you also to bear in mind that the world of symbols is that of the personal life, of the phenomenal world as that phrase covers the three worlds of human evolution; the world of meaning is the world in which the soul lives and moves with intention and understanding; the world of significance is the world of the Spiritual Triad, which only confers its freedom fully after the third initiation. [R&amp;I 285-286]</w:t>
      </w:r>
    </w:p>
    <w:p>
      <w:pPr>
        <w:pStyle w:val="BodyText2"/>
        <w:bidi w:val="0"/>
        <w:jc w:val="left"/>
        <w:rPr/>
      </w:pPr>
      <w:r>
        <w:rPr/>
      </w:r>
    </w:p>
    <w:p>
      <w:pPr>
        <w:pStyle w:val="BodyText2"/>
        <w:bidi w:val="0"/>
        <w:jc w:val="left"/>
        <w:rPr/>
      </w:pPr>
      <w:r>
        <w:rPr/>
        <w:t>If this is so, it will be apparent to you that only initiates who have taken the fifth initiation and higher initiations can wield effectively this particular form of death—for monadic potency only becomes available after the third initiation, and its first successful use is the destruction of the causal body of the initiate.  It is the reward of Transfiguration. [R&amp;I 310]</w:t>
      </w:r>
    </w:p>
    <w:p>
      <w:pPr>
        <w:pStyle w:val="BodyText2"/>
        <w:bidi w:val="0"/>
        <w:jc w:val="left"/>
        <w:rPr/>
      </w:pPr>
      <w:r>
        <w:rPr/>
      </w:r>
    </w:p>
    <w:p>
      <w:pPr>
        <w:pStyle w:val="BodyText2"/>
        <w:bidi w:val="0"/>
        <w:jc w:val="left"/>
        <w:rPr/>
      </w:pPr>
      <w:r>
        <w:rPr/>
        <w:t>Prior to considering that word, I would like to point out that these five words have a clear reference to each of the five initiations; they give the initiate the keynote to the work which he must carry forward between the various initiatory processes.  The work indicated has nothing whatever to do with the training and the discipline to which he will (needless to say) subject his personality; they are related instead to the work which he has to render.  This work concerns what I might call certain essential realities connected with the purpose of Shamballa and with his ability to react or respond to the will of the Monad.  As you know, this ability does not become an established fact and functioning realisation until after the third initiation; nevertheless, the preparatory sensitivity (if I may use this word is this connection) is slowly developing and paralleling the two other activities—Destroy and Resurrect—to which he is pledged:</w:t>
      </w:r>
    </w:p>
    <w:p>
      <w:pPr>
        <w:pStyle w:val="BodyText2"/>
        <w:bidi w:val="0"/>
        <w:jc w:val="left"/>
        <w:rPr/>
      </w:pPr>
      <w:r>
        <w:rPr/>
      </w:r>
    </w:p>
    <w:p>
      <w:pPr>
        <w:pStyle w:val="BodyText2"/>
        <w:bidi w:val="0"/>
        <w:jc w:val="left"/>
        <w:rPr/>
      </w:pPr>
      <w:r>
        <w:rPr/>
        <w:t>1. The disciplining of his lower nature so that the unfolding initiate-consciousness may find no hindrances and obstacles.</w:t>
      </w:r>
    </w:p>
    <w:p>
      <w:pPr>
        <w:pStyle w:val="BodyText2"/>
        <w:bidi w:val="0"/>
        <w:jc w:val="left"/>
        <w:rPr/>
      </w:pPr>
      <w:r>
        <w:rPr/>
        <w:t>2. Service to the Plan, under hierarchical impression.</w:t>
      </w:r>
    </w:p>
    <w:p>
      <w:pPr>
        <w:pStyle w:val="BodyText2"/>
        <w:bidi w:val="0"/>
        <w:jc w:val="left"/>
        <w:rPr/>
      </w:pPr>
      <w:r>
        <w:rPr/>
        <w:t>3. The development of monadic sensitivity.</w:t>
      </w:r>
    </w:p>
    <w:p>
      <w:pPr>
        <w:pStyle w:val="BodyText2"/>
        <w:bidi w:val="0"/>
        <w:jc w:val="left"/>
        <w:rPr/>
      </w:pPr>
      <w:r>
        <w:rPr/>
      </w:r>
    </w:p>
    <w:p>
      <w:pPr>
        <w:pStyle w:val="BodyText2"/>
        <w:bidi w:val="0"/>
        <w:jc w:val="left"/>
        <w:rPr/>
      </w:pPr>
      <w:r>
        <w:rPr/>
        <w:t>It might be of interest at this point if, in view of this third development—responsiveness to pure will—we considered these five words in relation to the five initiations with which you are all so theoretically familiar. [R&amp;I 312]</w:t>
      </w:r>
    </w:p>
    <w:p>
      <w:pPr>
        <w:pStyle w:val="BodyText2"/>
        <w:bidi w:val="0"/>
        <w:jc w:val="left"/>
        <w:rPr/>
      </w:pPr>
      <w:r>
        <w:rPr/>
      </w:r>
    </w:p>
    <w:p>
      <w:pPr>
        <w:pStyle w:val="BodyText2"/>
        <w:bidi w:val="0"/>
        <w:jc w:val="left"/>
        <w:rPr/>
      </w:pPr>
      <w:r>
        <w:rPr/>
        <w:t>When the third initiation is taken the initiate becomes aware, not only of the significance of the command to Know and of his innate ability to Express the will nature of the monad in carrying out the Purpose of Shamballa, but that (through his fused personality-soul) he is now in a position to "make revelation" to the Hierarchy that he is en rapport with the monadic source from which he originally came.  He can now obey the command to Reveal, because the Transfiguration is consummated.  He is not now revealing the soul only, but all the three aspects now meet in him and he can reveal the life aspect as will and not only the soul aspect as love or the matter aspect as intelligence.  This is, as you know the first major initiation from the angle of the greater Lodge on Sirius, because it is the first initiation in which all the three aspects meet in the initiate.  The first two initiations—oft regarded by humanity as major initiations—are in reality minor initiations from the Sirian point of view, because the relation of the man "under discipline and in training" is only a tendency; there is only a developing recognition of the Father and a slowly growing response to the monad, plus an unfolding sensitivity to the impact of the will aspect.  But in the third initiation these developments are sufficiently present to merit the phrase, "revelation of the glory," and the Transfiguration Initiation takes place. [R&amp;I 316]</w:t>
      </w:r>
    </w:p>
    <w:p>
      <w:pPr>
        <w:pStyle w:val="BodyText2"/>
        <w:bidi w:val="0"/>
        <w:jc w:val="left"/>
        <w:rPr/>
      </w:pPr>
      <w:r>
        <w:rPr/>
      </w:r>
    </w:p>
    <w:p>
      <w:pPr>
        <w:pStyle w:val="BodyText2"/>
        <w:bidi w:val="0"/>
        <w:jc w:val="left"/>
        <w:rPr/>
      </w:pPr>
      <w:r>
        <w:rPr/>
        <w:t>The three aspects of the will, as focussed in the Spiritual Triad, are now in full expressions the initiate is animated by Purpose, but faces still greater evolutionary developments; of these I do not need to speak, as they concern divine aspects as yet unknown and unregistered by man.  The reason for this complete ignorance is that the vehicles of any man below the third initiation contain too much "impure matter" to record the impact of these divine qualities.  Only the "created body" (the mayavirupa) of an initiate of the fourth initiation can begin to register these divine impacts; it is therefore waste of our time to consider even the possibility of their existence.  Even I, a Master, and therefore an initiate of a relatively high degree, am only faintly sensing them, and that because I am learning to obey the fifth word which we will briefly, very briefly, now consider. [R&amp;I 317]</w:t>
      </w:r>
    </w:p>
    <w:p>
      <w:pPr>
        <w:pStyle w:val="BodyText2"/>
        <w:bidi w:val="0"/>
        <w:jc w:val="left"/>
        <w:rPr/>
      </w:pPr>
      <w:r>
        <w:rPr/>
      </w:r>
    </w:p>
    <w:p>
      <w:pPr>
        <w:pStyle w:val="BodyText2"/>
        <w:bidi w:val="0"/>
        <w:jc w:val="left"/>
        <w:rPr/>
      </w:pPr>
      <w:r>
        <w:rPr/>
        <w:t>The so-called third initiation, the Transfiguration, is only the first major initiation, from the standpoint of the Hierarchy; it marks the moment in time and space when the initiate sees truly and for the first time the door which opens on to this higher Way.  Then—if he chooses the Path that the Christ chose (and there is no reason that he should)—he will "set his face to go up to Jerusalem." [R&amp;I 327]</w:t>
      </w:r>
    </w:p>
    <w:p>
      <w:pPr>
        <w:pStyle w:val="BodyText2"/>
        <w:bidi w:val="0"/>
        <w:jc w:val="left"/>
        <w:rPr/>
      </w:pPr>
      <w:r>
        <w:rPr/>
      </w:r>
    </w:p>
    <w:p>
      <w:pPr>
        <w:pStyle w:val="BodyText2"/>
        <w:bidi w:val="0"/>
        <w:jc w:val="left"/>
        <w:rPr/>
      </w:pPr>
      <w:r>
        <w:rPr/>
        <w:t>It will be obvious to you that as this Treatise is not written to instruct Members of the Hierarchy, but only for aspirants and disciples and initiates below the grade of the third initiation, much that I will say will be somewhat "blind" or veiled in symbol; much that I could say (if words existed of an adequate nature) will not be said.  Those that have eyes to see and ears to hear will read between the lines and correctly interpret my symbols, hints and references.  To many what I will say will be as meaningless as A Treatise on Cosmic Fire is to the average reader and as the entire theme of initiation is to the ignorant and the undeveloped [Page 329] man.  Much, however, should be of practical service to the struggling disciple, and I want in these concluding pages to fire his zeal, deepen his understanding, stimulate his capacity to love, and enlighten his mind.  Such is what I seek to do.  On his part, let him approach this subject with deep humility, with a meditative and reflective attitude, and with a refusal to materialise the presented concepts, as is so easy a thing to do.  Let him refuse to step down the teaching to the level of his physical consciousness.  In these words I have conveyed a basic hint. [R&amp;I 328-329]</w:t>
      </w:r>
    </w:p>
    <w:p>
      <w:pPr>
        <w:pStyle w:val="BodyText2"/>
        <w:bidi w:val="0"/>
        <w:jc w:val="left"/>
        <w:rPr/>
      </w:pPr>
      <w:r>
        <w:rPr/>
      </w:r>
    </w:p>
    <w:p>
      <w:pPr>
        <w:pStyle w:val="BodyText2"/>
        <w:bidi w:val="0"/>
        <w:jc w:val="left"/>
        <w:rPr/>
      </w:pPr>
      <w:r>
        <w:rPr/>
        <w:t>You see again another reason why the first and second initiations are not regarded by the Lodge of Masters as major initiations.  Only the third is so regarded, because at that initiation the entire personality life is flooded with energy coming from the Spiritual Triad, via the "sacrifice petals" of the will and purpose aspect of the soul.  To this type of energy the black magician is not responsive.  He can and does respond to the knowledge—most ancient and hardly won—stored up in the "knowledge petals" of the souls he can appropriate and utilise the energy of attraction (erroneously called love by some students) stored up in the "love petals" of the soul, but he cannot respond to and use the energy of divine love, working out in the divine Plan which controls all knowledge and converts it into wisdom, and which actuates and clarifies the motive which brings loving magnetic attraction into action and which we call true group consciousness and group cohesion.  It is at this point that the two ways—of darkness and of light—become widely divergent.  Until the third initiation is taken, glamour may condition the attitude of those seeking to understand the life of a man upon the Path, and they may mistake the spurious for the real.  The black magician leads a disciplined life, analogous to that of the spiritual aspirant; he practices purity for his own safeguarding and not in order that he may become a channel for the energy of light; he works with power (the power of magnetic attraction) with and in groups, but he does this for his own selfish ends and for the fulfillment of his own ambitious purposes.  But at the third initiation there comes to the true spiritual initiate the revelation which is the reward of perseverance and purity rightly motivated—the revelation of the divine purpose, as the soul records it in terms of the hierarchical plan, though not yet in terms of the Monad.  To this purpose and [Page 350] to the loving Will of God (to use a trite Christian phrase) the black brother cannot respond; his aims are different.  You have here the true meaning of the oft-used and misunderstood phrase, "the parting of the ways." [R&amp;I 349-350] But both groups of aspirants (the black and the white) stand before the door of initiation and take the needed steps to open it on two similar occasions.  Both overcome glamour after the second initiation, and see their way clearly ahead; but their goals emerge as widely different; one treads the broad way which leads ever deeper into matter and materialism, into darkness and "black power"; the other leads to the straight and narrow way, to the razor-edged path which leads into light and life.  One group has never freed itself from the principles which governed the first solar system.  They were principles entirely related to matter and substance, and were at that time and in that period (so remote that the number of years of distance can be stated only in super-astronomical figures) the conditioning factors for the initiation of the time.  Certain units of humanity—then existent—were so completely conditioned by these material principles and so deliberately unready for moving on to the comprehension of another set of principles (more expressive of the divine nature) that they remained of "fixed and selfish material purpose" and a planned distortion of the divine will was intelligently created by them.  You have here a hint as to the nature of evil and a clue to a part (though only a part) of the mystery to be noted in the statement that evil and good are reverse aspects of the same one reality, and evil is that good which we should have left behind, passing on to greater and more inclusive good.  Forget not that the black magicians of today were the initiates of a previous solar system.  When the door of initiation is ready to open for the third time, the parting of the ways takes place.  Some follow selfish intention and the fixed determination to remain with the separative condition of matter; and to others, the divine will is clearly impressed upon them and becomes the motivating power in their lives.  It was under instructions from the Great White Lodge on Sirius that the door remains [Page 351] closed the third time to the dark brothers.  Evil, as we understand it, has absolutely no place on Sirius. [R&amp;I 350-351]</w:t>
      </w:r>
    </w:p>
    <w:p>
      <w:pPr>
        <w:pStyle w:val="BodyText2"/>
        <w:bidi w:val="0"/>
        <w:jc w:val="left"/>
        <w:rPr/>
      </w:pPr>
      <w:r>
        <w:rPr/>
      </w:r>
    </w:p>
    <w:p>
      <w:pPr>
        <w:pStyle w:val="BodyText2"/>
        <w:bidi w:val="0"/>
        <w:jc w:val="left"/>
        <w:rPr/>
      </w:pPr>
      <w:r>
        <w:rPr/>
        <w:t>To the black magician, at this third opportunity, the door of initiation presents an insuperable barrier and obstacle; to the true spiritual neophyte, the door connotes "overcoming."  We shall not consider further the approach of the black brothers to that door, but shall confine ourselves to a consideration of the initiations of the Great White Lodge. [R&amp;I 351]</w:t>
      </w:r>
    </w:p>
    <w:p>
      <w:pPr>
        <w:pStyle w:val="BodyText2"/>
        <w:bidi w:val="0"/>
        <w:jc w:val="left"/>
        <w:rPr/>
      </w:pPr>
      <w:r>
        <w:rPr/>
      </w:r>
    </w:p>
    <w:p>
      <w:pPr>
        <w:pStyle w:val="BodyText2"/>
        <w:bidi w:val="0"/>
        <w:jc w:val="left"/>
        <w:rPr/>
      </w:pPr>
      <w:r>
        <w:rPr/>
        <w:t>This door of initiation is connected with the great problem of what H.P.B. calls the "mystery of electricity"; the door is itself an electrical phenomenon essentially.  Having said this, even if you do not understand my meaning, you can, however, grasp the possibility that (being electrical in nature) it can easily present an obstructing force, a repelling energy to the approach of the aspirant; this is the correct way to look at it.  It is only when the electrical energy of which the door is constituted and that of which the man is constructed at any particular time synchronise and vibrate in unison that the aspirant can pass through to greater light.  This gives you a somewhat new and rather abstruse definition of initiation.  Nevertheless, as science arrives at a better understanding of the human being as an electrical unit of power and light, and of his triple mechanism as created of three aspects of electricity, a truer comprehension of the significance of initiation will eventuate.  The three fires of which all things are made are electrical in nature and—speaking symbolically—it is only when "fire by friction" is dominated by "solar fire" that the first four initiations can be taken, culminating in the fifth initiation in which these two fires are subordinated to "electric fire" emanating from the monad and giving a new revelation.  This monadic process begins at the third initiation.  It might be added that the third initiation (culminating in the Transfiguration) is taken on the three higher levels of the mental plane, and that it is therefore upon the fourth level of the mental plane that the aspirant first of all stands before the door, seeking initiation.  That electrical unit or phenomenon of electricity [Page 352] which we call the fourth kingdom in nature, on this fourth subplane of the mental plane esoterically "ejects" the unit of electricity which is ready to be absorbed by the higher form of electricity.  Fire by friction dies out and solar fire takes its place, and the relationship between the two higher forms of electricity becomes established. [R&amp;I 351-352]</w:t>
      </w:r>
    </w:p>
    <w:p>
      <w:pPr>
        <w:pStyle w:val="BodyText2"/>
        <w:bidi w:val="0"/>
        <w:jc w:val="left"/>
        <w:rPr/>
      </w:pPr>
      <w:r>
        <w:rPr/>
      </w:r>
    </w:p>
    <w:p>
      <w:pPr>
        <w:pStyle w:val="BodyText2"/>
        <w:bidi w:val="0"/>
        <w:jc w:val="left"/>
        <w:rPr/>
      </w:pPr>
      <w:r>
        <w:rPr/>
        <w:t>3. The electrical energy of the mind now creates the door for the third initiation, and the obstruction which confronts the initiate is that of the electrical figments of his own thinking, shining with a light which is all their own (for they are of the highest order and type), but veiling the pure light which shines behind them.  They constitute the sumtotal of illusion.  This "door" is formed by the coming together of the three types of energy:  fire by friction, solar fire (playing in full force at this third initiation), and electrical fire from the Spiritual Triad, making its first impact on the other two fires, for all three are in full activity at this initiatory crisis.  All are localised and concentrated in that symbol of progress, the "door of initiation." [R&amp;I 353]</w:t>
      </w:r>
    </w:p>
    <w:p>
      <w:pPr>
        <w:pStyle w:val="BodyText2"/>
        <w:bidi w:val="0"/>
        <w:jc w:val="left"/>
        <w:rPr/>
      </w:pPr>
      <w:r>
        <w:rPr/>
      </w:r>
    </w:p>
    <w:p>
      <w:pPr>
        <w:pStyle w:val="BodyText2"/>
        <w:bidi w:val="0"/>
        <w:jc w:val="left"/>
        <w:rPr/>
      </w:pPr>
      <w:r>
        <w:rPr/>
        <w:t>In the Gospel story there are two major episodes in the life of the Master Jesus which throw some light upon this fourth entrance through the door of initiation:  the Transfiguration and the Crucifixion.  In both of them the three aspects of the personality are symbolised.  In the first case, they are symbolised by the three apostles who in bewilderment and profound humility took part in the third initiation, [Page 354] the Transfiguration; in the second case, the three were depicted by the three Crosses—the two thieves and the central Master.  The difference in the fourth initiation is definite; it lies in the fact that the four aspects of the personality (counting the dense physical body as one aspect and the etheric vehicle as a second aspect of the physical body) are involved, for this fourth emanation of fire by friction has a potent and destructive effect upon the dense physical body.  The Great Renunciation involves the rejection of the physical life at any cost, and that cost frequently involves its physical death. [R&amp;I 353-354]</w:t>
      </w:r>
    </w:p>
    <w:p>
      <w:pPr>
        <w:pStyle w:val="BodyText2"/>
        <w:bidi w:val="0"/>
        <w:jc w:val="left"/>
        <w:rPr/>
      </w:pPr>
      <w:r>
        <w:rPr/>
      </w:r>
    </w:p>
    <w:p>
      <w:pPr>
        <w:pStyle w:val="BodyText2"/>
        <w:bidi w:val="0"/>
        <w:jc w:val="left"/>
        <w:rPr/>
      </w:pPr>
      <w:r>
        <w:rPr/>
        <w:t>I write not for those initiates who have taken the third initiation, whose personality is soul-dominated and who [Page 357] "walk ever in the light."  It will therefore be obvious that there is relatively little that I can say at this point which will be comprehensible, as far as the true meaning goes, to you who have not as yet achieved that state.  The key to your understanding lies in the realisation that our seven planes are only the seven subplanes of the cosmic physical plane, and that all that now transpires in the life of the initiate simply releases him from physical experience (technically physical, even on the atmic, monadic and logoic planes), into that vortex of force which we know and understand as LOVE, or onto the cosmic astral plane. [R&amp;I 356-357]</w:t>
      </w:r>
    </w:p>
    <w:p>
      <w:pPr>
        <w:pStyle w:val="BodyText2"/>
        <w:bidi w:val="0"/>
        <w:jc w:val="left"/>
        <w:rPr/>
      </w:pPr>
      <w:r>
        <w:rPr/>
      </w:r>
    </w:p>
    <w:p>
      <w:pPr>
        <w:pStyle w:val="BodyText2"/>
        <w:bidi w:val="0"/>
        <w:jc w:val="left"/>
        <w:rPr/>
      </w:pPr>
      <w:r>
        <w:rPr/>
        <w:t>The third initiation, therefore, releases the initiate from the planes of unprincipled substance (the lower subplanes of the cosmic physical plane), whilst the next two initiations make it possible for him to work with intelligence [Page 360] and love on the two lower levels of the cosmic etheric plane—the buddhic and the atmic, the planes of spiritual love and intelligent will. [R&amp;I 359-360]</w:t>
      </w:r>
    </w:p>
    <w:p>
      <w:pPr>
        <w:pStyle w:val="BodyText2"/>
        <w:bidi w:val="0"/>
        <w:jc w:val="left"/>
        <w:rPr/>
      </w:pPr>
      <w:r>
        <w:rPr/>
      </w:r>
    </w:p>
    <w:p>
      <w:pPr>
        <w:pStyle w:val="BodyText2"/>
        <w:bidi w:val="0"/>
        <w:jc w:val="left"/>
        <w:rPr/>
      </w:pPr>
      <w:r>
        <w:rPr/>
        <w:t>The cosmic astral plane becomes, for the Master, a definite objective; He is beginning to develop a great sensitivity to that level of awareness, but consciousness of that within the planetary life—as He knows it—prevents Him from registering this energy of pure cosmic love as He later will.  It is this sense of limitation which is the cause of His recognition of the Door on to the Way of the Higher Evolution, for the fifth and sixth initiations liberate Him into the atmic and monadic states of awareness; these initiations are to the initiate at this stage of development what the first and second initiations are to the disciple who is seeking to tread the earlier stages of the Path of Initiation.  They might therefore be regarded as initiations of the threshold—one leading to the awareness of the higher levels of conscious unfoldment which the third initiation (the first major initiation) inaugurates, and the other to those levels of impression, of contact and of future ascension which are the sevenfold goal set before the Master when the sixth initiation (the true ascension) is consummated.  It is for this reason that this particular initiation is called the Initiation of Decision.  The Master then chooses which of the seven Ways or Paths He will follow, because His aeonial experience has enabled Him to choose any of them and know that He has chosen aright.  Though these seven Paths, being one of the septenates, are necessarily related to the seven rays, they are not ray paths, nor are they governed by the seven rays.  Any one of them is open to a Master of the Wisdom, and His choice will not be dependent upon His ray type, though He will take that factor into consideration.  They are more definitely related to the seven cosmic planes than to the seven rays; this we will consider in greater detail when dealing with the factor of the seven Ashrams which are "proving" grounds for all the Masters confronted with the Initiation of Decision. [R&amp;I 361]</w:t>
      </w:r>
    </w:p>
    <w:p>
      <w:pPr>
        <w:pStyle w:val="BodyText2"/>
        <w:bidi w:val="0"/>
        <w:jc w:val="left"/>
        <w:rPr/>
      </w:pPr>
      <w:r>
        <w:rPr/>
      </w:r>
    </w:p>
    <w:p>
      <w:pPr>
        <w:pStyle w:val="BodyText2"/>
        <w:bidi w:val="0"/>
        <w:jc w:val="left"/>
        <w:rPr/>
      </w:pPr>
      <w:r>
        <w:rPr/>
        <w:t>One such meeting place is upon the periphery of the Hierarchy during the stage immediately prior to acceptance into an Ashram.  It is interesting to note that—on a world-wide scale—the world disciple, Humanity, is today on the verge of this major awakening and joint registration of a unity not hitherto reached; the growth of the spirit of internationalism, the inclusiveness of the scientific attitude, and the spread of a universal humanitarian welfare movement are all indicative of this meeting place.</w:t>
      </w:r>
    </w:p>
    <w:p>
      <w:pPr>
        <w:pStyle w:val="BodyText2"/>
        <w:bidi w:val="0"/>
        <w:jc w:val="left"/>
        <w:rPr/>
      </w:pPr>
      <w:r>
        <w:rPr/>
      </w:r>
    </w:p>
    <w:p>
      <w:pPr>
        <w:pStyle w:val="BodyText2"/>
        <w:bidi w:val="0"/>
        <w:jc w:val="left"/>
        <w:rPr/>
      </w:pPr>
      <w:r>
        <w:rPr/>
        <w:t>Another such meeting place is recorded and entered (symbolically speaking) when the third initiation is taken, and still another is realised at the time of the seventh initiation.  These all register development in group awareness, as well as in the recognition of the individual initiate, as to what is happening within the consciousness aspect of humanity. [R&amp;I 365]</w:t>
      </w:r>
    </w:p>
    <w:p>
      <w:pPr>
        <w:pStyle w:val="BodyText2"/>
        <w:bidi w:val="0"/>
        <w:jc w:val="left"/>
        <w:rPr/>
      </w:pPr>
      <w:r>
        <w:rPr/>
      </w:r>
    </w:p>
    <w:p>
      <w:pPr>
        <w:pStyle w:val="BodyText2"/>
        <w:bidi w:val="0"/>
        <w:jc w:val="left"/>
        <w:rPr/>
      </w:pPr>
      <w:r>
        <w:rPr/>
        <w:t>The centre which we call Shamballa controls that mysterious centre which is the correspondence to that which we call "the centre at the base of the spine"; this is the inadequate name given to the reservoir of threefold fire, latent and quiescent, which is found at the base of the human spine; it is entirely inactive except in those people who have [Page 368] taken the third initiation.  The planetary centre is related to the three fires (electric fire, solar fire, and fire by friction) which are the source of the life, warmth, moisture and growth of all forms upon our planet.  It may seem curious and inexplicable to you, but the centre of creativity is affected, and I had almost said guarded, by the "centre which we call the race of men"; the reference in the serious occult books to the future of humanity as the Saviour of all the subhuman kingdoms has relation to this fact. [R&amp;I 367-368]</w:t>
      </w:r>
    </w:p>
    <w:p>
      <w:pPr>
        <w:pStyle w:val="BodyText2"/>
        <w:bidi w:val="0"/>
        <w:jc w:val="left"/>
        <w:rPr/>
      </w:pPr>
      <w:r>
        <w:rPr/>
      </w:r>
    </w:p>
    <w:p>
      <w:pPr>
        <w:pStyle w:val="BodyText2"/>
        <w:bidi w:val="0"/>
        <w:jc w:val="left"/>
        <w:rPr/>
      </w:pPr>
      <w:r>
        <w:rPr/>
        <w:t>One point should here be made:  the entry of a member of the human family into the ranks of the initiates and his participation in the activity of some one or other of the Ashrams produces a movement out of the Hierarchy of some Master and into the highest centre of all; it has this effect only after the entering initiate has taken the third initiation, and can therefore take his part in the hierarchical life as a monadic expression susceptible to impression from Shamballa.  When a Master thus emerges He is immediately confronted with the choice between the seven Paths.  With this development and decision we shall later deal.  The seven Paths are all concerned with purpose, just as the seven Ashrams are all concerned with the plan.  There is, as you will later see, a direct relation between the seven Paths and the seven Ashrams.  Though we shall not deal with the subject at all, there is likewise a correspondence in the third [Page 372] major centre, Humanity.  You have, therefore, curiously interrelated:</w:t>
      </w:r>
    </w:p>
    <w:p>
      <w:pPr>
        <w:pStyle w:val="BodyText2"/>
        <w:bidi w:val="0"/>
        <w:jc w:val="left"/>
        <w:rPr/>
      </w:pPr>
      <w:r>
        <w:rPr/>
      </w:r>
    </w:p>
    <w:p>
      <w:pPr>
        <w:pStyle w:val="BodyText2"/>
        <w:bidi w:val="0"/>
        <w:jc w:val="left"/>
        <w:rPr/>
      </w:pPr>
      <w:r>
        <w:rPr/>
        <w:t>The seven Paths</w:t>
      </w:r>
    </w:p>
    <w:p>
      <w:pPr>
        <w:pStyle w:val="BodyText2"/>
        <w:bidi w:val="0"/>
        <w:jc w:val="left"/>
        <w:rPr/>
      </w:pPr>
      <w:r>
        <w:rPr/>
        <w:t>The seven Rays</w:t>
      </w:r>
    </w:p>
    <w:p>
      <w:pPr>
        <w:pStyle w:val="BodyText2"/>
        <w:bidi w:val="0"/>
        <w:jc w:val="left"/>
        <w:rPr/>
      </w:pPr>
      <w:r>
        <w:rPr/>
        <w:t>The seven Ashrams</w:t>
      </w:r>
    </w:p>
    <w:p>
      <w:pPr>
        <w:pStyle w:val="BodyText2"/>
        <w:bidi w:val="0"/>
        <w:jc w:val="left"/>
        <w:rPr/>
      </w:pPr>
      <w:r>
        <w:rPr/>
        <w:t>The seven Races [R&amp;I 371-372]</w:t>
      </w:r>
    </w:p>
    <w:p>
      <w:pPr>
        <w:pStyle w:val="BodyText2"/>
        <w:bidi w:val="0"/>
        <w:jc w:val="left"/>
        <w:rPr/>
      </w:pPr>
      <w:r>
        <w:rPr/>
      </w:r>
    </w:p>
    <w:p>
      <w:pPr>
        <w:pStyle w:val="BodyText2"/>
        <w:bidi w:val="0"/>
        <w:jc w:val="left"/>
        <w:rPr/>
      </w:pPr>
      <w:r>
        <w:rPr/>
        <w:t>4. In a mysterious sense, it is the life of that seed or germ which will come to fruition in the third solar system:</w:t>
      </w:r>
    </w:p>
    <w:p>
      <w:pPr>
        <w:pStyle w:val="BodyText2"/>
        <w:bidi w:val="0"/>
        <w:jc w:val="left"/>
        <w:rPr/>
      </w:pPr>
      <w:r>
        <w:rPr/>
      </w:r>
    </w:p>
    <w:p>
      <w:pPr>
        <w:pStyle w:val="BodyText2"/>
        <w:bidi w:val="0"/>
        <w:jc w:val="left"/>
        <w:rPr/>
      </w:pPr>
      <w:r>
        <w:rPr/>
        <w:t>a. In the "centre which we call the race of men" the potency of intelligence (developed in a previous solar system) is brought to fruition and the stirrings of the potency of love are felt.</w:t>
      </w:r>
    </w:p>
    <w:p>
      <w:pPr>
        <w:pStyle w:val="BodyText2"/>
        <w:bidi w:val="0"/>
        <w:jc w:val="left"/>
        <w:rPr/>
      </w:pPr>
      <w:r>
        <w:rPr/>
        <w:t>b. In the "centre which is nearest to the Lord" the potencies of intelligence and love are expressed, and at the third initiation the magnetic pull of the potency of will is felt. [R&amp;I 376]</w:t>
      </w:r>
    </w:p>
    <w:p>
      <w:pPr>
        <w:pStyle w:val="BodyText2"/>
        <w:bidi w:val="0"/>
        <w:jc w:val="left"/>
        <w:rPr/>
      </w:pPr>
      <w:r>
        <w:rPr/>
      </w:r>
    </w:p>
    <w:p>
      <w:pPr>
        <w:pStyle w:val="BodyText2"/>
        <w:bidi w:val="0"/>
        <w:jc w:val="left"/>
        <w:rPr/>
      </w:pPr>
      <w:r>
        <w:rPr/>
        <w:t>Then at a time when the seventh Ray of Ceremonial Order (the ray which plays so potent and mysterious a part in the phase of discipleship called initiation) was in cyclic activity, a much greater number of disciples appeared, prepared for initiation; the initiatory process was then administered in a seventh ray Ashram; this seventh ray Ashram was the second to be formed, owing to the fact that the seventh ray is the relating factor between life and matter upon the form side.  Again, so the ancient Archives tell us, there came a great crisis in the evolution of humanity; this necessitated one of the rare cyclic changes which have distinguished the fluid policy of the Hierarchy.  Men began to demonstrate responsiveness to the Law of Integration and personality appeared with all its potentiality for good and evil.  Man became an integrated unit in the three worlds.  A great possibility then emerged; man could, through training [Page 385] and the use of the mind, make contact with the soul.  This had not hitherto been done except to a slight degree.  This crisis therefore led to the creation, or rather to the appearance, of the initiatory process to which we have given the name of the third initiation. [R&amp;I 384-385]</w:t>
      </w:r>
    </w:p>
    <w:p>
      <w:pPr>
        <w:pStyle w:val="BodyText2"/>
        <w:bidi w:val="0"/>
        <w:jc w:val="left"/>
        <w:rPr/>
      </w:pPr>
      <w:r>
        <w:rPr/>
      </w:r>
    </w:p>
    <w:p>
      <w:pPr>
        <w:pStyle w:val="BodyText2"/>
        <w:bidi w:val="0"/>
        <w:jc w:val="left"/>
        <w:rPr/>
      </w:pPr>
      <w:r>
        <w:rPr/>
        <w:t>The Hierarchy for the first time realised the complete success of the vast work, carried on in the human centre for millions of years.  Soul and personality could be and were intelligently fused.  This is one of the reasons why the Hierarchy regards the third initiation as the first major initiation; it marked a point of complete soul-personality integration.  In the earlier initiations, the soul was present but was still only occasionally in control; constant failure in the three worlds was still possible, and the relation between the man in the three worlds and his soul was nebulous and largely potential.  You will realise what I mean when I point out that many thousands of people in the world today have taken the first initiation and are oriented towards the spiritual life and the service of their fellowmen; their lives, however, frequently leave much to be desired, and the soul is obviously not in constant control; a great struggle is still being waged to achieve purification on all three levels.  The lives of these initiates are faulty and their inexperience great, and a major attempt is instituted in this particular cycle to achieve soul fusion.  When that is attained, then the third initiation (the first, hierarchically speaking) is taken.  Today this triple process of preparation, purification and fusion is the ordinary practice of the disciple and the process has prevailed for untold years; but when this fusion first occurred, it marked a great hierarchical event.  It was a crisis of supreme spiritual import. [R&amp;I 385]</w:t>
      </w:r>
    </w:p>
    <w:p>
      <w:pPr>
        <w:pStyle w:val="BodyText2"/>
        <w:bidi w:val="0"/>
        <w:jc w:val="left"/>
        <w:rPr/>
      </w:pPr>
      <w:r>
        <w:rPr/>
      </w:r>
    </w:p>
    <w:p>
      <w:pPr>
        <w:pStyle w:val="BodyText2"/>
        <w:bidi w:val="0"/>
        <w:jc w:val="left"/>
        <w:rPr/>
      </w:pPr>
      <w:r>
        <w:rPr/>
        <w:t>As you know, the first human being out of that "centre which we call the race of men" to achieve this point was the Christ; in that first great demonstration of His point of attainment (through the medium of what was then a new type of initiation) the Christ was joined by the Buddha.  The Buddha had attained this same point prior to the creation of our planetary life, but conditions for taking the third initiation [Page 386] were not then available, and He and the Christ took the initiation together.  At this initiation, and since then for all initiates of that degree of attainment, They stood in the Presence of the One Initiator, the Lord of the World, and not in the Presence of the Initiate Who was then Head of the Hierarchy.  This third initiation was taken in a fourth ray Ashram, the Ray of Harmony through Conflict.  This Ashram had taken form and attained functioning activity some time earlier.  You can see, under the Law of Correspondences, why this was so.  The first human being in the fourth kingdom in nature to take this initiation did so in a fourth ray Ashram and then, esoterically speaking, "the Way lay open toward the Cross"; the initiate faced the process of extension on the Cross, and from that vantage point could view the three worlds.  The fourth initiation then became a possibility; the crucifixion faced the disciple of the third degree with its promise of complete liberation and final resurrection. [R&amp;I 385-386]</w:t>
      </w:r>
    </w:p>
    <w:p>
      <w:pPr>
        <w:pStyle w:val="BodyText2"/>
        <w:bidi w:val="0"/>
        <w:jc w:val="left"/>
        <w:rPr/>
      </w:pPr>
      <w:r>
        <w:rPr/>
      </w:r>
    </w:p>
    <w:p>
      <w:pPr>
        <w:pStyle w:val="BodyText2"/>
        <w:bidi w:val="0"/>
        <w:jc w:val="left"/>
        <w:rPr/>
      </w:pPr>
      <w:r>
        <w:rPr/>
        <w:t>The life principle follows the line of 1.3.5.7, whilst the buddhic flow follows the line of 2.4.6.  Thus atma-buddhi becomes the blended reality which is brought to full unfoldment as evolution proceeds.  The energy of Sirius by-passes (to use a modern word) Shamballa and is focussed in the Hierarchy.  Its effect is not felt until after the third initiation, though the Masters use this energy whilst training disciples for the second, the fourth and the sixth initiations. [R&amp;I 415]</w:t>
      </w:r>
    </w:p>
    <w:p>
      <w:pPr>
        <w:pStyle w:val="BodyText2"/>
        <w:bidi w:val="0"/>
        <w:jc w:val="left"/>
        <w:rPr/>
      </w:pPr>
      <w:r>
        <w:rPr/>
      </w:r>
    </w:p>
    <w:p>
      <w:pPr>
        <w:pStyle w:val="BodyText2"/>
        <w:bidi w:val="0"/>
        <w:jc w:val="left"/>
        <w:rPr/>
      </w:pPr>
      <w:r>
        <w:rPr/>
        <w:t>Sanat Kumara is not on the Sirian line but—to speak in symbols, not too deeply veiled—Lucifer, Son of the Morning, is closely related, and hence the large number of human beings who will become disciples in the Sirian Lodge.  This [Page 416] is the true "Blue Lodge," and to become a candidate in that Lodge, the initiate of the third degree has to become a lowly aspirant, with all the true and full initiations awaiting him "within the sunshine of the major Sun." [R&amp;I 415-416]</w:t>
      </w:r>
    </w:p>
    <w:p>
      <w:pPr>
        <w:pStyle w:val="BodyText2"/>
        <w:bidi w:val="0"/>
        <w:jc w:val="left"/>
        <w:rPr/>
      </w:pPr>
      <w:r>
        <w:rPr/>
      </w:r>
    </w:p>
    <w:p>
      <w:pPr>
        <w:pStyle w:val="BodyText2"/>
        <w:bidi w:val="0"/>
        <w:jc w:val="left"/>
        <w:rPr/>
      </w:pPr>
      <w:r>
        <w:rPr/>
        <w:t>This, for the time being, is true and—until the third initiation—these objectives, their conscious fusion, plus a recognition of the divine planes of awareness to which they all admit him, indicate the disciple's task and keep him fully occupied.  To the recognitions entailed he has to add a growing capacity to work on the levels of consciousness involved, remembering always that a plane and a state of consciousness are synonymous terms, and that he is making progress, becoming aware, building the antahkarana, training as a hierarchical worker within an Ashram, familiarising himself with new and opening spiritual environments, widening his horizon, stabilising himself upon the Path, and living upon the physical plane the life of an intelligent man within the world of men.  He is demonstrating also no freakish peculiarities, but appears as a man of goodwill, of benevolent intelligence, of unalterable goodness, and of stern and unchangeable spiritual purpose.  Is that enough of a goal for a disciple?  Does it seem well-nigh impossible of accomplishment?  Can you undertake such a proposition and make good your undertaking? [R&amp;I 435]</w:t>
      </w:r>
    </w:p>
    <w:p>
      <w:pPr>
        <w:pStyle w:val="BodyText2"/>
        <w:bidi w:val="0"/>
        <w:jc w:val="left"/>
        <w:rPr/>
      </w:pPr>
      <w:r>
        <w:rPr/>
      </w:r>
    </w:p>
    <w:p>
      <w:pPr>
        <w:pStyle w:val="BodyText2"/>
        <w:bidi w:val="0"/>
        <w:jc w:val="left"/>
        <w:rPr/>
      </w:pPr>
      <w:r>
        <w:rPr/>
        <w:t>You will see, therefore, the great necessity for a constant emphasis, at this stage in the training of the average aspirant, on the need for alignment, or for the creation of a channel of direct relation from the brain to the desired point of contact.  To this trained alignment must eventually be added the building of the antahkarana and its subsequent use in a growing system of alignments.  The antahkarana must be completed and direct contact must be established with the Spiritual Triad by the time the third initiation has been taken.  Then follows the fourth initiation with its destruction of the egoic, causal or soul body, owing to the complete fusion of soul and personality.  The dual life of the disciple ends. [R&amp;I 437]</w:t>
      </w:r>
    </w:p>
    <w:p>
      <w:pPr>
        <w:pStyle w:val="BodyText2"/>
        <w:bidi w:val="0"/>
        <w:jc w:val="left"/>
        <w:rPr/>
      </w:pPr>
      <w:r>
        <w:rPr/>
      </w:r>
    </w:p>
    <w:p>
      <w:pPr>
        <w:pStyle w:val="BodyText2"/>
        <w:bidi w:val="0"/>
        <w:jc w:val="left"/>
        <w:rPr/>
      </w:pPr>
      <w:r>
        <w:rPr/>
        <w:t>The Dual Existence of the Master</w:t>
      </w:r>
    </w:p>
    <w:p>
      <w:pPr>
        <w:pStyle w:val="BodyText2"/>
        <w:bidi w:val="0"/>
        <w:jc w:val="left"/>
        <w:rPr/>
      </w:pPr>
      <w:r>
        <w:rPr/>
      </w:r>
    </w:p>
    <w:p>
      <w:pPr>
        <w:pStyle w:val="BodyText2"/>
        <w:bidi w:val="0"/>
        <w:jc w:val="left"/>
        <w:rPr/>
      </w:pPr>
      <w:r>
        <w:rPr/>
        <w:t>I would have you note here the difference between the two headings.  I refer in one place to the dual life of the [Page 438] disciple but in another to the dual existence of the Master.  That distinction is deliberate and intentional.  The disciple lives in the three worlds and, until the third initiation, he demonstrates his livingness strictly in relation to the soul and the personality, and therefore strictly to the phenomenal world and to the various levels of the dense cosmic physical plane. [R&amp;I 437-438]</w:t>
      </w:r>
    </w:p>
    <w:p>
      <w:pPr>
        <w:pStyle w:val="BodyText2"/>
        <w:bidi w:val="0"/>
        <w:jc w:val="left"/>
        <w:rPr/>
      </w:pPr>
      <w:r>
        <w:rPr/>
      </w:r>
    </w:p>
    <w:p>
      <w:pPr>
        <w:pStyle w:val="BodyText2"/>
        <w:bidi w:val="0"/>
        <w:jc w:val="left"/>
        <w:rPr/>
      </w:pPr>
      <w:r>
        <w:rPr/>
        <w:t>The human soul (in contradistinction to the soul as it functions in its own kingdom, free from the limitations of human life) is imprisoned and subject to the control of the lower three energies for the major part of its experience.  Then, upon the Path of Probation, the dual energy of soul begins to be increasingly active, and the man seeks to use his mind consciously, and to express love-wisdom on the physical plane.  This is a simple statement of the objective of all aspirants.  When the five energies are beginning to be used, consciously and wisely in service, a rhythm is then set up between the Personality and the Soul.  It is as if a magnetic field were then established and these two vibrating and magnetic units, or grouped energies, swung into each other's field of influence.  This happens only occasionally and rarely in the early stages; later it occurs more constantly, and thus a path of contact is established which eventually becomes the line of least resistance, "the way of familiar approach," as it is sometimes called.  Thus is the first half of the "bridge," the antahkarana, constructed.  By the time the third initiation is completed, this Way is completed, and the initiate can "pass to higher worlds at will, leaving the lower worlds far behind; or he can come again and pass upon the way that leads from dark to light, from light to dark, and from the under lower worlds into the realms of light." [R&amp;I 444]</w:t>
      </w:r>
    </w:p>
    <w:p>
      <w:pPr>
        <w:pStyle w:val="BodyText2"/>
        <w:bidi w:val="0"/>
        <w:jc w:val="left"/>
        <w:rPr/>
      </w:pPr>
      <w:r>
        <w:rPr/>
      </w:r>
    </w:p>
    <w:p>
      <w:pPr>
        <w:pStyle w:val="BodyText2"/>
        <w:bidi w:val="0"/>
        <w:jc w:val="left"/>
        <w:rPr/>
      </w:pPr>
      <w:r>
        <w:rPr/>
        <w:t>After the third initiation the "Way" is carried forward with great rapidity, and the "bridge" is finished which links perfectly the higher spiritual Triad and the lower material reflection.  The three worlds of the Soul and the three worlds of the Personality become one world wherein the initiate works and functions, seeing no distinction, regarding one world as the world of inspiration and the other world as constituting the field of service, yet regarding both together as forming one world of activity.  Of these two worlds, the subjective etheric body (or the body of vital inspiration) and the dense physical body are symbols on the external plane. [R&amp;I 445]</w:t>
      </w:r>
    </w:p>
    <w:p>
      <w:pPr>
        <w:pStyle w:val="BodyText2"/>
        <w:bidi w:val="0"/>
        <w:jc w:val="left"/>
        <w:rPr/>
      </w:pPr>
      <w:r>
        <w:rPr/>
      </w:r>
    </w:p>
    <w:p>
      <w:pPr>
        <w:pStyle w:val="BodyText2"/>
        <w:bidi w:val="0"/>
        <w:jc w:val="left"/>
        <w:rPr/>
      </w:pPr>
      <w:r>
        <w:rPr/>
        <w:t>Advanced humanity is in process of linking the three lower aspects, which we call the personality, with the soul itself, through meditation, discipline, service and directed attention.  When this has been accomplished, a definite relation is established between the sacrifice or will petals of the egoic Lotus and the head and heart centres, thus producing a synthesis between consciousness, the soul and the life principle.  The process of establishing this inter-linking and inter-relation, and the strengthening of the bridge thus constructed, goes on until the Third initiation.  The lines of force are then so inter-related that the soul and its mechanism of expression are a unity.  A higher blending and fusing can then go on. [R&amp;I 452]</w:t>
      </w:r>
    </w:p>
    <w:p>
      <w:pPr>
        <w:pStyle w:val="BodyText2"/>
        <w:bidi w:val="0"/>
        <w:jc w:val="left"/>
        <w:rPr/>
      </w:pPr>
      <w:r>
        <w:rPr/>
      </w:r>
    </w:p>
    <w:p>
      <w:pPr>
        <w:pStyle w:val="BodyText2"/>
        <w:bidi w:val="0"/>
        <w:jc w:val="left"/>
        <w:rPr/>
      </w:pPr>
      <w:r>
        <w:rPr/>
        <w:t>This antahkarana is the product of the united effort of soul and personality, working together consciously to produce [Page 455] this bridge.  When it is completed, there is a perfect rapport between the monad and its physical plane expression, the initiate in the outer world.  The third initiation marks the consummation of the process, and there is then a straight line of relationship between the monad and the lower personal self.  The fourth initiation marks the complete realisation of this relation by the initiate.  It enables him to say:  "I and my Father are one."  It is for this reason that the crucifixion, or the Great Renunciation, takes place.  Forget not that it is the soul that is crucified.  It is Christ Who "dies."  It is not the man; it is not Jesus.  The causal body disappears.  The man is monadically conscious.  The soul-body no longer serves any useful purpose; it is no more needed.  Nothing is left but the sutratma, qualified by consciousness—a consciousness which still preserves identity whilst merged in the whole.  Another qualification is creativity; thus consciousness can be focussed at will on the physical plane in an outer body or form.  This body is will-created by the Master. [R&amp;I 455]</w:t>
      </w:r>
    </w:p>
    <w:p>
      <w:pPr>
        <w:pStyle w:val="BodyText2"/>
        <w:bidi w:val="0"/>
        <w:jc w:val="left"/>
        <w:rPr/>
      </w:pPr>
      <w:r>
        <w:rPr/>
      </w:r>
    </w:p>
    <w:p>
      <w:pPr>
        <w:pStyle w:val="BodyText2"/>
        <w:bidi w:val="0"/>
        <w:jc w:val="left"/>
        <w:rPr/>
      </w:pPr>
      <w:r>
        <w:rPr/>
        <w:t>The point which I seek to emphasise is that only when the aspirant takes his stand with definiteness upon the mental plane, and keeps his "focus of awareness" increasingly there, does it become possible for him to make real progress in the work of divine bridge building, the work of invocation, and the establishing of a conscious rapport between the Triad, the soul and the personality.  The period covered by the conscious building of the antahkarana is that from the final stages of the Path of Probation to the third initiation. [R&amp;I 462]</w:t>
      </w:r>
    </w:p>
    <w:p>
      <w:pPr>
        <w:pStyle w:val="BodyText2"/>
        <w:bidi w:val="0"/>
        <w:jc w:val="left"/>
        <w:rPr/>
      </w:pPr>
      <w:r>
        <w:rPr/>
      </w:r>
    </w:p>
    <w:p>
      <w:pPr>
        <w:pStyle w:val="BodyText2"/>
        <w:bidi w:val="0"/>
        <w:jc w:val="left"/>
        <w:rPr/>
      </w:pPr>
      <w:r>
        <w:rPr/>
        <w:t>Relatively speaking, and speaking in terms of the mental consciousness, the realisation of duality is only to be found in the three worlds and on the mental plane.  When the third initiation is taken, the power of the lower pair of opposites is no longer felt and exists no more.  A liberated consciousness and an unrestricted awareness—unrestricted as regards the initiate, moving within the orbit of the planetary Logos (though not unrestricted as regards that greater Life which moves within still other and greater defined limits)—are both understood and expressed.  Within the planetary ring-pass-not the initiate moves with freedom and knows no limitation in consciousness.  That is why the higher levels of our planetary and systemic planes are called formless.  It is this  which is the true symbol of alignment, involving as it does the sense of duality but indicating at the same time the way through what are called "the walls of limitation." [R&amp;I 471]</w:t>
      </w:r>
    </w:p>
    <w:p>
      <w:pPr>
        <w:pStyle w:val="BodyText2"/>
        <w:bidi w:val="0"/>
        <w:jc w:val="left"/>
        <w:rPr/>
      </w:pPr>
      <w:r>
        <w:rPr/>
      </w:r>
    </w:p>
    <w:p>
      <w:pPr>
        <w:pStyle w:val="BodyText2"/>
        <w:bidi w:val="0"/>
        <w:jc w:val="left"/>
        <w:rPr/>
      </w:pPr>
      <w:r>
        <w:rPr/>
        <w:t>This rather unexpected responsive activity has necessitated much increased activity on the part of the Hierarchy, in order to offset the consequences of any premature inflow of the will force.  After the third initiation, when the soul body, the causal body, starts to dissipate, the line of relation or of connection can be and is direct.  The initiate then "stands in the ocean of love, and through him pours that love; his will is love and he can safely work, for love divine will colour all his will, and he can wisely serve."  Love and intelligence then become the servants of the will.  Soul energy and personality force contribute to the experience of the Monad in the three worlds of life service, and then the age-long task of the incarnating spiritual man is finally accomplished.  He is ready for Nirvana, which is but the Way into new fields of spiritual experience and of divine development—incomprehensible as yet, even to the initiate of the third degree.  This Way is revealed only when the antahkarana is built and completed and the man becomes focussed in the Triad as consciously as he is now focussed in the threefold lower nature. [R&amp;I 472]</w:t>
      </w:r>
    </w:p>
    <w:p>
      <w:pPr>
        <w:pStyle w:val="BodyText2"/>
        <w:bidi w:val="0"/>
        <w:jc w:val="left"/>
        <w:rPr/>
      </w:pPr>
      <w:r>
        <w:rPr/>
      </w:r>
    </w:p>
    <w:p>
      <w:pPr>
        <w:pStyle w:val="BodyText2"/>
        <w:bidi w:val="0"/>
        <w:jc w:val="left"/>
        <w:rPr/>
      </w:pPr>
      <w:r>
        <w:rPr/>
        <w:t>Today, through human effort and hierarchical endeavour, a great alignment and linking up is taking place, and Monad-Soul-Personality are being more directly related than has hitherto been possible.  One reason for this is that there are present in incarnation upon the planet many more initiates of the third degree than ever before; there are many more disciples being prepared for the third initiation; and in this third strictly human race, the Aryan (using this term in its generic sense and not in its prostituted German connotation), the three aspects of the personality are now so potent that their magnetic influence and their creative effect are making the building of the antahkarana an outstanding achievement, thus linking and aligning the three aspects in man.  The same is true of the three divine centres in the planet which embody these divine qualities:  Shamballa, Hierarchy, and Humanity.  These are now closely aligned, thus producing a fusion of energies which is causing an inflow of the spiritual will, as well as a demonstration of the Destroyer aspect. [R&amp;I 473]</w:t>
      </w:r>
    </w:p>
    <w:p>
      <w:pPr>
        <w:pStyle w:val="BodyText2"/>
        <w:bidi w:val="0"/>
        <w:jc w:val="left"/>
        <w:rPr/>
      </w:pPr>
      <w:r>
        <w:rPr/>
      </w:r>
    </w:p>
    <w:p>
      <w:pPr>
        <w:pStyle w:val="BodyText2"/>
        <w:bidi w:val="0"/>
        <w:jc w:val="left"/>
        <w:rPr/>
      </w:pPr>
      <w:r>
        <w:rPr/>
        <w:t>here has been much emphasis upon the life of the soul and its expression upon the physical plane; this has been necessary and a part of the evolutionary development of the human consciousness.  The kingdom of souls must eventually give place to the rule of the spirit; the energy of the Hierarchy must become a force, receptive to the energy of Shamballa, just as the force of humanity has to become receptive to the energy of the kingdom of souls.  Today all three processes are going on simultaneously, though the receptivity of the Hierarchy to the second aspect of the Shamballa energy is only now beginning to be recognisable.  The Hierarchy has for long been receptive to the third or creative aspect of the Shamballa energy, and—at some very distant period—it will be responsive to the first aspect of that same energy.  The triple nature of the divine manifestation must also express itself as a duality.  This can be understood in a faint way when the disciple realises that (after the third initiation) he too must learn to function as a duality—Monad (spirit) and form (matter)—in direct rapport with the consciousness aspect, the mediating soul being absorbed into both of these two aspects of divine expression, but not functioning itself as a middle factor.  When this has been achieved, the true nature of Nirvana will be comprehended, the beginning of that endless Way which leads to the One; this is the Way whereon duality is resolved into unity, the Way that Members of the Hierarchy are seeking to tread and for which They are preparing. [R&amp;I 483]</w:t>
      </w:r>
    </w:p>
    <w:p>
      <w:pPr>
        <w:pStyle w:val="BodyText2"/>
        <w:bidi w:val="0"/>
        <w:jc w:val="left"/>
        <w:rPr/>
      </w:pPr>
      <w:r>
        <w:rPr/>
      </w:r>
    </w:p>
    <w:p>
      <w:pPr>
        <w:pStyle w:val="BodyText2"/>
        <w:bidi w:val="0"/>
        <w:jc w:val="left"/>
        <w:rPr/>
      </w:pPr>
      <w:r>
        <w:rPr/>
        <w:t>What I have now to say is in the nature of a generalisation.  I would like to indicate, as far as possible (asking you to remember that all generalisations are basically sound but erroneous in detail), the point where humanity stands in relation to the antahkarana.  It might be said that the whole goal of normal evolution is to bring humanity to the point where a direct line of contact is established between the personality and the Spiritual Triad, via the soul—or rather, through the medium of using the soul consciousness to achieve this awareness.  This is consummated at the time of the third initiation.  We will now for a minute consider the Monad. [R&amp;I 497]</w:t>
      </w:r>
    </w:p>
    <w:p>
      <w:pPr>
        <w:pStyle w:val="BodyText2"/>
        <w:bidi w:val="0"/>
        <w:jc w:val="left"/>
        <w:rPr/>
      </w:pPr>
      <w:r>
        <w:rPr/>
      </w:r>
    </w:p>
    <w:p>
      <w:pPr>
        <w:pStyle w:val="BodyText2"/>
        <w:bidi w:val="0"/>
        <w:jc w:val="left"/>
        <w:rPr/>
      </w:pPr>
      <w:r>
        <w:rPr/>
        <w:t>The reason that I am giving out what was earlier regarded as some of the preparatory work prior to the third initiation is due to the fact that the race is now at the point of development which warrants complete change in the approach to divinity as taught by the Hierarchy.  This does not mean that past teaching is abrogated, but it is shifted back to the earlier stages on the Path of Discipleship, whilst the teaching given in those stages now becomes the work done by the aspirants upon the Probationary Path.  Emphasis has been laid upon purification, upon the need for the development of the Christ life, upon the mystical vision and upon philosophy.  Occult truths have been given to the race and have evoked much interest, criticism and discussion; they have appealed to all types of mind; they have been distorted and misapplied.  Nevertheless, they have been instrumental in aiding advanced aspirants to move forward on to the Path of Discipleship, with a paralleling moving forward of accepted disciples.  Once firmly established upon the Path, the truths become self-evident and individual application and verification can be made, leading the disciple inevitably to the Portal of Initiation. [R&amp;I 498]</w:t>
      </w:r>
    </w:p>
    <w:p>
      <w:pPr>
        <w:pStyle w:val="BodyText2"/>
        <w:bidi w:val="0"/>
        <w:jc w:val="left"/>
        <w:rPr/>
      </w:pPr>
      <w:r>
        <w:rPr/>
      </w:r>
    </w:p>
    <w:p>
      <w:pPr>
        <w:pStyle w:val="BodyText2"/>
        <w:bidi w:val="0"/>
        <w:jc w:val="left"/>
        <w:rPr/>
      </w:pPr>
      <w:r>
        <w:rPr/>
        <w:t>To understand the first ray technique, the basic quality of the ray must be grasped.  It is dynamic.  The point at the centre is the First Ray of Power, and its technique is never to move from the centre but from that point to work dynamically.  Perhaps the word that would best express its mode of work is Inspiration.  The Father inspires response from the material aspect, or from the Mother if you like that symbolism, but it accomplishes this by remaining immovably itself.  From the point where he is, the Builder (human or divine) works, not by the Law of Attraction, as does the second ray, but by the Law of Synthesis, by a fiat of the will, based on a clearly formulated purpose and programme.  You will see, therefore, that the first ray personality has to ascertain (as in fact do all disciples) which aspect he himself is of a particular ray.  It is not possible for any disciple who has not taken the third initiation to ascertain his monadic ray, but any disciple building the antahkarana, and who has reached the stage of projection, should know his soul ray and his personality ray, and should remember that their fused or blended potency must perform the act of projection.  The energy of the Monad can be evoked, but it results in a down-pouring towards its [Page 509] working agent and it is not an act of projection per se.  The act of projection is the work of the "shadow and the reflection."  The Old Commentary says in this connection, when dealing with the Word of Power for each ray:</w:t>
      </w:r>
    </w:p>
    <w:p>
      <w:pPr>
        <w:pStyle w:val="BodyText2"/>
        <w:bidi w:val="0"/>
        <w:jc w:val="left"/>
        <w:rPr/>
      </w:pPr>
      <w:r>
        <w:rPr/>
      </w:r>
    </w:p>
    <w:p>
      <w:pPr>
        <w:pStyle w:val="BodyText2"/>
        <w:bidi w:val="0"/>
        <w:jc w:val="left"/>
        <w:rPr/>
      </w:pPr>
      <w:r>
        <w:rPr/>
        <w:t>"When there is no shadow, for the Sun is clear, and no reflection for the water is no more, then naught remains but the one who stands with eyes directing life and form.  The threefold shadow now is one.  The three of self exists no more.  The higher three descends and all the nine are one.  Await the time."</w:t>
      </w:r>
    </w:p>
    <w:p>
      <w:pPr>
        <w:pStyle w:val="BodyText2"/>
        <w:bidi w:val="0"/>
        <w:jc w:val="left"/>
        <w:rPr/>
      </w:pPr>
      <w:r>
        <w:rPr/>
      </w:r>
    </w:p>
    <w:p>
      <w:pPr>
        <w:pStyle w:val="BodyText2"/>
        <w:bidi w:val="0"/>
        <w:jc w:val="left"/>
        <w:rPr/>
      </w:pPr>
      <w:r>
        <w:rPr/>
        <w:t>When, therefore, the ray of the soul dominates the ray of the personality, then the self becomes the acting agent, aided by the ray of the lower self.  The rays of the three vehicles are no longer active, but only the basic duality of soul and personality remains, and there is no lesser differentiation. [R&amp;I 508-509]</w:t>
      </w:r>
    </w:p>
    <w:p>
      <w:pPr>
        <w:pStyle w:val="BodyText2"/>
        <w:bidi w:val="0"/>
        <w:jc w:val="left"/>
        <w:rPr/>
      </w:pPr>
      <w:r>
        <w:rPr/>
      </w:r>
    </w:p>
    <w:p>
      <w:pPr>
        <w:pStyle w:val="BodyText2"/>
        <w:bidi w:val="0"/>
        <w:jc w:val="left"/>
        <w:rPr/>
      </w:pPr>
      <w:r>
        <w:rPr/>
        <w:t>3. This brings us to the third point, the nature of initiation.  Initiation falls really into three major expansions of consciousness.</w:t>
      </w:r>
    </w:p>
    <w:p>
      <w:pPr>
        <w:pStyle w:val="BodyText2"/>
        <w:bidi w:val="0"/>
        <w:jc w:val="left"/>
        <w:rPr/>
      </w:pPr>
      <w:r>
        <w:rPr/>
      </w:r>
    </w:p>
    <w:p>
      <w:pPr>
        <w:pStyle w:val="BodyText2"/>
        <w:bidi w:val="0"/>
        <w:jc w:val="left"/>
        <w:rPr/>
      </w:pPr>
      <w:r>
        <w:rPr/>
        <w:t>a. The expansion of consciousness of the dedicated personality into that of the soul; this is completely consummated at the third initiation.</w:t>
      </w:r>
    </w:p>
    <w:p>
      <w:pPr>
        <w:pStyle w:val="BodyText2"/>
        <w:bidi w:val="0"/>
        <w:jc w:val="left"/>
        <w:rPr/>
      </w:pPr>
      <w:r>
        <w:rPr/>
        <w:t>b. The expansion of this fused and blended consciousness [Page 511] into that of the Spiritual Triad, completely consummated at the fifth initiation.</w:t>
      </w:r>
    </w:p>
    <w:p>
      <w:pPr>
        <w:pStyle w:val="BodyText2"/>
        <w:bidi w:val="0"/>
        <w:jc w:val="left"/>
        <w:rPr/>
      </w:pPr>
      <w:r>
        <w:rPr/>
        <w:t>c. The expansion of consciousness toward which the Masters are working, which is consummated at the seventh initiation.</w:t>
      </w:r>
    </w:p>
    <w:p>
      <w:pPr>
        <w:pStyle w:val="BodyText2"/>
        <w:bidi w:val="0"/>
        <w:jc w:val="left"/>
        <w:rPr/>
      </w:pPr>
      <w:r>
        <w:rPr/>
      </w:r>
    </w:p>
    <w:p>
      <w:pPr>
        <w:pStyle w:val="BodyText2"/>
        <w:bidi w:val="0"/>
        <w:jc w:val="left"/>
        <w:rPr/>
      </w:pPr>
      <w:r>
        <w:rPr/>
        <w:t>Students today have made much progress towards the control of the personality, and the disciples in the world are now so numerous that the hierarchical emphasis is today upon the states of consciousness which follow the third initiation.  Hence the giving out to the public of the teaching upon the antahkarana. [R&amp;I 510-511]</w:t>
      </w:r>
    </w:p>
    <w:p>
      <w:pPr>
        <w:pStyle w:val="BodyText2"/>
        <w:bidi w:val="0"/>
        <w:jc w:val="left"/>
        <w:rPr/>
      </w:pPr>
      <w:r>
        <w:rPr/>
      </w:r>
    </w:p>
    <w:p>
      <w:pPr>
        <w:pStyle w:val="BodyText2"/>
        <w:bidi w:val="0"/>
        <w:jc w:val="left"/>
        <w:rPr/>
      </w:pPr>
      <w:r>
        <w:rPr/>
        <w:t>The Way of the Higher Evolution has also its two phases, as has the Lighted Way.  In the early stages of the unfoldment of the Christ consciousness and in the attainment of the third initiation, the Transfiguration, the aspirant and the initiate-disciple pass along the first part of the Path of Discipleship.  In the treading of the Way of the Higher Evolution (for which we have as yet only this somewhat cumbersome name) the initiate-disciple treads the Way of Antahkarana and the Way of the Higher Initiations.  In making this statement I would again remind you that the third initiation is regarded by the Hierarchy as the first major initiation, whilst the two previous initiations are considered as only preparatory in their nature.  The training given in preparation for them, and the consequent expansions of consciousness, reveal to the initiate the nature of the soul, the scope (widespread and universal) of the divine consciousness, and his relation to the Father, the Monad.  They enable him to become the soul in manifestation to such an extent that his awareness is definitely and unalterably [Page 523] that of the soul; at the fourth initiation the soul-body, the causal vehicle, is no longer needed, and it then disappears, dissipates, and is entirely destroyed, thus leaving the initiate free to tread the Way of the Higher Evolution and to follow in the footsteps of the Christ.  He was the first of our planetary humanity to blaze the trail (is not that a phrase much used?) to the higher spheres of revelation. [R&amp;I 522-523]</w:t>
      </w:r>
    </w:p>
    <w:p>
      <w:pPr>
        <w:pStyle w:val="BodyText2"/>
        <w:bidi w:val="0"/>
        <w:jc w:val="left"/>
        <w:rPr/>
      </w:pPr>
      <w:r>
        <w:rPr/>
      </w:r>
    </w:p>
    <w:p>
      <w:pPr>
        <w:pStyle w:val="BodyText2"/>
        <w:bidi w:val="0"/>
        <w:jc w:val="left"/>
        <w:rPr/>
      </w:pPr>
      <w:r>
        <w:rPr/>
        <w:t>Then came the Christ and performed a triple work:</w:t>
      </w:r>
    </w:p>
    <w:p>
      <w:pPr>
        <w:pStyle w:val="BodyText2"/>
        <w:bidi w:val="0"/>
        <w:jc w:val="left"/>
        <w:rPr/>
      </w:pPr>
      <w:r>
        <w:rPr/>
      </w:r>
    </w:p>
    <w:p>
      <w:pPr>
        <w:pStyle w:val="BodyText2"/>
        <w:bidi w:val="0"/>
        <w:jc w:val="left"/>
        <w:rPr/>
      </w:pPr>
      <w:r>
        <w:rPr/>
        <w:t xml:space="preserve">1. He opened the door to the third initiation.  </w:t>
      </w:r>
    </w:p>
    <w:p>
      <w:pPr>
        <w:pStyle w:val="BodyText2"/>
        <w:bidi w:val="0"/>
        <w:jc w:val="left"/>
        <w:rPr/>
      </w:pPr>
      <w:r>
        <w:rPr/>
      </w:r>
    </w:p>
    <w:p>
      <w:pPr>
        <w:pStyle w:val="BodyText2"/>
        <w:bidi w:val="0"/>
        <w:jc w:val="left"/>
        <w:rPr/>
      </w:pPr>
      <w:r>
        <w:rPr/>
        <w:t xml:space="preserve">2. He anchored on Earth "the Will of God in the matrix of love" (as it has been esoterically called).  </w:t>
      </w:r>
    </w:p>
    <w:p>
      <w:pPr>
        <w:pStyle w:val="BodyText2"/>
        <w:bidi w:val="0"/>
        <w:jc w:val="left"/>
        <w:rPr/>
      </w:pPr>
      <w:r>
        <w:rPr/>
      </w:r>
    </w:p>
    <w:p>
      <w:pPr>
        <w:pStyle w:val="BodyText2"/>
        <w:bidi w:val="0"/>
        <w:jc w:val="left"/>
        <w:rPr/>
      </w:pPr>
      <w:r>
        <w:rPr/>
        <w:t>3. He pointed the way through "the needle's eye" which gives entrance to the passage through the Pyramid (the symbol of the Spiritual Triad in this case.  A.A.B.) which leads out on to the Way which terminates in Shamballa.</w:t>
      </w:r>
    </w:p>
    <w:p>
      <w:pPr>
        <w:pStyle w:val="BodyText2"/>
        <w:bidi w:val="0"/>
        <w:jc w:val="left"/>
        <w:rPr/>
      </w:pPr>
      <w:r>
        <w:rPr/>
      </w:r>
    </w:p>
    <w:p>
      <w:pPr>
        <w:pStyle w:val="BodyText2"/>
        <w:bidi w:val="0"/>
        <w:jc w:val="left"/>
        <w:rPr/>
      </w:pPr>
      <w:r>
        <w:rPr/>
        <w:t>His work was of a major consummating nature; He demonstrated in Himself two divine aspects, thus giving "shape and substance to love"; this had been sequentially fostered by several preceding lesser World Saviours, of Whom Shri Krishna was the greatest. [R&amp;I 527]</w:t>
      </w:r>
    </w:p>
    <w:p>
      <w:pPr>
        <w:pStyle w:val="BodyText2"/>
        <w:bidi w:val="0"/>
        <w:jc w:val="left"/>
        <w:rPr/>
      </w:pPr>
      <w:r>
        <w:rPr/>
      </w:r>
    </w:p>
    <w:p>
      <w:pPr>
        <w:pStyle w:val="BodyText2"/>
        <w:bidi w:val="0"/>
        <w:jc w:val="left"/>
        <w:rPr/>
      </w:pPr>
      <w:r>
        <w:rPr/>
        <w:t>Initiation is only a ceremony in so far that there comes a climaxing point in the initiatory process in which the disciple's consciousness becomes dramatically aware of the personnel of the Hierarchy and of his own position in relation to it.  This realisation he symbolises to himself—successively and on an increasingly large scale—as a great [Page 531] rhythmic ceremonial of progressive revelation in which he, as a candidate, is the centre of the hierarchical stage.  This is definitely so (from the ceremonial angle) in the first two initiations, and in relation to the Christ as the Initiator.  After the third initiation, the ceremonial angle lessens in his consciousness because the higher initiations are not registered by the mind (with its ability to reduce realisation into symbolic form) and thus transmitted to the brain, but they reach the brain and are there registered via the antahkarana; the results of the experience of expansion are now definitely of such a nature that they cannot be reduced to symbols or to symbolic happenings; they are formless and remain in the higher consciousness. [R&amp;I 530-531]</w:t>
      </w:r>
    </w:p>
    <w:p>
      <w:pPr>
        <w:pStyle w:val="BodyText2"/>
        <w:bidi w:val="0"/>
        <w:jc w:val="left"/>
        <w:rPr/>
      </w:pPr>
      <w:r>
        <w:rPr/>
      </w:r>
    </w:p>
    <w:p>
      <w:pPr>
        <w:pStyle w:val="BodyText2"/>
        <w:bidi w:val="0"/>
        <w:jc w:val="left"/>
        <w:rPr/>
      </w:pPr>
      <w:r>
        <w:rPr/>
        <w:t>The higher initiations cannot be thus presented but will be enacted on the mental plane, through the medium of symbols and not through the details of ceremonious happenings.  This symbolic representation will hold good for the third, the fourth and the fifth initiations.  After these five great expansions have taken place, the initiations will no longer be registered as factual ceremonials on earth or as symbolic visualisations on the mental plane.  It is hard to find a word or a phrase which can express what occurs; the nearest I can approach to the truth is the "existence of illumination through revelation." You [Page 532] will note in this connection that the fifth initiation is given the name of Revelation.  You therefore have a sequence of consequences or of the results of spiritual attainment which are as follows: [R&amp;I 531-532]</w:t>
      </w:r>
    </w:p>
    <w:p>
      <w:pPr>
        <w:pStyle w:val="BodyText2"/>
        <w:bidi w:val="0"/>
        <w:jc w:val="left"/>
        <w:rPr/>
      </w:pPr>
      <w:r>
        <w:rPr/>
      </w:r>
    </w:p>
    <w:p>
      <w:pPr>
        <w:pStyle w:val="BodyText2"/>
        <w:bidi w:val="0"/>
        <w:jc w:val="left"/>
        <w:rPr/>
      </w:pPr>
      <w:r>
        <w:rPr/>
        <w:t>These three grades of appreciation or of comprehension of the initiatory process are hinted at in the Masonic Work.  The ceremonial aspect can be related to the degrees of Entered Apprentice and of Fellow Craft, plus certain little-practiced degrees, as for instance that of Mark Mason degree and one or two others; these are expansions of the implied teaching.  The initiations, covered by the term symbolic representation, find their first hint in the sublime third degree, that of Master Mason, in the Holy Royal Arch and in one or two succeeding degrees; the higher degrees of the Scottish Rite constitute a vague and nebulous attempt to hold before the Masons of the world those expansions of consciousness and of growth into the Light which are experienced in the remaining higher initiations—those subject to the process called illumination through revelation. [R&amp;I 533]</w:t>
      </w:r>
    </w:p>
    <w:p>
      <w:pPr>
        <w:pStyle w:val="BodyText2"/>
        <w:bidi w:val="0"/>
        <w:jc w:val="left"/>
        <w:rPr/>
      </w:pPr>
      <w:r>
        <w:rPr/>
      </w:r>
    </w:p>
    <w:p>
      <w:pPr>
        <w:pStyle w:val="BodyText2"/>
        <w:bidi w:val="0"/>
        <w:jc w:val="left"/>
        <w:rPr/>
      </w:pPr>
      <w:r>
        <w:rPr/>
        <w:t>The first three initiations are definitely and in a most mysterious way concerned with the creative work, and with the spiritual expression in a human being of the third aspect of divinity, that of intelligent activity.  The fourth, fifth and sixth initiations are as definitely related to the second aspect of love-wisdom as it expresses itself through created forms; the seventh, eighth and ninth initiations are occultly "inspired" by the first divine aspect, that of the Will.  Only, therefore, at the ninth initiation is the human being a full and true expression of divinity; he then realises that in him all the divine aspects meet.  Through them he is consciously, creatively and constructively en rapport with the consciousness of the One in Whom we live and move and have our being.  All this is the result of a process and the effect of the inherent livingness which is found in all forms of life from the tiny atom up to Those great Lives Who are little more than names to the disciple. [R&amp;I 535]</w:t>
      </w:r>
    </w:p>
    <w:p>
      <w:pPr>
        <w:pStyle w:val="BodyText2"/>
        <w:bidi w:val="0"/>
        <w:jc w:val="left"/>
        <w:rPr/>
      </w:pPr>
      <w:r>
        <w:rPr/>
      </w:r>
    </w:p>
    <w:p>
      <w:pPr>
        <w:pStyle w:val="BodyText2"/>
        <w:bidi w:val="0"/>
        <w:jc w:val="left"/>
        <w:rPr/>
      </w:pPr>
      <w:r>
        <w:rPr/>
        <w:t>The disciple by now has made his approach to the Ashram and has demonstrated his ability to serve and thereby utilise any ashramic energy which he may contact and occultly include.  He is slowly becoming aware of three vibratory impressions which are slightly differing though coloured by the ray which they express.  First of all, he is aware of the vibration of his own soul; then he registers that of the Ashram, in the early stages focussed for him through the mediation of some disciple senior to him; and finally, he becomes conscious of the vibration of the Master.  Slowly he learns to distinguish them and know them as constituting three different channels whereby energy reaches him.  They contact his consciousness upon the mental plane; later, he discovers that contact with them is facilitated once he can register them consciously upon their appropriate plane and through the appropriate centre; it naturally takes time to develop this facility and (until he passes through the third initiation when major changes take place) he is expected to "retain the impression" upon the mental plane. [R&amp;I 543]</w:t>
      </w:r>
    </w:p>
    <w:p>
      <w:pPr>
        <w:pStyle w:val="BodyText2"/>
        <w:bidi w:val="0"/>
        <w:jc w:val="left"/>
        <w:rPr/>
      </w:pPr>
      <w:r>
        <w:rPr/>
      </w:r>
    </w:p>
    <w:p>
      <w:pPr>
        <w:pStyle w:val="BodyText2"/>
        <w:bidi w:val="0"/>
        <w:jc w:val="left"/>
        <w:rPr/>
      </w:pPr>
      <w:r>
        <w:rPr/>
        <w:t>It is contact with the energy of the third Ray of Active Intelligence or (as it is sometimes called) the "acute energy of divine mental perception" which admits the consciousness of the initiate into the "secrets of the Mind of God".  It is the four Rays of Attribute which, in the evolutionary cycle, condition his character (or apparatus of contact) and evoke his essential quality.  The three Rays of Aspect enable him to take the four higher initiations—initiations 6, 7, 8, 9—and are connected purely with Shamballa.  The four Rays of Attribute, particularly as they are synthesised through the medium of the third Ray of Aspect, are related more definitely to the Hierarchy, and therefore are related to the first five initiations.  The Rays of Aspect are essentially related to the life or will aspect of divinity; the Rays of Attribute are related to the consciousness aspect. [R&amp;I 558]</w:t>
      </w:r>
    </w:p>
    <w:p>
      <w:pPr>
        <w:pStyle w:val="BodyText2"/>
        <w:bidi w:val="0"/>
        <w:jc w:val="left"/>
        <w:rPr/>
      </w:pPr>
      <w:r>
        <w:rPr/>
      </w:r>
    </w:p>
    <w:p>
      <w:pPr>
        <w:pStyle w:val="BodyText2"/>
        <w:bidi w:val="0"/>
        <w:jc w:val="left"/>
        <w:rPr/>
      </w:pPr>
      <w:r>
        <w:rPr/>
        <w:t>During these earlier periods all human beings were conditioned by the four Rays of Attribute; both as souls and as incarnated persons they were upon one of these four rays.  Towards the middle of the Atlantean cycle (untold millions of years ago) the influence of the third Ray of Active Intelligence became exceedingly potent.  Certain of the advanced humanity of the period gradually found their way on to, or rather into, the stream of divine energy which we call the third ray.  The possibility, therefore, of their becoming integrated personalities was for the first time recognised, and humanly recognised.  Such an integration must ever precede conscious human initiation. [R&amp;I 560]</w:t>
      </w:r>
    </w:p>
    <w:p>
      <w:pPr>
        <w:pStyle w:val="BodyText2"/>
        <w:bidi w:val="0"/>
        <w:jc w:val="left"/>
        <w:rPr/>
      </w:pPr>
      <w:r>
        <w:rPr/>
      </w:r>
    </w:p>
    <w:p>
      <w:pPr>
        <w:pStyle w:val="BodyText2"/>
        <w:bidi w:val="0"/>
        <w:jc w:val="left"/>
        <w:rPr/>
      </w:pPr>
      <w:r>
        <w:rPr/>
        <w:t>This developing Christ-consciousness in the masses of men will create necessarily a ferment in the daily life of peoples everywhere; the life of the personality, oriented hitherto to the attaining of material and purely selfish ends, will be at war with the new and inner realisation; the "carnal" man (to use the words of Paul, the initiate) will be battling the spiritual man, each seeking to achieve control.  In the early stages, after the "birth" and during the "infancy of the Christ-Child" (again speaking in symbols), the material aspect is triumphant.  Later, the Christ life triumphs.  This you well know.  Each initiation indicates a stage in the growth and the development of this new factor in the human consciousness and expression, and this continues until the third initiation, when there emerges the "full-grown man in Christ."  The initiate is then ready, at the fifth initiation, to register, realise and record the long awaited revelation. [R&amp;I 570]</w:t>
      </w:r>
    </w:p>
    <w:p>
      <w:pPr>
        <w:pStyle w:val="BodyText2"/>
        <w:bidi w:val="0"/>
        <w:jc w:val="left"/>
        <w:rPr/>
      </w:pPr>
      <w:r>
        <w:rPr/>
      </w:r>
    </w:p>
    <w:p>
      <w:pPr>
        <w:pStyle w:val="BodyText2"/>
        <w:bidi w:val="0"/>
        <w:jc w:val="left"/>
        <w:rPr/>
      </w:pPr>
      <w:r>
        <w:rPr/>
        <w:t>The seventh ray is, par excellence, the medium of relationship.  It brings together the two fundamental aspects of spirit and matter.  It relates soul and form and, where humanity is concerned, it relates soul and personality.  In the first initiation, it makes the initiate aware of that relation; it enables him to take advantage of this "approaching duality"  and—by the perfecting of the contact—to produce upon the physical plane the emergence into manifestation of the "new man."  At the first initiation, through the stimulation brought about by seventh ray energy, the personality of the initiate and the hovering overshadowing soul are consciously brought together; the initiate then knows that he is—for the first time—a soul-infused personality.  His task is now to grow into the likeness of what he essentially is.  This development is demonstrated at the third initiation, that of the Transfiguration. [R&amp;I 571]</w:t>
      </w:r>
    </w:p>
    <w:p>
      <w:pPr>
        <w:pStyle w:val="BodyText2"/>
        <w:bidi w:val="0"/>
        <w:jc w:val="left"/>
        <w:rPr/>
      </w:pPr>
      <w:r>
        <w:rPr/>
      </w:r>
    </w:p>
    <w:p>
      <w:pPr>
        <w:pStyle w:val="BodyText2"/>
        <w:bidi w:val="0"/>
        <w:jc w:val="left"/>
        <w:rPr/>
      </w:pPr>
      <w:r>
        <w:rPr/>
        <w:t>I might emphasise that as yet no initiate demonstrates complete control during the intermediate period between any initiation and the next higher initiation; the intermediate period is regarded as "a cycle of perfecting"  That which is being left behind and subordinated to the higher realisation is slowly dominated by energies which are to be released into the consciousness of the initiate at the initiation for which he is being prepared.  This interim period is always one of great difficulty.  The energies being registered, made active and finally used  are steadily increasing in number and potency at each initiation; these impacts upon the rays of the soul and the personality rays of the initiate,  and on the subsidiary vehicles through which he works in the three worlds and upon their individual conditioning rays, produce at first tremendous difficulties; these the initiate must master and the problems involved he must solve.  He thereby becomes a Master, and the process, as it goes forward from initiation to initiation, becomes (after the third initiation,  the Transfiguration) less hard and distressing; the reason for this is that he is increasingly master of his own individual situation.  He is, however, occultly involved in the difficulties and the problems of the group and of that totality of groups which we call humanity. [R&amp;I 577]</w:t>
      </w:r>
    </w:p>
    <w:p>
      <w:pPr>
        <w:pStyle w:val="BodyText2"/>
        <w:bidi w:val="0"/>
        <w:jc w:val="left"/>
        <w:rPr/>
      </w:pPr>
      <w:r>
        <w:rPr/>
      </w:r>
    </w:p>
    <w:p>
      <w:pPr>
        <w:pStyle w:val="BodyText2"/>
        <w:bidi w:val="0"/>
        <w:jc w:val="left"/>
        <w:rPr/>
      </w:pPr>
      <w:r>
        <w:rPr/>
        <w:t xml:space="preserve">As we study the other ray energies and their initiatory effect, we shall not be able to indicate a great deal in relation to humanity itself.  Only the first two initiations which are implemented by the Christ and which are "under the supervisory probation of the spiritual Hierarchy" are as yet possible to humanity.  The initiation of the Transfiguration is not yet for the mass of men.  We can, however, study the effects of these rays where the individual disciple is concerned, because the later initiations—from the third initiation onward—are administered by the Lord of the World from His high place in Shamballa; in the present world period, these initiations are individually administered and registered, and are undergone consciously and with an entirely awakened awareness.   </w:t>
      </w:r>
    </w:p>
    <w:p>
      <w:pPr>
        <w:pStyle w:val="BodyText2"/>
        <w:bidi w:val="0"/>
        <w:jc w:val="left"/>
        <w:rPr/>
      </w:pPr>
      <w:r>
        <w:rPr/>
      </w:r>
    </w:p>
    <w:p>
      <w:pPr>
        <w:pStyle w:val="BodyText2"/>
        <w:bidi w:val="0"/>
        <w:jc w:val="left"/>
        <w:rPr/>
      </w:pPr>
      <w:r>
        <w:rPr/>
        <w:t>It will be apparent to you that I shall necessarily have more to say anent the first three initiations and the ray effects upon the initiate and upon humanity than will be possible when the higher initiations come under consideration.  The effects of ray impacts in the first three initiations come via the soul, and the initiate is—during this period—a struggling aspirant, under the inspiration and the stimulation of the Hierarchy of which he is becoming increasingly aware.  After the third initiation, which is in reality as you well know, the first major initiation, the ray energy is applied (if I may use such an inadequate word) via the Spiritual Triad, utilising the antahkarana. [R&amp;I 585]</w:t>
      </w:r>
    </w:p>
    <w:p>
      <w:pPr>
        <w:pStyle w:val="BodyText2"/>
        <w:bidi w:val="0"/>
        <w:jc w:val="left"/>
        <w:rPr/>
      </w:pPr>
      <w:r>
        <w:rPr/>
      </w:r>
    </w:p>
    <w:p>
      <w:pPr>
        <w:pStyle w:val="BodyText2"/>
        <w:bidi w:val="0"/>
        <w:jc w:val="left"/>
        <w:rPr/>
      </w:pPr>
      <w:r>
        <w:rPr/>
        <w:t>The awareness of the initiate and his ability to work consciously within this triplicity of groups becomes the major objective of all his efforts, once the third initiation is left behind.  His magnetic radiation and the expression of his controlling energies-prior to this stage of unfoldment—is [Page 588] that of the soul, working through the personality.  After the third initiation this radiation and the energy expressed become increasingly monadic and subject to three stages:</w:t>
      </w:r>
    </w:p>
    <w:p>
      <w:pPr>
        <w:pStyle w:val="BodyText2"/>
        <w:bidi w:val="0"/>
        <w:jc w:val="left"/>
        <w:rPr/>
      </w:pPr>
      <w:r>
        <w:rPr/>
      </w:r>
    </w:p>
    <w:p>
      <w:pPr>
        <w:pStyle w:val="BodyText2"/>
        <w:bidi w:val="0"/>
        <w:jc w:val="left"/>
        <w:rPr/>
      </w:pPr>
      <w:r>
        <w:rPr/>
        <w:t>1. The stage wherein the lowest aspect of the Spiritual Triad (that of the abstract mind) becomes potent as the conveyor of ideas; these are transformed by the initiate into ideals for the service of humanity.</w:t>
      </w:r>
    </w:p>
    <w:p>
      <w:pPr>
        <w:pStyle w:val="BodyText2"/>
        <w:bidi w:val="0"/>
        <w:jc w:val="left"/>
        <w:rPr/>
      </w:pPr>
      <w:r>
        <w:rPr/>
      </w:r>
    </w:p>
    <w:p>
      <w:pPr>
        <w:pStyle w:val="BodyText2"/>
        <w:bidi w:val="0"/>
        <w:jc w:val="left"/>
        <w:rPr/>
      </w:pPr>
      <w:r>
        <w:rPr/>
        <w:t>2. The stage wherein pure reason, plus the spiritual will, makes him an effective server of the Plan and a transmitter, in a progressive manner, of the Purpose underlying the Plan.</w:t>
      </w:r>
    </w:p>
    <w:p>
      <w:pPr>
        <w:pStyle w:val="BodyText2"/>
        <w:bidi w:val="0"/>
        <w:jc w:val="left"/>
        <w:rPr/>
      </w:pPr>
      <w:r>
        <w:rPr/>
      </w:r>
    </w:p>
    <w:p>
      <w:pPr>
        <w:pStyle w:val="BodyText2"/>
        <w:bidi w:val="0"/>
        <w:jc w:val="left"/>
        <w:rPr/>
      </w:pPr>
      <w:r>
        <w:rPr/>
        <w:t>3. The stage wherein pure monadic energy pours through him, focussing the will-to-good, as registered by the Hierarchy, and the sense of universality (not a vague phrase, but a specific potency) upon the physical plane.  A close study of these developing ranges of activity and of expanded consciousness will indicate why and how our planetary life is one immense synthesis of ordered activity. [R&amp;I 587-588]</w:t>
      </w:r>
    </w:p>
    <w:p>
      <w:pPr>
        <w:pStyle w:val="BodyText2"/>
        <w:bidi w:val="0"/>
        <w:jc w:val="left"/>
        <w:rPr/>
      </w:pPr>
      <w:r>
        <w:rPr/>
      </w:r>
    </w:p>
    <w:p>
      <w:pPr>
        <w:pStyle w:val="BodyText2"/>
        <w:bidi w:val="0"/>
        <w:jc w:val="left"/>
        <w:rPr/>
      </w:pPr>
      <w:r>
        <w:rPr/>
        <w:t>The ray energies, utilising the created form world and the "world of formless forms" (that is, the cosmic etheric levels of activity), constitute a great and applied process of initiatory activity, governing, controlling and conditioning every expression of divine life in all the kingdoms of nature—subhuman, human and superhuman.  It is into this world of active moving energies that the initiate penetrates and within which he must consciously play his part.  As you well know, the work of the aspirant today is to become a conscious, self-controlled and spiritual worker in energy within the ring-pass-not of the three worlds and—as I have frequently pointed out—to function, first of all, in control of his physical instrument, demonstrating this at the first initiation and during the succeeding initiatory processes; secondly, to control his emotional, feeling nature, demonstrating that control at the second initiation; at the third initiation, he has to bring into visible activity the mental element, and thus function in the three worlds as a soul-infused personality, utilising the illumined mind as the fusing and synthesising factor.  These things [Page 589] accomplished, he can—again in full consciousness—begin to be active as "a radiating point of crisis and a producer of the needed tension." [R&amp;I 588-589]</w:t>
      </w:r>
    </w:p>
    <w:p>
      <w:pPr>
        <w:pStyle w:val="BodyText2"/>
        <w:bidi w:val="0"/>
        <w:jc w:val="left"/>
        <w:rPr/>
      </w:pPr>
      <w:r>
        <w:rPr/>
      </w:r>
    </w:p>
    <w:p>
      <w:pPr>
        <w:pStyle w:val="BodyText2"/>
        <w:bidi w:val="0"/>
        <w:jc w:val="left"/>
        <w:rPr/>
      </w:pPr>
      <w:r>
        <w:rPr/>
        <w:t>These developments can be regarded as the initial steps of the initiatory process for the third initiation—far ahead as that initiation may lie for the mass of men.  It is unification and a growing sense of oneness which is required in order to take this initiation, and it is the integrated personality which takes it. [R&amp;I 595]</w:t>
      </w:r>
    </w:p>
    <w:p>
      <w:pPr>
        <w:pStyle w:val="BodyText2"/>
        <w:bidi w:val="0"/>
        <w:jc w:val="left"/>
        <w:rPr/>
      </w:pPr>
      <w:r>
        <w:rPr/>
      </w:r>
    </w:p>
    <w:p>
      <w:pPr>
        <w:pStyle w:val="BodyText2"/>
        <w:bidi w:val="0"/>
        <w:jc w:val="left"/>
        <w:rPr/>
      </w:pPr>
      <w:r>
        <w:rPr/>
        <w:t>Before humanity can pass through the Transfiguration Initiation the new world order must be functioning and the coming civilisation must be at its height.  It is useless for me to consider with you this third initiation in connection with humanity as a whole, or its preparatory or subsequent initiatory process.  All this lies too far ahead for even advanced humanity to consider; there are, however, senior disciples who are preparing for this initiation, just as there are a few who are passing through the initiatory process, prior to taking the fourth initiation. [R&amp;I 596]</w:t>
      </w:r>
    </w:p>
    <w:p>
      <w:pPr>
        <w:pStyle w:val="BodyText2"/>
        <w:bidi w:val="0"/>
        <w:jc w:val="left"/>
        <w:rPr/>
      </w:pPr>
      <w:r>
        <w:rPr/>
      </w:r>
    </w:p>
    <w:p>
      <w:pPr>
        <w:pStyle w:val="BodyText2"/>
        <w:bidi w:val="0"/>
        <w:jc w:val="left"/>
        <w:rPr/>
      </w:pPr>
      <w:r>
        <w:rPr/>
        <w:t>Let us now consider the effect of this ray energy upon the life of the individual, as he faces the third initiation.  This third initiation is, as earlier said, the first initiation, from the angle of the Hierarchy; it is the one in which the spiritual man demonstrates his complete control of the personality.  The physical body has been controlled through the medium of the physical disciplines; the emotional nature has been reorganised and made receptive to spiritual impression coming from the plane of pure reason (the buddhic plane) through the transforming processes of the mind or the fifth principle.  In this connection, the mind has acted as an organiser of astral reaction and as a dispeller [Page 598] of glamour.  The disciple is now focussed in his everyday consciousness upon the mental plane, and the triangular relation of the three aspects of the mind upon this plane is now dominant.  In the next initiation, the Renunciation, this relationship becomes a dual one instead of a triangular one, through the destruction of the soul vehicle which is no longer needed.  Soul fusion with the personality is now completed. [R&amp;I 597-598]</w:t>
      </w:r>
    </w:p>
    <w:p>
      <w:pPr>
        <w:pStyle w:val="BodyText2"/>
        <w:bidi w:val="0"/>
        <w:jc w:val="left"/>
        <w:rPr/>
      </w:pPr>
      <w:r>
        <w:rPr/>
      </w:r>
    </w:p>
    <w:p>
      <w:pPr>
        <w:pStyle w:val="BodyText2"/>
        <w:bidi w:val="0"/>
        <w:jc w:val="left"/>
        <w:rPr/>
      </w:pPr>
      <w:r>
        <w:rPr/>
        <w:t>During the initiatory process preceding the third initiation, the mind works in a new manner.  Its transmuting work with the physical body has been accomplished; its transforming work with the emotional nature has been successful, and now its transfiguring work with the personality as a whole is carried forward, making the initiation of the Transfiguration possible.  It is of value to the student to consider these three activities of the mind.  The transmuting agent in the first case is the lower or concrete mind; the transforming agent is the soul, whilst the transfiguring agent is the Spiritual Triad, working through the higher or abstract mind.  You will here note the wonderful synthesis of the spiritual work.  When this work is concluded, you have the initiation of the third degree made possible.  This produces impelling and new contacts.  It should here be remembered that when I use the word "new" I mean that which is new in consciousness, for the basic synthesis and fundamental relationship always exists in factual recognition, but is only progressively realised by the evolving spiritual man. [R&amp;I 598]</w:t>
      </w:r>
    </w:p>
    <w:p>
      <w:pPr>
        <w:pStyle w:val="BodyText2"/>
        <w:bidi w:val="0"/>
        <w:jc w:val="left"/>
        <w:rPr/>
      </w:pPr>
      <w:r>
        <w:rPr/>
      </w:r>
    </w:p>
    <w:p>
      <w:pPr>
        <w:pStyle w:val="BodyText2"/>
        <w:bidi w:val="0"/>
        <w:jc w:val="left"/>
        <w:rPr/>
      </w:pPr>
      <w:r>
        <w:rPr/>
        <w:t>Behind these three differentiations which are all of them expressions or aspects of the divine or the universal mind, the initiate dimly senses or becomes consciously aware of what has been called the Monad or Spirit or Life.  This is subtly revealed in the Transfiguration Initiation of the Master Jesus Who re-enacted all the five human initiations for the benefit of humanity.  In this dramatic picturing of the third initiation, the three disciples (or the three vehicles of the personality) prostrate themselves upon the ground and the Master Himself (the glorified personality) is transfigured before them.  At this climaxing point they hear that which is called "the voice of the Father" speaking to the transfigured Jesus.</w:t>
      </w:r>
    </w:p>
    <w:p>
      <w:pPr>
        <w:pStyle w:val="BodyText2"/>
        <w:bidi w:val="0"/>
        <w:jc w:val="left"/>
        <w:rPr/>
      </w:pPr>
      <w:r>
        <w:rPr/>
      </w:r>
    </w:p>
    <w:p>
      <w:pPr>
        <w:pStyle w:val="BodyText2"/>
        <w:bidi w:val="0"/>
        <w:jc w:val="left"/>
        <w:rPr/>
      </w:pPr>
      <w:r>
        <w:rPr/>
        <w:t>The personality is now possessed of knowledge, for fifth ray energy has done its needed work; the disciple is also aware that he is in possession of the wisdom which enables him to use knowledge in the furtherance of the Plan, and therefore to work as an illuminating factor in the world of men.  He knows clearly what has been accomplished [Page 600] and senses something of what lies ahead.  The great principle of cleavage (which the fifth ray governs) is the dominating factor in his time sense; he now differentiates sharply between past and present and that which has to be ascertained in the future.  Cleavage, in the sense of separateness, is finished for him and he now feels and knows something of the essential unity of all manifested life; therefore, from the angle of space, he has dominated and overcome cleavage and division; in the sense of time he has not.  The great heresy of separateness no longer exists in his consciousness; the consciousness of the initiatory process is not yet over, however for that involves the recognition of time. [R&amp;I 599-600]</w:t>
      </w:r>
    </w:p>
    <w:p>
      <w:pPr>
        <w:pStyle w:val="BodyText2"/>
        <w:bidi w:val="0"/>
        <w:jc w:val="left"/>
        <w:rPr/>
      </w:pPr>
      <w:r>
        <w:rPr/>
      </w:r>
    </w:p>
    <w:p>
      <w:pPr>
        <w:pStyle w:val="BodyText2"/>
        <w:bidi w:val="0"/>
        <w:jc w:val="left"/>
        <w:rPr/>
      </w:pPr>
      <w:r>
        <w:rPr/>
        <w:t>During the initiatory process between the second and the third initiations, the initiate has to battle with illusion in exactly the same sense as he earlier had to battle with glamour.  Illusion is, in the last analysis, the control of the mental processes by great and massive thoughtforms; this conflict persists from the moment that the disciple has achieved mental polarisation (at a midway point between the second and the third initiations) until he stands before the Initiator at the sixth Initiation of Decision, when the last illusion disappears.  You will feel and comment that the Masters are therefore subject to illusion.  This They definitely are, and there are great and basic illusions governing life within the Hierarchy.  Nevertheless, they are illusions of such a high order that—for advanced humanity—they would signify achievement.  I may not give you more than one instance of such illusion, but that should prove clear and sufficient.  It is not until the sixth Initiation of Decision that the illusion of the planetary ring-pass-not finally disappears.  The Master then knows that such a limitation is non-existent.  For Him, the choice between the seven Paths becomes possible.  This basic illusion constitutes for mankind a great hierarchical mystery and is based upon the Principle of Privation, by means of which the planetary Logos chooses to circumscribe His freedom and to limit His activities. [R&amp;I 600]</w:t>
      </w:r>
    </w:p>
    <w:p>
      <w:pPr>
        <w:pStyle w:val="BodyText2"/>
        <w:bidi w:val="0"/>
        <w:jc w:val="left"/>
        <w:rPr/>
      </w:pPr>
      <w:r>
        <w:rPr/>
      </w:r>
    </w:p>
    <w:p>
      <w:pPr>
        <w:pStyle w:val="BodyText2"/>
        <w:bidi w:val="0"/>
        <w:jc w:val="left"/>
        <w:rPr/>
      </w:pPr>
      <w:r>
        <w:rPr/>
        <w:t>This curious freedom from successive limitations is experienced at the third, the sixth and the ninth initiations; these are, all three of them, related in a mysterious manner to each other.  Transfiguration leads eventually to Decision, which culminates in due time with a final refusal to accept any planetary limitations whatsoever. [R&amp;I 601]</w:t>
      </w:r>
    </w:p>
    <w:p>
      <w:pPr>
        <w:pStyle w:val="BodyText2"/>
        <w:bidi w:val="0"/>
        <w:jc w:val="left"/>
        <w:rPr/>
      </w:pPr>
      <w:r>
        <w:rPr/>
      </w:r>
    </w:p>
    <w:p>
      <w:pPr>
        <w:pStyle w:val="BodyText2"/>
        <w:bidi w:val="0"/>
        <w:jc w:val="left"/>
        <w:rPr/>
      </w:pPr>
      <w:r>
        <w:rPr/>
        <w:t>This gives you much food for thought; it indicates the personality goal and the mode whereby it is attained.  After the third initiation, we reach out in consciousness to higher expansions of consciousness and will then enter a realm of ideas which are not yet easy for the disciple to appreciate or to understand.  Much that I will have to say anent ray energy and the higher initiations will mean little to many, but it will mean much to the initiate-consciousness.  The world initiates will be coming into incarnation at this time, and will read my words towards the end of this century with great understanding.— [R&amp;I 602]</w:t>
      </w:r>
    </w:p>
    <w:p>
      <w:pPr>
        <w:pStyle w:val="BodyText2"/>
        <w:bidi w:val="0"/>
        <w:jc w:val="left"/>
        <w:rPr/>
      </w:pPr>
      <w:r>
        <w:rPr/>
      </w:r>
    </w:p>
    <w:p>
      <w:pPr>
        <w:pStyle w:val="BodyText2"/>
        <w:bidi w:val="0"/>
        <w:jc w:val="left"/>
        <w:rPr/>
      </w:pPr>
      <w:r>
        <w:rPr/>
        <w:t>True sharing definitely involves many little renunciations, and it is upon these small renunciations that the capacity for freedom is slowly being generated and the habit of renunciation can eventually be stabilised; this capacity and these habits, these unselfish activities and these spiritual habitual attitudes are the preparatory stages for the Initiation of Renunciation, just as the effort to serve one's fellowmen is preparatory to the taking of the third initiation, of the Transfiguration. [R&amp;I 614]</w:t>
      </w:r>
    </w:p>
    <w:p>
      <w:pPr>
        <w:pStyle w:val="BodyText2"/>
        <w:bidi w:val="0"/>
        <w:jc w:val="left"/>
        <w:rPr/>
      </w:pPr>
      <w:r>
        <w:rPr/>
      </w:r>
    </w:p>
    <w:p>
      <w:pPr>
        <w:pStyle w:val="BodyText2"/>
        <w:bidi w:val="0"/>
        <w:jc w:val="left"/>
        <w:rPr/>
      </w:pPr>
      <w:r>
        <w:rPr/>
        <w:t>The initiate in good standing looks into the heart of things; he has forced his way to the very "Heart of the Sun" (using those words in a "planetary" and not in a "solar" sense) and—from that vantage point—he becomes aware of the "Central Spiritual Sun" and the Way of the Higher Evolution which leads inevitably to that assured centre of the Most High.  The three worlds of material living and the inner world of meaning which the soul has revealed to him are now left behind; he is suddenly confronted with the world of significances, with the true world of causes and of origination, and by the realm of the universal.  He discovers that all he had thought anent the Law of Cause and Effect was so limited that—in the light of this Higher Evolution—it has practically become meaningless, except as the A B C whereby he can teach the children of men.  He realises, through the revelation accorded, more clearly than has hitherto been possible, the Purpose of the planetary Logos.  From the time of the third initiation, this purpose has been gradually revealing itself; he sees it expressing itself through Sanat Kumara, Who is the Personality expression of the planetary Logos.  During the coming interval and cycle of preparation for the sixth [Page 653] initiation, that purpose will burst upon him in blazing and synthetic glory. [R&amp;I 652-653]</w:t>
      </w:r>
    </w:p>
    <w:p>
      <w:pPr>
        <w:pStyle w:val="BodyText2"/>
        <w:bidi w:val="0"/>
        <w:jc w:val="left"/>
        <w:rPr/>
      </w:pPr>
      <w:r>
        <w:rPr/>
      </w:r>
    </w:p>
    <w:p>
      <w:pPr>
        <w:pStyle w:val="BodyText2"/>
        <w:bidi w:val="0"/>
        <w:jc w:val="left"/>
        <w:rPr/>
      </w:pPr>
      <w:r>
        <w:rPr/>
        <w:t>From the standpoint of the Hierarchy, it is not the individual initiate who is of importance, but the groups in every land who face initiation, and who fall into three categories:</w:t>
      </w:r>
    </w:p>
    <w:p>
      <w:pPr>
        <w:pStyle w:val="BodyText2"/>
        <w:bidi w:val="0"/>
        <w:jc w:val="left"/>
        <w:rPr/>
      </w:pPr>
      <w:r>
        <w:rPr/>
      </w:r>
    </w:p>
    <w:p>
      <w:pPr>
        <w:pStyle w:val="BodyText2"/>
        <w:bidi w:val="0"/>
        <w:jc w:val="left"/>
        <w:rPr/>
      </w:pPr>
      <w:r>
        <w:rPr/>
        <w:t>1. Those in the group who have caught the vision, who accept the fact of the Hierarchy and of proffered opportunity, [Page 663] but who are nevertheless quite unready for their next step and must be taught and prepared to take it.  Yet they are "set apart for fulfillment," as it is esoterically called, and in spite of fluctuations and the many vicissitudes of the Path, they will eventually attain their goal.</w:t>
      </w:r>
    </w:p>
    <w:p>
      <w:pPr>
        <w:pStyle w:val="BodyText2"/>
        <w:bidi w:val="0"/>
        <w:jc w:val="left"/>
        <w:rPr/>
      </w:pPr>
      <w:r>
        <w:rPr/>
      </w:r>
    </w:p>
    <w:p>
      <w:pPr>
        <w:pStyle w:val="BodyText2"/>
        <w:bidi w:val="0"/>
        <w:jc w:val="left"/>
        <w:rPr/>
      </w:pPr>
      <w:r>
        <w:rPr/>
        <w:t>2. Those in preparation for some specific initiation, particularly the first initiation to the third (inclusive).  They have set their hands to the plow—another way of saying symbolically that they are toiling for and serving their fellowmen.</w:t>
      </w:r>
    </w:p>
    <w:p>
      <w:pPr>
        <w:pStyle w:val="BodyText2"/>
        <w:bidi w:val="0"/>
        <w:jc w:val="left"/>
        <w:rPr/>
      </w:pPr>
      <w:r>
        <w:rPr/>
      </w:r>
    </w:p>
    <w:p>
      <w:pPr>
        <w:pStyle w:val="BodyText2"/>
        <w:bidi w:val="0"/>
        <w:jc w:val="left"/>
        <w:rPr/>
      </w:pPr>
      <w:r>
        <w:rPr/>
        <w:t>3. Those who have had the needed training and await the hour of initiation.  As I have said, the first two initiations—those of the Birth and the Baptism—are not regarded by the Hierarchy as major initiations.  They are in the nature of initiations of the threshold and are simply phases of, or preparatory to, the third initiation (as occult students call it), which is in reality the first major initiation.  This must be most carefully held in mind, for these initiations indicate the process through which the personality can become soul-infused and the energy of the Spiritual Triad can make its presence felt.</w:t>
      </w:r>
    </w:p>
    <w:p>
      <w:pPr>
        <w:pStyle w:val="BodyText2"/>
        <w:bidi w:val="0"/>
        <w:jc w:val="left"/>
        <w:rPr/>
      </w:pPr>
      <w:r>
        <w:rPr/>
      </w:r>
    </w:p>
    <w:p>
      <w:pPr>
        <w:pStyle w:val="BodyText2"/>
        <w:bidi w:val="0"/>
        <w:jc w:val="left"/>
        <w:rPr/>
      </w:pPr>
      <w:r>
        <w:rPr/>
        <w:t>For the sake of clarity, however, and because the Birth and Baptism initiations have been counted in with the true major initiations by the modern teachers of theosophy and similar occult bodies, and because people are therefore accustomed so to consider them, we will preserve the old method of counting them.  The thought of soul-infusion must be held in mind—a soul-indwelling which culminates at the third initiation, and of monadic control which increasingly possesses the soul-infused personality.  This higher possessiveness steadily increases from the time of the third initiation until the seventh initiation; after the seventh initiation a condition can be seen which is extra-planetary in nature and of which little can be known.  This brings in—for the first time—a registration or recognition of cosmic consciousness. [R&amp;I 662-663]</w:t>
      </w:r>
    </w:p>
    <w:p>
      <w:pPr>
        <w:pStyle w:val="BodyText2"/>
        <w:bidi w:val="0"/>
        <w:jc w:val="left"/>
        <w:rPr/>
      </w:pPr>
      <w:r>
        <w:rPr/>
      </w:r>
    </w:p>
    <w:p>
      <w:pPr>
        <w:pStyle w:val="BodyText2"/>
        <w:bidi w:val="0"/>
        <w:jc w:val="left"/>
        <w:rPr/>
      </w:pPr>
      <w:r>
        <w:rPr/>
        <w:t>At the third initiation the control of the soul-illumined mind is finally established, and the soul itself assumes the dominant position and not the phenomenal form.  All the limits of the form nature are then transcended.  It is the vision of this transcendence which is communicated at the time of the second initiation under the symbolism of a positively applied purification. [R&amp;I 674]</w:t>
      </w:r>
    </w:p>
    <w:p>
      <w:pPr>
        <w:pStyle w:val="BodyText2"/>
        <w:bidi w:val="0"/>
        <w:jc w:val="left"/>
        <w:rPr/>
      </w:pPr>
      <w:r>
        <w:rPr/>
      </w:r>
    </w:p>
    <w:p>
      <w:pPr>
        <w:pStyle w:val="BodyText2"/>
        <w:bidi w:val="0"/>
        <w:jc w:val="left"/>
        <w:rPr/>
      </w:pPr>
      <w:r>
        <w:rPr/>
        <w:t>Before him lies the third initiation of the Transfiguration.  Facing him is a great transition from an emotional aspirational focus to an intelligent, thinking focus.  He has, theoretically at least, cast off the control of the astral body and nature; much still remains to be done; old desires, ancient astral reactions and habitual emotions are still powerful, but he has developed a new attitude to them and a new perspective to the astral body.  Water, fire, steam, glamour, delusion, misinterpretation and emotional continuity still mean something specific and undesirable to him.  He is now negative to their appeal and positive to the higher demanding focus.  That which he now loves and longs for, desires and plans for, lies in another and higher dimension.  He has, through his willingness to pass through the second initiation, struck the first blow at his innate selfishness and has demonstrated his determination to think [Page 678] in wider and more inclusive terms.  The group begins to mean more to him than himself. [R&amp;I 677-678]</w:t>
      </w:r>
    </w:p>
    <w:p>
      <w:pPr>
        <w:pStyle w:val="BodyText2"/>
        <w:bidi w:val="0"/>
        <w:jc w:val="left"/>
        <w:rPr/>
      </w:pPr>
      <w:r>
        <w:rPr/>
      </w:r>
    </w:p>
    <w:p>
      <w:pPr>
        <w:pStyle w:val="BodyText2"/>
        <w:bidi w:val="0"/>
        <w:jc w:val="left"/>
        <w:rPr/>
      </w:pPr>
      <w:r>
        <w:rPr/>
        <w:t>As a result of both of these, a great transforming agency is set in motion by the quality of devotion, and the solar plexus centre becomes not only a clearing house but the main factor in lifting both physical and emotional active energies from below the diaphragm into the heart centre.  This constitutes a long process which the aspirant is forced to face in the interim between initiations.  We are told (and it is factually true) that the longest period between initiations is that to be found between the first and the second initiations.  This is a truth which must be faced, but it should also be remembered that it is by no means the hardest period.  The hardest period for the sensitive, feeling aspirant is to be found between the second and the third initiations. [R&amp;I 683-684]</w:t>
      </w:r>
    </w:p>
    <w:p>
      <w:pPr>
        <w:pStyle w:val="BodyText2"/>
        <w:bidi w:val="0"/>
        <w:jc w:val="left"/>
        <w:rPr/>
      </w:pPr>
      <w:r>
        <w:rPr/>
      </w:r>
    </w:p>
    <w:p>
      <w:pPr>
        <w:pStyle w:val="BodyText2"/>
        <w:bidi w:val="0"/>
        <w:jc w:val="left"/>
        <w:rPr/>
      </w:pPr>
      <w:r>
        <w:rPr/>
        <w:t>It is a period of intense suffering, of the penalty of applying factors of glamour and illusion, of pronounced involvement in situations which, for a long time, remain unclarified, and of a steady moving forward as best the beleaguered aspirant can—under the influence of right direction and spiritual determination.  This he has usually to do in the dark, working under the action of the logical and understanding mind, but seldom under the influence of inspiration.  Nevertheless, the good work goes on.  The emotions are brought under control, and necessarily the factor of the mind assumes an increasingly right importance.  Light—flickering and as yet uncertain and unpredictable—pours occasionally in from the soul, via the mind, adding frequently to the complications but producing eventually the needed control which will lead to and result in freedom.</w:t>
      </w:r>
    </w:p>
    <w:p>
      <w:pPr>
        <w:pStyle w:val="BodyText2"/>
        <w:bidi w:val="0"/>
        <w:jc w:val="left"/>
        <w:rPr/>
      </w:pPr>
      <w:r>
        <w:rPr/>
      </w:r>
    </w:p>
    <w:p>
      <w:pPr>
        <w:pStyle w:val="BodyText2"/>
        <w:bidi w:val="0"/>
        <w:jc w:val="left"/>
        <w:rPr/>
      </w:pPr>
      <w:r>
        <w:rPr/>
        <w:t>Ponder on these things.  Freedom is the keynote of the individual who is facing the second initiation and its aftermath—preparation for the third initiation.  Freedom is the keynote for the world disciple today, and it is freedom to live, freedom to think and freedom to know and plan, which humanity demands at this time. [R&amp;I 684]</w:t>
      </w:r>
    </w:p>
    <w:p>
      <w:pPr>
        <w:pStyle w:val="BodyText2"/>
        <w:bidi w:val="0"/>
        <w:jc w:val="left"/>
        <w:rPr/>
      </w:pPr>
      <w:r>
        <w:rPr/>
      </w:r>
    </w:p>
    <w:p>
      <w:pPr>
        <w:pStyle w:val="BodyText2"/>
        <w:bidi w:val="0"/>
        <w:jc w:val="left"/>
        <w:rPr/>
      </w:pPr>
      <w:r>
        <w:rPr/>
        <w:t>There is no need for me to enter into the symbolic details anent this initiation.  The whole theme is adequately dealt with in a book written by A.A.B. entitled From Bethlehem to Calvary—a book to which I gave my approval and endorsement as presenting the subject of the five initiations in a form suitable for the Christian West.  I would like to recall to you the fact that this third initiation is in reality the first of the major initiations and is so regarded by the emanating Source of our planetary Logos, Sanat Kumara, and in the two great planetary centres, Shamballa and the Hierarchy.  I refer to that stupendous Source of our entire planetary life, the sun Sirius, and to the Lodge of Divine Beings Who work from this heavenly Centre.</w:t>
      </w:r>
    </w:p>
    <w:p>
      <w:pPr>
        <w:pStyle w:val="BodyText2"/>
        <w:bidi w:val="0"/>
        <w:jc w:val="left"/>
        <w:rPr/>
      </w:pPr>
      <w:r>
        <w:rPr/>
      </w:r>
    </w:p>
    <w:p>
      <w:pPr>
        <w:pStyle w:val="BodyText2"/>
        <w:bidi w:val="0"/>
        <w:jc w:val="left"/>
        <w:rPr/>
      </w:pPr>
      <w:r>
        <w:rPr/>
        <w:t>The first two initiations—regarded simply as initiations of the threshold—are experiences which have prepared the body of the initiate for the reception of the terrific voltage of this third initiation.  This voltage is passed through the body of the initiate under the direction of the planetary Logos, before Whom the initiate stands for the first time.  The Rod of Initiation is used as the transferring agent.  The second initiation freed the initiate from the astral [Page 688] level of consciousness, the astral plane—the plane of glamour, of illusion and of distortion.  This was an essential experience because the initiate (standing before the One Initiator for the first time at the third initiation) must be freed from any magnetic or attractive "pull" emanating from the personality. [R&amp;I 687-688]</w:t>
      </w:r>
    </w:p>
    <w:p>
      <w:pPr>
        <w:pStyle w:val="BodyText2"/>
        <w:bidi w:val="0"/>
        <w:jc w:val="left"/>
        <w:rPr/>
      </w:pPr>
      <w:r>
        <w:rPr/>
      </w:r>
    </w:p>
    <w:p>
      <w:pPr>
        <w:pStyle w:val="BodyText2"/>
        <w:bidi w:val="0"/>
        <w:jc w:val="left"/>
        <w:rPr/>
      </w:pPr>
      <w:r>
        <w:rPr/>
        <w:t>You will note, therefore, how this third initiation is a climaxing point and also inaugurates a new cycle of activity leading to the seventh Initiation of Resurrection.  I would call your attention to the fact that the third, fifth and seventh initiations are under the control of the fifth, first and second rays.  These, as you might expect, will constitute the emanating energies transmitted through the application of the Rod of Initiation.</w:t>
      </w:r>
    </w:p>
    <w:p>
      <w:pPr>
        <w:pStyle w:val="BodyText2"/>
        <w:bidi w:val="0"/>
        <w:jc w:val="left"/>
        <w:rPr/>
      </w:pPr>
      <w:r>
        <w:rPr/>
      </w:r>
    </w:p>
    <w:p>
      <w:pPr>
        <w:pStyle w:val="BodyText2"/>
        <w:bidi w:val="0"/>
        <w:jc w:val="left"/>
        <w:rPr/>
      </w:pPr>
      <w:r>
        <w:rPr/>
        <w:t>Initiation III.  The fifth Ray of Science.  This inflowing energy produces its major effects upon the mind, or upon manas, the fifth principle; it enables the initiate to use the mind as its major instrument in the work to be done, prior to passing through the fourth and fifth initiations.</w:t>
      </w:r>
    </w:p>
    <w:p>
      <w:pPr>
        <w:pStyle w:val="BodyText2"/>
        <w:bidi w:val="0"/>
        <w:jc w:val="left"/>
        <w:rPr/>
      </w:pPr>
      <w:r>
        <w:rPr/>
      </w:r>
    </w:p>
    <w:p>
      <w:pPr>
        <w:pStyle w:val="BodyText2"/>
        <w:bidi w:val="0"/>
        <w:jc w:val="left"/>
        <w:rPr/>
      </w:pPr>
      <w:r>
        <w:rPr/>
        <w:t>Initiation V.  The first Ray of Will or Power.  At this initiation the disciple appreciates for the first time the significance of the will and uses it to relate the head centre and the centre at the base of the spine, thus completing the integration started at the third initiation.</w:t>
      </w:r>
    </w:p>
    <w:p>
      <w:pPr>
        <w:pStyle w:val="BodyText2"/>
        <w:bidi w:val="0"/>
        <w:jc w:val="left"/>
        <w:rPr/>
      </w:pPr>
      <w:r>
        <w:rPr/>
      </w:r>
    </w:p>
    <w:p>
      <w:pPr>
        <w:pStyle w:val="BodyText2"/>
        <w:bidi w:val="0"/>
        <w:jc w:val="left"/>
        <w:rPr/>
      </w:pPr>
      <w:r>
        <w:rPr/>
        <w:t>Initiation VII.  The second Ray of Love-Wisdom is here active, as the major planetary ray.  The application of the Rod of Initiation by the Initiator (working this time from the highest plane, the logoic plane) produces in a [Page 689] mysterious way an effect on the totality of humanity and—to a lesser extent—upon the allied kingdoms.  The effect is similar to that produced in the individual at the fifth initiation, wherein the head centre and the centre at the base of the spine became closely en rapport—through the use of the will. [R&amp;I 688-689]</w:t>
      </w:r>
    </w:p>
    <w:p>
      <w:pPr>
        <w:pStyle w:val="BodyText2"/>
        <w:bidi w:val="0"/>
        <w:jc w:val="left"/>
        <w:rPr/>
      </w:pPr>
      <w:r>
        <w:rPr/>
      </w:r>
    </w:p>
    <w:p>
      <w:pPr>
        <w:pStyle w:val="BodyText2"/>
        <w:bidi w:val="0"/>
        <w:jc w:val="left"/>
        <w:rPr/>
      </w:pPr>
      <w:r>
        <w:rPr/>
        <w:t>Aspirants and disciples should remember that after the third initiation, the effects of the initiation which they may be undergoing are not confined simply to the individual initiate, but that henceforth at all the later initiations he becomes the transmitter of the energy which will pour through him with increasing potency at each application of the Rod.  He acts primarily as an agent for the transmission, for the stepping down and for the consequent safe distribution of energy to the masses.  Each time a disciple achieves an initiation and stands before the Initiator, he becomes simply an instrument whereby the planetary Logos can reach humanity and bring to men fresh life and energy.  The work done prior to and at the third initiation is purely preparatory to this type of service required from an "energy transmitter."  That is why, at the seventh initiation, the dominating ray of our planet—the second Ray of Love-Wisdom—is employed.  There is no energy upon our planet of equal potency, and no expression of it has so pure and constructive a quality as that to which the initiate is subjected at the seventh initiation.  This seventh initiatory climax marks another culminating point in the career of the initiate, and indicates his entrance into an entirely different cycle of experience. [R&amp;I 689]</w:t>
      </w:r>
    </w:p>
    <w:p>
      <w:pPr>
        <w:pStyle w:val="BodyText2"/>
        <w:bidi w:val="0"/>
        <w:jc w:val="left"/>
        <w:rPr/>
      </w:pPr>
      <w:r>
        <w:rPr/>
      </w:r>
    </w:p>
    <w:p>
      <w:pPr>
        <w:pStyle w:val="BodyText2"/>
        <w:bidi w:val="0"/>
        <w:jc w:val="left"/>
        <w:rPr/>
      </w:pPr>
      <w:r>
        <w:rPr/>
        <w:t>You will have noted, if you are comparing these instructions with the outline given by me on page 340, that in this third initiation it is the ajna centre (the centre between the eyebrows) which is stimulated.  This is a fact of great interest, because it is at this initiation that the disciple begins consciously and creatively to direct the energies being made available to him, doing so via the ajna centre and directed towards humanity as a whole.  These energies are:</w:t>
      </w:r>
    </w:p>
    <w:p>
      <w:pPr>
        <w:pStyle w:val="BodyText2"/>
        <w:bidi w:val="0"/>
        <w:jc w:val="left"/>
        <w:rPr/>
      </w:pPr>
      <w:r>
        <w:rPr/>
      </w:r>
    </w:p>
    <w:p>
      <w:pPr>
        <w:pStyle w:val="BodyText2"/>
        <w:bidi w:val="0"/>
        <w:jc w:val="left"/>
        <w:rPr/>
      </w:pPr>
      <w:r>
        <w:rPr/>
        <w:t xml:space="preserve">[Page 690] </w:t>
      </w:r>
    </w:p>
    <w:p>
      <w:pPr>
        <w:pStyle w:val="BodyText2"/>
        <w:bidi w:val="0"/>
        <w:jc w:val="left"/>
        <w:rPr/>
      </w:pPr>
      <w:r>
        <w:rPr/>
        <w:t>1. The energy of his own soul.  This has a purely group effect and though working through his personality, is consciously directed outward into the world—after the transforming process brought about as the energy received permeates his threefold mechanism.</w:t>
      </w:r>
    </w:p>
    <w:p>
      <w:pPr>
        <w:pStyle w:val="BodyText2"/>
        <w:bidi w:val="0"/>
        <w:jc w:val="left"/>
        <w:rPr/>
      </w:pPr>
      <w:r>
        <w:rPr/>
      </w:r>
    </w:p>
    <w:p>
      <w:pPr>
        <w:pStyle w:val="BodyText2"/>
        <w:bidi w:val="0"/>
        <w:jc w:val="left"/>
        <w:rPr/>
      </w:pPr>
      <w:r>
        <w:rPr/>
        <w:t>2. The energy of the Ashram to which he belongs.  Both this energy and the one above mentioned are necessarily the energy of his soul ray and of the Ashram which is representative of that ray.  The effect produced—according to his capacity of absorption and direction—will further the working out of the divine Plan.</w:t>
      </w:r>
    </w:p>
    <w:p>
      <w:pPr>
        <w:pStyle w:val="BodyText2"/>
        <w:bidi w:val="0"/>
        <w:jc w:val="left"/>
        <w:rPr/>
      </w:pPr>
      <w:r>
        <w:rPr/>
      </w:r>
    </w:p>
    <w:p>
      <w:pPr>
        <w:pStyle w:val="BodyText2"/>
        <w:bidi w:val="0"/>
        <w:jc w:val="left"/>
        <w:rPr/>
      </w:pPr>
      <w:r>
        <w:rPr/>
        <w:t>3. The energy of the Hierarchy Itself.  The Hierarchy is primarily controlled by the energy of the second Ray of Love-Wisdom, though this dominant ray is modified and enriched through blending with the other six rays.  His use of this energy will at first be largely an unconscious use and he will register at this point no definite intention.  This is due to the magnitude of the great reservoir of energies; he is a recipient of the incoming energy largely because he is an initiated member of the Hierarchy and is also a pure channel for transmission. [R&amp;I 689-690]</w:t>
      </w:r>
    </w:p>
    <w:p>
      <w:pPr>
        <w:pStyle w:val="BodyText2"/>
        <w:bidi w:val="0"/>
        <w:jc w:val="left"/>
        <w:rPr/>
      </w:pPr>
      <w:r>
        <w:rPr/>
      </w:r>
    </w:p>
    <w:p>
      <w:pPr>
        <w:pStyle w:val="BodyText2"/>
        <w:bidi w:val="0"/>
        <w:jc w:val="left"/>
        <w:rPr/>
      </w:pPr>
      <w:r>
        <w:rPr/>
        <w:t>The peculiar energy which is transmitted to him by Sanat Kumara at the time of his initiation.  This is a totally different energy to that transmitted to him at the earlier initiations.  It comes from Shamballa and is uniquely (in a sense undefinable and hence incomprehensible to you) the energy of the planetary Logos Himself.  He directs extra-planetary energy (in the initiations which follow the third initiation) from the ajna centre of which He is possessed, to the head centre of the initiate and from thence immediately to the ajna centre of the initiate.  Then this energy is directed outward into its destined field of service.  This energy is of so high a quality that there is nothing of a registering mechanism in the initiate's equipment capable of registering its admission and circulation through his three head centres.  Nevertheless, this energy does pour through him and out into the world, in spite of the fact that he remains unconscious of its presence. [R&amp;I 690]</w:t>
      </w:r>
    </w:p>
    <w:p>
      <w:pPr>
        <w:pStyle w:val="BodyText2"/>
        <w:bidi w:val="0"/>
        <w:jc w:val="left"/>
        <w:rPr/>
      </w:pPr>
      <w:r>
        <w:rPr/>
      </w:r>
    </w:p>
    <w:p>
      <w:pPr>
        <w:pStyle w:val="BodyText2"/>
        <w:bidi w:val="0"/>
        <w:jc w:val="left"/>
        <w:rPr/>
      </w:pPr>
      <w:r>
        <w:rPr/>
        <w:t>There are three words which are directive words for the disciple as he handles his life, his environment and his circumstances.  They are:  Integration, Direction, Science.  His task—as he faces it after the third initiation—is to produce a greater personal integration so that he becomes increasingly a soul-infused personality, and also to integrate himself with his environment for service purposes.  To this must be added the subtler task of integrating himself into the Ashram so that he becomes an integral part of the Master's band of workers.</w:t>
      </w:r>
    </w:p>
    <w:p>
      <w:pPr>
        <w:pStyle w:val="BodyText2"/>
        <w:bidi w:val="0"/>
        <w:jc w:val="left"/>
        <w:rPr/>
      </w:pPr>
      <w:r>
        <w:rPr/>
      </w:r>
    </w:p>
    <w:p>
      <w:pPr>
        <w:pStyle w:val="BodyText2"/>
        <w:bidi w:val="0"/>
        <w:jc w:val="left"/>
        <w:rPr/>
      </w:pPr>
      <w:r>
        <w:rPr/>
        <w:t>As the work of integration proceeds, he is striving all the time to learn the uses of the ajna centre and consciously and with right understanding to work with, absorb, transmute and distribute energy as his major ashramic service.  His keynote is right direction as the result of right reaction to hierarchical intention and the injunctions of his own soul.  Both integration and direction, he discovers, require [Page 692] understanding of occult, scientific knowledge.  He works then as a scientist, and for this reason all the three keynotes of his life as an initiate—before and immediately after the third initiation—are conditioned by and directed by the mind; the mental plane becomes the field of his major endeavour as a server. [R&amp;I 691-692]</w:t>
      </w:r>
    </w:p>
    <w:p>
      <w:pPr>
        <w:pStyle w:val="BodyText2"/>
        <w:bidi w:val="0"/>
        <w:jc w:val="left"/>
        <w:rPr/>
      </w:pPr>
      <w:r>
        <w:rPr/>
      </w:r>
    </w:p>
    <w:p>
      <w:pPr>
        <w:pStyle w:val="BodyText2"/>
        <w:bidi w:val="0"/>
        <w:jc w:val="left"/>
        <w:rPr/>
      </w:pPr>
      <w:r>
        <w:rPr/>
        <w:t>3. The Cardinal Cross governs the Master as He passes through the remaining five initiations; the fourth initiation is, curiously enough, governed by neither the Fixed Cross nor the Cardinal Cross.  The disciple is descending from the Fixed Cross and seeking to mount the Cardinal Cross, and it is this transition period and experience which practically govern Him.  It might therefore be noted that there are three initiations which test the disciple as to knowledge and experience:  the first, the second and the third; then there comes an initiation of transition, followed by five initiations which the Master undergoes upon the Cardinal Cross. [R&amp;I 694]</w:t>
      </w:r>
    </w:p>
    <w:p>
      <w:pPr>
        <w:pStyle w:val="BodyText2"/>
        <w:bidi w:val="0"/>
        <w:jc w:val="left"/>
        <w:rPr/>
      </w:pPr>
      <w:r>
        <w:rPr/>
      </w:r>
    </w:p>
    <w:p>
      <w:pPr>
        <w:pStyle w:val="BodyText2"/>
        <w:bidi w:val="0"/>
        <w:jc w:val="left"/>
        <w:rPr/>
      </w:pPr>
      <w:r>
        <w:rPr/>
        <w:t>You can see, therefore, how this initiation of crucifixion (which the Christian world has appropriated for itself) is far vaster in its implications than students suspect.  [Page 695] Yet this appropriation was intentional under the divine Plan of the Hierarchy, for always some great Teacher—by His life and teaching—will call attention to some particular initiation.  The Buddha, for instance, in His Four Noble Truths, stated in reality the platform upon which the initiate of the third initiation takes his stand.  He desires nothing of a personal nature; he is liberated from the three worlds.  The Christ pictured for us and emphasised the fourth initiation with its tremendous transition from the Fixed Cross to the Mount of Ascension, symbol of transition, through initiation. [R&amp;I 694-695]</w:t>
      </w:r>
    </w:p>
    <w:p>
      <w:pPr>
        <w:pStyle w:val="BodyText2"/>
        <w:bidi w:val="0"/>
        <w:jc w:val="left"/>
        <w:rPr/>
      </w:pPr>
      <w:r>
        <w:rPr/>
      </w:r>
    </w:p>
    <w:p>
      <w:pPr>
        <w:pStyle w:val="BodyText2"/>
        <w:bidi w:val="0"/>
        <w:jc w:val="left"/>
        <w:rPr/>
      </w:pPr>
      <w:r>
        <w:rPr/>
        <w:t>There are three words connected with this initiation which are of real importance to its correct understanding.  They are:  Emergence.  Will.  Purpose.  With the emergence aspect we have already dealt under the term "raising up" or the "transition" from the darkness of matter to the light of the Spirit.  But of the Will, its uses and its function, as yet we know little.  Knowledge as to the nature of the will in any true sense only comes after the third initiation.  From that time on the initiate demonstrates increasingly and steadily the first divine aspect, that of the Will and the right use of Power.  This first aspect of divinity is necessarily closely associated with the first Ray of Power or Will.  I shall, however, only consider the ray angle incidentally, for I want to elucidate for you the nature of the will in some clear measure, though complete understanding is not possible. [R&amp;I 714]</w:t>
      </w:r>
    </w:p>
    <w:p>
      <w:pPr>
        <w:pStyle w:val="BodyText2"/>
        <w:bidi w:val="0"/>
        <w:jc w:val="left"/>
        <w:rPr/>
      </w:pPr>
      <w:r>
        <w:rPr/>
      </w:r>
    </w:p>
    <w:p>
      <w:pPr>
        <w:pStyle w:val="BodyText2"/>
        <w:bidi w:val="0"/>
        <w:jc w:val="left"/>
        <w:rPr/>
      </w:pPr>
      <w:r>
        <w:rPr/>
        <w:t>The Lord of the World is, we are told, the sole repository of the will and the purpose of His overshadowing, cosmic soul.  These two words—will and purpose—are not identical in meaning.  Sanat Kumara and His Council at Shamballa are the only Beings upon our planet Who know just what is the nature of the divine purpose.  It is Their function and obligation to work that purpose out into manifestation, and this They do by the use of the will.  The will ever implements the purpose.  The repository of the will aspect of man's innate divinity is to be found at the base of the spine; this can only function correctly and be the agent of the divine will after the third initiation.  The head centre is the one which is the custodian of the purpose; the centre at the base of the spine indicates the will as it implements the purpose.  The purpose is slowly, very slowly, revealed to the initiate during the final five [Page 715] initiations and this only becomes possible after the Initiation of Renunciation.  At that time the initiate says, in unison with the great head of the Hierarchy, the Christ:  "Father, not my will but Thine be done."  Then comes the initiation of emergence out of matter and, from that point on, the initiate begins to glimpse the purpose of the planetary Logos; hitherto he has only seen the plan, and to the service of the plan he has been dedicated.  Hitherto also, he has only sought to be an exponent of the love of God; now he must express, with increasing fullness, the will of God. [R&amp;I 714-715]</w:t>
      </w:r>
    </w:p>
    <w:p>
      <w:pPr>
        <w:pStyle w:val="BodyText2"/>
        <w:bidi w:val="0"/>
        <w:jc w:val="left"/>
        <w:rPr/>
      </w:pPr>
      <w:r>
        <w:rPr/>
      </w:r>
    </w:p>
    <w:p>
      <w:pPr>
        <w:pStyle w:val="BodyText2"/>
        <w:bidi w:val="0"/>
        <w:jc w:val="left"/>
        <w:rPr/>
      </w:pPr>
      <w:r>
        <w:rPr/>
        <w:t>Revelation is a progressive matter.  Disciples are not really able to understand the extensive significances of the third initiation, for instance; in like manner, even high initiates fail to comprehend that which lies plainly before Them.  Disciples can, however, dimly sense the nature of the Transfiguration which characterises them, from the hierarchical point of view, and Masters can also dimly sense the nature of the decision with which They are faced.  It is this preparatory sensitivity in the disciple which produces true perception at all the various initiatory stages.  This is a statement of major importance and links sensitivity, its interpretation and control, with the everyday life of the ordinary disciple.  It is important because of its inclusiveness and because each stage upon the Path of Initiation has in it the germ of comprehension and an understanding (deeply hidden) of the various steps which have to be taken upon the Way of the Higher Evolution.  Upon this Way [Page 724] the Master intelligently embarks when He has made His final decision; earlier stages are simply revelatory of the Way. [R&amp;I 723-724]</w:t>
      </w:r>
    </w:p>
    <w:p>
      <w:pPr>
        <w:pStyle w:val="BodyText2"/>
        <w:bidi w:val="0"/>
        <w:jc w:val="left"/>
        <w:rPr/>
      </w:pPr>
      <w:r>
        <w:rPr/>
      </w:r>
    </w:p>
    <w:p>
      <w:pPr>
        <w:pStyle w:val="BodyText2"/>
        <w:bidi w:val="0"/>
        <w:jc w:val="left"/>
        <w:rPr/>
      </w:pPr>
      <w:r>
        <w:rPr/>
        <w:t>Those again who are interested in the more metaphysical approach and in the soul-life more than in the form aspect express their concept in terms of soul manifestation and—passing beyond the personal selfish reactions of the body nature—think in terms of life, in terms of quality, of group will or power, group coordination or love-wisdom, and of group intelligence or knowledge, covering all by the generic term of brotherhood.</w:t>
      </w:r>
    </w:p>
    <w:p>
      <w:pPr>
        <w:pStyle w:val="BodyText2"/>
        <w:bidi w:val="0"/>
        <w:jc w:val="left"/>
        <w:rPr/>
      </w:pPr>
      <w:r>
        <w:rPr/>
      </w:r>
    </w:p>
    <w:p>
      <w:pPr>
        <w:pStyle w:val="BodyText2"/>
        <w:bidi w:val="0"/>
        <w:jc w:val="left"/>
        <w:rPr/>
      </w:pPr>
      <w:r>
        <w:rPr/>
        <w:t>But even that is found to be separative, through the separation into larger units than the lower is capable of grasping.  Therefore the initiate, especially after the third initiation, begins to think even more synthetically and to express truth to himself in terms of Spirit, Life, the One.  These terms mean to him something significant, but something so far removed from the concept of ordinary thinking humanity that it is needless for me to enlarge further upon it. [TWM 23]</w:t>
      </w:r>
    </w:p>
    <w:p>
      <w:pPr>
        <w:pStyle w:val="BodyText2"/>
        <w:bidi w:val="0"/>
        <w:jc w:val="left"/>
        <w:rPr/>
      </w:pPr>
      <w:r>
        <w:rPr/>
      </w:r>
    </w:p>
    <w:p>
      <w:pPr>
        <w:pStyle w:val="BodyText2"/>
        <w:bidi w:val="0"/>
        <w:jc w:val="left"/>
        <w:rPr/>
      </w:pPr>
      <w:r>
        <w:rPr/>
        <w:t>A later relationship, which in no way concerns us, is [Page 88] set up after the third initiation between the soul and the monad, and throughout the course of cosmic evolution these relationships will emerge.  The race as a whole is, however, only concerned with the setting up of a relation between soul and body and beyond this there is no need to go. [TWM 87-88]</w:t>
      </w:r>
    </w:p>
    <w:p>
      <w:pPr>
        <w:pStyle w:val="BodyText2"/>
        <w:bidi w:val="0"/>
        <w:jc w:val="left"/>
        <w:rPr/>
      </w:pPr>
      <w:r>
        <w:rPr/>
      </w:r>
    </w:p>
    <w:p>
      <w:pPr>
        <w:pStyle w:val="BodyText2"/>
        <w:bidi w:val="0"/>
        <w:jc w:val="left"/>
        <w:rPr/>
      </w:pPr>
      <w:r>
        <w:rPr/>
        <w:t>The ego takes control with interest only when the man has almost entirely eliminated matter of the seventh, sixth, and fifth sub-planes from his vehicles.  When he has built in a certain proportion of matter of the fourth sub-plane the ego extends his control; when there is a certain proportion of the third sub-plane, then the man is on the Path; when second sub-plane matter predominates then he takes initiation, and when he has matter only of atomic substance, he becomes a Master.  Therefore, the sub-plane a man is on is of importance, and the recognition of his polarization elucidates life.</w:t>
      </w:r>
    </w:p>
    <w:p>
      <w:pPr>
        <w:pStyle w:val="BodyText2"/>
        <w:bidi w:val="0"/>
        <w:jc w:val="left"/>
        <w:rPr/>
      </w:pPr>
      <w:r>
        <w:rPr/>
        <w:t>The third thing you need to remember is that even when these two points are admitted, the age of the soul's experience frequently causes lack of comprehension.  The above two points do not carry us very far, for the capacity to sense a man's ray is not for this race as yet.  Approximate supposition and the use of the intuition is all that is now possible.  The little evolved cannot comprehend completely the much evolved, and in a lesser degree, the advanced ego comprehends not an initiate.  The greater can apprehend the lesser but the reverse is not the case. [TWM 113]</w:t>
      </w:r>
    </w:p>
    <w:p>
      <w:pPr>
        <w:pStyle w:val="BodyText2"/>
        <w:bidi w:val="0"/>
        <w:jc w:val="left"/>
        <w:rPr/>
      </w:pPr>
      <w:r>
        <w:rPr/>
      </w:r>
    </w:p>
    <w:p>
      <w:pPr>
        <w:pStyle w:val="BodyText2"/>
        <w:bidi w:val="0"/>
        <w:jc w:val="left"/>
        <w:rPr/>
      </w:pPr>
      <w:r>
        <w:rPr/>
        <w:t>We have touched upon two words of significance in the fourth Rule,—sound and light,—and one paramount idea emerges.  The soul is to be known as light, as the [Page 146] revealer, whilst the Spirit aspect will later be recognized as sound.  Complete light and illumination is the right of the disciple who attains to the third initiation, whilst the true comprehension of the sound, of the triple AUM, the synthesizing factor in manifestation appears only to the one who stands master of the three worlds. [TWM 145-146]</w:t>
      </w:r>
    </w:p>
    <w:p>
      <w:pPr>
        <w:pStyle w:val="BodyText2"/>
        <w:bidi w:val="0"/>
        <w:jc w:val="left"/>
        <w:rPr/>
      </w:pPr>
      <w:r>
        <w:rPr/>
      </w:r>
    </w:p>
    <w:p>
      <w:pPr>
        <w:pStyle w:val="BodyText2"/>
        <w:bidi w:val="0"/>
        <w:jc w:val="left"/>
        <w:rPr/>
      </w:pPr>
      <w:r>
        <w:rPr/>
        <w:t>It is not possible for the aspirant to work with and utilise all these seven types of energy intelligently in the early stages of the path of Discipleship.  The emphasis, for training purposes, is laid upon only three of them.  These are:</w:t>
      </w:r>
    </w:p>
    <w:p>
      <w:pPr>
        <w:pStyle w:val="BodyText2"/>
        <w:bidi w:val="0"/>
        <w:jc w:val="left"/>
        <w:rPr/>
      </w:pPr>
      <w:r>
        <w:rPr/>
      </w:r>
    </w:p>
    <w:p>
      <w:pPr>
        <w:pStyle w:val="BodyText2"/>
        <w:bidi w:val="0"/>
        <w:jc w:val="left"/>
        <w:rPr/>
      </w:pPr>
      <w:r>
        <w:rPr/>
        <w:t>1. That of Will, strength or power, through the medium of the head centre.  This is the energy of the spiritual man, and comes directly from the Monad, via the soul.  Up to the third initiation however, all that the disciple needs to grasp is that the will aspect of the soul should control the personality, via the mental [Page 195] body to the head centre.  When this is the case the thousand-petalled lotus begins to function.  The line of this stream of force is:</w:t>
      </w:r>
    </w:p>
    <w:p>
      <w:pPr>
        <w:pStyle w:val="BodyText2"/>
        <w:bidi w:val="0"/>
        <w:jc w:val="left"/>
        <w:rPr/>
      </w:pPr>
      <w:r>
        <w:rPr/>
      </w:r>
    </w:p>
    <w:p>
      <w:pPr>
        <w:pStyle w:val="BodyText2"/>
        <w:bidi w:val="0"/>
        <w:jc w:val="left"/>
        <w:rPr/>
      </w:pPr>
      <w:r>
        <w:rPr/>
        <w:t>Monad.</w:t>
      </w:r>
    </w:p>
    <w:p>
      <w:pPr>
        <w:pStyle w:val="BodyText2"/>
        <w:bidi w:val="0"/>
        <w:jc w:val="left"/>
        <w:rPr/>
      </w:pPr>
      <w:r>
        <w:rPr/>
        <w:t>Atma.  Spiritual will.</w:t>
      </w:r>
    </w:p>
    <w:p>
      <w:pPr>
        <w:pStyle w:val="BodyText2"/>
        <w:bidi w:val="0"/>
        <w:jc w:val="left"/>
        <w:rPr/>
      </w:pPr>
      <w:r>
        <w:rPr/>
        <w:t>The inner circle of petals in the egoic lotus, the will petals.</w:t>
      </w:r>
    </w:p>
    <w:p>
      <w:pPr>
        <w:pStyle w:val="BodyText2"/>
        <w:bidi w:val="0"/>
        <w:jc w:val="left"/>
        <w:rPr/>
      </w:pPr>
      <w:r>
        <w:rPr/>
        <w:t>The mental body.</w:t>
      </w:r>
    </w:p>
    <w:p>
      <w:pPr>
        <w:pStyle w:val="BodyText2"/>
        <w:bidi w:val="0"/>
        <w:jc w:val="left"/>
        <w:rPr/>
      </w:pPr>
      <w:r>
        <w:rPr/>
        <w:t>The head centre in the etheric body.</w:t>
      </w:r>
    </w:p>
    <w:p>
      <w:pPr>
        <w:pStyle w:val="BodyText2"/>
        <w:bidi w:val="0"/>
        <w:jc w:val="left"/>
        <w:rPr/>
      </w:pPr>
      <w:r>
        <w:rPr/>
        <w:t>The nervous system and brain. [TWM 194-195]</w:t>
      </w:r>
    </w:p>
    <w:p>
      <w:pPr>
        <w:pStyle w:val="BodyText2"/>
        <w:bidi w:val="0"/>
        <w:jc w:val="left"/>
        <w:rPr/>
      </w:pPr>
      <w:r>
        <w:rPr/>
      </w:r>
    </w:p>
    <w:p>
      <w:pPr>
        <w:pStyle w:val="BodyText2"/>
        <w:bidi w:val="0"/>
        <w:jc w:val="left"/>
        <w:rPr/>
      </w:pPr>
      <w:r>
        <w:rPr/>
        <w:t>To concretise the matter more clearly would not help.  Of what use is it to be told that fear is a quality of evil (or of matter) which colours fundamentally or characterises the astral or sentient body of our planetary Logos?  What have you gained if I outlined to you the problem of the great Life in Whom we live and move and have our being as He, on His Own cosmic plane, seeks liberation and faces His Own peculiar trials and tests?  How can words adequate be found to convey a cosmic struggle between Lives so impersonal and exalted in consciousness that the words his, or he or tests prove simply laughable and convey no possible aspect of truth or reality whatsoever?  Cosmic evil, cosmic progression, or cosmic problems can well be left to that distant time when aspirants have taken the third initiation, have lost all sense of separateness, and—being identified with the Life Aspect and not with the form side—can therefore enter somewhat into the state of consciousness of our planetary Logos, sense His destiny, and vision fleetingly the wonder of the consummation. [TWM 299]</w:t>
      </w:r>
    </w:p>
    <w:p>
      <w:pPr>
        <w:pStyle w:val="BodyText2"/>
        <w:bidi w:val="0"/>
        <w:jc w:val="left"/>
        <w:rPr/>
      </w:pPr>
      <w:r>
        <w:rPr/>
      </w:r>
    </w:p>
    <w:p>
      <w:pPr>
        <w:pStyle w:val="BodyText2"/>
        <w:bidi w:val="0"/>
        <w:jc w:val="left"/>
        <w:rPr/>
      </w:pPr>
      <w:r>
        <w:rPr/>
        <w:t>He can never be static; he can never rest; he is constantly adjusting himself to new conditions; constantly learning to function therein, and then subsequently finding them pass away to give place, in their turn, to new.  This goes on until the consciousness is stabilised in the Self, in the One.  Then the initiate [Page 375] knows himself to be the onlooking Unity watching the phenomenal phantasmagoria of life in form.</w:t>
      </w:r>
    </w:p>
    <w:p>
      <w:pPr>
        <w:pStyle w:val="BodyText2"/>
        <w:bidi w:val="0"/>
        <w:jc w:val="left"/>
        <w:rPr/>
      </w:pPr>
      <w:r>
        <w:rPr/>
      </w:r>
    </w:p>
    <w:p>
      <w:pPr>
        <w:pStyle w:val="BodyText2"/>
        <w:bidi w:val="0"/>
        <w:jc w:val="left"/>
        <w:rPr/>
      </w:pPr>
      <w:r>
        <w:rPr/>
        <w:t>He passes from one sense of unity to a sense of duality, and from thence again into a higher unity.  First, the self identifies itself With the form aspect to such an extent that all duality disappears in the illusion that the self is the form.  We have then the form constituting apparently all that there is.  This is followed by the stage wherein the indwelling self begins to be aware of Itself as well as of the form, and we talk then in terms of the higher and the lower self; we speak of the self and its sheaths, and of the self and the not-self.  This dualistic stage is that of the aspirant and of the disciple, up to the time of his training for the third initiation.  He begins with a knowledge that he is a spiritual entity confined in a form.  His consciousness for a long period of time remains predominantly that of the form.  Gradually this changes,—so gradually that the aspirant learns the lesson of endurance (even to the point of enduring the not-self!) until there comes a life of balance, wherein neither preponderates.  This produces in the man a state of apparent negativity and inertia which may last for one life or two, and he seems to accomplish little in either direction.  This is, for workers, a valuable hint in their dealings with people.  Then the point of balance changes, and the soul appears to dominate from the standpoint of influence, and the entire consciousness aspect begins to shift into the higher of the two aspects.  Duality however, still persists, for the man is sometimes identified with his soul and sometimes with his form nature; this is the stage wherein so many most earnest disciples are at this time to be found.  Little by little however he becomes "absorbed" in the soul, and thus comes en rapport with all aspects of the soul in all forms until the day dawns when he realises that there is nothing but soul and then the higher state of unity supervenes. [TWM 374-375]</w:t>
      </w:r>
    </w:p>
    <w:p>
      <w:pPr>
        <w:pStyle w:val="BodyText2"/>
        <w:bidi w:val="0"/>
        <w:jc w:val="left"/>
        <w:rPr/>
      </w:pPr>
      <w:r>
        <w:rPr/>
      </w:r>
    </w:p>
    <w:p>
      <w:pPr>
        <w:pStyle w:val="BodyText2"/>
        <w:bidi w:val="0"/>
        <w:jc w:val="left"/>
        <w:rPr/>
      </w:pPr>
      <w:r>
        <w:rPr/>
        <w:t>In Atlantean days, the goal that the Hierarchy of Teachers set before Themselves was the awakening in man of the love nature, as a step towards the awakening of the heart centre.  To do this, the Teachers at that time were Themselves focussed (deliberately and of intent) in the heart centre, and chose to work entirely through that centre, subordinating Their mental equipment and [Page 383] the mental energy They could use to the need of the time, They kept Their mental force in abeyance when training the initiates until the time the third initiation was reached.  In our race, the condition is reversed.  The Hierarchy is working now entirely on mental levels, though basing all endeavour upon past achievements in connection with the heart centre.  Up to the third initiation therefore, disciples have to endeavour to work entirely with mental energy in an effort to control, master and use it.  Their attempt is concentrated then upon transmitting (from egoic levels) the will aspect of the soul.  That will has to be imposed upon the personality until it has become the automaton of the soul.  Then the intuition takes control, and energies from the intuitional or Buddhic plane begin to make their impact upon the form nature, the personality.  Prior to this period of intuitional control, there are many lives wherein the intuition may begin to play its part, and the student learns the meaning of illumination.  Until after the third initiation, however, it is the iilumined mind which is the dominant factor, and not the pure intuitive perception, or pure reason.  After this great initiation, which marks a definite transition out of the form consciousness, the initiate can function at will on the plane of the intuition, and the mind is steadily relegated into the background till it becomes a part of the instinctual apparatus—as much a part of the subconscious instinctual nature as is the instinctual nature which the materialistic psychologist so much stresses.  Intuitive perception, pure vision, direct knowledge, and an ability to utilise the undifferentiated energies of the Universal Mind are the main characteristics of the Aryan adepts.  I use the word 'undifferentiated' in the sense of freedom from multiplicity; certain main distinctions will still be found to exist.  The will of the soul, regarding that soul as having [Page 384] its place on one of the seven Rays, is superseded by the will of the Whole. [TWM 382-383]</w:t>
      </w:r>
    </w:p>
    <w:p>
      <w:pPr>
        <w:pStyle w:val="BodyText2"/>
        <w:bidi w:val="0"/>
        <w:jc w:val="left"/>
        <w:rPr/>
      </w:pPr>
      <w:r>
        <w:rPr/>
      </w:r>
    </w:p>
    <w:p>
      <w:pPr>
        <w:pStyle w:val="BodyText2"/>
        <w:bidi w:val="0"/>
        <w:jc w:val="left"/>
        <w:rPr/>
      </w:pPr>
      <w:r>
        <w:rPr/>
        <w:t>These are words meaning but little, or having at best only a theoretical significance to students in this group.  When I say to you that the will which is transmitted through the medium of the controlled mind is embodied in seven types of energy, and to these seven types, there are corresponding types of humanity, you say doubtless that that is clear and not so difficult to grasp.  Yet do you indeed understand?  Seven types of energy, and seven types of responsive mentalities, dependent upon the seven ray types!  In this statement, we note the differentiations of the soul aspect as grasped by the mind.  These are the seven differentiations which take the place of the multiplicity of differences into which the form aspect falls.  They are, nevertheless, distinctions and differentiations, and persist in their hold over man until the third initiation.  By them he is swept into certain major activities and life tendencies, according to his particular ray.  These are mental distinctions.  All souls on the mental plane take the forms of the solar Angels, of the divine Sons of mind.  Hence we have these groupings, and hence the focussing of the energies through which the Plan of the Ages works out through seven main departments. [TWM 384]</w:t>
      </w:r>
    </w:p>
    <w:p>
      <w:pPr>
        <w:pStyle w:val="BodyText2"/>
        <w:bidi w:val="0"/>
        <w:jc w:val="left"/>
        <w:rPr/>
      </w:pPr>
      <w:r>
        <w:rPr/>
      </w:r>
    </w:p>
    <w:p>
      <w:pPr>
        <w:pStyle w:val="BodyText2"/>
        <w:bidi w:val="0"/>
        <w:jc w:val="left"/>
        <w:rPr/>
      </w:pPr>
      <w:r>
        <w:rPr/>
        <w:t>Students must always remember that all distinctions and categories are mental productions, and are due to the modifications of the thinking principle, and to the control of form by mental energy.  As the central Thinker of the Universe works through the power of [Page 385] thought, the problem of surmounting these distinctions and differences is well nigh insuperable until such time as the aspirant comes under complete control of the second aspect of divinity, and passes out of the domination of the third or matter aspect.  But up to the third initiation even the second aspect (the aspect of love) implies duality, for it is inherent in love itself.  Ever there is the Lover and the loved, the Desirer and the desired, the seeker and the sought.  It is only as the first aspect, that of energising unifying Life (which sweeps all forms and all dualities into one great synthesis) is sensed at the third initiation, that the words I have here dictated convey any practical meaning or realisation. [TWM 384-385]</w:t>
      </w:r>
    </w:p>
    <w:p>
      <w:pPr>
        <w:pStyle w:val="BodyText2"/>
        <w:bidi w:val="0"/>
        <w:jc w:val="left"/>
        <w:rPr/>
      </w:pPr>
      <w:r>
        <w:rPr/>
      </w:r>
    </w:p>
    <w:p>
      <w:pPr>
        <w:pStyle w:val="BodyText2"/>
        <w:bidi w:val="0"/>
        <w:jc w:val="left"/>
        <w:rPr/>
      </w:pPr>
      <w:r>
        <w:rPr/>
        <w:t>There is a curious and ancient Atlantean chant which is no longer used but in those far off times was chanted by the initiate who took the third initiation—the consummating initiation of that period.  It goes as follows.  The translation of the symbols in which it was written necessitates the loss of rhythm and potency.</w:t>
      </w:r>
    </w:p>
    <w:p>
      <w:pPr>
        <w:pStyle w:val="BodyText2"/>
        <w:bidi w:val="0"/>
        <w:jc w:val="left"/>
        <w:rPr/>
      </w:pPr>
      <w:r>
        <w:rPr/>
      </w:r>
    </w:p>
    <w:p>
      <w:pPr>
        <w:pStyle w:val="BodyText2"/>
        <w:bidi w:val="0"/>
        <w:jc w:val="left"/>
        <w:rPr/>
      </w:pPr>
      <w:r>
        <w:rPr/>
        <w:t>"I stand between the Heavens and Earth!  I vision God; I see the forms God took.  I hate them both.  Naught do they mean to me, for one I cannot reach, and for the lower of the two I have no longer any love.</w:t>
      </w:r>
    </w:p>
    <w:p>
      <w:pPr>
        <w:pStyle w:val="BodyText2"/>
        <w:bidi w:val="0"/>
        <w:jc w:val="left"/>
        <w:rPr/>
      </w:pPr>
      <w:r>
        <w:rPr/>
        <w:t>"Torn I am.  Space and its Life I cannot know, and so I want it not.  Time and its myriad forms I know too well.  Pendant I hang betwixt the two, desiring neither.</w:t>
      </w:r>
    </w:p>
    <w:p>
      <w:pPr>
        <w:pStyle w:val="BodyText2"/>
        <w:bidi w:val="0"/>
        <w:jc w:val="left"/>
        <w:rPr/>
      </w:pPr>
      <w:r>
        <w:rPr/>
        <w:t>"God from high Heaven speaks.  There is a change.  I hear with ear attentive, and, listening, turn my head.  That which is visioned, yet visioning could not reach, is nearer to my heart.  Old longings come again, yet die.  Old chains with clamour snap.  Forward I rush.</w:t>
      </w:r>
    </w:p>
    <w:p>
      <w:pPr>
        <w:pStyle w:val="BodyText2"/>
        <w:bidi w:val="0"/>
        <w:jc w:val="left"/>
        <w:rPr/>
      </w:pPr>
      <w:r>
        <w:rPr/>
        <w:t>"Myriads of voices speak and halt me in my tracks.  The thunder of the sounds of earth shuts out the voice of God.  I turn me on my forward path, and vision once again the long held joys of earth, and flesh and kin.  I lose the vision of eternal things.  The voice of God dies out.</w:t>
      </w:r>
    </w:p>
    <w:p>
      <w:pPr>
        <w:pStyle w:val="BodyText2"/>
        <w:bidi w:val="0"/>
        <w:jc w:val="left"/>
        <w:rPr/>
      </w:pPr>
      <w:r>
        <w:rPr/>
        <w:t>"Torn again am I, but only for a little time.  Backward and forward shifts my little self, e'en as a bird soars into heaven and settles back again upon the tree.  Yet God, in His high place, outlasts the little bird.  Thus do I know that God will victor be and later hold my mind and me in thrall.</w:t>
      </w:r>
    </w:p>
    <w:p>
      <w:pPr>
        <w:pStyle w:val="BodyText2"/>
        <w:bidi w:val="0"/>
        <w:jc w:val="left"/>
        <w:rPr/>
      </w:pPr>
      <w:r>
        <w:rPr/>
        <w:t>*</w:t>
      </w:r>
    </w:p>
    <w:p>
      <w:pPr>
        <w:pStyle w:val="BodyText2"/>
        <w:bidi w:val="0"/>
        <w:jc w:val="left"/>
        <w:rPr/>
      </w:pPr>
      <w:r>
        <w:rPr/>
        <w:t>"Hark to the joyous paean that I chant; the work is done.  My ear is deaf to all the calls of earth, except to that small voice of all the hidden souls within the outer forms, for they are as myself; with them I am at-one.</w:t>
      </w:r>
    </w:p>
    <w:p>
      <w:pPr>
        <w:pStyle w:val="BodyText2"/>
        <w:bidi w:val="0"/>
        <w:jc w:val="left"/>
        <w:rPr/>
      </w:pPr>
      <w:r>
        <w:rPr/>
        <w:t>"God's voice rings clear and in its tones and overtones the little voices of the little forms dim and fade out.  I dwell within a world of unity.  I know all souls are one.</w:t>
      </w:r>
    </w:p>
    <w:p>
      <w:pPr>
        <w:pStyle w:val="BodyText2"/>
        <w:bidi w:val="0"/>
        <w:jc w:val="left"/>
        <w:rPr/>
      </w:pPr>
      <w:r>
        <w:rPr/>
        <w:t>"Swept am I by the universal Life and as I sweep upon [Page 387] my onward way—the way of God—I see all lesser energies die out.  I am the One; I, God.  I am the form in which all forms are merged.  I am the soul in which all souls are fused.  I am the Life, and in that Life, all little lives remain."</w:t>
      </w:r>
    </w:p>
    <w:p>
      <w:pPr>
        <w:pStyle w:val="BodyText2"/>
        <w:bidi w:val="0"/>
        <w:jc w:val="left"/>
        <w:rPr/>
      </w:pPr>
      <w:r>
        <w:rPr/>
      </w:r>
    </w:p>
    <w:p>
      <w:pPr>
        <w:pStyle w:val="BodyText2"/>
        <w:bidi w:val="0"/>
        <w:jc w:val="left"/>
        <w:rPr/>
      </w:pPr>
      <w:r>
        <w:rPr/>
        <w:t>These words, chanted in the ancient formulas on peculiar and selected notes, were most potent and brought definite results in certain ancient ceremonies that have long since died out. [TWM 386-387]</w:t>
      </w:r>
    </w:p>
    <w:p>
      <w:pPr>
        <w:pStyle w:val="BodyText2"/>
        <w:bidi w:val="0"/>
        <w:jc w:val="left"/>
        <w:rPr/>
      </w:pPr>
      <w:r>
        <w:rPr/>
      </w:r>
    </w:p>
    <w:p>
      <w:pPr>
        <w:pStyle w:val="BodyText2"/>
        <w:bidi w:val="0"/>
        <w:jc w:val="left"/>
        <w:rPr/>
      </w:pPr>
      <w:r>
        <w:rPr/>
        <w:t>The signs which fall therefore into the four categories of earth, water, fire and air, concern primarily the man who lives below the diaphragm, and who utilises the lower four centres:—the centre at the base of the spine, the sacral centre, the solar plexus and the spleen.  The inner group of seven major or systemic energies produce their effect upon the man who is living above the diaphragm, and work through the seven representative centres in the head.  Four of them focus through the throat centre, the heart centre, the ajna and head centres.  Three are held latent in the region of the head centres (the thousand petalled lotus) and only enter into functioning activity after the third initiation.  It will be evident therefore how complicated from the standpoint of the horoscope (as well as of the individual problem) is this meeting of the energies of two types of constellations in the case of the man who is neither purely human nor purely spiritual.  The ordinary horoscope is negated.  The horoscope is not possible as yet of delineation.  The only horoscope, which is basically and almost infallibly correct is that of the entirely low grade human being who lives entirely below the diaphragm and is governed by his animal nature alone. [TWM 438]</w:t>
      </w:r>
    </w:p>
    <w:p>
      <w:pPr>
        <w:pStyle w:val="BodyText2"/>
        <w:bidi w:val="0"/>
        <w:jc w:val="left"/>
        <w:rPr/>
      </w:pPr>
      <w:r>
        <w:rPr/>
      </w:r>
    </w:p>
    <w:p>
      <w:pPr>
        <w:pStyle w:val="BodyText2"/>
        <w:bidi w:val="0"/>
        <w:jc w:val="left"/>
        <w:rPr/>
      </w:pPr>
      <w:r>
        <w:rPr/>
        <w:t>The third thread concerns the Plan itself and here we enter the realm of the truly unknown.  What the plan is, and what the goal, is as yet totally unrealised except by the highest adept and the most exalted of the sons of God.  Until the illumined mind and the power of intuitional response are developed in the human family, it is not possible for us to grasp the basic concepts which are to be found in the mind of God Himself.  Until the highest point of the Mount of Initiation has been climbed, it is not possible to vision the Promised Land as it is.  Until the limitations—the necessary limitations—of the three worlds have been surmounted and man can function as a free soul in the spiritual kingdom, that which lies beyond that kingdom must remain hid to man just as much as the human state of being and awareness remains a sealed book to the animal.  This is a salutary and needed lesson which all disciples should grasp. [TWM 605]</w:t>
      </w:r>
    </w:p>
    <w:p>
      <w:pPr>
        <w:pStyle w:val="BodyText2"/>
        <w:bidi w:val="0"/>
        <w:jc w:val="left"/>
        <w:rPr/>
      </w:pPr>
      <w:r>
        <w:rPr/>
      </w:r>
    </w:p>
    <w:p>
      <w:pPr>
        <w:pStyle w:val="BodyText2"/>
        <w:bidi w:val="0"/>
        <w:jc w:val="left"/>
        <w:rPr/>
      </w:pPr>
      <w:r>
        <w:rPr/>
      </w:r>
    </w:p>
    <w:p>
      <w:pPr>
        <w:pStyle w:val="BodyText2"/>
        <w:bidi w:val="0"/>
        <w:jc w:val="left"/>
        <w:rPr/>
      </w:pPr>
      <w:r>
        <w:rPr/>
      </w:r>
    </w:p>
    <w:p>
      <w:pPr>
        <w:pStyle w:val="BodyText2"/>
        <w:bidi w:val="0"/>
        <w:jc w:val="left"/>
        <w:rPr/>
      </w:pPr>
      <w:r>
        <w:rPr/>
      </w:r>
    </w:p>
    <w:p>
      <w:pPr>
        <w:pStyle w:val="BodyText2"/>
        <w:bidi w:val="0"/>
        <w:jc w:val="left"/>
        <w:rPr/>
      </w:pPr>
      <w:r>
        <w:rPr/>
      </w:r>
    </w:p>
    <w:p>
      <w:pPr>
        <w:pStyle w:val="BodyText2"/>
        <w:bidi w:val="0"/>
        <w:jc w:val="left"/>
        <w:rPr/>
      </w:pPr>
      <w:r>
        <w:rPr/>
      </w:r>
    </w:p>
    <w:p>
      <w:pPr>
        <w:pStyle w:val="BodyText2"/>
        <w:bidi w:val="0"/>
        <w:jc w:val="left"/>
        <w:rPr/>
      </w:pPr>
      <w:r>
        <w:rPr/>
      </w:r>
    </w:p>
    <w:p>
      <w:pPr>
        <w:pStyle w:val="BodyText2"/>
        <w:bidi w:val="0"/>
        <w:jc w:val="left"/>
        <w:rPr/>
      </w:pPr>
      <w:r>
        <w:rPr/>
      </w:r>
    </w:p>
    <w:p>
      <w:pPr>
        <w:pStyle w:val="BodyText2"/>
        <w:bidi w:val="0"/>
        <w:jc w:val="left"/>
        <w:rPr/>
      </w:pPr>
      <w:r>
        <w:rPr/>
      </w:r>
    </w:p>
    <w:p>
      <w:pPr>
        <w:pStyle w:val="BodyText2"/>
        <w:bidi w:val="0"/>
        <w:jc w:val="left"/>
        <w:rPr/>
      </w:pPr>
      <w:r>
        <w:rPr/>
      </w:r>
    </w:p>
    <w:p>
      <w:pPr>
        <w:pStyle w:val="BodyText2"/>
        <w:bidi w:val="0"/>
        <w:jc w:val="left"/>
        <w:rPr/>
      </w:pPr>
      <w:r>
        <w:rPr/>
      </w:r>
    </w:p>
    <w:p>
      <w:pPr>
        <w:pStyle w:val="BodyText2"/>
        <w:bidi w:val="0"/>
        <w:jc w:val="left"/>
        <w:rPr/>
      </w:pPr>
      <w:r>
        <w:rPr/>
      </w:r>
    </w:p>
    <w:p>
      <w:pPr>
        <w:pStyle w:val="BodyText2"/>
        <w:bidi w:val="0"/>
        <w:jc w:val="left"/>
        <w:rPr/>
      </w:pPr>
      <w:r>
        <w:rPr/>
      </w:r>
    </w:p>
    <w:p>
      <w:pPr>
        <w:pStyle w:val="BodyText2"/>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ilation on the Third Initiation</w:t>
    </w:r>
  </w:p>
  <w:p>
    <w:pPr>
      <w:pStyle w:val="Head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e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5</w:t>
    </w:r>
    <w:r>
      <w:rPr>
        <w:smallCaps w:val="false"/>
        <w:caps w:val="false"/>
        <w:outline w:val="false"/>
        <w:dstrike w:val="false"/>
        <w:strike w:val="false"/>
        <w:i w:val="false"/>
        <w:b w:val="false"/>
        <w:iCs w:val="false"/>
        <w:bCs w:val="false"/>
        <w:vanish w:val="false"/>
      </w:rPr>
      <w:fldChar w:fldCharType="end"/>
    </w:r>
    <w:r>
      <w:rPr/>
      <w:t>.</w:t>
    </w:r>
  </w:p>
  <w:p>
    <w:pPr>
      <w:pStyle w:val="Heade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BodyText2"/>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32"/>
      <w:szCs w:val="32"/>
    </w:rPr>
  </w:style>
  <w:style w:type="paragraph" w:styleId="BodyText">
    <w:name w:val="Body Text"/>
    <w:qFormat/>
    <w:pPr>
      <w:widowControl w:val="false"/>
      <w:numPr>
        <w:ilvl w:val="1"/>
        <w:numId w:val="1"/>
      </w:numPr>
      <w:bidi w:val="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2">
    <w:name w:val="Body Text 2"/>
    <w:basedOn w:val="Normal"/>
    <w:next w:val="Normal"/>
    <w:qFormat/>
    <w:pPr>
      <w:numPr>
        <w:ilvl w:val="2"/>
        <w:numId w:val="1"/>
      </w:numPr>
      <w:outlineLvl w:val="2"/>
    </w:pPr>
    <w:rPr>
      <w:b/>
      <w:bCs w:val="false"/>
      <w:i w:val="false"/>
      <w:iCs w:val="false"/>
      <w:caps w:val="false"/>
      <w:smallCaps w:val="false"/>
      <w:strike w:val="false"/>
      <w:dstrike w:val="false"/>
      <w:outline w:val="false"/>
      <w:vanish w:val="false"/>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