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actually Came From Ven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Statement Three.</w:t>
      </w:r>
    </w:p>
    <w:p>
      <w:pPr>
        <w:pStyle w:val="Normal"/>
        <w:rPr/>
      </w:pPr>
      <w:r>
        <w:rPr/>
        <w:t xml:space="preserve">This process of expansion set up another focal point of energy, and the heart centre of the planet, the Hierarchy came into being; thus two centres were created and en rapport, which constitutes a major event upon the involutionary arc; to this, little attention has hitherto been paid. It coincided with" the advent or the arrival of the Lords of Flame from the alter ego of our Earth, the planet Venus. </w:t>
      </w:r>
      <w:r>
        <w:rPr>
          <w:b/>
          <w:u w:val="single"/>
        </w:rPr>
        <w:t>They created the nucleus of the Hierarchy which—in that far, very distant time—consisted of only forty-nine members; these were advanced human beings and not souls awaiting incarnation in human form on Earth, as was the case with the vast majority of these visiting Solar Angels.</w:t>
      </w:r>
      <w:r>
        <w:rPr/>
        <w:t xml:space="preserve"> (TEV 1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23:00Z</dcterms:created>
  <dc:creator>Michael D. Robbins</dc:creator>
  <dc:description/>
  <cp:keywords/>
  <dc:language>en-US</dc:language>
  <cp:lastModifiedBy>Michael D. Robbins</cp:lastModifiedBy>
  <dcterms:modified xsi:type="dcterms:W3CDTF">2008-02-23T14:23:00Z</dcterms:modified>
  <cp:revision>2</cp:revision>
  <dc:subject/>
  <dc:title>Solar Angels actually Came From Venus</dc:title>
</cp:coreProperties>
</file>