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all of Learning called Halls of Intellection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ind w:left="72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and in the twilight Halls of Intellection seeks for the fruit of knowledge. (TCF 850= 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2T12:45:00Z</dcterms:created>
  <dc:creator>Michael D. Robbins</dc:creator>
  <dc:description/>
  <cp:keywords/>
  <dc:language>en-US</dc:language>
  <cp:lastModifiedBy>Michael D. Robbins</cp:lastModifiedBy>
  <dcterms:modified xsi:type="dcterms:W3CDTF">2008-08-02T12:45:00Z</dcterms:modified>
  <cp:revision>2</cp:revision>
  <dc:subject/>
  <dc:title>Hall of Learning called Halls of Intellection</dc:title>
</cp:coreProperties>
</file>