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Man Now Compared to the Planetary Logos in an Early Mahamanvanta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ins w:id="0" w:author="Michael Robbins" w:date="2006-09-17T12:57:00Z">
        <w:r>
          <w:rPr>
            <w:b/>
            <w:sz w:val="32"/>
            <w:szCs w:val="32"/>
          </w:rPr>
          <w:t>[A previous solar system in not a much earlier mahamanvantara]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12:00Z</dcterms:created>
  <dc:creator>Michael Robbins</dc:creator>
  <dc:description/>
  <dc:language>en-US</dc:language>
  <cp:lastModifiedBy>Michael Robbins</cp:lastModifiedBy>
  <dcterms:modified xsi:type="dcterms:W3CDTF">2007-02-08T17:12:00Z</dcterms:modified>
  <cp:revision>2</cp:revision>
  <dc:subject/>
  <dc:title>Man Now Compared to the Planetary Logos in an Early Mahamanvantara</dc:title>
</cp:coreProperties>
</file>