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Lunar Pitris Three Categorie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. The highest group of all receives the energy from the higher levels, and ensouls the spirillae of the three per</w:t>
        <w:softHyphen/>
        <w:t>ma</w:t>
        <w:softHyphen/>
        <w:t>nent atoms.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b. The second group, being the positive energy that attracts, builds and forms the body of man on the three planes.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. The lowest group are the negative aspect of ener</w:t>
        <w:softHyphen/>
        <w:t>gised substance and the matter of the three sheaths.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 connection with the solar system they embody the Brahma aspect, being the product of earlier cycles wherein conscious activity was achieved, but self-consciousness was only arrived at by certain cosmic entities who passed through conscious substance, and gave to it that potentiality which will enable atomic substance—after many kalpas—to develop self-consciousness.  (TCF 780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20:43:00Z</dcterms:created>
  <dc:creator>Michael D. Robbins</dc:creator>
  <dc:description/>
  <cp:keywords/>
  <dc:language>en-US</dc:language>
  <cp:lastModifiedBy>Michael D. Robbins</cp:lastModifiedBy>
  <dcterms:modified xsi:type="dcterms:W3CDTF">2008-03-30T20:55:00Z</dcterms:modified>
  <cp:revision>4</cp:revision>
  <dc:subject/>
  <dc:title>Lunar Pitris Three Categories</dc:title>
</cp:coreProperties>
</file>