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abalistic Aphorism about Stones Plants Beasts Man Spirits and God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28"/>
          <w:szCs w:val="28"/>
        </w:rPr>
        <w:t>Note the kabalistic aphorism:—"A stone becomes a plant; a plant, a beast; a beast, a man; a man, a spirit; and the spirit, God.—S. D., I, 267. (TCF 773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10:00Z</dcterms:created>
  <dc:creator>Michael D. Robbins</dc:creator>
  <dc:description/>
  <cp:keywords/>
  <dc:language>en-US</dc:language>
  <cp:lastModifiedBy>Michael D. Robbins</cp:lastModifiedBy>
  <dcterms:modified xsi:type="dcterms:W3CDTF">2008-04-06T02:11:00Z</dcterms:modified>
  <cp:revision>1</cp:revision>
  <dc:subject/>
  <dc:title>Kabalistic Aphorism about Stones Plants Beasts Man Spirits and Gods</dc:title>
</cp:coreProperties>
</file>