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s from Moon Chain—Middle of Atlant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present Mahachohan is not the original one Who held the office at the founding of the Hierarchy in Lemurian days—it was then held by one of the Kumaras, or </w:t>
      </w:r>
      <w:r>
        <w:rPr>
          <w:highlight w:val="yellow"/>
        </w:rPr>
        <w:t>Lords of the flame</w:t>
      </w:r>
      <w:r>
        <w:rPr/>
        <w:t xml:space="preserve">, Who came into incarnation with Sanat Kumara—but He took hold of His position during the second sub-race of the Atlantean root-race.  He had achieved adeptship on the moon-chain, and </w:t>
      </w:r>
      <w:r>
        <w:rPr>
          <w:highlight w:val="yellow"/>
        </w:rPr>
        <w:t>it was through His instrumentality that a large number of the present more advanced human beings came into incarnation in the middle of the Atlantean root-race.</w:t>
      </w:r>
      <w:r>
        <w:rPr/>
        <w:t xml:space="preserve">  (IHS 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9:43:00Z</dcterms:created>
  <dc:creator>Michael Robbins</dc:creator>
  <dc:description/>
  <dc:language>en-US</dc:language>
  <cp:lastModifiedBy>Michael Robbins</cp:lastModifiedBy>
  <dcterms:modified xsi:type="dcterms:W3CDTF">2004-09-08T19:45:00Z</dcterms:modified>
  <cp:revision>1</cp:revision>
  <dc:subject/>
  <dc:title>Egos from Moon Chain—Middle of Atlantis</dc:title>
</cp:coreProperties>
</file>