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Revealer of Trut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great Connecto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vine Intermediar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rystallizer of Form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Three-fold Think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loud upon the Mountain-top</w:t>
      </w:r>
    </w:p>
    <w:p>
      <w:pPr>
        <w:pStyle w:val="Heading1"/>
        <w:rPr/>
      </w:pPr>
      <w:r>
        <w:rPr/>
        <w:t>The Precipitator of the Cros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viding Swor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Winnower of the Chaff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Fifth great Judg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Rose of Go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Heavenly On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oor into the Mind of Go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Initiating Energ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Ruler of the Third Heave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Guardian of the Doo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spenser of Knowledg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Angel with the Flaming Swor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Keeper of the Secre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Beloved of the Logo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Brother from Siriu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Master of the Hieropha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pacing w:val="-5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0:59:00Z</dcterms:created>
  <dc:creator>Michael Robbins</dc:creator>
  <dc:description/>
  <dc:language>en-US</dc:language>
  <cp:lastModifiedBy>Michael Robbins</cp:lastModifiedBy>
  <dcterms:modified xsi:type="dcterms:W3CDTF">2001-04-03T15:37:00Z</dcterms:modified>
  <cp:revision>2</cp:revision>
  <dc:subject/>
  <dc:title>Notes on Conference Program</dc:title>
</cp:coreProperties>
</file>