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otericism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sotericism is the art of "bringing down to earth" those energies which emanate from the highest sources and there "grounding them" or anchoring them. (ENA 6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1:12:00Z</dcterms:created>
  <dc:creator>Michael Robbins</dc:creator>
  <dc:description/>
  <dc:language>en-US</dc:language>
  <cp:lastModifiedBy>Michael Robbins</cp:lastModifiedBy>
  <dcterms:modified xsi:type="dcterms:W3CDTF">2005-12-25T21:12:00Z</dcterms:modified>
  <cp:revision>2</cp:revision>
  <dc:subject/>
  <dc:title>Esotericism Definition</dc:title>
</cp:coreProperties>
</file>