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chaitans Agnisuryans Agnishvattas and their Expression in the Three Lower Worlds</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We will now leave these basic ideas, and deal more specifically with the devas with whom we are immedi</w:t>
        <w:softHyphen/>
        <w:t xml:space="preserve">ately concerned, or with the three groups I have outlined—the Agnichaitans, the Agnisuryans, and the Agnishvattas.  </w:t>
      </w:r>
      <w:r>
        <w:rPr>
          <w:rFonts w:cs="Arial" w:ascii="Arial" w:hAnsi="Arial"/>
          <w:color w:val="000000"/>
          <w:sz w:val="32"/>
          <w:szCs w:val="32"/>
          <w:u w:val="single"/>
        </w:rPr>
        <w:t xml:space="preserve">They are concerned primarily with the </w:t>
      </w:r>
      <w:r>
        <w:rPr>
          <w:rFonts w:cs="Arial" w:ascii="Arial" w:hAnsi="Arial"/>
          <w:b/>
          <w:color w:val="000000"/>
          <w:sz w:val="32"/>
          <w:szCs w:val="32"/>
          <w:u w:val="single"/>
        </w:rPr>
        <w:t>evolution</w:t>
      </w:r>
      <w:r>
        <w:rPr>
          <w:rFonts w:cs="Arial" w:ascii="Arial" w:hAnsi="Arial"/>
          <w:color w:val="000000"/>
          <w:sz w:val="32"/>
          <w:szCs w:val="32"/>
          <w:u w:val="single"/>
        </w:rPr>
        <w:t xml:space="preserve"> of the dense body of the Logos, the liquid, gaseous and dense subplanes of the [Page 633] cosmic physical, or the three worlds of human endeavour</w:t>
      </w:r>
      <w:r>
        <w:rPr>
          <w:rFonts w:cs="Arial" w:ascii="Arial" w:hAnsi="Arial"/>
          <w:color w:val="000000"/>
          <w:sz w:val="32"/>
          <w:szCs w:val="32"/>
        </w:rPr>
        <w:t xml:space="preserve">; with the </w:t>
      </w:r>
      <w:r>
        <w:rPr>
          <w:rFonts w:cs="Arial" w:ascii="Arial" w:hAnsi="Arial"/>
          <w:b/>
          <w:color w:val="000000"/>
          <w:sz w:val="32"/>
          <w:szCs w:val="32"/>
          <w:u w:val="single"/>
        </w:rPr>
        <w:t>magnetic radiation</w:t>
      </w:r>
      <w:r>
        <w:rPr>
          <w:rFonts w:cs="Arial" w:ascii="Arial" w:hAnsi="Arial"/>
          <w:color w:val="000000"/>
          <w:sz w:val="32"/>
          <w:szCs w:val="32"/>
        </w:rPr>
        <w:t xml:space="preserve"> of the Logos through His physical vehicle, and with the </w:t>
      </w:r>
      <w:r>
        <w:rPr>
          <w:rFonts w:cs="Arial" w:ascii="Arial" w:hAnsi="Arial"/>
          <w:b/>
          <w:color w:val="000000"/>
          <w:sz w:val="32"/>
          <w:szCs w:val="32"/>
          <w:u w:val="single"/>
        </w:rPr>
        <w:t>radiatory ema</w:t>
        <w:softHyphen/>
        <w:t>nations</w:t>
      </w:r>
      <w:r>
        <w:rPr>
          <w:rFonts w:cs="Arial" w:ascii="Arial" w:hAnsi="Arial"/>
          <w:color w:val="000000"/>
          <w:sz w:val="32"/>
          <w:szCs w:val="32"/>
        </w:rPr>
        <w:t xml:space="preserve"> of the particular Heavenly Man Who is expressing Himself through our planet.  </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t has sometimes been questioned whether the term “Agnishvattas” refers only to the Solar Angels or to the devas of the lower mental plane as well.</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From what is said above it seems like the term “Agnishvattas” is to be applied to the entire gaseous subplane of the cosmic physical plane.</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 “magnetic radiation of the Logos through His physical vehicle” seems to concern the second aspect as it manifests through all lower twenty-one systemic subplane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 “radiatory emanations of the particular Heavenly Man Who is expressing Himself through our planet” seem to emanate from a source higher than the three lower world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n general the term “magnetism” refers to the second aspect of divinity and “radiation” to the first. We see, therefore, all three aspects of divinity represented in the section of text above.</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Although the Agnichaitans, Agnisuryans and Agnishvattas are here related more focally to the lower twenty-one subplanes (i.e., the dense physical body of the Solar Logos), the Agnisuryans and Agnichaitans may have higher correspondences of planes higher than the systemic mental.</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Within this paragraph we are actually being given an extended view of the arena of expression of these devic lives.</w:t>
      </w:r>
    </w:p>
    <w:p>
      <w:pPr>
        <w:pStyle w:val="Normal"/>
        <w:tabs>
          <w:tab w:val="left" w:pos="720" w:leader="none"/>
        </w:tabs>
        <w:suppressAutoHyphens w:val="true"/>
        <w:spacing w:before="120" w:after="240"/>
        <w:rPr/>
      </w:pPr>
      <w:r>
        <w:rPr>
          <w:rFonts w:cs="Arial" w:ascii="Arial" w:hAnsi="Arial"/>
          <w:color w:val="000000"/>
          <w:sz w:val="32"/>
          <w:szCs w:val="32"/>
        </w:rPr>
        <w:t>Finally they are concerned with the evolution of consciousness</w:t>
      </w:r>
      <w:r>
        <w:rPr>
          <w:rFonts w:cs="Arial" w:ascii="Arial" w:hAnsi="Arial"/>
          <w:color w:val="000000"/>
          <w:sz w:val="32"/>
          <w:szCs w:val="32"/>
          <w:vertAlign w:val="superscript"/>
        </w:rPr>
        <w:t>7</w:t>
      </w:r>
      <w:r>
        <w:rPr>
          <w:rFonts w:cs="Arial" w:ascii="Arial" w:hAnsi="Arial"/>
          <w:color w:val="000000"/>
          <w:sz w:val="32"/>
          <w:szCs w:val="32"/>
        </w:rPr>
        <w:t xml:space="preserve"> in the three worlds, and particularly with the individualisation of the human unit of consciousness, and with the vitalisation of the centres in the body of the Heavenly Man with Whom we are peculiarly connected.</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These three orders of devic lives are not related only to the activity aspect. They contribute to the development of human consciousnes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f they also contribute to the vitalization of the centers in the body of a Heavenly Man, they are concerned as well with the cosmic etheric planes on which the centers of a Heavenly Man can be found. Therefore, their effectiveness cannot be limited to the lower three systemic planes.</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Let us tabulate the areas in which the Agnichaitans, the Agnisuryans and Agnishvattas are influential:</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 xml:space="preserve">The evolution of the dense physical body of the Logos or Planetary Logos </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magnetic radiation of the Logos through His physical vehicle. This obviously concerns the egoic nature of the Planetary Logo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radiatory ema</w:t>
        <w:softHyphen/>
        <w:t>nations of the particular Heavenly Man Who is expressing Himself through our planet. May we say that “radiatory emanations” concern the Spirit nature of the Planetary Logo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evolution of consciousness in the three world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individualization of the human unit of consciousness</w:t>
      </w:r>
    </w:p>
    <w:p>
      <w:pPr>
        <w:pStyle w:val="Normal"/>
        <w:numPr>
          <w:ilvl w:val="1"/>
          <w:numId w:val="1"/>
        </w:numPr>
        <w:suppressAutoHyphens w:val="true"/>
        <w:spacing w:before="120" w:after="240"/>
        <w:rPr>
          <w:rFonts w:ascii="Arial" w:hAnsi="Arial" w:cs="Arial"/>
          <w:color w:val="0000FF"/>
        </w:rPr>
      </w:pPr>
      <w:r>
        <w:rPr>
          <w:rFonts w:cs="Arial" w:ascii="Arial" w:hAnsi="Arial"/>
          <w:color w:val="0000FF"/>
        </w:rPr>
        <w:t>The vitalisation of the centres in the body of the Heavenly Man with Whom we are peculiarly connected</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23:00Z</dcterms:created>
  <dc:creator>Michael D. Robbins</dc:creator>
  <dc:description/>
  <cp:keywords/>
  <dc:language>en-US</dc:language>
  <cp:lastModifiedBy>Michael D. Robbins</cp:lastModifiedBy>
  <dcterms:modified xsi:type="dcterms:W3CDTF">2007-12-10T11:24:00Z</dcterms:modified>
  <cp:revision>1</cp:revision>
  <dc:subject/>
  <dc:title>Agnichaitans Agnisuryans Agnishvattas and their Expression in the Three Lower Worlds</dc:title>
</cp:coreProperties>
</file>