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entral Lotus How Formed</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 xml:space="preserve">which by its action or innate vitality working upon the substance of the lotus, attracts to itself sufficient of that substance to form three inner petals, which closely shield the central spark; these are nevertheless of the same substance or essence as the nine other petals. (TCF 816)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47:00Z</dcterms:created>
  <dc:creator>Michael D. Robbins</dc:creator>
  <dc:description/>
  <cp:keywords/>
  <dc:language>en-US</dc:language>
  <cp:lastModifiedBy>Michael D. Robbins</cp:lastModifiedBy>
  <dcterms:modified xsi:type="dcterms:W3CDTF">2008-06-03T08:47:00Z</dcterms:modified>
  <cp:revision>2</cp:revision>
  <dc:subject/>
  <dc:title>Central Lotus How Formed</dc:title>
</cp:coreProperties>
</file>