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w of Freedom</w:t>
      </w:r>
    </w:p>
    <w:p>
      <w:pPr>
        <w:pStyle w:val="Normal"/>
        <w:jc w:val="center"/>
        <w:rPr/>
      </w:pPr>
      <w:r>
        <w:rPr/>
      </w:r>
    </w:p>
    <w:p>
      <w:pPr>
        <w:pStyle w:val="Normal"/>
        <w:rPr/>
      </w:pPr>
      <w:r>
        <w:rPr/>
        <w:t xml:space="preserve">It is the principle of freedom which enables Sanat Kumara to dwell on the Earth and yet stand free from all contacts, 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provides a "pathway of power" [Page 417] between our Hierarchy and the distant sun, Sirius, and gives the incentive towards the "culture of freedom"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This mysteriously "exerted influence," this "pulling away" from form (as we might simply call it), emanates from Sirius and for it we have no name; it is the law of which the three cosmic laws—the Laws of Synthesis, of Attraction and of Economy—are only aspects.  None of these three subsidiary laws imposes any rule or limitation upon the Lord of the World.  </w:t>
      </w:r>
      <w:r>
        <w:rPr>
          <w:b/>
          <w:u w:val="single"/>
        </w:rPr>
        <w:t>The Law of Freedom,</w:t>
      </w:r>
      <w:r>
        <w:rPr/>
        <w:t xml:space="preserve"> however, does impose certain restrictions,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 (R&amp;I 416-4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8:38:00Z</dcterms:created>
  <dc:creator>Michael Robbins</dc:creator>
  <dc:description/>
  <dc:language>en-US</dc:language>
  <cp:lastModifiedBy>Michael Robbins</cp:lastModifiedBy>
  <dcterms:modified xsi:type="dcterms:W3CDTF">2006-05-07T08:39:00Z</dcterms:modified>
  <cp:revision>3</cp:revision>
  <dc:subject/>
  <dc:title>Law of Freedom</dc:title>
</cp:coreProperties>
</file>