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me Round Another Possible Referenc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hen that time comes our planetary Logos will have attained the initiation which is His present goal;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the fifth round of the Venusian scheme will be closing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and the Venus scheme will begin to pass into obscuration, prepara</w:t>
        <w:softHyphen/>
        <w:t>tory to transferring her life to the synthesising planet with which she is connected; (TCF 39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2:53:00Z</dcterms:created>
  <dc:creator>Michael Robbins</dc:creator>
  <dc:description/>
  <dc:language>en-US</dc:language>
  <cp:lastModifiedBy>Michael Robbins</cp:lastModifiedBy>
  <dcterms:modified xsi:type="dcterms:W3CDTF">2006-11-11T12:53:00Z</dcterms:modified>
  <cp:revision>2</cp:revision>
  <dc:subject/>
  <dc:title>Scheme Round Another Possible Reference</dc:title>
</cp:coreProperties>
</file>