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Negator of Desir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One Who sees the Right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Visioner of Realit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ivine Robb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evotee of Lif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Hater of Form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Warrior on the March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Sword Bearer of the Logo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Upholder of the Truth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rucifier and the Crucified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Breaker of Stone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Imperishable Flaming On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One Whom Naught can turn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Implacable Rul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General on the Perfect Wa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One Who leads the Twel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1:50:00Z</dcterms:created>
  <dc:creator>Michael Robbins</dc:creator>
  <dc:description/>
  <dc:language>en-US</dc:language>
  <cp:lastModifiedBy>Michael Robbins</cp:lastModifiedBy>
  <dcterms:modified xsi:type="dcterms:W3CDTF">2001-03-30T01:50:00Z</dcterms:modified>
  <cp:revision>1</cp:revision>
  <dc:subject/>
  <dc:title>Notes on Conference Program</dc:title>
</cp:coreProperties>
</file>