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’s Many Lives Upon Periphery of the Ash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is responsive relationship and interplay is only attained after a long cycle of the outer relation of the accepted disciple upon the periphery and finally within the Ashram.</w:t>
      </w:r>
      <w:r>
        <w:rPr/>
        <w:t xml:space="preserve"> (DINA I 74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5:22:00Z</dcterms:created>
  <dc:creator>Michael Robbins</dc:creator>
  <dc:description/>
  <dc:language>en-US</dc:language>
  <cp:lastModifiedBy>Michael Robbins</cp:lastModifiedBy>
  <dcterms:modified xsi:type="dcterms:W3CDTF">2005-01-29T05:23:00Z</dcterms:modified>
  <cp:revision>1</cp:revision>
  <dc:subject/>
  <dc:title>Accepted Disciple’s Many Lives Upon Periphery of the Ashram</dc:title>
</cp:coreProperties>
</file>