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ucifixion Loss</w:t>
      </w:r>
    </w:p>
    <w:p>
      <w:pPr>
        <w:pStyle w:val="Normal"/>
        <w:rPr/>
      </w:pPr>
      <w:r>
        <w:rPr/>
      </w:r>
    </w:p>
    <w:p>
      <w:pPr>
        <w:pStyle w:val="Normal"/>
        <w:rPr/>
      </w:pPr>
      <w:r>
        <w:rPr/>
        <w:t>The life of the man who takes the fourth initiation, or the Crucifixion, is usually one of great sacrifice and suffering.  It is the life of the man who makes the Great Renunciation, and even exoterically it is seen to be strenuous, hard, and painful.  He has laid all, even his perfected personality, upon the altar of sacrifice, and stands bereft of all.  All is renounced, friends, money, reputation, character, standing in the world, family, and even life itself. (IHS 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0:59:00Z</dcterms:created>
  <dc:creator>Michael</dc:creator>
  <dc:description/>
  <cp:keywords/>
  <dc:language>en-US</dc:language>
  <cp:lastModifiedBy>Michael</cp:lastModifiedBy>
  <dcterms:modified xsi:type="dcterms:W3CDTF">2009-05-30T11:00:00Z</dcterms:modified>
  <cp:revision>1</cp:revision>
  <dc:subject/>
  <dc:title>Crucifixion Loss</dc:title>
</cp:coreProperties>
</file>