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ifth Ray Lord Behind all Initiations</w:t>
      </w:r>
    </w:p>
    <w:p>
      <w:pPr>
        <w:pStyle w:val="Normal"/>
        <w:jc w:val="center"/>
        <w:rPr/>
      </w:pPr>
      <w:r>
        <w:rPr/>
      </w:r>
    </w:p>
    <w:p>
      <w:pPr>
        <w:pStyle w:val="Normal"/>
        <w:rPr/>
      </w:pPr>
      <w:r>
        <w:rPr/>
        <w:t>This ray cyclically alters.  In the major initiations at this time, for instance, in connection with humanity, not only is the first Initiator, the Christ, officiating, not only is the Ancient of Days, the embodiment of our planetary Logos, participating (either actively or behind [Page 241] the scenes), but behind Them both stands now the Lord of the fifth Ray of Knowledge and Understanding. (EP I 240-24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13:47:00Z</dcterms:created>
  <dc:creator>Michael Robbins</dc:creator>
  <dc:description/>
  <dc:language>en-US</dc:language>
  <cp:lastModifiedBy>Michael Robbins</cp:lastModifiedBy>
  <dcterms:modified xsi:type="dcterms:W3CDTF">2006-05-03T13:48:00Z</dcterms:modified>
  <cp:revision>1</cp:revision>
  <dc:subject/>
  <dc:title>Fifth Ray Lord Behind all Initiations</dc:title>
</cp:coreProperties>
</file>