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pika Lords subsidiary to the Three Logo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 applies the law to his threefold lower nature.  The fourth group of extra-cosmic Entities Who have Their place subsidiary to the three cosmic Logoi Who are the threefold sumtotal of the logoic nature, can pass the bounds of the solar ring-pass-not in Their stated cycles. (TCF 111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6:44:00Z</dcterms:created>
  <dc:creator>Michael Robbins</dc:creator>
  <dc:description/>
  <dc:language>en-US</dc:language>
  <cp:lastModifiedBy>Michael Robbins</cp:lastModifiedBy>
  <dcterms:modified xsi:type="dcterms:W3CDTF">2005-02-11T16:44:00Z</dcterms:modified>
  <cp:revision>1</cp:revision>
  <dc:subject/>
  <dc:title>Lipika Lords subsidiary to the Three Logoi</dc:title>
</cp:coreProperties>
</file>