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Cosmic Solar Angel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 xml:space="preserve">War wages cosmically as yet between the systemic "lunar" lords, and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ose Entities who are analogous to the solar Lords on cosmic levels. (TCF 83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8:13:00Z</dcterms:created>
  <dc:creator>Michael D. Robbins</dc:creator>
  <dc:description/>
  <cp:keywords/>
  <dc:language>en-US</dc:language>
  <cp:lastModifiedBy>Michael D. Robbins</cp:lastModifiedBy>
  <dcterms:modified xsi:type="dcterms:W3CDTF">2008-07-06T08:13:00Z</dcterms:modified>
  <cp:revision>2</cp:revision>
  <dc:subject/>
  <dc:title>Cosmic Solar Angels</dc:title>
</cp:coreProperties>
</file>