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ynthesis Law of Define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>All of these three concepts are governed by the Law of Synthesis, which is the law of a coherent will-to-be, persisting not only in time and space, but within a still vaster cycle (TCF 149-15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4:17:00Z</dcterms:created>
  <dc:creator>Michael Robbins</dc:creator>
  <dc:description/>
  <dc:language>en-US</dc:language>
  <cp:lastModifiedBy>Michael Robbins</cp:lastModifiedBy>
  <dcterms:modified xsi:type="dcterms:W3CDTF">2007-05-25T04:18:00Z</dcterms:modified>
  <cp:revision>1</cp:revision>
  <dc:subject/>
  <dc:title>Synthesis Law of Defined</dc:title>
</cp:coreProperties>
</file>