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utation Brilliant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By mutation I mean the fact that there is a constant changing and shifting, an endless interweaving and interlocking, and a ceaseless ebb and flow, in the dramatic interplay of the forces that stand for the dual synthesis of Spirit and matter. (TCF 59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5:06:00Z</dcterms:created>
  <dc:creator>Michael Robbins</dc:creator>
  <dc:description/>
  <dc:language>en-US</dc:language>
  <cp:lastModifiedBy>Michael Robbins</cp:lastModifiedBy>
  <dcterms:modified xsi:type="dcterms:W3CDTF">2007-08-20T05:06:00Z</dcterms:modified>
  <cp:revision>1</cp:revision>
  <dc:subject/>
  <dc:title>Mutation Brilliant Definition</dc:title>
</cp:coreProperties>
</file>