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fe More Abundantly Understood Only by an Initiate of the Seventh Degree</w:t>
      </w:r>
    </w:p>
    <w:p>
      <w:pPr>
        <w:pStyle w:val="Normal"/>
        <w:jc w:val="center"/>
        <w:rPr/>
      </w:pPr>
      <w:r>
        <w:rPr/>
      </w:r>
    </w:p>
    <w:p>
      <w:pPr>
        <w:pStyle w:val="Normal"/>
        <w:rPr/>
      </w:pPr>
      <w:r>
        <w:rPr/>
        <w:t>This is the "life more abundantly" of which Christ spoke and which only an initiate of the seventh degree can understand or convey. (R&amp;I 732)</w:t>
      </w:r>
    </w:p>
    <w:p>
      <w:pPr>
        <w:pStyle w:val="Normal"/>
        <w:rPr/>
      </w:pPr>
      <w:r>
        <w:rPr/>
      </w:r>
    </w:p>
    <w:p>
      <w:pPr>
        <w:pStyle w:val="Normal"/>
        <w:rPr/>
      </w:pPr>
      <w:r>
        <w:rPr/>
        <w:t>The united result of this blending is the destruction (under rule and order), of the etheric web, and the consequent production of continuity of consciousness and the admission into the personal life of man of "Life more abundant," or the third fire of Spirit. (TRCF 125)</w:t>
      </w:r>
    </w:p>
    <w:p>
      <w:pPr>
        <w:pStyle w:val="Normal"/>
        <w:rPr/>
      </w:pPr>
      <w:r>
        <w:rPr/>
      </w:r>
    </w:p>
    <w:p>
      <w:pPr>
        <w:pStyle w:val="Normal"/>
        <w:rPr/>
      </w:pPr>
      <w:r>
        <w:rPr/>
        <w:t>The Knowers of God in that era will preponderate over those who are simply aspiring to that knowledge, and their contact and the results of the force they transmit will be felt in all the kingdoms of nature.  Dominion over all forms, and the power to act as transmitters of that spiritual energy we call love is the promised reward of the triumphant solar Angels, and the prized goal of their meditation work.  The Sons of God will triumph on earth in full incarnated expression, and will bring light (therefore life) to all the manifested forms.  This is the "life more abundant" of which the Christ speaks.  This is the achievement of the true Nirvanee who, living in unbroken meditation in the spiritual realm yet can work on earth.  The work of initiation is to enable a man to live ever at the centre, but to act as a distributor of divine energy in any direction and—after the later initiations—in all directions. (TWM 90)</w:t>
      </w:r>
    </w:p>
    <w:p>
      <w:pPr>
        <w:pStyle w:val="Normal"/>
        <w:rPr/>
      </w:pPr>
      <w:r>
        <w:rPr/>
      </w:r>
    </w:p>
    <w:p>
      <w:pPr>
        <w:pStyle w:val="Normal"/>
        <w:rPr/>
      </w:pPr>
      <w:r>
        <w:rPr/>
        <w:t>This initiation demonstrates the complete control of the emotional nature and of all Piscean characteristics.  The thirty years can be looked upon as a period of spiritual unfoldment during the three divisions into which Aquarius (and consequently the New Age now upon us) will be divided.  I refer to what is technically known as the three decans of each sign.  In this sign the waters of the Piscean age will, symbolically speaking, be absorbed into the water-pot carried on the shoulder of Aquarius in the symbol which is distinctive of this sign, for Aquarius is the water-carrier, bringing the water of life to the people — life more abundantly. (DON 150)</w:t>
      </w:r>
    </w:p>
    <w:p>
      <w:pPr>
        <w:pStyle w:val="Normal"/>
        <w:rPr/>
      </w:pPr>
      <w:r>
        <w:rPr/>
      </w:r>
    </w:p>
    <w:p>
      <w:pPr>
        <w:pStyle w:val="Normal"/>
        <w:rPr/>
      </w:pPr>
      <w:r>
        <w:rPr/>
        <w:t>Now again comes opportunity and the possibility of a Great Approach which can be the consummation of the work started in 1936. The battle is on between the Forces of Light and the Forces of Evil. To end this warfare rapidly, and with success, leaving a wide open door to a better world, the Forces of Life must be called in. It is this which is engaging the attention of the Hierarchy at this time. For aiding in this endeavour the Buddha is preparing Himself and for this the Christ stands ready, focussing in Himself the desire of Humanity for that "life more abundantly" which He promised when here before, and for liberation from evil and admission into good. One of the realisations emerging out of this war is the fact that humanity has now, as a whole, been able to see and grasp more clearly than ever before, the nature of evil. Men are recoiling in horror from this display of rampant evil and even the wicked man is shocked and arrested by the unleashed wickedness which is today stalking the Earth. That realisation is good and will help the needed reorientation of mankind towards God and good. (Externalization of the Hierarchy 395)</w:t>
      </w:r>
    </w:p>
    <w:p>
      <w:pPr>
        <w:pStyle w:val="Normal"/>
        <w:rPr/>
      </w:pPr>
      <w:r>
        <w:rPr/>
      </w:r>
    </w:p>
    <w:p>
      <w:pPr>
        <w:pStyle w:val="Normal"/>
        <w:rPr/>
      </w:pPr>
      <w:r>
        <w:rPr/>
        <w:t>At the time of the Full Moon of May and of June, it will be advisable to use both these Invocations and thus to fuse and blend into one united invocation the massed intent of humanity as a whole and the enlightened purpose of the disciples and the Hierarchy. This fusion of the two groups—Humanity and the Hierarchy—may then suffice to sound out such a potent call that life may be released on Earth instead of death and the love of God play its active part in the reconstruction of world affairs. If this can be successfully accomplished, two great revelations may then be speeded on their way:</w:t>
      </w:r>
    </w:p>
    <w:p>
      <w:pPr>
        <w:pStyle w:val="Normal"/>
        <w:rPr/>
      </w:pPr>
      <w:r>
        <w:rPr/>
      </w:r>
    </w:p>
    <w:p>
      <w:pPr>
        <w:pStyle w:val="Normal"/>
        <w:rPr/>
      </w:pPr>
      <w:r>
        <w:rPr/>
        <w:t>1. A revelation of light and understanding to humanity as a whole, leading them to knowledge and enabling men to see the cause of the present catastrophe, for "in that light shall we see Light." In that light, humanity will know what to do and how to rectify past errors.</w:t>
      </w:r>
    </w:p>
    <w:p>
      <w:pPr>
        <w:pStyle w:val="Normal"/>
        <w:rPr/>
      </w:pPr>
      <w:r>
        <w:rPr/>
      </w:r>
    </w:p>
    <w:p>
      <w:pPr>
        <w:pStyle w:val="Normal"/>
        <w:rPr/>
      </w:pPr>
      <w:r>
        <w:rPr/>
        <w:t xml:space="preserve">2. A revelation of life and of "life more abundantly" as Christ promised when on earth. This revelation will give to the thinkers, idealists, true leaders and disciples working in the world today, that spiritual energy which leads to right activity, </w:t>
      </w:r>
      <w:r>
        <w:rPr>
          <w:i/>
        </w:rPr>
        <w:t>sound leadership and inspired and inspiring living</w:t>
      </w:r>
      <w:r>
        <w:rPr/>
        <w:t>. (Externalization of the Hierarchy 398)</w:t>
      </w:r>
    </w:p>
    <w:p>
      <w:pPr>
        <w:pStyle w:val="Normal"/>
        <w:rPr/>
      </w:pPr>
      <w:r>
        <w:rPr/>
      </w:r>
    </w:p>
    <w:p>
      <w:pPr>
        <w:pStyle w:val="Normal"/>
        <w:rPr/>
      </w:pPr>
      <w:r>
        <w:rPr/>
        <w:t>The Festival of June which is so uniquely Christ's, and which emphasises His relationship to humanity, in reality covers three whole days, each with a different keynote:</w:t>
      </w:r>
    </w:p>
    <w:p>
      <w:pPr>
        <w:pStyle w:val="Normal"/>
        <w:rPr/>
      </w:pPr>
      <w:r>
        <w:rPr/>
      </w:r>
    </w:p>
    <w:p>
      <w:pPr>
        <w:pStyle w:val="Normal"/>
        <w:rPr/>
      </w:pPr>
      <w:r>
        <w:rPr/>
        <w:t>1. The keynote of Love in its hierarchical sense—free from sentiment, emotion and personal emphasis—a love that sacrifices and understands, that acts with strength and decision, and that works on behalf of the whole and not in the interests of any group or individual.</w:t>
      </w:r>
    </w:p>
    <w:p>
      <w:pPr>
        <w:pStyle w:val="Normal"/>
        <w:rPr/>
      </w:pPr>
      <w:r>
        <w:rPr/>
      </w:r>
    </w:p>
    <w:p>
      <w:pPr>
        <w:pStyle w:val="Normal"/>
        <w:rPr/>
      </w:pPr>
      <w:r>
        <w:rPr/>
        <w:t>2. The keynote of Resurrection, emphasising the new note of livingness, of the living Christ and of that "life more abundantly" which the war has made possible by forcing a return to the real values.</w:t>
      </w:r>
    </w:p>
    <w:p>
      <w:pPr>
        <w:pStyle w:val="Normal"/>
        <w:rPr/>
      </w:pPr>
      <w:r>
        <w:rPr/>
      </w:r>
    </w:p>
    <w:p>
      <w:pPr>
        <w:pStyle w:val="Normal"/>
        <w:rPr/>
      </w:pPr>
      <w:r>
        <w:rPr/>
        <w:t>3. The keynote of Contact, of a closer relation between Christ and His people, between the Hierarchy and Humanity. (Externalization of the Hierarchy 555)</w:t>
      </w:r>
    </w:p>
    <w:p>
      <w:pPr>
        <w:pStyle w:val="Normal"/>
        <w:rPr/>
      </w:pPr>
      <w:r>
        <w:rPr/>
      </w:r>
    </w:p>
    <w:p>
      <w:pPr>
        <w:pStyle w:val="Normal"/>
        <w:rPr/>
      </w:pPr>
      <w:r>
        <w:rPr/>
        <w:t>It is light and—above all else—"life more abundantly" which Christ will bring, and until He brings it we know not what it signifies; we cannot realise the revelation which this will entail and the new possibilities which will open before us. But through Him, light and life are on their way, to be interpreted and applied in terms of goodwill and of right human relations. For this the spiritual Hierarchy is preparing. This time the Christ will not come alone, for His co-workers will come with Him. His experience and Theirs will be the reverse of the previous one, for this time [Page 611] every eye will see Him, every ear will hear Him, and every mind will pass judgment upon Him. (Externalization of the Hierarchy 610-611)</w:t>
      </w:r>
    </w:p>
    <w:p>
      <w:pPr>
        <w:pStyle w:val="Normal"/>
        <w:rPr/>
      </w:pPr>
      <w:r>
        <w:rPr/>
      </w:r>
    </w:p>
    <w:p>
      <w:pPr>
        <w:pStyle w:val="Normal"/>
        <w:spacing w:before="240" w:after="0"/>
        <w:rPr/>
      </w:pPr>
      <w:r>
        <w:rPr/>
        <w:t>In studying these five initiations of the Gospel story, we find that two of them took place in a cave, two on a mountain top and one on the level between the deeps and the heights. The first and last initiations (the Birth into life and the Resurrection into "life more abundantly"39) took place in [Page 60] a cave. The Transfiguration and the Crucifixion were enacted on the summit of a mountain or hill, whilst the second initiation, after which Christ entered upon His public ministry, took place in a river, in the plains around Jordan—symbolic perhaps of Christ's mission to live and work down amongst men. The Masonic phrase to "meet on the level" takes on here an added significance. After each mountain experience, the Christ came down again on to the level of daily life and there manifested the effects or results of that high event. (FBTC 60</w:t>
      </w:r>
    </w:p>
    <w:p>
      <w:pPr>
        <w:pStyle w:val="Normal"/>
        <w:spacing w:before="240" w:after="0"/>
        <w:rPr/>
      </w:pPr>
      <w:r>
        <w:rPr/>
      </w:r>
    </w:p>
    <w:p>
      <w:pPr>
        <w:pStyle w:val="Normal"/>
        <w:spacing w:before="240" w:after="0"/>
        <w:rPr/>
      </w:pPr>
      <w:r>
        <w:rPr/>
        <w:t>We have made of the Crucifixion a tragedy, whereas the real tragedy was our failure to recognise its true significance. The agony in the Garden of Gethsemane was based upon the fact that He was not understood. Many men have died violent deaths. In this, Christ was in no wise different from thousands of other far-seeing men and reformers, down the ages. Many people have passed through the Gethsemane experience and prayed with the same fervour as Christ that God's will might be done. Many men have been deserted by those who might have been expected to understand and participate in the work and service visioned. In none of these respects was Christ really unique. But His suffering was based upon His unique vision. The lack of comprehension of the people, and the distorted interpretations which future theologians would give to His message must surely have been a part of [Page 209] the pre-vision, as likewise the knowledge that the emphasis accorded to Him as the Saviour of the world would retard for centuries the materialising of the kingdom of God on earth, which it was His mission to found. Christ came that all mankind might have "life ... more abundantly."39 We have so interpreted His words that only the "saved" are credited with having taken the necessary steps towards that life. But the abundant life is surely not a life to be lived hereafter, in some distant heaven where those who are believers shall enjoy an exclusive life of happiness, whilst the rest of God's children are left outside. The Cross was intended to indicate the line of demarcation between the kingdom of men and the kingdom of God, between one great kingdom in nature which had reached maturity, and another kingdom in nature which could now enter upon its cycle of activity. The human kingdom had evolved to the point where it had produced the Christ and those other children of God whose lives bore constant testimony to the divine nature. (FBTC 208-209)</w:t>
      </w:r>
    </w:p>
    <w:p>
      <w:pPr>
        <w:pStyle w:val="Normal"/>
        <w:spacing w:before="240" w:after="0"/>
        <w:rPr/>
      </w:pPr>
      <w:r>
        <w:rPr/>
      </w:r>
    </w:p>
    <w:p>
      <w:pPr>
        <w:pStyle w:val="Normal"/>
        <w:spacing w:before="240" w:after="0"/>
        <w:rPr/>
      </w:pPr>
      <w:r>
        <w:rPr/>
        <w:t>This dualistic consciousness culminates at the time of the third initiation in the final fight between the pairs of opposites and the triumphant victory of the Angel—the embodiment of the Forces of Good in the individual, in the group and in humanity. Then dualism and the desire for that which is material and not oneself (as identified with the Whole) dies out. Unity and the "life more abundantly" is achieved. (GWP 209)</w:t>
      </w:r>
    </w:p>
    <w:p>
      <w:pPr>
        <w:pStyle w:val="Normal"/>
        <w:spacing w:before="240" w:after="0"/>
        <w:rPr/>
      </w:pPr>
      <w:r>
        <w:rPr/>
      </w:r>
    </w:p>
    <w:p>
      <w:pPr>
        <w:pStyle w:val="Normal"/>
        <w:spacing w:before="240" w:after="0"/>
        <w:rPr/>
      </w:pPr>
      <w:r>
        <w:rPr/>
        <w:t>Will the organized religions and the churches throughout the world recognize the opportunity and respond to the appeal of Christ and to the spiritual demand of countless millions? Or will they work for organizations and the churches? Will the institutional aspect of the world religions loom more largely in the consciousness of churchmen than the need of the people for a simple presentation of life-giving truth? Will the interest and the power of the churches be turned to the rebuilding of the material structures, the re-establishing of financial security, the recovery of the status of outgrown theologies and the attainment anew of temporal power and prestige? Or will the churches have the vision and the courage to let the bad old ways go and turn to the people with the message that God is Love, proving the existence of that love by their own lives of simple loving service? Will they tell the people that Christ forever lives and bid them turn their eyes away from the old doctrines of death and blood and divine appeasement and centre them upon the Source of all life and upon the living Christ Who waits to pour out [Page 137] upon them that "life more abundantly" for which they have so long waited and which He promised should be theirs? Will they teach that the destruction of the old forms was needed and that their disappearance is the guarantee that a new and fuller unlimited spiritual life is now possible? Will they remind the people that Christ Himself said that it is not possible to put new wine into old bottles? Will the potentates of the churches and the proud ecclesiastics relinquish publicly their wrong and material aims, their money and their palaces and "sell all that they have" and follow Christ on the path of service? Or will they—like the rich young man in the Gospel story—turn sadly away? Will they spend the available money in alleviating pain as Christ did, teaching the children the things of the kingdom of God as Christ did, and setting an example of simple faith, confident joy and assured knowledge of God as Christ did? Can churchmen of all faiths in both hemispheres attain that inner spiritual light which will make them light bearers and which will evoke that greater light which the new and anticipated revelation will surely bring? Can the materialism for which the churches have stood and the failures of their representatives to teach the people aright be swept away? These were the things which were responsible for the world war (1914-1945). There could have been no war if greed, hate and separativeness had not been rampant upon the earth and in the hearts of men; these disastrous faults were there because the spiritual values had no place in the life of the people and this was due to the fact that for centuries they have had small place in the life of the churches. The responsibility rests squarely upon the churches. (POH 136-137)</w:t>
      </w:r>
    </w:p>
    <w:p>
      <w:pPr>
        <w:pStyle w:val="Normal"/>
        <w:spacing w:before="240" w:after="0"/>
        <w:rPr/>
      </w:pPr>
      <w:r>
        <w:rPr/>
      </w:r>
    </w:p>
    <w:p>
      <w:pPr>
        <w:pStyle w:val="Normal"/>
        <w:rPr/>
      </w:pPr>
      <w:r>
        <w:rPr/>
        <w:t>It is light and—above all else—"life more abundantly" which Christ will bring, and until He brings it we know not what it signifies; we cannot realise the revelation which this will entail and the new possibilities which will open up before us. But through Him, light and life are on their way, to be interpreted and applied in terms of goodwill and of right human relations. For this the Spiritual Hierarchy is preparing. This time the Christ will not come alone for His co-workers will come with Him. His experience and Theirs will be the reverse of the previous one, for this time every eye will see Him, every ear will hear Him and every mind will pass judgment upon Him.</w:t>
      </w:r>
    </w:p>
    <w:p>
      <w:pPr>
        <w:pStyle w:val="Normal"/>
        <w:spacing w:before="240" w:after="0"/>
        <w:rPr/>
      </w:pPr>
      <w:r>
        <w:rPr/>
        <w:t xml:space="preserve"> </w:t>
      </w:r>
      <w:r>
        <w:rPr/>
        <w:t>(Reappearance of the Christ 58)</w:t>
      </w:r>
    </w:p>
    <w:p>
      <w:pPr>
        <w:pStyle w:val="Normal"/>
        <w:spacing w:before="240" w:after="0"/>
        <w:rPr/>
      </w:pPr>
      <w:r>
        <w:rPr/>
      </w:r>
    </w:p>
    <w:p>
      <w:pPr>
        <w:pStyle w:val="Normal"/>
        <w:spacing w:before="240" w:after="0"/>
        <w:rPr/>
      </w:pPr>
      <w:r>
        <w:rPr/>
        <w:t>3. As Life more abundantly. This life can be known as light, love and power within and above the head of the disciple of the Christ. This abundant life enables him to cooperate, not only with humanity and with the spiritual Hierarchy, but also with Shamballa itself—the centre of life in its purest essence.</w:t>
      </w:r>
    </w:p>
    <w:p>
      <w:pPr>
        <w:pStyle w:val="Normal"/>
        <w:spacing w:before="240" w:after="0"/>
        <w:rPr/>
      </w:pPr>
      <w:r>
        <w:rPr/>
      </w:r>
    </w:p>
    <w:p>
      <w:pPr>
        <w:pStyle w:val="Normal"/>
        <w:spacing w:before="240" w:after="0"/>
        <w:rPr/>
      </w:pPr>
      <w:r>
        <w:rPr/>
        <w:t>If we say that life is the livingness which enables, the words are relatively meaningless, are they not? If, however, the livingness is referred to the physical plane life, to the spiritual life of the disciple and to the living purpose of God, then some faint concept may come of the wonder of the work undertaken by the Christ in the past, and foreseen by Him as His future responsibility. Christ can draw upon the energies which are defined by the phrase "life more abundantly," because they will set loose (in the Aquarian Age) in a new and dynamic manner the new energies needed in order to bring about restoration and resurrection. This new energy is the "implementing force of universality"; it concerns the future. This inflow of Aquarian energy is one of the factors which will enable [Page 86] the Christ to complete His task as world Saviour and world Teacher. It was to the definite performance of His duties as Distributor, Nourisher and Dispenser that He pledged Himself in June, 1945, and entered upon His responsibilities as the Forerunner and the Teacher of the Aquarian Age. (Reappearance of the Christ 85-86)</w:t>
      </w:r>
    </w:p>
    <w:p>
      <w:pPr>
        <w:pStyle w:val="Normal"/>
        <w:spacing w:before="240" w:after="0"/>
        <w:rPr/>
      </w:pPr>
      <w:r>
        <w:rPr/>
      </w:r>
    </w:p>
    <w:p>
      <w:pPr>
        <w:pStyle w:val="Normal"/>
        <w:rPr/>
      </w:pPr>
      <w:r>
        <w:rPr/>
        <w:t>This is the picture of no optimistic, mystical and impossible event. It is not based upon wishful thinking or upon a blind hope. Already today, the disciples of the Christ are preaching the doctrine of right human relations; men and women of goodwill are endeavouring to show that only through goodwill can true peace be brought about in the arena of international life. In the presentation of true "livingness" which the Christ will demonstrate to the world of thinking men, there is necessarily no room for exclusiveness or for separativeness, because that "life more abundantly" (which He seeks to channel to us) is a free and flowing current, sweeping away obstructions and barriers, and establishing an unimpeded circulation of truth and life itself—the essential quality of both being love. (Reappearance of the Christ 112)</w:t>
      </w:r>
    </w:p>
    <w:p>
      <w:pPr>
        <w:pStyle w:val="Normal"/>
        <w:rPr/>
      </w:pPr>
      <w:r>
        <w:rPr/>
      </w:r>
    </w:p>
    <w:p>
      <w:pPr>
        <w:pStyle w:val="Normal"/>
        <w:rPr/>
      </w:pPr>
      <w:r>
        <w:rPr/>
        <w:t>Third, is the sense of persistence, of eternal life or of immortality. From this recognition, there seems to be [Page 146] no escape; it is as much a part of humanity's reaction as is the instinct of self-preservation. With that inner conviction, we face death and we know that we shall live again, that we come and we go and that we persist because we are divine and the controllers of our own destiny. We know that we have set ourselves a goal and that the goal is "Life more abundantly"—somewhere, here, there, and eventually everywhere. (Reappearance of the Christ 145-1476)</w:t>
      </w:r>
    </w:p>
    <w:p>
      <w:pPr>
        <w:pStyle w:val="Normal"/>
        <w:rPr/>
      </w:pPr>
      <w:r>
        <w:rPr/>
      </w:r>
    </w:p>
    <w:p>
      <w:pPr>
        <w:pStyle w:val="Normal"/>
        <w:rPr/>
      </w:pPr>
      <w:r>
        <w:rPr/>
      </w:r>
    </w:p>
    <w:p>
      <w:pPr>
        <w:pStyle w:val="Normal"/>
        <w:rPr/>
      </w:pPr>
      <w:r>
        <w:rPr/>
        <w:t>There is a certain esoteric Mantram which embodies this attitude—the attitude of the disciple who is striving, in cooperative endeavour with others, to link hierarchical intent with human aspiration and thus bring humanity nearer to its goal. The intent of the Hierarchy is to increase men's capacity for freedom in order to function effectively with that "life more abundantly" which the Christ will bring and which demands that the spirit of man be free—free to approach divinity and free also to choose the Way of that approach. The Mantram bears the name, "The Affirmation of the Disciple." It involves certain inner recognitions and acceptances which are readily perceived by those whose intuition is sufficiently awake; but its meaning should not be beyond the ability of any sincere student and thinker to penetrate if it appeals to them as significant and warranting their effort. (TCF 197)</w:t>
      </w:r>
    </w:p>
    <w:p>
      <w:pPr>
        <w:pStyle w:val="Normal"/>
        <w:rPr/>
      </w:pPr>
      <w:r>
        <w:rPr/>
      </w:r>
    </w:p>
    <w:p>
      <w:pPr>
        <w:pStyle w:val="Normal"/>
        <w:rPr/>
      </w:pPr>
      <w:r>
        <w:rPr/>
        <w:t>Each of these is essentially dual, and each duality corresponds to the ray of the soul or of the personality.  Each is therefore both positive and negative; each can be described as a unit of resistant force and of dynamic energy; each is a combination of certain aspects of matter and substance—the matter being the relatively static aspect, and the substance the relatively fluid or quality-endowing agent.  Their interplay, relationship and unified function are an expression of the One Life Principle, and when they have reached a point of perfected fusion or synthesis or coordinated activity there then appears that "life more abundantly" of which Christ spoke and of which we, as yet, know nothing.  The four aspects of matter produce the correspondence also to the four divine attributes as well as to the three divine aspects. (EH 143)</w:t>
      </w:r>
    </w:p>
    <w:p>
      <w:pPr>
        <w:pStyle w:val="Normal"/>
        <w:rPr/>
      </w:pPr>
      <w:r>
        <w:rPr/>
      </w:r>
    </w:p>
    <w:p>
      <w:pPr>
        <w:pStyle w:val="Normal"/>
        <w:rPr/>
      </w:pPr>
      <w:r>
        <w:rPr/>
        <w:t>All this is a deep mystery, but has remained so only on account of the lack of development of the fourth kingdom.  There had been a deviation from the original intent. Its function and field of service could, however, be realised and expressed only when this highest aspect, the will aspect, had been brought into conscious expression in mankind through the building and the utilisation of the antahkarana.  Along the rainbow bridge the life aspect can flow, and it is to this that the Christ referred when He states that He had come so that there might be present upon the Earth, "life more abundantly."  Always there has been life, but when the Christ consciousness is radiantly present (as is the case today, though on a small scale) and the numbers of those expressing it are vast indeed, the inference is that the antahkarana is firmly established; the rainbow bridge can then be traversed and crossed, and life in abundance and in a new and impelling sense, and a fresh impulsing sense can also flow through humanity into the subhuman kingdoms in nature.  This is evidence of divinity, and outstanding testimony of man's divine origin, and the hope, the saving hope, of the world. (EH 586)</w:t>
      </w:r>
    </w:p>
    <w:p>
      <w:pPr>
        <w:pStyle w:val="Normal"/>
        <w:rPr/>
      </w:pPr>
      <w:r>
        <w:rPr/>
      </w:r>
    </w:p>
    <w:p>
      <w:pPr>
        <w:pStyle w:val="Normal"/>
        <w:rPr/>
      </w:pPr>
      <w:r>
        <w:rPr/>
        <w:t>I might pause here at this thought and make somewhat clearer to you the distinction between this "unknown God," who expresses himself through the planet as a whole, and Sanat Kumara in His high place at Shamballa.  Sanat Kumara is in Himself the essential Identity, responsible for the manifested worlds, but so great is His command of energies and forces—owing to His cosmic unfoldment that He requires the entire planet through which to express all that He is.  Having the full consciousness of the cosmic astral plane and of the cosmic mental plane, He can apply energies and forces-under cosmic law—which create, sustain and utilise, for the ends of His divine Purpose, the entire planet.  He animates the planet with His life; He sustains the planet and all that is in or on it through His soul quality, which He imparts in varying measure to every form; He creates continuously the new forms needed to express the "life more abundantly" and the "increasing purpose of His will" which the progress of the ages makes [Page 680] cyclically possible.  We live at this time in a cycle wherein His intense activity is utilising the technique of divine destruction for the release of the spiritual life, and He is simultaneously creating the new structure of civilisation which will express more fully the evolutionary attainment of the planet and the kingdoms in nature, leading eventually to the perfect expression of His divine life and purpose. (EH 679-680)</w:t>
      </w:r>
    </w:p>
    <w:p>
      <w:pPr>
        <w:pStyle w:val="Normal"/>
        <w:rPr/>
      </w:pPr>
      <w:r>
        <w:rPr/>
      </w:r>
    </w:p>
    <w:p>
      <w:pPr>
        <w:pStyle w:val="Normal"/>
        <w:rPr/>
      </w:pPr>
      <w:r>
        <w:rPr/>
        <w:t>In the last analysis, these Rules or Formulas of Approach are primarily concerned with the Shamballa or life aspect.  They are the only Formulas or embodied techniques at present extant which have in them the quality which will enable the aspirant to understand and eventually express the significance of the words of Christ, "Life more abundantly."  These words relate to contact with Shamballa; the result will be the expression of the will aspect.  The whole process of invocation and evocation is tied up with the idea.  The lesser aspect is ever the invoking factor, and this constitutes an unalterable law lying behind the entire evolutionary process.  It is necessarily a reciprocal process, but in time and space it might be broadly said that the lesser ever invokes the higher, and higher factors are then evoked and respond according to the measure of understanding and the dynamic tension displayed by the invoking element.  This many fail to realise.  You do not work at the evocative process.  That word simply connotes the response of that which has been reached.  The task of the lesser aspect or group is invocative, and the success of the invocative rite is called evocation. (R&amp;I 35)</w:t>
      </w:r>
    </w:p>
    <w:p>
      <w:pPr>
        <w:pStyle w:val="Normal"/>
        <w:rPr/>
      </w:pPr>
      <w:r>
        <w:rPr/>
      </w:r>
    </w:p>
    <w:p>
      <w:pPr>
        <w:pStyle w:val="Normal"/>
        <w:rPr/>
      </w:pPr>
      <w:r>
        <w:rPr/>
        <w:t>B. The omniscience of the divine Whole is also brought home to the initiate through the medium of the clear cold light, and the phases of "isolated experience," as it is sometimes occultly called, is forever ended.  I would have you realise what this can mean in so far as possible to your present consciousness.  Up till the present, the initiate-disciple has been functioning as a duality and as a fusion of soul-energy and personality-force.  Now these forms of life stand exposed to him for what they essentially are, and he knows that—as directing agencies and as transitory gods—they no longer have any hold over him.  He is being gradually translated into another divine aspect, taking with him all that he has received during the ages of close relation and identification with the third aspect, form, and the second aspect, consciousness.  A sense of being bereft, deserted and alone descends upon him as he realises that the control of form and soul must also disappear.  Here lies the agony [Page 41] of isolation and the overpowering sense of loneliness.  But the truths revealed by the clear cold light of the divine reason leave him no choice.  He must relinquish all that holds him away from the Central Reality; he must gain life and "life more abundantly."  This constitutes the supreme test in the life cycle of the incarnating Monad; and "when the very heart of this experience enters into the heart of the initiate, then he moves outward through that heart into full life expression."  Such is the way that the Old Commentary expresses this.  I know no other way in which to bring the idea before you.  The experience undergone is not related to form, nor is it connected with consciousness or with even the higher psychic sensitivity.  It consists of pure identification with divine purpose.  This is made possible because the self-will of the personality and the enlightened will of the soul have both equally been relinquished. (R&amp;I 40-41)</w:t>
      </w:r>
    </w:p>
    <w:p>
      <w:pPr>
        <w:pStyle w:val="Normal"/>
        <w:rPr/>
      </w:pPr>
      <w:r>
        <w:rPr/>
      </w:r>
    </w:p>
    <w:p>
      <w:pPr>
        <w:pStyle w:val="Normal"/>
        <w:tabs>
          <w:tab w:val="clear" w:pos="720"/>
          <w:tab w:val="left" w:pos="7200" w:leader="none"/>
        </w:tabs>
        <w:rPr/>
      </w:pPr>
      <w:r>
        <w:rPr/>
        <w:t>Beyond the mental plane, the initiatory impulse or emphasis is upon the life aspect, upon dynamic energy, and upon the cause of manifestation, and this incentive to progress is not based on revelation, which is ever incident to or related to the significance of light.  Light and revelation are cause and effect.  The coming revelation for which all men wait, and which will come when world adjustment has [Page 75] reached an already determined point, is concerned with the impartation to the human consciousness of the meaning and purpose of life; this will take place in a gradually unfolding series of spiritual events.  I cannot and must not put these truths more clearly, even if the necessary words were available to express what is not as yet even dimly sensed by disciples of the first and second degrees of initiation.  What will come through that series of spiritual happenings and their inevitable reaction upon the whole body of humanity is in no way related to consciousness, to revelation or to light.  There will come to humanity at some moment still a long way ahead a period of realisation, constituting both a point of crisis and a point of tension.  That realisation will summarise, in effective conditioning consciousness, all that the quality of sensitivity has conveyed to mankind throughout the ages.  It is the consummation of the activity of the Christ-consciousness, and is the state referred to when it is said of the Christ:  "He shall see of the travail of his soul and be satisfied."  At the crisis of that revelation, at its highest point of tension, humanity as with one voice will say:  "Behold!  All things are become new."  This is the apotheosis of vision and the prelude to an unfoldment in the general massed human consciousness (from that point in time slowly brought about) of certain powers and capacities of which the race is today totally unaware.  The immediate revelation ahead will be only the first step towards this distant related point, and its significance will not be apparent to the present generation, or even to the next; it will, however, be steadily though gradually appreciated as the new world religion with its emphasis upon the invocation of energies and the evocation of "life more abundantly" is developed and has its inevitable effect.  Students would do well to bear in mind that the impact of energies upon forms produces results which are dependent upon the quality of the forms receiving the impression.  This is a statement of occult law. (R&amp;I 74-75)</w:t>
      </w:r>
    </w:p>
    <w:p>
      <w:pPr>
        <w:pStyle w:val="Normal"/>
        <w:tabs>
          <w:tab w:val="clear" w:pos="720"/>
          <w:tab w:val="left" w:pos="7200" w:leader="none"/>
        </w:tabs>
        <w:rPr/>
      </w:pPr>
      <w:r>
        <w:rPr/>
      </w:r>
    </w:p>
    <w:p>
      <w:pPr>
        <w:pStyle w:val="Normal"/>
        <w:numPr>
          <w:ilvl w:val="0"/>
          <w:numId w:val="2"/>
        </w:numPr>
        <w:tabs>
          <w:tab w:val="clear" w:pos="720"/>
          <w:tab w:val="left" w:pos="7200" w:leader="none"/>
        </w:tabs>
        <w:rPr/>
      </w:pPr>
      <w:r>
        <w:rPr/>
        <w:t>He "tends the evocation of the fire."  His major task as Head of the Hierarchy is to evoke the electric fire of Shamballa, the energy of the divine Will, and this in such a form that the Hierarchy can be drawn nearer to the source of Life, and Humanity can consequently profit by this hierarchical Approach and know eventually the meaning of the words "life more abundantly."  Christ's evocation of the fire of the will was initiated symbolically in the Garden of [Page 92] Gethsemane.  He has twice symbolically shown His individual response to the Shamballa energy:  Once in the Temple of Jerusalem as a child, and again in the Garden as a full grown man at the close of His earthly career.  His third and final response (which climaxes His work from our human angle) covers nine years, from the Full Moon of June, 1936, to the Full Moon of June, 1945.  This period, in reality, constitutes one event to Him Who lives now free in His Own world and free from the limitations of time and space.  Having related Humanity to the Hierarchy (which in the case of individual man means relating the personality to the soul), He now seeks to relate more closely, with the aid of the Buddha, the Hierarchy to Shamballa, love to will, electric fire to solar fire. (R&amp;I 91-92)</w:t>
      </w:r>
    </w:p>
    <w:p>
      <w:pPr>
        <w:pStyle w:val="Normal"/>
        <w:tabs>
          <w:tab w:val="clear" w:pos="720"/>
          <w:tab w:val="left" w:pos="7200" w:leader="none"/>
        </w:tabs>
        <w:rPr/>
      </w:pPr>
      <w:r>
        <w:rPr/>
      </w:r>
    </w:p>
    <w:p>
      <w:pPr>
        <w:pStyle w:val="Normal"/>
        <w:tabs>
          <w:tab w:val="clear" w:pos="720"/>
          <w:tab w:val="left" w:pos="7200" w:leader="none"/>
        </w:tabs>
        <w:rPr/>
      </w:pPr>
      <w:r>
        <w:rPr/>
        <w:t>Identification (to use the only word available for our purpose) is connected with dynamic life, with conscious enhancement, with completion and with creative sharing, plus process.  It is a process of participation—consciously and constructively undertaken—in the life actions and reactions of the One in Whom we live and move and have our being; it is related to the network of life channels which keep the form aspect of the planetary Logos functioning as a "Divine Representation."  Note that wording.  It is connected with the circulation of that "life more abundantly" to which the Christ referred when dealing with the true nature of His [Page 173] mission.  It might be said that as He uttered this phrase this mission dawned on Him and He made a preliminary effort to serve Shamballa, instead of the Hierarchy of which He was even then the Head.  Later, He enunciated as best He could the extent of this realisation, in the words so familiar to Christians, "I and the Father are One."  This He also attempted to elucidate in the seventeenth chapter of St. John's Gospel.  There is no other passage in the literature of the world which has exactly the same quality.  Oneness, unity, synthesis and identification exist today as words related to consciousness and as expressing what is at present unattainable to the mass of men.  This manifesto or declaration of the Christ constitutes the first attempt to convey reaction to contact with Shamballa, and can be correctly interpreted only by initiates of some standing and experience.  A concept of unity, leading to cooperation, to impersonality, to group work and to realisation, plus a growing absorption in the Plan are some of the terms which can be used to express soul awareness in relation to the Hierarchy.  These reactions to the united Ashrams which constitute the Hierarchy are steadily increasing and are beneficently conditioning the consciousness of the leading members of the forefront of the human wave at present in process of evolution. (R&amp;I 172-173)</w:t>
      </w:r>
    </w:p>
    <w:p>
      <w:pPr>
        <w:pStyle w:val="Normal"/>
        <w:tabs>
          <w:tab w:val="clear" w:pos="720"/>
          <w:tab w:val="left" w:pos="7200" w:leader="none"/>
        </w:tabs>
        <w:rPr/>
      </w:pPr>
      <w:r>
        <w:rPr/>
      </w:r>
    </w:p>
    <w:p>
      <w:pPr>
        <w:pStyle w:val="Normal"/>
        <w:tabs>
          <w:tab w:val="clear" w:pos="720"/>
          <w:tab w:val="left" w:pos="7200" w:leader="none"/>
        </w:tabs>
        <w:rPr/>
      </w:pPr>
      <w:r>
        <w:rPr/>
        <w:t>1. Aquarius—The Custodian of that "life more abundantly" of which the Christ spoke and which He can draw upon at this time in a new and dynamic manner in order to bring about the restoration needed.  This energy is the "implementing force of universality."  It concerns the future.</w:t>
      </w:r>
    </w:p>
    <w:p>
      <w:pPr>
        <w:pStyle w:val="Normal"/>
        <w:tabs>
          <w:tab w:val="clear" w:pos="720"/>
          <w:tab w:val="left" w:pos="7200" w:leader="none"/>
        </w:tabs>
        <w:rPr/>
      </w:pPr>
      <w:r>
        <w:rPr/>
      </w:r>
    </w:p>
    <w:p>
      <w:pPr>
        <w:pStyle w:val="Normal"/>
        <w:tabs>
          <w:tab w:val="clear" w:pos="720"/>
          <w:tab w:val="left" w:pos="7200" w:leader="none"/>
        </w:tabs>
        <w:rPr/>
      </w:pPr>
      <w:r>
        <w:rPr/>
        <w:t xml:space="preserve">[Page 229] </w:t>
      </w:r>
    </w:p>
    <w:p>
      <w:pPr>
        <w:pStyle w:val="Normal"/>
        <w:tabs>
          <w:tab w:val="clear" w:pos="720"/>
          <w:tab w:val="left" w:pos="7200" w:leader="none"/>
        </w:tabs>
        <w:rPr/>
      </w:pPr>
      <w:r>
        <w:rPr/>
        <w:t>2. Taurus—The Revealer of the vision, the "eye of the Gods," the donor of illumination.  It is that which concerns the present.</w:t>
      </w:r>
    </w:p>
    <w:p>
      <w:pPr>
        <w:pStyle w:val="Normal"/>
        <w:tabs>
          <w:tab w:val="clear" w:pos="720"/>
          <w:tab w:val="left" w:pos="7200" w:leader="none"/>
        </w:tabs>
        <w:rPr/>
      </w:pPr>
      <w:r>
        <w:rPr/>
      </w:r>
    </w:p>
    <w:p>
      <w:pPr>
        <w:pStyle w:val="Normal"/>
        <w:numPr>
          <w:ilvl w:val="0"/>
          <w:numId w:val="2"/>
        </w:numPr>
        <w:tabs>
          <w:tab w:val="clear" w:pos="720"/>
          <w:tab w:val="left" w:pos="7200" w:leader="none"/>
        </w:tabs>
        <w:rPr/>
      </w:pPr>
      <w:r>
        <w:rPr/>
        <w:t>Pisces—The Inspiration of the World Saviour, and also the field of salvation.  It is the field of force in which the two other forces must work.  It has been produced by the past. (R&amp;I 228-229)</w:t>
      </w:r>
    </w:p>
    <w:p>
      <w:pPr>
        <w:pStyle w:val="Normal"/>
        <w:tabs>
          <w:tab w:val="clear" w:pos="720"/>
          <w:tab w:val="left" w:pos="7200" w:leader="none"/>
        </w:tabs>
        <w:rPr/>
      </w:pPr>
      <w:r>
        <w:rPr/>
      </w:r>
    </w:p>
    <w:p>
      <w:pPr>
        <w:pStyle w:val="Normal"/>
        <w:numPr>
          <w:ilvl w:val="0"/>
          <w:numId w:val="1"/>
        </w:numPr>
        <w:tabs>
          <w:tab w:val="clear" w:pos="720"/>
          <w:tab w:val="left" w:pos="7200" w:leader="none"/>
        </w:tabs>
        <w:rPr/>
      </w:pPr>
      <w:r>
        <w:rPr/>
        <w:t>The Masters are also subject to limitation.  The general idea of all aspirants is that They represent Those Who leave achieved freedom, have been liberated, and are therefore held by no limiting circumstances whatsoever.  This is not true, though—speaking relatively, or so far as humanity is concerned—it is a fact that the limitations by which They were held as human beings are no longer present.  But one achieved freedom only opens the door to another and wider freedom on ahead, and the ring-pass-not of our planetary Life in itself constitutes a powerful limitation.  Speaking symbolically, somewhere in that great dividing wall of our planetary circumference, the Master must find an exit and discover a door which will permit Him to enter the Way of the Higher Evolution in its more cosmic stages.  This Way leads Them in awareness and consciousness and experience into that "life more abundantly" of which Christ spoke; the origin and source of this more abundant life is to be found on cosmic levels, and not on the levels of the cosmic physical plane to which humanity and the Masters have hitherto been confined. (R&amp;I 389)</w:t>
      </w:r>
    </w:p>
    <w:p>
      <w:pPr>
        <w:pStyle w:val="Normal"/>
        <w:tabs>
          <w:tab w:val="clear" w:pos="720"/>
          <w:tab w:val="left" w:pos="7200" w:leader="none"/>
        </w:tabs>
        <w:rPr/>
      </w:pPr>
      <w:r>
        <w:rPr/>
      </w:r>
    </w:p>
    <w:p>
      <w:pPr>
        <w:pStyle w:val="Normal"/>
        <w:rPr/>
      </w:pPr>
      <w:r>
        <w:rPr/>
        <w:t>At the fifth initiation it is revealed to the initiate that life in form is indeed death, and he then knows this truth in a manner which my few short words cannot convey.  Form dies for him and he knows a new expansion of life and undergoes (if I may so express it) a new understanding of living.  The seventh initiation is divorced from all considerations of form, and the initiate becomes a concentrated point of living light; he knows in a manner indescribable that life is all that IS, and that it is this life and its real fullness which makes him a part of THAT which lies outside of our planetary Life; he may now share in that extra-planetary Existence in which our planetary Logos lives and moves and has His being.  This is the "life more abundantly" of which Christ spoke and which only an initiate of the seventh degree can understand or convey.</w:t>
      </w:r>
    </w:p>
    <w:p>
      <w:pPr>
        <w:pStyle w:val="Normal"/>
        <w:tabs>
          <w:tab w:val="clear" w:pos="720"/>
          <w:tab w:val="left" w:pos="7200" w:leader="none"/>
        </w:tabs>
        <w:rPr/>
      </w:pPr>
      <w:r>
        <w:rPr/>
        <w:t xml:space="preserve"> </w:t>
      </w:r>
      <w:r>
        <w:rPr/>
        <w:t>(R&amp;I 732)</w:t>
      </w:r>
    </w:p>
    <w:p>
      <w:pPr>
        <w:pStyle w:val="Normal"/>
        <w:tabs>
          <w:tab w:val="clear" w:pos="720"/>
          <w:tab w:val="left" w:pos="7200" w:leader="none"/>
        </w:tabs>
        <w:rPr/>
      </w:pPr>
      <w:r>
        <w:rPr/>
      </w:r>
    </w:p>
    <w:p>
      <w:pPr>
        <w:pStyle w:val="Normal"/>
        <w:tabs>
          <w:tab w:val="clear" w:pos="720"/>
          <w:tab w:val="left" w:pos="720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4:27:00Z</dcterms:created>
  <dc:creator>Michael Robbins</dc:creator>
  <dc:description/>
  <cp:keywords/>
  <dc:language>en-US</dc:language>
  <cp:lastModifiedBy>Michael</cp:lastModifiedBy>
  <dcterms:modified xsi:type="dcterms:W3CDTF">2009-04-11T18:51:00Z</dcterms:modified>
  <cp:revision>24</cp:revision>
  <dc:subject/>
  <dc:title>Life More Abundantly Understood Only by an Initiate of the Seventh Degree</dc:title>
</cp:coreProperties>
</file>