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unds of Lives Very different from each oth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ixty thousand million souls</w:t>
      </w:r>
      <w:r>
        <w:rPr/>
        <w:t xml:space="preserve"> in process of evolving, each following certain rounds of lives totally different from those of others, offer a wide field to choose from, and no one experience is exactly the same as another. (TCF 2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3:09:00Z</dcterms:created>
  <dc:creator>Michael Robbins</dc:creator>
  <dc:description/>
  <dc:language>en-US</dc:language>
  <cp:lastModifiedBy>Michael Robbins</cp:lastModifiedBy>
  <dcterms:modified xsi:type="dcterms:W3CDTF">2006-11-13T06:42:00Z</dcterms:modified>
  <cp:revision>2</cp:revision>
  <dc:subject/>
  <dc:title>Rounds of Lives Very different from each other</dc:title>
</cp:coreProperties>
</file>