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urpose and Plan in Excellent Contrast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we call it Purpose when considering the grasp by Shamballa of the synthesis of this comprehensive intention, [Page 307] and we call it the Plan when considering the work of the Hierarchy in bringing this Purpose as fully as possible into expression. (DINA II 306-30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5:16:00Z</dcterms:created>
  <dc:creator>Michael Robbins</dc:creator>
  <dc:description/>
  <dc:language>en-US</dc:language>
  <cp:lastModifiedBy>Michael Robbins</cp:lastModifiedBy>
  <dcterms:modified xsi:type="dcterms:W3CDTF">2007-03-06T15:16:00Z</dcterms:modified>
  <cp:revision>2</cp:revision>
  <dc:subject/>
  <dc:title>Purpose and Plan in Excellent Contrast</dc:title>
</cp:coreProperties>
</file>