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60"/>
          <w:szCs w:val="60"/>
        </w:rPr>
        <w:t>“</w:t>
      </w:r>
      <w:r>
        <w:rPr>
          <w:rFonts w:cs="Arial" w:ascii="Arial" w:hAnsi="Arial"/>
          <w:sz w:val="60"/>
          <w:szCs w:val="60"/>
        </w:rPr>
        <w:t>The first initiation is within the reach of many, but the necessary one-pointedness and the firm belief in the reality ahead, coupled to a willingness to sacrifice all rather than turn back, are deterrents to the many.” (IHS 1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01:00Z</dcterms:created>
  <dc:creator>Michael</dc:creator>
  <dc:description/>
  <cp:keywords/>
  <dc:language>en-US</dc:language>
  <cp:lastModifiedBy>Michael</cp:lastModifiedBy>
  <dcterms:modified xsi:type="dcterms:W3CDTF">2009-08-05T06:02:00Z</dcterms:modified>
  <cp:revision>1</cp:revision>
  <dc:subject/>
  <dc:title>“The first initiation is within the reach of many, but the necessary one-pointedness and the firm belief in the reality ahead, coupled to a willingness to sacrifice all rather than turn back, are deterrents to the many</dc:title>
</cp:coreProperties>
</file>