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777 Relates to the Planetary Logos of our Sche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32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32"/>
          <w:u w:val="single"/>
        </w:rPr>
        <w:t>Primarily this number applies to the planetary Logos of our scheme and not so much to other schemes. (TCF 30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6:04:00Z</dcterms:created>
  <dc:creator>Michael Robbins</dc:creator>
  <dc:description/>
  <dc:language>en-US</dc:language>
  <cp:lastModifiedBy>Michael Robbins</cp:lastModifiedBy>
  <dcterms:modified xsi:type="dcterms:W3CDTF">2006-07-15T16:05:00Z</dcterms:modified>
  <cp:revision>1</cp:revision>
  <dc:subject/>
  <dc:title>777 Relates to the Planetary Logos of our Scheme</dc:title>
</cp:coreProperties>
</file>