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eversing the Wheel In terms of the Chakras</w:t>
      </w:r>
    </w:p>
    <w:p>
      <w:pPr>
        <w:pStyle w:val="Normal"/>
        <w:jc w:val="center"/>
        <w:rPr/>
      </w:pPr>
      <w:r>
        <w:rPr/>
      </w:r>
    </w:p>
    <w:p>
      <w:pPr>
        <w:pStyle w:val="Normal"/>
        <w:rPr/>
      </w:pPr>
      <w:r>
        <w:rPr/>
        <w:t xml:space="preserve">I have several times used the phrase "pass through" the centres and forms. This concept necessitates the idea of distributing centres to which the incoming energies may go and from which they may pass out again as radiation. Some idea of this might be grasped if I gave you the new proposition (new to you though old to esotericists) of the centres in the human etheric body. </w:t>
      </w:r>
      <w:r>
        <w:rPr>
          <w:b/>
          <w:u w:val="single"/>
        </w:rPr>
        <w:t xml:space="preserve">The four centres above the diaphragm—the heart, throat, ajna and head centres—are basically and primarily receiving centres. The centres below the diaphragm—the base of the spine, the sacral, solar plexus and spleen centres—are galvanised into activity by the four higher receiving centres. This, when accomplished, demonstrates as personality and physical magnetism and influence until the time comes when there is a reversal in the way of passing—as a soul—around the zodiac. </w:t>
      </w:r>
      <w:r>
        <w:rPr/>
        <w:t xml:space="preserve">This is symbolised as the revolution of the sun around the zodiac from Aries to Pisces instead of the reverse movement, from Aries to Taurus. </w:t>
      </w:r>
      <w:r>
        <w:rPr>
          <w:b/>
          <w:u w:val="single"/>
        </w:rPr>
        <w:t>This is repeated in the human frame and the four lower centres eventually return that which has come to them. They thus reverse the process normally followed and the centres above the diaphragm become radio-active, dynamic and magnetic.</w:t>
      </w:r>
      <w:r>
        <w:rPr/>
        <w:t xml:space="preserve"> This is an intricate occult study and is concerned with the response of the etheric body to the incoming energies. It relates finally the lowest centre at the base of the spine to the highest centre, the head centre. This is a correspondence to the relation of the Earth to the Sun. Think this out. (EA 2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9T20:31:00Z</dcterms:created>
  <dc:creator>Michael Robbins</dc:creator>
  <dc:description/>
  <dc:language>en-US</dc:language>
  <cp:lastModifiedBy>Michael Robbins</cp:lastModifiedBy>
  <dcterms:modified xsi:type="dcterms:W3CDTF">2006-01-29T20:34:00Z</dcterms:modified>
  <cp:revision>3</cp:revision>
  <dc:subject/>
  <dc:title>Chakras Receive and Distribute</dc:title>
</cp:coreProperties>
</file>