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Entity and Solar Entit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His etheric body is now in process of building, and only in another solar system will he assume definite physical form</w:t>
      </w:r>
      <w:r>
        <w:rPr>
          <w:rFonts w:cs="Arial" w:ascii="Arial" w:hAnsi="Arial"/>
          <w:color w:val="000000"/>
          <w:sz w:val="32"/>
          <w:szCs w:val="32"/>
        </w:rPr>
        <w:t>.  Suffi</w:t>
        <w:softHyphen/>
        <w:t>cient energy has not yet been generated to permit of his manifest</w:t>
        <w:softHyphen/>
        <w:t>ation objectively.  He remains as yet subjective.  He has his solar correspondence. [Page 934]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4:00Z</dcterms:created>
  <dc:creator>Michael D. Robbins</dc:creator>
  <dc:description/>
  <cp:keywords/>
  <dc:language>en-US</dc:language>
  <cp:lastModifiedBy>Michael D. Robbins</cp:lastModifiedBy>
  <dcterms:modified xsi:type="dcterms:W3CDTF">2008-10-07T16:14:00Z</dcterms:modified>
  <cp:revision>1</cp:revision>
  <dc:subject/>
  <dc:title>Planetary Entity and Solar Entity</dc:title>
</cp:coreProperties>
</file>