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i in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ertain great Entities became active, including such relatively unimportant Beings a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ur solar Logos and His group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fifth principle is the distinctive coloring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 particular group of solar Logoi on the causal level of the cosmic mental, (TCF 3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0:00Z</dcterms:created>
  <dc:creator>Michael Robbins</dc:creator>
  <dc:description/>
  <dc:language>en-US</dc:language>
  <cp:lastModifiedBy>Michael Robbins</cp:lastModifiedBy>
  <dcterms:modified xsi:type="dcterms:W3CDTF">2006-07-17T09:31:00Z</dcterms:modified>
  <cp:revision>1</cp:revision>
  <dc:subject/>
  <dc:title>Solar Logoi in Groups</dc:title>
</cp:coreProperties>
</file>