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ajor Rays Triple in Manifestation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e major Rays for system three will be those in triple manifestation. (TCF 600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  <w:lang w:val="fi-FI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8:37:00Z</dcterms:created>
  <dc:creator>Michael D. Robbins</dc:creator>
  <dc:description/>
  <cp:keywords/>
  <dc:language>en-US</dc:language>
  <cp:lastModifiedBy>Michael D. Robbins</cp:lastModifiedBy>
  <dcterms:modified xsi:type="dcterms:W3CDTF">2007-10-25T18:38:00Z</dcterms:modified>
  <cp:revision>1</cp:revision>
  <dc:subject/>
  <dc:title>Major Rays Triple in Manifestation</dc:title>
</cp:coreProperties>
</file>