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sz w:val="22"/>
          <w:highlight w:val="yellow"/>
        </w:rPr>
        <w:t>HAPPINESS</w:t>
      </w:r>
      <w:r>
        <w:rPr>
          <w:b/>
        </w:rPr>
        <w:t xml:space="preserve"> – </w:t>
      </w:r>
      <w:r>
        <w:rPr>
          <w:b/>
          <w:sz w:val="22"/>
          <w:highlight w:val="cyan"/>
        </w:rPr>
        <w:t>HAPPY</w:t>
      </w:r>
      <w:r>
        <w:rPr>
          <w:b/>
        </w:rPr>
        <w:t xml:space="preserve"> – </w:t>
      </w:r>
      <w:r>
        <w:rPr>
          <w:b/>
          <w:sz w:val="22"/>
          <w:highlight w:val="green"/>
        </w:rPr>
        <w:t>HAPPIER</w:t>
      </w:r>
      <w:r>
        <w:rPr>
          <w:b/>
        </w:rPr>
        <w:t xml:space="preserve"> – </w:t>
      </w:r>
      <w:r>
        <w:rPr>
          <w:b/>
          <w:sz w:val="22"/>
          <w:highlight w:val="lightGray"/>
        </w:rPr>
        <w:t>HAPPIEST</w:t>
      </w:r>
      <w:r>
        <w:rPr>
          <w:b/>
        </w:rPr>
        <w:t xml:space="preserve"> - </w:t>
      </w:r>
      <w:r>
        <w:rPr>
          <w:b/>
          <w:sz w:val="22"/>
          <w:highlight w:val="magenta"/>
        </w:rPr>
        <w:t>HAPPILY</w:t>
      </w:r>
    </w:p>
    <w:p>
      <w:pPr>
        <w:pStyle w:val="Normal"/>
        <w:spacing w:before="0" w:after="0"/>
        <w:rPr>
          <w:b/>
          <w:b/>
        </w:rPr>
      </w:pPr>
      <w:r>
        <w:rPr>
          <w:b/>
        </w:rPr>
      </w:r>
    </w:p>
    <w:p>
      <w:pPr>
        <w:pStyle w:val="Normal"/>
        <w:spacing w:before="0" w:after="0"/>
        <w:rPr>
          <w:b/>
          <w:b/>
        </w:rPr>
      </w:pPr>
      <w:r>
        <w:rPr>
          <w:b/>
        </w:rPr>
        <w:t>Hits: 264</w:t>
      </w:r>
    </w:p>
    <w:p>
      <w:pPr>
        <w:pStyle w:val="Normal"/>
        <w:spacing w:before="0" w:after="0"/>
        <w:rPr/>
      </w:pPr>
      <w:r>
        <w:rPr>
          <w:b/>
          <w:sz w:val="22"/>
          <w:highlight w:val="yellow"/>
        </w:rPr>
        <w:t>Happiness</w:t>
      </w:r>
      <w:r>
        <w:rPr>
          <w:b/>
        </w:rPr>
        <w:t>: 145</w:t>
      </w:r>
    </w:p>
    <w:p>
      <w:pPr>
        <w:pStyle w:val="Normal"/>
        <w:spacing w:before="0" w:after="0"/>
        <w:rPr/>
      </w:pPr>
      <w:r>
        <w:rPr>
          <w:b/>
          <w:sz w:val="22"/>
          <w:highlight w:val="cyan"/>
        </w:rPr>
        <w:t>Happy</w:t>
      </w:r>
      <w:r>
        <w:rPr>
          <w:b/>
        </w:rPr>
        <w:t>: 78</w:t>
      </w:r>
    </w:p>
    <w:p>
      <w:pPr>
        <w:pStyle w:val="Normal"/>
        <w:spacing w:before="0" w:after="0"/>
        <w:rPr/>
      </w:pPr>
      <w:r>
        <w:rPr>
          <w:b/>
          <w:sz w:val="22"/>
          <w:highlight w:val="green"/>
        </w:rPr>
        <w:t>Happier</w:t>
      </w:r>
      <w:r>
        <w:rPr>
          <w:b/>
        </w:rPr>
        <w:t>: 27</w:t>
      </w:r>
    </w:p>
    <w:p>
      <w:pPr>
        <w:pStyle w:val="Normal"/>
        <w:spacing w:before="0" w:after="0"/>
        <w:rPr/>
      </w:pPr>
      <w:r>
        <w:rPr>
          <w:b/>
          <w:sz w:val="22"/>
          <w:highlight w:val="lightGray"/>
        </w:rPr>
        <w:t>Happiest</w:t>
      </w:r>
      <w:r>
        <w:rPr>
          <w:b/>
        </w:rPr>
        <w:t>: 4</w:t>
      </w:r>
    </w:p>
    <w:p>
      <w:pPr>
        <w:pStyle w:val="Normal"/>
        <w:spacing w:before="0" w:after="0"/>
        <w:rPr/>
      </w:pPr>
      <w:r>
        <w:rPr>
          <w:b/>
          <w:sz w:val="22"/>
          <w:highlight w:val="magenta"/>
        </w:rPr>
        <w:t>Happily</w:t>
      </w:r>
      <w:r>
        <w:rPr>
          <w:b/>
        </w:rPr>
        <w:t>: 22</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CONSCIOUSNESS OF THE ATO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Let us carry out this thought in connection with the human being.  The process of limitation can be seen in the taking of a physical form, and in those early rebellious days, when a man is full of desires, aspirations, longings and ideals, which he seems unable to express or to satisfy.  Then comes the period of adaptation, wherein the man begins to utilise what he has, and to express himself as best he may through the medium of those myriads of lesser lives and intelligences which constitute his physical, his emotional, and his mental bodies.  He energises his threefold form, forcing it to carry out his behests and fulfil his purposes, and thus carry out his plan, whether for good or evil.  This is succeeded by the stage in which he utilises the form as far as in him lies, and comes to what we call maturity.  Finally, in the later stages of life, we have the crystallisation of the form, and the man's realisation of its inadequacy.  Then comes the </w:t>
      </w:r>
      <w:r>
        <w:rPr>
          <w:b/>
          <w:sz w:val="22"/>
          <w:highlight w:val="cyan"/>
        </w:rPr>
        <w:t>happy</w:t>
      </w:r>
      <w:r>
        <w:rPr/>
        <w:t xml:space="preserve"> release which we call death, that great moment in which the "spirit in prison" escapes from the confining walls of its physical form.  Our ideas about death [Page 65] have been erroneous; we have looked upon it as the great and ultimate terror, whereas in reality it is the great escape, the entrance into a fuller measure of activity, and the release of the life from the crystallised vehicle and an inadequate form. </w:t>
      </w:r>
    </w:p>
    <w:p>
      <w:pPr>
        <w:pStyle w:val="Normal"/>
        <w:spacing w:before="0" w:after="0"/>
        <w:rPr/>
      </w:pPr>
      <w:r>
        <w:rPr/>
        <w:t>(CA Page 64-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 study of the interplay of these energies and forces will account adequately for Great Britain and her activities; they indicate also certain definite lines of affinity and also point the way to imminent possibilities of adjustment, if the love which is the basic motivating power of the British soul is permitted expression.  Hitherto it has been primarily Taurus and Leo as well as Libra which have coloured British attitudes, decisions and activities.  Can Britain change and — preserving the will-to-order and balanced judgment which Libra confers upon her — eliminate the Taurian aspects which have led her blindly to seek that which she desires and because of her powerful personality to gain those ends?  There is an ironic fate which determines that this great nation, having in past centuries been one of the major aggressors of the world, should now bring to an end, with the aid of France (which has a very similar aggressive tendency), the period of aggression, and so be used to inaugurate an age of cooperation, of understanding and of mutually shared responsibility.  The future of the world lies at present largely in the hands of France and Great Britain, and the </w:t>
      </w:r>
      <w:r>
        <w:rPr>
          <w:b/>
          <w:sz w:val="22"/>
          <w:highlight w:val="yellow"/>
        </w:rPr>
        <w:t>happiness</w:t>
      </w:r>
      <w:r>
        <w:rPr/>
        <w:t xml:space="preserve"> of the world is assured if the soul energy of both these countries controls, and personality aims and ambitions are negated. (DN Page 85).</w:t>
      </w:r>
    </w:p>
    <w:p>
      <w:pPr>
        <w:pStyle w:val="Normal"/>
        <w:spacing w:before="0" w:after="0"/>
        <w:rPr/>
      </w:pPr>
      <w:r>
        <w:rPr/>
      </w:r>
    </w:p>
    <w:p>
      <w:pPr>
        <w:pStyle w:val="Normal"/>
        <w:spacing w:before="0" w:after="0"/>
        <w:rPr/>
      </w:pPr>
      <w:r>
        <w:rPr/>
      </w:r>
    </w:p>
    <w:p>
      <w:pPr>
        <w:pStyle w:val="Normal"/>
        <w:spacing w:before="0" w:after="0"/>
        <w:rPr/>
      </w:pPr>
      <w:r>
        <w:rPr/>
        <w:t xml:space="preserve">Down through the ages, Christmas Day has been recognised and kept as a season of new beginnings, of better human contacts and of </w:t>
      </w:r>
      <w:r>
        <w:rPr>
          <w:b/>
          <w:sz w:val="22"/>
          <w:highlight w:val="green"/>
        </w:rPr>
        <w:t>happier</w:t>
      </w:r>
      <w:r>
        <w:rPr/>
        <w:t xml:space="preserve"> relations among families and communities.  Yet just as the churches have descended into a profoundly materialistic presentation of Christianity, so the simple Christmas Day which would have pleased the heart of Christ has degenerated into an orgy of spending, of acquiring good things, and is regarded as a period which is "good for trade."  We need, therefore, to remember that when any phase of life-inspired religion is interpreted entirely materially, when any civilisation and culture loses its sense of spiritual values and responds mainly to the material values, then it has served its usefulness and must [Page 149] pass away, and this in the interests of life itself and progress. (DN Page 1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attitude of non-interference and the refusal to criticise, in no way prevents service to each other or constructive group relations. It does not negate the expression of love or </w:t>
      </w:r>
      <w:r>
        <w:rPr>
          <w:b/>
          <w:sz w:val="22"/>
          <w:highlight w:val="cyan"/>
        </w:rPr>
        <w:t>happy</w:t>
      </w:r>
      <w:r>
        <w:rPr/>
        <w:t xml:space="preserve"> [Page 49] group cooperation. There is ever much opportunity for the practice of impersonality in all group relations. In every group there is usually one group member (and perhaps several) who constitute a problem to themselves and to their group brothers. Perhaps you yourself are such an one and know it not. Perhaps you know who, among your co-servers, provides a testing for his fellows. Perhaps you can see clearly what is the group weakness and who it is that is keeping the group back from finer activity. That is well and good, provided that you continue to love and serve and to refrain from criticism. It is a wrong attitude to seek assiduously to straighten out your brother, to chide him or seek to impose your will on him or your point of view, though it is always legitimate to express ideas and make suggestion. Groups of disciples are groups of free and independent souls who submerge their personal interests in service and who seek that inner linking which will fuse the group into an instrument for the service of humanity and of the Hierarchy. Continue with your own soul discipline and leave your brothers to continue theirs. (DINA I Page 48-49).</w:t>
      </w:r>
    </w:p>
    <w:p>
      <w:pPr>
        <w:pStyle w:val="Normal"/>
        <w:spacing w:before="0" w:after="0"/>
        <w:rPr/>
      </w:pPr>
      <w:r>
        <w:rPr/>
      </w:r>
    </w:p>
    <w:p>
      <w:pPr>
        <w:pStyle w:val="Normal"/>
        <w:spacing w:before="0" w:after="0"/>
        <w:rPr/>
      </w:pPr>
      <w:r>
        <w:rPr/>
      </w:r>
    </w:p>
    <w:p>
      <w:pPr>
        <w:pStyle w:val="Normal"/>
        <w:spacing w:before="0" w:after="0"/>
        <w:rPr/>
      </w:pPr>
      <w:r>
        <w:rPr/>
        <w:t xml:space="preserve">You are in much better physical condition and your registration of joy must work out also in </w:t>
      </w:r>
      <w:r>
        <w:rPr>
          <w:b/>
          <w:sz w:val="22"/>
          <w:highlight w:val="yellow"/>
        </w:rPr>
        <w:t>happiness</w:t>
      </w:r>
      <w:r>
        <w:rPr/>
        <w:t xml:space="preserve"> and eventually in bliss. For you, too, today I have a mantram which may be of service: (DINA I Page 158).</w:t>
      </w:r>
    </w:p>
    <w:p>
      <w:pPr>
        <w:pStyle w:val="Normal"/>
        <w:spacing w:before="0" w:after="0"/>
        <w:rPr/>
      </w:pPr>
      <w:r>
        <w:rPr/>
      </w:r>
    </w:p>
    <w:p>
      <w:pPr>
        <w:pStyle w:val="Normal"/>
        <w:spacing w:before="0" w:after="0"/>
        <w:rPr/>
      </w:pPr>
      <w:r>
        <w:rPr/>
      </w:r>
    </w:p>
    <w:p>
      <w:pPr>
        <w:pStyle w:val="Normal"/>
        <w:spacing w:before="0" w:after="0"/>
        <w:rPr/>
      </w:pPr>
      <w:r>
        <w:rPr/>
        <w:t xml:space="preserve">3. Ponder on joy, </w:t>
      </w:r>
      <w:r>
        <w:rPr>
          <w:b/>
          <w:sz w:val="22"/>
          <w:highlight w:val="yellow"/>
        </w:rPr>
        <w:t>happiness</w:t>
      </w:r>
      <w:r>
        <w:rPr/>
        <w:t>, gaiety and bliss; these release the channels of the inner life and reach—in a wide circle—many kinds of men. They heal and cleanse the physical body and help you do your work with little effort, a proper sense of values and a detachment which is based on love and not isolation. (DINA I Page 170).</w:t>
      </w:r>
    </w:p>
    <w:p>
      <w:pPr>
        <w:pStyle w:val="Normal"/>
        <w:spacing w:before="0" w:after="0"/>
        <w:rPr/>
      </w:pPr>
      <w:r>
        <w:rPr/>
      </w:r>
    </w:p>
    <w:p>
      <w:pPr>
        <w:pStyle w:val="Normal"/>
        <w:spacing w:before="0" w:after="0"/>
        <w:rPr/>
      </w:pPr>
      <w:r>
        <w:rPr/>
      </w:r>
    </w:p>
    <w:p>
      <w:pPr>
        <w:pStyle w:val="Normal"/>
        <w:spacing w:before="0" w:after="0"/>
        <w:rPr/>
      </w:pPr>
      <w:r>
        <w:rPr/>
        <w:t xml:space="preserve">I would remind you here that </w:t>
      </w:r>
      <w:r>
        <w:rPr>
          <w:b/>
          <w:i/>
          <w:sz w:val="22"/>
          <w:highlight w:val="yellow"/>
        </w:rPr>
        <w:t>happiness</w:t>
      </w:r>
      <w:r>
        <w:rPr/>
        <w:t xml:space="preserve"> is the result of achieved personality desire; joy is the expression of the soul's surety, whilst bliss is the consummation which the monad bestows upon the initiate. </w:t>
      </w:r>
    </w:p>
    <w:p>
      <w:pPr>
        <w:pStyle w:val="Normal"/>
        <w:spacing w:before="0" w:after="0"/>
        <w:rPr/>
      </w:pPr>
      <w:r>
        <w:rPr/>
        <w:t>(DINA I Page 181).</w:t>
      </w:r>
    </w:p>
    <w:p>
      <w:pPr>
        <w:pStyle w:val="Normal"/>
        <w:spacing w:before="0" w:after="0"/>
        <w:rPr/>
      </w:pPr>
      <w:r>
        <w:rPr/>
      </w:r>
    </w:p>
    <w:p>
      <w:pPr>
        <w:pStyle w:val="Normal"/>
        <w:spacing w:before="0" w:after="0"/>
        <w:rPr/>
      </w:pPr>
      <w:r>
        <w:rPr/>
      </w:r>
    </w:p>
    <w:p>
      <w:pPr>
        <w:pStyle w:val="Normal"/>
        <w:spacing w:before="0" w:after="0"/>
        <w:rPr/>
      </w:pPr>
      <w:r>
        <w:rPr/>
        <w:t xml:space="preserve">You are entering now upon changed conditions and your life will take a different line of action in the future. For this you must be prepared. But all ways are ways of service, and in service and in the helping of your fellowmen there comes for you the way of liberation. Be concerned with the group work and its rightful processes. Your soul will prove your guardian. Continue to give your physical body rest and sleep. Feed it normally and sanely and play no experiments with it as you have so oft and foolishly done in the past. Keep busy with the Master's work and with </w:t>
      </w:r>
      <w:r>
        <w:rPr>
          <w:b/>
          <w:sz w:val="22"/>
          <w:highlight w:val="yellow"/>
        </w:rPr>
        <w:t>happiness</w:t>
      </w:r>
      <w:r>
        <w:rPr/>
        <w:t xml:space="preserve"> enter upon and accomplish each day's task.... Your offering to the group is the providing of opportunity for service. You must learn to be served as well as to serve, for in so doing, your personal will is broken and the higher good substituted. </w:t>
      </w:r>
    </w:p>
    <w:p>
      <w:pPr>
        <w:pStyle w:val="Normal"/>
        <w:spacing w:before="0" w:after="0"/>
        <w:rPr/>
      </w:pPr>
      <w:r>
        <w:rPr/>
        <w:t>(DINA I Page 241).</w:t>
      </w:r>
    </w:p>
    <w:p>
      <w:pPr>
        <w:pStyle w:val="Normal"/>
        <w:spacing w:before="0" w:after="0"/>
        <w:rPr/>
      </w:pPr>
      <w:r>
        <w:rPr/>
      </w:r>
    </w:p>
    <w:p>
      <w:pPr>
        <w:pStyle w:val="Normal"/>
        <w:spacing w:before="0" w:after="0"/>
        <w:rPr/>
      </w:pPr>
      <w:r>
        <w:rPr/>
      </w:r>
    </w:p>
    <w:p>
      <w:pPr>
        <w:pStyle w:val="Normal"/>
        <w:spacing w:before="0" w:after="0"/>
        <w:rPr/>
      </w:pPr>
      <w:r>
        <w:rPr/>
        <w:t xml:space="preserve">In an earlier teaching, I endeavoured to awaken you to the risk of constantly assuming the position of the "one in the centre." That attitude, as well as the one to which I today refer, is also distinctive of a first ray soul and the presence of these two attitudes (of the one in the centre and the one who stands alone) are indicative of the fact that your first ray soul is beginning to assume some control over your personality. Is this not a real encouragement? You are on the verge of seeing the results [Page 245] of your work with your own nature. If you can accept that which I have to say in connection with the destructive aspects of your soul contact, you can save yourself much difficulty and trouble and save other people too. You might rightly ask me how and in what manner you can offset these tendencies. I can but reply to you with simple and ordinary truths—so simple and so ordinary that their scientific value is easily overlooked. I say to you: Lose interest in your personality life, in its contacts and affairs by substituting a dynamic interest in world work. Do not arrive at this detachment through an intensification of your sixth ray personality attitudes; we do not desire to have fanatics in association with us. Arrive at it through a deepening of your love nature as it includes others and excludes your own lower nature. I say to you: Work with detachment and, because you are demanding nothing for the separated self, all things will, therefore, come to you. You will not then stand alone but will function as an attractive magnetic unit in group service. Here, therefore, lies your immediate problem. You have to learn to be decentralised and to step out of the centre of your own picture. You have to learn to be magnetic and to build and not destroy. Ponder on these suggestions and work simply, quietly and </w:t>
      </w:r>
      <w:r>
        <w:rPr>
          <w:b/>
          <w:sz w:val="22"/>
          <w:highlight w:val="magenta"/>
        </w:rPr>
        <w:t>happily</w:t>
      </w:r>
      <w:r>
        <w:rPr/>
        <w:t xml:space="preserve"> at your problem. (DINA I Page 244-245).</w:t>
      </w:r>
    </w:p>
    <w:p>
      <w:pPr>
        <w:pStyle w:val="Normal"/>
        <w:spacing w:before="0" w:after="0"/>
        <w:rPr/>
      </w:pPr>
      <w:r>
        <w:rPr/>
      </w:r>
    </w:p>
    <w:p>
      <w:pPr>
        <w:pStyle w:val="Normal"/>
        <w:spacing w:before="0" w:after="0"/>
        <w:rPr/>
      </w:pPr>
      <w:r>
        <w:rPr/>
      </w:r>
    </w:p>
    <w:p>
      <w:pPr>
        <w:pStyle w:val="Normal"/>
        <w:spacing w:before="0" w:after="0"/>
        <w:rPr/>
      </w:pPr>
      <w:r>
        <w:rPr/>
        <w:t>I am not proposing to change your meditation work at this time. Continue with it as outlined to you in my last communication. Seek for the symbol to be found above the head of each of your co-disciples. This is an interesting form of work and for you at this time most developing. Bear in mind that in the interplay of love (that which goes forth and that which is given back) will suddenly come revelation. A few hints at this point may prove useful to you:</w:t>
      </w:r>
    </w:p>
    <w:p>
      <w:pPr>
        <w:pStyle w:val="Normal"/>
        <w:spacing w:before="0" w:after="0"/>
        <w:rPr/>
      </w:pPr>
      <w:r>
        <w:rPr/>
      </w:r>
    </w:p>
    <w:p>
      <w:pPr>
        <w:pStyle w:val="Normal"/>
        <w:spacing w:before="0" w:after="0"/>
        <w:rPr/>
      </w:pPr>
      <w:r>
        <w:rPr/>
        <w:t>1. In the linking of the heart and the ajna centres will come increased ability to do this work. This linking will come as you pour out love to your fellow disciples and as you endeavour to focus your consciousness between the eyebrows (the ajna centre). It is here that you have failed in technique....</w:t>
      </w:r>
    </w:p>
    <w:p>
      <w:pPr>
        <w:pStyle w:val="Normal"/>
        <w:spacing w:before="0" w:after="0"/>
        <w:rPr/>
      </w:pPr>
      <w:r>
        <w:rPr/>
      </w:r>
    </w:p>
    <w:p>
      <w:pPr>
        <w:pStyle w:val="Normal"/>
        <w:spacing w:before="0" w:after="0"/>
        <w:rPr/>
      </w:pPr>
      <w:r>
        <w:rPr/>
        <w:t>2. Direct your thought energy (which is the carrier of love [Page 268] energy) to the ajna centre of each of your fellow disciples....</w:t>
      </w:r>
    </w:p>
    <w:p>
      <w:pPr>
        <w:pStyle w:val="Normal"/>
        <w:spacing w:before="0" w:after="0"/>
        <w:rPr/>
      </w:pPr>
      <w:r>
        <w:rPr/>
      </w:r>
    </w:p>
    <w:p>
      <w:pPr>
        <w:pStyle w:val="Normal"/>
        <w:spacing w:before="0" w:after="0"/>
        <w:rPr/>
      </w:pPr>
      <w:r>
        <w:rPr/>
        <w:t xml:space="preserve">3. Study with care the instructions given to your fellow disciples, and seek to fit more definitely into the general plan. You are inwardly freer than heretofore and must endeavour to keep your personality life free and simple. I think you will know within yourself wherefore I am emphasising to you, at this time, the two words: Freedom. Simplicity. They are, for you, the key to successful service. Let nothing and no one remove you from your achieved inner poise. Yet turn not your back on aught of joy or </w:t>
      </w:r>
      <w:r>
        <w:rPr>
          <w:b/>
          <w:sz w:val="22"/>
          <w:highlight w:val="yellow"/>
        </w:rPr>
        <w:t>happiness</w:t>
      </w:r>
      <w:r>
        <w:rPr/>
        <w:t xml:space="preserve"> which may come your way and that may increase your efficiency in the work—the place wherein your soul, your karma and your link with my group have placed you. (DINA I Page 267-268).</w:t>
      </w:r>
    </w:p>
    <w:p>
      <w:pPr>
        <w:pStyle w:val="Normal"/>
        <w:spacing w:before="0" w:after="0"/>
        <w:rPr/>
      </w:pPr>
      <w:r>
        <w:rPr/>
      </w:r>
    </w:p>
    <w:p>
      <w:pPr>
        <w:pStyle w:val="Normal"/>
        <w:spacing w:before="0" w:after="0"/>
        <w:rPr/>
      </w:pPr>
      <w:r>
        <w:rPr/>
      </w:r>
    </w:p>
    <w:p>
      <w:pPr>
        <w:pStyle w:val="Normal"/>
        <w:spacing w:before="0" w:after="0"/>
        <w:rPr/>
      </w:pPr>
      <w:r>
        <w:rPr/>
        <w:t xml:space="preserve">As money has in the past ministered to personal and family need, so in the future it must minister to group and world need. Each unit has, in the past, attempted to act as a magnet and to attract to itself that which will meet what it regards as its need—using personal activity and labour, if of no influence or education, and financial manipulation where that was possible. Groups in the future must act as magnets; they must see to it that they are animated by a spirit of love. I give you a thought here which is capable of much expansion. </w:t>
      </w:r>
      <w:r>
        <w:rPr>
          <w:i/>
        </w:rPr>
        <w:t>Need, love and magnetic power are the three things which—consciously or unconsciously—attract money</w:t>
      </w:r>
      <w:r>
        <w:rPr/>
        <w:t xml:space="preserve">. But they must all manifest at once. The need in the past has not always been real, though it has been felt (such is the world glamour and illusion). The love has been selfish or unreal; the demand for things material has been for that which is not necessary to health or </w:t>
      </w:r>
      <w:r>
        <w:rPr>
          <w:b/>
          <w:sz w:val="22"/>
          <w:highlight w:val="yellow"/>
        </w:rPr>
        <w:t>happiness</w:t>
      </w:r>
      <w:r>
        <w:rPr/>
        <w:t>. The magnetic force utilised has been, therefore, wrongly motivated and this process—carried forward over so long a time—has led to the present dire financial situation in the world. (DINA I Page 272).</w:t>
      </w:r>
    </w:p>
    <w:p>
      <w:pPr>
        <w:pStyle w:val="Normal"/>
        <w:spacing w:before="0" w:after="0"/>
        <w:rPr/>
      </w:pPr>
      <w:r>
        <w:rPr/>
      </w:r>
    </w:p>
    <w:p>
      <w:pPr>
        <w:pStyle w:val="Normal"/>
        <w:spacing w:before="0" w:after="0"/>
        <w:rPr/>
      </w:pPr>
      <w:r>
        <w:rPr/>
      </w:r>
    </w:p>
    <w:p>
      <w:pPr>
        <w:pStyle w:val="Normal"/>
        <w:spacing w:before="0" w:after="0"/>
        <w:rPr/>
      </w:pPr>
      <w:r>
        <w:rPr/>
        <w:t xml:space="preserve">These points you need to study, remembering that truth and clear vision are of greater value than blind loyalty and curtailed understanding. When grasped, they lead to increased </w:t>
      </w:r>
      <w:r>
        <w:rPr>
          <w:b/>
          <w:sz w:val="22"/>
          <w:highlight w:val="yellow"/>
        </w:rPr>
        <w:t>happiness</w:t>
      </w:r>
      <w:r>
        <w:rPr/>
        <w:t xml:space="preserve"> [Page 308] and to power in all relationships. A right sense of proportion does not necessarily involve criticism. </w:t>
      </w:r>
    </w:p>
    <w:p>
      <w:pPr>
        <w:pStyle w:val="Normal"/>
        <w:spacing w:before="0" w:after="0"/>
        <w:rPr/>
      </w:pPr>
      <w:r>
        <w:rPr/>
        <w:t>(DINA I Page 307-308).</w:t>
      </w:r>
    </w:p>
    <w:p>
      <w:pPr>
        <w:pStyle w:val="Normal"/>
        <w:spacing w:before="0" w:after="0"/>
        <w:rPr/>
      </w:pPr>
      <w:r>
        <w:rPr/>
      </w:r>
    </w:p>
    <w:p>
      <w:pPr>
        <w:pStyle w:val="Normal"/>
        <w:spacing w:before="0" w:after="0"/>
        <w:rPr/>
      </w:pPr>
      <w:r>
        <w:rPr/>
      </w:r>
    </w:p>
    <w:p>
      <w:pPr>
        <w:pStyle w:val="Normal"/>
        <w:spacing w:before="0" w:after="0"/>
        <w:rPr/>
      </w:pPr>
      <w:r>
        <w:rPr/>
        <w:t xml:space="preserve">For you, there come now some months of inner consolidation. You have heightened your vibration since I last instructed you and have learnt and realised much of what the inner path of reality signifies. Such cycles of realisation must inevitably be succeeded by periods of quiet unemotional growth and assimilation. During these months, the high moments may perhaps cease and the work will go on with no realised tensions and, consequently, with no moments of startling import. This is </w:t>
      </w:r>
      <w:r>
        <w:rPr>
          <w:b/>
          <w:sz w:val="22"/>
          <w:highlight w:val="magenta"/>
        </w:rPr>
        <w:t>happily</w:t>
      </w:r>
      <w:r>
        <w:rPr/>
        <w:t xml:space="preserve"> the case. A constant succession [Page 324] of spiritual enlightenments and an unabated keying-up to high contacts would eventually dull the instrument so that true recognitions would fade out. Ponder on this, my brother, and be grateful for the days of coming duty, of quiet living, of steadfast orientation towards the light, of silent communication with your soul, of study and of thought. They are of as real value and of as true usefulness as e'en those hours when the technique of the Presence entered into your consciousness. They lead towards the time when the technique is superseded by the Presence. For you, there come now some months of inner consolidation. You have heightened your vibration since I last instructed you and have learnt and realised much of what the inner path of reality signifies. Such cycles of realisation must inevitably be succeeded by periods of quiet unemotional growth and assimilation. During these months, the high moments may perhaps cease and the work will go on with no realised tensions and, consequently, with no moments of startling import. This is </w:t>
      </w:r>
      <w:r>
        <w:rPr>
          <w:b/>
          <w:sz w:val="22"/>
          <w:highlight w:val="magenta"/>
        </w:rPr>
        <w:t>happily</w:t>
      </w:r>
      <w:r>
        <w:rPr/>
        <w:t xml:space="preserve"> the case. A constant succession [Page 324] of spiritual enlightenments and an unabated keying-up to high contacts would eventually dull the instrument so that true recognitions would fade out. Ponder on this, my brother, and be grateful for the days of coming duty, of quiet living, of steadfast orientation towards the light, of silent communication with your soul, of study and of thought. They are of as real value and of as true usefulness as e'en those hours when the technique of the Presence entered into your consciousness. They lead towards the time when the technique is superseded by the </w:t>
      </w:r>
      <w:r>
        <w:rPr>
          <w:i/>
        </w:rPr>
        <w:t>Presence</w:t>
      </w:r>
      <w:r>
        <w:rPr/>
        <w:t>. (DINA I Page 323-324).</w:t>
      </w:r>
    </w:p>
    <w:p>
      <w:pPr>
        <w:pStyle w:val="Normal"/>
        <w:spacing w:before="0" w:after="0"/>
        <w:rPr/>
      </w:pPr>
      <w:r>
        <w:rPr/>
      </w:r>
    </w:p>
    <w:p>
      <w:pPr>
        <w:pStyle w:val="Normal"/>
        <w:spacing w:before="0" w:after="0"/>
        <w:rPr/>
      </w:pPr>
      <w:r>
        <w:rPr/>
      </w:r>
    </w:p>
    <w:p>
      <w:pPr>
        <w:pStyle w:val="Normal"/>
        <w:spacing w:before="0" w:after="0"/>
        <w:rPr/>
      </w:pPr>
      <w:r>
        <w:rPr/>
        <w:t xml:space="preserve">May I close this message to you with the simple words: Please be </w:t>
      </w:r>
      <w:r>
        <w:rPr>
          <w:b/>
          <w:sz w:val="22"/>
          <w:highlight w:val="cyan"/>
        </w:rPr>
        <w:t>happy</w:t>
      </w:r>
      <w:r>
        <w:rPr/>
        <w:t>, my brother. (DINA I Page 389).</w:t>
      </w:r>
    </w:p>
    <w:p>
      <w:pPr>
        <w:pStyle w:val="Normal"/>
        <w:spacing w:before="0" w:after="0"/>
        <w:rPr/>
      </w:pPr>
      <w:r>
        <w:rPr/>
      </w:r>
    </w:p>
    <w:p>
      <w:pPr>
        <w:pStyle w:val="Normal"/>
        <w:spacing w:before="0" w:after="0"/>
        <w:rPr/>
      </w:pPr>
      <w:r>
        <w:rPr/>
      </w:r>
    </w:p>
    <w:p>
      <w:pPr>
        <w:pStyle w:val="Normal"/>
        <w:spacing w:before="0" w:after="0"/>
        <w:rPr/>
      </w:pPr>
      <w:r>
        <w:rPr/>
        <w:t>I seek not to change your meditation, except to alter its monthly theme. These monthly themes should, during the next six months, be as follows:</w:t>
      </w:r>
    </w:p>
    <w:p>
      <w:pPr>
        <w:pStyle w:val="Normal"/>
        <w:spacing w:before="0" w:after="0"/>
        <w:rPr/>
      </w:pPr>
      <w:r>
        <w:rPr/>
      </w:r>
    </w:p>
    <w:p>
      <w:pPr>
        <w:pStyle w:val="Normal"/>
        <w:spacing w:before="0" w:after="0"/>
        <w:rPr/>
      </w:pPr>
      <w:r>
        <w:rPr/>
        <w:t xml:space="preserve">1st month—Why is </w:t>
      </w:r>
      <w:r>
        <w:rPr>
          <w:b/>
          <w:sz w:val="22"/>
          <w:highlight w:val="yellow"/>
        </w:rPr>
        <w:t>happiness</w:t>
      </w:r>
      <w:r>
        <w:rPr/>
        <w:t xml:space="preserve"> needed in order to:</w:t>
      </w:r>
    </w:p>
    <w:p>
      <w:pPr>
        <w:pStyle w:val="Normal"/>
        <w:spacing w:before="0" w:after="0"/>
        <w:rPr/>
      </w:pPr>
      <w:r>
        <w:rPr/>
      </w:r>
    </w:p>
    <w:p>
      <w:pPr>
        <w:pStyle w:val="Normal"/>
        <w:spacing w:before="0" w:after="0"/>
        <w:rPr/>
      </w:pPr>
      <w:r>
        <w:rPr/>
        <w:t>a. Tread the Path of Revelation.</w:t>
      </w:r>
    </w:p>
    <w:p>
      <w:pPr>
        <w:pStyle w:val="Normal"/>
        <w:spacing w:before="0" w:after="0"/>
        <w:rPr/>
      </w:pPr>
      <w:r>
        <w:rPr/>
        <w:t>b. Meet the needs of others.</w:t>
      </w:r>
    </w:p>
    <w:p>
      <w:pPr>
        <w:pStyle w:val="Normal"/>
        <w:spacing w:before="0" w:after="0"/>
        <w:rPr/>
      </w:pPr>
      <w:r>
        <w:rPr/>
        <w:t>c. Clear away the obstacles I find?</w:t>
      </w:r>
    </w:p>
    <w:p>
      <w:pPr>
        <w:pStyle w:val="Normal"/>
        <w:spacing w:before="0" w:after="0"/>
        <w:rPr/>
      </w:pPr>
      <w:r>
        <w:rPr/>
      </w:r>
    </w:p>
    <w:p>
      <w:pPr>
        <w:pStyle w:val="Normal"/>
        <w:spacing w:before="0" w:after="0"/>
        <w:rPr/>
      </w:pPr>
      <w:r>
        <w:rPr/>
        <w:t xml:space="preserve">2nd month—What is the relation of </w:t>
      </w:r>
      <w:r>
        <w:rPr>
          <w:b/>
          <w:sz w:val="22"/>
          <w:highlight w:val="yellow"/>
        </w:rPr>
        <w:t>happiness</w:t>
      </w:r>
      <w:r>
        <w:rPr/>
        <w:t xml:space="preserve"> to joy?</w:t>
      </w:r>
    </w:p>
    <w:p>
      <w:pPr>
        <w:pStyle w:val="Normal"/>
        <w:spacing w:before="0" w:after="0"/>
        <w:rPr/>
      </w:pPr>
      <w:r>
        <w:rPr/>
      </w:r>
    </w:p>
    <w:p>
      <w:pPr>
        <w:pStyle w:val="Normal"/>
        <w:spacing w:before="0" w:after="0"/>
        <w:rPr/>
      </w:pPr>
      <w:r>
        <w:rPr/>
        <w:t>a. What do I know of each?</w:t>
      </w:r>
    </w:p>
    <w:p>
      <w:pPr>
        <w:pStyle w:val="Normal"/>
        <w:spacing w:before="0" w:after="0"/>
        <w:rPr/>
      </w:pPr>
      <w:r>
        <w:rPr/>
        <w:t>b. Which is characteristic of the soul?</w:t>
      </w:r>
    </w:p>
    <w:p>
      <w:pPr>
        <w:pStyle w:val="Normal"/>
        <w:spacing w:before="0" w:after="0"/>
        <w:rPr/>
      </w:pPr>
      <w:r>
        <w:rPr/>
      </w:r>
    </w:p>
    <w:p>
      <w:pPr>
        <w:pStyle w:val="Normal"/>
        <w:spacing w:before="0" w:after="0"/>
        <w:rPr/>
      </w:pPr>
      <w:r>
        <w:rPr/>
        <w:t>3rd month—How can the words and the understanding of "the joy of the Lord is your strength" affect my daily life?</w:t>
      </w:r>
    </w:p>
    <w:p>
      <w:pPr>
        <w:pStyle w:val="Normal"/>
        <w:spacing w:before="0" w:after="0"/>
        <w:rPr/>
      </w:pPr>
      <w:r>
        <w:rPr/>
      </w:r>
    </w:p>
    <w:p>
      <w:pPr>
        <w:pStyle w:val="Normal"/>
        <w:spacing w:before="0" w:after="0"/>
        <w:rPr/>
      </w:pPr>
      <w:r>
        <w:rPr/>
        <w:t>a. In what ways can I demonstrate joy?</w:t>
      </w:r>
    </w:p>
    <w:p>
      <w:pPr>
        <w:pStyle w:val="Normal"/>
        <w:spacing w:before="0" w:after="0"/>
        <w:rPr/>
      </w:pPr>
      <w:r>
        <w:rPr/>
        <w:t xml:space="preserve">b. How can I shew forth </w:t>
      </w:r>
      <w:r>
        <w:rPr>
          <w:b/>
          <w:sz w:val="22"/>
          <w:highlight w:val="yellow"/>
        </w:rPr>
        <w:t>happiness</w:t>
      </w:r>
      <w:r>
        <w:rPr/>
        <w:t>?</w:t>
      </w:r>
    </w:p>
    <w:p>
      <w:pPr>
        <w:pStyle w:val="Normal"/>
        <w:spacing w:before="0" w:after="0"/>
        <w:rPr/>
      </w:pPr>
      <w:r>
        <w:rPr/>
        <w:t>c. What are the differences in these two?</w:t>
      </w:r>
    </w:p>
    <w:p>
      <w:pPr>
        <w:pStyle w:val="Normal"/>
        <w:spacing w:before="0" w:after="0"/>
        <w:rPr/>
      </w:pPr>
      <w:r>
        <w:rPr/>
      </w:r>
    </w:p>
    <w:p>
      <w:pPr>
        <w:pStyle w:val="Normal"/>
        <w:spacing w:before="0" w:after="0"/>
        <w:rPr/>
      </w:pPr>
      <w:r>
        <w:rPr/>
        <w:t xml:space="preserve">4th month—In what way can joy and </w:t>
      </w:r>
      <w:r>
        <w:rPr>
          <w:b/>
          <w:sz w:val="22"/>
          <w:highlight w:val="yellow"/>
        </w:rPr>
        <w:t>happiness</w:t>
      </w:r>
      <w:r>
        <w:rPr/>
        <w:t xml:space="preserve"> undermine fear, and liberate me from fears?</w:t>
      </w:r>
    </w:p>
    <w:p>
      <w:pPr>
        <w:pStyle w:val="Normal"/>
        <w:spacing w:before="0" w:after="0"/>
        <w:rPr/>
      </w:pPr>
      <w:r>
        <w:rPr/>
      </w:r>
    </w:p>
    <w:p>
      <w:pPr>
        <w:pStyle w:val="Normal"/>
        <w:spacing w:before="0" w:after="0"/>
        <w:rPr/>
      </w:pPr>
      <w:r>
        <w:rPr/>
        <w:t>5th month—How can I enter into the joy which the Masters know?</w:t>
      </w:r>
    </w:p>
    <w:p>
      <w:pPr>
        <w:pStyle w:val="Normal"/>
        <w:spacing w:before="0" w:after="0"/>
        <w:rPr/>
      </w:pPr>
      <w:r>
        <w:rPr/>
      </w:r>
    </w:p>
    <w:p>
      <w:pPr>
        <w:pStyle w:val="Normal"/>
        <w:spacing w:before="0" w:after="0"/>
        <w:rPr/>
      </w:pPr>
      <w:r>
        <w:rPr/>
        <w:t>a. Upon what is this joy based?</w:t>
      </w:r>
    </w:p>
    <w:p>
      <w:pPr>
        <w:pStyle w:val="Normal"/>
        <w:spacing w:before="0" w:after="0"/>
        <w:rPr/>
      </w:pPr>
      <w:r>
        <w:rPr/>
        <w:t>b. What effect can joy have upon the world of illusion?</w:t>
      </w:r>
    </w:p>
    <w:p>
      <w:pPr>
        <w:pStyle w:val="Normal"/>
        <w:spacing w:before="0" w:after="0"/>
        <w:rPr/>
      </w:pPr>
      <w:r>
        <w:rPr/>
      </w:r>
    </w:p>
    <w:p>
      <w:pPr>
        <w:pStyle w:val="Normal"/>
        <w:spacing w:before="0" w:after="0"/>
        <w:rPr/>
      </w:pPr>
      <w:r>
        <w:rPr/>
        <w:t>[Page 398]</w:t>
      </w:r>
    </w:p>
    <w:p>
      <w:pPr>
        <w:pStyle w:val="Normal"/>
        <w:spacing w:before="0" w:after="0"/>
        <w:rPr/>
      </w:pPr>
      <w:r>
        <w:rPr/>
        <w:t>6th month—Why must I bring joy to my group brothers?</w:t>
      </w:r>
    </w:p>
    <w:p>
      <w:pPr>
        <w:pStyle w:val="Normal"/>
        <w:spacing w:before="0" w:after="0"/>
        <w:rPr/>
      </w:pPr>
      <w:r>
        <w:rPr/>
      </w:r>
    </w:p>
    <w:p>
      <w:pPr>
        <w:pStyle w:val="Normal"/>
        <w:spacing w:before="0" w:after="0"/>
        <w:rPr/>
      </w:pPr>
      <w:r>
        <w:rPr/>
        <w:t>a. How can I do this in each specific case, for each case differs?</w:t>
      </w:r>
    </w:p>
    <w:p>
      <w:pPr>
        <w:pStyle w:val="Normal"/>
        <w:spacing w:before="0" w:after="0"/>
        <w:rPr/>
      </w:pPr>
      <w:r>
        <w:rPr/>
        <w:t>b. What are the major hindrances to my own joyfulness?</w:t>
      </w:r>
    </w:p>
    <w:p>
      <w:pPr>
        <w:pStyle w:val="Normal"/>
        <w:spacing w:before="0" w:after="0"/>
        <w:rPr/>
      </w:pPr>
      <w:r>
        <w:rPr/>
      </w:r>
    </w:p>
    <w:p>
      <w:pPr>
        <w:pStyle w:val="Normal"/>
        <w:spacing w:before="0" w:after="0"/>
        <w:rPr/>
      </w:pPr>
      <w:r>
        <w:rPr/>
        <w:t>Thus, my brother, you can train yourself to build in that quality of joy which is the characteristic of a personality which is consciously anchored in the soul realm. (DINA I Page 397-398).</w:t>
      </w:r>
    </w:p>
    <w:p>
      <w:pPr>
        <w:pStyle w:val="Normal"/>
        <w:spacing w:before="0" w:after="0"/>
        <w:rPr/>
      </w:pPr>
      <w:r>
        <w:rPr/>
      </w:r>
    </w:p>
    <w:p>
      <w:pPr>
        <w:pStyle w:val="Normal"/>
        <w:spacing w:before="0" w:after="0"/>
        <w:rPr/>
      </w:pPr>
      <w:r>
        <w:rPr/>
      </w:r>
    </w:p>
    <w:p>
      <w:pPr>
        <w:pStyle w:val="Normal"/>
        <w:spacing w:before="0" w:after="0"/>
        <w:rPr/>
      </w:pPr>
      <w:r>
        <w:rPr/>
        <w:t xml:space="preserve">And, my brother, may I add one parting word? Aim at demonstrating </w:t>
      </w:r>
      <w:r>
        <w:rPr>
          <w:b/>
          <w:sz w:val="22"/>
          <w:highlight w:val="yellow"/>
        </w:rPr>
        <w:t>happiness</w:t>
      </w:r>
      <w:r>
        <w:rPr/>
        <w:t xml:space="preserve">. Be joyous in your work and service. Be not so intense, but go </w:t>
      </w:r>
      <w:r>
        <w:rPr>
          <w:b/>
          <w:sz w:val="22"/>
          <w:highlight w:val="magenta"/>
        </w:rPr>
        <w:t>happily</w:t>
      </w:r>
      <w:r>
        <w:rPr/>
        <w:t xml:space="preserve"> along the lighted Way. Such is my prayer for you. </w:t>
      </w:r>
    </w:p>
    <w:p>
      <w:pPr>
        <w:pStyle w:val="Normal"/>
        <w:spacing w:before="0" w:after="0"/>
        <w:rPr/>
      </w:pPr>
      <w:r>
        <w:rPr/>
        <w:t>(DINA I Page 408).</w:t>
      </w:r>
    </w:p>
    <w:p>
      <w:pPr>
        <w:pStyle w:val="Normal"/>
        <w:spacing w:before="0" w:after="0"/>
        <w:rPr/>
      </w:pPr>
      <w:r>
        <w:rPr/>
      </w:r>
    </w:p>
    <w:p>
      <w:pPr>
        <w:pStyle w:val="Normal"/>
        <w:spacing w:before="0" w:after="0"/>
        <w:rPr/>
      </w:pPr>
      <w:r>
        <w:rPr/>
      </w:r>
    </w:p>
    <w:p>
      <w:pPr>
        <w:pStyle w:val="Normal"/>
        <w:spacing w:before="0" w:after="0"/>
        <w:rPr/>
      </w:pPr>
      <w:r>
        <w:rPr/>
        <w:t>It has seemed to me (as I have studied you) that you might again begin to meditate simply. But there must be no intensity, and you should assume only the attitude of quiet reflection, which is meditation. No breathing exercises of any kind should be followed by you, but just the following simple form of soul recognition, yearning after the presence of God, and an aspiration towards spiritual love.</w:t>
      </w:r>
    </w:p>
    <w:p>
      <w:pPr>
        <w:pStyle w:val="Normal"/>
        <w:spacing w:before="0" w:after="0"/>
        <w:rPr/>
      </w:pPr>
      <w:r>
        <w:rPr/>
      </w:r>
    </w:p>
    <w:p>
      <w:pPr>
        <w:pStyle w:val="Normal"/>
        <w:spacing w:before="0" w:after="0"/>
        <w:rPr/>
      </w:pPr>
      <w:r>
        <w:rPr/>
        <w:t>1. Think of yourself as a child of God, loved by the Father, and a part of His life.</w:t>
      </w:r>
    </w:p>
    <w:p>
      <w:pPr>
        <w:pStyle w:val="Normal"/>
        <w:spacing w:before="0" w:after="0"/>
        <w:rPr/>
      </w:pPr>
      <w:r>
        <w:rPr/>
      </w:r>
    </w:p>
    <w:p>
      <w:pPr>
        <w:pStyle w:val="Normal"/>
        <w:spacing w:before="0" w:after="0"/>
        <w:rPr/>
      </w:pPr>
      <w:r>
        <w:rPr/>
        <w:t>2. Dedicate yourself, as a personality, to the service of your fellowmen, which is the service of love and of God.</w:t>
      </w:r>
    </w:p>
    <w:p>
      <w:pPr>
        <w:pStyle w:val="Normal"/>
        <w:spacing w:before="0" w:after="0"/>
        <w:rPr/>
      </w:pPr>
      <w:r>
        <w:rPr/>
      </w:r>
    </w:p>
    <w:p>
      <w:pPr>
        <w:pStyle w:val="Normal"/>
        <w:spacing w:before="0" w:after="0"/>
        <w:rPr/>
      </w:pPr>
      <w:r>
        <w:rPr/>
        <w:t xml:space="preserve">3. Then reflect quietly and peacefully and </w:t>
      </w:r>
      <w:r>
        <w:rPr>
          <w:b/>
          <w:sz w:val="22"/>
          <w:highlight w:val="magenta"/>
        </w:rPr>
        <w:t>happily</w:t>
      </w:r>
      <w:r>
        <w:rPr/>
        <w:t xml:space="preserve"> upon the seed thoughts, taking one each month, as outlined in the preceding communication. This time, however, use the word "friendship" during the third month instead of the word "integration." (DINA I Page 412).</w:t>
      </w:r>
    </w:p>
    <w:p>
      <w:pPr>
        <w:pStyle w:val="Normal"/>
        <w:spacing w:before="0" w:after="0"/>
        <w:rPr/>
      </w:pPr>
      <w:r>
        <w:rPr/>
      </w:r>
    </w:p>
    <w:p>
      <w:pPr>
        <w:pStyle w:val="Normal"/>
        <w:spacing w:before="0" w:after="0"/>
        <w:rPr/>
      </w:pPr>
      <w:r>
        <w:rPr/>
      </w:r>
    </w:p>
    <w:p>
      <w:pPr>
        <w:pStyle w:val="Normal"/>
        <w:spacing w:before="0" w:after="0"/>
        <w:rPr/>
      </w:pPr>
      <w:r>
        <w:rPr/>
        <w:t xml:space="preserve">I have written thus in frankness, because I seek to release you from your present condition to fuller service, to better health, and truer </w:t>
      </w:r>
      <w:r>
        <w:rPr>
          <w:b/>
          <w:sz w:val="22"/>
          <w:highlight w:val="yellow"/>
        </w:rPr>
        <w:t>happiness</w:t>
      </w:r>
      <w:r>
        <w:rPr/>
        <w:t xml:space="preserve">. </w:t>
      </w:r>
      <w:r>
        <w:rPr>
          <w:i/>
        </w:rPr>
        <w:t>I seek to see you a quiet centre of spiritual force</w:t>
      </w:r>
      <w:r>
        <w:rPr/>
        <w:t xml:space="preserve">. I would like to see you re-arrange your life in such a manner that you can demonstrate that leisured calm through which strength can flow from you to those you love and to those you contact. Can you take enough leisure to grasp at least the purpose of these injunctions? Can you endeavour to profit by them? </w:t>
      </w:r>
    </w:p>
    <w:p>
      <w:pPr>
        <w:pStyle w:val="Normal"/>
        <w:spacing w:before="0" w:after="0"/>
        <w:rPr/>
      </w:pPr>
      <w:r>
        <w:rPr/>
        <w:t>(DINA I Page 415).</w:t>
      </w:r>
    </w:p>
    <w:p>
      <w:pPr>
        <w:pStyle w:val="Normal"/>
        <w:spacing w:before="0" w:after="0"/>
        <w:rPr/>
      </w:pPr>
      <w:r>
        <w:rPr/>
      </w:r>
    </w:p>
    <w:p>
      <w:pPr>
        <w:pStyle w:val="Normal"/>
        <w:spacing w:before="0" w:after="0"/>
        <w:rPr/>
      </w:pPr>
      <w:r>
        <w:rPr/>
      </w:r>
    </w:p>
    <w:p>
      <w:pPr>
        <w:pStyle w:val="Normal"/>
        <w:spacing w:before="0" w:after="0"/>
        <w:rPr/>
      </w:pPr>
      <w:r>
        <w:rPr/>
        <w:t xml:space="preserve">As I look at you, my brother, and study your aura, I ask myself, what are the two things which you most need at this time? By this I mean: What two things, dealt with at this time, would give you the maximum measure of release and so increase your power in service?  There is, first of all, an increased </w:t>
      </w:r>
      <w:r>
        <w:rPr>
          <w:i/>
        </w:rPr>
        <w:t>reticence in thought</w:t>
      </w:r>
      <w:r>
        <w:rPr/>
        <w:t xml:space="preserve"> anent your environing conditions. This involves two subsidiary factors: firstly, freedom from criticism of those with whom you are daily associated, and silence as to yourself. Ponder on this, for in its practice lies for you much liberation. Secondly, the </w:t>
      </w:r>
      <w:r>
        <w:rPr>
          <w:i/>
        </w:rPr>
        <w:t xml:space="preserve">cultivation of a spirit of </w:t>
      </w:r>
      <w:r>
        <w:rPr>
          <w:b/>
          <w:i/>
          <w:sz w:val="22"/>
          <w:highlight w:val="yellow"/>
        </w:rPr>
        <w:t>happiness</w:t>
      </w:r>
      <w:r>
        <w:rPr/>
        <w:t>, of joy—which is based on an inner assurance as to the Plan and your future work in relation to it. (DINA I Page 420).</w:t>
      </w:r>
    </w:p>
    <w:p>
      <w:pPr>
        <w:pStyle w:val="Normal"/>
        <w:spacing w:before="0" w:after="0"/>
        <w:rPr/>
      </w:pPr>
      <w:r>
        <w:rPr/>
      </w:r>
    </w:p>
    <w:p>
      <w:pPr>
        <w:pStyle w:val="Normal"/>
        <w:spacing w:before="0" w:after="0"/>
        <w:rPr/>
      </w:pPr>
      <w:r>
        <w:rPr/>
      </w:r>
    </w:p>
    <w:p>
      <w:pPr>
        <w:pStyle w:val="Normal"/>
        <w:spacing w:before="0" w:after="0"/>
        <w:rPr/>
      </w:pPr>
      <w:r>
        <w:rPr/>
        <w:t xml:space="preserve">If I could summarise my thought for you, my brother, I would clothe it in words of great simplicity and would say to you: Be </w:t>
      </w:r>
      <w:r>
        <w:rPr>
          <w:b/>
          <w:sz w:val="22"/>
          <w:highlight w:val="cyan"/>
        </w:rPr>
        <w:t>happy</w:t>
      </w:r>
      <w:r>
        <w:rPr/>
        <w:t xml:space="preserve">. Be </w:t>
      </w:r>
      <w:r>
        <w:rPr>
          <w:b/>
          <w:sz w:val="22"/>
          <w:highlight w:val="cyan"/>
        </w:rPr>
        <w:t>happy</w:t>
      </w:r>
      <w:r>
        <w:rPr/>
        <w:t xml:space="preserve"> as the sannyasin is </w:t>
      </w:r>
      <w:r>
        <w:rPr>
          <w:b/>
          <w:sz w:val="22"/>
          <w:highlight w:val="cyan"/>
        </w:rPr>
        <w:t>happy</w:t>
      </w:r>
      <w:r>
        <w:rPr/>
        <w:t xml:space="preserve"> who (through detachment from the little self and attachment to the greater Self in all) has left behind all that might hinder and hamper his service. Henceforth, you belong not to yourself or to any earthly friend or claim. You belong to the servers of humanity and to us. (DINA I Page 464).</w:t>
      </w:r>
    </w:p>
    <w:p>
      <w:pPr>
        <w:pStyle w:val="Normal"/>
        <w:spacing w:before="0" w:after="0"/>
        <w:rPr/>
      </w:pPr>
      <w:r>
        <w:rPr/>
      </w:r>
    </w:p>
    <w:p>
      <w:pPr>
        <w:pStyle w:val="Normal"/>
        <w:spacing w:before="0" w:after="0"/>
        <w:rPr/>
      </w:pPr>
      <w:r>
        <w:rPr/>
      </w:r>
    </w:p>
    <w:p>
      <w:pPr>
        <w:pStyle w:val="Normal"/>
        <w:spacing w:before="0" w:after="0"/>
        <w:rPr/>
      </w:pPr>
      <w:r>
        <w:rPr/>
        <w:t xml:space="preserve">The factor which will produce increasing integration between the soul and the personality, in the case of D.H.B. and J.S.P. and yourself, is the attainment of the power to love with purity, with no sense of distinction, and with that love which the Eternal One shows—poured out alike upon all and not biassed in any way by the temporal activities of man. This must be based on long vision, and the power to release yourself from the thoughtform-making faculty of the mind. In your case this faculty is swept into activity by emotion. Guard your emotional body with peculiar care during the coming year. Let not anything [page 471] upset your equilibrium or cloud your vision of reality. And my brother, be </w:t>
      </w:r>
      <w:r>
        <w:rPr>
          <w:b/>
          <w:sz w:val="22"/>
          <w:highlight w:val="cyan"/>
        </w:rPr>
        <w:t>happy</w:t>
      </w:r>
      <w:r>
        <w:rPr/>
        <w:t xml:space="preserve">. Learn to feel joy—a joy which is based on the knowledge that humanity has always triumphed and passed onward and forward in spite of apparent failures and the destruction of past civilisations; a joy, which is founded upon the unshakable belief that all men are souls, and that "points of crisis" are factors which are of proven usefulness in calling in the power of that soul, both in the individual man, in a race, or in humanity as a whole; a joy which is related to the bliss which characterises the soul on its own level whereon the form aspects of manifestation do not dominate. Ponder on these thoughts and remember you are grounded in the centre of your Being and can, therefore, see the world truly and with no limited vision; you can stand unperturbed, knowing the end from the beginning and realising that love will triumph. </w:t>
      </w:r>
    </w:p>
    <w:p>
      <w:pPr>
        <w:pStyle w:val="Normal"/>
        <w:spacing w:before="0" w:after="0"/>
        <w:rPr/>
      </w:pPr>
      <w:r>
        <w:rPr/>
        <w:t>(DINA I Page 470-471).</w:t>
      </w:r>
    </w:p>
    <w:p>
      <w:pPr>
        <w:pStyle w:val="Normal"/>
        <w:spacing w:before="0" w:after="0"/>
        <w:rPr/>
      </w:pPr>
      <w:r>
        <w:rPr/>
      </w:r>
    </w:p>
    <w:p>
      <w:pPr>
        <w:pStyle w:val="Normal"/>
        <w:spacing w:before="0" w:after="0"/>
        <w:rPr/>
      </w:pPr>
      <w:r>
        <w:rPr/>
      </w:r>
    </w:p>
    <w:p>
      <w:pPr>
        <w:pStyle w:val="Normal"/>
        <w:spacing w:before="0" w:after="0"/>
        <w:rPr/>
      </w:pPr>
      <w:r>
        <w:rPr/>
        <w:t>One is a stubborn determination to go your own way and handle situations as you choose, e'en when others suffer through your so doing. You go bull-headed through life, knocking down and hurting as you go. This you know full well. You stop not to right or to adjust wrong action, e'en when you recognise it as wrong. The second is a tendency of thought and action which must be cleaned up before you can pass through the doors of purification which hide the door of Initiation. More about this hindering activity I need not say, for you know well whereof I speak. I offer you the way out in four simple rules:</w:t>
      </w:r>
    </w:p>
    <w:p>
      <w:pPr>
        <w:pStyle w:val="Normal"/>
        <w:spacing w:before="0" w:after="0"/>
        <w:rPr/>
      </w:pPr>
      <w:r>
        <w:rPr/>
      </w:r>
    </w:p>
    <w:p>
      <w:pPr>
        <w:pStyle w:val="Normal"/>
        <w:spacing w:before="0" w:after="0"/>
        <w:rPr/>
      </w:pPr>
      <w:r>
        <w:rPr/>
        <w:t>1. Clean up your thought life. I shall not be more explicit. Again I say: You know whereof I speak.</w:t>
      </w:r>
    </w:p>
    <w:p>
      <w:pPr>
        <w:pStyle w:val="Normal"/>
        <w:spacing w:before="0" w:after="0"/>
        <w:rPr/>
      </w:pPr>
      <w:r>
        <w:rPr/>
      </w:r>
    </w:p>
    <w:p>
      <w:pPr>
        <w:pStyle w:val="Normal"/>
        <w:spacing w:before="0" w:after="0"/>
        <w:rPr/>
      </w:pPr>
      <w:r>
        <w:rPr/>
        <w:t xml:space="preserve">2. Eliminate self-pity. All that comes to you is the working of the law and offers opportunity. Cultivate </w:t>
      </w:r>
      <w:r>
        <w:rPr>
          <w:b/>
          <w:sz w:val="22"/>
          <w:highlight w:val="yellow"/>
        </w:rPr>
        <w:t>happiness</w:t>
      </w:r>
      <w:r>
        <w:rPr/>
        <w:t xml:space="preserve"> through understanding. I mean not jocoseness and jollity.</w:t>
      </w:r>
    </w:p>
    <w:p>
      <w:pPr>
        <w:pStyle w:val="Normal"/>
        <w:spacing w:before="0" w:after="0"/>
        <w:rPr/>
      </w:pPr>
      <w:r>
        <w:rPr/>
      </w:r>
    </w:p>
    <w:p>
      <w:pPr>
        <w:pStyle w:val="Normal"/>
        <w:spacing w:before="0" w:after="0"/>
        <w:rPr/>
      </w:pPr>
      <w:r>
        <w:rPr/>
        <w:t>3. Think lovingly of all and, when you have hurt anyone, right the wrong immediately and go forward with humility.</w:t>
      </w:r>
    </w:p>
    <w:p>
      <w:pPr>
        <w:pStyle w:val="Normal"/>
        <w:spacing w:before="0" w:after="0"/>
        <w:rPr/>
      </w:pPr>
      <w:r>
        <w:rPr/>
      </w:r>
    </w:p>
    <w:p>
      <w:pPr>
        <w:pStyle w:val="Normal"/>
        <w:spacing w:before="0" w:after="0"/>
        <w:rPr/>
      </w:pPr>
      <w:r>
        <w:rPr/>
        <w:t>4. Demonstrate will in action and live up to your own high moments. This takes effort. You are stubborn but your will is weak. (DINA I Page 472).</w:t>
      </w:r>
    </w:p>
    <w:p>
      <w:pPr>
        <w:pStyle w:val="Normal"/>
        <w:spacing w:before="0" w:after="0"/>
        <w:rPr/>
      </w:pPr>
      <w:r>
        <w:rPr/>
      </w:r>
    </w:p>
    <w:p>
      <w:pPr>
        <w:pStyle w:val="Normal"/>
        <w:spacing w:before="0" w:after="0"/>
        <w:rPr/>
      </w:pPr>
      <w:r>
        <w:rPr/>
      </w:r>
    </w:p>
    <w:p>
      <w:pPr>
        <w:pStyle w:val="Normal"/>
        <w:spacing w:before="0" w:after="0"/>
        <w:rPr/>
      </w:pPr>
      <w:r>
        <w:rPr/>
        <w:t xml:space="preserve">In physical convalescence, when the patient has won the battle but is too ill as yet to know it, there comes that difficult time wherein there is no desire to return to life, no power to be or do anything, and no ability to be aught else except passive and uninterested; no capacity is left except (with the aid of some outside help) to hold the ground gained and to hope, somewhat hopelessly, that the time will come when one will feel differently. This aptly describes you. My problem is how to help you back to </w:t>
      </w:r>
      <w:r>
        <w:rPr>
          <w:b/>
          <w:sz w:val="22"/>
          <w:highlight w:val="cyan"/>
        </w:rPr>
        <w:t>happy</w:t>
      </w:r>
      <w:r>
        <w:rPr/>
        <w:t xml:space="preserve">, significant living, my brother. Almost all that I can say to you at this stage will fall on listening and willing but uncomprehending ears. Should I commend you for successful work, you care not. But, my friend, you have cleaned house; you have fought a good fight; you have gone through the waters of purification and come through on the other side. You have stood steady and held the ground gained e'en though you realise it not. But so great is your psychic fatigue that you see not the gains. You care not for the future nor for the past. Life has been hard and your problems great. All that was in you has been expended in facing up to life and to your initial problems; you believe, sometimes, that there is nothing left now with which to feel, and at other times you feel too much. You feel that there is nothing in you with which to go forward, with which to face the future—no joy, no optimism and no hope of real betterment of conditions. Yet you do go on. You are still young and life can hold for you much if you face it as it should be faced. </w:t>
      </w:r>
    </w:p>
    <w:p>
      <w:pPr>
        <w:pStyle w:val="Normal"/>
        <w:spacing w:before="0" w:after="0"/>
        <w:rPr/>
      </w:pPr>
      <w:r>
        <w:rPr/>
        <w:t>(DINA I Page 487).</w:t>
      </w:r>
    </w:p>
    <w:p>
      <w:pPr>
        <w:pStyle w:val="Normal"/>
        <w:spacing w:before="0" w:after="0"/>
        <w:rPr/>
      </w:pPr>
      <w:r>
        <w:rPr/>
      </w:r>
    </w:p>
    <w:p>
      <w:pPr>
        <w:pStyle w:val="Normal"/>
        <w:spacing w:before="0" w:after="0"/>
        <w:rPr/>
      </w:pPr>
      <w:r>
        <w:rPr/>
      </w:r>
    </w:p>
    <w:p>
      <w:pPr>
        <w:pStyle w:val="Normal"/>
        <w:spacing w:before="0" w:after="0"/>
        <w:rPr/>
      </w:pPr>
      <w:r>
        <w:rPr/>
        <w:t xml:space="preserve">If you will study your last instructions in the light of the happenings and changes—there hinted at and foreseen—you will see how correct were my comments that you had in reality come through your life's major battle and that your </w:t>
      </w:r>
      <w:r>
        <w:rPr>
          <w:i/>
        </w:rPr>
        <w:t>personal</w:t>
      </w:r>
      <w:r>
        <w:rPr/>
        <w:t xml:space="preserve"> conflict and your individual and culminating "points of crisis" for this life had been handled and left behind. You are free now for service and the destined service has come your way. The door to that service stands wide open and you are ready now for that measure of personal </w:t>
      </w:r>
      <w:r>
        <w:rPr>
          <w:b/>
          <w:sz w:val="22"/>
          <w:highlight w:val="yellow"/>
        </w:rPr>
        <w:t>happiness</w:t>
      </w:r>
      <w:r>
        <w:rPr/>
        <w:t xml:space="preserve"> which will tend to make your service more effective by releasing you in your personal life from the frustrations and the pressures which have so long blocked your soul's expression. Herein lies your opportunity, your guarantee, and your responsibility.</w:t>
      </w:r>
    </w:p>
    <w:p>
      <w:pPr>
        <w:pStyle w:val="Normal"/>
        <w:spacing w:before="0" w:after="0"/>
        <w:rPr/>
      </w:pPr>
      <w:r>
        <w:rPr/>
      </w:r>
    </w:p>
    <w:p>
      <w:pPr>
        <w:pStyle w:val="Normal"/>
        <w:spacing w:before="0" w:after="0"/>
        <w:rPr/>
      </w:pPr>
      <w:r>
        <w:rPr/>
        <w:t>The service to which you have been called is an arduous one but you will be working with some of your co-disciples and when that is the case, there is added strength and more than adequate compensation for any strain and difficulty. So now, my brother, in this hour of strenuous world tension and of baffling problems let the light of your soul direct and the love of your soul determine attitudes, guide policies and release into your field of service the power which will bring the desired results....</w:t>
      </w:r>
    </w:p>
    <w:p>
      <w:pPr>
        <w:pStyle w:val="Normal"/>
        <w:spacing w:before="0" w:after="0"/>
        <w:rPr/>
      </w:pPr>
      <w:r>
        <w:rPr/>
      </w:r>
    </w:p>
    <w:p>
      <w:pPr>
        <w:pStyle w:val="Normal"/>
        <w:spacing w:before="0" w:after="0"/>
        <w:rPr/>
      </w:pPr>
      <w:r>
        <w:rPr/>
        <w:t xml:space="preserve">I have little to say to you at this time. There is no special work to which I would assign you, beyond impressing upon you the necessity for making and holding each day a very steady and felt alignment. If you achieve this each morning with power and clarity, you can handle efficiently all that you have to do and work with ease and </w:t>
      </w:r>
      <w:r>
        <w:rPr>
          <w:b/>
          <w:sz w:val="22"/>
          <w:highlight w:val="yellow"/>
        </w:rPr>
        <w:t>happiness</w:t>
      </w:r>
      <w:r>
        <w:rPr/>
        <w:t>. There is so much for you to do in connection with your change of circumstances and so many adjustments to be made in relation to other people and so many problems of an executive kind with which to cope and which grow out of the urgency of the times and the necessity of the work that, if you will do your meditation work and the other work already assigned to you, I will ask no more. I would, however, emphasise the need for attention to the time of the Full Moon and to note down any reactions which may come [page 490] your way. This will enable you, now that you have passed your worst life crisis, to sum up the situation, to leave behind the past, and to go forward into the new life with a sense of freedom and with a just appreciation of the gained results. (DINA I Page 489-490).,</w:t>
      </w:r>
    </w:p>
    <w:p>
      <w:pPr>
        <w:pStyle w:val="Normal"/>
        <w:spacing w:before="0" w:after="0"/>
        <w:rPr/>
      </w:pPr>
      <w:r>
        <w:rPr/>
      </w:r>
    </w:p>
    <w:p>
      <w:pPr>
        <w:pStyle w:val="Normal"/>
        <w:spacing w:before="0" w:after="0"/>
        <w:rPr/>
      </w:pPr>
      <w:r>
        <w:rPr/>
      </w:r>
    </w:p>
    <w:p>
      <w:pPr>
        <w:pStyle w:val="Normal"/>
        <w:spacing w:before="0" w:after="0"/>
        <w:rPr/>
      </w:pPr>
      <w:r>
        <w:rPr/>
        <w:t xml:space="preserve">I look to you for vital service, my brother; I am confident in your power to triumph. I would remind you that the triumphing must begin in your home and in your office by bringing </w:t>
      </w:r>
      <w:r>
        <w:rPr>
          <w:b/>
          <w:sz w:val="22"/>
          <w:highlight w:val="yellow"/>
        </w:rPr>
        <w:t>happiness</w:t>
      </w:r>
      <w:r>
        <w:rPr/>
        <w:t xml:space="preserve"> and release to others. I look to you for vital service, my brother; I am confident in your power to triumph. I would remind you that the triumphing must begin in your home and in your office by bringing </w:t>
      </w:r>
      <w:r>
        <w:rPr>
          <w:b/>
          <w:sz w:val="22"/>
          <w:highlight w:val="yellow"/>
        </w:rPr>
        <w:t>happiness</w:t>
      </w:r>
      <w:r>
        <w:rPr/>
        <w:t xml:space="preserve"> and release to others. (DINA I Page 496).</w:t>
      </w:r>
    </w:p>
    <w:p>
      <w:pPr>
        <w:pStyle w:val="Normal"/>
        <w:spacing w:before="0" w:after="0"/>
        <w:rPr/>
      </w:pPr>
      <w:r>
        <w:rPr/>
      </w:r>
    </w:p>
    <w:p>
      <w:pPr>
        <w:pStyle w:val="Normal"/>
        <w:spacing w:before="0" w:after="0"/>
        <w:rPr/>
      </w:pPr>
      <w:r>
        <w:rPr/>
      </w:r>
    </w:p>
    <w:p>
      <w:pPr>
        <w:pStyle w:val="Normal"/>
        <w:spacing w:before="0" w:after="0"/>
        <w:rPr/>
      </w:pPr>
      <w:r>
        <w:rPr/>
        <w:t xml:space="preserve">Note, if you will, how this pride controls so much of your physical plane activity and reactions; note also how your first ray personality and your first ray astral vehicle tend to increase this tendency in you. Here, in the overcoming of pride, lies your major life task and the crux of your life's battle. Sweetness, humility and the willingness to recognise values which at present are not quickly recognised by you are for you the way of release. A deep but </w:t>
      </w:r>
      <w:r>
        <w:rPr>
          <w:i/>
        </w:rPr>
        <w:t xml:space="preserve">temporary </w:t>
      </w:r>
      <w:r>
        <w:rPr/>
        <w:t xml:space="preserve">distrust of your own judgment where people are concerned will be most useful to you, for you see them ever in relation to their reaction to you and not from the angle of what you can give to them, and—in your giving—aid them to greater usefulness of life expression. Your positive and powerful temperament leads you to draw to yourself negative people and you are </w:t>
      </w:r>
      <w:r>
        <w:rPr>
          <w:b/>
          <w:sz w:val="22"/>
          <w:highlight w:val="green"/>
        </w:rPr>
        <w:t>happier</w:t>
      </w:r>
      <w:r>
        <w:rPr/>
        <w:t xml:space="preserve"> with them than with more positive people. When you can attract the positive kind of people and find your major pleasure in your contacts with the positively polarised disciples of the world, you will have the first indication that the glamour of pride is disappearing. (DINA I Page 504).</w:t>
      </w:r>
    </w:p>
    <w:p>
      <w:pPr>
        <w:pStyle w:val="Normal"/>
        <w:spacing w:before="0" w:after="0"/>
        <w:rPr/>
      </w:pPr>
      <w:r>
        <w:rPr/>
      </w:r>
    </w:p>
    <w:p>
      <w:pPr>
        <w:pStyle w:val="Normal"/>
        <w:spacing w:before="0" w:after="0"/>
        <w:rPr/>
      </w:pPr>
      <w:r>
        <w:rPr/>
      </w:r>
    </w:p>
    <w:p>
      <w:pPr>
        <w:pStyle w:val="Normal"/>
        <w:spacing w:before="0" w:after="0"/>
        <w:rPr/>
      </w:pPr>
      <w:r>
        <w:rPr/>
        <w:t xml:space="preserve">Meditate therefore upon love. Say to yourself each hour—if you can develop that time consciousness—I must love. Only one  request do I make to you, my brother, and that is one that may puzzle you. Sit still every day without fail for one hour, [page 508] refusing to interrupt that hour's silence and stillness. Simply relax, rest, read and think </w:t>
      </w:r>
      <w:r>
        <w:rPr>
          <w:b/>
          <w:sz w:val="22"/>
          <w:highlight w:val="magenta"/>
        </w:rPr>
        <w:t>happily</w:t>
      </w:r>
      <w:r>
        <w:rPr/>
        <w:t xml:space="preserve"> but let nothing, except real emergency (no wild and unconditioned fear, no suspicion or urge to investigate) permit you to break into the rhythm of that period. Sit still, not tense, but quiet and relaxed. It is but a small thing to request but if you conform to this requirement, the results may be more potent than you think. It is an hour for thinking love; for pondering upon the source of disinterested, detached soul love. Study along these lines, if you like, but sit still. Love and quietness, not resentment and restlessness, are your immediate task and in the achieving of these two things you will solve your problem and liberate yourself. (DINA I Page 507-508).</w:t>
      </w:r>
    </w:p>
    <w:p>
      <w:pPr>
        <w:pStyle w:val="Normal"/>
        <w:spacing w:before="0" w:after="0"/>
        <w:rPr/>
      </w:pPr>
      <w:r>
        <w:rPr/>
      </w:r>
    </w:p>
    <w:p>
      <w:pPr>
        <w:pStyle w:val="Normal"/>
        <w:spacing w:before="0" w:after="0"/>
        <w:rPr/>
      </w:pPr>
      <w:r>
        <w:rPr/>
      </w:r>
    </w:p>
    <w:p>
      <w:pPr>
        <w:pStyle w:val="Normal"/>
        <w:spacing w:before="0" w:after="0"/>
        <w:rPr/>
      </w:pPr>
      <w:r>
        <w:rPr/>
        <w:t xml:space="preserve">Stand as the soul and (as a constant habit of life) develop the attitude of recognising your own divinity in daily expression. A close watchfulness over the first faint tendency to swing into the old rhythm will be necessary, coupled with a sane and immediate handling of old forms of weakness. For you the word, "substitution," may prove of real help, enabling you to substitute a fresh and vital interest in the place of the old emerging ideas; and to substitute a definite physical plane [page 522] activity in the place of emotional crisis; and to discipline your lower life into ways of joy and of </w:t>
      </w:r>
      <w:r>
        <w:rPr>
          <w:b/>
          <w:sz w:val="22"/>
          <w:highlight w:val="cyan"/>
        </w:rPr>
        <w:t>happy</w:t>
      </w:r>
      <w:r>
        <w:rPr/>
        <w:t xml:space="preserve"> activity. Joy would prove for you a major healing factor. (DINA I Page 521-522).</w:t>
      </w:r>
    </w:p>
    <w:p>
      <w:pPr>
        <w:pStyle w:val="Normal"/>
        <w:spacing w:before="0" w:after="0"/>
        <w:rPr/>
      </w:pPr>
      <w:r>
        <w:rPr/>
      </w:r>
    </w:p>
    <w:p>
      <w:pPr>
        <w:pStyle w:val="Normal"/>
        <w:spacing w:before="0" w:after="0"/>
        <w:rPr/>
      </w:pPr>
      <w:r>
        <w:rPr/>
      </w:r>
    </w:p>
    <w:p>
      <w:pPr>
        <w:pStyle w:val="Normal"/>
        <w:spacing w:before="0" w:after="0"/>
        <w:rPr/>
      </w:pPr>
      <w:r>
        <w:rPr/>
        <w:t>As still further progress is made, the joy of the soul begins to pour through the worn and weary vehicles, and gradually the positive nature of the soul takes hold. When this is strong enough and the man is sufficiently decentralised, it is the soul quality which will persist in spite of physical limitations, and the inner sense of weariness will then be carefully negated and consciously and intelligently transmuted. There will be the recognition of personality distress but also a planned effort to transcend it. This process of "divine imposition" gradually brings in the healing force and thus perfect health in some life is the reward of the initiate's effort to live as a soul and not to feel as a personality. It is this divine pouring in of the soul's quality of life which is the true key to self-induced healing.</w:t>
      </w:r>
    </w:p>
    <w:p>
      <w:pPr>
        <w:pStyle w:val="Normal"/>
        <w:spacing w:before="0" w:after="0"/>
        <w:rPr/>
      </w:pPr>
      <w:r>
        <w:rPr/>
        <w:t>Will you remember, what I have elsewhere pointed out, that:</w:t>
      </w:r>
    </w:p>
    <w:p>
      <w:pPr>
        <w:pStyle w:val="Normal"/>
        <w:spacing w:before="0" w:after="0"/>
        <w:rPr/>
      </w:pPr>
      <w:r>
        <w:rPr/>
      </w:r>
    </w:p>
    <w:p>
      <w:pPr>
        <w:pStyle w:val="Normal"/>
        <w:spacing w:before="0" w:after="0"/>
        <w:rPr/>
      </w:pPr>
      <w:r>
        <w:rPr/>
        <w:t xml:space="preserve">1. </w:t>
      </w:r>
      <w:r>
        <w:rPr>
          <w:b/>
          <w:sz w:val="22"/>
          <w:highlight w:val="yellow"/>
        </w:rPr>
        <w:t>Happiness</w:t>
      </w:r>
      <w:r>
        <w:rPr/>
        <w:t xml:space="preserve"> is the goal of personality desire and its most desired sentient reaction.</w:t>
      </w:r>
    </w:p>
    <w:p>
      <w:pPr>
        <w:pStyle w:val="Normal"/>
        <w:spacing w:before="0" w:after="0"/>
        <w:rPr/>
      </w:pPr>
      <w:r>
        <w:rPr/>
      </w:r>
    </w:p>
    <w:p>
      <w:pPr>
        <w:pStyle w:val="Normal"/>
        <w:spacing w:before="0" w:after="0"/>
        <w:rPr/>
      </w:pPr>
      <w:r>
        <w:rPr/>
        <w:t xml:space="preserve">2. Joy is the quality of soul life and that quality can be imposed upon the personality, thereby superseding </w:t>
      </w:r>
      <w:r>
        <w:rPr>
          <w:b/>
          <w:sz w:val="22"/>
          <w:highlight w:val="yellow"/>
        </w:rPr>
        <w:t>happiness</w:t>
      </w:r>
      <w:r>
        <w:rPr/>
        <w:t xml:space="preserve"> and imparting the gift of truth.</w:t>
      </w:r>
    </w:p>
    <w:p>
      <w:pPr>
        <w:pStyle w:val="Normal"/>
        <w:spacing w:before="0" w:after="0"/>
        <w:rPr/>
      </w:pPr>
      <w:r>
        <w:rPr/>
      </w:r>
    </w:p>
    <w:p>
      <w:pPr>
        <w:pStyle w:val="Normal"/>
        <w:spacing w:before="0" w:after="0"/>
        <w:rPr/>
      </w:pPr>
      <w:r>
        <w:rPr/>
        <w:t>[page 558]</w:t>
      </w:r>
    </w:p>
    <w:p>
      <w:pPr>
        <w:pStyle w:val="Normal"/>
        <w:spacing w:before="0" w:after="0"/>
        <w:rPr/>
      </w:pPr>
      <w:r>
        <w:rPr/>
        <w:t>3. Bliss is the nature of the spiritual Being and is, in its turn and in due time, imposed upon the rhythm of the soul. It is the gift of synthesis. (DINA I Page 557-558).</w:t>
      </w:r>
    </w:p>
    <w:p>
      <w:pPr>
        <w:pStyle w:val="Normal"/>
        <w:spacing w:before="0" w:after="0"/>
        <w:rPr/>
      </w:pPr>
      <w:r>
        <w:rPr/>
      </w:r>
    </w:p>
    <w:p>
      <w:pPr>
        <w:pStyle w:val="Normal"/>
        <w:spacing w:before="0" w:after="0"/>
        <w:rPr/>
      </w:pPr>
      <w:r>
        <w:rPr/>
      </w:r>
    </w:p>
    <w:p>
      <w:pPr>
        <w:pStyle w:val="Normal"/>
        <w:spacing w:before="0" w:after="0"/>
        <w:rPr/>
      </w:pPr>
      <w:r>
        <w:rPr/>
        <w:t xml:space="preserve">For you the group meditation is essential; it will serve to aid your soul in its life task and to integrate you into the second ray sphere of influence, which will be of real use. My brother, we travel not alone. For you, again, group love, group understanding, group </w:t>
      </w:r>
      <w:r>
        <w:rPr>
          <w:b/>
          <w:sz w:val="22"/>
          <w:highlight w:val="yellow"/>
        </w:rPr>
        <w:t>happiness</w:t>
      </w:r>
      <w:r>
        <w:rPr/>
        <w:t xml:space="preserve"> and group work are essential to progress, real </w:t>
      </w:r>
      <w:r>
        <w:rPr>
          <w:b/>
          <w:sz w:val="22"/>
          <w:highlight w:val="yellow"/>
        </w:rPr>
        <w:t>happiness</w:t>
      </w:r>
      <w:r>
        <w:rPr/>
        <w:t xml:space="preserve"> and good physical health. In group work and contact comes relief from inner tension, through the sharing of force. You have a frail body and carry much force. Disperse it among your brothers. </w:t>
      </w:r>
    </w:p>
    <w:p>
      <w:pPr>
        <w:pStyle w:val="Normal"/>
        <w:spacing w:before="0" w:after="0"/>
        <w:rPr/>
      </w:pPr>
      <w:r>
        <w:rPr/>
        <w:t>(DINA I Page 583).</w:t>
      </w:r>
    </w:p>
    <w:p>
      <w:pPr>
        <w:pStyle w:val="Normal"/>
        <w:spacing w:before="0" w:after="0"/>
        <w:rPr/>
      </w:pPr>
      <w:r>
        <w:rPr/>
      </w:r>
    </w:p>
    <w:p>
      <w:pPr>
        <w:pStyle w:val="Normal"/>
        <w:spacing w:before="0" w:after="0"/>
        <w:rPr/>
      </w:pPr>
      <w:r>
        <w:rPr/>
      </w:r>
    </w:p>
    <w:p>
      <w:pPr>
        <w:pStyle w:val="Normal"/>
        <w:spacing w:before="0" w:after="0"/>
        <w:rPr/>
      </w:pPr>
      <w:r>
        <w:rPr/>
        <w:t xml:space="preserve">You are full of plans and of ideas which you lay before many people but, my brother, nothing happens. The disciples in my group are facing great difficulties owing to the world condition and are rendering faithful service. I am not dissatisfied. Your choice is clear and well defined. You can either cooperate </w:t>
      </w:r>
      <w:r>
        <w:rPr>
          <w:b/>
          <w:sz w:val="22"/>
          <w:highlight w:val="magenta"/>
        </w:rPr>
        <w:t>happily</w:t>
      </w:r>
      <w:r>
        <w:rPr/>
        <w:t xml:space="preserve"> with this group in the work which is now being attempted and give all the help of which you are capable or you can gather together your own group and thus demonstrate your own idea. (DINA I Page 590).</w:t>
      </w:r>
    </w:p>
    <w:p>
      <w:pPr>
        <w:pStyle w:val="Normal"/>
        <w:spacing w:before="0" w:after="0"/>
        <w:rPr/>
      </w:pPr>
      <w:r>
        <w:rPr/>
      </w:r>
    </w:p>
    <w:p>
      <w:pPr>
        <w:pStyle w:val="Normal"/>
        <w:spacing w:before="0" w:after="0"/>
        <w:rPr/>
      </w:pPr>
      <w:r>
        <w:rPr/>
      </w:r>
    </w:p>
    <w:p>
      <w:pPr>
        <w:pStyle w:val="Normal"/>
        <w:spacing w:before="0" w:after="0"/>
        <w:rPr/>
      </w:pPr>
      <w:r>
        <w:rPr/>
        <w:t xml:space="preserve">I am writing thus fully to you because a life, rich in service and fulfilment, can open up for you, provided that you establish and hold </w:t>
      </w:r>
      <w:r>
        <w:rPr>
          <w:b/>
          <w:sz w:val="22"/>
          <w:highlight w:val="cyan"/>
        </w:rPr>
        <w:t>happy</w:t>
      </w:r>
      <w:r>
        <w:rPr/>
        <w:t xml:space="preserve"> human relations with your chosen fellow workers, a deep and constant humility and an urgent faith. This, I know is your soul's desire and it is also mine for you. </w:t>
      </w:r>
    </w:p>
    <w:p>
      <w:pPr>
        <w:pStyle w:val="Normal"/>
        <w:spacing w:before="0" w:after="0"/>
        <w:rPr/>
      </w:pPr>
      <w:r>
        <w:rPr/>
        <w:t>(DINA I Page 595).</w:t>
      </w:r>
    </w:p>
    <w:p>
      <w:pPr>
        <w:pStyle w:val="Normal"/>
        <w:spacing w:before="0" w:after="0"/>
        <w:rPr/>
      </w:pPr>
      <w:r>
        <w:rPr/>
      </w:r>
    </w:p>
    <w:p>
      <w:pPr>
        <w:pStyle w:val="Normal"/>
        <w:spacing w:before="0" w:after="0"/>
        <w:rPr/>
      </w:pPr>
      <w:r>
        <w:rPr/>
      </w:r>
    </w:p>
    <w:p>
      <w:pPr>
        <w:pStyle w:val="Normal"/>
        <w:spacing w:before="0" w:after="0"/>
        <w:rPr/>
      </w:pPr>
      <w:r>
        <w:rPr/>
        <w:t xml:space="preserve">I say not this in other spirit than that of warning you, and I am </w:t>
      </w:r>
      <w:r>
        <w:rPr>
          <w:b/>
          <w:sz w:val="22"/>
          <w:highlight w:val="cyan"/>
        </w:rPr>
        <w:t>happy</w:t>
      </w:r>
      <w:r>
        <w:rPr/>
        <w:t xml:space="preserve"> to see you again within the sphere of action of the work. I look to you to aid and help. If you will always act in full cooperation with your fellow workers, and if you will cultivate frankness and open-heartedness and clear speech, the end is sure. </w:t>
      </w:r>
    </w:p>
    <w:p>
      <w:pPr>
        <w:pStyle w:val="Normal"/>
        <w:spacing w:before="0" w:after="0"/>
        <w:rPr/>
      </w:pPr>
      <w:r>
        <w:rPr/>
        <w:t>(DINA I Page 618).,</w:t>
      </w:r>
    </w:p>
    <w:p>
      <w:pPr>
        <w:pStyle w:val="Normal"/>
        <w:spacing w:before="0" w:after="0"/>
        <w:rPr/>
      </w:pPr>
      <w:r>
        <w:rPr/>
      </w:r>
    </w:p>
    <w:p>
      <w:pPr>
        <w:pStyle w:val="Normal"/>
        <w:spacing w:before="0" w:after="0"/>
        <w:rPr/>
      </w:pPr>
      <w:r>
        <w:rPr/>
      </w:r>
    </w:p>
    <w:p>
      <w:pPr>
        <w:pStyle w:val="Normal"/>
        <w:spacing w:before="0" w:after="0"/>
        <w:rPr/>
      </w:pPr>
      <w:r>
        <w:rPr/>
        <w:t xml:space="preserve">Everything in you is however short circuited and your light and radiance, therefore, is of the personality and not of the soul; your power to stir others and to move them forward is futile. Its truth is apparent to me all the time, and if you will consider the implications of my words, you will also see their justice. It is yourself as the worker, yourself as the one who is handling situations and dealing with people, yourself as the dramatic centre of all that happens around you, yourself as the one who talks and teaches and writes, yourself as the one who yearns and struggles and is tortured and misunderstood and faced with constant crisis (of no moment whatsoever in the larger picture) which is the preoccupation of your mind. You are the one who is being </w:t>
      </w:r>
      <w:r>
        <w:rPr>
          <w:b/>
          <w:sz w:val="22"/>
          <w:highlight w:val="cyan"/>
        </w:rPr>
        <w:t>happy</w:t>
      </w:r>
      <w:r>
        <w:rPr/>
        <w:t xml:space="preserve"> and un</w:t>
      </w:r>
      <w:r>
        <w:rPr>
          <w:b/>
          <w:sz w:val="22"/>
          <w:highlight w:val="cyan"/>
        </w:rPr>
        <w:t>happy</w:t>
      </w:r>
      <w:r>
        <w:rPr/>
        <w:t>, who is anxious or not anxious, who is acting wisely or learning frightfully drastic lessons—everything short circuited and arrested by yourself and, therefore, no clear radiant light, unimpaired by the clouds of self, the little self, and unimpeded by the reflections of the personality. (DINA I Page 653).</w:t>
      </w:r>
    </w:p>
    <w:p>
      <w:pPr>
        <w:pStyle w:val="Normal"/>
        <w:spacing w:before="0" w:after="0"/>
        <w:rPr/>
      </w:pPr>
      <w:r>
        <w:rPr/>
      </w:r>
    </w:p>
    <w:p>
      <w:pPr>
        <w:pStyle w:val="Normal"/>
        <w:spacing w:before="0" w:after="0"/>
        <w:rPr/>
      </w:pPr>
      <w:r>
        <w:rPr/>
      </w:r>
    </w:p>
    <w:p>
      <w:pPr>
        <w:pStyle w:val="Normal"/>
        <w:spacing w:before="0" w:after="0"/>
        <w:rPr/>
      </w:pPr>
      <w:r>
        <w:rPr/>
        <w:t>MEDITATION OUTLINE</w:t>
      </w:r>
    </w:p>
    <w:p>
      <w:pPr>
        <w:pStyle w:val="Normal"/>
        <w:spacing w:before="0" w:after="0"/>
        <w:rPr/>
      </w:pPr>
      <w:r>
        <w:rPr/>
      </w:r>
    </w:p>
    <w:p>
      <w:pPr>
        <w:pStyle w:val="Normal"/>
        <w:spacing w:before="0" w:after="0"/>
        <w:rPr/>
      </w:pPr>
      <w:r>
        <w:rPr/>
        <w:t>1. Achieve comfort, alignment and control. These I need not elaborate to you. You know.</w:t>
      </w:r>
    </w:p>
    <w:p>
      <w:pPr>
        <w:pStyle w:val="Normal"/>
        <w:spacing w:before="0" w:after="0"/>
        <w:rPr/>
      </w:pPr>
      <w:r>
        <w:rPr/>
        <w:t>2. Sound the O.M. as the soul, breathing it out in benediction upon the personality.</w:t>
      </w:r>
    </w:p>
    <w:p>
      <w:pPr>
        <w:pStyle w:val="Normal"/>
        <w:spacing w:before="0" w:after="0"/>
        <w:rPr/>
      </w:pPr>
      <w:r>
        <w:rPr/>
        <w:t>3. Sound the O.M. as the personality, responding to the soul.</w:t>
      </w:r>
    </w:p>
    <w:p>
      <w:pPr>
        <w:pStyle w:val="Normal"/>
        <w:spacing w:before="0" w:after="0"/>
        <w:rPr/>
      </w:pPr>
      <w:r>
        <w:rPr/>
        <w:t>4. Sound the O.M. as the synthesis of  personality and soul.</w:t>
      </w:r>
    </w:p>
    <w:p>
      <w:pPr>
        <w:pStyle w:val="Normal"/>
        <w:spacing w:before="0" w:after="0"/>
        <w:rPr/>
      </w:pPr>
      <w:r>
        <w:rPr/>
        <w:t>5. Then, relaxing, deal each day of the week with the following seven questions:</w:t>
      </w:r>
    </w:p>
    <w:p>
      <w:pPr>
        <w:pStyle w:val="Normal"/>
        <w:spacing w:before="0" w:after="0"/>
        <w:rPr/>
      </w:pPr>
      <w:r>
        <w:rPr/>
      </w:r>
    </w:p>
    <w:p>
      <w:pPr>
        <w:pStyle w:val="Normal"/>
        <w:spacing w:before="0" w:after="0"/>
        <w:rPr/>
      </w:pPr>
      <w:r>
        <w:rPr/>
        <w:t>[page 656]</w:t>
      </w:r>
    </w:p>
    <w:p>
      <w:pPr>
        <w:pStyle w:val="Normal"/>
        <w:spacing w:before="0" w:after="0"/>
        <w:ind w:left="1440" w:hanging="1440"/>
        <w:rPr/>
      </w:pPr>
      <w:r>
        <w:rPr/>
        <w:t>Sunday</w:t>
        <w:tab/>
        <w:t>Did I work as a soul in my service yesterday, or as a personality? Was my interest in myself, as a server? Or was I engrossed with the need of those I served?</w:t>
      </w:r>
    </w:p>
    <w:p>
      <w:pPr>
        <w:pStyle w:val="Normal"/>
        <w:spacing w:before="0" w:after="0"/>
        <w:rPr/>
      </w:pPr>
      <w:r>
        <w:rPr/>
      </w:r>
    </w:p>
    <w:p>
      <w:pPr>
        <w:pStyle w:val="Normal"/>
        <w:spacing w:before="0" w:after="0"/>
        <w:ind w:left="1440" w:hanging="1440"/>
        <w:rPr/>
      </w:pPr>
      <w:r>
        <w:rPr/>
        <w:t>Monday</w:t>
        <w:tab/>
        <w:t>In helping others, or in speaking with anybody, did I speak (yesterday as I served) about myself at all?</w:t>
      </w:r>
    </w:p>
    <w:p>
      <w:pPr>
        <w:pStyle w:val="Normal"/>
        <w:spacing w:before="0" w:after="0"/>
        <w:rPr/>
      </w:pPr>
      <w:r>
        <w:rPr/>
      </w:r>
    </w:p>
    <w:p>
      <w:pPr>
        <w:pStyle w:val="Normal"/>
        <w:spacing w:before="0" w:after="0"/>
        <w:ind w:left="1440" w:hanging="1440"/>
        <w:rPr/>
      </w:pPr>
      <w:r>
        <w:rPr/>
        <w:t>Tuesday</w:t>
        <w:tab/>
        <w:t>What  was the general tenor of my thoughts during the day—the work I had to do, other people or myself?</w:t>
      </w:r>
    </w:p>
    <w:p>
      <w:pPr>
        <w:pStyle w:val="Normal"/>
        <w:spacing w:before="0" w:after="0"/>
        <w:rPr/>
      </w:pPr>
      <w:r>
        <w:rPr/>
      </w:r>
    </w:p>
    <w:p>
      <w:pPr>
        <w:pStyle w:val="Normal"/>
        <w:spacing w:before="0" w:after="0"/>
        <w:ind w:left="1440" w:hanging="1440"/>
        <w:rPr/>
      </w:pPr>
      <w:r>
        <w:rPr/>
        <w:t>Wednesday</w:t>
        <w:tab/>
        <w:t>What was the centre of my life yesterday—the soul whose nature is impersonal love, or the personality whose nature (at my point in evolution) is that of the "one at the centre," the dramatic self, expressing consistently the lower nature?</w:t>
      </w:r>
    </w:p>
    <w:p>
      <w:pPr>
        <w:pStyle w:val="Normal"/>
        <w:spacing w:before="0" w:after="0"/>
        <w:rPr/>
      </w:pPr>
      <w:r>
        <w:rPr/>
      </w:r>
    </w:p>
    <w:p>
      <w:pPr>
        <w:pStyle w:val="Normal"/>
        <w:spacing w:before="0" w:after="0"/>
        <w:ind w:left="1440" w:hanging="1440"/>
        <w:rPr/>
      </w:pPr>
      <w:r>
        <w:rPr/>
        <w:t>Thursday</w:t>
        <w:tab/>
        <w:t>How often did I refer to myself yesterday, either in pity, or as an illustration, or to evoke interest?</w:t>
      </w:r>
    </w:p>
    <w:p>
      <w:pPr>
        <w:pStyle w:val="Normal"/>
        <w:spacing w:before="0" w:after="0"/>
        <w:rPr/>
      </w:pPr>
      <w:r>
        <w:rPr/>
      </w:r>
    </w:p>
    <w:p>
      <w:pPr>
        <w:pStyle w:val="Normal"/>
        <w:spacing w:before="0" w:after="0"/>
        <w:ind w:left="1440" w:hanging="1440"/>
        <w:rPr/>
      </w:pPr>
      <w:r>
        <w:rPr/>
        <w:t>Friday</w:t>
        <w:tab/>
        <w:t xml:space="preserve">What was my major preoccupation yesterday? Was I </w:t>
      </w:r>
      <w:r>
        <w:rPr>
          <w:b/>
          <w:sz w:val="22"/>
          <w:highlight w:val="cyan"/>
        </w:rPr>
        <w:t>happy</w:t>
      </w:r>
      <w:r>
        <w:rPr/>
        <w:t>? Why? Was I un</w:t>
      </w:r>
      <w:r>
        <w:rPr>
          <w:b/>
          <w:sz w:val="22"/>
          <w:highlight w:val="cyan"/>
        </w:rPr>
        <w:t>happy</w:t>
      </w:r>
      <w:r>
        <w:rPr/>
        <w:t>? Why? Was I dramatic? Why?</w:t>
      </w:r>
    </w:p>
    <w:p>
      <w:pPr>
        <w:pStyle w:val="Normal"/>
        <w:spacing w:before="0" w:after="0"/>
        <w:rPr/>
      </w:pPr>
      <w:r>
        <w:rPr/>
      </w:r>
    </w:p>
    <w:p>
      <w:pPr>
        <w:pStyle w:val="Normal"/>
        <w:spacing w:before="0" w:after="0"/>
        <w:rPr/>
      </w:pPr>
      <w:r>
        <w:rPr/>
        <w:t>Saturday . . .</w:t>
        <w:tab/>
        <w:t xml:space="preserve"> What effect did I have on people? Why did I have it? Did I speak of myself to them?</w:t>
      </w:r>
    </w:p>
    <w:p>
      <w:pPr>
        <w:pStyle w:val="Normal"/>
        <w:spacing w:before="0" w:after="0"/>
        <w:rPr/>
      </w:pPr>
      <w:r>
        <w:rPr/>
      </w:r>
    </w:p>
    <w:p>
      <w:pPr>
        <w:pStyle w:val="Normal"/>
        <w:spacing w:before="0" w:after="0"/>
        <w:rPr/>
      </w:pPr>
      <w:r>
        <w:rPr/>
        <w:t xml:space="preserve">6. Then, humbly, gratefully and </w:t>
      </w:r>
      <w:r>
        <w:rPr>
          <w:b/>
          <w:sz w:val="22"/>
          <w:highlight w:val="magenta"/>
        </w:rPr>
        <w:t>happily</w:t>
      </w:r>
      <w:r>
        <w:rPr/>
        <w:t>, make the following affirmations:</w:t>
      </w:r>
    </w:p>
    <w:p>
      <w:pPr>
        <w:pStyle w:val="Normal"/>
        <w:spacing w:before="0" w:after="0"/>
        <w:rPr/>
      </w:pPr>
      <w:r>
        <w:rPr/>
      </w:r>
    </w:p>
    <w:p>
      <w:pPr>
        <w:pStyle w:val="Normal"/>
        <w:spacing w:before="0" w:after="0"/>
        <w:rPr/>
      </w:pPr>
      <w:r>
        <w:rPr/>
        <w:t>a. I press forward towards the goal of fuller service; I am the soul, whose nature is light and love and selflessness.</w:t>
      </w:r>
    </w:p>
    <w:p>
      <w:pPr>
        <w:pStyle w:val="Normal"/>
        <w:spacing w:before="0" w:after="0"/>
        <w:rPr/>
      </w:pPr>
      <w:r>
        <w:rPr/>
      </w:r>
    </w:p>
    <w:p>
      <w:pPr>
        <w:pStyle w:val="Normal"/>
        <w:spacing w:before="0" w:after="0"/>
        <w:rPr/>
      </w:pPr>
      <w:r>
        <w:rPr/>
        <w:t>b. I orient my mind towards the light, and in that light, I see the soul. I am the Plan, and am at-one with all that breathes.</w:t>
      </w:r>
    </w:p>
    <w:p>
      <w:pPr>
        <w:pStyle w:val="Normal"/>
        <w:spacing w:before="0" w:after="0"/>
        <w:rPr/>
      </w:pPr>
      <w:r>
        <w:rPr/>
      </w:r>
    </w:p>
    <w:p>
      <w:pPr>
        <w:pStyle w:val="Normal"/>
        <w:spacing w:before="0" w:after="0"/>
        <w:rPr/>
      </w:pPr>
      <w:r>
        <w:rPr/>
        <w:t>c. I purify my astral life and know myself to be nothing but a channel for the love of God. And, in this potent body of the lower self, naught can exist which blocks the outgoing love of God to all I meet.</w:t>
      </w:r>
    </w:p>
    <w:p>
      <w:pPr>
        <w:pStyle w:val="Normal"/>
        <w:spacing w:before="0" w:after="0"/>
        <w:rPr/>
      </w:pPr>
      <w:r>
        <w:rPr/>
      </w:r>
    </w:p>
    <w:p>
      <w:pPr>
        <w:pStyle w:val="Normal"/>
        <w:spacing w:before="0" w:after="0"/>
        <w:rPr/>
      </w:pPr>
      <w:r>
        <w:rPr/>
        <w:t>d. I stand erect through love and strength divine. I manifest the nature of a Son of God. Thus can I [page 657] salvage those who suffer on the way of life, and lift the little ones.</w:t>
      </w:r>
    </w:p>
    <w:p>
      <w:pPr>
        <w:pStyle w:val="Normal"/>
        <w:spacing w:before="0" w:after="0"/>
        <w:rPr/>
      </w:pPr>
      <w:r>
        <w:rPr/>
      </w:r>
    </w:p>
    <w:p>
      <w:pPr>
        <w:pStyle w:val="Normal"/>
        <w:spacing w:before="0" w:after="0"/>
        <w:rPr/>
      </w:pPr>
      <w:r>
        <w:rPr/>
        <w:t>Can you adjust yourself to this indicated need, my brother? Is your love of the work and of your group brothers adequate to enable you to face your problem? I believe that it is, and you know and must realise that, in love, I stand by, and will not fail you if you need me, and if you call. More than this I cannot say.</w:t>
      </w:r>
    </w:p>
    <w:p>
      <w:pPr>
        <w:pStyle w:val="Normal"/>
        <w:spacing w:before="0" w:after="0"/>
        <w:rPr/>
      </w:pPr>
      <w:r>
        <w:rPr>
          <w:rFonts w:eastAsia="Arial" w:cs="Arial"/>
        </w:rPr>
        <w:t xml:space="preserve"> </w:t>
      </w:r>
      <w:r>
        <w:rPr/>
        <w:t>(DINA I Page 655-657).</w:t>
      </w:r>
    </w:p>
    <w:p>
      <w:pPr>
        <w:pStyle w:val="Normal"/>
        <w:spacing w:before="0" w:after="0"/>
        <w:rPr/>
      </w:pPr>
      <w:r>
        <w:rPr/>
      </w:r>
    </w:p>
    <w:p>
      <w:pPr>
        <w:pStyle w:val="Normal"/>
        <w:spacing w:before="0" w:after="0"/>
        <w:rPr/>
      </w:pPr>
      <w:r>
        <w:rPr/>
      </w:r>
    </w:p>
    <w:p>
      <w:pPr>
        <w:pStyle w:val="Normal"/>
        <w:spacing w:before="0" w:after="0"/>
        <w:rPr/>
      </w:pPr>
      <w:r>
        <w:rPr/>
        <w:t xml:space="preserve">So rest, my brother, and cease this violent struggle. Fall not into the snare of many words when again you resume old contacts. Enter into a period of </w:t>
      </w:r>
      <w:r>
        <w:rPr>
          <w:b/>
          <w:sz w:val="22"/>
          <w:highlight w:val="cyan"/>
        </w:rPr>
        <w:t>happy</w:t>
      </w:r>
      <w:r>
        <w:rPr/>
        <w:t xml:space="preserve"> silence and inner recuperation. [page 661] But be as far as possible a self-forgetting person, bringing joy and inspiration to others and ignoring your reactions with a divine indifference. (DINA I Page 660-6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hen you have further steeped yourself in the subject, approaching it in </w:t>
      </w:r>
      <w:r>
        <w:rPr>
          <w:b/>
          <w:sz w:val="22"/>
          <w:highlight w:val="yellow"/>
        </w:rPr>
        <w:t>happiness</w:t>
      </w:r>
      <w:r>
        <w:rPr/>
        <w:t xml:space="preserve"> and in the spirit of service, I will give you later some ideas upon which you might work. I will not do so now as I want you to read and think through into a greater clarity of vision and a clearer perception of what it is you are seeking to undertake. One reason why you can do this work is that all your rays are along the line of building and of religion. You can, therefore, approach the scene in a far more detached manner than if your rays were purely mental or along the line of the first ray which is the ray that always brings withdrawal and abstraction and is the ray of the destroyer or of death itself. Ponder on this. There is a connection with the first ray aspect which is will, and that of death. Death is now the result of the will of the soul. Eventually it has to be the result of the united will of the soul and the personality and when that happens there will be no fear of death. Ponder also on this. (DINA I Page 669).</w:t>
      </w:r>
    </w:p>
    <w:p>
      <w:pPr>
        <w:pStyle w:val="Normal"/>
        <w:spacing w:before="0" w:after="0"/>
        <w:rPr/>
      </w:pPr>
      <w:r>
        <w:rPr/>
      </w:r>
    </w:p>
    <w:p>
      <w:pPr>
        <w:pStyle w:val="Normal"/>
        <w:spacing w:before="0" w:after="0"/>
        <w:rPr/>
      </w:pPr>
      <w:r>
        <w:rPr/>
      </w:r>
    </w:p>
    <w:p>
      <w:pPr>
        <w:pStyle w:val="Normal"/>
        <w:spacing w:before="0" w:after="0"/>
        <w:rPr/>
      </w:pPr>
      <w:r>
        <w:rPr/>
        <w:t xml:space="preserve">When these recognitions are properly understood, there will then be eventual recognition, by the Hierarchy, of a group of disciples who can be used as a channel through which spiritual energy, light and love can be poured into a needy and agonising world. The group will then be endowed with power to serve but it will not be power given to it by the Master. It will be a potency which it has engendered itself. This power which disciples wield comes as a response to a life rightly lived and love fully given. There is a great law which can be embodied in the words "to those who give all, all is given." This is true of the individual disciple and of a Master's group. Most aspirants to discipleship today do not know or realise this law; they do not give freely and fully either to the work of the Hierarchy or to those who need. Until they do, they limit their effectiveness and shut the door on supply, not only for themselves but for the group with which they are affiliated in service. Herein lies responsibility. The clue to supply is personality harmlessness and the dedication of all individual resources to the service of the Great Ones, without restraint and spontaneously. When you, as a disciple, try to live harmlessly—in thought and word and deed—and when nothing is held back materially, emotionally or from the angle of time, when physical strength is so given and the gift of all resources is accompanied with </w:t>
      </w:r>
      <w:r>
        <w:rPr>
          <w:b/>
          <w:sz w:val="22"/>
          <w:highlight w:val="yellow"/>
        </w:rPr>
        <w:t>happiness</w:t>
      </w:r>
      <w:r>
        <w:rPr/>
        <w:t>, then the disciple will have all that is needed to carry on his work and the same is true of all working groups of servers. Such is the law. Perfection is not yet possible, it is needless for me to say, but greater effort on your part to give and serve is possible. (DINA I Page 692).</w:t>
      </w:r>
    </w:p>
    <w:p>
      <w:pPr>
        <w:pStyle w:val="Normal"/>
        <w:spacing w:before="0" w:after="0"/>
        <w:rPr/>
      </w:pPr>
      <w:r>
        <w:rPr/>
      </w:r>
    </w:p>
    <w:p>
      <w:pPr>
        <w:pStyle w:val="Normal"/>
        <w:spacing w:before="0" w:after="0"/>
        <w:rPr/>
      </w:pPr>
      <w:r>
        <w:rPr/>
      </w:r>
    </w:p>
    <w:p>
      <w:pPr>
        <w:pStyle w:val="Normal"/>
        <w:spacing w:before="0" w:after="0"/>
        <w:rPr/>
      </w:pPr>
      <w:r>
        <w:rPr/>
        <w:t xml:space="preserve">When the four aspects of inter-related activity are present, then what might be called "spiritual habits" begin to form and are steadily established. Their united effect serves eventually to attract the attention of the Master. The contact is still too feeble and the grip of the soul upon the personality is still too weak to warrant the Master Himself doing anything directly with the aspirant. The stage is one of pure mysticism and of selfish spiritual purpose. The recognition of group relationship is missing; the knowledge of group inclination is not present; there is no true, unselfish desire to serve. There is only a vague desire for personal liberation, for personal integrity and for personal lasting </w:t>
      </w:r>
      <w:r>
        <w:rPr>
          <w:b/>
          <w:sz w:val="22"/>
          <w:highlight w:val="yellow"/>
        </w:rPr>
        <w:t>happiness</w:t>
      </w:r>
      <w:r>
        <w:rPr/>
        <w:t>. This has to be changed into group emancipation, group cohesion and group joy. (DINA I Page 715).</w:t>
      </w:r>
    </w:p>
    <w:p>
      <w:pPr>
        <w:pStyle w:val="Normal"/>
        <w:spacing w:before="0" w:after="0"/>
        <w:rPr/>
      </w:pPr>
      <w:r>
        <w:rPr/>
      </w:r>
    </w:p>
    <w:p>
      <w:pPr>
        <w:pStyle w:val="Normal"/>
        <w:spacing w:before="0" w:after="0"/>
        <w:rPr/>
      </w:pPr>
      <w:r>
        <w:rPr/>
      </w:r>
    </w:p>
    <w:p>
      <w:pPr>
        <w:pStyle w:val="Normal"/>
        <w:spacing w:before="0" w:after="0"/>
        <w:rPr/>
      </w:pPr>
      <w:r>
        <w:rPr/>
        <w:t xml:space="preserve">The vision which many have of the influence and work of the Avatar is that of a Great Appearance which will end all strife, inaugurate the new era of peace and goodwill, soothe the hearts of the people and lead mankind into realms of beauty and of </w:t>
      </w:r>
      <w:r>
        <w:rPr>
          <w:b/>
          <w:sz w:val="22"/>
          <w:highlight w:val="yellow"/>
        </w:rPr>
        <w:t>happiness</w:t>
      </w:r>
      <w:r>
        <w:rPr/>
        <w:t>. He will be the consummation of the [page 722] wishful thinking of countless minds down the ages. He will be the solace of distressed humanity. He will sweetly love and quietly deal with His Own people and will sweep the evil doer out of the Earth and prevent him from again molesting the peace of the world. (DINA I Page 721-722).</w:t>
      </w:r>
    </w:p>
    <w:p>
      <w:pPr>
        <w:pStyle w:val="Normal"/>
        <w:spacing w:before="0" w:after="0"/>
        <w:rPr/>
      </w:pPr>
      <w:r>
        <w:rPr/>
      </w:r>
    </w:p>
    <w:p>
      <w:pPr>
        <w:pStyle w:val="Normal"/>
        <w:spacing w:before="0" w:after="0"/>
        <w:rPr/>
      </w:pPr>
      <w:r>
        <w:rPr/>
      </w:r>
    </w:p>
    <w:p>
      <w:pPr>
        <w:pStyle w:val="Normal"/>
        <w:spacing w:before="0" w:after="0"/>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w:t>
      </w:r>
      <w:r>
        <w:rPr>
          <w:i/>
        </w:rPr>
        <w:t>The Present World Crisis</w:t>
      </w:r>
      <w:r>
        <w:rPr/>
        <w:t xml:space="preserve">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page 785]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w:t>
      </w:r>
      <w:r>
        <w:rPr>
          <w:b/>
          <w:sz w:val="22"/>
          <w:highlight w:val="yellow"/>
        </w:rPr>
        <w:t>happiness</w:t>
      </w:r>
      <w:r>
        <w:rPr/>
        <w:t>.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goodness and freedom is deemed detrimental to the spiritual issues, then the Hierarchy will work to change the attitude of people as to what is spiritual. (DINA I Page 784-78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spiritual enterprise into which I hoped to see you all throw yourselves was the work I have outlined, the distribution of the Problems of Humanity, the spread of the Invocation, the Triangles and the Goodwill work. I am not interested in some particularly occult work which you will evolve in meditation or in discussion. F.C.D. is entering upon his life work along the lines of my enterprises; it will be a hard one, growing out of the Problems, presented by me to you. Forget not that these Problems were part of your instructions released for the general public. I have no criticism of F.C.D., who has come through deep waters to heights from which he can do most effective work. I am </w:t>
      </w:r>
      <w:r>
        <w:rPr>
          <w:b/>
          <w:sz w:val="22"/>
          <w:highlight w:val="cyan"/>
        </w:rPr>
        <w:t>happy</w:t>
      </w:r>
      <w:r>
        <w:rPr/>
        <w:t xml:space="preserve"> to be associated with him and have asked the Master K.H. to leave him a little longer in my group. I have no criticism of J.W.K-P., who has handled a profoundly difficult task for me with beauty, understanding, judgment and courtesy. </w:t>
      </w:r>
    </w:p>
    <w:p>
      <w:pPr>
        <w:pStyle w:val="Normal"/>
        <w:spacing w:before="0" w:after="0"/>
        <w:rPr/>
      </w:pPr>
      <w:r>
        <w:rPr/>
        <w:t>(DINA II Page 75).</w:t>
      </w:r>
    </w:p>
    <w:p>
      <w:pPr>
        <w:pStyle w:val="Normal"/>
        <w:spacing w:before="0" w:after="0"/>
        <w:rPr/>
      </w:pPr>
      <w:r>
        <w:rPr/>
      </w:r>
    </w:p>
    <w:p>
      <w:pPr>
        <w:pStyle w:val="Normal"/>
        <w:spacing w:before="0" w:after="0"/>
        <w:rPr/>
      </w:pPr>
      <w:r>
        <w:rPr/>
      </w:r>
    </w:p>
    <w:p>
      <w:pPr>
        <w:pStyle w:val="Normal"/>
        <w:spacing w:before="0" w:after="0"/>
        <w:rPr/>
      </w:pPr>
      <w:r>
        <w:rPr/>
        <w:t xml:space="preserve">As disciples, your place is in the senior ranks of the New Group of World Servers and your responsibility, as a group, is to aid a phase of the work to be done which is strictly the project of the Hierarchy as a whole. I ask you to throw your efforts into the work of preparation for the reappearance of the Christ, to further in all possible ways the distribution both of the pamphlet so entitled and the book which deals with His reappearance. The world must be flooded with the information and through the hope and expectancy thus engendered may move forward into greater light, better human relations and a newer </w:t>
      </w:r>
      <w:r>
        <w:rPr>
          <w:b/>
          <w:sz w:val="22"/>
          <w:highlight w:val="yellow"/>
        </w:rPr>
        <w:t>happiness</w:t>
      </w:r>
      <w:r>
        <w:rPr/>
        <w:t>. The results of your activities along this line should enhance the usefulness of the service activities of the Arcane School and swell the ranks of those who are working on mental levels in the Triangles and for right human relations through the medium of the Goodwill work. (DINA II Page 89).</w:t>
      </w:r>
    </w:p>
    <w:p>
      <w:pPr>
        <w:pStyle w:val="Normal"/>
        <w:spacing w:before="0" w:after="0"/>
        <w:rPr/>
      </w:pPr>
      <w:r>
        <w:rPr/>
      </w:r>
    </w:p>
    <w:p>
      <w:pPr>
        <w:pStyle w:val="Normal"/>
        <w:spacing w:before="0" w:after="0"/>
        <w:rPr/>
      </w:pPr>
      <w:r>
        <w:rPr/>
      </w:r>
    </w:p>
    <w:p>
      <w:pPr>
        <w:pStyle w:val="Normal"/>
        <w:spacing w:before="0" w:after="0"/>
        <w:rPr/>
      </w:pPr>
      <w:r>
        <w:rPr/>
        <w:t xml:space="preserve">The activity of the heart centre never demonstrates in connection with individuals. This is a basic fact. What devastates most disciples is the solar plexus ability (when purified [Page 114] and consecrated) to identify itself with individuals. The heart centre cannot react, except under group impetus, group </w:t>
      </w:r>
      <w:r>
        <w:rPr>
          <w:b/>
          <w:sz w:val="22"/>
          <w:highlight w:val="yellow"/>
        </w:rPr>
        <w:t>happiness</w:t>
      </w:r>
      <w:r>
        <w:rPr/>
        <w:t xml:space="preserve"> or un</w:t>
      </w:r>
      <w:r>
        <w:rPr>
          <w:b/>
          <w:sz w:val="22"/>
          <w:highlight w:val="yellow"/>
        </w:rPr>
        <w:t>happiness</w:t>
      </w:r>
      <w:r>
        <w:rPr/>
        <w:t>, and other group relations. (DINA II Page 113-114).</w:t>
      </w:r>
    </w:p>
    <w:p>
      <w:pPr>
        <w:pStyle w:val="Normal"/>
        <w:spacing w:before="0" w:after="0"/>
        <w:rPr/>
      </w:pPr>
      <w:r>
        <w:rPr/>
      </w:r>
    </w:p>
    <w:p>
      <w:pPr>
        <w:pStyle w:val="Normal"/>
        <w:spacing w:before="0" w:after="0"/>
        <w:rPr/>
      </w:pPr>
      <w:r>
        <w:rPr/>
      </w:r>
    </w:p>
    <w:p>
      <w:pPr>
        <w:pStyle w:val="Normal"/>
        <w:spacing w:before="0" w:after="0"/>
        <w:rPr/>
      </w:pPr>
      <w:r>
        <w:rPr/>
        <w:t>I would like to indicate to you three approaches to the subject of this Invocation. I will do so briefly, as time lacks. It is for you to arrive—according to your evolutionary status and the depth of your reflection—at what I may leave unsaid. These three approaches are:</w:t>
      </w:r>
    </w:p>
    <w:p>
      <w:pPr>
        <w:pStyle w:val="Normal"/>
        <w:spacing w:before="0" w:after="0"/>
        <w:rPr/>
      </w:pPr>
      <w:r>
        <w:rPr/>
      </w:r>
    </w:p>
    <w:p>
      <w:pPr>
        <w:pStyle w:val="Normal"/>
        <w:spacing w:before="0" w:after="0"/>
        <w:rPr/>
      </w:pPr>
      <w:r>
        <w:rPr/>
        <w:t>1. That of the general public.</w:t>
      </w:r>
    </w:p>
    <w:p>
      <w:pPr>
        <w:pStyle w:val="Normal"/>
        <w:spacing w:before="0" w:after="0"/>
        <w:rPr/>
      </w:pPr>
      <w:r>
        <w:rPr/>
        <w:t>2. That of the esotericists, that is, of aspirants and disciples.</w:t>
      </w:r>
    </w:p>
    <w:p>
      <w:pPr>
        <w:pStyle w:val="Normal"/>
        <w:spacing w:before="0" w:after="0"/>
        <w:rPr/>
      </w:pPr>
      <w:r>
        <w:rPr/>
        <w:t>3. That of the more advanced disciple (as far as I can) and of the Hierarchy.</w:t>
      </w:r>
    </w:p>
    <w:p>
      <w:pPr>
        <w:pStyle w:val="Normal"/>
        <w:spacing w:before="0" w:after="0"/>
        <w:rPr/>
      </w:pPr>
      <w:r>
        <w:rPr/>
      </w:r>
    </w:p>
    <w:p>
      <w:pPr>
        <w:pStyle w:val="Normal"/>
        <w:spacing w:before="0" w:after="0"/>
        <w:rPr/>
      </w:pPr>
      <w:r>
        <w:rPr/>
        <w:t xml:space="preserve">First, the </w:t>
      </w:r>
      <w:r>
        <w:rPr>
          <w:i/>
        </w:rPr>
        <w:t>general public</w:t>
      </w:r>
      <w:r>
        <w:rPr/>
        <w:t xml:space="preserve"> will regard it as a prayer to God transcendent. They will not recognise Him yet as immanent in His creation; they will send it forth on the wings of hope—hope for light and love and peace, for which they ceaselessly long. They will also regard it as a prayer for enlightenment of all rulers and leaders in all groups who are handling world matters; as a prayer for the inflow of love and understanding among men so that they may live in peace with one another; as a demand for the working out of the will of God—a will of which they can know nothing (this is, after all, quite true for all except initiates) and which ever seems to them so inscrutable and so all-inclusive that their normal reaction should be patience and a willingness to refrain from questioning; as a prayer for the strengthening of human responsibility, in order that the recognised evils of today which so distress and trouble mankind may be done away with and some vague source of evil may be harnessed; they will regard it finally as a prayer that some equally vague primeval condition of blissful </w:t>
      </w:r>
      <w:r>
        <w:rPr>
          <w:b/>
          <w:sz w:val="22"/>
          <w:highlight w:val="yellow"/>
        </w:rPr>
        <w:t>happiness</w:t>
      </w:r>
      <w:r>
        <w:rPr/>
        <w:t xml:space="preserve"> may be restored and all un</w:t>
      </w:r>
      <w:r>
        <w:rPr>
          <w:b/>
          <w:sz w:val="22"/>
          <w:highlight w:val="yellow"/>
        </w:rPr>
        <w:t>happiness</w:t>
      </w:r>
      <w:r>
        <w:rPr/>
        <w:t xml:space="preserve"> and pain disappear from the Earth. This is, for them, entirely good and helpful and all that is immediately possible. I have so worded and rendered the Invocation that the Christian world, through its churches, may not find it impossible to use. (DINA II Page 165).</w:t>
      </w:r>
    </w:p>
    <w:p>
      <w:pPr>
        <w:pStyle w:val="Normal"/>
        <w:spacing w:before="0" w:after="0"/>
        <w:rPr/>
      </w:pPr>
      <w:r>
        <w:rPr/>
      </w:r>
    </w:p>
    <w:p>
      <w:pPr>
        <w:pStyle w:val="Normal"/>
        <w:spacing w:before="0" w:after="0"/>
        <w:rPr/>
      </w:pPr>
      <w:r>
        <w:rPr/>
      </w:r>
    </w:p>
    <w:p>
      <w:pPr>
        <w:pStyle w:val="Normal"/>
        <w:spacing w:before="0" w:after="0"/>
        <w:rPr/>
      </w:pPr>
      <w:r>
        <w:rPr/>
        <w:t xml:space="preserve">The question might be voiced thus: "If I am in preparation for the second or the third initiation, I must have been in a group of disciples—presumably the Tibetan's—for some lives at least. Why then the need for an integrating formula?" Because, my chela, though you have been in a group of disciples prior to this, it was not my group but [Page 246] the group of either the Master M. or the Master K.H. Owing to the fact of world urgency and the immensity of the work to be done by Them and owing also to the fact that They are preparing to pass through one of the highest initiations, these two Masters have handed all but a few of Their senior disciples to me and to two other of Their initiate disciples, themselves Adepts or Masters. They have also retained in Their groups of disciples those who have started specific work under Their direction in some previous life, and a few disciples who came into incarnation in this world period having the brain and the mind awakened to their relationship to these Masters. These conditions do not exist in this group in relation to me—the Master chosen to lead you forward. Yet (though you remember it not) all of you knew me well when working with the two Chohans, and hence the decision for you to work under my instruction and guidance. It has worked </w:t>
      </w:r>
      <w:r>
        <w:rPr>
          <w:b/>
          <w:sz w:val="22"/>
          <w:highlight w:val="magenta"/>
        </w:rPr>
        <w:t>happily</w:t>
      </w:r>
      <w:r>
        <w:rPr/>
        <w:t xml:space="preserve"> and with no delay so far. (DINA II Page 245-2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e Christian interpretation of the Will of God and of the significance of sacrifice is based, in reality, on human revolt and on human refusal to see anything in the spiritual life but an unintelligent acceptance of the inscrutable divine [Page 380] Will; it posits also the need for pain and the suffering of sacrifice in the sense of complete abnegation of all that might be regarded as good and useful, as desirable and joyful. This revolt has coloured the entire presentation of what Christian theologians regard as God's Will; this presentation involves the unavoidable imposition of the will of a transcendental Deity, and leads inevitably (though totally inconclusively) to the dreadful and symbolic death of the Christ upon the Cross and to the painful and sacrificial life of the spiritual man. There is much teaching given out by the church upon the necessity of the submission of the human will to the divine Will; however, little or no teaching is given of the joyous use of the Will of Christ, immanent in every form, and peculiarly active in the form of humanity, and therefore capable of </w:t>
      </w:r>
      <w:r>
        <w:rPr>
          <w:i/>
        </w:rPr>
        <w:t>joyous</w:t>
      </w:r>
      <w:r>
        <w:rPr/>
        <w:t xml:space="preserve"> and </w:t>
      </w:r>
      <w:r>
        <w:rPr>
          <w:i/>
        </w:rPr>
        <w:t>understanding</w:t>
      </w:r>
      <w:r>
        <w:rPr/>
        <w:t xml:space="preserve"> use. The idea that sacrifice signifies </w:t>
      </w:r>
      <w:r>
        <w:rPr>
          <w:b/>
          <w:sz w:val="22"/>
          <w:highlight w:val="yellow"/>
        </w:rPr>
        <w:t>happiness</w:t>
      </w:r>
      <w:r>
        <w:rPr/>
        <w:t xml:space="preserve"> and a joyful process of making desire "holy" is absent; theologians refuse to recognise that the releasing of the energy confined and imprisoned upon the astral plane, into "enlightened" service upon other planes, is neither comprehended nor in any way understood. (DINA II Page 379-380).</w:t>
      </w:r>
    </w:p>
    <w:p>
      <w:pPr>
        <w:pStyle w:val="Normal"/>
        <w:spacing w:before="0" w:after="0"/>
        <w:rPr/>
      </w:pPr>
      <w:r>
        <w:rPr/>
      </w:r>
    </w:p>
    <w:p>
      <w:pPr>
        <w:pStyle w:val="Normal"/>
        <w:spacing w:before="0" w:after="0"/>
        <w:rPr/>
      </w:pPr>
      <w:r>
        <w:rPr/>
      </w:r>
    </w:p>
    <w:p>
      <w:pPr>
        <w:pStyle w:val="Normal"/>
        <w:spacing w:before="0" w:after="0"/>
        <w:rPr/>
      </w:pPr>
      <w:r>
        <w:rPr/>
        <w:t xml:space="preserve">One of the factors (and I believe I have earlier pointed this out) which has warred against a true understanding of initiation has been the puerile and feeble interpretations of it which the various occult groups have promulgated. Often have I wished that H.P.B. (my first and earliest amanuensis) and the many previous teachers of occult truth had given out nothing whatsoever about initiation, the Masters and the occult Hierarchy. Humanity was not ready, and the Hierarchy is not as it has been portrayed by earnest Theosophists and Rosicrucians. The Hierarchy has been pictured as a group of eager men, anxious to establish </w:t>
      </w:r>
      <w:r>
        <w:rPr>
          <w:b/>
          <w:sz w:val="22"/>
          <w:highlight w:val="cyan"/>
        </w:rPr>
        <w:t>happy</w:t>
      </w:r>
      <w:r>
        <w:rPr/>
        <w:t xml:space="preserve"> relations with humanity. In this, the Members of the Hierarchy are not primarily interested. The prime objective set before every Master of or in an Ashram is to see the purposes of Sanat Kumara working out successfully through the medium of hierarchical endeavour. Their work lies with the advanced thinkers in the human family who are capable of grasping the Plan and of penetrating to the periphery of hierarchical influence. The Masters seek disciples among the world intelligentsia, but They do not seek for them among those who </w:t>
      </w:r>
      <w:r>
        <w:rPr>
          <w:i/>
        </w:rPr>
        <w:t>constitutionally</w:t>
      </w:r>
      <w:r>
        <w:rPr/>
        <w:t xml:space="preserve"> join occult groups and the ranks of the glamoured devotees who seek association with some Master. They seek for them among those who intelligently love their fellowmen and who are free from spiritual ambition and self-seeking. They never look for them among those who love the idea of being the sought and the beloved of the Masters. A man may have no practical knowledge of academic initiatory teaching but—if he loves his fellowmen and is dedicated to their service and can use his mind on their behalf—he is probably nearer to initiation than the devotees of the occult schools. </w:t>
      </w:r>
    </w:p>
    <w:p>
      <w:pPr>
        <w:pStyle w:val="Normal"/>
        <w:spacing w:before="0" w:after="0"/>
        <w:rPr/>
      </w:pPr>
      <w:r>
        <w:rPr/>
        <w:t>(DINA II Page 429).</w:t>
      </w:r>
    </w:p>
    <w:p>
      <w:pPr>
        <w:pStyle w:val="Normal"/>
        <w:spacing w:before="0" w:after="0"/>
        <w:rPr/>
      </w:pPr>
      <w:r>
        <w:rPr/>
      </w:r>
    </w:p>
    <w:p>
      <w:pPr>
        <w:pStyle w:val="Normal"/>
        <w:spacing w:before="0" w:after="0"/>
        <w:rPr/>
      </w:pPr>
      <w:r>
        <w:rPr/>
      </w:r>
    </w:p>
    <w:p>
      <w:pPr>
        <w:pStyle w:val="Normal"/>
        <w:spacing w:before="0" w:after="0"/>
        <w:rPr/>
      </w:pPr>
      <w:r>
        <w:rPr/>
        <w:t xml:space="preserve">My blessing rests ever upon you, and my cooperation and my help when need arises. On that you may count. Meet </w:t>
      </w:r>
      <w:r>
        <w:rPr>
          <w:b/>
          <w:sz w:val="22"/>
          <w:highlight w:val="yellow"/>
        </w:rPr>
        <w:t>happiness</w:t>
      </w:r>
      <w:r>
        <w:rPr/>
        <w:t xml:space="preserve"> and distress alike with equilibrium, and be a strong hand in the dark to all you meet. (DINA II Page 450).</w:t>
      </w:r>
    </w:p>
    <w:p>
      <w:pPr>
        <w:pStyle w:val="Normal"/>
        <w:spacing w:before="0" w:after="0"/>
        <w:rPr/>
      </w:pPr>
      <w:r>
        <w:rPr/>
      </w:r>
    </w:p>
    <w:p>
      <w:pPr>
        <w:pStyle w:val="Normal"/>
        <w:spacing w:before="0" w:after="0"/>
        <w:rPr/>
      </w:pPr>
      <w:r>
        <w:rPr/>
      </w:r>
    </w:p>
    <w:p>
      <w:pPr>
        <w:pStyle w:val="Normal"/>
        <w:spacing w:before="0" w:after="0"/>
        <w:rPr/>
      </w:pPr>
      <w:r>
        <w:rPr/>
        <w:t xml:space="preserve">I have for you today naught but a </w:t>
      </w:r>
      <w:r>
        <w:rPr>
          <w:b/>
          <w:sz w:val="22"/>
          <w:highlight w:val="cyan"/>
        </w:rPr>
        <w:t>happy</w:t>
      </w:r>
      <w:r>
        <w:rPr/>
        <w:t xml:space="preserve"> recognition. You have proceeded with your life task with patience, serenity and foresight. The dual life of a disciple (covering personality obligations and the chosen field of soul service) is being successfully attempted by you. Where the word "success" is used, I would remind you that the Master neither sees nor notices the small failures, the moments of distress or disturbance or the personality frictions which (from the angle of the observing disciple) seem to mar the picture. At intervals—rare at first but more frequent when the service rendered attains greater importance—the Master makes Himself aware of the general progress, the growth of the general structure of service which the disciple is creating and the extension of his light in the world. It amuses us at times to note that some disciples (particularly those trained in the earlier, personality-tainted groups) believe the Masters pry into their daily lives, know their petty faults and silly little failures and are fully aware of all they think and do. We wonder sometimes where they think the Masters find the time, and why They should be so interested in habits of thought and action and speech which the disciple is rapidly overcoming. </w:t>
      </w:r>
    </w:p>
    <w:p>
      <w:pPr>
        <w:pStyle w:val="Normal"/>
        <w:spacing w:before="0" w:after="0"/>
        <w:rPr/>
      </w:pPr>
      <w:r>
        <w:rPr/>
        <w:t>(DINA II Page 456).</w:t>
      </w:r>
    </w:p>
    <w:p>
      <w:pPr>
        <w:pStyle w:val="Normal"/>
        <w:spacing w:before="0" w:after="0"/>
        <w:rPr/>
      </w:pPr>
      <w:r>
        <w:rPr/>
      </w:r>
    </w:p>
    <w:p>
      <w:pPr>
        <w:pStyle w:val="Normal"/>
        <w:spacing w:before="0" w:after="0"/>
        <w:rPr/>
      </w:pPr>
      <w:r>
        <w:rPr/>
      </w:r>
    </w:p>
    <w:p>
      <w:pPr>
        <w:pStyle w:val="Normal"/>
        <w:spacing w:before="0" w:after="0"/>
        <w:rPr/>
      </w:pPr>
      <w:r>
        <w:rPr/>
        <w:t xml:space="preserve">One thing I can add. As I told you before, the activity of the heart centre never demonstrates in connection with individuals. This is a basic fact. What devastates most disciples is the solar plexus ability (when purified and consecrated) to identify itself with individuals. The heart centre cannot react, except under group impetus, group </w:t>
      </w:r>
      <w:r>
        <w:rPr>
          <w:b/>
          <w:sz w:val="22"/>
          <w:highlight w:val="yellow"/>
        </w:rPr>
        <w:t>happiness</w:t>
      </w:r>
      <w:r>
        <w:rPr/>
        <w:t xml:space="preserve"> or un</w:t>
      </w:r>
      <w:r>
        <w:rPr>
          <w:b/>
          <w:sz w:val="22"/>
          <w:highlight w:val="yellow"/>
        </w:rPr>
        <w:t>happiness</w:t>
      </w:r>
      <w:r>
        <w:rPr/>
        <w:t>, and other group relations. This may give you a needed hint. It is a subject which you will do well deeply to consider, and to discuss with A.A.B. who—like yourself—is also on the difficult path of teaching and of world salvage. (DINA II Page 469).</w:t>
      </w:r>
    </w:p>
    <w:p>
      <w:pPr>
        <w:pStyle w:val="Normal"/>
        <w:spacing w:before="0" w:after="0"/>
        <w:rPr/>
      </w:pPr>
      <w:r>
        <w:rPr/>
      </w:r>
    </w:p>
    <w:p>
      <w:pPr>
        <w:pStyle w:val="Normal"/>
        <w:spacing w:before="0" w:after="0"/>
        <w:rPr/>
      </w:pPr>
      <w:r>
        <w:rPr/>
      </w:r>
    </w:p>
    <w:p>
      <w:pPr>
        <w:pStyle w:val="Normal"/>
        <w:spacing w:before="0" w:after="0"/>
        <w:rPr/>
      </w:pPr>
      <w:r>
        <w:rPr/>
        <w:t xml:space="preserve">Some time ago I told the group that </w:t>
      </w:r>
      <w:r>
        <w:rPr>
          <w:i/>
        </w:rPr>
        <w:t>initiation was simplification</w:t>
      </w:r>
      <w:r>
        <w:rPr/>
        <w:t xml:space="preserve">. Therefore, simplify your remaining years by ever acting "as if." Through this living process you will let loose the fires of comprehension. I wonder if I am making some idea of value clear to you? Govern yourself always "as if" [Page 555] your divine comprehension was perfected and the result in your daily life will be "as if" all concealed glamours and all hiding deceptive veils were non-existent. The disciple acts "as if" he were initiate and then discovers that "as a man thinketh in his heart so is he," because the heart is the custodian of the power of the imagination. The imagination is released into creative activity when the disciple acts "as if" he were the soul in full expression, "as if" the Master were ever aware of the doings of His disciple, "as if" he walked in full liberation consciously. For you, these two words will bring release and </w:t>
      </w:r>
      <w:r>
        <w:rPr>
          <w:b/>
          <w:sz w:val="22"/>
          <w:highlight w:val="yellow"/>
        </w:rPr>
        <w:t>happiness</w:t>
      </w:r>
      <w:r>
        <w:rPr/>
        <w:t xml:space="preserve">. </w:t>
      </w:r>
    </w:p>
    <w:p>
      <w:pPr>
        <w:pStyle w:val="Normal"/>
        <w:spacing w:before="0" w:after="0"/>
        <w:rPr/>
      </w:pPr>
      <w:r>
        <w:rPr/>
        <w:t>(DINA II Page 554-555).</w:t>
      </w:r>
    </w:p>
    <w:p>
      <w:pPr>
        <w:pStyle w:val="Normal"/>
        <w:spacing w:before="0" w:after="0"/>
        <w:rPr/>
      </w:pPr>
      <w:r>
        <w:rPr/>
      </w:r>
    </w:p>
    <w:p>
      <w:pPr>
        <w:pStyle w:val="Normal"/>
        <w:spacing w:before="0" w:after="0"/>
        <w:rPr/>
      </w:pPr>
      <w:r>
        <w:rPr/>
      </w:r>
    </w:p>
    <w:p>
      <w:pPr>
        <w:pStyle w:val="Normal"/>
        <w:spacing w:before="0" w:after="0"/>
        <w:rPr/>
      </w:pPr>
      <w:r>
        <w:rPr/>
        <w:t xml:space="preserve">It is always difficult for the disciple who is working in the world of human affairs to strike the </w:t>
      </w:r>
      <w:r>
        <w:rPr>
          <w:b/>
          <w:sz w:val="22"/>
          <w:highlight w:val="cyan"/>
        </w:rPr>
        <w:t>happy</w:t>
      </w:r>
      <w:r>
        <w:rPr/>
        <w:t xml:space="preserve"> medium between sound physical plane techniques in expression and the measure of the vision which he sees; it is never easy to adapt and to relate the old to the new, thus producing that which the present requires. The task of the disciple, as you can see from the three words—old, new and present—is therefore primarily concerned with </w:t>
      </w:r>
      <w:r>
        <w:rPr>
          <w:i/>
        </w:rPr>
        <w:t>Time</w:t>
      </w:r>
      <w:r>
        <w:rPr/>
        <w:t>. This right comprehension of the time element requires the eye of vision, plus right interpretation of that which it sees. For this purpose I would give you a meditation based on sight and its suitability for your particular need will, I think, be immediately apparent. I make it very brief, for long meditations (reduced to form) are not adapted to your nature. ……. (DINA II Page 590).</w:t>
      </w:r>
    </w:p>
    <w:p>
      <w:pPr>
        <w:pStyle w:val="Normal"/>
        <w:spacing w:before="0" w:after="0"/>
        <w:rPr/>
      </w:pPr>
      <w:r>
        <w:rPr/>
      </w:r>
    </w:p>
    <w:p>
      <w:pPr>
        <w:pStyle w:val="Normal"/>
        <w:spacing w:before="0" w:after="0"/>
        <w:rPr/>
      </w:pPr>
      <w:r>
        <w:rPr/>
      </w:r>
    </w:p>
    <w:p>
      <w:pPr>
        <w:pStyle w:val="Normal"/>
        <w:spacing w:before="0" w:after="0"/>
        <w:rPr/>
      </w:pPr>
      <w:r>
        <w:rPr/>
        <w:t xml:space="preserve">The work, planned and outlined by me during past years, has been largely at a standstill. But what did you expect, my brother? There is one point which you have perhaps failed to grasp, but which is to me a source of continual joy and satisfaction. The work of the Goodwill movement has been so eminently and essentially successful that today it demonstrates in the form of a myriad plans for post-war helpfulness, in the form of thousands of groups and of millions of well-intentioned people, forward-looking and kind, of all races and nationalities, who are preparing to do their share in salvaging humanity and in re-establishing (on sounder and better lines) the needed security and </w:t>
      </w:r>
      <w:r>
        <w:rPr>
          <w:b/>
          <w:sz w:val="22"/>
          <w:highlight w:val="yellow"/>
        </w:rPr>
        <w:t>happiness</w:t>
      </w:r>
      <w:r>
        <w:rPr/>
        <w:t>. I refer not here to the work done by all of you since I published my first pamphlet, The New Group of World Servers, in 1932. That was only a part of the larger effort. I refer to the outpouring of the Christ consciousness and the spirit of love upon the world. This was initiated in 1825, and brought about the major welfare movements, led to the organisation of the groups which wrought for human betterment, aided in the founding of the labour movements which were founded on right motive, inspired educational processes, philanthropic enterprises and the great medical expansions, and which today is seeping into world government and beginning to condition all the plans for world peace and international relations. Success is assured, though movements may progress slowly.... (DINA II Page 592).</w:t>
      </w:r>
    </w:p>
    <w:p>
      <w:pPr>
        <w:pStyle w:val="Normal"/>
        <w:spacing w:before="0" w:after="0"/>
        <w:rPr/>
      </w:pPr>
      <w:r>
        <w:rPr/>
      </w:r>
    </w:p>
    <w:p>
      <w:pPr>
        <w:pStyle w:val="Normal"/>
        <w:spacing w:before="0" w:after="0"/>
        <w:rPr/>
      </w:pPr>
      <w:r>
        <w:rPr/>
      </w:r>
    </w:p>
    <w:p>
      <w:pPr>
        <w:pStyle w:val="Normal"/>
        <w:spacing w:before="0" w:after="0"/>
        <w:rPr/>
      </w:pPr>
      <w:r>
        <w:rPr/>
        <w:t xml:space="preserve">You have, my beloved brother, lived a full and rich life; you have been brought into contact with thousands of people [Page 613] of all degrees, religions and points of view; you have known a family life, oft of great pressures but also of frequent </w:t>
      </w:r>
      <w:r>
        <w:rPr>
          <w:b/>
          <w:sz w:val="22"/>
          <w:highlight w:val="yellow"/>
        </w:rPr>
        <w:t>happiness</w:t>
      </w:r>
      <w:r>
        <w:rPr/>
        <w:t xml:space="preserve">; you have fulfilled your duties and adhered to your obligations. Along with all the many impacts upon your life and the many demands upon you, you have successfully endeavoured to live the dual life of the disciple, to serve me and participate, as far as you could see it, in the work of my Ashram. There have been failures, and of these I have not hesitated to tell you oft. </w:t>
      </w:r>
    </w:p>
    <w:p>
      <w:pPr>
        <w:pStyle w:val="Normal"/>
        <w:spacing w:before="0" w:after="0"/>
        <w:rPr/>
      </w:pPr>
      <w:r>
        <w:rPr/>
        <w:t>(DINA II Page 612-613).</w:t>
      </w:r>
    </w:p>
    <w:p>
      <w:pPr>
        <w:pStyle w:val="Normal"/>
        <w:spacing w:before="0" w:after="0"/>
        <w:rPr/>
      </w:pPr>
      <w:r>
        <w:rPr/>
      </w:r>
    </w:p>
    <w:p>
      <w:pPr>
        <w:pStyle w:val="Normal"/>
        <w:spacing w:before="0" w:after="0"/>
        <w:rPr/>
      </w:pPr>
      <w:r>
        <w:rPr/>
      </w:r>
    </w:p>
    <w:p>
      <w:pPr>
        <w:pStyle w:val="Normal"/>
        <w:spacing w:before="0" w:after="0"/>
        <w:rPr/>
      </w:pPr>
      <w:r>
        <w:rPr/>
        <w:t xml:space="preserve">What then can you do? I would remind you that one of the things which it is the task of the Master to demonstrate to His disciple is the particular "blind spot" in his life which it is the purpose of the soul to illumine and bring into the light of his consciousness, thus dispelling the darkness and the blindness. This is done by stimulation and suggestion. The stimulation you have been subjected to for years and it has had its dual effect in stimulating the personality to a measured (but inadequate) response to the soul and also by stimulating the personality tendencies to fuller expression. These tendencies, when evoked, registered and recognised for what they are and so handled rightly can then be eliminated. [Page 621] The task however becomes more difficult as progress on the Path is made, for the subtler qualities and weaknesses emerge and are not so easily detected as are the cruder forms of personality reaction. I would suggest, therefore, that you study the weaknesses of your position in connection with your fellow-workers and your group brothers and so discover the cause of your "aloneness" by registering daily your effect upon people. That means that you study them and not yourself. Do you evoke in your friends and associates a good and </w:t>
      </w:r>
      <w:r>
        <w:rPr>
          <w:b/>
          <w:sz w:val="22"/>
          <w:highlight w:val="cyan"/>
        </w:rPr>
        <w:t>happy</w:t>
      </w:r>
      <w:r>
        <w:rPr/>
        <w:t xml:space="preserve"> response or the reverse? Do they show a disposition to seek you out and spend much time in your company? Do they tell you their difficulties in </w:t>
      </w:r>
      <w:r>
        <w:rPr>
          <w:b/>
          <w:sz w:val="22"/>
          <w:highlight w:val="cyan"/>
        </w:rPr>
        <w:t>happy</w:t>
      </w:r>
      <w:r>
        <w:rPr/>
        <w:t xml:space="preserve"> discussion and seek your sympathy? How will you discover and be able to answer these questions? That is for you to find out. I can but indicate, for truths accepted on the statement of others are of no real service save as signposts on the way and are not often convincing. It is that which you know for yourself, which is self-ascertained and which is found out through pain, failure, suffering and hurt pride which will bring you to liberation and the end of your (as yet) largely unrealised loneliness.</w:t>
      </w:r>
    </w:p>
    <w:p>
      <w:pPr>
        <w:pStyle w:val="Normal"/>
        <w:spacing w:before="0" w:after="0"/>
        <w:rPr/>
      </w:pPr>
      <w:r>
        <w:rPr/>
      </w:r>
    </w:p>
    <w:p>
      <w:pPr>
        <w:pStyle w:val="Normal"/>
        <w:spacing w:before="0" w:after="0"/>
        <w:rPr/>
      </w:pPr>
      <w:r>
        <w:rPr/>
        <w:t xml:space="preserve">Let the strength of your personality and of your emotional nature (which is today building around you an isolating barrier) be transmuted into that loving understanding which comes because its possessor is identified with others and not so much with himself. He does not take the attitude: "I am identified with others" and so watch to see if he is, being at the same time focussed on himself and his reactions and so seeking to achieve identification because he wants to end isolation because it is wrong, and he seeks to be </w:t>
      </w:r>
      <w:r>
        <w:rPr>
          <w:b/>
          <w:sz w:val="22"/>
          <w:highlight w:val="green"/>
        </w:rPr>
        <w:t>happier</w:t>
      </w:r>
      <w:r>
        <w:rPr/>
        <w:t xml:space="preserve"> in his work and so in his consciousness. He says to himself instead: "What is my brother feeling and thinking?" and he does this because he is more interested in the </w:t>
      </w:r>
      <w:r>
        <w:rPr>
          <w:b/>
          <w:sz w:val="22"/>
          <w:highlight w:val="yellow"/>
        </w:rPr>
        <w:t>happiness</w:t>
      </w:r>
      <w:r>
        <w:rPr/>
        <w:t xml:space="preserve"> of his brother than in his own feelings or thought and so forgets himself in ascertaining the situation in order to aid, stimulate and love with wisdom. These, my brother, are the platitudes of the spiritual experience and these are the platitudinous truths of which you need to make experimental use, thus turning them into the ascertained facets of your daily experience and expression. More I cannot say to you at this [Page 622] critical time. There is much that you can do in the work </w:t>
      </w:r>
      <w:r>
        <w:rPr>
          <w:i/>
        </w:rPr>
        <w:t xml:space="preserve">if </w:t>
      </w:r>
      <w:r>
        <w:rPr/>
        <w:t>you will face yourself by forgetting yourself; if you will be strong by rendering the personality weak; if you learn to love by not caring whether you evoke love or not. Such are the occult paradoxes which you must resolve and which—when resolved—will greatly increase your effectiveness in service. (DINA II Page 620-622).</w:t>
      </w:r>
    </w:p>
    <w:p>
      <w:pPr>
        <w:pStyle w:val="Normal"/>
        <w:spacing w:before="0" w:after="0"/>
        <w:rPr/>
      </w:pPr>
      <w:r>
        <w:rPr/>
      </w:r>
    </w:p>
    <w:p>
      <w:pPr>
        <w:pStyle w:val="Normal"/>
        <w:spacing w:before="0" w:after="0"/>
        <w:rPr/>
      </w:pPr>
      <w:r>
        <w:rPr/>
      </w:r>
    </w:p>
    <w:p>
      <w:pPr>
        <w:pStyle w:val="Normal"/>
        <w:spacing w:before="0" w:after="0"/>
        <w:rPr/>
      </w:pPr>
      <w:r>
        <w:rPr/>
        <w:t xml:space="preserve">There is a peculiar difficulty connected with the realisation that there are relatively only a few years ahead for the [Page 638] majority of the group. Here are four of the difficulties which prevent the sensible and </w:t>
      </w:r>
      <w:r>
        <w:rPr>
          <w:b/>
          <w:sz w:val="22"/>
          <w:highlight w:val="cyan"/>
        </w:rPr>
        <w:t>happy</w:t>
      </w:r>
      <w:r>
        <w:rPr/>
        <w:t xml:space="preserve"> realisation of the future transition:</w:t>
      </w:r>
    </w:p>
    <w:p>
      <w:pPr>
        <w:pStyle w:val="Normal"/>
        <w:spacing w:before="0" w:after="0"/>
        <w:rPr/>
      </w:pPr>
      <w:r>
        <w:rPr/>
      </w:r>
    </w:p>
    <w:p>
      <w:pPr>
        <w:pStyle w:val="Normal"/>
        <w:spacing w:before="0" w:after="0"/>
        <w:rPr/>
      </w:pPr>
      <w:r>
        <w:rPr/>
        <w:t>1. The tendency to settle down and take the position that one has done the best one can and that that is all one can be expected to do. This renders the few remaining years simply an expression of habit and of established character, and prevents the undertaking of any new spiritual adventure.</w:t>
      </w:r>
    </w:p>
    <w:p>
      <w:pPr>
        <w:pStyle w:val="Normal"/>
        <w:spacing w:before="0" w:after="0"/>
        <w:rPr/>
      </w:pPr>
      <w:r>
        <w:rPr/>
      </w:r>
    </w:p>
    <w:p>
      <w:pPr>
        <w:pStyle w:val="Normal"/>
        <w:spacing w:before="0" w:after="0"/>
        <w:rPr/>
      </w:pPr>
      <w:r>
        <w:rPr/>
        <w:t xml:space="preserve">2. A recognition that one </w:t>
      </w:r>
      <w:r>
        <w:rPr>
          <w:i/>
        </w:rPr>
        <w:t>has</w:t>
      </w:r>
      <w:r>
        <w:rPr/>
        <w:t xml:space="preserve"> reached one's high water mark for this life and nothing more can be expected. This may be true from the personality angle, but the soul remains eternally young and unsatisfied, knowing no static point.</w:t>
      </w:r>
    </w:p>
    <w:p>
      <w:pPr>
        <w:pStyle w:val="Normal"/>
        <w:spacing w:before="0" w:after="0"/>
        <w:rPr/>
      </w:pPr>
      <w:r>
        <w:rPr/>
      </w:r>
    </w:p>
    <w:p>
      <w:pPr>
        <w:pStyle w:val="Normal"/>
        <w:spacing w:before="0" w:after="0"/>
        <w:rPr/>
      </w:pPr>
      <w:r>
        <w:rPr/>
        <w:t>3. A preoccupation, growing year by year, with the processes of growing old, with its liabilities, its physical symptoms and ugliness, and its required (?) withdrawals. This is a usual and ordinary way of approaching one's declining years and the regular procedure with the great majority. See that it is not yours as the next decade elapses.</w:t>
      </w:r>
    </w:p>
    <w:p>
      <w:pPr>
        <w:pStyle w:val="Normal"/>
        <w:spacing w:before="0" w:after="0"/>
        <w:rPr/>
      </w:pPr>
      <w:r>
        <w:rPr/>
      </w:r>
    </w:p>
    <w:p>
      <w:pPr>
        <w:pStyle w:val="Normal"/>
        <w:spacing w:before="0" w:after="0"/>
        <w:rPr/>
      </w:pPr>
      <w:r>
        <w:rPr/>
        <w:t>4. The recognition that the soul, enjoying the full richness of life's garnered experience, is now free to serve. No new problems are tackled; no new disciplines are applied; but the disciple uses all that he has in the service of the Ashram, and that for the remainder of his life. (DINA II Page 637-638).</w:t>
      </w:r>
    </w:p>
    <w:p>
      <w:pPr>
        <w:pStyle w:val="Normal"/>
        <w:spacing w:before="0" w:after="0"/>
        <w:rPr/>
      </w:pPr>
      <w:r>
        <w:rPr/>
      </w:r>
    </w:p>
    <w:p>
      <w:pPr>
        <w:pStyle w:val="Normal"/>
        <w:spacing w:before="0" w:after="0"/>
        <w:rPr/>
      </w:pPr>
      <w:r>
        <w:rPr/>
      </w:r>
    </w:p>
    <w:p>
      <w:pPr>
        <w:pStyle w:val="Normal"/>
        <w:spacing w:before="0" w:after="0"/>
        <w:rPr/>
      </w:pPr>
      <w:r>
        <w:rPr/>
        <w:t xml:space="preserve">With devotion and steadfastness you have stood, down the years. Of this I am aware, and for all that you have accomplished I am </w:t>
      </w:r>
      <w:r>
        <w:rPr>
          <w:b/>
          <w:sz w:val="22"/>
          <w:highlight w:val="cyan"/>
        </w:rPr>
        <w:t>happy</w:t>
      </w:r>
      <w:r>
        <w:rPr/>
        <w:t>. The question I now ask you, my brother, and am wording in a current phrase in order to arrest your attention is this: Where do you go from here? What is your next step? Can you take another step this life? Can you put your finger on something in your consciousness—subtle perhaps and unseen by others except by those with a truly perceptive attention—which, if altered or developed, discarded or intensified, would bring about a great and surprising unfoldment—an unfoldment much to be desired, prior to entering upon another incarnation. (DINA II Page 689).</w:t>
      </w:r>
    </w:p>
    <w:p>
      <w:pPr>
        <w:pStyle w:val="Normal"/>
        <w:spacing w:before="0" w:after="0"/>
        <w:rPr/>
      </w:pPr>
      <w:r>
        <w:rPr/>
      </w:r>
    </w:p>
    <w:p>
      <w:pPr>
        <w:pStyle w:val="Normal"/>
        <w:spacing w:before="0" w:after="0"/>
        <w:rPr/>
      </w:pPr>
      <w:r>
        <w:rPr/>
      </w:r>
    </w:p>
    <w:p>
      <w:pPr>
        <w:pStyle w:val="Normal"/>
        <w:spacing w:before="0" w:after="0"/>
        <w:rPr/>
      </w:pPr>
      <w:r>
        <w:rPr/>
        <w:t xml:space="preserve">I have earlier told you that you are being trained to work with thoughtform creating processes. Hence, another reason for the long hours by yourself which characterise your life at this time and which will be expressive of your days for the remainder of your life. To this desire of your soul you must </w:t>
      </w:r>
      <w:r>
        <w:rPr>
          <w:b/>
          <w:sz w:val="22"/>
          <w:highlight w:val="magenta"/>
        </w:rPr>
        <w:t>happily</w:t>
      </w:r>
      <w:r>
        <w:rPr/>
        <w:t xml:space="preserve"> reconcile yourself. Because of this planned training—planned with the consent of your soul and of me, your Master—you are already peculiarly susceptible to group thoughtforms; you must learn increasingly to work under the influence of the Law of Abstraction. (DINA II Page 692).</w:t>
      </w:r>
    </w:p>
    <w:p>
      <w:pPr>
        <w:pStyle w:val="Normal"/>
        <w:spacing w:before="0" w:after="0"/>
        <w:rPr/>
      </w:pPr>
      <w:r>
        <w:rPr/>
      </w:r>
    </w:p>
    <w:p>
      <w:pPr>
        <w:pStyle w:val="Normal"/>
        <w:spacing w:before="0" w:after="0"/>
        <w:rPr/>
      </w:pPr>
      <w:r>
        <w:rPr/>
        <w:t xml:space="preserve">Strive to cultivate a </w:t>
      </w:r>
      <w:r>
        <w:rPr>
          <w:b/>
          <w:sz w:val="22"/>
          <w:highlight w:val="cyan"/>
        </w:rPr>
        <w:t>happy</w:t>
      </w:r>
      <w:r>
        <w:rPr/>
        <w:t xml:space="preserve"> spirit. Let not life, loneliness or any circumstances unduly depress you. Dwell not too much upon world horror, but aim—in meditation—at conveying strength and wisdom to the world leaders as they seek (as they do) to bring order out of chaos. I would like to see you resume your work in the teaching group. You have the time, my brother, and a definite service which you needs must render would be good for you. Your help is needed. (DINA II Page 695).</w:t>
      </w:r>
    </w:p>
    <w:p>
      <w:pPr>
        <w:pStyle w:val="Normal"/>
        <w:spacing w:before="0" w:after="0"/>
        <w:rPr/>
      </w:pPr>
      <w:r>
        <w:rPr/>
      </w:r>
    </w:p>
    <w:p>
      <w:pPr>
        <w:pStyle w:val="Normal"/>
        <w:spacing w:before="0" w:after="0"/>
        <w:rPr/>
      </w:pPr>
      <w:r>
        <w:rPr/>
      </w:r>
    </w:p>
    <w:p>
      <w:pPr>
        <w:pStyle w:val="Normal"/>
        <w:spacing w:before="0" w:after="0"/>
        <w:rPr/>
      </w:pPr>
      <w:r>
        <w:rPr/>
        <w:t xml:space="preserve">Does this injunction surprise you, brother of old? You are on the verge of release from the struggle of the past and can enter upon a more constructive and </w:t>
      </w:r>
      <w:r>
        <w:rPr>
          <w:b/>
          <w:sz w:val="22"/>
          <w:highlight w:val="green"/>
        </w:rPr>
        <w:t>happier</w:t>
      </w:r>
      <w:r>
        <w:rPr/>
        <w:t xml:space="preserve"> phase of living if you permit music to play a major part in your life rhythm; choose only the best music, such as that played by the great symphony orchestras. God created by the power of [Page 700] sound, and the "music of the spheres" holds all life in being (note that phrase). The soul on its tiny scale can create "the new man" by the power also of sound, and a musical rhythm can usefully be imposed upon the personality life by the disciple. </w:t>
      </w:r>
    </w:p>
    <w:p>
      <w:pPr>
        <w:pStyle w:val="Normal"/>
        <w:spacing w:before="0" w:after="0"/>
        <w:rPr/>
      </w:pPr>
      <w:r>
        <w:rPr/>
        <w:t>(DINA II Page 699-700).</w:t>
      </w:r>
    </w:p>
    <w:p>
      <w:pPr>
        <w:pStyle w:val="Normal"/>
        <w:spacing w:before="0" w:after="0"/>
        <w:rPr/>
      </w:pPr>
      <w:r>
        <w:rPr/>
      </w:r>
    </w:p>
    <w:p>
      <w:pPr>
        <w:pStyle w:val="Normal"/>
        <w:spacing w:before="0" w:after="0"/>
        <w:rPr/>
      </w:pPr>
      <w:r>
        <w:rPr/>
      </w:r>
    </w:p>
    <w:p>
      <w:pPr>
        <w:pStyle w:val="Normal"/>
        <w:spacing w:before="0" w:after="0"/>
        <w:rPr/>
      </w:pPr>
      <w:r>
        <w:rPr/>
        <w:t>Here are my suggestions, brother of mine, given in all [Page 728] love and understanding, and with a real appreciation of your sincerity of devotion, your great and beautiful staying-power, your essential humility and your very real need for protection.</w:t>
      </w:r>
    </w:p>
    <w:p>
      <w:pPr>
        <w:pStyle w:val="Normal"/>
        <w:spacing w:before="0" w:after="0"/>
        <w:rPr/>
      </w:pPr>
      <w:r>
        <w:rPr/>
      </w:r>
    </w:p>
    <w:p>
      <w:pPr>
        <w:pStyle w:val="Normal"/>
        <w:spacing w:before="0" w:after="0"/>
        <w:rPr/>
      </w:pPr>
      <w:r>
        <w:rPr/>
        <w:t>1. Accept the fact that you need protection, and be grateful.</w:t>
      </w:r>
    </w:p>
    <w:p>
      <w:pPr>
        <w:pStyle w:val="Normal"/>
        <w:spacing w:before="0" w:after="0"/>
        <w:rPr/>
      </w:pPr>
      <w:r>
        <w:rPr/>
      </w:r>
    </w:p>
    <w:p>
      <w:pPr>
        <w:pStyle w:val="Normal"/>
        <w:spacing w:before="0" w:after="0"/>
        <w:rPr/>
      </w:pPr>
      <w:r>
        <w:rPr/>
        <w:t>2. Accept the fact that in this life you have neither the mental equipment nor the clear vision to enable you to be a leader, an organiser or a drawer of blueprints for the Hierarchy.</w:t>
      </w:r>
    </w:p>
    <w:p>
      <w:pPr>
        <w:pStyle w:val="Normal"/>
        <w:spacing w:before="0" w:after="0"/>
        <w:rPr/>
      </w:pPr>
      <w:r>
        <w:rPr/>
      </w:r>
    </w:p>
    <w:p>
      <w:pPr>
        <w:pStyle w:val="Normal"/>
        <w:spacing w:before="0" w:after="0"/>
        <w:rPr/>
      </w:pPr>
      <w:r>
        <w:rPr/>
        <w:t>3. Accept the fact that you are not young enough to make many basic personality changes, for the sixth ray crystallises too rapidly.</w:t>
      </w:r>
    </w:p>
    <w:p>
      <w:pPr>
        <w:pStyle w:val="Normal"/>
        <w:spacing w:before="0" w:after="0"/>
        <w:rPr/>
      </w:pPr>
      <w:r>
        <w:rPr/>
      </w:r>
    </w:p>
    <w:p>
      <w:pPr>
        <w:pStyle w:val="Normal"/>
        <w:spacing w:before="0" w:after="0"/>
        <w:rPr/>
      </w:pPr>
      <w:r>
        <w:rPr/>
        <w:t xml:space="preserve">4. Accept the fact that in the performance of your home and business duties and in the effort to bring </w:t>
      </w:r>
      <w:r>
        <w:rPr>
          <w:b/>
          <w:sz w:val="22"/>
          <w:highlight w:val="yellow"/>
        </w:rPr>
        <w:t>happiness</w:t>
      </w:r>
      <w:r>
        <w:rPr/>
        <w:t xml:space="preserve"> to those in your environment lies for you the immediate solution of your problem. A simple, humble life of service and of self-forgetfulness will do more to free you than any violent endeavour to understand and combat glamour. You do not yet even comprehend what it is; it can only be overcome by the illumined mind, and there is therefore, for you, nothing else to be done but to strengthen your soul contact by practical spiritual living upon the physical plane, and by a complete refraining from all thought anent the future world, future scientific discoveries, future world orders, and the manner whereby they can be instituted.</w:t>
      </w:r>
    </w:p>
    <w:p>
      <w:pPr>
        <w:pStyle w:val="Normal"/>
        <w:spacing w:before="0" w:after="0"/>
        <w:rPr/>
      </w:pPr>
      <w:r>
        <w:rPr/>
      </w:r>
    </w:p>
    <w:p>
      <w:pPr>
        <w:pStyle w:val="Normal"/>
        <w:spacing w:before="0" w:after="0"/>
        <w:rPr/>
      </w:pPr>
      <w:r>
        <w:rPr/>
        <w:t xml:space="preserve">The moment your mind becomes preoccupied with the universal aspects of life it is thrown into confusion; its thoughtform-making proclivities become violent, and the illumination of the soul is then unable to penetrate. You need to learn to </w:t>
      </w:r>
      <w:r>
        <w:rPr>
          <w:i/>
        </w:rPr>
        <w:t>bring that illumination into your personality daily life upon the physical plane.</w:t>
      </w:r>
      <w:r>
        <w:rPr/>
        <w:t xml:space="preserve"> What measure of it you have received has been retained upon the mental plane and dedicated to matters far too big for you in this incarnation and with your present equipment. This has led to a chronic state [Page 729] of glamour. Live practically, sweetly, humbly and lovingly for the remainder of this life, and demonstrate beauty in personality relations. You will thus release your mind from pressures too great for it, and so begin to tread the way of liberation.</w:t>
      </w:r>
    </w:p>
    <w:p>
      <w:pPr>
        <w:pStyle w:val="Normal"/>
        <w:spacing w:before="0" w:after="0"/>
        <w:rPr/>
      </w:pPr>
      <w:r>
        <w:rPr/>
      </w:r>
    </w:p>
    <w:p>
      <w:pPr>
        <w:pStyle w:val="Normal"/>
        <w:spacing w:before="0" w:after="0"/>
        <w:rPr/>
      </w:pPr>
      <w:r>
        <w:rPr/>
        <w:t xml:space="preserve">Can you do this, my brother? Can you bring spirituality into business and live in the business world as a disciple? If you cannot do this, you will have to learn to do it, because discipleship leaves no aspect of life unlived, and business is an aspect of human living. Can you bring naught but peace, </w:t>
      </w:r>
      <w:r>
        <w:rPr>
          <w:b/>
          <w:sz w:val="22"/>
          <w:highlight w:val="yellow"/>
        </w:rPr>
        <w:t>happiness</w:t>
      </w:r>
      <w:r>
        <w:rPr/>
        <w:t xml:space="preserve"> and confidence into your home and into your association at the Headquarters of my work in the world? Can you begin to be one to whom the enquirer can turn for help, knowing that he will get enough practical assistance to enable him to see the next step ahead? You can do and be all these things, my brother. Your task is to demonstrate discipleship in the daily life, and not to duplicate the discipleship of those more advanced than yourself. (DINA II Page 727-729).</w:t>
      </w:r>
    </w:p>
    <w:p>
      <w:pPr>
        <w:pStyle w:val="Normal"/>
        <w:spacing w:before="0" w:after="0"/>
        <w:rPr/>
      </w:pPr>
      <w:r>
        <w:rPr/>
      </w:r>
    </w:p>
    <w:p>
      <w:pPr>
        <w:pStyle w:val="Normal"/>
        <w:spacing w:before="0" w:after="0"/>
        <w:rPr/>
      </w:pPr>
      <w:r>
        <w:rPr/>
      </w:r>
    </w:p>
    <w:p>
      <w:pPr>
        <w:pStyle w:val="Normal"/>
        <w:spacing w:before="0" w:after="0"/>
        <w:rPr/>
      </w:pPr>
      <w:r>
        <w:rPr/>
        <w:t xml:space="preserve">One of the things which I said at my last word with you was that your age was such that it was well-nigh impossible for you to change. Yet you have changed quite definitely during the past year, and by your refusal to cultivate the glamorous thinking which characterised you in past years and so oft proved your undoing, you have made real progress—more real progress than at any previous time. This has almost surprised me. When I raised the point with a member of my Ashram (known to none of you in this group which I am instructing), he remarked: "The soul is after all a Master, and when the force of masterhood is released, bringing quiescence and acquiescence, it is difficult to predict the happenings possible." Your quiescence, demonstrated upon the physical plane, largely as depression and fatigue, produced a negativity which made it difficult for any positive glamour to show itself; this greatly helped, weakening through attrition the hold which it has had upon your astral body. See that it gains no strength again. But be not depressed; simply be negative to all the suggestions of glamour and be encouraged at my words, for I speak not lightly or untruly. No spectacular progress will be made by you in this life. Accept that as factual and be </w:t>
      </w:r>
      <w:r>
        <w:rPr>
          <w:b/>
          <w:sz w:val="22"/>
          <w:highlight w:val="cyan"/>
        </w:rPr>
        <w:t>happy</w:t>
      </w:r>
      <w:r>
        <w:rPr/>
        <w:t xml:space="preserve"> at the quiet of the coming period before you pass over to the other side. Make full use of the time and read, study and think. (DINA II Page 730).</w:t>
      </w:r>
    </w:p>
    <w:p>
      <w:pPr>
        <w:pStyle w:val="Normal"/>
        <w:spacing w:before="0" w:after="0"/>
        <w:rPr/>
      </w:pPr>
      <w:r>
        <w:rPr/>
      </w:r>
    </w:p>
    <w:p>
      <w:pPr>
        <w:pStyle w:val="Normal"/>
        <w:spacing w:before="0" w:after="0"/>
        <w:rPr/>
      </w:pPr>
      <w:r>
        <w:rPr/>
      </w:r>
    </w:p>
    <w:p>
      <w:pPr>
        <w:pStyle w:val="Normal"/>
        <w:spacing w:before="0" w:after="0"/>
        <w:rPr/>
      </w:pPr>
      <w:r>
        <w:rPr/>
        <w:t xml:space="preserve">Such a life is upon you now, my brother, and I am therefore seeking to make the issues clear to you. Personality decisions are not for you; and for you, likewise, the period of indecision must end and it will end when you see soul purpose more clearly. You might here ask: In what way can I know? How can I arrive at right decision? First of all by eliminating selfishness and arriving at that unconcern as to the </w:t>
      </w:r>
      <w:r>
        <w:rPr>
          <w:b/>
          <w:sz w:val="22"/>
          <w:highlight w:val="yellow"/>
        </w:rPr>
        <w:t>happiness</w:t>
      </w:r>
      <w:r>
        <w:rPr/>
        <w:t xml:space="preserve"> or the experience of the personality; secondly, by refusing to move hurriedly. The disciple has to learn that when he has arrived at right—and therefore for him irrevocable decision—that this very motive and decision starts energy working along the indicated lines and that, having decided, he now moves slowly in the wake of that energy. There are deep significances in what I am here telling you and I beg you to strive to understand my meaning. (DINA II Page 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educators who face the present world opportunity [Page 47] should see to it that a sound foundation is laid for the coming civilisation; they must undertake that it is general and universal in its scope, truthful in its presentation and constructive in its approach.  What initial steps the educators of the different countries take will inevitably determine the nature of the coming civilisation.  They must prepare for a renaissance of all the arts and for a new and free flow of the creative spirit in man.  They must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American Bill of Rights and on the high seas in our own time they gave us the Atlantic Charter and the Four Freedoms.  These are the great concepts which must govern the new age with its nascent civilisation and its future culture.  If the children of today are taught the significance of these five great declarations and are, at the same time, taught the futility of hate and war, there is hope of a better and </w:t>
      </w:r>
      <w:r>
        <w:rPr>
          <w:b/>
          <w:sz w:val="22"/>
          <w:highlight w:val="green"/>
        </w:rPr>
        <w:t>happier</w:t>
      </w:r>
      <w:r>
        <w:rPr/>
        <w:t xml:space="preserve"> as well as of a safer world. (ENA Page 46-47).</w:t>
      </w:r>
    </w:p>
    <w:p>
      <w:pPr>
        <w:pStyle w:val="Normal"/>
        <w:spacing w:before="0" w:after="0"/>
        <w:rPr/>
      </w:pPr>
      <w:r>
        <w:rPr/>
      </w:r>
    </w:p>
    <w:p>
      <w:pPr>
        <w:pStyle w:val="Normal"/>
        <w:spacing w:before="0" w:after="0"/>
        <w:rPr/>
      </w:pPr>
      <w:r>
        <w:rPr/>
      </w:r>
    </w:p>
    <w:p>
      <w:pPr>
        <w:pStyle w:val="Normal"/>
        <w:spacing w:before="0" w:after="0"/>
        <w:rPr/>
      </w:pPr>
      <w:r>
        <w:rPr/>
        <w:t xml:space="preserve">It will be only common sense, however, to realise that this integration is not possible for every student passing through the hands of our teachers.  All, however, no matter what their initial capacity, can be trained in the Science of Right Human Relations and thus respond to the major objective of the coming educational systems.  Indications of this can be seen on every hand but as yet the emphasis is </w:t>
      </w:r>
      <w:r>
        <w:rPr>
          <w:i/>
        </w:rPr>
        <w:t>not</w:t>
      </w:r>
      <w:r>
        <w:rPr/>
        <w:t xml:space="preserve"> laid on it when training teachers or influencing parents.  Much, very much, has been done by enlightened groups of men in all lands and this they have done whilst studying the requirements for citizenship, whilst undertaking research work connected with correct social relations (communal, national and international) and through the many organisations which are trying to bring to the mass of human beings a sense of responsibility for human </w:t>
      </w:r>
      <w:r>
        <w:rPr>
          <w:b/>
          <w:sz w:val="22"/>
          <w:highlight w:val="yellow"/>
        </w:rPr>
        <w:t>happiness</w:t>
      </w:r>
      <w:r>
        <w:rPr/>
        <w:t xml:space="preserve"> and human welfare.  Nevertheless, the real work along these lines should be started in infancy so that the consciousness of the child (so easily directed) can from its earliest days assume an unselfish attitude towards his associates.  It can be started very simply if the parents so desire; it can be carried forward progressively if parents and teachers demonstrate in their own lives what they teach.  Finally the time will come, under these conditions, when in late adolescence a crisis, needed and planned, is precipitated in the young person's life, and he will then stabilise himself in the particular manner in which destiny ordains that he shall fulfil his task of right relationship through the means of vocational service. (ENA Page 89).</w:t>
      </w:r>
    </w:p>
    <w:p>
      <w:pPr>
        <w:pStyle w:val="Normal"/>
        <w:spacing w:before="0" w:after="0"/>
        <w:rPr/>
      </w:pPr>
      <w:r>
        <w:rPr/>
      </w:r>
    </w:p>
    <w:p>
      <w:pPr>
        <w:pStyle w:val="Normal"/>
        <w:spacing w:before="0" w:after="0"/>
        <w:rPr/>
      </w:pPr>
      <w:r>
        <w:rPr/>
      </w:r>
    </w:p>
    <w:p>
      <w:pPr>
        <w:pStyle w:val="Normal"/>
        <w:spacing w:before="0" w:after="0"/>
        <w:rPr/>
      </w:pPr>
      <w:r>
        <w:rPr/>
        <w:t xml:space="preserve">It is difficult for modern man to conceive of a time when there will be no racial, national or separative religious consciousness present in human thinking.  It was equally difficult for prehistoric man to conceive of a time when there would be national thinking and this is a good thing for us to bear in mind.  The time when humanity will be able to think in universal terms still lies far ahead but the fact that we can speak of it, desire it and plan for it is surely the guarantee that it is not impossible.  Humanity has always progressed from stage to stage of enlightenment and from glory to glory.  We are today on our way to a far better civilisation [Page 91] than the world has ever known and towards conditions which will ensure a much </w:t>
      </w:r>
      <w:r>
        <w:rPr>
          <w:b/>
          <w:sz w:val="22"/>
          <w:highlight w:val="green"/>
        </w:rPr>
        <w:t>happier</w:t>
      </w:r>
      <w:r>
        <w:rPr/>
        <w:t xml:space="preserve"> humanity and which will see the end of national differences, of class distinctions (whether based on an hereditary or a financial status) and which will ensure a fuller and richer life for everyone. </w:t>
      </w:r>
    </w:p>
    <w:p>
      <w:pPr>
        <w:pStyle w:val="Normal"/>
        <w:spacing w:before="0" w:after="0"/>
        <w:rPr/>
      </w:pPr>
      <w:r>
        <w:rPr/>
        <w:t>(ENA Page 90-91).</w:t>
      </w:r>
    </w:p>
    <w:p>
      <w:pPr>
        <w:pStyle w:val="Normal"/>
        <w:spacing w:before="0" w:after="0"/>
        <w:rPr/>
      </w:pPr>
      <w:r>
        <w:rPr/>
      </w:r>
    </w:p>
    <w:p>
      <w:pPr>
        <w:pStyle w:val="Normal"/>
        <w:spacing w:before="0" w:after="0"/>
        <w:rPr/>
      </w:pPr>
      <w:r>
        <w:rPr/>
      </w:r>
    </w:p>
    <w:p>
      <w:pPr>
        <w:pStyle w:val="Normal"/>
        <w:spacing w:before="0" w:after="0"/>
        <w:rPr/>
      </w:pPr>
      <w:r>
        <w:rPr/>
        <w:t xml:space="preserve">In those conditions where the school bias was religious (as in Church schools of any kind), he was taught that he must endeavour to be good, and the selfish incentive was held before him that if he could do this he might some day go to Heaven and have a </w:t>
      </w:r>
      <w:r>
        <w:rPr>
          <w:b/>
          <w:sz w:val="22"/>
          <w:highlight w:val="cyan"/>
        </w:rPr>
        <w:t>happy</w:t>
      </w:r>
      <w:r>
        <w:rPr/>
        <w:t xml:space="preserve"> time.  When these ideas had been instilled into him, when he had been forced by organisational pressure into the desired pattern and mould. when he had absorbed the needed amount of sketchy information about humanity and human achievements, and when his capacity to remember facts (historical, scientific, religious and other) had been developed, even though his power to think remained entirely undeveloped, he was turned loose upon the world and his ordained community to make good and to establish </w:t>
      </w:r>
      <w:r>
        <w:rPr>
          <w:i/>
        </w:rPr>
        <w:t>himself</w:t>
      </w:r>
      <w:r>
        <w:rPr/>
        <w:t>. (ENA Page 101).</w:t>
      </w:r>
    </w:p>
    <w:p>
      <w:pPr>
        <w:pStyle w:val="Normal"/>
        <w:spacing w:before="0" w:after="0"/>
        <w:rPr/>
      </w:pPr>
      <w:r>
        <w:rPr/>
      </w:r>
    </w:p>
    <w:p>
      <w:pPr>
        <w:pStyle w:val="Normal"/>
        <w:spacing w:before="0" w:after="0"/>
        <w:rPr/>
      </w:pPr>
      <w:r>
        <w:rPr/>
      </w:r>
    </w:p>
    <w:p>
      <w:pPr>
        <w:pStyle w:val="Normal"/>
        <w:spacing w:before="0" w:after="0"/>
        <w:rPr/>
      </w:pPr>
      <w:r>
        <w:rPr/>
        <w:t>In the Piscean Age which is passing, the youth in every country has been brought up under the influence of three foundational ideas.  The result of these ideas might be expressed under the terms of the following questions:</w:t>
      </w:r>
    </w:p>
    <w:p>
      <w:pPr>
        <w:pStyle w:val="Normal"/>
        <w:spacing w:before="0" w:after="0"/>
        <w:rPr/>
      </w:pPr>
      <w:r>
        <w:rPr/>
      </w:r>
    </w:p>
    <w:p>
      <w:pPr>
        <w:pStyle w:val="Normal"/>
        <w:spacing w:before="0" w:after="0"/>
        <w:rPr/>
      </w:pPr>
      <w:r>
        <w:rPr/>
        <w:t>1. What shall be my vocation in order that I may have as much of the material world as my state in life and my wants permit?</w:t>
      </w:r>
    </w:p>
    <w:p>
      <w:pPr>
        <w:pStyle w:val="Normal"/>
        <w:spacing w:before="0" w:after="0"/>
        <w:rPr/>
      </w:pPr>
      <w:r>
        <w:rPr/>
      </w:r>
    </w:p>
    <w:p>
      <w:pPr>
        <w:pStyle w:val="Normal"/>
        <w:spacing w:before="0" w:after="0"/>
        <w:rPr/>
      </w:pPr>
      <w:r>
        <w:rPr/>
        <w:t>2. Who are the people who are above me, to whom I must look and whom I must honor, and who are those below me in the social order and how far am I able to mount in the social scale and so better myself?</w:t>
      </w:r>
    </w:p>
    <w:p>
      <w:pPr>
        <w:pStyle w:val="Normal"/>
        <w:spacing w:before="0" w:after="0"/>
        <w:rPr/>
      </w:pPr>
      <w:r>
        <w:rPr/>
      </w:r>
    </w:p>
    <w:p>
      <w:pPr>
        <w:pStyle w:val="Normal"/>
        <w:spacing w:before="0" w:after="0"/>
        <w:rPr/>
      </w:pPr>
      <w:r>
        <w:rPr/>
        <w:t xml:space="preserve">3. From childhood I have been taught that my natural inclination is to do wrong, to be naughty, or (if the setting is narrowly orthodox) that I am a miserable sinner and unfit for future </w:t>
      </w:r>
      <w:r>
        <w:rPr>
          <w:b/>
          <w:sz w:val="22"/>
          <w:highlight w:val="yellow"/>
        </w:rPr>
        <w:t>happiness</w:t>
      </w:r>
      <w:r>
        <w:rPr/>
        <w:t>.  How can I escape the penalties of my natural predilections? (ENA Page 104).</w:t>
      </w:r>
    </w:p>
    <w:p>
      <w:pPr>
        <w:pStyle w:val="Normal"/>
        <w:spacing w:before="0" w:after="0"/>
        <w:rPr/>
      </w:pPr>
      <w:r>
        <w:rPr/>
      </w:r>
    </w:p>
    <w:p>
      <w:pPr>
        <w:pStyle w:val="Normal"/>
        <w:spacing w:before="0" w:after="0"/>
        <w:rPr/>
      </w:pPr>
      <w:r>
        <w:rPr/>
      </w:r>
    </w:p>
    <w:p>
      <w:pPr>
        <w:pStyle w:val="Normal"/>
        <w:spacing w:before="0" w:after="0"/>
        <w:rPr/>
      </w:pPr>
      <w:r>
        <w:rPr/>
        <w:t xml:space="preserve">4. </w:t>
      </w:r>
      <w:r>
        <w:rPr>
          <w:i/>
        </w:rPr>
        <w:t>The idea of the satisfaction of desire</w:t>
      </w:r>
      <w:r>
        <w:rPr/>
        <w:t xml:space="preserve">.  Above everything else, the Piscean Age has been the age of material production and of commercial expansion, of the salesmanship of the products of human skill which the general public is educated to believe are essential to </w:t>
      </w:r>
      <w:r>
        <w:rPr>
          <w:b/>
          <w:sz w:val="22"/>
          <w:highlight w:val="yellow"/>
        </w:rPr>
        <w:t>happiness</w:t>
      </w:r>
      <w:r>
        <w:rPr/>
        <w:t xml:space="preserve">.  The old simplicity and the true values have been temporarily relegated to the background.  This was permitted to continue without arrest for a long period of time because the Hierarchy of Wisdom sought to bring the people to the point of satiety.  The world situation is eloquent today of the fact that possession and the multiplication of material goods constitute a handicap and are no indications that humanity has found the true road to </w:t>
      </w:r>
      <w:r>
        <w:rPr>
          <w:b/>
          <w:sz w:val="22"/>
          <w:highlight w:val="yellow"/>
        </w:rPr>
        <w:t>happiness</w:t>
      </w:r>
      <w:r>
        <w:rPr/>
        <w:t>.  The lesson is being learnt very rapidly and the revolt in the direction of simplicity is also rapidly gaining ground.  The spirit of which commercialism is the indication is doomed, though not yet ended.  This spirit of possession and the aggressive taking of that which is desired has proven widely inclusive and distinguishes the attitude of nations and of races as well as individuals.  Aggression in order to possess has been the keynote of our civilisation during the past fifteen hundred years. (ENA Page 12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 would pause here and solemnly beg you not to make the lines of cleavage wider by placing yourself, and all who follow your form of ideology, upon the side of the Forces of Light and all other people and their ideologies, with which you may not agree, upon the side of the Forces of Darkness. The issue is, in the last analysis, the right to express the will-to-good, the right to express human relationships, untrammelled by territorial barriers and national habits of thought; it involves the right and the felt necessity to shew love to all beings and thus stamp out all hate and separateness. It concerns the right of all nations to live at peace with their neighbours and harmoniously with each other and to express the true and subjective synthesis of humanity, and not place national possessions, frontiers, culture, power and ambition before the general good and the </w:t>
      </w:r>
      <w:r>
        <w:rPr>
          <w:b/>
          <w:sz w:val="22"/>
          <w:highlight w:val="yellow"/>
        </w:rPr>
        <w:t>happiness</w:t>
      </w:r>
      <w:r>
        <w:rPr/>
        <w:t xml:space="preserve"> of the world of men. This is the real and underlying issue. All the national challenges and patriotic calls are simply the attempts of the leaders everywhere to hold the people to a particular line of thought and of action. To make the world safe for democracy, to gain room to live, to defend the rights of little nations, to preserve the balance of power, to meet force with force, to restore ancient and historical boundaries, to impose some culture deemed desirable, to prevent economic destruction, to conserve national stakes and interests are all the talking points of the leaders today. But the real issue is the intangible one of Direction. Which way will humanity go? [Page 130] Will it go the way of selflessness, expressed in a willingness to act always in the interests of all, thus promoting world understanding and world unity, or the way of selfishness and aggression, expressed in an intense nationalism, thus sacrificing the true and larger values of liberty, independence and freedom to think. This </w:t>
      </w:r>
      <w:r>
        <w:rPr>
          <w:i/>
        </w:rPr>
        <w:t>selfishness may show itself through active aggression or an active neutrality</w:t>
      </w:r>
      <w:r>
        <w:rPr/>
        <w:t>. Those nations who participate in no way in this struggle will lose much and—enhancing their own selfish struggle and clouding the real issue in beautiful words—will help to prolong the struggle and hold back their own people from useful opportunity. (EOH Page 129-130).</w:t>
      </w:r>
    </w:p>
    <w:p>
      <w:pPr>
        <w:pStyle w:val="Normal"/>
        <w:spacing w:before="0" w:after="0"/>
        <w:rPr/>
      </w:pPr>
      <w:r>
        <w:rPr/>
      </w:r>
    </w:p>
    <w:p>
      <w:pPr>
        <w:pStyle w:val="Normal"/>
        <w:spacing w:before="0" w:after="0"/>
        <w:rPr/>
      </w:pPr>
      <w:r>
        <w:rPr/>
      </w:r>
    </w:p>
    <w:p>
      <w:pPr>
        <w:pStyle w:val="Normal"/>
        <w:spacing w:before="0" w:after="0"/>
        <w:rPr/>
      </w:pPr>
      <w:r>
        <w:rPr/>
        <w:t xml:space="preserve">Nevertheless, for your encouragement, I would state that the use of it has materially hastened world events, even though it has definitely stirred up a great deal of the trouble and brought it into manifestation upon the physical plane. The basically selfish purpose (even if unrecognised) of those who have used the Great Invocation has served to stimulate the selfish purposes of the forces of materialism. I would ask you: How many used the Great Invocation in a purely detached, spiritually potent and fully understanding manner? The merest handful. How many sent forth the Great Invocation in a spirit of pure love and with a completely [Page 147] unbiased attitude? Very few indeed. How many sounded it out through the medium of a controlled mind, with a recognition and deep belief that it embodied the will of the planetary Logos and must, therefore, become dynamically effective upon the physical plane? Hardly more than a tiny handful. Most of those who used it were intrigued by its novelty, or felt it to be comprehensive though in an unrealisable manner, or considered it must be occultly effective because they heard that it emanated from a member of the Hierarchy, was used by the occult Hierarchy of the planet, and was endorsed by those they trusted, or because—foremost reason of all—anything that could make the world nicer, more comfortable, </w:t>
      </w:r>
      <w:r>
        <w:rPr>
          <w:b/>
          <w:sz w:val="22"/>
          <w:highlight w:val="green"/>
        </w:rPr>
        <w:t>happier</w:t>
      </w:r>
      <w:r>
        <w:rPr/>
        <w:t xml:space="preserve"> and provide eventually easier living conditions must be at least tried; it did not take long to say and was probably well worth doing. But the dynamic power behind the effort in individual cases has often been personal self-interest, distress at the existing terrible and un</w:t>
      </w:r>
      <w:r>
        <w:rPr>
          <w:b/>
          <w:sz w:val="22"/>
          <w:highlight w:val="cyan"/>
        </w:rPr>
        <w:t>happy</w:t>
      </w:r>
      <w:r>
        <w:rPr/>
        <w:t xml:space="preserve"> world conditions and an emotional reaction at pain and horror and fear. In many ways, this has been a normal reaction to world tension and was to be expected. The standard that I have indicated above is, I well know, too high and too impossible for the average aspirant, and most people are average. But the world need is such that they must now swing out of the normal and, for the sake of service, heighten their consciousness and work more definitely from a higher plane of awareness. (EOH Page 146-147).</w:t>
      </w:r>
    </w:p>
    <w:p>
      <w:pPr>
        <w:pStyle w:val="Normal"/>
        <w:spacing w:before="0" w:after="0"/>
        <w:rPr/>
      </w:pPr>
      <w:r>
        <w:rPr/>
      </w:r>
    </w:p>
    <w:p>
      <w:pPr>
        <w:pStyle w:val="Normal"/>
        <w:spacing w:before="0" w:after="0"/>
        <w:rPr/>
      </w:pPr>
      <w:r>
        <w:rPr/>
      </w:r>
    </w:p>
    <w:p>
      <w:pPr>
        <w:pStyle w:val="Normal"/>
        <w:spacing w:before="0" w:after="0"/>
        <w:rPr/>
      </w:pPr>
      <w:r>
        <w:rPr/>
        <w:t xml:space="preserve">I challenge all workers and all members of the New Group of World Servers to leave their personal problems behind. This is a time of crisis and such problems must be solved through complete self-forgetfulness. I ask you to work anew with fresh ardour in joyful service, forgetting past weaknesses and failures in the urgency of that which I ask all to do for the world. There has been much lack of joy in the service rendered to the world lately. When I speak thus, I refer not to </w:t>
      </w:r>
      <w:r>
        <w:rPr>
          <w:b/>
          <w:sz w:val="22"/>
          <w:highlight w:val="yellow"/>
        </w:rPr>
        <w:t>happiness</w:t>
      </w:r>
      <w:r>
        <w:rPr/>
        <w:t>, which is a personality reaction, [Page 173] but to that joyous confidence in the law and in the Hierarchy which lies behind the Biblical words, "The joy of the Lord is our strength." "Rise up and fight, Arjuna," preserving the flame of love intact, permitting no breath of hate to disturb the serenity of love or upset that inner poise which will enable you to sound forth the clarion note of world understanding, that will rally all men and women of goodwill to the aid of the Hierarchy. This will bring to an end all hatred, separativeness and aggression, which are the three major sins of humanity. All men have hated; all men have been separative in both thought and action; all have been and many still are materialistic, full of pride and the desire to gain that which is not their own by right. This spirit of acquisitiveness belongs to no one group; it has been a universal and general fault, and has produced the present disastrous economic situation, thus precipitating the world into war, hate and cruelty. (EOH Page 172-173).</w:t>
      </w:r>
    </w:p>
    <w:p>
      <w:pPr>
        <w:pStyle w:val="Normal"/>
        <w:spacing w:before="0" w:after="0"/>
        <w:rPr/>
      </w:pPr>
      <w:r>
        <w:rPr/>
      </w:r>
    </w:p>
    <w:p>
      <w:pPr>
        <w:pStyle w:val="Normal"/>
        <w:spacing w:before="0" w:after="0"/>
        <w:rPr/>
      </w:pPr>
      <w:r>
        <w:rPr/>
      </w:r>
    </w:p>
    <w:p>
      <w:pPr>
        <w:pStyle w:val="Normal"/>
        <w:spacing w:before="0" w:after="0"/>
        <w:rPr/>
      </w:pPr>
      <w:r>
        <w:rPr/>
        <w:t xml:space="preserve">For our encouragement let us recognise that the same humanity which has brought about these terrible conditions can also create the new world, the new order and the new way of life. The selfish, wicked past can give way to a future of understanding, of cooperation, of right human relations and of good. Separativeness must be superseded by unity. The combination of totalitarian aggressors, of allied democracies and of anxious neutral nations must be changed into a world which is characterised by one endeavour—the establishing of those relations which will produce the </w:t>
      </w:r>
      <w:r>
        <w:rPr>
          <w:b/>
          <w:sz w:val="22"/>
          <w:highlight w:val="yellow"/>
        </w:rPr>
        <w:t>happiness</w:t>
      </w:r>
      <w:r>
        <w:rPr/>
        <w:t xml:space="preserve"> and peace of the whole, and not only of the part. (EOH Page 185).</w:t>
      </w:r>
    </w:p>
    <w:p>
      <w:pPr>
        <w:pStyle w:val="Normal"/>
        <w:spacing w:before="0" w:after="0"/>
        <w:rPr/>
      </w:pPr>
      <w:r>
        <w:rPr/>
      </w:r>
    </w:p>
    <w:p>
      <w:pPr>
        <w:pStyle w:val="Normal"/>
        <w:spacing w:before="0" w:after="0"/>
        <w:rPr/>
      </w:pPr>
      <w:r>
        <w:rPr/>
      </w:r>
    </w:p>
    <w:p>
      <w:pPr>
        <w:pStyle w:val="Normal"/>
        <w:spacing w:before="0" w:after="0"/>
        <w:rPr/>
      </w:pPr>
      <w:r>
        <w:rPr/>
        <w:t xml:space="preserve">Three things will end this condition of great luxury and extreme poverty, of gross over-feeding of the few and the starvation of the many, plus the centralisation of the world's produce under the control of a handful of people in each country. These are: first, the recognition that there is enough food, fuel, oil and minerals in the world to meet the need of the entire population. The problem, therefore, is basically one of distribution. Secondly, this premise of adequate supply handled through right distribution must be accepted, and the supplies which are essential to the health, security and </w:t>
      </w:r>
      <w:r>
        <w:rPr>
          <w:b/>
          <w:sz w:val="22"/>
          <w:highlight w:val="yellow"/>
        </w:rPr>
        <w:t>happiness</w:t>
      </w:r>
      <w:r>
        <w:rPr/>
        <w:t xml:space="preserve"> of mankind must be made available. Third, that the entire economic problem and the institution of the needed rules and distributing agencies should be handled by an </w:t>
      </w:r>
      <w:r>
        <w:rPr>
          <w:i/>
        </w:rPr>
        <w:t>economic league of nations</w:t>
      </w:r>
      <w:r>
        <w:rPr/>
        <w:t>. In this league, all the nations will have their place; they will know their national requirements (based on population and internal resources, etc.) and will know also what they can contribute to the family of nations; all will be animated by the will to the general good—a will-to-good that will probably at first be based on expediency and national need but which will be constructive in its working out. (EOH Page 196).</w:t>
      </w:r>
    </w:p>
    <w:p>
      <w:pPr>
        <w:pStyle w:val="Normal"/>
        <w:spacing w:before="0" w:after="0"/>
        <w:rPr/>
      </w:pPr>
      <w:r>
        <w:rPr/>
      </w:r>
    </w:p>
    <w:p>
      <w:pPr>
        <w:pStyle w:val="Normal"/>
        <w:spacing w:before="0" w:after="0"/>
        <w:rPr/>
      </w:pPr>
      <w:r>
        <w:rPr/>
      </w:r>
    </w:p>
    <w:p>
      <w:pPr>
        <w:pStyle w:val="Normal"/>
        <w:spacing w:before="0" w:after="0"/>
        <w:rPr/>
      </w:pPr>
      <w:r>
        <w:rPr/>
        <w:t xml:space="preserve">The new era of simplicity must come in. The new world order will inaugurate this simpler life based on adequate food, right thought, creative activity and </w:t>
      </w:r>
      <w:r>
        <w:rPr>
          <w:b/>
          <w:sz w:val="22"/>
          <w:highlight w:val="yellow"/>
        </w:rPr>
        <w:t>happiness</w:t>
      </w:r>
      <w:r>
        <w:rPr/>
        <w:t>. These essentials are only possible under a right economic rule. This simplification and this wise distribution of the world's resources must embrace the high and the low, the rich and the poor, thus serving all men alike. (EOH Page 198).</w:t>
      </w:r>
    </w:p>
    <w:p>
      <w:pPr>
        <w:pStyle w:val="Normal"/>
        <w:spacing w:before="0" w:after="0"/>
        <w:rPr/>
      </w:pPr>
      <w:r>
        <w:rPr/>
      </w:r>
    </w:p>
    <w:p>
      <w:pPr>
        <w:pStyle w:val="Normal"/>
        <w:spacing w:before="0" w:after="0"/>
        <w:rPr/>
      </w:pPr>
      <w:r>
        <w:rPr/>
      </w:r>
    </w:p>
    <w:p>
      <w:pPr>
        <w:pStyle w:val="Normal"/>
        <w:spacing w:before="0" w:after="0"/>
        <w:rPr/>
      </w:pPr>
      <w:r>
        <w:rPr/>
        <w:t>The period into which we are now entering divides itself into two parts:</w:t>
      </w:r>
    </w:p>
    <w:p>
      <w:pPr>
        <w:pStyle w:val="Normal"/>
        <w:spacing w:before="0" w:after="0"/>
        <w:rPr/>
      </w:pPr>
      <w:r>
        <w:rPr/>
      </w:r>
    </w:p>
    <w:p>
      <w:pPr>
        <w:pStyle w:val="Normal"/>
        <w:spacing w:before="0" w:after="0"/>
        <w:rPr/>
      </w:pPr>
      <w:r>
        <w:rPr/>
        <w:t>1. The present period of the war itself, until the defeat of Germany and the end of the actual fighting.</w:t>
      </w:r>
    </w:p>
    <w:p>
      <w:pPr>
        <w:pStyle w:val="Normal"/>
        <w:spacing w:before="0" w:after="0"/>
        <w:rPr/>
      </w:pPr>
      <w:r>
        <w:rPr/>
      </w:r>
    </w:p>
    <w:p>
      <w:pPr>
        <w:pStyle w:val="Normal"/>
        <w:spacing w:before="0" w:after="0"/>
        <w:rPr/>
      </w:pPr>
      <w:r>
        <w:rPr/>
        <w:t>[Page 204]</w:t>
      </w:r>
    </w:p>
    <w:p>
      <w:pPr>
        <w:pStyle w:val="Normal"/>
        <w:spacing w:before="0" w:after="0"/>
        <w:rPr/>
      </w:pPr>
      <w:r>
        <w:rPr/>
        <w:t>2. The period after the guns have ceased roaring. The needed peace, reconstruction and rebuilding will then have to be determined.</w:t>
      </w:r>
    </w:p>
    <w:p>
      <w:pPr>
        <w:pStyle w:val="Normal"/>
        <w:spacing w:before="0" w:after="0"/>
        <w:rPr/>
      </w:pPr>
      <w:r>
        <w:rPr/>
      </w:r>
    </w:p>
    <w:p>
      <w:pPr>
        <w:pStyle w:val="Normal"/>
        <w:spacing w:before="0" w:after="0"/>
        <w:rPr/>
      </w:pPr>
      <w:r>
        <w:rPr/>
        <w:t xml:space="preserve">It is with these periods that we must concern ourselves. They are, and will be, times of great difficulty and of painful conflict and adjustment. The task of restoring the world to harmony and order is a stupendous one. The educating of people everywhere in the necessity for new ideals of right living, for the new rhythms and the new "sharing" will not be easy. The work of healing the wounds of humanity, of rebuilding the shattered civilisation, of instituting disarmament, of recognising national, material and psychological needs, and of rescuing and restoring the </w:t>
      </w:r>
      <w:r>
        <w:rPr>
          <w:b/>
          <w:sz w:val="22"/>
          <w:highlight w:val="yellow"/>
        </w:rPr>
        <w:t>happiness</w:t>
      </w:r>
      <w:r>
        <w:rPr/>
        <w:t xml:space="preserve"> of the little children of the world and planning their future security will take the best that is in the men and women of goodwill; it will call for the wise guidance of the New Group of World Servers and will engage the attention of intelligent people and understanding minds in every nation. (EOH Page 203-204).</w:t>
      </w:r>
    </w:p>
    <w:p>
      <w:pPr>
        <w:pStyle w:val="Normal"/>
        <w:spacing w:before="0" w:after="0"/>
        <w:rPr/>
      </w:pPr>
      <w:r>
        <w:rPr/>
      </w:r>
    </w:p>
    <w:p>
      <w:pPr>
        <w:pStyle w:val="Normal"/>
        <w:spacing w:before="0" w:after="0"/>
        <w:rPr/>
      </w:pPr>
      <w:r>
        <w:rPr/>
      </w:r>
    </w:p>
    <w:p>
      <w:pPr>
        <w:pStyle w:val="Normal"/>
        <w:spacing w:before="0" w:after="0"/>
        <w:rPr/>
      </w:pPr>
      <w:r>
        <w:rPr/>
        <w:t>The message to be taught prior to any future peace consists of the following three clear and practical truths:</w:t>
      </w:r>
    </w:p>
    <w:p>
      <w:pPr>
        <w:pStyle w:val="Normal"/>
        <w:spacing w:before="0" w:after="0"/>
        <w:rPr/>
      </w:pPr>
      <w:r>
        <w:rPr/>
      </w:r>
    </w:p>
    <w:p>
      <w:pPr>
        <w:pStyle w:val="Normal"/>
        <w:spacing w:before="0" w:after="0"/>
        <w:rPr/>
      </w:pPr>
      <w:r>
        <w:rPr/>
        <w:t xml:space="preserve">1. That the errors and mistakes of past centuries, culminating in the present world war, are the joint errors and mistakes of humanity as a whole. This recognition will lead to the establishing of the </w:t>
      </w:r>
      <w:r>
        <w:rPr>
          <w:i/>
        </w:rPr>
        <w:t>principle of sharing</w:t>
      </w:r>
      <w:r>
        <w:rPr/>
        <w:t>, so needed in the world today.</w:t>
      </w:r>
    </w:p>
    <w:p>
      <w:pPr>
        <w:pStyle w:val="Normal"/>
        <w:spacing w:before="0" w:after="0"/>
        <w:rPr/>
      </w:pPr>
      <w:r>
        <w:rPr/>
      </w:r>
    </w:p>
    <w:p>
      <w:pPr>
        <w:pStyle w:val="Normal"/>
        <w:spacing w:before="0" w:after="0"/>
        <w:rPr/>
      </w:pPr>
      <w:r>
        <w:rPr/>
        <w:t xml:space="preserve">2. That there are no problems and conditions which cannot be solved by the will-to-good. Goodwill nourishes the spirit of understanding and fosters the manifestation of the </w:t>
      </w:r>
      <w:r>
        <w:rPr>
          <w:i/>
        </w:rPr>
        <w:t>principle of cooperation</w:t>
      </w:r>
      <w:r>
        <w:rPr/>
        <w:t>. This cooperative spirit is the secret of all right human relations and the enemy of competition.</w:t>
      </w:r>
    </w:p>
    <w:p>
      <w:pPr>
        <w:pStyle w:val="Normal"/>
        <w:spacing w:before="0" w:after="0"/>
        <w:rPr/>
      </w:pPr>
      <w:r>
        <w:rPr/>
      </w:r>
    </w:p>
    <w:p>
      <w:pPr>
        <w:pStyle w:val="Normal"/>
        <w:spacing w:before="0" w:after="0"/>
        <w:rPr/>
      </w:pPr>
      <w:r>
        <w:rPr/>
        <w:t xml:space="preserve">3. That there is a blood relationship between men which, when recognised, dissolves all barriers and ends the spirit of separativeness and hate. The peace and </w:t>
      </w:r>
      <w:r>
        <w:rPr>
          <w:b/>
          <w:sz w:val="22"/>
          <w:highlight w:val="yellow"/>
        </w:rPr>
        <w:t>happiness</w:t>
      </w:r>
      <w:r>
        <w:rPr/>
        <w:t xml:space="preserve"> of each is the concern, therefore, of all. [Page 207] This develops the </w:t>
      </w:r>
      <w:r>
        <w:rPr>
          <w:i/>
        </w:rPr>
        <w:t>principle of responsibility</w:t>
      </w:r>
      <w:r>
        <w:rPr/>
        <w:t xml:space="preserve"> and lays the foundation of right corporate action. (EOH Page 206-207).</w:t>
      </w:r>
    </w:p>
    <w:p>
      <w:pPr>
        <w:pStyle w:val="Normal"/>
        <w:spacing w:before="0" w:after="0"/>
        <w:rPr/>
      </w:pPr>
      <w:r>
        <w:rPr/>
      </w:r>
    </w:p>
    <w:p>
      <w:pPr>
        <w:pStyle w:val="Normal"/>
        <w:spacing w:before="0" w:after="0"/>
        <w:rPr/>
      </w:pPr>
      <w:r>
        <w:rPr/>
      </w:r>
    </w:p>
    <w:p>
      <w:pPr>
        <w:pStyle w:val="Normal"/>
        <w:spacing w:before="0" w:after="0"/>
        <w:rPr/>
      </w:pPr>
      <w:r>
        <w:rPr/>
        <w:t xml:space="preserve">I would like to deal openly and frankly with the problems with which you are being confronted when you face the world as it is today and the world as it may be tomorrow—a world whose fate is still unsettled. I would present possibilities with a definite application to the reactions of such empires as those of Great Britain, France and Holland, and with indication as to how the United States of America should be expected to respond. I write as one who represents the Hierarchy, as a member of a certain standing in its ranks, and as one also who works day and night for the success of those nations in the human family who, with their backs to a wall of misunderstanding, vilification and dislike, are strenuously opposing Germany and her satellite, Italy. I refer to that group of Allies who today stand with their purpose focussed in Great Britain, driven there by the trend of events. I do this because the basic hope of right human relations, of true and lasting peace, of liberty of conscience and of free and </w:t>
      </w:r>
      <w:r>
        <w:rPr>
          <w:b/>
          <w:sz w:val="22"/>
          <w:highlight w:val="cyan"/>
        </w:rPr>
        <w:t>happy</w:t>
      </w:r>
      <w:r>
        <w:rPr/>
        <w:t xml:space="preserve"> homes rests upon their triumphing; they are, at this time, the point of positive attack by the Forces of Evil. It is not possible for us as yet to reach the soul of the German people within that un</w:t>
      </w:r>
      <w:r>
        <w:rPr>
          <w:b/>
          <w:sz w:val="22"/>
          <w:highlight w:val="cyan"/>
        </w:rPr>
        <w:t>happy</w:t>
      </w:r>
      <w:r>
        <w:rPr/>
        <w:t xml:space="preserve"> land, so complete is the glamour under which they are labouring. The day will come when again they will be reached, and this responsibility rests upon those Germans who remain free from glamour in other lands; it will come when the forces acting through the medium of a band of evil-intentioned men have been removed. With their disappearance will come the dissipation of the clouds of evil propaganda, lying information and distorted imputations and interpretations with which the masses of people, even in neutral lands, have been deluged.</w:t>
      </w:r>
    </w:p>
    <w:p>
      <w:pPr>
        <w:pStyle w:val="Normal"/>
        <w:spacing w:before="0" w:after="0"/>
        <w:rPr/>
      </w:pPr>
      <w:r>
        <w:rPr/>
      </w:r>
    </w:p>
    <w:p>
      <w:pPr>
        <w:pStyle w:val="Normal"/>
        <w:spacing w:before="0" w:after="0"/>
        <w:rPr/>
      </w:pPr>
      <w:r>
        <w:rPr/>
        <w:t>[Page 232]</w:t>
      </w:r>
    </w:p>
    <w:p>
      <w:pPr>
        <w:pStyle w:val="Normal"/>
        <w:spacing w:before="0" w:after="0"/>
        <w:rPr/>
      </w:pPr>
      <w:r>
        <w:rPr/>
        <w:t xml:space="preserve">Would you have me at this time of planetary crisis refrain from direct speech, have me withhold from you who read my words the truth—a truth which is already apparent to those who ponder the signs of the times with an unprejudiced mind, unbiased thought and a true love of humanity? This last quality, a true love of humanity, constitutes a basic test of wrong or right action. It is phenomenally clarifying if applied at this time to the combatants. Would you have me deal with pleasant platitudes anent a future </w:t>
      </w:r>
      <w:r>
        <w:rPr>
          <w:b/>
          <w:sz w:val="22"/>
          <w:highlight w:val="cyan"/>
        </w:rPr>
        <w:t>happy</w:t>
      </w:r>
      <w:r>
        <w:rPr/>
        <w:t xml:space="preserve"> world, when perhaps the very possibility of such a world trembles in the balance? Would you have me present the attitude of the Hierarchy as that of a placid band of onlookers, ready to help the world when the conflict is over, but at present insulated from all action and simply waiting till the dust and clamour of battle settle, to stimulate in men's minds the vision of a new world order wherein everyone will have a good time, where there will be no unemployment, wherein fear and terror will find no place and everyone will be </w:t>
      </w:r>
      <w:r>
        <w:rPr>
          <w:b/>
          <w:sz w:val="22"/>
          <w:highlight w:val="cyan"/>
        </w:rPr>
        <w:t>happy</w:t>
      </w:r>
      <w:r>
        <w:rPr/>
        <w:t>, well fed and reasonably intelligent? Would you have me picture to you the great band of disciples, initiates and aspirants as a band of pacifists, cherishing the form side of life, afraid of death and remaining passive in the face of the death struggle of human liberty, of life, conscience and mind? (EOH Page 231-232).</w:t>
      </w:r>
    </w:p>
    <w:p>
      <w:pPr>
        <w:pStyle w:val="Normal"/>
        <w:spacing w:before="0" w:after="0"/>
        <w:rPr/>
      </w:pPr>
      <w:r>
        <w:rPr/>
      </w:r>
    </w:p>
    <w:p>
      <w:pPr>
        <w:pStyle w:val="Normal"/>
        <w:spacing w:before="0" w:after="0"/>
        <w:rPr/>
      </w:pPr>
      <w:r>
        <w:rPr/>
      </w:r>
    </w:p>
    <w:p>
      <w:pPr>
        <w:pStyle w:val="Normal"/>
        <w:spacing w:before="0" w:after="0"/>
        <w:rPr/>
      </w:pPr>
      <w:r>
        <w:rPr/>
        <w:t xml:space="preserve">Do I speak too strongly to those of you who are not participating in this planetary war? I speak with clarity because I seek to arouse you to the true issues whilst there is yet time. I seek to arrest in you the idea that the western hemisphere is the seat of all civilisation, the custodian of [Page 236] the best that there is in humanity, and that the spiritual future of humanity lies in the cherished land of liberty. Liberty is a thing of the human soul and is found throughout the entire human race. Civilisation is a universal human right and not the prerogative of one nation. I tell you that humanity is everywhere spiritually minded and that the new race, the coming civilisation, and the new age culture will be found throughout the world—the universal inheritance of the human race. But everywhere humanity is the victim of propaganda—a propaganda which can only be seen in its true light when men think in terms of human liberty; when they together take the needed steps to ensure human </w:t>
      </w:r>
      <w:r>
        <w:rPr>
          <w:b/>
          <w:sz w:val="22"/>
          <w:highlight w:val="yellow"/>
        </w:rPr>
        <w:t>happiness</w:t>
      </w:r>
      <w:r>
        <w:rPr/>
        <w:t xml:space="preserve">, and learn in so doing to face world conditions </w:t>
      </w:r>
      <w:r>
        <w:rPr>
          <w:i/>
        </w:rPr>
        <w:t>as they are</w:t>
      </w:r>
      <w:r>
        <w:rPr/>
        <w:t>, not hiding their heads in a dream world of their own making. The world of the future, of which men in all lands dream, is more than a possibility if men will shoulder their just responsibilities and together make it a fact in human experience. But such a world will not be possible for many long years if Europe goes down in the crash of battle and under the impact of the German war machine. It will emerge into realisation when there are enough people in the world who think clearly, see the vision truly, act intelligently, and meet force with force, which is the only method which the forces of aggression can understand. (EOH Page 235-236)</w:t>
      </w:r>
    </w:p>
    <w:p>
      <w:pPr>
        <w:pStyle w:val="Normal"/>
        <w:spacing w:before="0" w:after="0"/>
        <w:rPr/>
      </w:pPr>
      <w:r>
        <w:rPr/>
      </w:r>
    </w:p>
    <w:p>
      <w:pPr>
        <w:pStyle w:val="Normal"/>
        <w:spacing w:before="0" w:after="0"/>
        <w:rPr/>
      </w:pPr>
      <w:r>
        <w:rPr/>
      </w:r>
    </w:p>
    <w:p>
      <w:pPr>
        <w:pStyle w:val="Normal"/>
        <w:spacing w:before="0" w:after="0"/>
        <w:rPr/>
      </w:pPr>
      <w:r>
        <w:rPr/>
        <w:t xml:space="preserve">There are many people today who find an alibi for themselves in the present world situation, and a consequent release from definite action and responsibility, by saying that what is today happening is simply karma or the working out of cause and effect, and that there is nothing, therefore, that they can do about it; they take the position that [Page 253] it is not their affair, and that in due course of time the process will be worked out and everything will be all right again. The slate will then be cleaner and incidentally they will not have been embroiled, but will have safely (even if uncomfortably) looked on. In so doing they overlook the third aspect of this same law, to which we have given the name of free will. It is the right use of free will and its understanding expression which must eventually straighten out and adjust the working out of karma and transmute that which now works such evil and havoc in the world into a demonstration of good and of the successful foundation for the pursuit of true </w:t>
      </w:r>
      <w:r>
        <w:rPr>
          <w:b/>
          <w:sz w:val="22"/>
          <w:highlight w:val="yellow"/>
        </w:rPr>
        <w:t>happiness</w:t>
      </w:r>
      <w:r>
        <w:rPr/>
        <w:t>. Therefore, those who are looking on at the tragic sufferings of humanity and who refuse to be implicated, and thus succeed in evading responsibility as an integral part of the human family, are definitely storing up for themselves much evil karma. In some way they must learn participation, because the present situation has in it the seeds of release for humanity when the nature of evil is somewhat grasped, and above all when the oneness of humanity and the rights of human beings are truly recognised. Those who war against the race of men and who seek to wrest from them their God-given goal of freedom must be driven back from whence they came. Those who refuse to share in that struggle for freedom will be left out of the gains of freedom, even if it only means within their own home limits, in their life habits and in their private circumstances. When I here speak of "being driven back from whence they came" I am using phrases in both the simple and the occult sense. (EOH Page 252-253).</w:t>
      </w:r>
    </w:p>
    <w:p>
      <w:pPr>
        <w:pStyle w:val="Normal"/>
        <w:spacing w:before="0" w:after="0"/>
        <w:rPr/>
      </w:pPr>
      <w:r>
        <w:rPr/>
      </w:r>
    </w:p>
    <w:p>
      <w:pPr>
        <w:pStyle w:val="Normal"/>
        <w:spacing w:before="0" w:after="0"/>
        <w:rPr/>
      </w:pPr>
      <w:r>
        <w:rPr/>
      </w:r>
    </w:p>
    <w:p>
      <w:pPr>
        <w:pStyle w:val="Normal"/>
        <w:spacing w:before="0" w:after="0"/>
        <w:rPr/>
      </w:pPr>
      <w:r>
        <w:rPr/>
        <w:t xml:space="preserve">Prejudice, the misinterpretation of presented facts, false and over-emphasised idealism, racial and nationalistic thoughtforms and the withdrawing fear of responsibility are hindering the expression of free will in the less damaged parts of the world. Moral unpreparedness and the [Page 255] refusal to relinquish the many and differing misinterpretations of truth or of Christ's teaching are hindering many people today. Release for humanity will come when the so-called good people of the world give up their pet theories and their beloved ideals and grasp the essential fact that entry into the Kingdom of Heaven and into the new age will take place when mankind is truly loved and selflessly served, and when the true, divine purpose is seen and humanity is found to be one indivisible whole. Then petty nationalisms, religious differences and selfish idealisms (for that is what they often are as most people are idealists because they seek to save their own souls) are subordinated to human need, human good and the future </w:t>
      </w:r>
      <w:r>
        <w:rPr>
          <w:b/>
          <w:sz w:val="22"/>
          <w:highlight w:val="yellow"/>
        </w:rPr>
        <w:t>happiness</w:t>
      </w:r>
      <w:r>
        <w:rPr/>
        <w:t xml:space="preserve"> of the whole. The simplification of the attitude of men is the crying need at this time. Ideologies must go; old ideals must be relinquished; petty political, religious and social schemes must be discarded, and the one driving purpose and the one outstanding determination must be the release of humanity from the imposition of fear, from enforced slavery and the reinstatement of men in freedom and with due opportunity to express themselves through right human relations. This is not as yet possible and it is the appalling situation of terror, of slavery and of imposed and penalising rule which is breaking the heart of humanity and causing deep distress and questioning in those whose hearts are not yet so broken.</w:t>
      </w:r>
    </w:p>
    <w:p>
      <w:pPr>
        <w:pStyle w:val="Normal"/>
        <w:spacing w:before="0" w:after="0"/>
        <w:rPr/>
      </w:pPr>
      <w:r>
        <w:rPr/>
      </w:r>
    </w:p>
    <w:p>
      <w:pPr>
        <w:pStyle w:val="Normal"/>
        <w:spacing w:before="0" w:after="0"/>
        <w:rPr/>
      </w:pPr>
      <w:r>
        <w:rPr/>
        <w:t xml:space="preserve">As to </w:t>
      </w:r>
      <w:r>
        <w:rPr>
          <w:i/>
        </w:rPr>
        <w:t>Karma</w:t>
      </w:r>
      <w:r>
        <w:rPr/>
        <w:t xml:space="preserve">, what man has made he can unmake. This is oft forgotten. Karma is not a hard and fast rule. It is changeable, according to man's attitude and desire. It is the presenting of the opportunity to change; this grows out of past activities, and these rightly met and correctly handled lay the foundation for future </w:t>
      </w:r>
      <w:r>
        <w:rPr>
          <w:b/>
          <w:sz w:val="22"/>
          <w:highlight w:val="yellow"/>
        </w:rPr>
        <w:t>happiness</w:t>
      </w:r>
      <w:r>
        <w:rPr/>
        <w:t xml:space="preserve"> and progress. The present situation is the fault of all peoples in all countries (particularly the more intelligent) and includes also the great neutrals if the Law of Rebirth and of joint responsibility means anything at all. Karma is not all that is bad and evil. Men make it so through their stupidities. There are today great forces of evil seeking expression in the world; [Page 256] these emerge out of the past and seek to determine and bring about a very evil future wherein selfishness, material objectives, and the good and well-being of one race out of the many must be imposed upon the world—a world which innately revolts against such an imposition and distortion of reality. The force of evil example is shown in the fact that two other races seek abjectly to copy or aid the forces of aggression, focussed at this time through the aggressor race. (EOH Page 254-256).</w:t>
      </w:r>
    </w:p>
    <w:p>
      <w:pPr>
        <w:pStyle w:val="Normal"/>
        <w:spacing w:before="0" w:after="0"/>
        <w:rPr/>
      </w:pPr>
      <w:r>
        <w:rPr/>
      </w:r>
    </w:p>
    <w:p>
      <w:pPr>
        <w:pStyle w:val="Normal"/>
        <w:spacing w:before="0" w:after="0"/>
        <w:rPr/>
      </w:pPr>
      <w:r>
        <w:rPr/>
      </w:r>
    </w:p>
    <w:p>
      <w:pPr>
        <w:pStyle w:val="Normal"/>
        <w:spacing w:before="0" w:after="0"/>
        <w:rPr/>
      </w:pPr>
      <w:r>
        <w:rPr/>
        <w:t xml:space="preserve">It is for this that I have worked and for this I have sought to arouse all of you. This spirit is growing among the allied forces, though the falling away of France was inevitable. France was animated by somewhat selfish purposes—the security and safety of France more than with the integrity and </w:t>
      </w:r>
      <w:r>
        <w:rPr>
          <w:b/>
          <w:sz w:val="22"/>
          <w:highlight w:val="yellow"/>
        </w:rPr>
        <w:t>happiness</w:t>
      </w:r>
      <w:r>
        <w:rPr/>
        <w:t xml:space="preserve"> of humanity, and this led to an inevitable collapse; France is learning, however, and its unshakable masses and its spiritual nucleus will save the day for the broken nation. The neutral powers are still selfish (though they seek by philanthropy to veil it), but they are rapidly awakening to the true issues, and when there is real synthesis of goal and of purpose and a true unification of vision upon the mental plane, of fixed and unalterable desire upon the emotional plane, and a dedication to practical effort [Page 259] upon the physical plane, then there will be hope that the embodiment of "the desire of all nations" will appear. </w:t>
      </w:r>
    </w:p>
    <w:p>
      <w:pPr>
        <w:pStyle w:val="Normal"/>
        <w:spacing w:before="0" w:after="0"/>
        <w:rPr/>
      </w:pPr>
      <w:r>
        <w:rPr/>
        <w:t>(EOH Page 258-259).</w:t>
      </w:r>
    </w:p>
    <w:p>
      <w:pPr>
        <w:pStyle w:val="Normal"/>
        <w:spacing w:before="0" w:after="0"/>
        <w:rPr/>
      </w:pPr>
      <w:r>
        <w:rPr/>
      </w:r>
    </w:p>
    <w:p>
      <w:pPr>
        <w:pStyle w:val="Normal"/>
        <w:spacing w:before="0" w:after="0"/>
        <w:rPr/>
      </w:pPr>
      <w:r>
        <w:rPr/>
      </w:r>
    </w:p>
    <w:p>
      <w:pPr>
        <w:pStyle w:val="Normal"/>
        <w:spacing w:before="0" w:after="0"/>
        <w:rPr/>
      </w:pPr>
      <w:r>
        <w:rPr>
          <w:i/>
        </w:rPr>
        <w:t>Love</w:t>
      </w:r>
      <w:r>
        <w:rPr/>
        <w:t xml:space="preserve">, which is not emotion or sentiment, and which is not related to feeling (which is a distortion of true love), but is the fixed determination to do what is best for the whole of humanity, or for the group (if the larger concept is not possible to you), and to do this at any personal cost and by means of the uttermost sacrifice. Only those who truly love their fellowmen can see the issues clear and can grasp the inevitability of the things which must be done to end the present rule of terror and so usher in the new rule of peace. Peace is not the goal for our race or time, no matter what many men think. This is a cycle of steadily growing activity, with the aim in view of establishing right human relations, intelligently carried forward. Such activity and intense change is not consonant with what is usually understood as peace. Peace has relation to the emotional side of life and was the goal in Atlantean days, where peace was a great spiritual issue. But peace and the love of peace can be a deadening soporific, and are so at this time. It is usually selfish in purpose, and people long for peace because they want to be </w:t>
      </w:r>
      <w:r>
        <w:rPr>
          <w:b/>
          <w:sz w:val="22"/>
          <w:highlight w:val="cyan"/>
        </w:rPr>
        <w:t>happy</w:t>
      </w:r>
      <w:r>
        <w:rPr/>
        <w:t xml:space="preserve">. </w:t>
      </w:r>
      <w:r>
        <w:rPr>
          <w:b/>
          <w:sz w:val="22"/>
          <w:highlight w:val="yellow"/>
        </w:rPr>
        <w:t>Happiness</w:t>
      </w:r>
      <w:r>
        <w:rPr/>
        <w:t xml:space="preserve"> and peace will come when there are right human relations. Peace and war are not a true pair of opposites. Peace and change, peace and movement, are the real ones. War is but an aspect of change, and has its roots deep in matter. The peace usually desired and discussed concerns material peace, and in every case is related to the personality, whether it is the individual personality or that of humanity as a whole. Therefore I deal not with peace, but am concerned with love, which oft disturbs [Page 278] the equilibrium of matter and material circumstance, and can consequently work against so-called peace. (EOH Page 277-278).</w:t>
      </w:r>
    </w:p>
    <w:p>
      <w:pPr>
        <w:pStyle w:val="Normal"/>
        <w:spacing w:before="0" w:after="0"/>
        <w:rPr/>
      </w:pPr>
      <w:r>
        <w:rPr/>
      </w:r>
    </w:p>
    <w:p>
      <w:pPr>
        <w:pStyle w:val="Normal"/>
        <w:spacing w:before="0" w:after="0"/>
        <w:rPr/>
      </w:pPr>
      <w:r>
        <w:rPr/>
      </w:r>
    </w:p>
    <w:p>
      <w:pPr>
        <w:pStyle w:val="Normal"/>
        <w:spacing w:before="0" w:after="0"/>
        <w:rPr/>
      </w:pPr>
      <w:r>
        <w:rPr/>
        <w:t xml:space="preserve">Mankind has had much difficulty in comprehending the significance of Love. If that is so, the problem in relation to the Will will naturally be still more difficult. For the vast majority of men, true love is still only a theory. Love (as we usually interpret it) works out as kindness, but it is kindness to the form side of life, to the personalities of those around us, and fulfils itself usually in a desire to carry out our obligations and not to obstruct in any way those activities and relationships which tend to the well-being of our fellowmen. It expresses itself in a desire to end abuses and to bring about </w:t>
      </w:r>
      <w:r>
        <w:rPr>
          <w:b/>
          <w:sz w:val="22"/>
          <w:highlight w:val="green"/>
        </w:rPr>
        <w:t>happier</w:t>
      </w:r>
      <w:r>
        <w:rPr/>
        <w:t xml:space="preserve">, material world conditions; it shows itself in mother love, in love among friends, but seldom as yet in love among groups and nations. It is the theme of the Christian teaching, just as Will, divinely expressed, will be the theme of the coming world religion, and has been the impulse lying behind much of the good work done in the fields of philanthropy and human welfare, but factually, true love has never yet been expressed—except by the Christ. </w:t>
      </w:r>
    </w:p>
    <w:p>
      <w:pPr>
        <w:pStyle w:val="Normal"/>
        <w:spacing w:before="0" w:after="0"/>
        <w:rPr/>
      </w:pPr>
      <w:r>
        <w:rPr/>
        <w:t>(EOH Page 344).</w:t>
      </w:r>
    </w:p>
    <w:p>
      <w:pPr>
        <w:pStyle w:val="Normal"/>
        <w:spacing w:before="0" w:after="0"/>
        <w:rPr/>
      </w:pPr>
      <w:r>
        <w:rPr/>
      </w:r>
    </w:p>
    <w:p>
      <w:pPr>
        <w:pStyle w:val="Normal"/>
        <w:spacing w:before="0" w:after="0"/>
        <w:rPr/>
      </w:pPr>
      <w:r>
        <w:rPr/>
      </w:r>
    </w:p>
    <w:p>
      <w:pPr>
        <w:pStyle w:val="Normal"/>
        <w:spacing w:before="0" w:after="0"/>
        <w:rPr/>
      </w:pPr>
      <w:r>
        <w:rPr/>
        <w:t xml:space="preserve">The work of reconstruction will be the work of the intelligent men and women of goodwill, and theirs will be the task to restore new life and </w:t>
      </w:r>
      <w:r>
        <w:rPr>
          <w:b/>
          <w:sz w:val="22"/>
          <w:highlight w:val="yellow"/>
        </w:rPr>
        <w:t>happiness</w:t>
      </w:r>
      <w:r>
        <w:rPr/>
        <w:t xml:space="preserve"> to humanity, and it is for them I write. Please bear this in mind. I am not writing for technical experts and trained advisors to the government, but to those who have goodwill in their hearts to all men, and who, because of it, want to do their share in bringing tranquillity and peace to the world—a peace based on surer values than in the past and upon sounder planning. In the last analysis, it is not peace for which the men of goodwill are working, but for the growth of the spirit of understanding and cooperation; this alone will be strong enough to break down racial barriers, heal the wounds of war, and build a new world structure adequate to the intelligent demands of the masses. </w:t>
      </w:r>
    </w:p>
    <w:p>
      <w:pPr>
        <w:pStyle w:val="Normal"/>
        <w:spacing w:before="0" w:after="0"/>
        <w:rPr/>
      </w:pPr>
      <w:r>
        <w:rPr/>
        <w:t>(EOH Page 366).</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danger to humanity of the effects of war upon the children and the adolescents of the nations</w:t>
      </w:r>
      <w:r>
        <w:rPr/>
        <w:t xml:space="preserve">. The children of today are the parents of the coming generations, and they have been through a shattering psychological experience. They can scarcely ever be truly normal again. They have seen the very depths of cruelty, wickedness, pain, horror, terror and uncertainty. They have been bombed, shell-shocked and machine-gunned. They have known no security and look forward today to no sure future. Millions have known no parental control; they have been separated by war from their families and frequently do not even know their own names. Even when the family unit has been preserved intact, their fathers are usually engaged in war work, either at home or abroad, and their mothers are working in factories or on the land; the children have therefore no home life or control. Malnutrition has weakened their stamina and rampant evil has undermined their morale and their standards of value. From the humanitarian and spiritual standpoint, the vital problem after the war will be the restoration of the children of the world to </w:t>
      </w:r>
      <w:r>
        <w:rPr>
          <w:b/>
          <w:sz w:val="22"/>
          <w:highlight w:val="yellow"/>
        </w:rPr>
        <w:t>happiness</w:t>
      </w:r>
      <w:r>
        <w:rPr/>
        <w:t>, security, proper standards of life and conduct and some measure of understanding control. This is essentially a problem of education. Educators and psychologists of vision in every country must be mobilised and the "pattern of things to come" for the children must be intelligently determined. This will have to be done on an international scale and with the wisdom which comes from a grasp of immediate need and a far-sighted vision. (EOH Page 372).</w:t>
      </w:r>
    </w:p>
    <w:p>
      <w:pPr>
        <w:pStyle w:val="Normal"/>
        <w:spacing w:before="0" w:after="0"/>
        <w:rPr/>
      </w:pPr>
      <w:r>
        <w:rPr/>
      </w:r>
    </w:p>
    <w:p>
      <w:pPr>
        <w:pStyle w:val="Normal"/>
        <w:spacing w:before="0" w:after="0"/>
        <w:rPr/>
      </w:pPr>
      <w:r>
        <w:rPr/>
      </w:r>
    </w:p>
    <w:p>
      <w:pPr>
        <w:pStyle w:val="Normal"/>
        <w:spacing w:before="0" w:after="0"/>
        <w:rPr/>
      </w:pPr>
      <w:r>
        <w:rPr/>
        <w:t xml:space="preserve">The family of nations, viewed as a unit, its correct and proper interrelation, and the shouldering of responsibility for the one, or for the weak, must be the realised goal of </w:t>
      </w:r>
      <w:r>
        <w:rPr>
          <w:i/>
        </w:rPr>
        <w:t>all</w:t>
      </w:r>
      <w:r>
        <w:rPr/>
        <w:t xml:space="preserve"> national enterprise; the resources of the entire planet must be shared collectively and it must be increasingly realised that the products of the earth, the gifts of the soil, the intellectual heritage of the nations, belong to the whole of mankind and to no one nation exclusively. No nation liveth unto itself, any more than any individual can </w:t>
      </w:r>
      <w:r>
        <w:rPr>
          <w:b/>
          <w:sz w:val="22"/>
          <w:highlight w:val="magenta"/>
        </w:rPr>
        <w:t>happily</w:t>
      </w:r>
      <w:r>
        <w:rPr/>
        <w:t xml:space="preserve"> so live; the nation or individual who attempts so to do must [Page 374] inevitably perish off the face of the earth. All nations have made this selfish attempt, as history, ancient and modern, goes to prove. Their tradition, their resources, their national genius, their past history, their mineral and agricultural products, their strategic position on the planet, have been used in past centuries for the benefit of the nation claiming them; they have been exploited for the increase of the power of that nation at the expense of the suffering of others. This is the sin which Germany is today committing, aided by Japan and feebly followed by Italy. Power politics, the exploitation of the weak, aggression, economic selfishness, ideals based on pure commercialism and materialistic and territorial goals colour all the past history of mankind in both hemispheres, and have laid the foundation for the present war. (EOH Page 373-374).</w:t>
      </w:r>
    </w:p>
    <w:p>
      <w:pPr>
        <w:pStyle w:val="Normal"/>
        <w:spacing w:before="0" w:after="0"/>
        <w:rPr/>
      </w:pPr>
      <w:r>
        <w:rPr/>
      </w:r>
    </w:p>
    <w:p>
      <w:pPr>
        <w:pStyle w:val="Normal"/>
        <w:spacing w:before="0" w:after="0"/>
        <w:rPr/>
      </w:pPr>
      <w:r>
        <w:rPr/>
      </w:r>
    </w:p>
    <w:p>
      <w:pPr>
        <w:pStyle w:val="Normal"/>
        <w:spacing w:before="0" w:after="0"/>
        <w:rPr/>
      </w:pPr>
      <w:r>
        <w:rPr/>
        <w:t xml:space="preserve">Behind this spiritual centre of Love and Light another centre is to be found, for which the West has no name but which is called in the East by the name Shamballa. Perhaps the Western name is Shangri-Lha—a name which is finding recognition everywhere and which stands for a centre of </w:t>
      </w:r>
      <w:r>
        <w:rPr>
          <w:b/>
          <w:sz w:val="22"/>
          <w:highlight w:val="yellow"/>
        </w:rPr>
        <w:t>happiness</w:t>
      </w:r>
      <w:r>
        <w:rPr/>
        <w:t xml:space="preserve"> and purpose. Shamballa or Shangri-Lha is the place where the Will of God is focussed and from which His divine purposes are directed. From it the great political movements and the destiny of races and nations and their progress are determined, just as the religious movements, the cultural unfoldments and spiritual ideas are sent forth from the hierarchical centre of Love and Light. Political and social ideologies and world religions, the Will of God and the Love of God, the Purpose of divinity and the plans whereby that purpose is brought into activity all focus through that centre of which we are each consciously a part, Humanity itself. There are, therefore, three great spiritual centres on the planet: Shamballa, the spiritual Hierarchy, and Humanity. (EOH Page 407).</w:t>
      </w:r>
    </w:p>
    <w:p>
      <w:pPr>
        <w:pStyle w:val="Normal"/>
        <w:spacing w:before="0" w:after="0"/>
        <w:rPr/>
      </w:pPr>
      <w:r>
        <w:rPr/>
      </w:r>
    </w:p>
    <w:p>
      <w:pPr>
        <w:pStyle w:val="Normal"/>
        <w:spacing w:before="0" w:after="0"/>
        <w:rPr/>
      </w:pPr>
      <w:r>
        <w:rPr/>
      </w:r>
    </w:p>
    <w:p>
      <w:pPr>
        <w:pStyle w:val="Normal"/>
        <w:spacing w:before="0" w:after="0"/>
        <w:rPr/>
      </w:pPr>
      <w:r>
        <w:rPr/>
        <w:t xml:space="preserve">In their well-meaning blindness they would sacrifice the future of humanity and the lives of millions of people at a later date for a temporary cessation of hostilities. I would emphasise to you that the Forces of Evil must be defeated </w:t>
      </w:r>
      <w:r>
        <w:rPr>
          <w:i/>
        </w:rPr>
        <w:t>now</w:t>
      </w:r>
      <w:r>
        <w:rPr/>
        <w:t xml:space="preserve">; the evil leaders must be wrenched from their high place, and the complete defeat and annihilation of those responsible for launching this horror on humanity is an absolute necessity and bounden duty, if security, well-being and a new order of </w:t>
      </w:r>
      <w:r>
        <w:rPr>
          <w:b/>
          <w:sz w:val="22"/>
          <w:highlight w:val="green"/>
        </w:rPr>
        <w:t>happier</w:t>
      </w:r>
      <w:r>
        <w:rPr/>
        <w:t xml:space="preserve"> living is to be the lot of coming generations. A temporary ending of the war would only give time for the Forces of Evil to reorganise, and the future war would be infinitely worse than this one. This the intelligent humanitarian is saying, and this is the opinion of the Hierarchy. The Hierarchy stands firmly on the side of those who demand a war to a finish, and the reasons are the ultimate saving of millions of lives and the preservation of certain basic spiritual values. (EOH Page 426).</w:t>
      </w:r>
    </w:p>
    <w:p>
      <w:pPr>
        <w:pStyle w:val="Normal"/>
        <w:spacing w:before="0" w:after="0"/>
        <w:rPr/>
      </w:pPr>
      <w:r>
        <w:rPr/>
      </w:r>
    </w:p>
    <w:p>
      <w:pPr>
        <w:pStyle w:val="Normal"/>
        <w:spacing w:before="0" w:after="0"/>
        <w:rPr/>
      </w:pPr>
      <w:r>
        <w:rPr/>
      </w:r>
    </w:p>
    <w:p>
      <w:pPr>
        <w:pStyle w:val="Normal"/>
        <w:spacing w:before="0" w:after="0"/>
        <w:rPr/>
      </w:pPr>
      <w:r>
        <w:rPr/>
        <w:t>Second, at the time of the June Full Moon, the Hierarchy, under the guidance of the Christ, will let loose this will-to-good upon humanity, producing seven great results, according to the seven subrays of this first Ray of Will or Power:</w:t>
      </w:r>
    </w:p>
    <w:p>
      <w:pPr>
        <w:pStyle w:val="Normal"/>
        <w:spacing w:before="0" w:after="0"/>
        <w:rPr/>
      </w:pPr>
      <w:r>
        <w:rPr/>
      </w:r>
    </w:p>
    <w:p>
      <w:pPr>
        <w:pStyle w:val="Normal"/>
        <w:spacing w:before="0" w:after="0"/>
        <w:rPr/>
      </w:pPr>
      <w:r>
        <w:rPr/>
        <w:t>1. Power will be given to the disciples of the world and the initiates among men, so that they can direct efficiently and wisely the coming process of rebuilding.</w:t>
      </w:r>
    </w:p>
    <w:p>
      <w:pPr>
        <w:pStyle w:val="Normal"/>
        <w:spacing w:before="0" w:after="0"/>
        <w:rPr/>
      </w:pPr>
      <w:r>
        <w:rPr/>
      </w:r>
    </w:p>
    <w:p>
      <w:pPr>
        <w:pStyle w:val="Normal"/>
        <w:spacing w:before="0" w:after="0"/>
        <w:rPr/>
      </w:pPr>
      <w:r>
        <w:rPr/>
        <w:t>2. The will-to-love will stimulate the men of goodwill everywhere so that hatred will gradually be overcome and men will seek to live together cooperatively. This will take some time, but the inner urge is there and subject to stimulation.</w:t>
      </w:r>
    </w:p>
    <w:p>
      <w:pPr>
        <w:pStyle w:val="Normal"/>
        <w:spacing w:before="0" w:after="0"/>
        <w:rPr/>
      </w:pPr>
      <w:r>
        <w:rPr/>
      </w:r>
    </w:p>
    <w:p>
      <w:pPr>
        <w:pStyle w:val="Normal"/>
        <w:spacing w:before="0" w:after="0"/>
        <w:rPr/>
      </w:pPr>
      <w:r>
        <w:rPr/>
        <w:t xml:space="preserve">3. The will-to-action will lead intelligent people throughout the world to inaugurate those activities which will lay the foundation for a new, better and </w:t>
      </w:r>
      <w:r>
        <w:rPr>
          <w:b/>
          <w:sz w:val="22"/>
          <w:highlight w:val="green"/>
        </w:rPr>
        <w:t>happier</w:t>
      </w:r>
      <w:r>
        <w:rPr/>
        <w:t xml:space="preserve"> world.</w:t>
      </w:r>
    </w:p>
    <w:p>
      <w:pPr>
        <w:pStyle w:val="Normal"/>
        <w:spacing w:before="0" w:after="0"/>
        <w:rPr/>
      </w:pPr>
      <w:r>
        <w:rPr/>
      </w:r>
    </w:p>
    <w:p>
      <w:pPr>
        <w:pStyle w:val="Normal"/>
        <w:spacing w:before="0" w:after="0"/>
        <w:rPr/>
      </w:pPr>
      <w:r>
        <w:rPr/>
        <w:t>4. The will-to-cooperate will steadily increase also. Men will desire and demand right human relations—a result more general than that produced by the activity of the first three aspects of this ray, but which will be a natural outcome of this activity.</w:t>
      </w:r>
    </w:p>
    <w:p>
      <w:pPr>
        <w:pStyle w:val="Normal"/>
        <w:spacing w:before="0" w:after="0"/>
        <w:rPr/>
      </w:pPr>
      <w:r>
        <w:rPr/>
      </w:r>
    </w:p>
    <w:p>
      <w:pPr>
        <w:pStyle w:val="Normal"/>
        <w:spacing w:before="0" w:after="0"/>
        <w:rPr/>
      </w:pPr>
      <w:r>
        <w:rPr/>
        <w:t>5. The will-to-know and to think correctly and creatively will become an outstanding characteristic of the masses. Knowledge is the first step towards wisdom.</w:t>
      </w:r>
    </w:p>
    <w:p>
      <w:pPr>
        <w:pStyle w:val="Normal"/>
        <w:spacing w:before="0" w:after="0"/>
        <w:rPr/>
      </w:pPr>
      <w:r>
        <w:rPr/>
      </w:r>
    </w:p>
    <w:p>
      <w:pPr>
        <w:pStyle w:val="Normal"/>
        <w:spacing w:before="0" w:after="0"/>
        <w:rPr/>
      </w:pPr>
      <w:r>
        <w:rPr/>
        <w:t>6. The will-to-persist (which is an aspect of devotion and idealism) will become a human characteristic—a sublimation of the basic instinct of self-preservation. This will [Page 441] lead to a persistent belief in the ideals presented by the Hierarchy, and the demonstration of immortality.</w:t>
      </w:r>
    </w:p>
    <w:p>
      <w:pPr>
        <w:pStyle w:val="Normal"/>
        <w:spacing w:before="0" w:after="0"/>
        <w:rPr/>
      </w:pPr>
      <w:r>
        <w:rPr/>
      </w:r>
    </w:p>
    <w:p>
      <w:pPr>
        <w:pStyle w:val="Normal"/>
        <w:spacing w:before="0" w:after="0"/>
        <w:rPr/>
      </w:pPr>
      <w:r>
        <w:rPr/>
        <w:t>7. The will-to-organise will further a building process which will be carried forward under the direct inspiration of the Hierarchy. The medium will be the potency of the will-to-good of the New Group of World Servers and the responsive goodwill of mankind. (EOH Page 440-441).</w:t>
      </w:r>
    </w:p>
    <w:p>
      <w:pPr>
        <w:pStyle w:val="Normal"/>
        <w:spacing w:before="0" w:after="0"/>
        <w:rPr/>
      </w:pPr>
      <w:r>
        <w:rPr/>
      </w:r>
    </w:p>
    <w:p>
      <w:pPr>
        <w:pStyle w:val="Normal"/>
        <w:spacing w:before="0" w:after="0"/>
        <w:rPr/>
      </w:pPr>
      <w:r>
        <w:rPr/>
      </w:r>
    </w:p>
    <w:p>
      <w:pPr>
        <w:pStyle w:val="Normal"/>
        <w:spacing w:before="0" w:after="0"/>
        <w:rPr/>
      </w:pPr>
      <w:r>
        <w:rPr/>
        <w:t xml:space="preserve">On these points I shall not dwell. Nothing is here gained by reiteration except the growing burden of a responsibility which you can shoulder to your eternal </w:t>
      </w:r>
      <w:r>
        <w:rPr>
          <w:b/>
          <w:sz w:val="22"/>
          <w:highlight w:val="yellow"/>
        </w:rPr>
        <w:t>happiness</w:t>
      </w:r>
      <w:r>
        <w:rPr/>
        <w:t xml:space="preserve"> or discard to your shame and eventual karmic reaction. Only this will I say: Get rid of selfishness, provincialism and insularity. Think in terms of the one humanity. Let your lives count in the scale of useful and needed service. Leave off saying and thinking those things which are critical of others—other people and other allied nations. See the issues of this conflict clearly, and let no false and glamorous sentiment lead you to favour weakness towards the Axis Powers at this unique and critical moment. The form or forms of their tyranny must be broken and due payment made in all justice and discrimination to an outraged world. But the souls that implemented that tyranny must—through sore trial and right spiritual direction—be again led to walk in the light. The children of the Axis nations must not be penalised for the wickedness or the weakness of their fathers; they must be educated in new and better ways and loved into right understanding of their relationships. </w:t>
      </w:r>
    </w:p>
    <w:p>
      <w:pPr>
        <w:pStyle w:val="Normal"/>
        <w:spacing w:before="0" w:after="0"/>
        <w:rPr/>
      </w:pPr>
      <w:r>
        <w:rPr/>
        <w:t>(EOH Page 443).</w:t>
      </w:r>
    </w:p>
    <w:p>
      <w:pPr>
        <w:pStyle w:val="Normal"/>
        <w:spacing w:before="0" w:after="0"/>
        <w:rPr/>
      </w:pPr>
      <w:r>
        <w:rPr/>
      </w:r>
    </w:p>
    <w:p>
      <w:pPr>
        <w:pStyle w:val="Normal"/>
        <w:spacing w:before="0" w:after="0"/>
        <w:rPr/>
      </w:pPr>
      <w:r>
        <w:rPr/>
      </w:r>
    </w:p>
    <w:p>
      <w:pPr>
        <w:pStyle w:val="Normal"/>
        <w:spacing w:before="0" w:after="0"/>
        <w:rPr/>
      </w:pPr>
      <w:r>
        <w:rPr/>
        <w:t xml:space="preserve">The organiser of these Forces at this time is the Buddha. He is the symbol of enlightenment or of illumination. Countless millions down the ages have recognised Him as a Light-bearer from on high. His </w:t>
      </w:r>
      <w:r>
        <w:rPr>
          <w:i/>
        </w:rPr>
        <w:t>Four Noble Truths</w:t>
      </w:r>
      <w:r>
        <w:rPr/>
        <w:t xml:space="preserve"> exposed the causes of human trouble and pointed to the cure. His message can be paraphrased in the following words: Cease to identify yourselves with material things; gain a proper sense of the spiritual values; cease regarding possessions and earthly existence as of major importance; follow the </w:t>
      </w:r>
      <w:r>
        <w:rPr>
          <w:i/>
        </w:rPr>
        <w:t>Noble Eight-fold Path</w:t>
      </w:r>
      <w:r>
        <w:rPr/>
        <w:t xml:space="preserve"> which is the path of right relations—right relations to God and to each other—and thus be </w:t>
      </w:r>
      <w:r>
        <w:rPr>
          <w:b/>
          <w:sz w:val="22"/>
          <w:highlight w:val="cyan"/>
        </w:rPr>
        <w:t>happy</w:t>
      </w:r>
      <w:r>
        <w:rPr/>
        <w:t>. The steps on this Path are:</w:t>
      </w:r>
    </w:p>
    <w:p>
      <w:pPr>
        <w:pStyle w:val="Normal"/>
        <w:spacing w:before="0" w:after="0"/>
        <w:rPr/>
      </w:pPr>
      <w:r>
        <w:rPr/>
      </w:r>
    </w:p>
    <w:p>
      <w:pPr>
        <w:pStyle w:val="Normal"/>
        <w:spacing w:before="0" w:after="0"/>
        <w:rPr/>
      </w:pPr>
      <w:r>
        <w:rPr/>
        <w:t>Right Values</w:t>
        <w:tab/>
        <w:tab/>
        <w:tab/>
        <w:t>Right Aspiration</w:t>
      </w:r>
    </w:p>
    <w:p>
      <w:pPr>
        <w:pStyle w:val="Normal"/>
        <w:spacing w:before="0" w:after="0"/>
        <w:rPr/>
      </w:pPr>
      <w:r>
        <w:rPr/>
        <w:t>Right Speech</w:t>
        <w:tab/>
        <w:tab/>
        <w:tab/>
        <w:t>Right Conduct</w:t>
      </w:r>
    </w:p>
    <w:p>
      <w:pPr>
        <w:pStyle w:val="Normal"/>
        <w:spacing w:before="0" w:after="0"/>
        <w:rPr/>
      </w:pPr>
      <w:r>
        <w:rPr/>
        <w:t>Right Mode of Living</w:t>
        <w:tab/>
        <w:tab/>
        <w:t>Right Effort</w:t>
      </w:r>
    </w:p>
    <w:p>
      <w:pPr>
        <w:pStyle w:val="Normal"/>
        <w:spacing w:before="0" w:after="0"/>
        <w:rPr/>
      </w:pPr>
      <w:r>
        <w:rPr/>
        <w:t>Right Thinking</w:t>
        <w:tab/>
        <w:tab/>
        <w:tab/>
        <w:t xml:space="preserve">Right Rapture or true </w:t>
      </w:r>
      <w:r>
        <w:rPr>
          <w:b/>
          <w:sz w:val="22"/>
          <w:highlight w:val="yellow"/>
        </w:rPr>
        <w:t>Happiness</w:t>
      </w:r>
    </w:p>
    <w:p>
      <w:pPr>
        <w:pStyle w:val="Normal"/>
        <w:spacing w:before="0" w:after="0"/>
        <w:rPr/>
      </w:pPr>
      <w:r>
        <w:rPr/>
      </w:r>
    </w:p>
    <w:p>
      <w:pPr>
        <w:pStyle w:val="Normal"/>
        <w:spacing w:before="0" w:after="0"/>
        <w:rPr/>
      </w:pPr>
      <w:r>
        <w:rPr/>
        <w:t xml:space="preserve">His ancient message is as new today as it was when He spoke His words on earth; a recognition of its truth and value is desperately needed, and the following of the "eight right ways of living" will enable humanity to find liberation. It is on the foundation of His teaching that the Christ raised the superstructure of the brotherhood of man to form an expression of the Love of God. Today, as it views the crumbling, devastated world, mankind has a fresh opportunity to reject selfish, materialistic motives and philosophy and to begin those processes which will—steadily and gradually—bring about its liberation. It will then be possible for men to tread the Lighted Way which leads back to the divine Source of light and love. </w:t>
      </w:r>
    </w:p>
    <w:p>
      <w:pPr>
        <w:pStyle w:val="Normal"/>
        <w:spacing w:before="0" w:after="0"/>
        <w:rPr/>
      </w:pPr>
      <w:r>
        <w:rPr/>
        <w:t>(EOH Page 463).</w:t>
      </w:r>
    </w:p>
    <w:p>
      <w:pPr>
        <w:pStyle w:val="Normal"/>
        <w:spacing w:before="0" w:after="0"/>
        <w:rPr/>
      </w:pPr>
      <w:r>
        <w:rPr/>
      </w:r>
    </w:p>
    <w:p>
      <w:pPr>
        <w:pStyle w:val="Normal"/>
        <w:spacing w:before="0" w:after="0"/>
        <w:rPr/>
      </w:pPr>
      <w:r>
        <w:rPr/>
      </w:r>
    </w:p>
    <w:p>
      <w:pPr>
        <w:pStyle w:val="Normal"/>
        <w:spacing w:before="0" w:after="0"/>
        <w:rPr/>
      </w:pPr>
      <w:r>
        <w:rPr>
          <w:i/>
        </w:rPr>
        <w:t>The Forces of Restoration</w:t>
      </w:r>
      <w:r>
        <w:rPr/>
        <w:t xml:space="preserve">. These will work to restore morale and psychological health, thus implementing the resurrection of humanity from the death cycle through which it has been passing. The restoration of men's mental condition to a wholesome and </w:t>
      </w:r>
      <w:r>
        <w:rPr>
          <w:b/>
          <w:sz w:val="22"/>
          <w:highlight w:val="green"/>
        </w:rPr>
        <w:t>happier</w:t>
      </w:r>
      <w:r>
        <w:rPr/>
        <w:t xml:space="preserve"> approach to life is the primary objective. These forces will bring about the emergence of the new civilisation—which is definitely man's creative work.</w:t>
      </w:r>
    </w:p>
    <w:p>
      <w:pPr>
        <w:pStyle w:val="Normal"/>
        <w:spacing w:before="0" w:after="0"/>
        <w:rPr/>
      </w:pPr>
      <w:r>
        <w:rPr/>
        <w:t>(EOH Page 482).</w:t>
      </w:r>
    </w:p>
    <w:p>
      <w:pPr>
        <w:pStyle w:val="Normal"/>
        <w:spacing w:before="0" w:after="0"/>
        <w:rPr/>
      </w:pPr>
      <w:r>
        <w:rPr/>
      </w:r>
    </w:p>
    <w:p>
      <w:pPr>
        <w:pStyle w:val="Normal"/>
        <w:spacing w:before="0" w:after="0"/>
        <w:rPr/>
      </w:pPr>
      <w:r>
        <w:rPr/>
      </w:r>
    </w:p>
    <w:p>
      <w:pPr>
        <w:pStyle w:val="Normal"/>
        <w:spacing w:before="0" w:after="0"/>
        <w:rPr/>
      </w:pPr>
      <w:r>
        <w:rPr/>
        <w:t xml:space="preserve">These few suggestions will give you much food for thought and real ground for </w:t>
      </w:r>
      <w:r>
        <w:rPr>
          <w:b/>
          <w:sz w:val="22"/>
          <w:highlight w:val="cyan"/>
        </w:rPr>
        <w:t>happy</w:t>
      </w:r>
      <w:r>
        <w:rPr/>
        <w:t>, confident, forward thinking. [Page 500] Organise now for the goodwill work. The future of the world lies in the hands of the men of goodwill and in those who have unselfish purpose everywhere. This release of energy will eventually make money, as we know it, of no moment whatsoever; money has proved itself (owing to man's limitations) a producer of evil and the sower of dissension and discontent in the world. This new released energy can prove itself a "saving force" for all mankind, releasing from poverty, ugliness, degradation, slavery and despair; it will destroy the great monopolies, take the curse out of labour, and open the door into that golden age for which all men wait. It will level all the artificial layers of modern society and liberate men from the constant anxiety and gruelling toil which have been responsible for so much disease and death. When these new and better conditions are established, then men will be free to live and move in beauty and to seek the "Lighted Way." (EOH Page 499-500).</w:t>
      </w:r>
    </w:p>
    <w:p>
      <w:pPr>
        <w:pStyle w:val="Normal"/>
        <w:spacing w:before="0" w:after="0"/>
        <w:rPr/>
      </w:pPr>
      <w:r>
        <w:rPr/>
      </w:r>
    </w:p>
    <w:p>
      <w:pPr>
        <w:pStyle w:val="Normal"/>
        <w:spacing w:before="0" w:after="0"/>
        <w:rPr/>
      </w:pPr>
      <w:r>
        <w:rPr/>
      </w:r>
    </w:p>
    <w:p>
      <w:pPr>
        <w:pStyle w:val="Normal"/>
        <w:spacing w:before="0" w:after="0"/>
        <w:rPr/>
      </w:pPr>
      <w:r>
        <w:rPr/>
        <w:t xml:space="preserve">You ask me (and rightly) of what use is all this information to men and to the aspirant who is trying to serve? The one thing which humanity needs today is the realisation that there IS a Plan which is definitely working out through all world happenings, and that all that has occurred in man's historical past, and all that has happened lately, is assuredly in line with that Plan. Necessarily also, if such a Plan exists, it presupposes Those Who are responsible for the originating of the Plan and for its successful carrying forward. From the standpoint of average humanity, who think in terms of earthly </w:t>
      </w:r>
      <w:r>
        <w:rPr>
          <w:b/>
          <w:sz w:val="22"/>
          <w:highlight w:val="yellow"/>
        </w:rPr>
        <w:t>happiness</w:t>
      </w:r>
      <w:r>
        <w:rPr/>
        <w:t xml:space="preserve">, the Plan should be something joyful and something which would make material life easier. To the spiritual Hierarchy, the Plan involves those arrangements or circumstances which will raise and expand the consciousness of mankind and enable men, therefore, to discover the spiritual values </w:t>
      </w:r>
      <w:r>
        <w:rPr>
          <w:i/>
        </w:rPr>
        <w:t>for themselves</w:t>
      </w:r>
      <w:r>
        <w:rPr/>
        <w:t xml:space="preserve"> and to make the needed changes </w:t>
      </w:r>
      <w:r>
        <w:rPr>
          <w:i/>
        </w:rPr>
        <w:t>of their own free will</w:t>
      </w:r>
      <w:r>
        <w:rPr/>
        <w:t>, and thus produce the demanded betterment of the environment, consistent with the unfolding spiritual recognition. (EOH Page 67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Christ lived quietly in His home with His parents, undergoing that most difficult experience of home life, with its monotony, with its unvarying usualness, with its needed subordination to the group will and need, with its lessons of sacrifice, of understanding and of service. This is ever the first lesson which every disciple must learn. Until he has learnt it, he can make no further progress. Until divinity has been expressed in the home, and among those who know us well and are our familiar friends, it cannot be expected to express itself elsewhere. We must live as sons of God in the setting—uninteresting, drab and sometimes sordid—in which destiny places us; there is nowhere else at this stage that is possible. The place where we are is the place from which our journey begins, and not the place from which we escape. If we cannot make good as disciples where we are, [page 78] and in the place where we discover ourselves, no other opportunity will be offered us until we do. Here lies our test, and here lies our field of service. Many true and earnest aspirants feel that they could indeed make an impression on their surroundings and manifest divinely, if they had a different kind of home, a different environment or setting. Had they married differently, or had they more money or more leisure, could they meet with more sympathy from their friends, or had they better physical health, there is no saying what they might not accomplish. A test is something which tries our strength to see of what sort it is; it calls forth the utmost that is in us, and reveals to us where we are weak and where we fail. The need today is for dependable disciples and for those who have been so tested that they will not break or crack when difficulties come and dark places in life are encountered. We have, if we could but realise it, exactly those circumstances and that environment in which this lesson of obedience to the highest which is in us can be learnt. We have exactly the type of body and physical conditions through which the divinity in us can be expressed. We have those contacts in the world and the kind of work which are required in order to enable us to take the next step forward upon the path of discipleship, the next step to God. Until aspirants grasp this essential fact and </w:t>
      </w:r>
      <w:r>
        <w:rPr>
          <w:b/>
          <w:sz w:val="22"/>
          <w:highlight w:val="magenta"/>
        </w:rPr>
        <w:t>happily</w:t>
      </w:r>
      <w:r>
        <w:rPr/>
        <w:t xml:space="preserve"> settle down to a life of service and of giving lovingly in their own homes, they can make no progress. Until the path of life is trodden, </w:t>
      </w:r>
      <w:r>
        <w:rPr>
          <w:b/>
          <w:sz w:val="22"/>
          <w:highlight w:val="magenta"/>
        </w:rPr>
        <w:t>happily</w:t>
      </w:r>
      <w:r>
        <w:rPr/>
        <w:t>, silently and with no self-pity in the home circle, no other lesson or opportunity will be given. Many very well-meaning aspirants need also to understand that they themselves are responsible for many of the difficulties which they encounter. Puzzled as to why they seem to evoke so much antagonism from those around them, they complain of meeting with no sympathetic response as they attempt to lead the spiritual life, to study, read and think. The reason can usually be found in the fact of their spiritual selfishness. They talk too much about their aspirations, and about themselves. Because they fail in their first responsibility, they find no [page 79] understanding reaction to their demand for time to meditate. It must be recognised that they are meditating. The house must be quiet; they must not be disturbed; no one must break in on them. None of these difficulties would arise if aspirants would remember two things: First, that meditation is a process carried on secretly, silently and regularly in the secret temple of a man's own mind. Secondly, that much can be done if people would not talk so much about what they are doing. We need to walk silently with God, to keep ourselves, as personalities, in the background; to organise our lives in such a way that we can live as souls, giving due time to the culture of our souls, yet at the same time preserving a sense of proportion, retaining the affection of those around us, and fulfilling perfectly our responsibilities and obligations. Self-pity and too much talk are the rocks on which many an aspirant temporarily founders.</w:t>
      </w:r>
    </w:p>
    <w:p>
      <w:pPr>
        <w:pStyle w:val="Normal"/>
        <w:spacing w:before="0" w:after="0"/>
        <w:rPr/>
      </w:pPr>
      <w:r>
        <w:rPr/>
      </w:r>
    </w:p>
    <w:p>
      <w:pPr>
        <w:pStyle w:val="Normal"/>
        <w:spacing w:before="0" w:after="0"/>
        <w:rPr/>
      </w:pPr>
      <w:r>
        <w:rPr/>
        <w:t xml:space="preserve">Through love and loving practice we prove ourselves initiate in the mysteries. Born into the world of love at Bethlehem, the keynote of our lives from then on must be obedience to the highest that is in us, love to all beings, and complete confidence in the power of the indwelling Christ to demonstrate (through the outer form of our personalities) the life of love. The life of Christ is a life to be lived today, eventually by all. It is a life of joy and </w:t>
      </w:r>
      <w:r>
        <w:rPr>
          <w:b/>
          <w:sz w:val="22"/>
          <w:highlight w:val="yellow"/>
        </w:rPr>
        <w:t>happiness</w:t>
      </w:r>
      <w:r>
        <w:rPr/>
        <w:t xml:space="preserve">, of test and of problems, but its essence is love and its method is love. It leaves us an example that we should follow His steps, and carry on the work which He initiated. </w:t>
      </w:r>
    </w:p>
    <w:p>
      <w:pPr>
        <w:pStyle w:val="Normal"/>
        <w:spacing w:before="0" w:after="0"/>
        <w:rPr/>
      </w:pPr>
      <w:r>
        <w:rPr/>
        <w:t>(BTC Page 77-79).</w:t>
      </w:r>
    </w:p>
    <w:p>
      <w:pPr>
        <w:pStyle w:val="Normal"/>
        <w:spacing w:before="0" w:after="0"/>
        <w:rPr/>
      </w:pPr>
      <w:r>
        <w:rPr/>
      </w:r>
    </w:p>
    <w:p>
      <w:pPr>
        <w:pStyle w:val="Normal"/>
        <w:spacing w:before="0" w:after="0"/>
        <w:rPr/>
      </w:pPr>
      <w:r>
        <w:rPr/>
      </w:r>
    </w:p>
    <w:p>
      <w:pPr>
        <w:pStyle w:val="Normal"/>
        <w:spacing w:before="0" w:after="0"/>
        <w:rPr/>
      </w:pPr>
      <w:r>
        <w:rPr/>
        <w:t xml:space="preserve">The very simplicity of the story as related in the Gospels has a majesty and a convincing power of its own. The Apostles saw a vision and they participated in an experience wherein Christ Jesus stood before them as perfected Man, because fully divine. They had shared with Him His service; they had left their various vocations in order to be with Him; they had gone with Him from place to place and [page 150] helped Him in His work, and now, as a reward for faithfulness and recognition, they were permitted to see the Transfiguration. "When the mind," says St. Augustine, "hath been imbued with the beginning of faith which worketh by love, it goes on by living well to arrive at sight also, wherein is unspeakable beauty known to high and holy hearts, the full vision of which is the highest </w:t>
      </w:r>
      <w:r>
        <w:rPr>
          <w:b/>
          <w:sz w:val="22"/>
          <w:highlight w:val="yellow"/>
        </w:rPr>
        <w:t>happiness</w:t>
      </w:r>
      <w:r>
        <w:rPr/>
        <w:t>."</w:t>
      </w:r>
      <w:r>
        <w:rPr>
          <w:vertAlign w:val="superscript"/>
        </w:rPr>
        <w:t>10</w:t>
      </w:r>
      <w:r>
        <w:rPr/>
        <w:t xml:space="preserve"> (BTC Page 149-150).</w:t>
      </w:r>
    </w:p>
    <w:p>
      <w:pPr>
        <w:pStyle w:val="Normal"/>
        <w:spacing w:before="0" w:after="0"/>
        <w:rPr/>
      </w:pPr>
      <w:r>
        <w:rPr/>
      </w:r>
    </w:p>
    <w:p>
      <w:pPr>
        <w:pStyle w:val="Normal"/>
        <w:spacing w:before="0" w:after="0"/>
        <w:rPr/>
      </w:pPr>
      <w:r>
        <w:rPr/>
      </w:r>
    </w:p>
    <w:p>
      <w:pPr>
        <w:pStyle w:val="Normal"/>
        <w:spacing w:before="0" w:after="0"/>
        <w:rPr/>
      </w:pPr>
      <w:r>
        <w:rPr/>
        <w:t xml:space="preserve">It is important here to study briefly the place of the disciples in the story of this experience. Down through Biblical history we meet this triplicity. Moses, Aaron and Joshua; Job and his three friends; Shadrach, Meschach and [page 153] Abednego, the friends of Daniel; the three kings at the cradle in Bethlehem; the three disciples at the Transfiguration; the three Crosses on Calvary! What accounts for this constant recurrence of three? What does it symbolise? Apart from their possible historical appearance, does there lie behind them some peculiar symbology which can, when understood, render clear the circumstances in which they played their part? A study of their names and the interpretation of them as given in the familiar Cruden's Concordance may supply a clue. Take, for instance, the meaning of the names of Job's friends. They were Eliphaz the Temanite, Bildad the Shuhite, and Zophar the Naamathite. Eliphaz the Temanite means "my God is gold," and also "the southern quarter," the opposite pole to the north. Gold is the symbol of material welfare, and the opposite pole to spirit is matter, therefore in this name we have symbolised the tangible outer form of man, actuated by desire for material possessions and comfort. Zophar the Naamathite means the "one who talks," and his theme is pleasantness, which is the interpretation given to the word "Naamathite." Here we have the desire body typified, with its longing for pleasantness, for </w:t>
      </w:r>
      <w:r>
        <w:rPr>
          <w:b/>
          <w:sz w:val="22"/>
          <w:highlight w:val="yellow"/>
        </w:rPr>
        <w:t>happiness</w:t>
      </w:r>
      <w:r>
        <w:rPr/>
        <w:t xml:space="preserve"> and for pleasure, and an indication of the constant and ceaseless call and voice of the sentient nature, to which we can all testify. Bildad the Shuhite represents the mental nature, the mind, signifying as he does "contrition," which becomes possible only when the mind is beginning to be active (including the conscience). Shuhite means "prostration or helplessness," signifying that alone and unaided the mind can reveal but cannot help. Remorse and sorrow, involving memory, are the result of mental activity. Thus, in Job's three friends the three as aspects of his lower nature stand revealed. The same is the case when we study the names of Daniel's three friends. Abednego means the "servant of the sun," the server of the light; in that significance the whole duty and purpose of the physical outer man is summed up. Shadrach's name has a definitely emotional sentient connotation, for it means [page 154] "rejoicing in the way," and wherever we find reference to the basic dualities of pleasure and pain we are considering the emotional-feeling nature. Meschach means "agile," quick moving, which is in itself a very good description of the mental nature. Arjuna, in </w:t>
      </w:r>
      <w:r>
        <w:rPr>
          <w:i/>
        </w:rPr>
        <w:t>The Bhagavad Gita</w:t>
      </w:r>
      <w:r>
        <w:rPr/>
        <w:t>,</w:t>
      </w:r>
      <w:r>
        <w:rPr>
          <w:vertAlign w:val="superscript"/>
        </w:rPr>
        <w:t>13</w:t>
      </w:r>
      <w:r>
        <w:rPr/>
        <w:t xml:space="preserve"> points this out in his words to Krishna: "This union through oneness which is taught by Thee, ... I perceive not its firm foundation, owing to the wavering of the mind; for the mind wavers, Krishna, turbulent, impetuous, forceful; and I think it is as hard to hold as the wind." (BTC Page 152-154).</w:t>
      </w:r>
    </w:p>
    <w:p>
      <w:pPr>
        <w:pStyle w:val="Normal"/>
        <w:spacing w:before="0" w:after="0"/>
        <w:rPr/>
      </w:pPr>
      <w:r>
        <w:rPr/>
      </w:r>
    </w:p>
    <w:p>
      <w:pPr>
        <w:pStyle w:val="Normal"/>
        <w:spacing w:before="0" w:after="0"/>
        <w:rPr/>
      </w:pPr>
      <w:r>
        <w:rPr/>
      </w:r>
    </w:p>
    <w:p>
      <w:pPr>
        <w:pStyle w:val="Normal"/>
        <w:spacing w:before="0" w:after="0"/>
        <w:rPr/>
      </w:pPr>
      <w:r>
        <w:rPr/>
        <w:t xml:space="preserve">Christianity is the restatement of a very old doctrine. It is not new. It is so essential to the salvation and to the </w:t>
      </w:r>
      <w:r>
        <w:rPr>
          <w:b/>
          <w:sz w:val="22"/>
          <w:highlight w:val="yellow"/>
        </w:rPr>
        <w:t>happiness</w:t>
      </w:r>
      <w:r>
        <w:rPr/>
        <w:t xml:space="preserve"> of the world that God has always proclaimed it. [page 180] The Gospel narratives are dependable and true, just because they are integrated with the spiritual revelation of the past, and are being reinterpreted today in terms of Christ. Therefore, mankind being more evolved and intelligent, that reinterpretation will more readily and adequately meet humanity's need. But it is no new thing, and Christ never proclaimed Himself in such terms. He foretold a new age and a coming kingdom of God. Out of the wide sweep of time and out of the aeonian grasp of God's consciousness, mankind is only today beginning to see a world and a humanity ready for the new revelation—a revelation which will be based upon truly Christian ethics and vital Christian truths. That for which Christ stood, the truth which He embodies, is so old that there has never been a time when it was not present as a need in the human consciousness, and yet it is so new that there will never be a time when the story of the birth and the death of the world Saviour will not be of the utmost moment to man. Edward Carpenter points this out, throwing light upon this ceaseless and age-old focussing of the love of God and the desire of man in the person of a son of God. ……… (BTC Page 179-180).</w:t>
      </w:r>
    </w:p>
    <w:p>
      <w:pPr>
        <w:pStyle w:val="Normal"/>
        <w:spacing w:before="0" w:after="0"/>
        <w:rPr/>
      </w:pPr>
      <w:r>
        <w:rPr/>
      </w:r>
    </w:p>
    <w:p>
      <w:pPr>
        <w:pStyle w:val="Normal"/>
        <w:spacing w:before="0" w:after="0"/>
        <w:rPr/>
      </w:pPr>
      <w:r>
        <w:rPr/>
      </w:r>
    </w:p>
    <w:p>
      <w:pPr>
        <w:pStyle w:val="Normal"/>
        <w:spacing w:before="0" w:after="0"/>
        <w:rPr/>
      </w:pPr>
      <w:r>
        <w:rPr/>
        <w:t xml:space="preserve">We have made of the Crucifixion a tragedy, whereas the real tragedy was our failure to recognise its true significance. The agony in the Garden of Gethsemane was based upon the fact that He was not understood. Many men have died violent deaths. In this, Christ was in no wise different from thousands of other far-seeing men and reformers, down the ages. Many people have passed through the Gethsemane experience and prayed with the same fervour as Christ that God's will might be done. Many men have been deserted by those who might have been expected to understand and participate in the work and service visioned. In none of these respects was Christ really unique. But His suffering was based upon His unique vision. The lack of comprehension of the people, and the distorted interpretations which future theologians would give to His message must surely have been a part of [page 209] the pre-vision, as likewise the knowledge that the emphasis accorded to Him as the Saviour of the world would retard for centuries the materialising of the kingdom of God on earth, which it was His mission to found. Christ came that all mankind might have "life ... more abundantly."39 We have so interpreted His words that only the "saved" are credited with having taken the necessary steps towards that life. But the abundant life is surely not a life to be lived hereafter, in some distant heaven where those who are believers shall enjoy an exclusive life of </w:t>
      </w:r>
      <w:r>
        <w:rPr>
          <w:b/>
          <w:sz w:val="22"/>
          <w:highlight w:val="yellow"/>
        </w:rPr>
        <w:t>happiness</w:t>
      </w:r>
      <w:r>
        <w:rPr/>
        <w:t>, whilst the rest of God's children are left outside. The Cross was intended to indicate the line of demarcation between the kingdom of men and the kingdom of God, between one great kingdom in nature which had reached maturity, and another kingdom in nature which could now enter upon its cycle of activity. The human kingdom had evolved to the point where it had produced the Christ and those other children of God whose lives bore constant testimony to the divine nature. (BTC Page 208-209).</w:t>
      </w:r>
    </w:p>
    <w:p>
      <w:pPr>
        <w:pStyle w:val="Normal"/>
        <w:spacing w:before="0" w:after="0"/>
        <w:rPr/>
      </w:pPr>
      <w:r>
        <w:rPr/>
      </w:r>
    </w:p>
    <w:p>
      <w:pPr>
        <w:pStyle w:val="Normal"/>
        <w:spacing w:before="0" w:after="0"/>
        <w:rPr/>
      </w:pPr>
      <w:r>
        <w:rPr/>
      </w:r>
    </w:p>
    <w:p>
      <w:pPr>
        <w:pStyle w:val="Normal"/>
        <w:spacing w:before="0" w:after="0"/>
        <w:rPr/>
      </w:pPr>
      <w:r>
        <w:rPr/>
        <w:t xml:space="preserve">A sense of the failure of love constitutes the outstanding problem in the agony in the Garden; it was this sense of travail with world forces which enabled Christ to join the company of all His brothers. Men had failed Him, just as men fail us. In the moment when He most needed understanding, and all the strength which companionship gives, His nearest and dearest either deserted Him or slept, unaware of His agony of mind. "The Promethean conflict is the [page 213] strife which takes place in the human mind between the yearning for understanding, and the nearer more immediate pull of those living affections and desires which are conditioned upon the goodwill and the support of fellow beings; desires for the </w:t>
      </w:r>
      <w:r>
        <w:rPr>
          <w:b/>
          <w:sz w:val="22"/>
          <w:highlight w:val="yellow"/>
        </w:rPr>
        <w:t>happiness</w:t>
      </w:r>
      <w:r>
        <w:rPr/>
        <w:t xml:space="preserve"> of loved ones; for the alleviation of pain and disappointment in minds that cannot understand the inner dream; and for the warm reassurance of mundane honours. This conflict is the rock upon which the religious mind founders and is split against itself."42 Upon this rock Christ did not founder, but He had His moments of intensest agony, finding relief only in the realisation of the Fatherhood of God and its corollary, the brotherhood of man. "Father," He said. It was this sense of unity with God and His fellowmen which led Him to institute the Last Supper, to originate that communion service, the symbolism of which has been so disastrously lost in theological practice. The keynote of that communion service was fellowship. "It is only thus that Jesus creates fellowship among us. It is not as a symbol that he does it ... in so far as we with one another and with him are of one will, to place the Kingdom of God above all, and to serve in behalf of this faith and hope, so far is there fellowship between him and us and the men of all generations who lived and live in the same thought."</w:t>
      </w:r>
      <w:r>
        <w:rPr>
          <w:vertAlign w:val="superscript"/>
        </w:rPr>
        <w:t>43</w:t>
      </w:r>
      <w:r>
        <w:rPr/>
        <w:t xml:space="preserve"> (BTC Page 212-213).</w:t>
      </w:r>
    </w:p>
    <w:p>
      <w:pPr>
        <w:pStyle w:val="Normal"/>
        <w:spacing w:before="0" w:after="0"/>
        <w:rPr/>
      </w:pPr>
      <w:r>
        <w:rPr/>
      </w:r>
    </w:p>
    <w:p>
      <w:pPr>
        <w:pStyle w:val="Normal"/>
        <w:spacing w:before="0" w:after="0"/>
        <w:rPr/>
      </w:pPr>
      <w:r>
        <w:rPr/>
      </w:r>
    </w:p>
    <w:p>
      <w:pPr>
        <w:pStyle w:val="Normal"/>
        <w:spacing w:before="0" w:after="0"/>
        <w:rPr/>
      </w:pPr>
      <w:r>
        <w:rPr/>
        <w:t>In the second word from the Cross we have the recognition of the Baptism episode, which signified purity and release through the purification of the waters of life. The waters of John's Baptism released from the thraldom of the personality life. But the Baptism to which Christ was subjected through the power of His Own life, and to which we are also subjected through the life of Christ within us, was the Baptism of fire and of suffering, which finds its climax of pain upon the Cross. That climax of suffering, for the man who could endure unto the end, was his entrance to "paradise"—a name connoting bliss. Three words are used to express this power to enjoy—</w:t>
      </w:r>
      <w:r>
        <w:rPr>
          <w:b/>
          <w:sz w:val="22"/>
          <w:highlight w:val="yellow"/>
        </w:rPr>
        <w:t>happiness</w:t>
      </w:r>
      <w:r>
        <w:rPr/>
        <w:t xml:space="preserve">, joy and bliss. </w:t>
      </w:r>
      <w:r>
        <w:rPr>
          <w:b/>
          <w:i/>
          <w:sz w:val="22"/>
          <w:highlight w:val="yellow"/>
        </w:rPr>
        <w:t>Happiness</w:t>
      </w:r>
      <w:r>
        <w:rPr>
          <w:i/>
        </w:rPr>
        <w:t xml:space="preserve"> </w:t>
      </w:r>
      <w:r>
        <w:rPr/>
        <w:t xml:space="preserve">has a purely physical connotation, and concerns our physical life and its relationships; joy is of the nature of the soul and reflects itself in </w:t>
      </w:r>
      <w:r>
        <w:rPr>
          <w:b/>
          <w:sz w:val="22"/>
          <w:highlight w:val="yellow"/>
        </w:rPr>
        <w:t>happiness</w:t>
      </w:r>
      <w:r>
        <w:rPr/>
        <w:t xml:space="preserve">. But bliss, which is of the nature of God Himself, is an expression of divinity and of the spirit. </w:t>
      </w:r>
      <w:r>
        <w:rPr>
          <w:b/>
          <w:sz w:val="22"/>
          <w:highlight w:val="yellow"/>
        </w:rPr>
        <w:t>Happiness</w:t>
      </w:r>
      <w:r>
        <w:rPr/>
        <w:t xml:space="preserve"> might be regarded as the reward of the new birth, for it has a physical significance, and we are sure that Christ knew </w:t>
      </w:r>
      <w:r>
        <w:rPr>
          <w:b/>
          <w:sz w:val="22"/>
          <w:highlight w:val="yellow"/>
        </w:rPr>
        <w:t>happiness</w:t>
      </w:r>
      <w:r>
        <w:rPr/>
        <w:t>, even though He was a "man of sorrows"; joy, being more especially of the soul, reaches its consummation at the Transfiguration. Though Christ was "acquainted with sorrow," He knew joy in its essence, for the "joy of the Lord is our strength," and it is the soul, the Christ in every human being, which is strength and joy and love. He knew also bliss, for at the Crucifixion the bliss which is the reward of the soul's triumph was His. (BTC Page 217).</w:t>
      </w:r>
    </w:p>
    <w:p>
      <w:pPr>
        <w:pStyle w:val="Normal"/>
        <w:spacing w:before="0" w:after="0"/>
        <w:rPr/>
      </w:pPr>
      <w:r>
        <w:rPr/>
      </w:r>
    </w:p>
    <w:p>
      <w:pPr>
        <w:pStyle w:val="Normal"/>
        <w:spacing w:before="0" w:after="0"/>
        <w:rPr/>
      </w:pPr>
      <w:r>
        <w:rPr/>
      </w:r>
    </w:p>
    <w:p>
      <w:pPr>
        <w:pStyle w:val="Normal"/>
        <w:spacing w:before="0" w:after="0"/>
        <w:rPr/>
      </w:pPr>
      <w:r>
        <w:rPr/>
        <w:t xml:space="preserve">Four Words of Power had now been uttered by the Christ. He had spoken the Word for the plane of everyday life, the Word of forgiveness, and in it He indicated the principle upon which God works in relation to the evil done by men. Where there is ignorance and no defiance or wrong intent, then forgiveness is assured, for sin consists of definite action in the face of the warning voice of conscience. He had spoken the Word which brought peace to the dying thief, and had told him that he was assured, not only of forgiveness, but of peace and </w:t>
      </w:r>
      <w:r>
        <w:rPr>
          <w:b/>
          <w:sz w:val="22"/>
          <w:highlight w:val="yellow"/>
        </w:rPr>
        <w:t>happiness</w:t>
      </w:r>
      <w:r>
        <w:rPr/>
        <w:t>. He had spoken the Word which brought together the two aspects which were being symbolically crucified [page 222] upon the Cross—matter and soul, the matter of the form and the perfected lower nature. These are the three Words of the physical, the emotional, and the mental planes, whereon man habitually lives. The sacrifice of the entire lower nature had been completed, and there was silence and darkness for three hours. Then was uttered that stupendous Word which indicated that Christ had reached the stage of the final sacrifice, and that even the consciousness of divinity, the consciousness of the soul itself, with its strength and power, its light and understanding, had also to be laid upon the altar. He had to undergo the experience of an utter renunciation of all that had constituted His very being. This brought the cry of protest and of questioning: "My God, my God! Why hast Thou forsaken me?" (BTC Page 221-222).</w:t>
      </w:r>
    </w:p>
    <w:p>
      <w:pPr>
        <w:pStyle w:val="Normal"/>
        <w:spacing w:before="0" w:after="0"/>
        <w:rPr/>
      </w:pPr>
      <w:r>
        <w:rPr/>
      </w:r>
    </w:p>
    <w:p>
      <w:pPr>
        <w:pStyle w:val="Normal"/>
        <w:spacing w:before="0" w:after="0"/>
        <w:rPr/>
      </w:pPr>
      <w:r>
        <w:rPr/>
      </w:r>
    </w:p>
    <w:p>
      <w:pPr>
        <w:pStyle w:val="Normal"/>
        <w:spacing w:before="0" w:after="0"/>
        <w:rPr/>
      </w:pPr>
      <w:r>
        <w:rPr/>
        <w:t xml:space="preserve">The outstanding lesson with which we are confronted is the fact that "... human nature as we know it can neither attain </w:t>
      </w:r>
      <w:r>
        <w:rPr>
          <w:b/>
          <w:sz w:val="22"/>
          <w:highlight w:val="yellow"/>
        </w:rPr>
        <w:t>happiness</w:t>
      </w:r>
      <w:r>
        <w:rPr/>
        <w:t xml:space="preserve"> without suffering, nor perfection without the sacrifice of itself."57 For us the kingdom constitutes the vision, but for Christ it was a reality. The service of the kingdom is our duty and also our method of release from the thraldom of human experience. We must grasp this; we must realise that we shall find release only in the service of the kingdom. We have been held too long by the dogmas of the past, and there is today a natural revolt against the idea of individual salvation through the blood sacrifice of Christ. This latter is the outer and more obvious teaching—but it is the inner meaning which really concerns us, and this we can sense only when we ourselves come face to face with that which dwells within. As the outer forms lose their power it frequently happens that the true significance emerges. This we have each to prove for himself. Frequently fear prevents us from being truthful and from facing facts. It is essential that today we face the problem of the relation of Christ to the modern world, and dare to see the truth, without any theological bias. Our personal experience of Christ will not suffer in this process. No modern view and no theology can take Christ away from the soul which has once known Him. That is outside the range of possibility. But it is quite possible that we may find the ordinary orthodox theological interpretation at fault. It is quite possible that Christ is far more inclusive than we have been led to believe, and that the heart of God the Father is far kinder [page 227] than those who have sought to interpret it. We have preached a God of love and have spread a doctrine of hate. We have taught that Christ died to save the world and have endeavoured to show that only believers could be saved— though millions live and die without ever hearing of Christ. We live in a world of chaos, endeavouring to build a kingdom of God divorced from current daily life and the general economic situation, and at the same time postulate a distant heaven which we may some day attain. But Christ founded a kingdom on earth, wherein all God's children would have equal opportunity of expressing themselves as sons of the Father. This, many Christians find impossible to accept, and some of the best minds of the age have repudiated the idea. (BTC Page 226-227).</w:t>
      </w:r>
    </w:p>
    <w:p>
      <w:pPr>
        <w:pStyle w:val="Normal"/>
        <w:spacing w:before="0" w:after="0"/>
        <w:rPr/>
      </w:pPr>
      <w:r>
        <w:rPr/>
      </w:r>
    </w:p>
    <w:p>
      <w:pPr>
        <w:pStyle w:val="Normal"/>
        <w:spacing w:before="0" w:after="0"/>
        <w:rPr/>
      </w:pPr>
      <w:r>
        <w:rPr/>
      </w:r>
    </w:p>
    <w:p>
      <w:pPr>
        <w:pStyle w:val="Normal"/>
        <w:spacing w:before="0" w:after="0"/>
        <w:rPr/>
      </w:pPr>
      <w:r>
        <w:rPr/>
        <w:t xml:space="preserve">We seek assurance that those whom we love and value are not lost to us. We seek to share with them some state of </w:t>
      </w:r>
      <w:r>
        <w:rPr>
          <w:b/>
          <w:sz w:val="22"/>
          <w:highlight w:val="yellow"/>
        </w:rPr>
        <w:t>happiness</w:t>
      </w:r>
      <w:r>
        <w:rPr/>
        <w:t xml:space="preserve"> which will have in it truer values than any we [page 248] have known on earth; we long to prolong, in time and space, the familiar state which we love and cherish. We desire compensation for what we have endured, and the realisation that everything has had a purpose and has been worth while. It is this longing, this belief, this determination to persist, which lies behind all achievement and which is the incentive and impulse upon which we base all effort. Socrates pointed out this basic argument for immortality when he said that "no-one knows what death is, and whether it is not the greatest of all good things. Nevertheless, it is feared as if it were the supreme evil.... When death comes near to man that which is mortal in him is scattered; that which is immortal and incorruptible withdraws intact." (BTC Page 247-24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masses of the people, polarized in their desire nature, and being predominantly of a mystical tendency, ask for what they need; they wrestle in prayer for the acquiring of longed-for virtues; they beg a listening Deity to assuage their troubles; they intercede for those near and dear to them; they importune high Heaven for those possessions — material or spiritual — which they feel essential to their </w:t>
      </w:r>
      <w:r>
        <w:rPr>
          <w:b/>
          <w:sz w:val="22"/>
          <w:highlight w:val="yellow"/>
        </w:rPr>
        <w:t>happiness</w:t>
      </w:r>
      <w:r>
        <w:rPr/>
        <w:t>.  They aspire and long for qualities, for circumstances and for those conditioning factors which will make their lives easier, or release them for what they believe will be freedom to be of greater usefulness; they agonize in prayer for relief from illness and disease, and seek to make God answer their request for revelation.  But it is asking, demanding and expecting which are the main characteristics of [Page 67] prayer, with desire dominant, and the heart involved.  It is the emotional nature and the feeling part of man which seeks after that which is needed, and the range of needs is wide and real.  It is the heart approach. (ITI Page 66-67).</w:t>
      </w:r>
    </w:p>
    <w:p>
      <w:pPr>
        <w:pStyle w:val="Normal"/>
        <w:spacing w:before="0" w:after="0"/>
        <w:rPr/>
      </w:pPr>
      <w:r>
        <w:rPr/>
      </w:r>
    </w:p>
    <w:p>
      <w:pPr>
        <w:pStyle w:val="Normal"/>
        <w:spacing w:before="0" w:after="0"/>
        <w:rPr/>
      </w:pPr>
      <w:r>
        <w:rPr/>
      </w:r>
    </w:p>
    <w:p>
      <w:pPr>
        <w:pStyle w:val="Normal"/>
        <w:spacing w:before="0" w:after="0"/>
        <w:rPr/>
      </w:pPr>
      <w:r>
        <w:rPr/>
        <w:t xml:space="preserve">To take the Mind and bend it to its new task as a revealer of the divine is now the objective of the convinced mystic.  To do this with success and with </w:t>
      </w:r>
      <w:r>
        <w:rPr>
          <w:b/>
          <w:sz w:val="22"/>
          <w:highlight w:val="yellow"/>
        </w:rPr>
        <w:t>happiness</w:t>
      </w:r>
      <w:r>
        <w:rPr/>
        <w:t>, he will need a clear vision of his goal and a lucid understanding of the results eventually to be demonstrated.  He will need a keen formulation of the assets with which he approaches his endeavor, and an equally keen appreciation of his lacks and defects.  A view, as balanced as may be, of himself and of his circumstances, should be gained.  Paralleling this, however, there should be also an equally balanced view of the goal and an understanding of [Page 72] the wonder of the realizations and gifts which will be his, when his interest has been transferred from the things that now engross his attention, and his emotions, to the more esoteric values and standards.</w:t>
      </w:r>
    </w:p>
    <w:p>
      <w:pPr>
        <w:pStyle w:val="Normal"/>
        <w:spacing w:before="0" w:after="0"/>
        <w:rPr/>
      </w:pPr>
      <w:r>
        <w:rPr>
          <w:rFonts w:eastAsia="Arial" w:cs="Arial"/>
        </w:rPr>
        <w:t xml:space="preserve"> </w:t>
      </w:r>
      <w:r>
        <w:rPr/>
        <w:t>(ITI Page 71-72).</w:t>
      </w:r>
    </w:p>
    <w:p>
      <w:pPr>
        <w:pStyle w:val="Normal"/>
        <w:spacing w:before="0" w:after="0"/>
        <w:rPr/>
      </w:pPr>
      <w:r>
        <w:rPr/>
      </w:r>
    </w:p>
    <w:p>
      <w:pPr>
        <w:pStyle w:val="Normal"/>
        <w:spacing w:before="0" w:after="0"/>
        <w:rPr/>
      </w:pPr>
      <w:r>
        <w:rPr/>
      </w:r>
    </w:p>
    <w:p>
      <w:pPr>
        <w:pStyle w:val="Normal"/>
        <w:spacing w:before="0" w:after="0"/>
        <w:rPr/>
      </w:pPr>
      <w:r>
        <w:rPr/>
        <w:t xml:space="preserve">Again, we might define meditation as the method whereby a man reaches the glory of the unveiled self by the process of rejecting form after form.  Education is not only purveyed in our schools and universities.  The greatest school of all is life experience itself, and the lessons we learn are those we bring upon ourselves by identifying ourselves with a succession of forms — forms of pleasure, forms of those [Page 76] we love, forms of desire, forms of knowledge — the list is endless!  For what are forms but those substitutes which we create and then set in front of ourselves as objects of worship, or those ideas about </w:t>
      </w:r>
      <w:r>
        <w:rPr>
          <w:b/>
          <w:sz w:val="22"/>
          <w:highlight w:val="yellow"/>
        </w:rPr>
        <w:t>happiness</w:t>
      </w:r>
      <w:r>
        <w:rPr/>
        <w:t xml:space="preserve"> and truth which others have created and after which we endlessly run, only to find them fade away into mist before our tired eyes.  We seek satisfaction in phenomena of all kinds, only to find them turn to dust and ashes, until we reach that something — intangible yet infinitely real — which gave being to them all.  He who sees all forms as symbols of reality is well on the way to touching the unveiled Self.  But it takes a mental apprehension and a guided intuition to do this.  Did Sir James Jeans have a glimpse of this when he said:</w:t>
      </w:r>
    </w:p>
    <w:p>
      <w:pPr>
        <w:pStyle w:val="Normal"/>
        <w:spacing w:before="0" w:after="0"/>
        <w:rPr/>
      </w:pPr>
      <w:r>
        <w:rPr/>
      </w:r>
    </w:p>
    <w:p>
      <w:pPr>
        <w:pStyle w:val="Normal"/>
        <w:spacing w:before="0" w:after="0"/>
        <w:rPr/>
      </w:pPr>
      <w:r>
        <w:rPr/>
        <w:t>"Phenomena come to us disguised in their frameworks of time and space; they are messages in cipher of which we shall not understand the ultimate significance until we have discovered how to decode them out of their space-time wrappings."</w:t>
      </w:r>
      <w:r>
        <w:rPr>
          <w:vertAlign w:val="superscript"/>
        </w:rPr>
        <w:t xml:space="preserve">7 </w:t>
      </w:r>
      <w:r>
        <w:rPr/>
        <w:t>(ITI Page 75-76).</w:t>
      </w:r>
    </w:p>
    <w:p>
      <w:pPr>
        <w:pStyle w:val="Normal"/>
        <w:spacing w:before="0" w:after="0"/>
        <w:rPr/>
      </w:pPr>
      <w:r>
        <w:rPr/>
      </w:r>
    </w:p>
    <w:p>
      <w:pPr>
        <w:pStyle w:val="Normal"/>
        <w:spacing w:before="0" w:after="0"/>
        <w:rPr/>
      </w:pPr>
      <w:r>
        <w:rPr/>
      </w:r>
    </w:p>
    <w:p>
      <w:pPr>
        <w:pStyle w:val="Normal"/>
        <w:spacing w:before="0" w:after="0"/>
        <w:rPr/>
      </w:pPr>
      <w:r>
        <w:rPr/>
        <w:t xml:space="preserve">There is an aptitude among those writers on mysticism who are concerned with the purely mystic way, and have not studied adequately the technique of the East, to confound illumination with feeling.  Evelyn Underhill, for instance, says "...The illuminated state entails a vision of the Absolute:  a sense of the Divine Presence:  but not true union with it."  "It is," she says, "a state of </w:t>
      </w:r>
      <w:r>
        <w:rPr>
          <w:b/>
          <w:sz w:val="22"/>
          <w:highlight w:val="yellow"/>
        </w:rPr>
        <w:t>happiness</w:t>
      </w:r>
      <w:r>
        <w:rPr/>
        <w:t xml:space="preserve">."10  The illumination of the mind with knowledge and with a realization of union with Deity and its apprehension of the laws which govern the spiritual realm may, ultimately, produce </w:t>
      </w:r>
      <w:r>
        <w:rPr>
          <w:b/>
          <w:sz w:val="22"/>
          <w:highlight w:val="yellow"/>
        </w:rPr>
        <w:t>happiness</w:t>
      </w:r>
      <w:r>
        <w:rPr/>
        <w:t xml:space="preserve">, but that </w:t>
      </w:r>
      <w:r>
        <w:rPr>
          <w:b/>
          <w:sz w:val="22"/>
          <w:highlight w:val="yellow"/>
        </w:rPr>
        <w:t>happiness</w:t>
      </w:r>
      <w:r>
        <w:rPr/>
        <w:t xml:space="preserve"> is an after effect and not a part of the illumined state.  True illumination is related to the intellect, and should be — in its purest aspect — divorced from feeling altogether.  It is a condition [Page 156] of knowledge, it is a state wherein the mind is brought into relation with God, and the longer that condition can be held free from emotional reactions, the more direct will be the communication between the soul and its instrument, and the freer from deterioration will be the imparted truths. There is an aptitude among those writers on mysticism who are concerned with the purely mystic way, and have not studied adequately the technique of the East, to confound illumination with feeling.  Evelyn Underhill, for instance, says "...The illuminated state entails a vision of the Absolute:  a sense of the Divine Presence:  but not true union with it."  "It is," she says, "a state of </w:t>
      </w:r>
      <w:r>
        <w:rPr>
          <w:b/>
          <w:sz w:val="22"/>
          <w:highlight w:val="yellow"/>
        </w:rPr>
        <w:t>happiness</w:t>
      </w:r>
      <w:r>
        <w:rPr/>
        <w:t xml:space="preserve">."10  The illumination of the mind with knowledge and with a realization of union with Deity and its apprehension of the laws which govern the spiritual realm may, ultimately, produce </w:t>
      </w:r>
      <w:r>
        <w:rPr>
          <w:b/>
          <w:sz w:val="22"/>
          <w:highlight w:val="yellow"/>
        </w:rPr>
        <w:t>happiness</w:t>
      </w:r>
      <w:r>
        <w:rPr/>
        <w:t xml:space="preserve">, but that </w:t>
      </w:r>
      <w:r>
        <w:rPr>
          <w:b/>
          <w:sz w:val="22"/>
          <w:highlight w:val="yellow"/>
        </w:rPr>
        <w:t>happiness</w:t>
      </w:r>
      <w:r>
        <w:rPr/>
        <w:t xml:space="preserve"> is an after effect and not a part of the illumined state.  True illumination is related to the intellect, and should be — in its purest aspect — divorced from feeling altogether.  It is a condition [Page 156] of knowledge, it is a state wherein the mind is brought into relation with God, and the longer that condition can be held free from emotional reactions, the more direct will be the communication between the soul and its instrument, and the freer from deterioration will be the imparted truths. </w:t>
      </w:r>
    </w:p>
    <w:p>
      <w:pPr>
        <w:pStyle w:val="Normal"/>
        <w:spacing w:before="0" w:after="0"/>
        <w:rPr/>
      </w:pPr>
      <w:r>
        <w:rPr/>
        <w:t>(ITI Page 155-156).</w:t>
      </w:r>
    </w:p>
    <w:p>
      <w:pPr>
        <w:pStyle w:val="Normal"/>
        <w:spacing w:before="0" w:after="0"/>
        <w:rPr/>
      </w:pPr>
      <w:r>
        <w:rPr/>
      </w:r>
    </w:p>
    <w:p>
      <w:pPr>
        <w:pStyle w:val="Normal"/>
        <w:spacing w:before="0" w:after="0"/>
        <w:rPr/>
      </w:pPr>
      <w:r>
        <w:rPr/>
      </w:r>
    </w:p>
    <w:p>
      <w:pPr>
        <w:pStyle w:val="Normal"/>
        <w:spacing w:before="0" w:after="0"/>
        <w:rPr/>
      </w:pPr>
      <w:r>
        <w:rPr/>
        <w:t xml:space="preserve">On the emotional nature, or, in the language of the esotericist, in the desire or feeling body, we have the registering of joy, of </w:t>
      </w:r>
      <w:r>
        <w:rPr>
          <w:b/>
          <w:sz w:val="22"/>
          <w:highlight w:val="yellow"/>
        </w:rPr>
        <w:t>happiness</w:t>
      </w:r>
      <w:r>
        <w:rPr/>
        <w:t xml:space="preserve">, and the experience of ecstasy.  There is a sense of completion, of satisfaction and a joyous expectancy, so that the world is seen in a new light and circumstances take on a </w:t>
      </w:r>
      <w:r>
        <w:rPr>
          <w:b/>
          <w:sz w:val="22"/>
          <w:highlight w:val="green"/>
        </w:rPr>
        <w:t>happier</w:t>
      </w:r>
      <w:r>
        <w:rPr/>
        <w:t xml:space="preserve"> coloring.</w:t>
      </w:r>
    </w:p>
    <w:p>
      <w:pPr>
        <w:pStyle w:val="Normal"/>
        <w:spacing w:before="0" w:after="0"/>
        <w:rPr/>
      </w:pPr>
      <w:r>
        <w:rPr/>
      </w:r>
    </w:p>
    <w:p>
      <w:pPr>
        <w:pStyle w:val="Normal"/>
        <w:spacing w:before="0" w:after="0"/>
        <w:rPr/>
      </w:pPr>
      <w:r>
        <w:rPr/>
        <w:t>"Heaven above is brighter blue,</w:t>
      </w:r>
    </w:p>
    <w:p>
      <w:pPr>
        <w:pStyle w:val="Normal"/>
        <w:spacing w:before="0" w:after="0"/>
        <w:rPr/>
      </w:pPr>
      <w:r>
        <w:rPr/>
        <w:t>Earth beneath is sweeter green,</w:t>
      </w:r>
    </w:p>
    <w:p>
      <w:pPr>
        <w:pStyle w:val="Normal"/>
        <w:spacing w:before="0" w:after="0"/>
        <w:rPr/>
      </w:pPr>
      <w:r>
        <w:rPr/>
        <w:t>Something lives in every hue</w:t>
      </w:r>
    </w:p>
    <w:p>
      <w:pPr>
        <w:pStyle w:val="Normal"/>
        <w:spacing w:before="0" w:after="0"/>
        <w:rPr/>
      </w:pPr>
      <w:r>
        <w:rPr/>
        <w:t>Christless eyes have never seen."</w:t>
      </w:r>
    </w:p>
    <w:p>
      <w:pPr>
        <w:pStyle w:val="Normal"/>
        <w:spacing w:before="0" w:after="0"/>
        <w:rPr/>
      </w:pPr>
      <w:r>
        <w:rPr/>
      </w:r>
    </w:p>
    <w:p>
      <w:pPr>
        <w:pStyle w:val="Normal"/>
        <w:spacing w:before="0" w:after="0"/>
        <w:rPr/>
      </w:pPr>
      <w:r>
        <w:rPr/>
        <w:t>In the physical body there are certain most interesting reactions.  These fall into two main groups:  First, a stimulation to an intense activity, which has a definite effect upon the nervous system, and secondly, there is frequently the appearance of a light within the head, which can be seen even when the eyes are closed, or in the dark. (ITI Page 160).</w:t>
      </w:r>
    </w:p>
    <w:p>
      <w:pPr>
        <w:pStyle w:val="Normal"/>
        <w:spacing w:before="0" w:after="0"/>
        <w:rPr/>
      </w:pPr>
      <w:r>
        <w:rPr/>
      </w:r>
    </w:p>
    <w:p>
      <w:pPr>
        <w:pStyle w:val="Normal"/>
        <w:spacing w:before="0" w:after="0"/>
        <w:rPr/>
      </w:pPr>
      <w:r>
        <w:rPr/>
      </w:r>
    </w:p>
    <w:p>
      <w:pPr>
        <w:pStyle w:val="Normal"/>
        <w:spacing w:before="0" w:after="0"/>
        <w:rPr/>
      </w:pPr>
      <w:r>
        <w:rPr/>
        <w:t xml:space="preserve">Again, some "force" — a word frequently used — or some entity comes to the student, as he meditates, and outlines to him some great work that he has been chosen to do; some world message that he has to give and to which the entire world is to listen, or some great invention he is to present some day to a waiting world if he continues to be good.  Gladly he grasps the mantle of the prophet, and with unshaken belief in his capacity, his ability to influence thousands, even if he is relatively impotent to influence those around him at present, he prepares to carry out his divine mission.  In one year, three "World Teachers," who have been studying meditation in some school or other, made application to the group with whom I am associated.  This they did, not because they wanted to carry their meditation forward, but because they felt we would be </w:t>
      </w:r>
      <w:r>
        <w:rPr>
          <w:b/>
          <w:sz w:val="22"/>
          <w:highlight w:val="cyan"/>
        </w:rPr>
        <w:t>happy</w:t>
      </w:r>
      <w:r>
        <w:rPr/>
        <w:t xml:space="preserve"> to have them "feed" into the group some of the many hundreds they were to be instrumental in saving.  I had to decline the honor, and they disappeared, and nothing has since been heard of them.  The world still awaits them.  Of their sincerity there is absolutely [Page 246] no doubt.  They believed what they said.  Neither is there any doubt of their being hallucinated.  All of us are in danger of being deluded in just this way, when we start to meditate, if the discriminating mind is not on the watch, or if we have a secret longing for spiritual prominence, or suffer from an inferiority complex which must be offset.  Another cause for the delusion lies in the fact that these people have perhaps made a real contact with the soul.  They have had a flash of its omniscience and are swept off their feet by the very wonder of the contacted vision and knowledge.  But they overestimate their capacity; the instrument of the soul is totally unable to measure up to requirements; there are aspects of their life upon which the light may not shine; there are secret faults which they know but cannot break; there is the desire for fame and power; there is ambition.  They are not yet the soul in functioning activity.  They have simply had a vision of a possibility.  Hence they crash through their failure to see the personality as it is. (ITI Page 245-246).</w:t>
      </w:r>
    </w:p>
    <w:p>
      <w:pPr>
        <w:pStyle w:val="Normal"/>
        <w:spacing w:before="0" w:after="0"/>
        <w:rPr/>
      </w:pPr>
      <w:r>
        <w:rPr/>
      </w:r>
    </w:p>
    <w:p>
      <w:pPr>
        <w:pStyle w:val="Normal"/>
        <w:spacing w:before="0" w:after="0"/>
        <w:rPr/>
      </w:pPr>
      <w:r>
        <w:rPr/>
      </w:r>
    </w:p>
    <w:p>
      <w:pPr>
        <w:pStyle w:val="Normal"/>
        <w:spacing w:before="0" w:after="0"/>
        <w:rPr/>
      </w:pPr>
      <w:r>
        <w:rPr/>
        <w:t xml:space="preserve">Another effect of meditation, and a very prevalent one at this time, is the flood of so-called inspirational writings which are coming out, with high claims made for them, everywhere.  Men and women are busily writing automatically, inspirationally, and prophetically, and giving to the public the result of their labors.  These writings are distinguished by certain uniform features and can be explained in several ways.  They emanate from many different interior sources.  They are curiously alike; they indicate a lovely aspirational spirit; they say no new thing, but repeat what has often been said before; they are full of statements and phrases which link them up with the writings of the mystics or with the Christian teaching; they may contain prophecies as to future events (usually dire and dreadful, and seldom, if ever, of a </w:t>
      </w:r>
      <w:r>
        <w:rPr>
          <w:b/>
          <w:sz w:val="22"/>
          <w:highlight w:val="cyan"/>
        </w:rPr>
        <w:t>happy</w:t>
      </w:r>
      <w:r>
        <w:rPr/>
        <w:t xml:space="preserve"> nature) they carry much [Page 249] comfort to the writer and make him feel he is a great and wonderful soul; and, fortunately, they are generally innocuous.  Their name is legion, and they become exceedingly tiresome after one has toiled through a few of the manuscripts.  Some few are definitely destructive.  They foretell great and immediate cataclysms, and breed fear in the world.  Even suppose these predictions are true, one is tempted to ask whether anything is gained by frightening the public and whether it is not more constructive to build the realization of their immortal destiny into people than to tell them they are going down in a tidal wave, or will be submerged in the catastrophe which is going to wipe their particular city off the map.  What are these writings — good and innocuous, or harmful and destructive and subversive of public order?  They fall roughly into two classes.  First, there are the writings of those sensitive souls who can tune in — again on psychic levels — with the mass of aspirations, longings and ideas of the mystics of all times, or, equally, them can tune in on the fears of the ages, the racial and hereditary fears, or the fears engendered by world conditions prevailing at this time.  These they record and write down and hand around to their friends.  Under this category come the writings of those who are sensitive in a more mental manner, and can tune in telepathically with the mental world; they are responsive to the mind of some powerful thinker, or to the massed concepts of the religious world; they register, on mental levels, the fear and hatred and separativeness [Page 250] of the masses.  Whether the material they record is good or bad, whether it is </w:t>
      </w:r>
      <w:r>
        <w:rPr>
          <w:b/>
          <w:sz w:val="22"/>
          <w:highlight w:val="cyan"/>
        </w:rPr>
        <w:t>happy</w:t>
      </w:r>
      <w:r>
        <w:rPr/>
        <w:t>, which it seldom is, or un</w:t>
      </w:r>
      <w:r>
        <w:rPr>
          <w:b/>
          <w:sz w:val="22"/>
          <w:highlight w:val="cyan"/>
        </w:rPr>
        <w:t>happy</w:t>
      </w:r>
      <w:r>
        <w:rPr/>
        <w:t xml:space="preserve"> in nature, and whether it carries a vibration of fear and foreboding, it is all psychic stuff, and it in no way indicates the revealing quality of the soul.  The prophecies in the Books of Daniel and Revelations have been responsible for the building up of a thought-form of fear and of terror which has led to much writing of a psychic nature, and the exclusiveness of organized religion has led many to separate themselves off from the rest of humanity and to regard themselves as the elect of the Lord, with the mark of the Christ on their foreheads and, therefore, to take the position that they are safe and the rest of the world must perish, unless they can be brought to interpret truth and the future in the exclusive terms of the anointed and select. (ITI Page 248-250).</w:t>
      </w:r>
    </w:p>
    <w:p>
      <w:pPr>
        <w:pStyle w:val="Normal"/>
        <w:spacing w:before="0" w:after="0"/>
        <w:rPr/>
      </w:pPr>
      <w:r>
        <w:rPr/>
      </w:r>
    </w:p>
    <w:p>
      <w:pPr>
        <w:pStyle w:val="Normal"/>
        <w:spacing w:before="0" w:after="0"/>
        <w:rPr/>
      </w:pPr>
      <w:r>
        <w:rPr/>
      </w:r>
    </w:p>
    <w:p>
      <w:pPr>
        <w:pStyle w:val="Normal"/>
        <w:spacing w:before="0" w:after="0"/>
        <w:rPr/>
      </w:pPr>
      <w:r>
        <w:rPr/>
        <w:t xml:space="preserve">Some most worthy people have also a settled conviction that celibacy must always accompany the life of the spirit.  May it not be possible that the true celibacy to which the ancient rules are intended to refer concerns the attitude of the soul, or spiritual man, to the world, the flesh and the devil, as our Christian Scriptures put it?  May not the true celibacy have reference to our abstaining from all appearance of evil?  This may in one man involve his abstaining from all sex relations in order to demonstrate to himself his control over the animal nature; in other cases, it may, for instance, involve refraining from all gossip and idle speech.  There is nothing sinful in marriage and it is probably the way out for many who would otherwise lead an unduly active mental life where sex is concerned.  It is needless, surely, to add here that the true student of meditation should not tolerate in his life promiscuous or illegitimate sexual relations.  The aspirant to the [Page 259] life of the spirit conforms not only to the laws of the spiritual kingdom but to the legalized customs of his age and time.  He, therefore, regularizes his physical every day life so that the man in the street recognizes the morality, the uprightness and the correctness of his presentation to the world.  A home that is based upon a true and </w:t>
      </w:r>
      <w:r>
        <w:rPr>
          <w:b/>
          <w:sz w:val="22"/>
          <w:highlight w:val="cyan"/>
        </w:rPr>
        <w:t>happy</w:t>
      </w:r>
      <w:r>
        <w:rPr/>
        <w:t xml:space="preserve"> relation between a man and a woman, upon mutual trust, co-operation and understanding, and in which the principles of spiritual living are emphasized, is one of the finest aids that can be given to the world at this time.  A relation that is based on physical attraction and the gratification of the sex nature, and which has, as its primary objective, the prostitution of the physical nature to animal desire, is evil and wrong.  If the goal of our effort is to demonstrate God immanent in form, then no level of consciousness is more intrinsically divine than another, and divinity can be expressed in all human relations.  If a married man or woman cannot attain illumination and achieve the goal, then there is something wrong and divinity cannot express itself on one plane, at least, of expression; to put in terms that may sound blasphemous but which will enable us to grasp the futility of these reasonings:  God is defeated in one part of His Kingdom. (ITI Page 258-2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oday the glamour of materiality is lessening perceptibly. The peoples of the world are entering the wilderness experience, and will find in the wilderness how little is required for full living, true experience and real </w:t>
      </w:r>
      <w:r>
        <w:rPr>
          <w:b/>
          <w:sz w:val="22"/>
          <w:highlight w:val="yellow"/>
        </w:rPr>
        <w:t>happiness</w:t>
      </w:r>
      <w:r>
        <w:rPr/>
        <w:t>. The gluttonous desire for possessions is not regarded as so reputable a desire as formerly, and a desire for riches is not producing the clutching hands as earlier in racial history. Things and possessions are slipping out of the hands which have hitherto tightly held them, and only when men stand with empty hands and a realised new standard of values do they again acquire the right to own and to possess. When desire is absent and the man seeks nothing for the separated self, the responsibility of material wealth can again be handed back to man, but his point of view will then be free from that particular glamour, and the fogs of astral desire will be lessened. Illusion in many forms may still hold sway but the glamour of materiality will be gone. It is the first destined to disappear. Students would do well to remember that all forms of possessions and all material objects, whether it is money, or a house, a picture or an automobile, [Page 76] have an intrinsic life of their own, an emanation of their own, and an activity which is essentially that of their own inherent atomic structures (for an atom is a unit of active energy). This produces counterparts in the world of etheric and astral life, though not in the mental world. These subtler forms and distinctive emanations swell the potency of the world desire; they contribute to the world glamour and form part of a great and powerful miasmic world, which is on the involutionary arc but in which humanity, upon the upward arc, is nevertheless immersed. Therefore the Guides of the Race have felt the necessity of standing by whilst the forces set up by man himself proceed to strip him and thus release him to walk in the wilderness. There, in what is called straightened circumstances, he can readjust his life and change his way of living, thus discovering that freedom from material things carries with it its own beauty and reward, its own joy and glory. Thus he is liberated to live the life of the mind. (GAWP Page 75-76).</w:t>
      </w:r>
    </w:p>
    <w:p>
      <w:pPr>
        <w:pStyle w:val="Normal"/>
        <w:spacing w:before="0" w:after="0"/>
        <w:rPr/>
      </w:pPr>
      <w:r>
        <w:rPr/>
      </w:r>
    </w:p>
    <w:p>
      <w:pPr>
        <w:pStyle w:val="Normal"/>
        <w:spacing w:before="0" w:after="0"/>
        <w:rPr/>
      </w:pPr>
      <w:r>
        <w:rPr/>
      </w:r>
    </w:p>
    <w:p>
      <w:pPr>
        <w:pStyle w:val="Normal"/>
        <w:spacing w:before="0" w:after="0"/>
        <w:rPr/>
      </w:pPr>
      <w:r>
        <w:rPr/>
        <w:t xml:space="preserve">Much of the true revelation since the time of Christ has come to the world along the line of science. The presentation, for instance, of material substance (scientifically proven) as essentially only a form of energy was as great a revelation as any given by the Christ or the Buddha. It completely revolutionised men's thinking and was—little as you may think it—a major blow struck at the Great Illusion. It related energy to force, form to life, and man to God and held the secret of transformation, transmutation and transfiguration. The revelations of science when basic and fundamental are as divine as those of religion, but both have been prostituted to meet human demand. The era is [Page 188] close at hand when science will bend every effort to heal humanity's sores and build a better and </w:t>
      </w:r>
      <w:r>
        <w:rPr>
          <w:b/>
          <w:sz w:val="22"/>
          <w:highlight w:val="green"/>
        </w:rPr>
        <w:t>happier</w:t>
      </w:r>
      <w:r>
        <w:rPr/>
        <w:t xml:space="preserve"> world. (GAWP Page 187-188).</w:t>
      </w:r>
    </w:p>
    <w:p>
      <w:pPr>
        <w:pStyle w:val="Normal"/>
        <w:spacing w:before="0" w:after="0"/>
        <w:rPr/>
      </w:pPr>
      <w:r>
        <w:rPr/>
      </w:r>
    </w:p>
    <w:p>
      <w:pPr>
        <w:pStyle w:val="Normal"/>
        <w:spacing w:before="0" w:after="0"/>
        <w:rPr/>
      </w:pPr>
      <w:r>
        <w:rPr/>
      </w:r>
    </w:p>
    <w:p>
      <w:pPr>
        <w:pStyle w:val="Normal"/>
        <w:spacing w:before="0" w:after="0"/>
        <w:rPr/>
      </w:pPr>
      <w:r>
        <w:rPr/>
        <w:t>It is my intention to give you two formulas—one for the use of the individual and the other which groups can use as they contribute their united effort to the dissipation of glamour, either of group glamour or in relation to some aspect of the prevalent world glamour. Two things will be apparent to you:</w:t>
      </w:r>
    </w:p>
    <w:p>
      <w:pPr>
        <w:pStyle w:val="Normal"/>
        <w:spacing w:before="0" w:after="0"/>
        <w:rPr/>
      </w:pPr>
      <w:r>
        <w:rPr/>
        <w:t xml:space="preserve">First: that those participating in the eradication of glamour must be able to distinguish between glamour and the reality. These often closely resemble each other on a superficial examination. They must be in a position to recognise that an emotional or astral condition constitutes a veil over the truth and is a distortion of the presentation or the appearance of the individual's or the group's expression of divinity. They must, therefore, be capable of vision, clear thinking, and prompt recognition as to what is preventing [Page 212] the materialising of that vision and the accurate reception of the truth. They must also be able to distinguish between a major and a minor glamour. A minor glamour, a passing evanescent thoughtform of an easily recognisable nature does not warrant the use of either of the formulas. Such a minor glamour would be a sense of self-pity in an individual or the glorification of some notable individual by an individual, a group or a nation. Time and commonsense suffice to take care of such a situation. A major glamour in the world (prior to the war) was the emphasis put upon possessions and the belief that </w:t>
      </w:r>
      <w:r>
        <w:rPr>
          <w:b/>
          <w:sz w:val="22"/>
          <w:highlight w:val="yellow"/>
        </w:rPr>
        <w:t>happiness</w:t>
      </w:r>
      <w:r>
        <w:rPr/>
        <w:t xml:space="preserve"> was dependent upon things and upon material good and comfort. (GAWP Page 211-21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INITIATION, HUMAN AND SOLAR:-</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Cultivate </w:t>
      </w:r>
      <w:r>
        <w:rPr>
          <w:b/>
          <w:sz w:val="22"/>
          <w:highlight w:val="yellow"/>
        </w:rPr>
        <w:t>happiness</w:t>
      </w:r>
      <w:r>
        <w:rPr/>
        <w:t xml:space="preserve">, knowing that depression, an overmorbid investigation of motive, and undue sensitiveness to the criticism of others leads to a condition wherein a disciple is almost useless.  </w:t>
      </w:r>
      <w:r>
        <w:rPr>
          <w:b/>
          <w:sz w:val="22"/>
          <w:highlight w:val="yellow"/>
        </w:rPr>
        <w:t>Happiness</w:t>
      </w:r>
      <w:r>
        <w:rPr/>
        <w:t xml:space="preserve"> is based on confidence in the God within, a just appreciation of time, and a forgetfulness of self.  Take all the glad things which may come as trusts to be used to spread joy, and rebel not at </w:t>
      </w:r>
      <w:r>
        <w:rPr>
          <w:b/>
          <w:sz w:val="22"/>
          <w:highlight w:val="yellow"/>
        </w:rPr>
        <w:t>happiness</w:t>
      </w:r>
      <w:r>
        <w:rPr/>
        <w:t xml:space="preserve"> and pleasure in service, thinking it an indication that all is not well.  Suffering comes as the lower self rebels.  Control that lower self, eliminate desire, and all is joy. (IHS Page 76).</w:t>
      </w:r>
    </w:p>
    <w:p>
      <w:pPr>
        <w:pStyle w:val="Normal"/>
        <w:spacing w:before="0" w:after="0"/>
        <w:rPr/>
      </w:pPr>
      <w:r>
        <w:rPr/>
      </w:r>
    </w:p>
    <w:p>
      <w:pPr>
        <w:pStyle w:val="Normal"/>
        <w:spacing w:before="0" w:after="0"/>
        <w:rPr/>
      </w:pPr>
      <w:r>
        <w:rPr/>
      </w:r>
    </w:p>
    <w:p>
      <w:pPr>
        <w:pStyle w:val="Normal"/>
        <w:spacing w:before="0" w:after="0"/>
        <w:rPr/>
      </w:pPr>
      <w:r>
        <w:rPr/>
        <w:t>Rule I.</w:t>
      </w:r>
    </w:p>
    <w:p>
      <w:pPr>
        <w:pStyle w:val="Normal"/>
        <w:spacing w:before="0" w:after="0"/>
        <w:rPr/>
      </w:pPr>
      <w:r>
        <w:rPr/>
      </w:r>
    </w:p>
    <w:p>
      <w:pPr>
        <w:pStyle w:val="Normal"/>
        <w:spacing w:before="0" w:after="0"/>
        <w:rPr/>
      </w:pPr>
      <w:r>
        <w:rPr/>
        <w:t>Let the disciple search within the heart's deep cave.  If there the fire burns bright, warming his brother yet heating not himself, the hour has come for making application to stand before the door.</w:t>
      </w:r>
    </w:p>
    <w:p>
      <w:pPr>
        <w:pStyle w:val="Normal"/>
        <w:spacing w:before="0" w:after="0"/>
        <w:rPr/>
      </w:pPr>
      <w:r>
        <w:rPr/>
      </w:r>
    </w:p>
    <w:p>
      <w:pPr>
        <w:pStyle w:val="Normal"/>
        <w:spacing w:before="0" w:after="0"/>
        <w:rPr/>
      </w:pPr>
      <w:r>
        <w:rPr/>
        <w:t xml:space="preserve">When love for all beings, irrespective of who they may be, is beginning to be a realised fact in the heart of a disciple, and yet nevertheless love for himself exists not, then comes [Page 193] the indication that he is nearing the Portal of Initiation, and may make the necessary preliminary pledges.  These are necessitated before his Master hands in his name as a candidate for initiation.  If he cares not for the suffering and pain of the lower self, if it is immaterial to him whether </w:t>
      </w:r>
      <w:r>
        <w:rPr>
          <w:b/>
          <w:sz w:val="22"/>
          <w:highlight w:val="yellow"/>
        </w:rPr>
        <w:t>happiness</w:t>
      </w:r>
      <w:r>
        <w:rPr/>
        <w:t xml:space="preserve"> comes his way or not, if the sole purpose of his life is to serve and save the world, and if his brother's need is for him of greater moment than his own, then is the fire of love irradiating his being, and the world can warm itself at his feet.  This love has to be a practical, tested manifestation, and not just a theory, nor simply an impractical ideal and a pleasing sentiment.  It is something that has grown in the trials and tests of life, so that the primary impulse of the life is towards self-sacrifice and the immolation of the lower nature. (IHS Page 192-1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he dangers of meditation are largely the dangers of our virtues, and therein lies much of the difficulty.  They are largely the dangers of a fine mental concept that runs ahead of the capacity of the lower vehicles, especially of the dense physical.  Aspiration, concentration and determination are necessary virtues, but if used without discrimination and without a sense of time in evolution they may lead to a shattering of the physical vehicle that will delay all progress for some one particular life.  Have I made my point clear?  I seek but to bring out the absolute necessity for the occult student to have a virile common sense for one of his basic qualities, coupled with a </w:t>
      </w:r>
      <w:r>
        <w:rPr>
          <w:b/>
          <w:sz w:val="22"/>
          <w:highlight w:val="cyan"/>
        </w:rPr>
        <w:t>happy</w:t>
      </w:r>
      <w:r>
        <w:rPr/>
        <w:t xml:space="preserve"> sense of proportion that leads to due caution and an approximation of the necessary method to the immediate need.  To the man therefore who undertakes wholeheartedly the process of occult meditation I would say with all conciseness:—</w:t>
      </w:r>
    </w:p>
    <w:p>
      <w:pPr>
        <w:pStyle w:val="Normal"/>
        <w:spacing w:before="0" w:after="0"/>
        <w:rPr/>
      </w:pPr>
      <w:r>
        <w:rPr/>
      </w:r>
    </w:p>
    <w:p>
      <w:pPr>
        <w:pStyle w:val="Normal"/>
        <w:spacing w:before="0" w:after="0"/>
        <w:rPr/>
      </w:pPr>
      <w:r>
        <w:rPr/>
        <w:t>a—Know thyself.</w:t>
      </w:r>
    </w:p>
    <w:p>
      <w:pPr>
        <w:pStyle w:val="Normal"/>
        <w:spacing w:before="0" w:after="0"/>
        <w:rPr/>
      </w:pPr>
      <w:r>
        <w:rPr/>
        <w:t>b—Proceed slowly and with caution.</w:t>
      </w:r>
    </w:p>
    <w:p>
      <w:pPr>
        <w:pStyle w:val="Normal"/>
        <w:spacing w:before="0" w:after="0"/>
        <w:rPr/>
      </w:pPr>
      <w:r>
        <w:rPr/>
        <w:t>c—Study effects.</w:t>
      </w:r>
    </w:p>
    <w:p>
      <w:pPr>
        <w:pStyle w:val="Normal"/>
        <w:spacing w:before="0" w:after="0"/>
        <w:rPr/>
      </w:pPr>
      <w:r>
        <w:rPr/>
        <w:t>d—Cultivate the realisation that eternity is long and that that which is slowly built up endures forever.</w:t>
      </w:r>
    </w:p>
    <w:p>
      <w:pPr>
        <w:pStyle w:val="Normal"/>
        <w:spacing w:before="0" w:after="0"/>
        <w:rPr/>
      </w:pPr>
      <w:r>
        <w:rPr/>
        <w:t>e—Aim at regularity.</w:t>
      </w:r>
    </w:p>
    <w:p>
      <w:pPr>
        <w:pStyle w:val="Normal"/>
        <w:spacing w:before="0" w:after="0"/>
        <w:rPr/>
      </w:pPr>
      <w:r>
        <w:rPr/>
        <w:t>f—Realise always that the true spiritual effects are to be seen in the exoteric life of service.</w:t>
      </w:r>
    </w:p>
    <w:p>
      <w:pPr>
        <w:pStyle w:val="Normal"/>
        <w:spacing w:before="0" w:after="0"/>
        <w:rPr/>
      </w:pPr>
      <w:r>
        <w:rPr/>
        <w:t>g—Remember likewise that psychic phenomena are no indication of a successful following of meditation.  The world will see the effects and be a better [Page 94] judge than the student himself.  Above all, the Master will know, for the results on causal levels will be apparent to Him long before the man himself is conscious of any progress. (LOM Page 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word "traditional" carries the student's thought away from that which is usually regarded as the object of sensuous perception into the world of thought forms, into that "forest of delusion" which is constructed of men's ideas about God, heaven or hell.  The sublimation of all this and its highest expression in the three worlds is that "devachan" which is the goal of the majority of the sons of men.  Devachanic experience must, however, be transformed eventually into nirvanic realization.  It may be of value to the student to remember that heaven, the object of aspirational desire, which is the outcome of traditional teaching, and of all formulations of doctrinal faiths has several meanings to the occultist.  For the purpose of a clearer understanding the following may be found to be of use:</w:t>
      </w:r>
    </w:p>
    <w:p>
      <w:pPr>
        <w:pStyle w:val="Normal"/>
        <w:spacing w:before="0" w:after="0"/>
        <w:rPr/>
      </w:pPr>
      <w:r>
        <w:rPr/>
      </w:r>
    </w:p>
    <w:p>
      <w:pPr>
        <w:pStyle w:val="Normal"/>
        <w:spacing w:before="0" w:after="0"/>
        <w:rPr/>
      </w:pPr>
      <w:r>
        <w:rPr/>
        <w:t>1</w:t>
      </w:r>
      <w:r>
        <w:rPr>
          <w:i/>
        </w:rPr>
        <w:t>. Heaven</w:t>
      </w:r>
      <w:r>
        <w:rPr/>
        <w:t xml:space="preserve">, that state of consciousness upon the astral plane which is the concretion of the longing and desire of the aspirant for rest, peace and </w:t>
      </w:r>
      <w:r>
        <w:rPr>
          <w:b/>
          <w:sz w:val="22"/>
          <w:highlight w:val="yellow"/>
        </w:rPr>
        <w:t>happiness</w:t>
      </w:r>
      <w:r>
        <w:rPr/>
        <w:t>.  It is based upon the "forms of joy."  It is a condition of sensuous enjoyment, and being constructed for himself by each individual is as varied as there are people participating in it.  Non-attachment has to be achieved with respect to heaven.  It is realized as enjoyed by the lower self, and by the man when bereft only of his physical body, prior to passing out of the astral body on to the mental plane. ………….. (LS Page 30).</w:t>
      </w:r>
    </w:p>
    <w:p>
      <w:pPr>
        <w:pStyle w:val="Normal"/>
        <w:spacing w:before="0" w:after="0"/>
        <w:rPr/>
      </w:pPr>
      <w:r>
        <w:rPr/>
      </w:r>
    </w:p>
    <w:p>
      <w:pPr>
        <w:pStyle w:val="Normal"/>
        <w:spacing w:before="0" w:after="0"/>
        <w:rPr/>
      </w:pPr>
      <w:r>
        <w:rPr/>
      </w:r>
    </w:p>
    <w:p>
      <w:pPr>
        <w:pStyle w:val="Normal"/>
        <w:spacing w:before="0" w:after="0"/>
        <w:rPr/>
      </w:pPr>
      <w:r>
        <w:rPr/>
        <w:t>The four noble truths have been stated for us in the words of the Buddha in the following terms:</w:t>
      </w:r>
    </w:p>
    <w:p>
      <w:pPr>
        <w:pStyle w:val="Normal"/>
        <w:spacing w:before="0" w:after="0"/>
        <w:rPr/>
      </w:pPr>
      <w:r>
        <w:rPr/>
      </w:r>
    </w:p>
    <w:p>
      <w:pPr>
        <w:pStyle w:val="Normal"/>
        <w:spacing w:before="0" w:after="0"/>
        <w:rPr/>
      </w:pPr>
      <w:r>
        <w:rPr/>
        <w:t>"Now the Exalted One thus addressed the brethren:</w:t>
      </w:r>
    </w:p>
    <w:p>
      <w:pPr>
        <w:pStyle w:val="Normal"/>
        <w:spacing w:before="0" w:after="0"/>
        <w:rPr/>
      </w:pPr>
      <w:r>
        <w:rPr/>
      </w:r>
    </w:p>
    <w:p>
      <w:pPr>
        <w:pStyle w:val="Normal"/>
        <w:spacing w:before="0" w:after="0"/>
        <w:rPr/>
      </w:pPr>
      <w:r>
        <w:rPr/>
        <w:t>'Through not understanding, through not penetrating the Four Aryan Truths, brethren, we have run on and wandered round this long, long journey (or rebirth), both you and I.  What are those four?</w:t>
      </w:r>
    </w:p>
    <w:p>
      <w:pPr>
        <w:pStyle w:val="Normal"/>
        <w:spacing w:before="0" w:after="0"/>
        <w:rPr/>
      </w:pPr>
      <w:r>
        <w:rPr/>
      </w:r>
    </w:p>
    <w:p>
      <w:pPr>
        <w:pStyle w:val="Normal"/>
        <w:spacing w:before="0" w:after="0"/>
        <w:rPr/>
      </w:pPr>
      <w:r>
        <w:rPr/>
        <w:t>The Aryan Truth of Ill:  the Aryan Truth of the Arising of Ill:  the Aryan Truth of the Ceasing of Ill:  the Aryan Truth of the Way leading to the Ceasing of Ill.</w:t>
      </w:r>
    </w:p>
    <w:p>
      <w:pPr>
        <w:pStyle w:val="Normal"/>
        <w:spacing w:before="0" w:after="0"/>
        <w:rPr/>
      </w:pPr>
      <w:r>
        <w:rPr/>
      </w:r>
    </w:p>
    <w:p>
      <w:pPr>
        <w:pStyle w:val="Normal"/>
        <w:spacing w:before="0" w:after="0"/>
        <w:rPr/>
      </w:pPr>
      <w:r>
        <w:rPr/>
        <w:t>But, brethren, when these Four Aryan Truths are understood and penetrated, then is uprooted the craving for existence, cut off is the thread that leadeth to rebirth, then is there no more coming to be.'</w:t>
      </w:r>
    </w:p>
    <w:p>
      <w:pPr>
        <w:pStyle w:val="Normal"/>
        <w:spacing w:before="0" w:after="0"/>
        <w:rPr/>
      </w:pPr>
      <w:r>
        <w:rPr/>
      </w:r>
    </w:p>
    <w:p>
      <w:pPr>
        <w:pStyle w:val="Normal"/>
        <w:spacing w:before="0" w:after="0"/>
        <w:rPr/>
      </w:pPr>
      <w:r>
        <w:rPr/>
        <w:t xml:space="preserve">Thus spake the Exalted One.  When the </w:t>
      </w:r>
      <w:r>
        <w:rPr>
          <w:b/>
          <w:sz w:val="22"/>
          <w:highlight w:val="cyan"/>
        </w:rPr>
        <w:t>Happy</w:t>
      </w:r>
      <w:r>
        <w:rPr/>
        <w:t xml:space="preserve"> One had thus spoken, the Master added this further:</w:t>
      </w:r>
    </w:p>
    <w:p>
      <w:pPr>
        <w:pStyle w:val="Normal"/>
        <w:spacing w:before="0" w:after="0"/>
        <w:rPr/>
      </w:pPr>
      <w:r>
        <w:rPr/>
      </w:r>
    </w:p>
    <w:p>
      <w:pPr>
        <w:pStyle w:val="Normal"/>
        <w:spacing w:before="0" w:after="0"/>
        <w:rPr/>
      </w:pPr>
      <w:r>
        <w:rPr/>
        <w:t>Blind to the Fourfold Aryan Truths of things,</w:t>
      </w:r>
    </w:p>
    <w:p>
      <w:pPr>
        <w:pStyle w:val="Normal"/>
        <w:spacing w:before="0" w:after="0"/>
        <w:rPr/>
      </w:pPr>
      <w:r>
        <w:rPr/>
        <w:t>And blind to see things as they really are,</w:t>
      </w:r>
    </w:p>
    <w:p>
      <w:pPr>
        <w:pStyle w:val="Normal"/>
        <w:spacing w:before="0" w:after="0"/>
        <w:rPr/>
      </w:pPr>
      <w:r>
        <w:rPr/>
        <w:t>Long was our journeying thro' divers births.</w:t>
      </w:r>
    </w:p>
    <w:p>
      <w:pPr>
        <w:pStyle w:val="Normal"/>
        <w:spacing w:before="0" w:after="0"/>
        <w:rPr/>
      </w:pPr>
      <w:r>
        <w:rPr/>
        <w:t>Gone is the cord of life when these are seen.</w:t>
      </w:r>
    </w:p>
    <w:p>
      <w:pPr>
        <w:pStyle w:val="Normal"/>
        <w:spacing w:before="0" w:after="0"/>
        <w:rPr/>
      </w:pPr>
      <w:r>
        <w:rPr/>
        <w:t>No more becoming when Ill's root is cut."</w:t>
      </w:r>
    </w:p>
    <w:p>
      <w:pPr>
        <w:pStyle w:val="Normal"/>
        <w:spacing w:before="0" w:after="0"/>
        <w:rPr/>
      </w:pPr>
      <w:r>
        <w:rPr/>
      </w:r>
    </w:p>
    <w:p>
      <w:pPr>
        <w:pStyle w:val="Normal"/>
        <w:spacing w:before="0" w:after="0"/>
        <w:rPr/>
      </w:pPr>
      <w:r>
        <w:rPr/>
        <w:t>The four elements have been stated for us in the following extract from the Secret Doctrine (I. 95):</w:t>
      </w:r>
    </w:p>
    <w:p>
      <w:pPr>
        <w:pStyle w:val="Normal"/>
        <w:spacing w:before="0" w:after="0"/>
        <w:rPr/>
      </w:pPr>
      <w:r>
        <w:rPr/>
      </w:r>
    </w:p>
    <w:p>
      <w:pPr>
        <w:pStyle w:val="Normal"/>
        <w:spacing w:before="0" w:after="0"/>
        <w:rPr/>
      </w:pPr>
      <w:r>
        <w:rPr/>
        <w:t>"The Golden Egg was surrounded by seven natural Elements, four ready (ether, fire, air, water), three secret." (LS Page 141).</w:t>
      </w:r>
    </w:p>
    <w:p>
      <w:pPr>
        <w:pStyle w:val="Normal"/>
        <w:spacing w:before="0" w:after="0"/>
        <w:rPr/>
      </w:pPr>
      <w:r>
        <w:rPr/>
      </w:r>
    </w:p>
    <w:p>
      <w:pPr>
        <w:pStyle w:val="Normal"/>
        <w:spacing w:before="0" w:after="0"/>
        <w:rPr/>
      </w:pPr>
      <w:r>
        <w:rPr/>
      </w:r>
    </w:p>
    <w:p>
      <w:pPr>
        <w:pStyle w:val="Normal"/>
        <w:spacing w:before="0" w:after="0"/>
        <w:rPr/>
      </w:pPr>
      <w:r>
        <w:rPr/>
        <w:t xml:space="preserve">3. </w:t>
      </w:r>
      <w:r>
        <w:rPr>
          <w:i/>
        </w:rPr>
        <w:t xml:space="preserve">Desire for </w:t>
      </w:r>
      <w:r>
        <w:rPr>
          <w:b/>
          <w:i/>
          <w:sz w:val="22"/>
          <w:highlight w:val="yellow"/>
        </w:rPr>
        <w:t>happiness</w:t>
      </w:r>
      <w:r>
        <w:rPr/>
        <w:t xml:space="preserve">.  This is a basic quality of all human beings, though it shows itself in many different ways.  It is based upon an inherent faculty of discrimination and upon a deep seated capacity to contrast the "Father's" home and the Prodigal's present condition.  It is this inherent capacity for "bliss" or </w:t>
      </w:r>
      <w:r>
        <w:rPr>
          <w:b/>
          <w:sz w:val="22"/>
          <w:highlight w:val="yellow"/>
        </w:rPr>
        <w:t>happiness</w:t>
      </w:r>
      <w:r>
        <w:rPr/>
        <w:t xml:space="preserve"> which produces that restlessness and urge to change which lies back of the evolutionary urge itself.  It is the cause of activity and progress.  Dissatisfaction with the present condition is based upon a dim memory of a time of satisfaction and of bliss.  This has to be regained before peace can be known.</w:t>
      </w:r>
    </w:p>
    <w:p>
      <w:pPr>
        <w:pStyle w:val="Normal"/>
        <w:spacing w:before="0" w:after="0"/>
        <w:rPr/>
      </w:pPr>
      <w:r>
        <w:rPr/>
      </w:r>
    </w:p>
    <w:p>
      <w:pPr>
        <w:pStyle w:val="Normal"/>
        <w:spacing w:before="0" w:after="0"/>
        <w:rPr/>
      </w:pPr>
      <w:r>
        <w:rPr/>
        <w:t xml:space="preserve">4. </w:t>
      </w:r>
      <w:r>
        <w:rPr>
          <w:i/>
        </w:rPr>
        <w:t>Desire to do one's duty</w:t>
      </w:r>
      <w:r>
        <w:rPr/>
        <w:t xml:space="preserve">.  The first three modifications of the thinking principle eventually bring evolving humanity to the state where the [Page 174] motive for life comes to be simply the fulfillment of one's dharma.  The longing for knowledge, for freedom, and for </w:t>
      </w:r>
      <w:r>
        <w:rPr>
          <w:b/>
          <w:sz w:val="22"/>
          <w:highlight w:val="yellow"/>
        </w:rPr>
        <w:t>happiness</w:t>
      </w:r>
      <w:r>
        <w:rPr/>
        <w:t xml:space="preserve"> has brought the man to a state of utter dissatisfaction.  Nothing brings him any true joy or peace.  He has exhausted himself in the search for joy for himself.  Now he begins to widen his horizon and to search where (in the group and in his environment), what he seeks may lie.  He awakens to a sense of responsibility to others and begins to seek for </w:t>
      </w:r>
      <w:r>
        <w:rPr>
          <w:b/>
          <w:sz w:val="22"/>
          <w:highlight w:val="yellow"/>
        </w:rPr>
        <w:t>happiness</w:t>
      </w:r>
      <w:r>
        <w:rPr/>
        <w:t xml:space="preserve"> in the fulfillment of his obligations to his dependents, his family, friends and all whom he contacts.  This new tendency is the beginning of the life of service which leads eventually to a full realization of the significance of group consciousness.  H.P.B. has said that a sense of responsibility is the first indication of the awakening of the ego or the Christ principle. (LS Page 173-174).</w:t>
      </w:r>
    </w:p>
    <w:p>
      <w:pPr>
        <w:pStyle w:val="Normal"/>
        <w:spacing w:before="0" w:after="0"/>
        <w:rPr/>
      </w:pPr>
      <w:r>
        <w:rPr/>
      </w:r>
    </w:p>
    <w:p>
      <w:pPr>
        <w:pStyle w:val="Normal"/>
        <w:spacing w:before="0" w:after="0"/>
        <w:rPr/>
      </w:pPr>
      <w:r>
        <w:rPr/>
      </w:r>
    </w:p>
    <w:p>
      <w:pPr>
        <w:pStyle w:val="Normal"/>
        <w:spacing w:before="0" w:after="0"/>
        <w:rPr/>
      </w:pPr>
      <w:r>
        <w:rPr/>
        <w:t xml:space="preserve">3. The stage wherein the consciousness shifts completely out of the lower personality and becomes the true spiritual consciousness, centered in the real man, the ego or soul.  This brings in the consciousness of the Christ nature which is love, peace and truth.  He can say now "I have reached my goal.  Nothing remains to attract me in the three worlds."  Desire for </w:t>
      </w:r>
      <w:r>
        <w:rPr>
          <w:b/>
          <w:sz w:val="22"/>
          <w:highlight w:val="yellow"/>
        </w:rPr>
        <w:t>happiness</w:t>
      </w:r>
      <w:r>
        <w:rPr/>
        <w:t xml:space="preserve"> is satisfied.  The third modification is transcended. (LS Page 176).</w:t>
      </w:r>
    </w:p>
    <w:p>
      <w:pPr>
        <w:pStyle w:val="Normal"/>
        <w:spacing w:before="0" w:after="0"/>
        <w:rPr/>
      </w:pPr>
      <w:r>
        <w:rPr/>
      </w:r>
    </w:p>
    <w:p>
      <w:pPr>
        <w:pStyle w:val="Normal"/>
        <w:spacing w:before="0" w:after="0"/>
        <w:rPr/>
      </w:pPr>
      <w:r>
        <w:rPr/>
      </w:r>
    </w:p>
    <w:p>
      <w:pPr>
        <w:pStyle w:val="Normal"/>
        <w:spacing w:before="0" w:after="0"/>
        <w:rPr/>
      </w:pPr>
      <w:r>
        <w:rPr/>
        <w:t xml:space="preserve">The right tendencies and rhythm having been set up, it becomes simply a question of steady perseverance, common sense and endurance.  Unless the utmost vigilance is exerted, the old habits of mind will very easily reassert themselves, and even until the final initiation the aspirant must "watch and pray."  The rules which govern victory, the practices which bring success are the same for the advanced expert warrior and initiate as they are for the humblest neophyte.  In Book II. the methods whereby the hindrances and obstacles could be overcome and negated are most carefully given and from the moment of stepping upon the probationary path until that high moment when the [Page 423] last great initiation has been experienced, and the liberated man stands forth in the full light of day, these methods and modes of disciplined living must be adhered to unswervingly.  This involves patience, the capacity to go on after failure, to persevere when success seems far away.  This was well known to the great initiate, Paul, and was the cause of his injunction to the disciples he sought to help.  "Stand therefore ... and having done all, stand."  James gives us the same thought where he says "Behold we count them </w:t>
      </w:r>
      <w:r>
        <w:rPr>
          <w:b/>
          <w:sz w:val="22"/>
          <w:highlight w:val="cyan"/>
        </w:rPr>
        <w:t>happy</w:t>
      </w:r>
      <w:r>
        <w:rPr/>
        <w:t xml:space="preserve"> that endure."  It is the going on when the point of exhaustion has been reached, the taking of another step when the strength to do so seems gone, the holding steady when there seems nothing but defeat ahead, and the determination to endure whatever may be coming, when endurance has been taxed to the limit, which is the hallmark of disciples of every degree.  To them goes out the clarion call of Paul:</w:t>
      </w:r>
    </w:p>
    <w:p>
      <w:pPr>
        <w:pStyle w:val="Normal"/>
        <w:spacing w:before="0" w:after="0"/>
        <w:rPr/>
      </w:pPr>
      <w:r>
        <w:rPr/>
      </w:r>
    </w:p>
    <w:p>
      <w:pPr>
        <w:pStyle w:val="Normal"/>
        <w:spacing w:before="0" w:after="0"/>
        <w:rPr/>
      </w:pPr>
      <w:r>
        <w:rPr>
          <w:rFonts w:eastAsia="Arial" w:cs="Arial"/>
        </w:rPr>
        <w:t xml:space="preserve"> </w:t>
      </w:r>
      <w:r>
        <w:rPr/>
        <w:t>"Stand therefore, having your loins girt about with truth, and having on the breastplate of righteousness;</w:t>
      </w:r>
    </w:p>
    <w:p>
      <w:pPr>
        <w:pStyle w:val="Normal"/>
        <w:spacing w:before="0" w:after="0"/>
        <w:rPr/>
      </w:pPr>
      <w:r>
        <w:rPr/>
        <w:t>And your feet shed with the preparation of the gospel of peace;</w:t>
      </w:r>
    </w:p>
    <w:p>
      <w:pPr>
        <w:pStyle w:val="Normal"/>
        <w:spacing w:before="0" w:after="0"/>
        <w:rPr/>
      </w:pPr>
      <w:r>
        <w:rPr/>
        <w:t>Above all, taking the shield of faith, wherewith ye shall be able to quench all the fiery darts of the wicked.</w:t>
      </w:r>
    </w:p>
    <w:p>
      <w:pPr>
        <w:pStyle w:val="Normal"/>
        <w:spacing w:before="0" w:after="0"/>
        <w:rPr/>
      </w:pPr>
      <w:r>
        <w:rPr/>
        <w:t>And take the helmet of salvation, and the word of the Spirit, which is the word of God."  (Eph. VI.  14.  15.  16.  17.)</w:t>
      </w:r>
    </w:p>
    <w:p>
      <w:pPr>
        <w:pStyle w:val="Normal"/>
        <w:spacing w:before="0" w:after="0"/>
        <w:rPr/>
      </w:pPr>
      <w:r>
        <w:rPr/>
      </w:r>
    </w:p>
    <w:p>
      <w:pPr>
        <w:pStyle w:val="Normal"/>
        <w:spacing w:before="0" w:after="0"/>
        <w:rPr/>
      </w:pPr>
      <w:r>
        <w:rPr/>
        <w:t>The equally clear command of Krishna to Arjuna sounds out also:</w:t>
      </w:r>
    </w:p>
    <w:p>
      <w:pPr>
        <w:pStyle w:val="Normal"/>
        <w:spacing w:before="0" w:after="0"/>
        <w:rPr/>
      </w:pPr>
      <w:r>
        <w:rPr/>
      </w:r>
    </w:p>
    <w:p>
      <w:pPr>
        <w:pStyle w:val="Normal"/>
        <w:spacing w:before="0" w:after="0"/>
        <w:rPr/>
      </w:pPr>
      <w:r>
        <w:rPr/>
        <w:t xml:space="preserve">"Having regard to thy duty, deign not to shrink back.  For nothing is better for a warrior than a righteous [Page 424] battle.  And such a battle has come to thee of its own accord, a very door of heaven will be opened; </w:t>
      </w:r>
      <w:r>
        <w:rPr>
          <w:b/>
          <w:sz w:val="22"/>
          <w:highlight w:val="cyan"/>
        </w:rPr>
        <w:t>happy</w:t>
      </w:r>
      <w:r>
        <w:rPr/>
        <w:t xml:space="preserve"> the warriors ... who find such a fight as this....  Therefore, arise, determined to do battle.  Making equal good and ill fortune, gain and loss, victory and defeat, gird thyself for the fight."  (Gita II.  31.  32.  38.  37.) (LS Page 422-424).</w:t>
      </w:r>
    </w:p>
    <w:p>
      <w:pPr>
        <w:pStyle w:val="Normal"/>
        <w:spacing w:before="0" w:after="0"/>
        <w:rPr/>
      </w:pPr>
      <w:r>
        <w:rPr/>
      </w:r>
    </w:p>
    <w:p>
      <w:pPr>
        <w:pStyle w:val="Normal"/>
        <w:spacing w:before="0" w:after="0"/>
        <w:rPr/>
      </w:pPr>
      <w:r>
        <w:rPr/>
      </w:r>
    </w:p>
    <w:p>
      <w:pPr>
        <w:pStyle w:val="Normal"/>
        <w:spacing w:before="0" w:after="0"/>
        <w:rPr/>
      </w:pPr>
      <w:r>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w:t>
      </w:r>
      <w:r>
        <w:rPr>
          <w:b/>
          <w:sz w:val="22"/>
          <w:highlight w:val="cyan"/>
        </w:rPr>
        <w:t>happy</w:t>
      </w:r>
      <w:r>
        <w:rPr/>
        <w:t xml:space="preserve">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impels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We start with the realization that our educational systems have not been adequate; they have failed to train children for right living; they have not inculcated those methods of thinking and acting which will lead to right human relations—those relations which are so essential to </w:t>
      </w:r>
      <w:r>
        <w:rPr>
          <w:b/>
          <w:sz w:val="22"/>
          <w:highlight w:val="yellow"/>
        </w:rPr>
        <w:t>happiness</w:t>
      </w:r>
      <w:r>
        <w:rPr/>
        <w:t>, to success and to a full experience in any chosen sphere of human enterprise.</w:t>
      </w:r>
    </w:p>
    <w:p>
      <w:pPr>
        <w:pStyle w:val="Normal"/>
        <w:spacing w:before="0" w:after="0"/>
        <w:rPr/>
      </w:pPr>
      <w:r>
        <w:rPr/>
      </w:r>
    </w:p>
    <w:p>
      <w:pPr>
        <w:pStyle w:val="Normal"/>
        <w:spacing w:before="0" w:after="0"/>
        <w:rPr/>
      </w:pPr>
      <w:r>
        <w:rPr/>
        <w:t>The best minds and the clearest thinkers in the educational field are constantly endorsing these ideas; the progressive movements in education have done something to remove old abuses and to instil new techniques, but they still constitute so small a minority that they are relatively ineffectual. It is well to bear in mind that had the teaching given to the young during the past few hundred years been of a different nature, the world war might never have happened.</w:t>
      </w:r>
    </w:p>
    <w:p>
      <w:pPr>
        <w:pStyle w:val="Normal"/>
        <w:spacing w:before="0" w:after="0"/>
        <w:rPr/>
      </w:pPr>
      <w:r>
        <w:rPr/>
      </w:r>
    </w:p>
    <w:p>
      <w:pPr>
        <w:pStyle w:val="Normal"/>
        <w:spacing w:before="0" w:after="0"/>
        <w:rPr/>
      </w:pPr>
      <w:r>
        <w:rPr/>
        <w:t>Many and differing reasons have been given for the total war which engulfed us. This has raised the question whether the failure of our educational systems or the ineptitude of the churches may not be the basic [Page 34] causes behind the others. But—the war happened. Our old civilization has been swept away. There are those who would like to see that civilization return and the old structure again rebuilt; they yearn for a peaceful return to the situation before the war. They must not be allowed to rebuild along the old lines or to use the old blueprints, even though necessarily we must build upon the old foundations. It is the task of the educators to prevent this.</w:t>
      </w:r>
    </w:p>
    <w:p>
      <w:pPr>
        <w:pStyle w:val="Normal"/>
        <w:spacing w:before="0" w:after="0"/>
        <w:rPr/>
      </w:pPr>
      <w:r>
        <w:rPr/>
      </w:r>
    </w:p>
    <w:p>
      <w:pPr>
        <w:pStyle w:val="Normal"/>
        <w:spacing w:before="0" w:after="0"/>
        <w:rPr/>
      </w:pPr>
      <w:r>
        <w:rPr/>
        <w:t xml:space="preserve">Let us be willing to recognize that those countries in which the old mode of education is still peacefully practised may be not only dangerous to themselves because they are perpetuating the bad old ways, but that they also constitute a menace to those countries which are in the </w:t>
      </w:r>
      <w:r>
        <w:rPr>
          <w:b/>
          <w:sz w:val="22"/>
          <w:highlight w:val="cyan"/>
        </w:rPr>
        <w:t>happy</w:t>
      </w:r>
      <w:r>
        <w:rPr/>
        <w:t xml:space="preserve"> position of being able to change their educational institutions and thus inaugurate a better way of preparing their youth for total living. Education is a deeply spiritual enterprise. It concerns the whole man and that includes his divine spirit. (PH Page  33-34).</w:t>
      </w:r>
    </w:p>
    <w:p>
      <w:pPr>
        <w:pStyle w:val="Normal"/>
        <w:spacing w:before="0" w:after="0"/>
        <w:rPr/>
      </w:pPr>
      <w:r>
        <w:rPr/>
      </w:r>
    </w:p>
    <w:p>
      <w:pPr>
        <w:pStyle w:val="Normal"/>
        <w:spacing w:before="0" w:after="0"/>
        <w:rPr/>
      </w:pPr>
      <w:r>
        <w:rPr/>
      </w:r>
    </w:p>
    <w:p>
      <w:pPr>
        <w:pStyle w:val="Normal"/>
        <w:spacing w:before="0" w:after="0"/>
        <w:rPr/>
      </w:pPr>
      <w:r>
        <w:rPr/>
        <w:t xml:space="preserve">The educators who face the present world opportunity should see to it that a sound foundation is laid for the coming civilization; they should undertake that it is general and universal in its scope, truthful in its presentation and constructive in its approach. What initial steps the educators of the different countries take will inevitably determine the nature of the coming civilization. They should prepare for a renaissance of all the arts and for a new and free flow of the creative spirit in man. They should lay an emphatic importance upon those great moments in human history wherein man's divinity flamed forth and indicated new ways of thinking, new modes of human planning and thus changed for all time the trend of human affairs. These moments produced the Magna Charta; they gave emphasis, through the French Revolution, to the concepts of liberty, equality and fraternity; they formulated the American Bill of Rights, and on the high seas and in our own time and day they gave us the Atlantic Charter and the Four Freedoms. These are the great concepts which must govern the new age with its nascent civilization and its future culture. If the children of today are taught the significance of these five great declarations and are, at the same time, taught the futility of hate and war, there is hope of a better and </w:t>
      </w:r>
      <w:r>
        <w:rPr>
          <w:b/>
          <w:sz w:val="22"/>
          <w:highlight w:val="green"/>
        </w:rPr>
        <w:t>happier</w:t>
      </w:r>
      <w:r>
        <w:rPr/>
        <w:t xml:space="preserve"> as well as of a safer world.</w:t>
      </w:r>
    </w:p>
    <w:p>
      <w:pPr>
        <w:pStyle w:val="Normal"/>
        <w:spacing w:before="0" w:after="0"/>
        <w:rPr/>
      </w:pPr>
      <w:r>
        <w:rPr/>
        <w:t xml:space="preserve">Two major ideas should immediately be taught to [Page 46] the children of every country. They are: </w:t>
      </w:r>
      <w:r>
        <w:rPr>
          <w:i/>
        </w:rPr>
        <w:t>the value of the individual and the fact of the one humanity.</w:t>
      </w:r>
      <w:r>
        <w:rPr/>
        <w:t xml:space="preserve"> The war boys and girls have learned from appearances that human life has small value; the fascist countries have taught that the individual is of no value except in so far as he implements the designs of some dictator. In other countries, some people and some groups—through hereditary position or financial assets—are regarded as of importance and the rest of the nation as of little importance. In still other countries, the individual regards himself of so much importance and his right to please himself of so much moment that his relation to the whole is entirely lost. Yet the value of the individual and the existence of that whole which we call </w:t>
      </w:r>
      <w:r>
        <w:rPr>
          <w:i/>
        </w:rPr>
        <w:t>Humanity</w:t>
      </w:r>
      <w:r>
        <w:rPr/>
        <w:t xml:space="preserve"> are most closely related. This needs emphasizing. These two principles, when properly taught and understood, will lead to the intensive culture of the individual and then to his recognition of his responsibility as an integral part of the whole body of humanity. (PH Page 45-46).</w:t>
      </w:r>
    </w:p>
    <w:p>
      <w:pPr>
        <w:pStyle w:val="Normal"/>
        <w:spacing w:before="0" w:after="0"/>
        <w:rPr/>
      </w:pPr>
      <w:r>
        <w:rPr/>
      </w:r>
    </w:p>
    <w:p>
      <w:pPr>
        <w:pStyle w:val="Normal"/>
        <w:spacing w:before="0" w:after="0"/>
        <w:rPr/>
      </w:pPr>
      <w:r>
        <w:rPr/>
      </w:r>
    </w:p>
    <w:p>
      <w:pPr>
        <w:pStyle w:val="Normal"/>
        <w:spacing w:before="0" w:after="0"/>
        <w:rPr/>
      </w:pPr>
      <w:r>
        <w:rPr/>
        <w:t xml:space="preserve">All, however, no matter what their initial capacity, can be trained in the Science of Right Human Relations, and thus respond to the major objective of the coming educational systems. Indications of this can be seen on every hand but as yet the emphasis is not laid in training teachers or influencing parents. Much, very much, has been done by enlightened groups everywhere and this they have done whilst studying the requirements for citizenship, whilst undertaking research work into social relations and through the many organizations which are trying to bring to the mass of human beings a sense of responsibility for human </w:t>
      </w:r>
      <w:r>
        <w:rPr>
          <w:b/>
          <w:sz w:val="22"/>
          <w:highlight w:val="yellow"/>
        </w:rPr>
        <w:t>happiness</w:t>
      </w:r>
      <w:r>
        <w:rPr/>
        <w:t xml:space="preserve"> and human welfare. This work should be started in infancy so that the consciousness of the child (so easily directed) can from its earliest days assume an unselfish attitude towards its associates. (PH Page 63).</w:t>
      </w:r>
    </w:p>
    <w:p>
      <w:pPr>
        <w:pStyle w:val="Normal"/>
        <w:spacing w:before="0" w:after="0"/>
        <w:rPr/>
      </w:pPr>
      <w:r>
        <w:rPr/>
      </w:r>
    </w:p>
    <w:p>
      <w:pPr>
        <w:pStyle w:val="Normal"/>
        <w:spacing w:before="0" w:after="0"/>
        <w:rPr/>
      </w:pPr>
      <w:r>
        <w:rPr/>
      </w:r>
    </w:p>
    <w:p>
      <w:pPr>
        <w:pStyle w:val="Normal"/>
        <w:spacing w:before="0" w:after="0"/>
        <w:rPr/>
      </w:pPr>
      <w:r>
        <w:rPr/>
        <w:t xml:space="preserve">It is difficult for modern man to conceive of a time when there will be no racial, national or separative religious consciousness present in human thinking. It was equally difficult for prehistoric man to conceive of a time when there would be national thinking. This is a good thing for us to bear in mind. The time when humanity will be able to think in universal terms still lies far ahead but the fact that we can speak of it, desire it and plan for it is surely the guarantee that it is not impossible. Humanity has always progressed from stage to stage of enlightenment and from glory to glory. We are today on our way to a far better civilization than the world has ever known and towards conditions which will ensure a much </w:t>
      </w:r>
      <w:r>
        <w:rPr>
          <w:b/>
          <w:sz w:val="22"/>
          <w:highlight w:val="green"/>
        </w:rPr>
        <w:t>happier</w:t>
      </w:r>
      <w:r>
        <w:rPr/>
        <w:t xml:space="preserve"> humanity and which will see the end of national differences, of class distinctions [Page 65] (whether based on an hereditary or a financial status) and which will ensure a fuller and richer life for everyone. </w:t>
      </w:r>
    </w:p>
    <w:p>
      <w:pPr>
        <w:pStyle w:val="Normal"/>
        <w:spacing w:before="0" w:after="0"/>
        <w:rPr/>
      </w:pPr>
      <w:r>
        <w:rPr/>
        <w:t>(PH Page 64-65).</w:t>
      </w:r>
    </w:p>
    <w:p>
      <w:pPr>
        <w:pStyle w:val="Normal"/>
        <w:spacing w:before="0" w:after="0"/>
        <w:rPr/>
      </w:pPr>
      <w:r>
        <w:rPr/>
      </w:r>
    </w:p>
    <w:p>
      <w:pPr>
        <w:pStyle w:val="Normal"/>
        <w:spacing w:before="0" w:after="0"/>
        <w:rPr/>
      </w:pPr>
      <w:r>
        <w:rPr/>
      </w:r>
    </w:p>
    <w:p>
      <w:pPr>
        <w:pStyle w:val="Normal"/>
        <w:spacing w:before="0" w:after="0"/>
        <w:rPr/>
      </w:pPr>
      <w:r>
        <w:rPr/>
        <w:t xml:space="preserve">It is not useful here to prophesy the uses to which the most potent energy hitherto released for man's helping can or will be put. Its first constructive use was to end the war. Its future constructive use lies in the hands of science and should be controlled by the men of goodwill to be found in all nations. This energy must be safeguarded from monied interests; it must be turned definitely into the usages of peace and employed to implement a new and </w:t>
      </w:r>
      <w:r>
        <w:rPr>
          <w:b/>
          <w:sz w:val="22"/>
          <w:highlight w:val="green"/>
        </w:rPr>
        <w:t>happier</w:t>
      </w:r>
      <w:r>
        <w:rPr/>
        <w:t xml:space="preserve"> world. An entirely new field of investigation opens today before science and one which they have long wished to penetrate. In the hands of science, this new potency is far safer than in the hands of capital or of those who would exploit this discovery for the increase of their dividends. In the hands of the great democracies and of the Anglo-Saxon and Scandinavian races, this discovery is safer than in other hands. It cannot however be kept in these hands indefinitely. Other nations and races are discovering this "secret of release" and the future security of humanity is, therefore, dependent upon two things:</w:t>
      </w:r>
    </w:p>
    <w:p>
      <w:pPr>
        <w:pStyle w:val="Normal"/>
        <w:spacing w:before="0" w:after="0"/>
        <w:rPr/>
      </w:pPr>
      <w:r>
        <w:rPr/>
      </w:r>
    </w:p>
    <w:p>
      <w:pPr>
        <w:pStyle w:val="Normal"/>
        <w:spacing w:before="0" w:after="0"/>
        <w:rPr/>
      </w:pPr>
      <w:r>
        <w:rPr/>
        <w:t>1. The steady and planned education of the people of every nation in right human relations and the cultivation of the spirit of goodwill. This will lead to a complete revolution of the present political regimes, which are largely nationalistic in their planning and selfish in their purposes. True democracy, at present only a dream, will be founded on education for goodwill.</w:t>
      </w:r>
    </w:p>
    <w:p>
      <w:pPr>
        <w:pStyle w:val="Normal"/>
        <w:spacing w:before="0" w:after="0"/>
        <w:rPr/>
      </w:pPr>
      <w:r>
        <w:rPr/>
      </w:r>
    </w:p>
    <w:p>
      <w:pPr>
        <w:pStyle w:val="Normal"/>
        <w:spacing w:before="0" w:after="0"/>
        <w:rPr/>
      </w:pPr>
      <w:r>
        <w:rPr/>
        <w:t>2. The education of the children of the future in the fact of human unity and the use of the world's resources for the good of all.</w:t>
      </w:r>
    </w:p>
    <w:p>
      <w:pPr>
        <w:pStyle w:val="Normal"/>
        <w:spacing w:before="0" w:after="0"/>
        <w:rPr/>
      </w:pPr>
      <w:r>
        <w:rPr/>
      </w:r>
    </w:p>
    <w:p>
      <w:pPr>
        <w:pStyle w:val="Normal"/>
        <w:spacing w:before="0" w:after="0"/>
        <w:rPr/>
      </w:pPr>
      <w:r>
        <w:rPr/>
        <w:t xml:space="preserve">[Page 68] </w:t>
      </w:r>
    </w:p>
    <w:p>
      <w:pPr>
        <w:pStyle w:val="Normal"/>
        <w:spacing w:before="0" w:after="0"/>
        <w:rPr/>
      </w:pPr>
      <w:r>
        <w:rPr/>
        <w:t xml:space="preserve">Certain nations, because of their international character and the multiplicity of races which compose them, are normally more inclusive in their thinking and planning than are the others. They are more prone to think in terms of humanity as a whole than are the others. Such nations are the United States, the British Commonwealth of Nations and the united Soviet Socialist Republics. Many nations and races constitute these three Great Powers—the central triangle at the heart of the coming new world. Hence their opportunity to guide mankind at this time and their innate responsibility to act as world leaders. Other races have no such inherent capacity. They are not, for instance, successful colonists and are more nationalistic and exploiting in their approach to "subject races". For the three Great Powers, the fusion of the many elements composing their nationals into a united whole has been a necessary conditioning impulse. The basic intention of the United States is the well-being of all within its national jurisdiction and the "pursuit of </w:t>
      </w:r>
      <w:r>
        <w:rPr>
          <w:b/>
          <w:sz w:val="22"/>
          <w:highlight w:val="yellow"/>
        </w:rPr>
        <w:t>happiness</w:t>
      </w:r>
      <w:r>
        <w:rPr/>
        <w:t xml:space="preserve">" is a familiar citation of this intent; the fundamental principle governing British rule is justice for all; the underlying motive of the U.S.S.R. is right living conditions, opportunity for all and the general levelling of all separative classes into one thriving group of human beings. All these objectives are good and their application to the life of humanity will guarantee a </w:t>
      </w:r>
      <w:r>
        <w:rPr>
          <w:b/>
          <w:sz w:val="22"/>
          <w:highlight w:val="green"/>
        </w:rPr>
        <w:t>happier</w:t>
      </w:r>
      <w:r>
        <w:rPr/>
        <w:t xml:space="preserve"> and more peaceful world. </w:t>
      </w:r>
    </w:p>
    <w:p>
      <w:pPr>
        <w:pStyle w:val="Normal"/>
        <w:spacing w:before="0" w:after="0"/>
        <w:rPr/>
      </w:pPr>
      <w:r>
        <w:rPr/>
        <w:t>(PH Page 67-68).</w:t>
      </w:r>
    </w:p>
    <w:p>
      <w:pPr>
        <w:pStyle w:val="Normal"/>
        <w:spacing w:before="0" w:after="0"/>
        <w:rPr/>
      </w:pPr>
      <w:r>
        <w:rPr/>
      </w:r>
    </w:p>
    <w:p>
      <w:pPr>
        <w:pStyle w:val="Normal"/>
        <w:spacing w:before="0" w:after="0"/>
        <w:rPr/>
      </w:pPr>
      <w:r>
        <w:rPr/>
      </w:r>
    </w:p>
    <w:p>
      <w:pPr>
        <w:pStyle w:val="Normal"/>
        <w:spacing w:before="0" w:after="0"/>
        <w:rPr/>
      </w:pPr>
      <w:r>
        <w:rPr/>
        <w:t xml:space="preserve">To bring about these </w:t>
      </w:r>
      <w:r>
        <w:rPr>
          <w:b/>
          <w:sz w:val="22"/>
          <w:highlight w:val="green"/>
        </w:rPr>
        <w:t>happier</w:t>
      </w:r>
      <w:r>
        <w:rPr/>
        <w:t xml:space="preserve"> conditions, one major adjustment must be made and one fundamental change brought about. Otherwise no hope of peace will be found on earth. The relation between capital and labour and between both of these groups and humanity as a whole must be worked out. The problem is one with which we are all familiar; it is one which evokes violent prejudices and partisanships and in the clamour of all that is being said and in the violence of the battle it might serve a useful purpose to approach the subject from a more universal angle and with an eye to the emerging spiritual values. </w:t>
      </w:r>
    </w:p>
    <w:p>
      <w:pPr>
        <w:pStyle w:val="Normal"/>
        <w:spacing w:before="0" w:after="0"/>
        <w:rPr/>
      </w:pPr>
      <w:r>
        <w:rPr/>
        <w:t>(PH Page 70).</w:t>
      </w:r>
    </w:p>
    <w:p>
      <w:pPr>
        <w:pStyle w:val="Normal"/>
        <w:spacing w:before="0" w:after="0"/>
        <w:rPr/>
      </w:pPr>
      <w:r>
        <w:rPr/>
      </w:r>
    </w:p>
    <w:p>
      <w:pPr>
        <w:pStyle w:val="Normal"/>
        <w:spacing w:before="0" w:after="0"/>
        <w:rPr/>
      </w:pPr>
      <w:r>
        <w:rPr/>
      </w:r>
    </w:p>
    <w:p>
      <w:pPr>
        <w:pStyle w:val="Normal"/>
        <w:spacing w:before="0" w:after="0"/>
        <w:rPr/>
      </w:pPr>
      <w:r>
        <w:rPr/>
        <w:t xml:space="preserve">To own, to possess, and to compete with other men for supremacy has been the keynote of the average human being—man against man, householder against householder, business against business, organization against organization, party against party, nation against nation, labour against capital—so that today it is recognized that the problem of peace and </w:t>
      </w:r>
      <w:r>
        <w:rPr>
          <w:b/>
          <w:sz w:val="22"/>
          <w:highlight w:val="yellow"/>
        </w:rPr>
        <w:t>happiness</w:t>
      </w:r>
      <w:r>
        <w:rPr/>
        <w:t xml:space="preserve"> is primarily related to the world's resources and to the ownership of those resources. (PH Page 80).</w:t>
      </w:r>
    </w:p>
    <w:p>
      <w:pPr>
        <w:pStyle w:val="Normal"/>
        <w:spacing w:before="0" w:after="0"/>
        <w:rPr/>
      </w:pPr>
      <w:r>
        <w:rPr/>
      </w:r>
    </w:p>
    <w:p>
      <w:pPr>
        <w:pStyle w:val="Normal"/>
        <w:spacing w:before="0" w:after="0"/>
        <w:rPr/>
      </w:pPr>
      <w:r>
        <w:rPr/>
      </w:r>
    </w:p>
    <w:p>
      <w:pPr>
        <w:pStyle w:val="Normal"/>
        <w:spacing w:before="0" w:after="0"/>
        <w:rPr/>
      </w:pPr>
      <w:r>
        <w:rPr/>
        <w:t xml:space="preserve">At the very outset of our discussion, it would be wise to remember that the entire problem we are considering can be traced back to the outstanding human weakness, the great sin or heresy of separateness. There is surely no greater sin than this; it is responsible for the entire range of human evil. It sets an individual against his brother; it makes him consider his selfish, personal interests as of paramount importance; it leads inevitably to crime and cruelty; it constitutes the greatest hindrance to </w:t>
      </w:r>
      <w:r>
        <w:rPr>
          <w:b/>
          <w:sz w:val="22"/>
          <w:highlight w:val="yellow"/>
        </w:rPr>
        <w:t>happiness</w:t>
      </w:r>
      <w:r>
        <w:rPr/>
        <w:t xml:space="preserve"> in the world, for it sets man against man, group against group, class against class and nation against nation. It engenders a destructive sense of superiority and leads to the pernicious doctrine of superior and inferior nations and races; it produces economic selfishness and leads to the economic exploitation of human beings, to trade barriers, to the condition of have and have not, to territorial possessiveness and to the extremes of poverty and riches; it sets an important emphasis upon material acquisitiveness, upon boundaries, and the dangerous doctrine of national sovereignty and its various selfish implications; it breeds distrust between peoples and hatred throughout the entire world and has led since time began to cruel and destructive wars. It has today brought the entire planetary population to its present dire and dreadful condition so that men everywhere are beginning to realize that unless something is fundamentally changed, mankind is practically [Page 88] already destroyed. But who will engineer the needed change and where is the leadership which will bring it about? It is a state of affairs which mankind itself must face as a whole; and by meeting and facing this basic expression of universal wrongdoing, humanity can bring about the needed change and is offered a new opportunity for right action, leading to right human relations. (PH Page 87-88).</w:t>
      </w:r>
    </w:p>
    <w:p>
      <w:pPr>
        <w:pStyle w:val="Normal"/>
        <w:spacing w:before="0" w:after="0"/>
        <w:rPr/>
      </w:pPr>
      <w:r>
        <w:rPr/>
      </w:r>
    </w:p>
    <w:p>
      <w:pPr>
        <w:pStyle w:val="Normal"/>
        <w:spacing w:before="0" w:after="0"/>
        <w:rPr/>
      </w:pPr>
      <w:r>
        <w:rPr/>
      </w:r>
    </w:p>
    <w:p>
      <w:pPr>
        <w:pStyle w:val="Normal"/>
        <w:spacing w:before="0" w:after="0"/>
        <w:rPr/>
      </w:pPr>
      <w:r>
        <w:rPr/>
        <w:t xml:space="preserve">This is a true and tragic picture. It is, </w:t>
      </w:r>
      <w:r>
        <w:rPr>
          <w:b/>
          <w:sz w:val="22"/>
          <w:highlight w:val="magenta"/>
        </w:rPr>
        <w:t>happily</w:t>
      </w:r>
      <w:r>
        <w:rPr/>
        <w:t xml:space="preserve">, not the only one. There is another; a study of this other picture will lead to renewed optimism and to constant faith in divine planning and the beauty of the human being. In every nation there are those who see a better vision of a better world, who are thinking and talking and planning </w:t>
      </w:r>
      <w:r>
        <w:rPr>
          <w:i/>
        </w:rPr>
        <w:t>in terms of humanity</w:t>
      </w:r>
      <w:r>
        <w:rPr/>
        <w:t xml:space="preserve">, and who realize that those who form the various groups—political, religious, educational and labour—are men and women and essentially, if unconsciously, brothers. They see the world whole and are working towards an inevitable unification; they recognize the problems of the nations, great and small, and the difficult situation in which the minorities today find themselves; they know that the use of force produces results which are not truly effective (for the cost is far too great) and are usually transient. They realize that the only true hope is an enlightened public opinion and that this must be the result of sound educational methods and just and exact propaganda. </w:t>
      </w:r>
    </w:p>
    <w:p>
      <w:pPr>
        <w:pStyle w:val="Normal"/>
        <w:spacing w:before="0" w:after="0"/>
        <w:rPr/>
      </w:pPr>
      <w:r>
        <w:rPr/>
        <w:t>(PH Page 94).</w:t>
      </w:r>
    </w:p>
    <w:p>
      <w:pPr>
        <w:pStyle w:val="Normal"/>
        <w:spacing w:before="0" w:after="0"/>
        <w:rPr/>
      </w:pPr>
      <w:r>
        <w:rPr/>
      </w:r>
    </w:p>
    <w:p>
      <w:pPr>
        <w:pStyle w:val="Normal"/>
        <w:spacing w:before="0" w:after="0"/>
        <w:rPr/>
      </w:pPr>
      <w:r>
        <w:rPr/>
      </w:r>
    </w:p>
    <w:p>
      <w:pPr>
        <w:pStyle w:val="Normal"/>
        <w:spacing w:before="0" w:after="0"/>
        <w:rPr/>
      </w:pPr>
      <w:r>
        <w:rPr/>
        <w:t xml:space="preserve">The Jew is a good citizen, law-abiding, kindly and decent in his ways, anxious to play his part in community life and ready with his money when asked for it but—he still remains apart. The Ghetto tendency, as one might call it, can be seen spreading everywhere, particularly in the larger cities in the different countries. Down the ages, the Jews for measures of protection and for communal </w:t>
      </w:r>
      <w:r>
        <w:rPr>
          <w:b/>
          <w:sz w:val="22"/>
          <w:highlight w:val="yellow"/>
        </w:rPr>
        <w:t>happiness</w:t>
      </w:r>
      <w:r>
        <w:rPr/>
        <w:t xml:space="preserve"> tended to herd together and to seek each other out, and the Gentiles among whom they found themselves fostered this tendency; thus habits of association were formed which still control. Added to this, and due to the separative action of the Gentile world, restricted areas and cities began to appear in many countries in which no Jew was permitted to reside or to purchase property or to settle. Because of the aptitude of the Jew to live off other people and to live within a nation, benefiting by its customs, culture and civilization but retaining a separate identity and not [Page 99] becoming a true part of the national life, the Jew has ever been subjected to persecution; as a race, he is nowhere liked and people are on guard against him and his methods. (PH Page 98-99).</w:t>
      </w:r>
    </w:p>
    <w:p>
      <w:pPr>
        <w:pStyle w:val="Normal"/>
        <w:spacing w:before="0" w:after="0"/>
        <w:rPr/>
      </w:pPr>
      <w:r>
        <w:rPr/>
      </w:r>
    </w:p>
    <w:p>
      <w:pPr>
        <w:pStyle w:val="Normal"/>
        <w:spacing w:before="0" w:after="0"/>
        <w:rPr/>
      </w:pPr>
      <w:r>
        <w:rPr/>
      </w:r>
    </w:p>
    <w:p>
      <w:pPr>
        <w:pStyle w:val="Normal"/>
        <w:spacing w:before="0" w:after="0"/>
        <w:rPr/>
      </w:pPr>
      <w:r>
        <w:rPr/>
        <w:t xml:space="preserve">These are points to which the Jew at no time seems to pay attention and yet it is these things in their aggregate which have set the Jew apart from the world in which he wants to live and be </w:t>
      </w:r>
      <w:r>
        <w:rPr>
          <w:b/>
          <w:sz w:val="22"/>
          <w:highlight w:val="cyan"/>
        </w:rPr>
        <w:t>happy</w:t>
      </w:r>
      <w:r>
        <w:rPr/>
        <w:t xml:space="preserve"> and in which he is the victim of an inheritance which could with profit be modernized. Nowhere is the emergence of a new world religion more greatly needed than in the case of the Jew in the modern world. </w:t>
      </w:r>
    </w:p>
    <w:p>
      <w:pPr>
        <w:pStyle w:val="Normal"/>
        <w:spacing w:before="0" w:after="0"/>
        <w:rPr/>
      </w:pPr>
      <w:r>
        <w:rPr/>
        <w:t>(PH Page 101).</w:t>
      </w:r>
    </w:p>
    <w:p>
      <w:pPr>
        <w:pStyle w:val="Normal"/>
        <w:spacing w:before="0" w:after="0"/>
        <w:rPr/>
      </w:pPr>
      <w:r>
        <w:rPr/>
      </w:r>
    </w:p>
    <w:p>
      <w:pPr>
        <w:pStyle w:val="Normal"/>
        <w:spacing w:before="0" w:after="0"/>
        <w:rPr/>
      </w:pPr>
      <w:r>
        <w:rPr/>
      </w:r>
    </w:p>
    <w:p>
      <w:pPr>
        <w:pStyle w:val="Normal"/>
        <w:spacing w:before="0" w:after="0"/>
        <w:rPr/>
      </w:pPr>
      <w:r>
        <w:rPr/>
        <w:t xml:space="preserve">On the subject of intermarriage, the best and soundest thinkers in both the white and black races at this time deplore mixed marriages. They mean no </w:t>
      </w:r>
      <w:r>
        <w:rPr>
          <w:b/>
          <w:sz w:val="22"/>
          <w:highlight w:val="yellow"/>
        </w:rPr>
        <w:t>happiness</w:t>
      </w:r>
      <w:r>
        <w:rPr/>
        <w:t xml:space="preserve"> for either party. When considering this subject [Page 114] it should be remembered, however, that intermarriage between the white peoples and the yellow races (the Chinese and the Japanese) is equally unfortunate and—with the rarest exception—seldom proves successful and is never satisfactory where the children of such unions are concerned. The world war (1914-1945) has itself produced a great admixture of races. Where marching armies go there is inevitable promiscuity and a resultant new population; the world today is producing and will produce the results of these (so-called) illicit unions between the soldiers of all nations and the peoples of the countries in which they find themselves. These children of mixed race, as well as the half-castes and the Eurasians may be the answer to a large part of the problem. There will be hundreds of thousands of these children of mixed parentage, forming part of the world population in the next generation and immediate cycle and they are a group with which we will have to reckon. (PH Page 113-1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oodwill is far more widespread throughout the world than people think; it simply needs to be discovered, educated and set to work. It must not be exploited, however, by groups working for their own ends, no matter how honestly, correctly or sincerely. It would, if that was done, be diverted into a partisan effort. The men of goodwill stand midway between opposing groups where such exist, in order to create a condition in which discussion and compromise can become </w:t>
      </w:r>
      <w:r>
        <w:rPr>
          <w:b/>
          <w:sz w:val="22"/>
          <w:highlight w:val="magenta"/>
        </w:rPr>
        <w:t>happily</w:t>
      </w:r>
      <w:r>
        <w:rPr/>
        <w:t xml:space="preserve"> possible. They tread constantly the "noble middle path" of the Buddha which runs between the pairs of opposites, straight to the very heart of God; they tread the "narrow way" of love of which Christ spoke, and they indicate they are treading it by an expression of the only aspect of love which humanity can at present understand: </w:t>
      </w:r>
      <w:r>
        <w:rPr>
          <w:i/>
        </w:rPr>
        <w:t>Goodwill</w:t>
      </w:r>
      <w:r>
        <w:rPr/>
        <w:t>. (PH Page 120).</w:t>
      </w:r>
    </w:p>
    <w:p>
      <w:pPr>
        <w:pStyle w:val="Normal"/>
        <w:spacing w:before="0" w:after="0"/>
        <w:rPr/>
      </w:pPr>
      <w:r>
        <w:rPr/>
      </w:r>
    </w:p>
    <w:p>
      <w:pPr>
        <w:pStyle w:val="Normal"/>
        <w:spacing w:before="0" w:after="0"/>
        <w:rPr/>
      </w:pPr>
      <w:r>
        <w:rPr/>
      </w:r>
    </w:p>
    <w:p>
      <w:pPr>
        <w:pStyle w:val="Normal"/>
        <w:spacing w:before="0" w:after="0"/>
        <w:rPr>
          <w:i/>
          <w:i/>
        </w:rPr>
      </w:pPr>
      <w:r>
        <w:rPr>
          <w:i/>
        </w:rPr>
        <w:t>2. The Fact of Immortality and Eternal Persistence</w:t>
      </w:r>
    </w:p>
    <w:p>
      <w:pPr>
        <w:pStyle w:val="Normal"/>
        <w:spacing w:before="0" w:after="0"/>
        <w:rPr>
          <w:i/>
          <w:i/>
        </w:rPr>
      </w:pPr>
      <w:r>
        <w:rPr>
          <w:i/>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ze the Law of Rebirth and have thereby wandered into a theological impasse and into a cul-de-sac from which there is no possible exit. The churches in the East have overemphasized these laws so that a negative, acquiescent attitude to life and its processes, based on continuously renewed opportunity, controls the people. Christianity has emphasized immortality but has made eternal </w:t>
      </w:r>
      <w:r>
        <w:rPr>
          <w:b/>
          <w:sz w:val="22"/>
          <w:highlight w:val="yellow"/>
        </w:rPr>
        <w:t>happiness</w:t>
      </w:r>
      <w:r>
        <w:rPr/>
        <w:t xml:space="preserve"> dependent upon the acceptance of a theological dogma: Be a true professing Christian and live eternally in a somewhat fatuous heaven or refuse to be an accepting Christian and go to an impossible hell—a hell growing out of the theology of The Old Testament and its presentation of a God full of hate and jealousy. Both concepts are today repudiated by all [Page 143] sane, sincere, thinking people. No one of any true reasoning power or with any true belief in a God of love accepts the heaven of the churchmen or has any desire to go there. Still less do they accept the "lake that burneth with fire and brimstone" or the everlasting torture to which a God of love is supposed to condemn all who do not believe in the theological interpretations of the Middle Ages, of the modern fundamentalists or of the churchmen who seek—through doctrine, fear and threat—to keep people in line with the obsolete old teaching. (PH Page 142-143).</w:t>
      </w:r>
    </w:p>
    <w:p>
      <w:pPr>
        <w:pStyle w:val="Normal"/>
        <w:spacing w:before="0" w:after="0"/>
        <w:rPr/>
      </w:pPr>
      <w:r>
        <w:rPr/>
      </w:r>
    </w:p>
    <w:p>
      <w:pPr>
        <w:pStyle w:val="Normal"/>
        <w:spacing w:before="0" w:after="0"/>
        <w:rPr/>
      </w:pPr>
      <w:r>
        <w:rPr/>
      </w:r>
    </w:p>
    <w:p>
      <w:pPr>
        <w:pStyle w:val="Normal"/>
        <w:spacing w:before="0" w:after="0"/>
        <w:rPr/>
      </w:pPr>
      <w:r>
        <w:rPr/>
        <w:t xml:space="preserve">It is essential for the future </w:t>
      </w:r>
      <w:r>
        <w:rPr>
          <w:b/>
          <w:sz w:val="22"/>
          <w:highlight w:val="yellow"/>
        </w:rPr>
        <w:t>happiness</w:t>
      </w:r>
      <w:r>
        <w:rPr/>
        <w:t xml:space="preserve"> and progress of humanity that there should be no return to the old ways, whether political, religious or economic. Therefore, in handling these problems we should search out the wrong conditions which have brought humanity to its present state of almost cataclysmic disaster. These conditions were the result of religious faiths which have not moved forward in their thinking for hundreds of years; of economic systems which lay the emphasis upon the accumulation of riches and material possessions and which leave all the power and the produce of the earth in the hands of a relatively few men, while the rest of humanity struggle for a bare subsistence; and of political regimes run by the corrupt, the totalitarian-minded, the grafters and those who love place and power more than they love their fellowmen. (PH Page 168).</w:t>
      </w:r>
    </w:p>
    <w:p>
      <w:pPr>
        <w:pStyle w:val="Normal"/>
        <w:spacing w:before="0" w:after="0"/>
        <w:rPr/>
      </w:pPr>
      <w:r>
        <w:rPr/>
      </w:r>
    </w:p>
    <w:p>
      <w:pPr>
        <w:pStyle w:val="Normal"/>
        <w:spacing w:before="0" w:after="0"/>
        <w:rPr/>
      </w:pPr>
      <w:r>
        <w:rPr/>
      </w:r>
    </w:p>
    <w:p>
      <w:pPr>
        <w:pStyle w:val="Normal"/>
        <w:spacing w:before="0" w:after="0"/>
        <w:rPr/>
      </w:pPr>
      <w:r>
        <w:rPr/>
        <w:t xml:space="preserve">Security, </w:t>
      </w:r>
      <w:r>
        <w:rPr>
          <w:b/>
          <w:sz w:val="22"/>
          <w:highlight w:val="yellow"/>
        </w:rPr>
        <w:t>happiness</w:t>
      </w:r>
      <w:r>
        <w:rPr/>
        <w:t xml:space="preserve"> and peaceful relations are desired by all. Until, however, the Great Powers, in collaboration with the little nations, have solved the economic problem and have realized that the resources of the earth belong to no one nation but to humanity as a whole, there will be no peace. </w:t>
      </w:r>
      <w:r>
        <w:rPr>
          <w:i/>
        </w:rPr>
        <w:t>The oil of the world, the mineral wealth, the wheat, the sugar and the grains belong to all men everywhere.</w:t>
      </w:r>
      <w:r>
        <w:rPr/>
        <w:t xml:space="preserve"> They are essential to the daily living of the everyday man. (PH Page 1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ere is also a unique revival of the ancient teaching of the Buddha and it is penetrating into the Western countries and finding devoted adherents in every land. The Buddha is the symbol of enlightenment and there is everywhere today a unique emphasis upon l</w:t>
      </w:r>
      <w:r>
        <w:rPr>
          <w:i/>
        </w:rPr>
        <w:t>ight</w:t>
      </w:r>
      <w:r>
        <w:rPr/>
        <w:t xml:space="preserve">. Countless millions down the ages have recognised the Buddha as the Light Bearer from on high. His Four Noble Truths exposed the causes of human trouble and pointed to the cure. He taught: Cease to identify yourselves with material things or with your desires; gain a proper sense of value; cease regarding possessions and earthly existence as of major importance; follow the Noble Eightfold Path which is the Path of right relations—right relations to God, and right relations to your fellowmen—and thus be </w:t>
      </w:r>
      <w:r>
        <w:rPr>
          <w:b/>
          <w:sz w:val="22"/>
          <w:highlight w:val="cyan"/>
        </w:rPr>
        <w:t>happy</w:t>
      </w:r>
      <w:r>
        <w:rPr/>
        <w:t>. The steps on this Path are:</w:t>
      </w:r>
    </w:p>
    <w:p>
      <w:pPr>
        <w:pStyle w:val="Normal"/>
        <w:spacing w:before="0" w:after="0"/>
        <w:rPr/>
      </w:pPr>
      <w:r>
        <w:rPr/>
      </w:r>
    </w:p>
    <w:p>
      <w:pPr>
        <w:pStyle w:val="Normal"/>
        <w:spacing w:before="0" w:after="0"/>
        <w:rPr/>
      </w:pPr>
      <w:r>
        <w:rPr/>
        <w:t>[Page 21]</w:t>
      </w:r>
    </w:p>
    <w:p>
      <w:pPr>
        <w:pStyle w:val="Normal"/>
        <w:spacing w:before="0" w:after="0"/>
        <w:rPr/>
      </w:pPr>
      <w:r>
        <w:rPr/>
        <w:t>Right Values.</w:t>
        <w:tab/>
        <w:tab/>
        <w:tab/>
        <w:t>Right Aspiration.</w:t>
      </w:r>
    </w:p>
    <w:p>
      <w:pPr>
        <w:pStyle w:val="Normal"/>
        <w:spacing w:before="0" w:after="0"/>
        <w:rPr/>
      </w:pPr>
      <w:r>
        <w:rPr/>
        <w:t>Right Speech.</w:t>
        <w:tab/>
        <w:tab/>
        <w:tab/>
        <w:t>Right Conduct.</w:t>
      </w:r>
    </w:p>
    <w:p>
      <w:pPr>
        <w:pStyle w:val="Normal"/>
        <w:spacing w:before="0" w:after="0"/>
        <w:rPr/>
      </w:pPr>
      <w:r>
        <w:rPr/>
        <w:t>Right Modes of Living.</w:t>
        <w:tab/>
        <w:tab/>
        <w:t>Right Effort.</w:t>
      </w:r>
    </w:p>
    <w:p>
      <w:pPr>
        <w:pStyle w:val="Normal"/>
        <w:spacing w:before="0" w:after="0"/>
        <w:rPr/>
      </w:pPr>
      <w:r>
        <w:rPr/>
        <w:t>Right Thinking.</w:t>
        <w:tab/>
        <w:tab/>
        <w:tab/>
        <w:t xml:space="preserve">Right Rapture or </w:t>
      </w:r>
      <w:r>
        <w:rPr>
          <w:b/>
          <w:sz w:val="22"/>
          <w:highlight w:val="yellow"/>
        </w:rPr>
        <w:t>Happiness</w:t>
      </w:r>
      <w:r>
        <w:rPr/>
        <w:t>.</w:t>
      </w:r>
    </w:p>
    <w:p>
      <w:pPr>
        <w:pStyle w:val="Normal"/>
        <w:spacing w:before="0" w:after="0"/>
        <w:rPr/>
      </w:pPr>
      <w:r>
        <w:rPr/>
      </w:r>
    </w:p>
    <w:p>
      <w:pPr>
        <w:pStyle w:val="Normal"/>
        <w:spacing w:before="0" w:after="0"/>
        <w:rPr/>
      </w:pPr>
      <w:r>
        <w:rPr/>
        <w:t xml:space="preserve">This message is uniquely needed today in a world in which most of these right steps to </w:t>
      </w:r>
      <w:r>
        <w:rPr>
          <w:b/>
          <w:sz w:val="22"/>
          <w:highlight w:val="yellow"/>
        </w:rPr>
        <w:t>happiness</w:t>
      </w:r>
      <w:r>
        <w:rPr/>
        <w:t xml:space="preserve"> have been consistently ignored. It is on the foundation of this teaching that Christ will raise the superstructure of the brotherhood of man, for right human relations are an expression of the love of God; they will constitute man's major and next demonstration of divinity. Today, in the midst of this devastated, chaotic and un</w:t>
      </w:r>
      <w:r>
        <w:rPr>
          <w:b/>
          <w:sz w:val="22"/>
          <w:highlight w:val="cyan"/>
        </w:rPr>
        <w:t>happy</w:t>
      </w:r>
      <w:r>
        <w:rPr/>
        <w:t xml:space="preserve"> world, mankind has a fresh opportunity to reject selfish materialistic living and to begin to tread the Lighted Way. The moment that humanity shows its willingness to do this, then the Christ will come, and there is every evidence at this time that men are learning this lesson and making their first faltering steps along that Lighted Way of right relationships. (RC Page 20-21).</w:t>
      </w:r>
    </w:p>
    <w:p>
      <w:pPr>
        <w:pStyle w:val="Normal"/>
        <w:spacing w:before="0" w:after="0"/>
        <w:rPr/>
      </w:pPr>
      <w:r>
        <w:rPr/>
      </w:r>
    </w:p>
    <w:p>
      <w:pPr>
        <w:pStyle w:val="Normal"/>
        <w:spacing w:before="0" w:after="0"/>
        <w:rPr/>
      </w:pPr>
      <w:r>
        <w:rPr/>
      </w:r>
    </w:p>
    <w:p>
      <w:pPr>
        <w:pStyle w:val="Normal"/>
        <w:spacing w:before="0" w:after="0"/>
        <w:rPr/>
      </w:pPr>
      <w:r>
        <w:rPr/>
        <w:t>This new Invocation, if given widespread distribution, can be to the new world religion what the Lord's Prayer has been to Christianity and the 23rd Psalm has been to the spiritually minded Jew. There are three approaches to this great Prayer or Invocation:</w:t>
      </w:r>
    </w:p>
    <w:p>
      <w:pPr>
        <w:pStyle w:val="Normal"/>
        <w:spacing w:before="0" w:after="0"/>
        <w:rPr/>
      </w:pPr>
      <w:r>
        <w:rPr/>
      </w:r>
    </w:p>
    <w:p>
      <w:pPr>
        <w:pStyle w:val="Normal"/>
        <w:spacing w:before="0" w:after="0"/>
        <w:rPr/>
      </w:pPr>
      <w:r>
        <w:rPr/>
        <w:t>1. That of the general public.</w:t>
      </w:r>
    </w:p>
    <w:p>
      <w:pPr>
        <w:pStyle w:val="Normal"/>
        <w:spacing w:before="0" w:after="0"/>
        <w:rPr/>
      </w:pPr>
      <w:r>
        <w:rPr/>
        <w:t>2. That of the esotericists, or of the aspirants and the disciples of the world.</w:t>
      </w:r>
    </w:p>
    <w:p>
      <w:pPr>
        <w:pStyle w:val="Normal"/>
        <w:spacing w:before="0" w:after="0"/>
        <w:rPr/>
      </w:pPr>
      <w:r>
        <w:rPr/>
        <w:t>3. That of the Members of the Hierarchy.</w:t>
      </w:r>
    </w:p>
    <w:p>
      <w:pPr>
        <w:pStyle w:val="Normal"/>
        <w:spacing w:before="0" w:after="0"/>
        <w:rPr/>
      </w:pPr>
      <w:r>
        <w:rPr/>
      </w:r>
    </w:p>
    <w:p>
      <w:pPr>
        <w:pStyle w:val="Normal"/>
        <w:spacing w:before="0" w:after="0"/>
        <w:rPr/>
      </w:pPr>
      <w:r>
        <w:rPr/>
        <w:t xml:space="preserve">First, the general public will regard it as a prayer to God Transcendent. They will not recognise Him yet as immanent in His creation; they will send it forth on the wings of hope—hope for light and love and peace, for which they ceaselessly long. They will also regard it as a prayer for the enlightenment of all rulers and leaders in all groups who are handling world matters; as a prayer for the inflow of love and understanding among men, so that they may live in peace with one another; as a demand for the working out of the will of God—a will of which they can know nothing and which ever seems to them so inscrutable and so all-inclusive that their normal reaction is patience and a willingness to refrain from questioning; as a prayer for the strengthening of human responsibility in order that the recognised evils of today—which so distress and [Page 33] trouble mankind—may be done away with and some vague source of evil may be harnessed. They will regard it finally as a prayer that some equally vague primeval condition of blissful </w:t>
      </w:r>
      <w:r>
        <w:rPr>
          <w:b/>
          <w:sz w:val="22"/>
          <w:highlight w:val="yellow"/>
        </w:rPr>
        <w:t>happiness</w:t>
      </w:r>
      <w:r>
        <w:rPr/>
        <w:t xml:space="preserve"> may be restored and all un</w:t>
      </w:r>
      <w:r>
        <w:rPr>
          <w:b/>
          <w:sz w:val="22"/>
          <w:highlight w:val="yellow"/>
        </w:rPr>
        <w:t>happiness</w:t>
      </w:r>
      <w:r>
        <w:rPr/>
        <w:t xml:space="preserve"> and pain disappear from the earth. This is, for them, entirely good and helpful and all that is immediately possible. (RC Page 32-33).</w:t>
      </w:r>
    </w:p>
    <w:p>
      <w:pPr>
        <w:pStyle w:val="Normal"/>
        <w:spacing w:before="0" w:after="0"/>
        <w:rPr/>
      </w:pPr>
      <w:r>
        <w:rPr/>
      </w:r>
    </w:p>
    <w:p>
      <w:pPr>
        <w:pStyle w:val="Normal"/>
        <w:spacing w:before="0" w:after="0"/>
        <w:rPr/>
      </w:pPr>
      <w:r>
        <w:rPr/>
      </w:r>
    </w:p>
    <w:p>
      <w:pPr>
        <w:pStyle w:val="Normal"/>
        <w:spacing w:before="0" w:after="0"/>
        <w:rPr/>
      </w:pPr>
      <w:r>
        <w:rPr/>
        <w:t xml:space="preserve">The phrase "right human relations" is one that is today being much discussed; it is being increasingly realised that it is a major human need, and the only hope of a peaceful and secure future. Wrong human relations have reached such a stage of difficulty that every phase of human life is in a state of chaotic turmoil; every aspect [Page 109] of daily living is involved—family life, communal living, business relations, religious and political contacts, governmental action and the habitual life of all peoples, including the entire field of international relations. Everywhere there is hate, competition, mal-adjustment, strife between parties, the vilest kind of muck raking and scandal making, deep distrust between men and nations, between capital and labour and among the many sects, churches and religions. The difference between a sect and a church is, after all, only one of degree and historical inception; it is one of interpretation, of fanatical adherence to some pet truth and always—exclusiveness, which is contrary to Christian teaching. Nowhere is there peace today or understanding; only a small minority in relation to the Earth's population are struggling for those conditions which will lead to peaceful and </w:t>
      </w:r>
      <w:r>
        <w:rPr>
          <w:b/>
          <w:sz w:val="22"/>
          <w:highlight w:val="cyan"/>
        </w:rPr>
        <w:t>happy</w:t>
      </w:r>
      <w:r>
        <w:rPr/>
        <w:t xml:space="preserve"> relationships. </w:t>
      </w:r>
    </w:p>
    <w:p>
      <w:pPr>
        <w:pStyle w:val="Normal"/>
        <w:spacing w:before="0" w:after="0"/>
        <w:rPr/>
      </w:pPr>
      <w:r>
        <w:rPr/>
        <w:t>(RC Page 108-109).</w:t>
      </w:r>
    </w:p>
    <w:p>
      <w:pPr>
        <w:pStyle w:val="Normal"/>
        <w:spacing w:before="0" w:after="0"/>
        <w:rPr/>
      </w:pPr>
      <w:r>
        <w:rPr/>
      </w:r>
    </w:p>
    <w:p>
      <w:pPr>
        <w:pStyle w:val="Normal"/>
        <w:spacing w:before="0" w:after="0"/>
        <w:rPr/>
      </w:pPr>
      <w:r>
        <w:rPr/>
      </w:r>
    </w:p>
    <w:p>
      <w:pPr>
        <w:pStyle w:val="Normal"/>
        <w:spacing w:before="0" w:after="0"/>
        <w:rPr/>
      </w:pPr>
      <w:r>
        <w:rPr/>
        <w:t xml:space="preserve">We would all find it helpful to reflect upon what are the factors recognised in submission and acquiescence. In establishing right human relations, relinquishment, renunciation, submission to existent facts, and obedient acquiescence to divine law are all involved. These are the things which Christ earlier demonstrated on Earth, and they are the things which He will help humanity to accept with enthusiasm and understanding. This will produce </w:t>
      </w:r>
      <w:r>
        <w:rPr>
          <w:b/>
          <w:sz w:val="22"/>
          <w:highlight w:val="yellow"/>
        </w:rPr>
        <w:t>happiness</w:t>
      </w:r>
      <w:r>
        <w:rPr/>
        <w:t xml:space="preserve">. </w:t>
      </w:r>
      <w:r>
        <w:rPr>
          <w:b/>
          <w:sz w:val="22"/>
          <w:highlight w:val="yellow"/>
        </w:rPr>
        <w:t>Happiness</w:t>
      </w:r>
      <w:r>
        <w:rPr/>
        <w:t xml:space="preserve"> is a difficult lesson to learn; it is for mankind a totally new experience and Christ will have to teach men how to handle </w:t>
      </w:r>
      <w:r>
        <w:rPr>
          <w:b/>
          <w:sz w:val="22"/>
          <w:highlight w:val="yellow"/>
        </w:rPr>
        <w:t>happiness</w:t>
      </w:r>
      <w:r>
        <w:rPr/>
        <w:t xml:space="preserve"> correctly, to overcome the ancient habits of misery, and thus to know the meaning of true joy. Christ, however, is not coming simply to teach men the need for right human relations; He is coming to teach them how to establish it successfully themselves. (RC Page 115).</w:t>
      </w:r>
    </w:p>
    <w:p>
      <w:pPr>
        <w:pStyle w:val="Normal"/>
        <w:spacing w:before="0" w:after="0"/>
        <w:rPr/>
      </w:pPr>
      <w:r>
        <w:rPr/>
      </w:r>
    </w:p>
    <w:p>
      <w:pPr>
        <w:pStyle w:val="Normal"/>
        <w:spacing w:before="0" w:after="0"/>
        <w:rPr/>
      </w:pPr>
      <w:r>
        <w:rPr/>
      </w:r>
    </w:p>
    <w:p>
      <w:pPr>
        <w:pStyle w:val="Normal"/>
        <w:spacing w:before="0" w:after="0"/>
        <w:rPr/>
      </w:pPr>
      <w:r>
        <w:rPr/>
        <w:t xml:space="preserve">In the era which lies ahead, after the reappearance of the Christ, hundreds of thousands of men and women everywhere will pass through some one or other of the great expansions of consciousness, but the mass reflection will be that of the renunciation (though this does not mean that the masses will by any means take the fourth initiation); they will renounce the materialistic standards which today control in every layer of the human family. One of the lessons to be learnt by humanity at the present time (a time which is the ante-chamber to the new age) is how few material things are really necessary to life and </w:t>
      </w:r>
      <w:r>
        <w:rPr>
          <w:b/>
          <w:sz w:val="22"/>
          <w:highlight w:val="yellow"/>
        </w:rPr>
        <w:t>happiness</w:t>
      </w:r>
      <w:r>
        <w:rPr/>
        <w:t>. The lesson is not yet learnt. It is, however, essentially one of the values to be extracted out of this period of appalling deprivations through which men are every day passing. The real tragedy is that the [Page 128] Western Hemisphere, particularly the United States, will not share in this definite spiritual and vitalising process; they are at present too selfish to permit it to happen. (RC Page 127-128).</w:t>
      </w:r>
    </w:p>
    <w:p>
      <w:pPr>
        <w:pStyle w:val="Normal"/>
        <w:spacing w:before="0" w:after="0"/>
        <w:rPr/>
      </w:pPr>
      <w:r>
        <w:rPr/>
      </w:r>
    </w:p>
    <w:p>
      <w:pPr>
        <w:pStyle w:val="Normal"/>
        <w:spacing w:before="0" w:after="0"/>
        <w:rPr/>
      </w:pPr>
      <w:r>
        <w:rPr/>
      </w:r>
    </w:p>
    <w:p>
      <w:pPr>
        <w:pStyle w:val="Normal"/>
        <w:spacing w:before="0" w:after="0"/>
        <w:rPr/>
      </w:pPr>
      <w:r>
        <w:rPr/>
        <w:t xml:space="preserve">The spirit in man is undying; it forever endures, progressing from point to point and stage to stage upon the Path of Evolution, unfolding steadily and sequentially the divine attributes and aspects. This truth involves necessarily the recognition of two great natural laws; the Law of Rebirth and the Law of Cause and Effect. The churches in the West have refused officially to recognise the Law of Rebirth and have thereby wandered into a theological impasse and into a cul-de-sac from which there is no possible exit. The churches in the East have over-emphasised these laws so that a negative, acquiescent attitude to life and its processes, based on continuously renewed opportunity, controls the people. Christianity has emphasised immortality but has made eternal </w:t>
      </w:r>
      <w:r>
        <w:rPr>
          <w:b/>
          <w:sz w:val="22"/>
          <w:highlight w:val="yellow"/>
        </w:rPr>
        <w:t>happiness</w:t>
      </w:r>
      <w:r>
        <w:rPr/>
        <w:t xml:space="preserve"> dependent upon the acceptance of a theological dogma: Be a true professing Christian and live in a somewhat fatuous heaven or refuse to be an accepting Christian, or a negative professional Christian, and go to an impossible hell—a hell growing out of the theology of </w:t>
      </w:r>
      <w:r>
        <w:rPr>
          <w:i/>
        </w:rPr>
        <w:t>The Old Testament</w:t>
      </w:r>
      <w:r>
        <w:rPr/>
        <w:t xml:space="preserve"> and its presentation of a God, full of hate and jealousy. Both concepts are today repudiated by all sane, sincere, thinking people. No one of any true reasoning power or with any true belief in a God of love accepts the heaven of the churchmen or has any desire to go there. Still less do they accept the "lake that burneth with fire and brimstone" (Rev. XIX.20) or the everlasting [Page 147] torture to which a God of love is supposed to condemn all who do not believe in the theological interpretations of the Middle Ages, of the modern fundamentalists or of the unreasoning churchmen who seek—through doctrine, fear and threat—to keep people in line with the obsolete old teaching. The essential truth lies elsewhere. "Whatsoever a man soweth that shall he also reap" (Gal. VI.7) is a truth which needs re-emphasising. In these words, St. Paul phrases for us the ancient and true teaching of the Law of Cause and Effect, called in the Orient the Law of Karma. (RC Page 146-14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Until a few decades ago scant attention was paid to the pineal gland. Then came the case, noted by Dr. Berman, in which a child was brought to a German clinic suffering from eye trouble and headaches. He was five years old and very mature, and apparently had reached the age of adolescence. He was abnormally bright mentally, discussing metaphysical and spiritual subjects. He was strongly group-conscious and only </w:t>
      </w:r>
      <w:r>
        <w:rPr>
          <w:b/>
          <w:sz w:val="22"/>
          <w:highlight w:val="cyan"/>
        </w:rPr>
        <w:t>happy</w:t>
      </w:r>
      <w:r>
        <w:rPr/>
        <w:t xml:space="preserve"> when sharing what he had with others. After his arrival at the clinic, he rapidly grew worse and died in a month. An autopsy showed a tumour of the pineal gland.</w:t>
      </w:r>
      <w:r>
        <w:rPr>
          <w:vertAlign w:val="superscript"/>
        </w:rPr>
        <w:t>16</w:t>
      </w:r>
      <w:r>
        <w:rPr/>
        <w:t xml:space="preserve"> (SIM Page 42).</w:t>
      </w:r>
    </w:p>
    <w:p>
      <w:pPr>
        <w:pStyle w:val="Normal"/>
        <w:spacing w:before="0" w:after="0"/>
        <w:rPr/>
      </w:pPr>
      <w:r>
        <w:rPr/>
      </w:r>
    </w:p>
    <w:p>
      <w:pPr>
        <w:pStyle w:val="Normal"/>
        <w:spacing w:before="0" w:after="0"/>
        <w:rPr/>
      </w:pPr>
      <w:r>
        <w:rPr/>
      </w:r>
    </w:p>
    <w:p>
      <w:pPr>
        <w:pStyle w:val="Normal"/>
        <w:spacing w:before="0" w:after="0"/>
        <w:rPr/>
      </w:pPr>
      <w:r>
        <w:rPr/>
        <w:t xml:space="preserve">Experimental as the science is, man seems to have been psycho-analysed and understood at last. Those elusive and intangible processes, called emotions and mental concepts, are accounted for in terms of matter. To the glands and to the nervous system, and to the poor or good development and functioning of man's apparatus of contact and response, is ascribed all that he is. A saint can be made into a sinner and the sinner into a saint, and this merely by increasing or decreasing certain internal secretions. Thus a man is no better, no worse, than the equipment with which he comes into the world and his mechanism is the sum total of him. He can improve it or misuse it, but the apparatus is the determining factor. Free-will is eliminated and immortality denied. The best a man can do is so to act that he is </w:t>
      </w:r>
      <w:r>
        <w:rPr>
          <w:b/>
          <w:sz w:val="22"/>
          <w:highlight w:val="cyan"/>
        </w:rPr>
        <w:t>happy</w:t>
      </w:r>
      <w:r>
        <w:rPr/>
        <w:t xml:space="preserve"> and, also, to shoulder the responsibility of building better bodies in order that the next generation can manifest better psychically. (SIM Page 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main factor preventing a completely unimpeded sequence of impression from Shamballa straight down into the mineral kingdom, via all the other kingdoms, is the factor of freewill, resulting in karmic responsibility. This can be either good or bad. It is interesting to note here that both the good and the bad karma produce conditions which not only have to be worked out, but that they lead to conditions which delay what we—from our limited point of view—might look upon as the liberation of the planet. The generating of good karma necessitates the "living through" of conditions where everything (for the man responsible or for any other form within its limitations) is good, </w:t>
      </w:r>
      <w:r>
        <w:rPr>
          <w:b/>
          <w:sz w:val="22"/>
          <w:highlight w:val="cyan"/>
        </w:rPr>
        <w:t>happy</w:t>
      </w:r>
      <w:r>
        <w:rPr/>
        <w:t>, beneficent and useful. The evil karma generated in any kingdom in relation to the "realm where dwelleth the planetary Dweller on the Threshold" stands between the cosmic Door of Initiation and our planetary Logos. This Dweller represents all the mistakes and errors due to wrong reactions, unrecognised contacts, deliberate choices made in defiance of known good, and mass movements and mass activities which are temporarily not progressive in time and space. I realise that where these facts apply to the subhuman kingdoms in nature you are not aware of what I mean, but that does not alter the law or movements which are in no way related to human evolution. In connection with the planetary Logos I would like to add that in that great planetary struggle and His subsequent [Page 81] initiation, we are all implicated—from the atom of substance up to and including all the Lives which form the Council Chamber of the Lord of the World; it is this titanic effort which is made by the sum total of all the living processes and entities that compose the manifestation of Sanat Kumara which is responsible for the creative evolutionary processes; it is also responsible for what we call time, with all that that concept involves of events, opportunity, the past, the present and the future, the good and the evil. (TEV Page 80-8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Devachan</w:t>
      </w:r>
      <w:r>
        <w:rPr>
          <w:vertAlign w:val="superscript"/>
        </w:rPr>
        <w:t>4</w:t>
      </w:r>
      <w:r>
        <w:rPr>
          <w:b/>
          <w:color w:val="FF0000"/>
          <w:sz w:val="28"/>
          <w:szCs w:val="28"/>
          <w:vertAlign w:val="superscript"/>
        </w:rPr>
        <w:t>5</w:t>
      </w:r>
      <w:r>
        <w:rPr>
          <w:vertAlign w:val="superscript"/>
        </w:rPr>
        <w:t xml:space="preserve">,46 </w:t>
      </w:r>
      <w:r>
        <w:rPr/>
        <w:t xml:space="preserve">is a state of consciousness, reflecting, in [Page 737] the life of the Personality, that higher state which we call nirvanic consciousness, and which is brought about by egoic action.  It is but a dim reflection in the separated units (and therefore tinged with selfishness and separative pleasure) of the group condition called nirvanic.  In this high state of consciousness each separate identity, though self-realising, shares in the group realisation, and therein lies bliss for the unit.  Separation is no longer felt, only unity and essential oneness is known.  Therefore, as might be naturally deduced, there is no devachan for the savage or little evolved man, as they merit it not, and have not the mentality to realise it; hence, therefore, the rapidity of their incarnations, and the brevity of the pralayic period.  There is little in their case for the Ego, on its own plane, to assimilate in the residue of incarnations, and hence the life principle withdraws rapidly from out of the mental form, with the resulting impulse of the Ego to reincarnate almost immediately. </w:t>
      </w:r>
    </w:p>
    <w:p>
      <w:pPr>
        <w:pStyle w:val="Normal"/>
        <w:spacing w:before="0" w:after="0"/>
        <w:rPr/>
      </w:pPr>
      <w:r>
        <w:rPr/>
      </w:r>
    </w:p>
    <w:p>
      <w:pPr>
        <w:pStyle w:val="Normal"/>
        <w:spacing w:before="0" w:after="0"/>
        <w:rPr/>
      </w:pPr>
      <w:r>
        <w:rPr>
          <w:b/>
          <w:color w:val="FF0000"/>
          <w:sz w:val="28"/>
          <w:szCs w:val="28"/>
          <w:vertAlign w:val="superscript"/>
        </w:rPr>
        <w:t>5</w:t>
      </w:r>
      <w:r>
        <w:rPr/>
        <w:t xml:space="preserve">     : Deva-Chan. "(3) 'Who goes to Deva Chan?'  The personal Ego, of course, but beatified, purified, holy.  Every Ego—the combination of the sixth and seventh principles—which, after the period of unconscious gestation is reborn into the Deva-Chan, is of necessity as innocent and pure as a new-born babe.  The fact of his being reborn at all shows the preponderance of good over evil in his old personality.  And while the Karma (of evil) steps aside for the time being to follow him in his future earth-reincarnation, he brings along with him but the Karma of his good deeds, words, and thoughts into this Deva-Chan.  'Bad' is a relative term for us—as you were told more than once before,—and the Law of Retribution is the only law that never errs.  Hence all those who have not slipped down into the mire of unredeemable sin and bestiality—go to the Deva-Chan.  They will have to pay for their sins, voluntary and involuntary, later on.  Meanwhile they are rewarded; receive the effects of the causes produced by them.</w:t>
      </w:r>
    </w:p>
    <w:p>
      <w:pPr>
        <w:pStyle w:val="Normal"/>
        <w:spacing w:before="0" w:after="0"/>
        <w:rPr/>
      </w:pPr>
      <w:r>
        <w:rPr/>
        <w:t xml:space="preserve">"Of course it is a state, one, so to say, of intense selfishness during which an Ego reaps the reward of his unselfishness on earth.  He is completely engrossed in the bliss of all his personal earthly affections, preferences, thoughts, and gathers in the fruit of his meritorious actions.  No pain, no grief nor even the shadow of a sorrow comes to darken the bright horizon of his unalloyed </w:t>
      </w:r>
      <w:r>
        <w:rPr>
          <w:b/>
          <w:sz w:val="22"/>
          <w:highlight w:val="yellow"/>
        </w:rPr>
        <w:t>happiness</w:t>
      </w:r>
      <w:r>
        <w:rPr/>
        <w:t>; for, it is a state of perpetual 'Maya.'...Since the conscious perception of one's personality on earth is but an evanescent dream that sense will be equally that of a dream in the Deva-Chan—only a hundredfold intensified."</w:t>
      </w:r>
    </w:p>
    <w:p>
      <w:pPr>
        <w:pStyle w:val="Normal"/>
        <w:spacing w:before="0" w:after="0"/>
        <w:rPr/>
      </w:pPr>
      <w:r>
        <w:rPr/>
        <w:t>.  .  .  .  .  .  .</w:t>
      </w:r>
    </w:p>
    <w:p>
      <w:pPr>
        <w:pStyle w:val="Normal"/>
        <w:spacing w:before="0" w:after="0"/>
        <w:rPr/>
      </w:pPr>
      <w:r>
        <w:rPr/>
        <w:t>"'Bardo' is the period between death and rebirth—and may last from a few years to a kalpa.  It is divided into three sub-periods (1) when the Ego delivered of its mortal coil enters into Kama-Loka (the abode of Elementaries); (2) when it enters into 'Gestation State'; (3) when it is reborn in the Rupa-Loka of Deva-Chan.  Sub-period (1) may last from a few minutes to a number of years—the phrase 'a few years' becoming puzzling and utterly worthless without a more complete explanation; Sub-period 2nd is 'very long'; as you say, longer sometimes than you may even imagine, yet proportionate to the Ego's spiritual stamina; Sub-period 3rd lasts in proportion to the good Karma, after which the monad is again reincarnated."</w:t>
      </w:r>
    </w:p>
    <w:p>
      <w:pPr>
        <w:pStyle w:val="Normal"/>
        <w:spacing w:before="0" w:after="0"/>
        <w:rPr/>
      </w:pPr>
      <w:r>
        <w:rPr/>
        <w:t>.  .  .  .  .  .  .</w:t>
      </w:r>
    </w:p>
    <w:p>
      <w:pPr>
        <w:pStyle w:val="Normal"/>
        <w:spacing w:before="0" w:after="0"/>
        <w:rPr/>
      </w:pPr>
      <w:r>
        <w:rPr/>
        <w:t xml:space="preserve">..."Every effect must be proportionate to the cause.  And, as man's terms of incarnate existence bear but a small proportion to his periods of inter-natal existence in the manvantaric cycle, so the good thoughts, words, and deeds of any one of these 'lives' on a globe are causative of effects, the working out of which requires far more time than the evolution of the causes occupied."—From </w:t>
      </w:r>
      <w:r>
        <w:rPr>
          <w:i/>
        </w:rPr>
        <w:t>Mahatma Letters to A. P. Sinnett,</w:t>
      </w:r>
      <w:r>
        <w:rPr/>
        <w:t xml:space="preserve"> pp. 100, 105-106. (TCF Page 736-73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w:t>
      </w:r>
      <w:r>
        <w:rPr>
          <w:b/>
          <w:sz w:val="22"/>
          <w:highlight w:val="cyan"/>
        </w:rPr>
        <w:t>happy</w:t>
      </w:r>
      <w:r>
        <w:rPr/>
        <w:t xml:space="preserve">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Page 93] activity of a gigantic man, built on lines which were the projection of their own consciousness, and who could be propitiated or angered by the behaviour of a human being.  The result of a man's effect upon this deity provided man's destiny, which was either good or bad according to the reactions 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g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ff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EPV I Page 92-93).</w:t>
      </w:r>
    </w:p>
    <w:p>
      <w:pPr>
        <w:pStyle w:val="Normal"/>
        <w:spacing w:before="0" w:after="0"/>
        <w:rPr/>
      </w:pPr>
      <w:r>
        <w:rPr/>
      </w:r>
    </w:p>
    <w:p>
      <w:pPr>
        <w:pStyle w:val="Normal"/>
        <w:spacing w:before="0" w:after="0"/>
        <w:rPr/>
      </w:pPr>
      <w:r>
        <w:rPr/>
      </w:r>
    </w:p>
    <w:p>
      <w:pPr>
        <w:pStyle w:val="Normal"/>
        <w:spacing w:before="0" w:after="0"/>
        <w:rPr/>
      </w:pPr>
      <w:r>
        <w:rPr/>
        <w:t xml:space="preserve">How will this revelation come?  We enter here into the realm of foretelling and of prevision to which many have an [Page 97] objection on the ground that the thing of the moment is that which aids the soul's spiritual living; they feel that the holding out of promises of future help and revelation, and the encouragement in the aspirant of a </w:t>
      </w:r>
      <w:r>
        <w:rPr>
          <w:b/>
          <w:sz w:val="22"/>
          <w:highlight w:val="cyan"/>
        </w:rPr>
        <w:t>happy</w:t>
      </w:r>
      <w:r>
        <w:rPr/>
        <w:t xml:space="preserve"> speculation and an idle expectancy carry the seeds of danger, of static inertia, and of idle imaginings.  But "where there is no vision, the people perish," and so much has happened during the last two hundred years, and so much has already been revealed, that we are provided with a firm basis for all our forward looking.  Had the unfoldments of the nineteenth and twentieth centuries, in the departments of science and psychology alone, been forecast to the thinkers of the world in the sixteenth century, how strange and impossible it would all have seemed to them!  Stranger than anything I might here prophecy to you, for we have already seen so much occur, and the testimony to the world of true being is accumulating so fast, that we can no longer stand amazed at any occurrence. </w:t>
      </w:r>
    </w:p>
    <w:p>
      <w:pPr>
        <w:pStyle w:val="Normal"/>
        <w:spacing w:before="0" w:after="0"/>
        <w:rPr/>
      </w:pPr>
      <w:r>
        <w:rPr/>
        <w:t>(EPV I Page 96-97).</w:t>
      </w:r>
    </w:p>
    <w:p>
      <w:pPr>
        <w:pStyle w:val="Normal"/>
        <w:spacing w:before="0" w:after="0"/>
        <w:rPr/>
      </w:pPr>
      <w:r>
        <w:rPr/>
      </w:r>
    </w:p>
    <w:p>
      <w:pPr>
        <w:pStyle w:val="Normal"/>
        <w:spacing w:before="0" w:after="0"/>
        <w:rPr/>
      </w:pPr>
      <w:r>
        <w:rPr/>
      </w:r>
    </w:p>
    <w:p>
      <w:pPr>
        <w:pStyle w:val="Normal"/>
        <w:spacing w:before="0" w:after="0"/>
        <w:rPr/>
      </w:pPr>
      <w:r>
        <w:rPr/>
        <w:t xml:space="preserve">Seems this too hard a saying to you?  If it is indeed so to you, it means that you are as yet somewhat self-centred and in love with your own individual soul, having not yet duly contacted it, and having but perhaps sensed its vibration and no more.  You have not yet that true picture of the world's need which will release you from your own ambition and set you free to work as we (on the subjective side) work, with no thought of self or of spiritual </w:t>
      </w:r>
      <w:r>
        <w:rPr>
          <w:b/>
          <w:sz w:val="22"/>
          <w:highlight w:val="yellow"/>
        </w:rPr>
        <w:t>happiness</w:t>
      </w:r>
      <w:r>
        <w:rPr/>
        <w:t>, and with no desire for any self-appointed task; with no longing for glittering promises of future success, and with no demanding ache for the tender touch and contact with those greater in consciousness than ourselves.  If this lies still beyond your realisation, recognise the fact, and understand that there is no blame attached.  It only indicates to you the ground whereon you stand, and that the illusion of the astral plane still holds you in its thrall and still leads you to place personality reactions before group realisation.  As long as you walk on that plane and function on that level of consciousness, it is not possible to draw you consciously into the Masters' groups on mental levels.  You are still too destructive and personal; you would be apt to hurt the group and cause trouble; you would see things (through the group stimulation) with a clarity for which you are not yet [Page 117] ready, and would be shattered thereby.  You have need to learn the lessons of accepting guidance from your own soul, and of learning to work with harmony and impersonality on the physical plane with the group or groups to which your destiny impels you.  When you have learnt the lesson of self-forgetfulness, when you seek nothing for the separated self, when you stand firmly on your own feet and look for aid within yourself, and when the trend of your life is towards cooperation, then you may pass from the stage of Observer to that of Communicator.  This will happen because you can be trusted to communicate only that which is impersonal and truly constructive, and which will not feed the emotional nature and satisfy the desire-self. (EPV I Page 116-117).</w:t>
      </w:r>
    </w:p>
    <w:p>
      <w:pPr>
        <w:pStyle w:val="Normal"/>
        <w:spacing w:before="0" w:after="0"/>
        <w:rPr/>
      </w:pPr>
      <w:r>
        <w:rPr/>
      </w:r>
    </w:p>
    <w:p>
      <w:pPr>
        <w:pStyle w:val="Normal"/>
        <w:spacing w:before="0" w:after="0"/>
        <w:rPr/>
      </w:pPr>
      <w:r>
        <w:rPr/>
      </w:r>
    </w:p>
    <w:p>
      <w:pPr>
        <w:pStyle w:val="Normal"/>
        <w:spacing w:before="0" w:after="0"/>
        <w:rPr/>
      </w:pPr>
      <w:r>
        <w:rPr/>
        <w:t xml:space="preserve">2. The second rule is based upon the point of evolution, and for its right fulfillment necessitates the true integration of the personality.  This rule might be expressed as follows: True marriage and right sexual relation should involve the marriage of all three aspects of man's nature; there should be a meeting on all three levels of consciousness at once—the physical, the emotional and the mental.  A man and a woman, to be truly and </w:t>
      </w:r>
      <w:r>
        <w:rPr>
          <w:b/>
          <w:sz w:val="22"/>
          <w:highlight w:val="magenta"/>
        </w:rPr>
        <w:t>happily</w:t>
      </w:r>
      <w:r>
        <w:rPr/>
        <w:t xml:space="preserve"> married, must be complements to each other in all the three departments of their nature, and there should be a simultaneous union of all three.  How seldom is this the case, and how rare it is to find!  There is no need for me to elaborate in this direction, for this truth is obvious and has oft been voiced.  Later, but not for a long while yet, we shall see marriages which will be based upon the point of development of the integrated personality and only those will meet each other in the sacred marriage ritual who have reached the same point in the work of transmuting the lower into the higher centres; a marriage will be regarded as undesirable and the parties ill-mated where one is living the life of the purified personality above the diaphragm, and the other the life of the intelligent animal below the diaphragm.  Finally some few will choose their mates from amongst those in whom the Christ has been born again, and [Page 297] who are giving expression to the Christ life.  But the time is not yet, except for the rare and the few. (EPV I Page 296-297).</w:t>
      </w:r>
    </w:p>
    <w:p>
      <w:pPr>
        <w:pStyle w:val="Normal"/>
        <w:spacing w:before="0" w:after="0"/>
        <w:rPr/>
      </w:pPr>
      <w:r>
        <w:rPr/>
      </w:r>
    </w:p>
    <w:p>
      <w:pPr>
        <w:pStyle w:val="Normal"/>
        <w:spacing w:before="0" w:after="0"/>
        <w:rPr/>
      </w:pPr>
      <w:r>
        <w:rPr/>
      </w:r>
    </w:p>
    <w:p>
      <w:pPr>
        <w:pStyle w:val="Normal"/>
        <w:spacing w:before="0" w:after="0"/>
        <w:rPr/>
      </w:pPr>
      <w:r>
        <w:rPr/>
        <w:t xml:space="preserve">He becomes potently attracted by his soul, and this produces a tremendous revolution in his entire life, regarding the word "revolution" in its true sense, as a complete turning around.  This revolution is happening now, on such a universal scale in the lives of individuals in the world, that it is one of the main factors producing the present potency of experimental ideas in the world of modern times.  The attractive power of the soul grows steadily, and the pull of the personality weakens as steadily.  All this has been brought about by the process of experiment, leading to experience; by experience, leading to a wiser use of the powers of the personality; by a growing appreciation of a truer world of values and of reality, and by an effort on man's part to identify himself with the world of spiritual values and not with a world of material values.  The world of meaning and of causes becomes gradually the world in which he finds </w:t>
      </w:r>
      <w:r>
        <w:rPr>
          <w:b/>
          <w:sz w:val="22"/>
          <w:highlight w:val="yellow"/>
        </w:rPr>
        <w:t>happiness</w:t>
      </w:r>
      <w:r>
        <w:rPr/>
        <w:t>, and his selection of his major interests and the use to which he decides to put his time and powers are finally conditioned by the truer spiritual values.  He then is on the path of illumination.  I have sought to express the effects of these two major ray influences in terms of mysticism and of philosophy, but in very truth all that I have here said could be expressed scientifically and in terms of scientific formulas, if man were mentally equipped to appreciate them.  But this is not yet possible.  All these ray vibrations, no matter which they may be, can eventually be reduced to formulas and to symbols. (EPV I Page 340).</w:t>
      </w:r>
    </w:p>
    <w:p>
      <w:pPr>
        <w:pStyle w:val="Normal"/>
        <w:spacing w:before="0" w:after="0"/>
        <w:rPr/>
      </w:pPr>
      <w:r>
        <w:rPr/>
      </w:r>
    </w:p>
    <w:p>
      <w:pPr>
        <w:pStyle w:val="Normal"/>
        <w:spacing w:before="0" w:after="0"/>
        <w:rPr/>
      </w:pPr>
      <w:r>
        <w:rPr/>
      </w:r>
    </w:p>
    <w:p>
      <w:pPr>
        <w:pStyle w:val="Normal"/>
        <w:spacing w:before="0" w:after="0"/>
        <w:rPr/>
      </w:pPr>
      <w:r>
        <w:rPr/>
        <w:t xml:space="preserve">The new and esoteric psychology will be steadily developed.  It will be apparent therefore that A Treatise on White Magic [Page 365] has a definitely seventh ray import, and this Treatise on the Seven Rays has also been sent forth in an effort to clarify the incoming spiritual influences.  One of the first lessons that humanity will learn under the potent influence of the seventh ray is that the soul controls its instrument, the personality, through ritual, or through the imposition of a regular rhythm, for rhythm is what really designates a ritual.  When aspirants to discipleship impose a rhythm on their lives they call it a discipline, and they feel </w:t>
      </w:r>
      <w:r>
        <w:rPr>
          <w:b/>
          <w:sz w:val="22"/>
          <w:highlight w:val="cyan"/>
        </w:rPr>
        <w:t>happy</w:t>
      </w:r>
      <w:r>
        <w:rPr/>
        <w:t xml:space="preserve"> about it.  What groups do who are gathered together for the performance of any ritual or ceremony whatsoever (Church ritual, the Masonic work, the drill of the army or navy, business organisations, the proper functioning of a home, of a hospital, or of an entertainment, etc.) is of an analogous nature, for it imposes on the participants a simultaneous performance, an identical undertaking, or a ritual.  No one on this earth can evade ritual or ceremonial,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 (EPV I Page 364-365).</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When this shift, in course of time, has been successfully achieved, then the consciousness is no longer entirely identified with the physical vehicle, but it becomes centred in the astral-emotional body.  Then the focus of the soul's attention, working through the slowly evolving man, is in the [Page 25] world of desire, and the soul becomes identified with another response apparatus, the desire or astral body His consciousness then becomes the "Atlantean consciousness."  His desires are no longer so vague and inchoate; they have hitherto been concerned with the basic urges or appetites,—first, his urge to self-preservation; then to self-perpetuation through the urge to reproduce; and next, to economic satisfaction.  At this stage we have the state of awareness of the infant and the raw savage.  Gradually, however, we find a steadily growing inner realisation of desire itself, and less emphasis upon the physical satisfactions.  The consciousness slowly begins to respond to the impact of the mind and to the power to discriminate and choose between various desires; the capacity to employ time somewhat intelligently, begins to make its presence felt.  The more subtle pleasures begin to make their appeal; man's desires become less crude and physical; the emerging desire for beauty begins to appear, and a dim sense of aesthetic values.  His consciousness is becoming more astral-mental, or kama-manasic, and the whole trend of his daily attitudes, or his modes of living, and of his character begins to broaden, to unfold, and to improve.  Though he is still ridden by unreasoning desire most of the time, yet the field of his satisfactions and of his sense-urges are less definitely animal and more definitely emotional.  Moods and feelings come to be recognised, and a dim desire for peace and the urge to find that nebulous thing called "</w:t>
      </w:r>
      <w:r>
        <w:rPr>
          <w:b/>
          <w:sz w:val="22"/>
          <w:highlight w:val="yellow"/>
        </w:rPr>
        <w:t>happiness</w:t>
      </w:r>
      <w:r>
        <w:rPr/>
        <w:t xml:space="preserve">" begin to play their part.  This corresponds to the period of adolescence and to the state of consciousness called Atlantean.  It is the condition of the masses at this present time.  The bulk of human beings are still Atlantean, still purely emotional in their reactions and in their approach to life.  They are still governed predominantly by selfish desires and by the calls of the instinctual life.  Our earth humanity is still [Page 26] in the Atlantean stage, whereas the intelligentsia of the world, and the disciples and aspirants, are passing rapidly out of this stage, for they reached individualisation on the moon chain, and were the Atlanteans of past history. </w:t>
      </w:r>
    </w:p>
    <w:p>
      <w:pPr>
        <w:pStyle w:val="Normal"/>
        <w:spacing w:before="0" w:after="0"/>
        <w:rPr/>
      </w:pPr>
      <w:r>
        <w:rPr/>
        <w:t>(EPV II Page 24-26).</w:t>
      </w:r>
    </w:p>
    <w:p>
      <w:pPr>
        <w:pStyle w:val="Normal"/>
        <w:spacing w:before="0" w:after="0"/>
        <w:rPr/>
      </w:pPr>
      <w:r>
        <w:rPr/>
      </w:r>
    </w:p>
    <w:p>
      <w:pPr>
        <w:pStyle w:val="Normal"/>
        <w:spacing w:before="0" w:after="0"/>
        <w:rPr/>
      </w:pPr>
      <w:r>
        <w:rPr/>
      </w:r>
    </w:p>
    <w:p>
      <w:pPr>
        <w:pStyle w:val="Normal"/>
        <w:spacing w:before="0" w:after="0"/>
        <w:rPr/>
      </w:pPr>
      <w:r>
        <w:rPr/>
        <w:t xml:space="preserve">When, however, the service rendered is based upon a mental response to humanity's need, then the whole problem is lifted out of the veil of illusion and out of the valley of the world glamour.  Then the impulses to serve are registered in the heart centre and not in the solar plexus, and when this is more generally the case, then we shall have a </w:t>
      </w:r>
      <w:r>
        <w:rPr>
          <w:b/>
          <w:sz w:val="22"/>
          <w:highlight w:val="green"/>
        </w:rPr>
        <w:t>happier</w:t>
      </w:r>
      <w:r>
        <w:rPr/>
        <w:t xml:space="preserve"> and more successful demonstration of service. </w:t>
      </w:r>
    </w:p>
    <w:p>
      <w:pPr>
        <w:pStyle w:val="Normal"/>
        <w:spacing w:before="0" w:after="0"/>
        <w:rPr/>
      </w:pPr>
      <w:r>
        <w:rPr/>
        <w:t>(EPV II Page 123).</w:t>
      </w:r>
    </w:p>
    <w:p>
      <w:pPr>
        <w:pStyle w:val="Normal"/>
        <w:spacing w:before="0" w:after="0"/>
        <w:rPr/>
      </w:pPr>
      <w:r>
        <w:rPr/>
      </w:r>
    </w:p>
    <w:p>
      <w:pPr>
        <w:pStyle w:val="Normal"/>
        <w:spacing w:before="0" w:after="0"/>
        <w:rPr/>
      </w:pPr>
      <w:r>
        <w:rPr/>
      </w:r>
    </w:p>
    <w:p>
      <w:pPr>
        <w:pStyle w:val="Normal"/>
        <w:spacing w:before="0" w:after="0"/>
        <w:rPr/>
      </w:pPr>
      <w:r>
        <w:rPr/>
        <w:t xml:space="preserve">The section with which we have now to deal will concern itself specifically with the major problem of humanity.  We shall, however, touch upon it most briefly, and will deal particularly with the aspect of it which shifts from the problem as it concerns the aspirant to the problem of the disciple.  Underlying the entire psychological problem of humanity as a whole lies that major attitude towards existence which we characterise as Desire.  All lesser complexities are based upon, subservient to, or are emergent from, this basic urge.  Freud calls this urge "sex," which is, nevertheless, only another name for the impetus of attraction for the not-self.  Other psychologists speak of this dominant activity as the "wishlife" of humanity, and account for all allied characteristic tendencies, all emotional reactions and the trend of the mental life, in terms of the underlying wishes, longings and acquisitive aspirations as "defence mechanisms," or "ways of escape" from the inevitability of environing conditions.  To these longings and wishes and the labour incidental to their fulfillment, all men give their lives; and everything done is in an effort to meet the realised need, to face the challenge of existence with the demand for </w:t>
      </w:r>
      <w:r>
        <w:rPr>
          <w:b/>
          <w:sz w:val="22"/>
          <w:highlight w:val="yellow"/>
        </w:rPr>
        <w:t>happiness</w:t>
      </w:r>
      <w:r>
        <w:rPr/>
        <w:t>, for heaven, and for the eventual fulfillment of the hoped-for ideal state. (EPV II Page 154).</w:t>
      </w:r>
    </w:p>
    <w:p>
      <w:pPr>
        <w:pStyle w:val="Normal"/>
        <w:spacing w:before="0" w:after="0"/>
        <w:rPr/>
      </w:pPr>
      <w:r>
        <w:rPr/>
      </w:r>
    </w:p>
    <w:p>
      <w:pPr>
        <w:pStyle w:val="Normal"/>
        <w:spacing w:before="0" w:after="0"/>
        <w:rPr/>
      </w:pPr>
      <w:r>
        <w:rPr/>
      </w:r>
    </w:p>
    <w:p>
      <w:pPr>
        <w:pStyle w:val="Normal"/>
        <w:spacing w:before="0" w:after="0"/>
        <w:rPr/>
      </w:pPr>
      <w:r>
        <w:rPr/>
        <w:t>It is not our intention in this Treatise to deal with the development of the unevolved and undeveloped man in connection with these Laws of the Soul.  I seek only to clear the way of the highly intelligent man, the aspirants of the world and the world disciples.  The progress of the undeveloped and the average man can be covered by the following statements, taken sequentially and describing the stages of his progress under the promptings of desire:</w:t>
      </w:r>
    </w:p>
    <w:p>
      <w:pPr>
        <w:pStyle w:val="Normal"/>
        <w:spacing w:before="0" w:after="0"/>
        <w:rPr/>
      </w:pPr>
      <w:r>
        <w:rPr/>
      </w:r>
    </w:p>
    <w:p>
      <w:pPr>
        <w:pStyle w:val="Normal"/>
        <w:spacing w:before="0" w:after="0"/>
        <w:rPr/>
      </w:pPr>
      <w:r>
        <w:rPr/>
        <w:t>1. The urge to experience, to exist, and to satisfy the instinctual nature.</w:t>
      </w:r>
    </w:p>
    <w:p>
      <w:pPr>
        <w:pStyle w:val="Normal"/>
        <w:spacing w:before="0" w:after="0"/>
        <w:rPr/>
      </w:pPr>
      <w:r>
        <w:rPr/>
        <w:t>2. Experience, grasping, existing, followed by renewed demand for more satisfying compliances of fate or destiny.</w:t>
      </w:r>
    </w:p>
    <w:p>
      <w:pPr>
        <w:pStyle w:val="Normal"/>
        <w:spacing w:before="0" w:after="0"/>
        <w:rPr/>
      </w:pPr>
      <w:r>
        <w:rPr/>
        <w:t>3. Cycle after cycle of demand for satisfaction, a period of satisfaction of a temporary nature, and then further demands.  This is the story of the race.</w:t>
      </w:r>
    </w:p>
    <w:p>
      <w:pPr>
        <w:pStyle w:val="Normal"/>
        <w:spacing w:before="0" w:after="0"/>
        <w:rPr/>
      </w:pPr>
      <w:r>
        <w:rPr/>
        <w:t>4. Experience, steadily sought and pursued upon the three planes of human evolution.</w:t>
      </w:r>
    </w:p>
    <w:p>
      <w:pPr>
        <w:pStyle w:val="Normal"/>
        <w:spacing w:before="0" w:after="0"/>
        <w:rPr/>
      </w:pPr>
      <w:r>
        <w:rPr/>
        <w:t>5. Then the same experience, but this time as an integrated personality.</w:t>
      </w:r>
    </w:p>
    <w:p>
      <w:pPr>
        <w:pStyle w:val="Normal"/>
        <w:spacing w:before="0" w:after="0"/>
        <w:rPr/>
      </w:pPr>
      <w:r>
        <w:rPr/>
      </w:r>
    </w:p>
    <w:p>
      <w:pPr>
        <w:pStyle w:val="Normal"/>
        <w:spacing w:before="0" w:after="0"/>
        <w:rPr/>
      </w:pPr>
      <w:r>
        <w:rPr/>
        <w:t xml:space="preserve">[Page 157] </w:t>
      </w:r>
    </w:p>
    <w:p>
      <w:pPr>
        <w:pStyle w:val="Normal"/>
        <w:spacing w:before="0" w:after="0"/>
        <w:rPr/>
      </w:pPr>
      <w:r>
        <w:rPr/>
        <w:t>6. Demand met until satiety is reached, for in time all men do eventually achieve that which they demand.</w:t>
      </w:r>
    </w:p>
    <w:p>
      <w:pPr>
        <w:pStyle w:val="Normal"/>
        <w:spacing w:before="0" w:after="0"/>
        <w:rPr/>
      </w:pPr>
      <w:r>
        <w:rPr/>
        <w:t xml:space="preserve">7. Then comes the demand for inner spiritual compliances, </w:t>
      </w:r>
      <w:r>
        <w:rPr>
          <w:b/>
          <w:sz w:val="22"/>
          <w:highlight w:val="yellow"/>
        </w:rPr>
        <w:t>happiness</w:t>
      </w:r>
      <w:r>
        <w:rPr/>
        <w:t xml:space="preserve"> and bliss.  The "heaven wish" becomes powerful.</w:t>
      </w:r>
    </w:p>
    <w:p>
      <w:pPr>
        <w:pStyle w:val="Normal"/>
        <w:spacing w:before="0" w:after="0"/>
        <w:rPr/>
      </w:pPr>
      <w:r>
        <w:rPr/>
        <w:t>8. A vague realisation that two things are needed; purification and the power to choose aright, which is right discrimination.</w:t>
      </w:r>
    </w:p>
    <w:p>
      <w:pPr>
        <w:pStyle w:val="Normal"/>
        <w:spacing w:before="0" w:after="0"/>
        <w:rPr/>
      </w:pPr>
      <w:r>
        <w:rPr/>
        <w:t>9. A vision of the pairs of opposites.</w:t>
      </w:r>
    </w:p>
    <w:p>
      <w:pPr>
        <w:pStyle w:val="Normal"/>
        <w:spacing w:before="0" w:after="0"/>
        <w:rPr/>
      </w:pPr>
      <w:r>
        <w:rPr/>
        <w:t>10. The realisation of the narrow path which leads between these pairs of opposites.</w:t>
      </w:r>
    </w:p>
    <w:p>
      <w:pPr>
        <w:pStyle w:val="Normal"/>
        <w:spacing w:before="0" w:after="0"/>
        <w:rPr/>
      </w:pPr>
      <w:r>
        <w:rPr/>
        <w:t>11. Discipleship and the repulsing or repudiation (over a long period of time), of the not-self.</w:t>
      </w:r>
    </w:p>
    <w:p>
      <w:pPr>
        <w:pStyle w:val="Normal"/>
        <w:spacing w:before="0" w:after="0"/>
        <w:rPr/>
      </w:pPr>
      <w:r>
        <w:rPr/>
      </w:r>
    </w:p>
    <w:p>
      <w:pPr>
        <w:pStyle w:val="Normal"/>
        <w:spacing w:before="0" w:after="0"/>
        <w:rPr/>
      </w:pPr>
      <w:r>
        <w:rPr/>
        <w:t xml:space="preserve">Such, briefly and inadequately stated, is the story of man as he searches for </w:t>
      </w:r>
      <w:r>
        <w:rPr>
          <w:b/>
          <w:sz w:val="22"/>
          <w:highlight w:val="yellow"/>
        </w:rPr>
        <w:t>happiness</w:t>
      </w:r>
      <w:r>
        <w:rPr/>
        <w:t>, for joy and for bliss, or (expressing it in terms of realisation) as he progresses from the life of the instincts to that of the intellect, and then from that intellectual apprehension to the stage of illumination and final identification with reality, when he is henceforth freed from the Great Illusion. (EPV II Page 156-157).</w:t>
      </w:r>
    </w:p>
    <w:p>
      <w:pPr>
        <w:pStyle w:val="Normal"/>
        <w:spacing w:before="0" w:after="0"/>
        <w:rPr/>
      </w:pPr>
      <w:r>
        <w:rPr/>
      </w:r>
    </w:p>
    <w:p>
      <w:pPr>
        <w:pStyle w:val="Normal"/>
        <w:spacing w:before="0" w:after="0"/>
        <w:rPr/>
      </w:pPr>
      <w:r>
        <w:rPr/>
      </w:r>
    </w:p>
    <w:p>
      <w:pPr>
        <w:pStyle w:val="Normal"/>
        <w:spacing w:before="0" w:after="0"/>
        <w:rPr/>
      </w:pPr>
      <w:r>
        <w:rPr/>
        <w:t xml:space="preserve">Two points should be touched upon here:  First, that in any consideration of the human being—whether we regard him simply as a man or as a spiritual entity—we are in reality dealing with a most complex aggregate of </w:t>
      </w:r>
      <w:r>
        <w:rPr>
          <w:i/>
        </w:rPr>
        <w:t>differentiated energies</w:t>
      </w:r>
      <w:r>
        <w:rPr/>
        <w:t xml:space="preserve">, through which or among which the consciousness plays.  This consciousness is, in the early stages, nothing more than a vague diffused awareness, undefined, unidentified and free from any definite focus of attention.  Later, it becomes more awake and aware and the focus becomes centred in the realm of selfish desire, and its satisfaction and assuagement.  To this condition we can give the general name of the "wish life" with its objective, personal </w:t>
      </w:r>
      <w:r>
        <w:rPr>
          <w:b/>
          <w:sz w:val="22"/>
          <w:highlight w:val="yellow"/>
        </w:rPr>
        <w:t>happiness</w:t>
      </w:r>
      <w:r>
        <w:rPr/>
        <w:t>, leading eventually to consummated desire, but a consummated desire postponed till after death and to which we have given the name "heaven".  Later (again as the mind nature integrates with the other more developed aspects), we have the emergence of a definitely self-conscious entity, and a strictly human being, characterised by intelligence, comes into active expression.  The focus of attention is still the satisfaction of desire, but it is the desire to know, the will to understand through investigation, discrimination and analysis. (EPV II Page 411).</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at if there is a good mental equipment and a sound educational training, that there will be a balancing sense of proportion, an interpretative capacity, patience to wait till right understanding can be developed, and a </w:t>
      </w:r>
      <w:r>
        <w:rPr>
          <w:b/>
          <w:sz w:val="22"/>
          <w:highlight w:val="cyan"/>
        </w:rPr>
        <w:t>happy</w:t>
      </w:r>
      <w:r>
        <w:rPr/>
        <w:t xml:space="preserve"> sense of humour.  Where, however, these are not present, there will be (according to the type and the [Page 466] sense of vision) bewilderment, a failure to comprehend what is happening, undue emphasis upon personality reactions and phenomena, pride in achievement, a tremendous sense of inferiority, too much speech, a running hither and thither for explanation, comfort, assurance, and a sense of comradeship, or perhaps a complete breakdown of the mental forces, or the disruption of the brain cells through the strain to which they have been subjected. (EPV II Page 465-466).</w:t>
      </w:r>
    </w:p>
    <w:p>
      <w:pPr>
        <w:pStyle w:val="Normal"/>
        <w:spacing w:before="0" w:after="0"/>
        <w:rPr/>
      </w:pPr>
      <w:r>
        <w:rPr/>
      </w:r>
    </w:p>
    <w:p>
      <w:pPr>
        <w:pStyle w:val="Normal"/>
        <w:spacing w:before="0" w:after="0"/>
        <w:rPr/>
      </w:pPr>
      <w:r>
        <w:rPr/>
      </w:r>
    </w:p>
    <w:p>
      <w:pPr>
        <w:pStyle w:val="Normal"/>
        <w:spacing w:before="0" w:after="0"/>
        <w:rPr/>
      </w:pPr>
      <w:r>
        <w:rPr/>
        <w:t xml:space="preserve">These Workers look out upon a world distressed and full of pain.  The economic problem looms large and is a determining factor in many cases.  In a world of plenty, men are starving on every hand, or subsisting on a deplorable insufficiency whilst others of their fellowmen, in the same country, have too much and hold on to it, and frequently commit crimes to keep it.  In a world full of activity, men are forced into a hated inertia through unemployment, and millions of men and women have nothing to do, but exist upon relief, through the charity of the well-intentioned, or upon crime, yet eating their hearts out (consciously or unconsciously) because the right of every human being to live and work and be self-supporting is denied them.  In a world where all men desire peace and the opportunity to live in </w:t>
      </w:r>
      <w:r>
        <w:rPr>
          <w:b/>
          <w:sz w:val="22"/>
          <w:highlight w:val="yellow"/>
        </w:rPr>
        <w:t>happiness</w:t>
      </w:r>
      <w:r>
        <w:rPr/>
        <w:t xml:space="preserve"> at home or abroad, the nations everywhere are arming or are fortifying their frontiers in an effort to achieve that security which will enable them to live safely within their borders, free from attack, or to impose their ideas upon their fellowmen or nations.  In a world of organised religions, the same condition of chaos is to be seen.  The Churches in all lands are endeavouring frantically to keep their hold—spiritual, mental or financial—over the people and are playing a losing game, because the days of control by the priestly caste is in reality over, just as is the control of an autocratic dynasty.  The work of the great world religions has been eminently successful and has been carried through to the desired consummation and now the new world religion, which is that of the kingdom of God, is definitely upon the way. (EPV II Page 7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Mankind has had much difficulty in comprehending the significance of Love. If that is so, their problem in relation to the Will will naturally be still more difficult. For the vast majority of men, true love is still only a theory. Love (as we usually interpret it) works out as kindness but it is kindness to the form side of life, to the personalities of those around us, and fulfils itself usually in a desire to carry [Page 582] out our obligations and not to obstruct in any way those activities and relationships which tend to the well-being of our fellowmen. It expresses itself in a desire to end abuses and to bring about </w:t>
      </w:r>
      <w:r>
        <w:rPr>
          <w:b/>
          <w:sz w:val="22"/>
          <w:highlight w:val="green"/>
        </w:rPr>
        <w:t>happier</w:t>
      </w:r>
      <w:r>
        <w:rPr/>
        <w:t>, material, world conditions; it shows itself in mother love, in love among friends, but seldom as yet as love among groups and nations. It is the theme of the Christian teaching, just as Will, divinely expressed, will be the theme of the coming world religion and has been the impulse lying behind much of the good work done in the fields of philanthropy and human welfare, but, factually, love has never yet been expressed—except by the Christ. (EA Page 581-58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responsibility of a child for his living conditions is practically nil, unless you admit karma as a predisposing factor, and its power to produce those re-adjustments which emerge out of the past and affect the present.  I shall deal with this more fully under our third point, dealing with our karmic liabilities.  I would only suggest here that the whole subject of disease could be treated from the angle of karma and be definite and conclusive in its value [Page 20] had there been right teaching on this abstruse subject from the time that it was given out in the West.  But the truth as it has come to us from the East has been as much distorted by the Eastern theologian as the doctrines of the Atonement and of the Virgin Birth have been misinterpreted and taught by the Western theologian.  The real truth bears little resemblance to our modern formulations.  I am, therefore, seriously handicapped when dealing with the subject of disease from the angle of karma.  It is difficult for me to convey to you anything of the truth as it really exists, owing to the pre-conceived ideas as to the ancient Law of Cause and Effect which are necessarily in your mind.  When I say to you that the doctrine of Emergent Evolution and the modern theories of the work of a catalyst upon two substances which—when brought into relation with each other under the effect of the catalyst produce a third and different substance—carry in them much of the truth anent karma, will you understand?  I question it.  When I say to you that the emphasis given to the Law of Karma as it explains apparent injustices and stresses always the appearance of pain, disease, and suffering gives only partial presentation of the basic cosmic truth, is your mind in any way clarified?  When I point out that the Law of Karma, rightly understood and rightly wielded, can bring that which produces </w:t>
      </w:r>
      <w:r>
        <w:rPr>
          <w:b/>
          <w:sz w:val="22"/>
          <w:highlight w:val="yellow"/>
        </w:rPr>
        <w:t>happiness</w:t>
      </w:r>
      <w:r>
        <w:rPr/>
        <w:t>, good, and freedom from pain more easily than it brings pain, with its chain of consequences, do you feel able to grasp the significance of what I am saying? (EH Page 19-20).</w:t>
      </w:r>
    </w:p>
    <w:p>
      <w:pPr>
        <w:pStyle w:val="Normal"/>
        <w:spacing w:before="0" w:after="0"/>
        <w:rPr/>
      </w:pPr>
      <w:r>
        <w:rPr/>
      </w:r>
    </w:p>
    <w:p>
      <w:pPr>
        <w:pStyle w:val="Normal"/>
        <w:spacing w:before="0" w:after="0"/>
        <w:rPr/>
      </w:pPr>
      <w:r>
        <w:rPr/>
      </w:r>
    </w:p>
    <w:p>
      <w:pPr>
        <w:pStyle w:val="Normal"/>
        <w:spacing w:before="0" w:after="0"/>
        <w:rPr/>
      </w:pPr>
      <w:r>
        <w:rPr/>
        <w:t xml:space="preserve">2. </w:t>
      </w:r>
      <w:r>
        <w:rPr>
          <w:i/>
        </w:rPr>
        <w:t>The signing of the Magna Charta</w:t>
      </w:r>
      <w:r>
        <w:rPr/>
        <w:t>.  This document was signed at Runnymede, during the reign of King John on June 15th, 1215, A.D.  Here the idea of liberation from authority was presented with the emphasis upon the personal liberty and rights of the individual.  The growth and development of this basic idea, mental concept and formulated perception falls into four phases or chapters:</w:t>
      </w:r>
    </w:p>
    <w:p>
      <w:pPr>
        <w:pStyle w:val="Normal"/>
        <w:spacing w:before="0" w:after="0"/>
        <w:rPr/>
      </w:pPr>
      <w:r>
        <w:rPr/>
      </w:r>
    </w:p>
    <w:p>
      <w:pPr>
        <w:pStyle w:val="Normal"/>
        <w:spacing w:before="0" w:after="0"/>
        <w:rPr/>
      </w:pPr>
      <w:r>
        <w:rPr/>
        <w:t>a. The signing of the Magna Charta, emphasising personal liberty.</w:t>
      </w:r>
    </w:p>
    <w:p>
      <w:pPr>
        <w:pStyle w:val="Normal"/>
        <w:spacing w:before="0" w:after="0"/>
        <w:rPr/>
      </w:pPr>
      <w:r>
        <w:rPr/>
        <w:t xml:space="preserve">[Page 261] </w:t>
      </w:r>
    </w:p>
    <w:p>
      <w:pPr>
        <w:pStyle w:val="Normal"/>
        <w:spacing w:before="0" w:after="0"/>
        <w:rPr/>
      </w:pPr>
      <w:r>
        <w:rPr/>
        <w:t>b. The founding of the French Republic with its emphasis upon human liberty.</w:t>
      </w:r>
    </w:p>
    <w:p>
      <w:pPr>
        <w:pStyle w:val="Normal"/>
        <w:spacing w:before="0" w:after="0"/>
        <w:rPr/>
      </w:pPr>
      <w:r>
        <w:rPr/>
        <w:t>c. The Declaration of Independence and the Bill of Rights, determining national policy.</w:t>
      </w:r>
    </w:p>
    <w:p>
      <w:pPr>
        <w:pStyle w:val="Normal"/>
        <w:spacing w:before="0" w:after="0"/>
        <w:rPr/>
      </w:pPr>
      <w:r>
        <w:rPr/>
        <w:t>d. The Atlantic Charter and the Four Freedoms, bringing the whole question into the international field, and guaranteeing to men and women everywhere in the world liberty and freedom to develop the divine reality within themselves.</w:t>
      </w:r>
    </w:p>
    <w:p>
      <w:pPr>
        <w:pStyle w:val="Normal"/>
        <w:spacing w:before="0" w:after="0"/>
        <w:rPr/>
      </w:pPr>
      <w:r>
        <w:rPr/>
      </w:r>
    </w:p>
    <w:p>
      <w:pPr>
        <w:pStyle w:val="Normal"/>
        <w:spacing w:before="0" w:after="0"/>
        <w:rPr/>
      </w:pPr>
      <w:r>
        <w:rPr/>
        <w:t xml:space="preserve">The ideal has gradually become clarified so that today the mass of men everywhere know what are the basic essentials of </w:t>
      </w:r>
      <w:r>
        <w:rPr>
          <w:b/>
          <w:sz w:val="22"/>
          <w:highlight w:val="yellow"/>
        </w:rPr>
        <w:t>happiness</w:t>
      </w:r>
      <w:r>
        <w:rPr/>
        <w:t>. (EH Page 260-26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nd what of the Gentile attitude?  It is absolutely necessary that the nations meet the Jew more than half way when he arrives at altering—slowly and gradually—his nationalistic orthodoxy.  It is essential that they cease from fear and persecution, from hatred and from placing barriers to cooperation.  The growing anti-Semitic feeling in the world is inexcusable in the sight of God and man.  I refer not here to the abominable cruelties of the obsessed German people.  Behind that lies a history of Atlantean relationships into which it is needless for me to enter because I could not prove to you the truth of my statements.  I refer to the history of the past two thousand years and to the everyday behaviour of Gentile people everywhere.  There must be a definite effort upon the part of the nationals of [Page 269] every country to assimilate the Jews, to inter-marry with them, and to refuse to recognise as barriers old habits of thought and ancient bad relations.  Men everywhere must regard it as a blot upon their national integrity if there is the appearance within their borders of the old duality—Jew and Gentile.  </w:t>
      </w:r>
      <w:r>
        <w:rPr>
          <w:i/>
        </w:rPr>
        <w:t>There is neither Jew nor Gentile; there is only Humanity.</w:t>
      </w:r>
      <w:r>
        <w:rPr/>
        <w:t xml:space="preserve">  This war (1914-1945) should be regarded as having brought to a conclusion the ancient enmity between Jew and Gentile, and the two groups have now the opportunity to originate a newer and </w:t>
      </w:r>
      <w:r>
        <w:rPr>
          <w:b/>
          <w:sz w:val="22"/>
          <w:highlight w:val="green"/>
        </w:rPr>
        <w:t>happier</w:t>
      </w:r>
      <w:r>
        <w:rPr/>
        <w:t xml:space="preserve"> measure of living and a truly cooperative relation on either side.  The process of assimilation will be slow, for the situation is of so ancient a date that habits of thought, customary attitudes and separative customs are well established and hard to overcome.  But the needed changes can be made if goodwill directs the spoken word, the written presentation and the mode of living together.  The Hierarchy sees no distinction.  The Head of the Hierarchy, though not in a Jewish body at this time, achieved the highest spiritual goal for humanity whilst in a Jewish vehicle.  The Hierarchy is also sending into Jewish bodies certain disciples who will work with full intent at the changing of the situation.  There are Jews today, a few in number, who do not think in terms of being Jews; who are not preoccupied with the Jewish problem to the exclusion of all else, and who are endeavouring to fuse all people into one humanity, thus bridging the gap. </w:t>
      </w:r>
    </w:p>
    <w:p>
      <w:pPr>
        <w:pStyle w:val="Normal"/>
        <w:spacing w:before="0" w:after="0"/>
        <w:rPr/>
      </w:pPr>
      <w:r>
        <w:rPr/>
        <w:t>(EH Page 268-269).</w:t>
      </w:r>
    </w:p>
    <w:p>
      <w:pPr>
        <w:pStyle w:val="Normal"/>
        <w:spacing w:before="0" w:after="0"/>
        <w:rPr/>
      </w:pPr>
      <w:r>
        <w:rPr/>
      </w:r>
    </w:p>
    <w:p>
      <w:pPr>
        <w:pStyle w:val="Normal"/>
        <w:spacing w:before="0" w:after="0"/>
        <w:rPr/>
      </w:pPr>
      <w:r>
        <w:rPr/>
      </w:r>
    </w:p>
    <w:p>
      <w:pPr>
        <w:pStyle w:val="Normal"/>
        <w:spacing w:before="0" w:after="0"/>
        <w:rPr>
          <w:i/>
          <w:i/>
        </w:rPr>
      </w:pPr>
      <w:r>
        <w:rPr>
          <w:i/>
        </w:rPr>
        <w:t>On Karma.</w:t>
      </w:r>
    </w:p>
    <w:p>
      <w:pPr>
        <w:pStyle w:val="Normal"/>
        <w:spacing w:before="0" w:after="0"/>
        <w:rPr>
          <w:i/>
          <w:i/>
        </w:rPr>
      </w:pPr>
      <w:r>
        <w:rPr>
          <w:i/>
        </w:rPr>
      </w:r>
    </w:p>
    <w:p>
      <w:pPr>
        <w:pStyle w:val="Normal"/>
        <w:spacing w:before="0" w:after="0"/>
        <w:rPr/>
      </w:pPr>
      <w:r>
        <w:rPr/>
        <w:t xml:space="preserve">I have already suggested to you that the entire question of karma is as yet imperfectly comprehended.  A great Law of Cause and Effect exists, but one particular aspect of it has never been emphasised, and the knowledge of humanity on the subject of karma is very elementary.  Karma has always been interpreted in terms of disaster, and consequences that are painful, of error, of penalty, and of evil happenings, both for the individual and for the group.  Yet, such is the beauty of human nature, and much that is done is of such a fine quality and so selfless and so </w:t>
      </w:r>
      <w:r>
        <w:rPr>
          <w:b/>
          <w:sz w:val="22"/>
          <w:highlight w:val="magenta"/>
        </w:rPr>
        <w:t>happily</w:t>
      </w:r>
      <w:r>
        <w:rPr/>
        <w:t xml:space="preserve"> oriented, that the evil is frequently offset by the good.  There is everywhere, little as it may be realised, an abundance of good karma of a potency (under the same Law) equal to that which is regarded as bad.  Of this, small mention is ever made.  This good karma brings into activity forces which may work out as healing energies in any specific case.  Upon these energies for good, which have been earned and are operating, the healer can always count.  This is my first point.  Ponder upon it. (EH Page 349).</w:t>
      </w:r>
    </w:p>
    <w:p>
      <w:pPr>
        <w:pStyle w:val="Normal"/>
        <w:spacing w:before="0" w:after="0"/>
        <w:rPr/>
      </w:pPr>
      <w:r>
        <w:rPr/>
      </w:r>
    </w:p>
    <w:p>
      <w:pPr>
        <w:pStyle w:val="Normal"/>
        <w:spacing w:before="0" w:after="0"/>
        <w:rPr/>
      </w:pPr>
      <w:r>
        <w:rPr/>
      </w:r>
    </w:p>
    <w:p>
      <w:pPr>
        <w:pStyle w:val="Normal"/>
        <w:spacing w:before="0" w:after="0"/>
        <w:rPr/>
      </w:pPr>
      <w:r>
        <w:rPr/>
        <w:t>There are one or two things which I would like to make clear and which you must, in your turn, make clear to the patient.</w:t>
      </w:r>
    </w:p>
    <w:p>
      <w:pPr>
        <w:pStyle w:val="Normal"/>
        <w:spacing w:before="0" w:after="0"/>
        <w:rPr/>
      </w:pPr>
      <w:r>
        <w:rPr/>
      </w:r>
    </w:p>
    <w:p>
      <w:pPr>
        <w:pStyle w:val="Normal"/>
        <w:spacing w:before="0" w:after="0"/>
        <w:rPr/>
      </w:pPr>
      <w:r>
        <w:rPr/>
        <w:t>1. Cure is not guaranteed.  Patients must realise that continuance of life in the physical body is not the highest possible goal.  It may be so if the service to be rendered is of real import, if obligations remain still to be carried out, and if other lessons must still be learned.  Bodily existence is not, however, the summum bonum of existence.  Freedom from the limitations of the physical body is of real beneficence.  Patients must learn to recognise and accept the Law of Karma.</w:t>
      </w:r>
    </w:p>
    <w:p>
      <w:pPr>
        <w:pStyle w:val="Normal"/>
        <w:spacing w:before="0" w:after="0"/>
        <w:rPr/>
      </w:pPr>
      <w:r>
        <w:rPr/>
      </w:r>
    </w:p>
    <w:p>
      <w:pPr>
        <w:pStyle w:val="Normal"/>
        <w:spacing w:before="0" w:after="0"/>
        <w:rPr/>
      </w:pPr>
      <w:r>
        <w:rPr/>
        <w:t xml:space="preserve">2. Fear is needless.  One of the first objectives of the healing agent should be to aid the patient to achieve a </w:t>
      </w:r>
      <w:r>
        <w:rPr>
          <w:b/>
          <w:sz w:val="22"/>
          <w:highlight w:val="cyan"/>
        </w:rPr>
        <w:t>happy</w:t>
      </w:r>
      <w:r>
        <w:rPr/>
        <w:t>, sane, expectant outlook upon his future—no matter what that future may bring.</w:t>
      </w:r>
    </w:p>
    <w:p>
      <w:pPr>
        <w:pStyle w:val="Normal"/>
        <w:spacing w:before="0" w:after="0"/>
        <w:rPr/>
      </w:pPr>
      <w:r>
        <w:rPr/>
      </w:r>
    </w:p>
    <w:p>
      <w:pPr>
        <w:pStyle w:val="Normal"/>
        <w:spacing w:before="0" w:after="0"/>
        <w:rPr/>
      </w:pPr>
      <w:r>
        <w:rPr/>
        <w:t xml:space="preserve">It will be obvious too that there lies before you the opportunity to bring a new attitude to the whole problem of disease and healing and to train humanity in a better and </w:t>
      </w:r>
      <w:r>
        <w:rPr>
          <w:b/>
          <w:sz w:val="22"/>
          <w:highlight w:val="green"/>
        </w:rPr>
        <w:t>happier</w:t>
      </w:r>
      <w:r>
        <w:rPr/>
        <w:t xml:space="preserve"> sense of proportion where disease and health are concerned. (EH Page 387).</w:t>
      </w:r>
    </w:p>
    <w:p>
      <w:pPr>
        <w:pStyle w:val="Normal"/>
        <w:spacing w:before="0" w:after="0"/>
        <w:rPr/>
      </w:pPr>
      <w:r>
        <w:rPr/>
      </w:r>
    </w:p>
    <w:p>
      <w:pPr>
        <w:pStyle w:val="Normal"/>
        <w:spacing w:before="0" w:after="0"/>
        <w:rPr/>
      </w:pPr>
      <w:r>
        <w:rPr/>
      </w:r>
    </w:p>
    <w:p>
      <w:pPr>
        <w:pStyle w:val="Normal"/>
        <w:spacing w:before="0" w:after="0"/>
        <w:rPr/>
      </w:pPr>
      <w:r>
        <w:rPr/>
        <w:t xml:space="preserve">If I were asked to say what is the major task of all healing groups, such as the Hierarchy seeks to see functioning in the future, I would say it is to prepare human beings for what we should regard as the restorative aspect of death, and thus give to that hitherto dreaded enemy of mankind a new and </w:t>
      </w:r>
      <w:r>
        <w:rPr>
          <w:b/>
          <w:sz w:val="22"/>
          <w:highlight w:val="green"/>
        </w:rPr>
        <w:t>happier</w:t>
      </w:r>
      <w:r>
        <w:rPr/>
        <w:t xml:space="preserve"> significance.  You will find that if you work along these indicated lines of thought, the entire theme of death will constantly recur, and that the result of this will be new attitudes to dying and the inculcation of a </w:t>
      </w:r>
      <w:r>
        <w:rPr>
          <w:b/>
          <w:sz w:val="22"/>
          <w:highlight w:val="cyan"/>
        </w:rPr>
        <w:t>happy</w:t>
      </w:r>
      <w:r>
        <w:rPr/>
        <w:t xml:space="preserve"> expectancy where that inevitable and most familiar event occurs.  Healing groups must prepare to deal with this basic condition of all living, and a major part of their work will be the elucidating of the principle of death.  The [Page 390] soul, we are told, must return to the one who gave it.  To date that has been an enforced and dreaded restitution, one which engenders fear and which leads men and women everywhere to clamour for the healing of the physical body, overemphasising its importance and making them regard the prolongation of earthly existence as the most important factor in their lives.  During the next cycle, these wrong attitudes must come to an end; death will become a normal and understood process—as normal as the process of birth, though evoking less pain and fear.  This comment of mine is in the nature of a prophecy and should be noted as such. (EH Page 389-390).</w:t>
      </w:r>
    </w:p>
    <w:p>
      <w:pPr>
        <w:pStyle w:val="Normal"/>
        <w:spacing w:before="0" w:after="0"/>
        <w:rPr/>
      </w:pPr>
      <w:r>
        <w:rPr/>
      </w:r>
    </w:p>
    <w:p>
      <w:pPr>
        <w:pStyle w:val="Normal"/>
        <w:spacing w:before="0" w:after="0"/>
        <w:rPr/>
      </w:pPr>
      <w:r>
        <w:rPr/>
      </w:r>
    </w:p>
    <w:p>
      <w:pPr>
        <w:pStyle w:val="Normal"/>
        <w:spacing w:before="0" w:after="0"/>
        <w:rPr/>
      </w:pPr>
      <w:r>
        <w:rPr/>
        <w:t xml:space="preserve">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to life?  Is it impossible [Page 441] to vision the time when the hours spent on the death bed may be but a glorious prelude to a conscious exit?  When the fact that the man is to discard the handicap of the physical sheath may be for him and those around him the long-waited-for and joyous consummation?  Can you not visualise the time when, instead of tears and fears and the refusal to recognise the inevitable, the dying person and his friends would mutually agree on the hour, and that nothing but </w:t>
      </w:r>
      <w:r>
        <w:rPr>
          <w:b/>
          <w:sz w:val="22"/>
          <w:highlight w:val="yellow"/>
        </w:rPr>
        <w:t>happiness</w:t>
      </w:r>
      <w:r>
        <w:rPr/>
        <w:t xml:space="preserve"> would characterise the passing?  That in the minds of those left behind the thought of sorrow will not enter and death beds shall be regarded as </w:t>
      </w:r>
      <w:r>
        <w:rPr>
          <w:b/>
          <w:sz w:val="22"/>
          <w:highlight w:val="green"/>
        </w:rPr>
        <w:t>happier</w:t>
      </w:r>
      <w:r>
        <w:rPr/>
        <w:t xml:space="preserve"> occasions than births and marriages?  I tell you that, before so very long, this will be deeply so for the intelligent of the race, and little by little for all.</w:t>
      </w:r>
    </w:p>
    <w:p>
      <w:pPr>
        <w:pStyle w:val="Normal"/>
        <w:spacing w:before="0" w:after="0"/>
        <w:rPr/>
      </w:pPr>
      <w:r>
        <w:rPr>
          <w:i/>
        </w:rPr>
        <w:t>A Treatise on White Magic</w:t>
      </w:r>
      <w:r>
        <w:rPr/>
        <w:t>, page 499. (EH Page 440-44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 combination of true medical science (as produced by man down the ages under the inspiration of his divine nature), of the newer aspects of treatment as formulated by [Page 483] the many emerging schools of thought, of practice and experiment, the recognition of the energies which condition man, working through the seven centres in his vital body, and of the astrological influences which equally condition him, via the inner man, will eventually produce the new medical approach which will keep man in good health, which will arrest disease in its earliest stages, and which will finally inaugurate that cycle in human affairs wherein disease and ill health will be exceptions and not the rule, as is the case today, and wherein death will be regarded as a </w:t>
      </w:r>
      <w:r>
        <w:rPr>
          <w:b/>
          <w:sz w:val="22"/>
          <w:highlight w:val="cyan"/>
        </w:rPr>
        <w:t>happy</w:t>
      </w:r>
      <w:r>
        <w:rPr/>
        <w:t xml:space="preserve"> and destined release and not, as is the case today, a dreaded enemy.</w:t>
      </w:r>
    </w:p>
    <w:p>
      <w:pPr>
        <w:pStyle w:val="Normal"/>
        <w:spacing w:before="0" w:after="0"/>
        <w:rPr/>
      </w:pPr>
      <w:r>
        <w:rPr/>
      </w:r>
    </w:p>
    <w:p>
      <w:pPr>
        <w:pStyle w:val="Normal"/>
        <w:spacing w:before="0" w:after="0"/>
        <w:rPr/>
      </w:pPr>
      <w:r>
        <w:rPr/>
        <w:t xml:space="preserve">The second question is definitely concerned with the processes of death.  It has been asked:  What is the Tibetan's attitude towards cremation, and under what conditions should cremation be followed?  It is a fortunate and </w:t>
      </w:r>
      <w:r>
        <w:rPr>
          <w:b/>
          <w:sz w:val="22"/>
          <w:highlight w:val="cyan"/>
        </w:rPr>
        <w:t>happy</w:t>
      </w:r>
      <w:r>
        <w:rPr/>
        <w:t xml:space="preserve"> thing that cremation is becoming increasingly the rule.  Before so very long, burial in the ground will be against the law and cremation will be enforced, and this as a health and sanitation measure.  Those unhealthy, psychic spots, called cemeteries, will eventually disappear, just as ancestor worship is passing out, both in the Orient—with its ancestor cults—and in the Occident—with its equally foolish cult of hereditary position. (EH Page 482-483).</w:t>
      </w:r>
    </w:p>
    <w:p>
      <w:pPr>
        <w:pStyle w:val="Normal"/>
        <w:spacing w:before="0" w:after="0"/>
        <w:rPr/>
      </w:pPr>
      <w:r>
        <w:rPr/>
      </w:r>
    </w:p>
    <w:p>
      <w:pPr>
        <w:pStyle w:val="Normal"/>
        <w:spacing w:before="0" w:after="0"/>
        <w:rPr/>
      </w:pPr>
      <w:r>
        <w:rPr/>
      </w:r>
    </w:p>
    <w:p>
      <w:pPr>
        <w:pStyle w:val="Normal"/>
        <w:spacing w:before="0" w:after="0"/>
        <w:rPr/>
      </w:pPr>
      <w:r>
        <w:rPr/>
        <w:t xml:space="preserve">There inevitably comes a point, for instance in the case of malignant disease, where the physician knows that it simply is a question of time, and the spiritual healer can learn to recognise the same signs.  Then, instead of the present silence on the part of both healer and doctor, where the patient is concerned, this remaining time will be employed (if the patient's faculties permit) with due preparation or the "beneficent and </w:t>
      </w:r>
      <w:r>
        <w:rPr>
          <w:b/>
          <w:sz w:val="22"/>
          <w:highlight w:val="cyan"/>
        </w:rPr>
        <w:t>happy</w:t>
      </w:r>
      <w:r>
        <w:rPr/>
        <w:t xml:space="preserve"> withdrawal" of the soul; the patient's [Page 653] family and friends will share in the preparation.  In the early stages of the new world religion, this attitude towards death will be inculcated.  An entirely new concept of death, with the emphasis upon conscious withdrawal, will be taught, and funeral services, or rather the crematory services, will be joyous events because their emphasis will be upon release and return. (EH Page 652-653).</w:t>
      </w:r>
    </w:p>
    <w:p>
      <w:pPr>
        <w:pStyle w:val="Normal"/>
        <w:spacing w:before="0" w:after="0"/>
        <w:rPr/>
      </w:pPr>
      <w:r>
        <w:rPr/>
      </w:r>
    </w:p>
    <w:p>
      <w:pPr>
        <w:pStyle w:val="Normal"/>
        <w:spacing w:before="0" w:after="0"/>
        <w:rPr/>
      </w:pPr>
      <w:r>
        <w:rPr/>
      </w:r>
    </w:p>
    <w:p>
      <w:pPr>
        <w:pStyle w:val="Normal"/>
        <w:spacing w:before="0" w:after="0"/>
        <w:rPr/>
      </w:pPr>
      <w:r>
        <w:rPr/>
        <w:t xml:space="preserve">2. From the rich to the poor, from the intelligent to the ignorant, one thing is now clearly grasped and will increasingly colour human thinking:  </w:t>
      </w:r>
      <w:r>
        <w:rPr>
          <w:b/>
          <w:sz w:val="22"/>
          <w:highlight w:val="yellow"/>
        </w:rPr>
        <w:t>happiness</w:t>
      </w:r>
      <w:r>
        <w:rPr/>
        <w:t xml:space="preserve"> and [Page 662] success are not dependent upon the possession of things or upon material good.  That idea is the mistake of organised labour as it fights and strikes for more money in order to live more richly; it is also the mistake of the general public as it reacts to the action of labour, for it rebels against the curtailment of the steady inflow of material goods.  Humanity has made this mistake for untold ages, and has erred grievously in its emphasis upon that which benefits the form.  This is the good in the Russian position as it wars on capitalism and lays an emphasis upon education.  However, its ruthlessness and cruelty and (above all else) its suppression of the rights of the individual citizen to certain of the essential freedoms may eventually negate the beauty and the hope of the initial idealism.  Russia is right in her idealism, but terribly and basically wrong in her techniques. The United States and Great Britain are at a midway point.  They have a vision but know not how to materialise it and make it true, for they favour not (and rightly) a totalitarian regime.  The capitalistic spirit and the latent fascism of the United States are at this time a definite menace to world peace, and the capitalists are blocking the efforts of the men of goodwill.  Great Britain is at present impotent, financially ruined, her old imperialistic policies entirely in the discard, and her people discouraged:  she is therefore so preoccupied with the struggle to live (and she will live) that there is little time, interest or energy left to make the vision true.  There is, as you know, always a correspondence between the individual man and the world of men as a whole.  Just as today practically every human being has something wrong with him physically—eyes, ears, teeth or bodily ills of some [Page 663] nature—so humanity is sick and awaiting healing.  The healing will be brought about through the medium of the New Group of World Servers and by the men of goodwill, aided by the Hierarchy, from which planetary centre the healing energies will be drawn.  Imperfection has been drawn to the surface; the evils to be eliminated are known to everybody, and this has all taken place under the influence of the Law of Perfection. I am dealing here with the general situation rather than with the individual relation between the healer and a patient.  I do so for the simple reason that only an initiate of experience and of understanding can keep this law or obey this rule, and of such there are only a very few on earth today.  The sickness of humanity as a race, and as a result of aeons of wrong living, of selfish purpose and of greed, has produced a mass of physical ills; today millions of children are born either openly diseased or with the seed of disease in them.  When the evil which has made its presence felt, and when the imperfections which have been drawn to the surface have been cured or driven back to their own place, then—and only then—will physical disease come to an end or yield easily to treatment. </w:t>
      </w:r>
    </w:p>
    <w:p>
      <w:pPr>
        <w:pStyle w:val="Normal"/>
        <w:spacing w:before="0" w:after="0"/>
        <w:rPr/>
      </w:pPr>
      <w:r>
        <w:rPr/>
        <w:t>(EH Page 661-66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i/>
          <w:i/>
        </w:rPr>
      </w:pPr>
      <w:r>
        <w:rPr>
          <w:i/>
        </w:rPr>
      </w:r>
    </w:p>
    <w:p>
      <w:pPr>
        <w:pStyle w:val="Normal"/>
        <w:spacing w:before="0" w:after="0"/>
        <w:rPr/>
      </w:pPr>
      <w:r>
        <w:rPr>
          <w:i/>
        </w:rPr>
        <w:t>A close study of the needed transmutation of astral and emotional energy into love, the energy of love</w:t>
      </w:r>
      <w:r>
        <w:rPr/>
        <w:t>.  This involves the sublimation of personal feeling into group realisation or consciousness, and when carried out successfully produces in time the construction of a higher and subtler body, the buddhic sheath.  When this sheath is thus materialised a very high stage of advancement is marked,  but the earlier stages can be intelligently approached by any earnest student and probationer.  To transmute emotion into love the following realisations will be found necessary:</w:t>
      </w:r>
    </w:p>
    <w:p>
      <w:pPr>
        <w:pStyle w:val="Normal"/>
        <w:spacing w:before="0" w:after="0"/>
        <w:rPr/>
      </w:pPr>
      <w:r>
        <w:rPr/>
      </w:r>
    </w:p>
    <w:p>
      <w:pPr>
        <w:pStyle w:val="Normal"/>
        <w:spacing w:before="0" w:after="0"/>
        <w:rPr/>
      </w:pPr>
      <w:r>
        <w:rPr/>
        <w:t xml:space="preserve">1. A realisation that all moods, all display of sorrow, of pain, or of </w:t>
      </w:r>
      <w:r>
        <w:rPr>
          <w:b/>
          <w:sz w:val="22"/>
          <w:highlight w:val="cyan"/>
        </w:rPr>
        <w:t>happy</w:t>
      </w:r>
      <w:r>
        <w:rPr/>
        <w:t xml:space="preserve"> excitement are due to our identification with the objects of desire, with the form aspect, and with that which is material.</w:t>
      </w:r>
    </w:p>
    <w:p>
      <w:pPr>
        <w:pStyle w:val="Normal"/>
        <w:spacing w:before="0" w:after="0"/>
        <w:rPr/>
      </w:pPr>
      <w:r>
        <w:rPr/>
      </w:r>
    </w:p>
    <w:p>
      <w:pPr>
        <w:pStyle w:val="Normal"/>
        <w:spacing w:before="0" w:after="0"/>
        <w:rPr/>
      </w:pPr>
      <w:r>
        <w:rPr/>
        <w:t>2. An understanding of the emotional or astral body and the place it plays in the student's development.  It should be recognised as the shadow of the monad, and a connection should be traced between</w:t>
      </w:r>
    </w:p>
    <w:p>
      <w:pPr>
        <w:pStyle w:val="Normal"/>
        <w:spacing w:before="0" w:after="0"/>
        <w:rPr/>
      </w:pPr>
      <w:r>
        <w:rPr/>
      </w:r>
    </w:p>
    <w:p>
      <w:pPr>
        <w:pStyle w:val="Normal"/>
        <w:spacing w:before="0" w:after="0"/>
        <w:rPr/>
      </w:pPr>
      <w:r>
        <w:rPr/>
        <w:t>The Astral Sheath....6th Plane</w:t>
      </w:r>
    </w:p>
    <w:p>
      <w:pPr>
        <w:pStyle w:val="Normal"/>
        <w:spacing w:before="0" w:after="0"/>
        <w:rPr/>
      </w:pPr>
      <w:r>
        <w:rPr/>
        <w:t>The Buddhic Sheath...4th Plane</w:t>
      </w:r>
    </w:p>
    <w:p>
      <w:pPr>
        <w:pStyle w:val="Normal"/>
        <w:spacing w:before="0" w:after="0"/>
        <w:rPr/>
      </w:pPr>
      <w:r>
        <w:rPr/>
        <w:t>The Monadic Sheath...2nd Plane</w:t>
      </w:r>
    </w:p>
    <w:p>
      <w:pPr>
        <w:pStyle w:val="Normal"/>
        <w:spacing w:before="0" w:after="0"/>
        <w:rPr/>
      </w:pPr>
      <w:r>
        <w:rPr/>
      </w:r>
    </w:p>
    <w:p>
      <w:pPr>
        <w:pStyle w:val="Normal"/>
        <w:spacing w:before="0" w:after="0"/>
        <w:rPr/>
      </w:pPr>
      <w:r>
        <w:rPr/>
        <w:t>and the place the love petals in the egoic lotus play should also be carefully considered.</w:t>
      </w:r>
    </w:p>
    <w:p>
      <w:pPr>
        <w:pStyle w:val="Normal"/>
        <w:spacing w:before="0" w:after="0"/>
        <w:rPr/>
      </w:pPr>
      <w:r>
        <w:rPr/>
      </w:r>
    </w:p>
    <w:p>
      <w:pPr>
        <w:pStyle w:val="Normal"/>
        <w:spacing w:before="0" w:after="0"/>
        <w:rPr/>
      </w:pPr>
      <w:r>
        <w:rPr/>
        <w:t>3. A comprehension of the potency of the astral sheath owing to its undivided nature.</w:t>
      </w:r>
    </w:p>
    <w:p>
      <w:pPr>
        <w:pStyle w:val="Normal"/>
        <w:spacing w:before="0" w:after="0"/>
        <w:rPr/>
      </w:pPr>
      <w:r>
        <w:rPr/>
      </w:r>
    </w:p>
    <w:p>
      <w:pPr>
        <w:pStyle w:val="Normal"/>
        <w:spacing w:before="0" w:after="0"/>
        <w:rPr/>
      </w:pPr>
      <w:r>
        <w:rPr/>
        <w:t>4. A study of the purpose of the solar plexus, and the part it plays as an organ of transference of energy from the three great centres below the diaphragm to the three higher [Page 6] centres.  There is a very close analogy here to the solar lotus, the egoic body, occupying a midway point between the threefold Monad and the threefold lower man.  The more advanced should follow this. (RI Page 5-6).</w:t>
      </w:r>
    </w:p>
    <w:p>
      <w:pPr>
        <w:pStyle w:val="Normal"/>
        <w:spacing w:before="0" w:after="0"/>
        <w:rPr/>
      </w:pPr>
      <w:r>
        <w:rPr/>
      </w:r>
    </w:p>
    <w:p>
      <w:pPr>
        <w:pStyle w:val="Normal"/>
        <w:spacing w:before="0" w:after="0"/>
        <w:rPr/>
      </w:pPr>
      <w:r>
        <w:rPr/>
      </w:r>
    </w:p>
    <w:p>
      <w:pPr>
        <w:pStyle w:val="Normal"/>
        <w:spacing w:before="0" w:after="0"/>
        <w:rPr/>
      </w:pPr>
      <w:r>
        <w:rPr/>
        <w:t xml:space="preserve">This group love is based upon the egoic aspect of the will to which we give the name "sacrificial love."  This does not connote </w:t>
      </w:r>
      <w:r>
        <w:rPr>
          <w:b/>
          <w:sz w:val="22"/>
          <w:highlight w:val="cyan"/>
        </w:rPr>
        <w:t>happy</w:t>
      </w:r>
      <w:r>
        <w:rPr/>
        <w:t xml:space="preserve"> relationships between individual members of the group.  It might, presumably, lead to un</w:t>
      </w:r>
      <w:r>
        <w:rPr>
          <w:b/>
          <w:sz w:val="22"/>
          <w:highlight w:val="cyan"/>
        </w:rPr>
        <w:t>happy</w:t>
      </w:r>
      <w:r>
        <w:rPr/>
        <w:t xml:space="preserve"> outer, superficial interplay, but basically it leads to an unalterably staunch loyalty, underlying the surface of the outer life.  The Master's influence, as He seeks to aid His disciple, always produces transitory turmoil—transitory from the angle of the soul, but frequently appalling from the angle of the personality.  Similarly, the projection of the life and influence of any senior disciple into the periphery or aura of the aspirant or lesser disciple is—in its degree—likewise disturbing and upsetting; this is a point which should be carefully borne in mind, both as regards the disciple's own reactions and training, and as regards any effect which he may call forth in the life of a probationary disciple or lesser disciple in his own sphere of influence.  These intrusive influences and their consequent effects which are produced upon an individual or a group by a Master or a senior disciple are usually interpreted in personality terms, and are very little understood.  They are nevertheless aspects of the higher will in some higher disciple and are beating upon the personality will and evoking the sacrificial will of the Ego, and hence lead to a period of temporary discomfort.  This the aspirant and the inexperienced disciple resent and blame the evoking sources for their discomfort, instead of learning the needed lesson of receiving and handling force. (RI Page 32).</w:t>
      </w:r>
    </w:p>
    <w:p>
      <w:pPr>
        <w:pStyle w:val="Normal"/>
        <w:spacing w:before="0" w:after="0"/>
        <w:rPr/>
      </w:pPr>
      <w:r>
        <w:rPr/>
      </w:r>
    </w:p>
    <w:p>
      <w:pPr>
        <w:pStyle w:val="Normal"/>
        <w:spacing w:before="0" w:after="0"/>
        <w:rPr/>
      </w:pPr>
      <w:r>
        <w:rPr/>
      </w:r>
    </w:p>
    <w:p>
      <w:pPr>
        <w:pStyle w:val="Normal"/>
        <w:spacing w:before="0" w:after="0"/>
        <w:rPr/>
      </w:pPr>
      <w:r>
        <w:rPr/>
        <w:t xml:space="preserve">The will aspect of divinity can find expression only through humanity, for the fourth kingdom in nature is intended to be the agent of the will to the three subhuman [Page 110] kingdoms.  It was therefore essential that the spirit of inclusiveness and the tendency to spiritual identification should be developed in humanity as a step preparatory to the development of response to divine purpose.  It is absolutely essential that the will-to-good be unfolded by the disciples of the world so that goodwill can be expressed by the rank and file of mankind.  </w:t>
      </w:r>
      <w:r>
        <w:rPr>
          <w:i/>
        </w:rPr>
        <w:t>The will-to-good of the world knowers is the magnetic seed of the future</w:t>
      </w:r>
      <w:r>
        <w:rPr/>
        <w:t xml:space="preserve">.  The will-to-good is the Father aspect, whilst goodwill is the Mother aspect, and from the relation of these two the new civilisation, based on sound spiritual (but utterly different) lines, can be founded.  I would commend this thought to your consciousness, for it means that two aspects of spiritual work must be nurtured in the immediate future, for on them the more distant hope of </w:t>
      </w:r>
      <w:r>
        <w:rPr>
          <w:b/>
          <w:sz w:val="22"/>
          <w:highlight w:val="yellow"/>
        </w:rPr>
        <w:t>happiness</w:t>
      </w:r>
      <w:r>
        <w:rPr/>
        <w:t xml:space="preserve"> and of world peace depends.  The New Group of World Servers must be reached and the will-to-good developed in them, and the masses simultaneously must be reached with the message of goodwill.  The will-to-good is dynamic, powerful and effective; it is based on realisation of the plan and on reaction to the purpose as sensed by those who are either initiate, and consciously in touch with Shamballa, or disciples who are likewise a part of the Hierarchy but are not yet able to contact the central Purpose or Life.  Not yet having taken the third initiation, the monadic vibration is to them largely unknown.  It would be just as dangerous for them to be able to reach Shamballa (prior to the third initiation when all personality tendencies are obliterated) as it would be to teach the masses of men today techniques of will which would render their still selfish will effective.  The main difficulty would be that the disciples would destroy themselves, whilst the ordinary man would damage himself. (RI Page 109-110).</w:t>
      </w:r>
    </w:p>
    <w:p>
      <w:pPr>
        <w:pStyle w:val="Normal"/>
        <w:spacing w:before="0" w:after="0"/>
        <w:rPr/>
      </w:pPr>
      <w:r>
        <w:rPr/>
      </w:r>
    </w:p>
    <w:p>
      <w:pPr>
        <w:pStyle w:val="Normal"/>
        <w:spacing w:before="0" w:after="0"/>
        <w:rPr/>
      </w:pPr>
      <w:r>
        <w:rPr/>
      </w:r>
    </w:p>
    <w:p>
      <w:pPr>
        <w:pStyle w:val="Normal"/>
        <w:spacing w:before="0" w:after="0"/>
        <w:rPr/>
      </w:pPr>
      <w:r>
        <w:rPr/>
        <w:t>These qualities and gifts concern divine attributes and capacities for which we have as yet no words as they lie beyond the scope of human consciousness, being utterly unknown even to advanced human beings.  They only begin to manifest as tendencies between the second and the third [Page 119] initiations, in the same way as the instincts in a small child are, in reality, the germs of later intellectual attitudes and activities.  It is needless, therefore, for me to enlarge upon them; unless you are an initiate of the third degree, my words would be meaningless to you and would convey naught.  The clue lies for you in understanding the three words—</w:t>
      </w:r>
      <w:r>
        <w:rPr>
          <w:b/>
          <w:sz w:val="22"/>
          <w:highlight w:val="yellow"/>
        </w:rPr>
        <w:t>Happiness</w:t>
      </w:r>
      <w:r>
        <w:rPr/>
        <w:t xml:space="preserve">, Joy, Bliss.  Do you, as you speak of bliss, understand wherein it differs from </w:t>
      </w:r>
      <w:r>
        <w:rPr>
          <w:b/>
          <w:sz w:val="22"/>
          <w:highlight w:val="yellow"/>
        </w:rPr>
        <w:t>happiness</w:t>
      </w:r>
      <w:r>
        <w:rPr/>
        <w:t xml:space="preserve"> and joy?  Bliss is associated with complete Being; it concerns the interior attitude of the Whole. (RI Page 118-119).</w:t>
      </w:r>
    </w:p>
    <w:p>
      <w:pPr>
        <w:pStyle w:val="Normal"/>
        <w:spacing w:before="0" w:after="0"/>
        <w:rPr/>
      </w:pPr>
      <w:r>
        <w:rPr/>
      </w:r>
    </w:p>
    <w:p>
      <w:pPr>
        <w:pStyle w:val="Normal"/>
        <w:spacing w:before="0" w:after="0"/>
        <w:rPr/>
      </w:pPr>
      <w:r>
        <w:rPr/>
      </w:r>
    </w:p>
    <w:p>
      <w:pPr>
        <w:pStyle w:val="Normal"/>
        <w:spacing w:before="0" w:after="0"/>
        <w:rPr/>
      </w:pPr>
      <w:r>
        <w:rPr/>
        <w:t xml:space="preserve">Recognition of the successful work of the New Group of World Servers will be accorded by the Hierarchy, and the testimony of the recognition will be the appearing of a symbol in the aura of the group—of the entire group.  This will be a symbol projected by the Hierarchy, specifically by the Christ.  What that symbol will be it is not for me to say.  It is not yet fully earned, and only its dim and uncertain outline can be seen from the level on which the Masters work, and not at all from the level on which the group itself works.  It is "the mark of a Saviour" and it will embody the mark or indication (the signature as medieval occultists used to call it) of a new type of salvation or salvage.  Up till now the mark of the Saviour has been the Cross, and the quality of the salvation offered has been freedom from substance [Page 234] or the lure of matter and from its hold—a freedom only to be achieved at a great cost.  The future holds within its silence other modes of saving humanity.  The cup of sorrow and the agony of the Cross are well-nigh finished.  Joy and strength will take their place.  Instead of sorrow we shall have a joy which will work out in </w:t>
      </w:r>
      <w:r>
        <w:rPr>
          <w:b/>
          <w:sz w:val="22"/>
          <w:highlight w:val="yellow"/>
        </w:rPr>
        <w:t>happiness</w:t>
      </w:r>
      <w:r>
        <w:rPr/>
        <w:t xml:space="preserve"> and lead eventually to bliss.  We shall have a strength which will know naught but victory and will not recognise disaster.  Even the Black Lodge knew of this change in the mode of salvation, and hastily founded its groups of youths, banded together by the motto "joy through strength and strength through joy."  It seems to be a law for group development to receive recognition from the side of evil, prior to that recognition coming from the good.  But "after weeping cometh joy, and that joy cometh in the morning."  Only the dawn is with us as yet—the dawn of the Aquarian Age.  The full tide of light is inevitably moving upon its way towards us. (RI Page 233-234).</w:t>
      </w:r>
    </w:p>
    <w:p>
      <w:pPr>
        <w:pStyle w:val="Normal"/>
        <w:spacing w:before="0" w:after="0"/>
        <w:rPr/>
      </w:pPr>
      <w:r>
        <w:rPr/>
      </w:r>
    </w:p>
    <w:p>
      <w:pPr>
        <w:pStyle w:val="Normal"/>
        <w:spacing w:before="0" w:after="0"/>
        <w:rPr/>
      </w:pPr>
      <w:r>
        <w:rPr/>
      </w:r>
    </w:p>
    <w:p>
      <w:pPr>
        <w:pStyle w:val="Normal"/>
        <w:spacing w:before="0" w:after="0"/>
        <w:rPr/>
      </w:pPr>
      <w:r>
        <w:rPr/>
        <w:t xml:space="preserve">For the masses—under the slow processes of evolution—the next step forward is the aligning of the soul and the form, so that there can be a blending in consciousness, following on a mental appreciation of the Christ principle and its deep expression in the life of the race.  This is something which can be seen quite clearly emerging, if you have the eyes to see.  It is evident in the universal interest in goodwill, leading eventually to peace; this desire for peace may be based on individual or national selfishness, or upon a true desire to see a </w:t>
      </w:r>
      <w:r>
        <w:rPr>
          <w:b/>
          <w:sz w:val="22"/>
          <w:highlight w:val="green"/>
        </w:rPr>
        <w:t>happier</w:t>
      </w:r>
      <w:r>
        <w:rPr/>
        <w:t xml:space="preserve"> world wherein man can lead a fuller spiritual life and base his efforts on truer values; it can be seen in all the planning which is going on for a new world order, based on human liberty, belief in human rights and right human relations; it is demonstrating also in the work of the great humanitarian movements, the welfare organisations, and the widespread evocation of the human mind through the network of educational institutions throughout the world.  The Christ spirit is expressively present, [Page 500] and the failure to recognise this fact has been largely due to the prevalent human effort to explain and interpret this phrase solely in terms of religion, whereas the religious interpretation is but one mode of understanding Reality.  There are others of equal importance.  All the great avenues of approach to Reality are spiritual in nature and interpretive of divine purpose, and whether the religious Christian speaks of the Kingdom of God, or the humanitarian emphasises the brotherhood of man, or the leaders against evil head the fight for the new world order or for the Four Freedoms or the Atlantic Charter, they all express the emergence of the love of God in its form of the spirit of Christ. (RI Page 499-500).</w:t>
      </w:r>
    </w:p>
    <w:p>
      <w:pPr>
        <w:pStyle w:val="Normal"/>
        <w:spacing w:before="0" w:after="0"/>
        <w:rPr/>
      </w:pPr>
      <w:r>
        <w:rPr/>
      </w:r>
    </w:p>
    <w:p>
      <w:pPr>
        <w:pStyle w:val="Normal"/>
        <w:spacing w:before="0" w:after="0"/>
        <w:rPr/>
      </w:pPr>
      <w:r>
        <w:rPr/>
      </w:r>
    </w:p>
    <w:p>
      <w:pPr>
        <w:pStyle w:val="Normal"/>
        <w:spacing w:before="0" w:after="0"/>
        <w:rPr/>
      </w:pPr>
      <w:r>
        <w:rPr/>
        <w:t xml:space="preserve">The first initiation is therefore closely related to this problem.  The seventh ray governs the sacral centre and the sublimation of its energy into the throat or into the higher creative centre; this ray is therefore setting in motion a period of tremendous creative activity, both on the material plane through the stimulation of the sex life of all peoples and in the three worlds through the stimulation brought about when soul and form are consciously related.  The first major proof that humanity (through the medium of the majority of its advanced people) has undergone the first initiation will be the appearance of a cycle of entirely new creative art.  This creative urge will take forms which will express the new incoming energies.  Just as the period governed by the sixth ray has culminated in a world wherein men work in great workshops and factories to produce the plethora of objects men deem needful for their </w:t>
      </w:r>
      <w:r>
        <w:rPr>
          <w:b/>
          <w:sz w:val="22"/>
          <w:highlight w:val="yellow"/>
        </w:rPr>
        <w:t>happiness</w:t>
      </w:r>
      <w:r>
        <w:rPr/>
        <w:t xml:space="preserve"> and well-being, so in the seventh ray cycle we shall see men engaged on an even larger scale in the field of creative art.  Devotion to objects will eventually be superseded by the creation of that which will more truly express the Real; ugliness and materiality will give place to beauty and reality.  On a large scale, humanity has already been "led from darkness to light" and the light of knowledge fills the land.  In the period which lies ahead and under the influencing radiation of the seventh ray, humanity will be "led from the unreal to the Real."  This the first initiation makes possible for the individual and will make possible for the mass of men. (RI Page 572).</w:t>
      </w:r>
    </w:p>
    <w:p>
      <w:pPr>
        <w:pStyle w:val="Normal"/>
        <w:spacing w:before="0" w:after="0"/>
        <w:rPr/>
      </w:pPr>
      <w:r>
        <w:rPr/>
      </w:r>
    </w:p>
    <w:p>
      <w:pPr>
        <w:pStyle w:val="Normal"/>
        <w:spacing w:before="0" w:after="0"/>
        <w:rPr/>
      </w:pPr>
      <w:r>
        <w:rPr/>
      </w:r>
    </w:p>
    <w:p>
      <w:pPr>
        <w:pStyle w:val="Normal"/>
        <w:spacing w:before="0" w:after="0"/>
        <w:rPr>
          <w:i/>
          <w:i/>
        </w:rPr>
      </w:pPr>
      <w:r>
        <w:rPr>
          <w:i/>
        </w:rPr>
        <w:t>Initiation VII.  The Resurrection</w:t>
      </w:r>
    </w:p>
    <w:p>
      <w:pPr>
        <w:pStyle w:val="Normal"/>
        <w:spacing w:before="0" w:after="0"/>
        <w:rPr>
          <w:i/>
          <w:i/>
        </w:rPr>
      </w:pPr>
      <w:r>
        <w:rPr>
          <w:i/>
        </w:rPr>
      </w:r>
    </w:p>
    <w:p>
      <w:pPr>
        <w:pStyle w:val="Normal"/>
        <w:spacing w:before="0" w:after="0"/>
        <w:rPr/>
      </w:pPr>
      <w:r>
        <w:rPr/>
        <w:t xml:space="preserve">There is no idea more cultivated subjectively by humanity than that of the resurrection; when life seems hard and circumstances carry in them no grounds for </w:t>
      </w:r>
      <w:r>
        <w:rPr>
          <w:b/>
          <w:sz w:val="22"/>
          <w:highlight w:val="yellow"/>
        </w:rPr>
        <w:t>happiness</w:t>
      </w:r>
      <w:r>
        <w:rPr/>
        <w:t xml:space="preserve">, and when nothing calls to one of such a nature that one [Page 730] goes forth </w:t>
      </w:r>
      <w:r>
        <w:rPr>
          <w:b/>
          <w:sz w:val="22"/>
          <w:highlight w:val="magenta"/>
        </w:rPr>
        <w:t>happily</w:t>
      </w:r>
      <w:r>
        <w:rPr/>
        <w:t xml:space="preserve"> to the day's enterprises, and when the nights of sleep are haunted nights, the thought of rising up and out of all these circumstances, of leaving all behind and of entering into a new life, carries with it strength and hope.  In the West, the Festival of the year which is regarded as of the most importance is that of Easter Day—the Day of Resurrection.  Yet two thousand years ago the Christ did not rise out of a rocky sepulchre and re-assume His discarded body.  He passed through the great seventh initiation which we will consider today, and knew the secret of life, of which immortality is only one of its many attributes.  Humanity lays emphasis so frequently upon attribute, quality and reactions, and not upon that which is the basic underlying reality; men deal with effects and not with causes; for instance, mankind is concerned with war and with horrified preparations for more war, and is not primarily occupied with that which causes war and which, if rightly handled, would prevent war.  Let us consider some few aspects of the seventh initiation. (RI Page 729-730).</w:t>
      </w:r>
    </w:p>
    <w:p>
      <w:pPr>
        <w:pStyle w:val="Normal"/>
        <w:spacing w:before="0" w:after="0"/>
        <w:rPr/>
      </w:pPr>
      <w:r>
        <w:rPr/>
      </w:r>
    </w:p>
    <w:p>
      <w:pPr>
        <w:pStyle w:val="Normal"/>
        <w:spacing w:before="0" w:after="0"/>
        <w:rPr/>
      </w:pPr>
      <w:r>
        <w:rPr/>
      </w:r>
    </w:p>
    <w:p>
      <w:pPr>
        <w:pStyle w:val="Normal"/>
        <w:spacing w:before="0" w:after="0"/>
        <w:rPr/>
      </w:pPr>
      <w:r>
        <w:rPr/>
        <w:t xml:space="preserve">It is not possible to list the cleavages which represent men's failure to establish and hold good and decent relationships with their fellowmen; there are today cleavages between man and man, between group and group, and also between religions and between nations.  The terminology which will express good relations, instead of these, already [Page 751] exists:  Union, United, League, Federation, Commonwealth, Right Understanding, Kindness, Human Welfare and many similar terms; they mean, as yet, but little.  Some day, however, they will stand for certain substantial realities, but that day is not immediate.  The concept of easier, unified and </w:t>
      </w:r>
      <w:r>
        <w:rPr>
          <w:b/>
          <w:sz w:val="22"/>
          <w:highlight w:val="cyan"/>
        </w:rPr>
        <w:t>happy</w:t>
      </w:r>
      <w:r>
        <w:rPr/>
        <w:t xml:space="preserve"> relations is nevertheless existent in the minds of many thousands everywhere, and the factual reality will materialise some day. (RI Page 750-75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t this time there are three qualities predominating in the planetary form—fear, expectancy and a climaxing desire (in the human family) for material possession.  Note the word "climaxing".  The summation of human desire for material </w:t>
      </w:r>
      <w:r>
        <w:rPr>
          <w:b/>
          <w:sz w:val="22"/>
          <w:highlight w:val="yellow"/>
        </w:rPr>
        <w:t>happiness</w:t>
      </w:r>
      <w:r>
        <w:rPr/>
        <w:t xml:space="preserve"> has been reached, and the peak of that desire has been passed; thus mankind has achieved and surmounted much.  But the rhythm of the ages is strong. </w:t>
      </w:r>
    </w:p>
    <w:p>
      <w:pPr>
        <w:pStyle w:val="Normal"/>
        <w:spacing w:before="0" w:after="0"/>
        <w:rPr/>
      </w:pPr>
      <w:r>
        <w:rPr/>
        <w:t>(TWM Page 161).</w:t>
      </w:r>
    </w:p>
    <w:p>
      <w:pPr>
        <w:pStyle w:val="Normal"/>
        <w:spacing w:before="0" w:after="0"/>
        <w:rPr/>
      </w:pPr>
      <w:r>
        <w:rPr/>
      </w:r>
    </w:p>
    <w:p>
      <w:pPr>
        <w:pStyle w:val="Normal"/>
        <w:spacing w:before="0" w:after="0"/>
        <w:rPr/>
      </w:pPr>
      <w:r>
        <w:rPr/>
      </w:r>
    </w:p>
    <w:p>
      <w:pPr>
        <w:pStyle w:val="Normal"/>
        <w:spacing w:before="0" w:after="0"/>
        <w:rPr/>
      </w:pPr>
      <w:r>
        <w:rPr/>
        <w:t>ASTRAL ENERGY AND FEAR</w:t>
      </w:r>
    </w:p>
    <w:p>
      <w:pPr>
        <w:pStyle w:val="Normal"/>
        <w:spacing w:before="0" w:after="0"/>
        <w:rPr/>
      </w:pPr>
      <w:r>
        <w:rPr/>
      </w:r>
    </w:p>
    <w:p>
      <w:pPr>
        <w:pStyle w:val="Normal"/>
        <w:spacing w:before="0" w:after="0"/>
        <w:rPr/>
      </w:pPr>
      <w:r>
        <w:rPr/>
        <w:t xml:space="preserve">The subject now to be considered is of most practical application for it concerns the astral body—the body in which a man is pre-eminently polarised and of which he is more potently conscious than of any other body.  The etheric body is really below the threshold of consciousness.  Human beings remain unaware of the passage of forces through this vehicle and the nearest they get to the recognition of it is when they speak in terms of vitality or lack of vitality.  The physical body makes its presence felt when something goes wrong or through the gratification of one or other of the appetites.  The situation is however different in connection with the astral body for there is the vehicle of experience for the majority, and few there are who do not pass the greater part of their conscious life, recording the reactions of that body and vibrating between the two poles of </w:t>
      </w:r>
      <w:r>
        <w:rPr>
          <w:b/>
          <w:sz w:val="22"/>
          <w:highlight w:val="yellow"/>
        </w:rPr>
        <w:t>happiness</w:t>
      </w:r>
      <w:r>
        <w:rPr/>
        <w:t xml:space="preserve"> and misery, of satisfaction or non-satisfaction, of assurance or doubt, of courage or of fear.  This really means that the inherent force and life of the emotional sentient vehicle govern the life-expression and mould the experience of the incarnated soul.  Therefore, it is of value to us to understand something of what those forces are, where they come from, and how they act and react on the man.  There lies his battleground and there also lies his field of victory. (TWM Page 293).</w:t>
      </w:r>
    </w:p>
    <w:p>
      <w:pPr>
        <w:pStyle w:val="Normal"/>
        <w:spacing w:before="0" w:after="0"/>
        <w:rPr/>
      </w:pPr>
      <w:r>
        <w:rPr/>
      </w:r>
    </w:p>
    <w:p>
      <w:pPr>
        <w:pStyle w:val="Normal"/>
        <w:spacing w:before="0" w:after="0"/>
        <w:rPr/>
      </w:pPr>
      <w:r>
        <w:rPr/>
      </w:r>
    </w:p>
    <w:p>
      <w:pPr>
        <w:pStyle w:val="Normal"/>
        <w:spacing w:before="0" w:after="0"/>
        <w:rPr/>
      </w:pPr>
      <w:r>
        <w:rPr/>
        <w:t xml:space="preserve">This astral body has in it the counterparts of the etheric or laya centres, and through them stream the forces and energies, earlier dealt with, into the etheric body.  These centres carry energies from the seven planets and from the sun to every part of the astral organism, thus putting man en rapport with all parts of the solar system.  This results in the fixation of a man's life destiny, until such a time as the man awakens to his immortal heritage and so becomes sensitive to forces that are as yet—for the many—unrecognised.  These emanate from the form.  This is the reason why a horoscope is frequently quite accurate in its delineation for the unevolved and for the unawakened, but is quite in error and at fault in the case of the highly evolved man.  Man is, en masse, what his desire body makes him.  Later, "as a man thinketh so is he".  The astral body, with its longings, appetites, moods, feelings, and cravings moulds the physical body through the attractive forces which flow through it, and so guides the man on unerringly to the fulfilment of his desires.  If the cravings of the sentient nature are dominantly animal in their objective we shall have the man with strong appetites, living a life given over to the effort to satisfy them.  If the craving is for comfort and for </w:t>
      </w:r>
      <w:r>
        <w:rPr>
          <w:b/>
          <w:sz w:val="22"/>
          <w:highlight w:val="yellow"/>
        </w:rPr>
        <w:t>happiness</w:t>
      </w:r>
      <w:r>
        <w:rPr/>
        <w:t>, we shall have the man with a sensuous, beauty-loving and pleasure-loving disposition, governed practically entirely by selfish effort.  So it is through all the many grades of desire, good, bad, [Page 296] and ordinary, until that re-orientation takes place which so refocusses the astral energies that they are turned in a different direction.  Desire becomes aspiration.  Thus liberation from the wheel of birth is brought about and a man is freed from the necessity to reincarnate.  Then the horoscope as now understood proves futile, untrue and useless and the term sometimes used, but wrongly, 'the horoscope of the ego or the soul' means nothing.  The soul has no individual destiny, but is submerged into the One.  Its destiny is the destiny of the group, and of the Whole; its desire is the working out of the great Plan, and its will is the glorification of the incarnated Logos. (TWM Page 295-296).</w:t>
      </w:r>
    </w:p>
    <w:p>
      <w:pPr>
        <w:pStyle w:val="Normal"/>
        <w:spacing w:before="0" w:after="0"/>
        <w:rPr/>
      </w:pPr>
      <w:r>
        <w:rPr/>
      </w:r>
    </w:p>
    <w:p>
      <w:pPr>
        <w:pStyle w:val="Normal"/>
        <w:spacing w:before="0" w:after="0"/>
        <w:rPr/>
      </w:pPr>
      <w:r>
        <w:rPr/>
      </w:r>
    </w:p>
    <w:p>
      <w:pPr>
        <w:pStyle w:val="Normal"/>
        <w:spacing w:before="0" w:after="0"/>
        <w:rPr/>
      </w:pPr>
      <w:r>
        <w:rPr/>
        <w:t>In considering the sentient body of a human being I will probably help the most if I deal with it in terms of its moods and ordinary expressions, for it is only in dealing with its effects and in seeking to master them that man arrives at knowledge of himself and so becomes a Master.  The most ordinary manifestations of astral activity are:</w:t>
      </w:r>
    </w:p>
    <w:p>
      <w:pPr>
        <w:pStyle w:val="Normal"/>
        <w:spacing w:before="0" w:after="0"/>
        <w:rPr/>
      </w:pPr>
      <w:r>
        <w:rPr/>
      </w:r>
    </w:p>
    <w:p>
      <w:pPr>
        <w:pStyle w:val="Normal"/>
        <w:spacing w:before="0" w:after="0"/>
        <w:rPr/>
      </w:pPr>
      <w:r>
        <w:rPr/>
        <w:t>I. Fear.</w:t>
      </w:r>
    </w:p>
    <w:p>
      <w:pPr>
        <w:pStyle w:val="Normal"/>
        <w:spacing w:before="0" w:after="0"/>
        <w:rPr/>
      </w:pPr>
      <w:r>
        <w:rPr/>
        <w:t>II. Depression or its opposite pole, hilarity.</w:t>
      </w:r>
    </w:p>
    <w:p>
      <w:pPr>
        <w:pStyle w:val="Normal"/>
        <w:spacing w:before="0" w:after="0"/>
        <w:rPr/>
      </w:pPr>
      <w:r>
        <w:rPr/>
        <w:t>III. Desire for the satisfaction of the animal appetites.</w:t>
      </w:r>
    </w:p>
    <w:p>
      <w:pPr>
        <w:pStyle w:val="Normal"/>
        <w:spacing w:before="0" w:after="0"/>
        <w:rPr/>
      </w:pPr>
      <w:r>
        <w:rPr/>
        <w:t xml:space="preserve">IV. Desire for </w:t>
      </w:r>
      <w:r>
        <w:rPr>
          <w:b/>
          <w:sz w:val="22"/>
          <w:highlight w:val="yellow"/>
        </w:rPr>
        <w:t>happiness</w:t>
      </w:r>
      <w:r>
        <w:rPr/>
        <w:t>.</w:t>
      </w:r>
    </w:p>
    <w:p>
      <w:pPr>
        <w:pStyle w:val="Normal"/>
        <w:spacing w:before="0" w:after="0"/>
        <w:rPr/>
      </w:pPr>
      <w:r>
        <w:rPr/>
        <w:t>V. Desire for liberation.  Aspiration.</w:t>
      </w:r>
    </w:p>
    <w:p>
      <w:pPr>
        <w:pStyle w:val="Normal"/>
        <w:spacing w:before="0" w:after="0"/>
        <w:rPr/>
      </w:pPr>
      <w:r>
        <w:rPr/>
      </w:r>
    </w:p>
    <w:p>
      <w:pPr>
        <w:pStyle w:val="Normal"/>
        <w:spacing w:before="0" w:after="0"/>
        <w:rPr/>
      </w:pPr>
      <w:r>
        <w:rPr/>
        <w:t>In these five are summed up practically most of the sentient experiences of man and we will consider each one from the following angles:</w:t>
      </w:r>
    </w:p>
    <w:p>
      <w:pPr>
        <w:pStyle w:val="Normal"/>
        <w:spacing w:before="0" w:after="0"/>
        <w:rPr/>
      </w:pPr>
      <w:r>
        <w:rPr/>
      </w:r>
    </w:p>
    <w:p>
      <w:pPr>
        <w:pStyle w:val="Normal"/>
        <w:spacing w:before="0" w:after="0"/>
        <w:rPr/>
      </w:pPr>
      <w:r>
        <w:rPr/>
        <w:t>1. The cause.</w:t>
      </w:r>
    </w:p>
    <w:p>
      <w:pPr>
        <w:pStyle w:val="Normal"/>
        <w:spacing w:before="0" w:after="0"/>
        <w:rPr/>
      </w:pPr>
      <w:r>
        <w:rPr/>
        <w:t>2. The effect.</w:t>
      </w:r>
    </w:p>
    <w:p>
      <w:pPr>
        <w:pStyle w:val="Normal"/>
        <w:spacing w:before="0" w:after="0"/>
        <w:rPr/>
      </w:pPr>
      <w:r>
        <w:rPr/>
        <w:t>3. The method of direction.</w:t>
        <w:tab/>
        <w:tab/>
      </w:r>
    </w:p>
    <w:p>
      <w:pPr>
        <w:pStyle w:val="Normal"/>
        <w:spacing w:before="0" w:after="0"/>
        <w:rPr/>
      </w:pPr>
      <w:r>
        <w:rPr/>
      </w:r>
    </w:p>
    <w:p>
      <w:pPr>
        <w:pStyle w:val="Normal"/>
        <w:spacing w:before="0" w:after="0"/>
        <w:rPr/>
      </w:pPr>
      <w:r>
        <w:rPr/>
        <w:t>You will note that I say 'method of direction' not method of control.  Aspirants must learn that they are working with, and in, forces, and that right and wrong activity on the physical plane is due simply to a right or wrong direction of the force currents and not to anything inherently wrong or right in the energies themselves.</w:t>
      </w:r>
    </w:p>
    <w:p>
      <w:pPr>
        <w:pStyle w:val="Normal"/>
        <w:spacing w:before="0" w:after="0"/>
        <w:rPr/>
      </w:pPr>
      <w:r>
        <w:rPr/>
      </w:r>
    </w:p>
    <w:p>
      <w:pPr>
        <w:pStyle w:val="Normal"/>
        <w:spacing w:before="0" w:after="0"/>
        <w:rPr/>
      </w:pPr>
      <w:r>
        <w:rPr/>
        <w:t xml:space="preserve">I. </w:t>
      </w:r>
      <w:r>
        <w:rPr>
          <w:i/>
        </w:rPr>
        <w:t>Fear</w:t>
      </w:r>
      <w:r>
        <w:rPr/>
        <w:t xml:space="preserve">.  This is one of the most usual of the manifestations of astral energy, and is put first because it constitutes, for the vast majority, the Dweller on the Threshold and also in the last analysis is the basic astral evil.  Every human being knows fear and the range of the fear vibrations extends from the instinctual fears of the savage man based on his ignorance of the laws and forces of nature, and on his terror of the dark and the unknown, to the fears so prevalent today of loss of friends and loved ones, of health, of money, of popularity [Page 298] and on to the final fears of the aspirant—the fear of failure, the fear which has its roots in doubt, the fear of ultimate negation or of annihilation, the fear of death (which he shares equally with all humanity) the fear of the great illusion of the astral plane, of the phantasmagoria of life itself, and also fear of loneliness on the Path, even to the very fear of Fear itself.  This list could be largely extended but suffices to indicate the prevalence of fears of all kinds.  They dominate most situations and darken many </w:t>
      </w:r>
      <w:r>
        <w:rPr>
          <w:b/>
          <w:sz w:val="22"/>
          <w:highlight w:val="cyan"/>
        </w:rPr>
        <w:t>happy</w:t>
      </w:r>
      <w:r>
        <w:rPr/>
        <w:t xml:space="preserve"> moments.  They reduce man to a timid and frightened atom of sentient life, standing afraid before the stupendousness of the problems of existence, aware of his insufficiency as a man to cope with all situations and unable to leave his fears and questionings behind and step into his heritage of freedom and of life.  Often he is so ridden by fear that he becomes afraid of his very reason.  The picture cannot be too blackly coloured, for fear is the dominant astral energy at this time and sensitive humanity succumbs all too easily to it. (TWM Page 297-298).</w:t>
      </w:r>
    </w:p>
    <w:p>
      <w:pPr>
        <w:pStyle w:val="Normal"/>
        <w:spacing w:before="0" w:after="0"/>
        <w:rPr/>
      </w:pPr>
      <w:r>
        <w:rPr/>
      </w:r>
    </w:p>
    <w:p>
      <w:pPr>
        <w:pStyle w:val="Normal"/>
        <w:spacing w:before="0" w:after="0"/>
        <w:rPr/>
      </w:pPr>
      <w:r>
        <w:rPr/>
      </w:r>
    </w:p>
    <w:p>
      <w:pPr>
        <w:pStyle w:val="Normal"/>
        <w:spacing w:before="0" w:after="0"/>
        <w:rPr/>
      </w:pPr>
      <w:r>
        <w:rPr/>
        <w:t xml:space="preserve">b. </w:t>
      </w:r>
      <w:r>
        <w:rPr>
          <w:i/>
        </w:rPr>
        <w:t>The flashes of prevision</w:t>
      </w:r>
      <w:r>
        <w:rPr/>
        <w:t xml:space="preserve"> emanating from the soul who is dwelling in the consciousness of the Eternal Now.  When contact with the soul is firmly established and the consciousness of the Knower is stabilised in the brain then prevision will carry with it no terror.  The picture will then be seen as a whole, and not as a passing and fragmentary glimpse as is now the case.  So again, the remedy remains the same:  the establishing of such close relations between the soul and the brain, via the trained and controlled mind, that cause and effect will be seen as one, and right steps can be taken to handle situations correctly and to the best advantage.  Prevision seldom takes the form of forecasting </w:t>
      </w:r>
      <w:r>
        <w:rPr>
          <w:b/>
          <w:sz w:val="22"/>
          <w:highlight w:val="yellow"/>
        </w:rPr>
        <w:t>happiness</w:t>
      </w:r>
      <w:r>
        <w:rPr/>
        <w:t>, and the reason is not far to seek.  The race is at a point where the prodigal son is conscious of the husks and of the futility of earthly life.  He is ready for a careful consideration of the Buddha's message, and he is ready because he has been devoured for centuries by war and famine, by desire and by the economic struggle.  The vista he sees before him appears black and forbidding and full of cataclysmic disaster. (TWM Page 303).</w:t>
      </w:r>
    </w:p>
    <w:p>
      <w:pPr>
        <w:pStyle w:val="Normal"/>
        <w:spacing w:before="0" w:after="0"/>
        <w:rPr/>
      </w:pPr>
      <w:r>
        <w:rPr/>
      </w:r>
    </w:p>
    <w:p>
      <w:pPr>
        <w:pStyle w:val="Normal"/>
        <w:spacing w:before="0" w:after="0"/>
        <w:rPr/>
      </w:pPr>
      <w:r>
        <w:rPr/>
      </w:r>
    </w:p>
    <w:p>
      <w:pPr>
        <w:pStyle w:val="Normal"/>
        <w:spacing w:before="0" w:after="0"/>
        <w:rPr/>
      </w:pPr>
      <w:r>
        <w:rPr/>
        <w:t xml:space="preserve">2. Astral polarisation.  Just as long as a man identifies himself with his emotional body, just as long as he interprets life in terms of his moods and feelings, just as long as he reacts to desire, just so long will he have his moments of despair, of darkness, of doubt, of dire distress, and of depression.  They are due to delusion, to the glamour of the astral plane, which distorts, reverses and deceives.  There is no need to dwell on this.  If there is one factor aspirants recognise it is the need of freeing themselves from the Great Illusion.  Arjuna knew this, yet succumbed to despair.  Yet in his hour of need, Krishna failed him not, but laid down in the </w:t>
      </w:r>
      <w:r>
        <w:rPr>
          <w:i/>
        </w:rPr>
        <w:t>Gita</w:t>
      </w:r>
      <w:r>
        <w:rPr/>
        <w:t xml:space="preserve"> the simple rules whereby depression and doubt can be overcome.  They may be briefly summarised as follows:</w:t>
      </w:r>
    </w:p>
    <w:p>
      <w:pPr>
        <w:pStyle w:val="Normal"/>
        <w:spacing w:before="0" w:after="0"/>
        <w:rPr/>
      </w:pPr>
      <w:r>
        <w:rPr/>
      </w:r>
    </w:p>
    <w:p>
      <w:pPr>
        <w:pStyle w:val="Normal"/>
        <w:spacing w:before="0" w:after="0"/>
        <w:rPr/>
      </w:pPr>
      <w:r>
        <w:rPr/>
        <w:t>a. Know thyself to be the undying One.</w:t>
      </w:r>
    </w:p>
    <w:p>
      <w:pPr>
        <w:pStyle w:val="Normal"/>
        <w:spacing w:before="0" w:after="0"/>
        <w:rPr/>
      </w:pPr>
      <w:r>
        <w:rPr/>
        <w:t>b. Control thy mind, for through that mind the undying One can be known.</w:t>
      </w:r>
    </w:p>
    <w:p>
      <w:pPr>
        <w:pStyle w:val="Normal"/>
        <w:spacing w:before="0" w:after="0"/>
        <w:rPr/>
      </w:pPr>
      <w:r>
        <w:rPr/>
        <w:t>c. Learn that the form is but the veil which hides the splendour of Divinity.</w:t>
      </w:r>
    </w:p>
    <w:p>
      <w:pPr>
        <w:pStyle w:val="Normal"/>
        <w:spacing w:before="0" w:after="0"/>
        <w:rPr/>
      </w:pPr>
      <w:r>
        <w:rPr/>
        <w:t>d. Realise that the One Life pervades all forms so that there is no death, no distress, no separation.</w:t>
      </w:r>
    </w:p>
    <w:p>
      <w:pPr>
        <w:pStyle w:val="Normal"/>
        <w:spacing w:before="0" w:after="0"/>
        <w:rPr/>
      </w:pPr>
      <w:r>
        <w:rPr/>
        <w:t>e. Detach thyself therefore from the form side and come to Me, so dwelling in the place where Light and Life are found.  Thus illusion ends.</w:t>
      </w:r>
    </w:p>
    <w:p>
      <w:pPr>
        <w:pStyle w:val="Normal"/>
        <w:spacing w:before="0" w:after="0"/>
        <w:rPr/>
      </w:pPr>
      <w:r>
        <w:rPr/>
      </w:r>
    </w:p>
    <w:p>
      <w:pPr>
        <w:pStyle w:val="Normal"/>
        <w:spacing w:before="0" w:after="0"/>
        <w:rPr/>
      </w:pPr>
      <w:r>
        <w:rPr/>
        <w:t xml:space="preserve">It is his astral polarisation which lays a man open to his many emotional reactions and to waves of mass feeling of any kind.  This is the cause of his being swept into that vortex of uncontrolled energy and misdirected emotional force which eventuates in a world war, a financial panic, a religious revival, or a lynching.  It is this also that raises him to the heights of hilarity and of spurious </w:t>
      </w:r>
      <w:r>
        <w:rPr>
          <w:b/>
          <w:sz w:val="22"/>
          <w:highlight w:val="yellow"/>
        </w:rPr>
        <w:t>happiness</w:t>
      </w:r>
      <w:r>
        <w:rPr/>
        <w:t xml:space="preserve"> in which the "light deceptive" of the astral plane uncovers to him false sources of amusement, or the mass hilarity—owing to his sensitivity—sweeps him into that hysterical condition which finds its vent [Page 309] in unrestrained merriment and which is the opposite pole of unrestrained weeping.  I refer not here to true merriment nor the proper sense of humour, but to those hysterical outbreaks of hilarity which are so common among the rank and file of humanity and lead to reactions of fatigue. (TWM Page 308-309).</w:t>
      </w:r>
    </w:p>
    <w:p>
      <w:pPr>
        <w:pStyle w:val="Normal"/>
        <w:spacing w:before="0" w:after="0"/>
        <w:rPr/>
      </w:pPr>
      <w:r>
        <w:rPr/>
      </w:r>
    </w:p>
    <w:p>
      <w:pPr>
        <w:pStyle w:val="Normal"/>
        <w:spacing w:before="0" w:after="0"/>
        <w:rPr/>
      </w:pPr>
      <w:r>
        <w:rPr/>
      </w:r>
    </w:p>
    <w:p>
      <w:pPr>
        <w:pStyle w:val="Normal"/>
        <w:spacing w:before="0" w:after="0"/>
        <w:rPr/>
      </w:pPr>
      <w:r>
        <w:rPr/>
        <w:t xml:space="preserve">I have dealt somewhat at length with the two first manifestations of astral force—Fear—fear of death, of the future, of suffering, of failure, and the many lesser fears to which humanity is subject—and Depression—because these two fears constitute for man the Dweller on the Threshold in this age and cycle.  Both of them indicate sentient reaction to psychological factors and cannot be dealt with by the use of another factor such as courage.  They must be met by the omniscience of the soul working through the mind,—not by its omnipotence.  In this is to be found an occult hint.  I shall not deal with the other factors listed, such as desire for </w:t>
      </w:r>
      <w:r>
        <w:rPr>
          <w:b/>
          <w:sz w:val="22"/>
          <w:highlight w:val="yellow"/>
        </w:rPr>
        <w:t>happiness</w:t>
      </w:r>
      <w:r>
        <w:rPr/>
        <w:t xml:space="preserve">, for the satisfaction of the animal appetites, and [Page 310] for liberation, for these do not constitute for the majority such a problem as the first two.  One could write at length on the manifestation and the cause of all these, but when fear and depression are overcome, the race will enter into its heritage of </w:t>
      </w:r>
      <w:r>
        <w:rPr>
          <w:b/>
          <w:sz w:val="22"/>
          <w:highlight w:val="yellow"/>
        </w:rPr>
        <w:t>happiness</w:t>
      </w:r>
      <w:r>
        <w:rPr/>
        <w:t>, of true satisfaction (of which the cravings above indicated are but the symbols) and of liberation.  Let us deal with the basic evils first.  Once they have been dominated all that remains is right orientation and polarisation in the soul. (TWM Page 309-310).</w:t>
      </w:r>
    </w:p>
    <w:p>
      <w:pPr>
        <w:pStyle w:val="Normal"/>
        <w:spacing w:before="0" w:after="0"/>
        <w:rPr/>
      </w:pPr>
      <w:r>
        <w:rPr/>
      </w:r>
    </w:p>
    <w:p>
      <w:pPr>
        <w:pStyle w:val="Normal"/>
        <w:spacing w:before="0" w:after="0"/>
        <w:rPr/>
      </w:pPr>
      <w:r>
        <w:rPr/>
      </w:r>
    </w:p>
    <w:p>
      <w:pPr>
        <w:pStyle w:val="Normal"/>
        <w:spacing w:before="0" w:after="0"/>
        <w:rPr/>
      </w:pPr>
      <w:r>
        <w:rPr/>
        <w:t xml:space="preserve">4. </w:t>
      </w:r>
      <w:r>
        <w:rPr>
          <w:b/>
          <w:sz w:val="22"/>
          <w:highlight w:val="cyan"/>
        </w:rPr>
        <w:t>Happy</w:t>
      </w:r>
      <w:r>
        <w:rPr/>
        <w:t xml:space="preserve"> the disciple who can bring the vision nearer still to humanity, and work it into existence on the physical plane.  Remember this, that the materialisation of any aspect of the vision on the physical plane is never the work of one man.  Only when it has been sensed by the many, only when they have worked at its material form can their united efforts draw it into outer manifestation.  Thus you see the value of educating public opinion; it brings the many helpers to the aid of the few visionaries.  Always the Law holds good;—in descent, differentiation.  The two or three sense the plan intuitively; then the rhythm they set up with their thought sweeps the mental plane matter into activity; thinkers seize hold of the idea.  This is a hard thing to learn and difficult to do but the reward is great.</w:t>
      </w:r>
    </w:p>
    <w:p>
      <w:pPr>
        <w:pStyle w:val="Normal"/>
        <w:spacing w:before="0" w:after="0"/>
        <w:rPr/>
      </w:pPr>
      <w:r>
        <w:rPr/>
      </w:r>
    </w:p>
    <w:p>
      <w:pPr>
        <w:pStyle w:val="Normal"/>
        <w:spacing w:before="0" w:after="0"/>
        <w:rPr/>
      </w:pPr>
      <w:r>
        <w:rPr/>
        <w:t>To those who wrestle, strive, and hold on, the joy is doubled when the materialisation comes.  The joy of contrast will be yours, for knowing the past of darkness you will revel in the light of fruition; the joy of tried and tested companionship will be yours, for years will have proved to you who are your chosen associates, and in community of suffering will come the strengthened link; the joy of peace after victory will be yours, for to the tired warrior the fruits of achievement and rest are doubly sweet; the joy of participation in the Masters' [Plan 369] plan will be yours, and all is well that associates you closely with Them; the joy of having helped to solace a needy world, of having brought light to darkened souls, of having healed in some measure the open sore of the world's distress, will be yours, and in the consciousness of days well spent, and in the gratitude of salvaged souls, comes the deepest joy of all,—the joy a Master knows when He is instrumental in lifting a brother up a little higher on the ladder.  This is the joy that is set before you all—and not so very far ahead it lies.  So work, not for joy but towards it; not for reward, but from the inner need to help; not for gratitude, but from the urge that comes from having seen the vision and realisation of the part you have to play in bringing that vision down to earth.</w:t>
      </w:r>
    </w:p>
    <w:p>
      <w:pPr>
        <w:pStyle w:val="Normal"/>
        <w:spacing w:before="0" w:after="0"/>
        <w:rPr/>
      </w:pPr>
      <w:r>
        <w:rPr/>
      </w:r>
    </w:p>
    <w:p>
      <w:pPr>
        <w:pStyle w:val="Normal"/>
        <w:spacing w:before="0" w:after="0"/>
        <w:rPr/>
      </w:pPr>
      <w:r>
        <w:rPr/>
        <w:t xml:space="preserve">It is helpful to differentiate between </w:t>
      </w:r>
      <w:r>
        <w:rPr>
          <w:b/>
          <w:sz w:val="22"/>
          <w:highlight w:val="yellow"/>
        </w:rPr>
        <w:t>happiness</w:t>
      </w:r>
      <w:r>
        <w:rPr/>
        <w:t>, joy and bliss:</w:t>
      </w:r>
    </w:p>
    <w:p>
      <w:pPr>
        <w:pStyle w:val="Normal"/>
        <w:spacing w:before="0" w:after="0"/>
        <w:rPr/>
      </w:pPr>
      <w:r>
        <w:rPr/>
      </w:r>
    </w:p>
    <w:p>
      <w:pPr>
        <w:pStyle w:val="Normal"/>
        <w:spacing w:before="0" w:after="0"/>
        <w:rPr/>
      </w:pPr>
      <w:r>
        <w:rPr/>
        <w:t xml:space="preserve">First, </w:t>
      </w:r>
      <w:r>
        <w:rPr>
          <w:b/>
          <w:i/>
          <w:sz w:val="22"/>
          <w:highlight w:val="yellow"/>
        </w:rPr>
        <w:t>happiness</w:t>
      </w:r>
      <w:r>
        <w:rPr/>
        <w:t>, which has its seat in the emotions, and is a personality reaction.</w:t>
      </w:r>
    </w:p>
    <w:p>
      <w:pPr>
        <w:pStyle w:val="Normal"/>
        <w:spacing w:before="0" w:after="0"/>
        <w:rPr/>
      </w:pPr>
      <w:r>
        <w:rPr/>
      </w:r>
    </w:p>
    <w:p>
      <w:pPr>
        <w:pStyle w:val="Normal"/>
        <w:spacing w:before="0" w:after="0"/>
        <w:rPr/>
      </w:pPr>
      <w:r>
        <w:rPr/>
        <w:t xml:space="preserve">Second, </w:t>
      </w:r>
      <w:r>
        <w:rPr>
          <w:i/>
        </w:rPr>
        <w:t>joy</w:t>
      </w:r>
      <w:r>
        <w:rPr/>
        <w:t>, which is a quality of the soul and is realised in the mind, when alignment takes place.</w:t>
      </w:r>
    </w:p>
    <w:p>
      <w:pPr>
        <w:pStyle w:val="Normal"/>
        <w:spacing w:before="0" w:after="0"/>
        <w:rPr/>
      </w:pPr>
      <w:r>
        <w:rPr/>
      </w:r>
    </w:p>
    <w:p>
      <w:pPr>
        <w:pStyle w:val="Normal"/>
        <w:spacing w:before="0" w:after="0"/>
        <w:rPr/>
      </w:pPr>
      <w:r>
        <w:rPr/>
        <w:t xml:space="preserve">Third, </w:t>
      </w:r>
      <w:r>
        <w:rPr>
          <w:i/>
        </w:rPr>
        <w:t>bliss</w:t>
      </w:r>
      <w:r>
        <w:rPr/>
        <w:t xml:space="preserve">, which is the nature of the Spirit and about which speculation is fruitless until the soul realises its oneness with the Father.  This realisation follows upon an earlier stage wherein the personal self is at-oned with the soul.  Therefore speculation and analysis as to the nature of bliss is profitless to the average man whose metaphors and terminologies must perforce be personal and related to the world of the senses.  Does the aspirant refer to his </w:t>
      </w:r>
      <w:r>
        <w:rPr>
          <w:b/>
          <w:sz w:val="22"/>
          <w:highlight w:val="yellow"/>
        </w:rPr>
        <w:t>happiness</w:t>
      </w:r>
      <w:r>
        <w:rPr/>
        <w:t xml:space="preserve"> or joy?  If he refers to the latter it must come as the effect of group consciousness, of group solidarity, of oneness with all beings, and may not be interpreted in terms of </w:t>
      </w:r>
      <w:r>
        <w:rPr>
          <w:b/>
          <w:sz w:val="22"/>
          <w:highlight w:val="yellow"/>
        </w:rPr>
        <w:t>happiness</w:t>
      </w:r>
      <w:r>
        <w:rPr/>
        <w:t xml:space="preserve"> after all.  </w:t>
      </w:r>
      <w:r>
        <w:rPr>
          <w:b/>
          <w:sz w:val="22"/>
          <w:highlight w:val="yellow"/>
        </w:rPr>
        <w:t>Happiness</w:t>
      </w:r>
      <w:r>
        <w:rPr/>
        <w:t xml:space="preserve"> comes when the personality is meeting with those conditions which satisfy it in one part or other of its lower nature; it comes when there is a sense of physical [Page 370] well being, of contentment with one's environment or surrounding personalities, or of satisfaction with one's mental opportunities and contacts.  </w:t>
      </w:r>
      <w:r>
        <w:rPr>
          <w:b/>
          <w:sz w:val="22"/>
          <w:highlight w:val="yellow"/>
        </w:rPr>
        <w:t>Happiness</w:t>
      </w:r>
      <w:r>
        <w:rPr/>
        <w:t xml:space="preserve"> is the goal of the separated self.</w:t>
      </w:r>
    </w:p>
    <w:p>
      <w:pPr>
        <w:pStyle w:val="Normal"/>
        <w:spacing w:before="0" w:after="0"/>
        <w:rPr/>
      </w:pPr>
      <w:r>
        <w:rPr/>
      </w:r>
    </w:p>
    <w:p>
      <w:pPr>
        <w:pStyle w:val="Normal"/>
        <w:spacing w:before="0" w:after="0"/>
        <w:rPr/>
      </w:pPr>
      <w:r>
        <w:rPr/>
        <w:t xml:space="preserve">When however we seek to live as souls, the contentment of the lower man is discounted and we find joy in our group relationships and in bringing about those conditions which lead to the better expression of the souls of those we contact.  This bringing of joy to others in order to produce conditions in which they may better express themselves may have a physical effect as we seek to better their material conditions, or an emotional effect as our presence brings to them peace and uplift, or an intellectual result as we stimulate them to clarity of thought and understanding.  But the effect upon ourselves is joy, for our action has been selfless and nonacquisitive, and not dependent upon the aspirant's circumstance or worldly state.  Much </w:t>
      </w:r>
      <w:r>
        <w:rPr>
          <w:b/>
          <w:sz w:val="22"/>
          <w:highlight w:val="yellow"/>
        </w:rPr>
        <w:t>happiness</w:t>
      </w:r>
      <w:r>
        <w:rPr/>
        <w:t xml:space="preserve"> is necessarily foregone when ill-health makes its pressure felt, as the environment is difficult and the "accumulated karma of many births" presses down, or as the troubles of the family, nation or race weigh upon the sensitive personality.  The </w:t>
      </w:r>
      <w:r>
        <w:rPr>
          <w:b/>
          <w:sz w:val="22"/>
          <w:highlight w:val="yellow"/>
        </w:rPr>
        <w:t>happiness</w:t>
      </w:r>
      <w:r>
        <w:rPr/>
        <w:t xml:space="preserve"> of youth or the self-centred contentment of the selfish insulated person (hiding himself behind the shield of his protective desires) must not be confounded with joy.</w:t>
      </w:r>
    </w:p>
    <w:p>
      <w:pPr>
        <w:pStyle w:val="Normal"/>
        <w:spacing w:before="0" w:after="0"/>
        <w:rPr/>
      </w:pPr>
      <w:r>
        <w:rPr/>
      </w:r>
    </w:p>
    <w:p>
      <w:pPr>
        <w:pStyle w:val="Normal"/>
        <w:spacing w:before="0" w:after="0"/>
        <w:rPr/>
      </w:pPr>
      <w:r>
        <w:rPr/>
        <w:t>It is a platitude as well as an occult paradox to say that in the midst of profound personality distress and un</w:t>
      </w:r>
      <w:r>
        <w:rPr>
          <w:b/>
          <w:sz w:val="22"/>
          <w:highlight w:val="yellow"/>
        </w:rPr>
        <w:t>happiness</w:t>
      </w:r>
      <w:r>
        <w:rPr/>
        <w:t xml:space="preserve">, the joy of the soul may be known and felt.  Such however is the case, and it is for this the student must aim.  Some people are </w:t>
      </w:r>
      <w:r>
        <w:rPr>
          <w:b/>
          <w:sz w:val="22"/>
          <w:highlight w:val="cyan"/>
        </w:rPr>
        <w:t>happy</w:t>
      </w:r>
      <w:r>
        <w:rPr/>
        <w:t xml:space="preserve"> because they shut their eyes to truth, or are self-hypnotised, hiding themselves within a shell of illusion.  But the aspirant has frequently reached the stage wherein his eyes are wide open; he has learnt to speak truth to himself, and has built up no separating wall between himself and [Page 371] others.  He is awake and alive; he is sensitive and frequently suffering.  He wonders why apparently what the world calls </w:t>
      </w:r>
      <w:r>
        <w:rPr>
          <w:b/>
          <w:sz w:val="22"/>
          <w:highlight w:val="yellow"/>
        </w:rPr>
        <w:t>happiness</w:t>
      </w:r>
      <w:r>
        <w:rPr/>
        <w:t xml:space="preserve"> and peace have left him, and asks what is to be the outcome. (TWM Page 368-371).</w:t>
      </w:r>
    </w:p>
    <w:p>
      <w:pPr>
        <w:pStyle w:val="Normal"/>
        <w:spacing w:before="0" w:after="0"/>
        <w:rPr/>
      </w:pPr>
      <w:r>
        <w:rPr/>
      </w:r>
    </w:p>
    <w:p>
      <w:pPr>
        <w:pStyle w:val="Normal"/>
        <w:spacing w:before="0" w:after="0"/>
        <w:rPr/>
      </w:pPr>
      <w:r>
        <w:rPr/>
      </w:r>
    </w:p>
    <w:p>
      <w:pPr>
        <w:pStyle w:val="Normal"/>
        <w:spacing w:before="0" w:after="0"/>
        <w:rPr/>
      </w:pPr>
      <w:r>
        <w:rPr/>
        <w:t xml:space="preserve">It is right here, in the use of thought, that the difference between black and white magic can be seen.  Selfishness, ruthlessness, hatred, and cruelty characterise the worker in mental substance whose motives are, for many lives, centred around his own aggrandisement, focussed on his personal acquisition of possessions, and directed entirely to the attainment of his own pleasure and satisfaction, no matter what the cost to others.  Such men are </w:t>
      </w:r>
      <w:r>
        <w:rPr>
          <w:b/>
          <w:sz w:val="22"/>
          <w:highlight w:val="magenta"/>
        </w:rPr>
        <w:t>happily</w:t>
      </w:r>
      <w:r>
        <w:rPr/>
        <w:t xml:space="preserve"> few, but the way to such a point of view is easy to achieve, and many need to guard themselves lest they tread unthinkingly the way towards materiality. (TWM Page 481).</w:t>
      </w:r>
    </w:p>
    <w:p>
      <w:pPr>
        <w:pStyle w:val="Normal"/>
        <w:spacing w:before="0" w:after="0"/>
        <w:rPr/>
      </w:pPr>
      <w:r>
        <w:rPr/>
      </w:r>
    </w:p>
    <w:p>
      <w:pPr>
        <w:pStyle w:val="Normal"/>
        <w:spacing w:before="0" w:after="0"/>
        <w:rPr/>
      </w:pPr>
      <w:r>
        <w:rPr/>
      </w:r>
    </w:p>
    <w:p>
      <w:pPr>
        <w:pStyle w:val="Normal"/>
        <w:spacing w:before="0" w:after="0"/>
        <w:rPr/>
      </w:pPr>
      <w:r>
        <w:rPr/>
        <w:t xml:space="preserve">There is a big difference now between the scientific method of bringing people into incarnation and the perfectly blind and oft frightened and surely ignorant way in which we usher them out of incarnation.  I seek today to open the door in the occident to a newer and more scientific method of handling the process of dying, and let me make myself perfectly clear.  What I have to say in no way abrogates modern medical science with its palliatives and skill.  All I plead for is a sane approach to death; all I seek to make is a suggestion that when pain has worn itself out and weakness has supervened, the dying person be permitted to prepare himself, even if apparently unconscious, for the great transition.  Forget not that it takes strength and a strong hold on the nervous apparatus to produce pain.  Is it impossible to conceive of a time when the act of dying will be a triumphant finale of life?  Is it impossible to vision the time when the hours spent on the death bed may be but a glorious prelude to a conscious exit?  When the fact that the man is to discard the handicap of the physical sheath may be for him and those around him the long waited for and joyous consummation?  Can you not visualize the time when instead of tears and fear and the refusal to recognize the inevitable, the dying person and [Page 500] his friends would mutually agree on the hour and that nothing but </w:t>
      </w:r>
      <w:r>
        <w:rPr>
          <w:b/>
          <w:sz w:val="22"/>
          <w:highlight w:val="yellow"/>
        </w:rPr>
        <w:t>happiness</w:t>
      </w:r>
      <w:r>
        <w:rPr/>
        <w:t xml:space="preserve"> would characterize the passing?  That in the minds of those left behind the thought of sorrow will not enter and death beds will be regarded as </w:t>
      </w:r>
      <w:r>
        <w:rPr>
          <w:b/>
          <w:sz w:val="22"/>
          <w:highlight w:val="green"/>
        </w:rPr>
        <w:t>happier</w:t>
      </w:r>
      <w:r>
        <w:rPr/>
        <w:t xml:space="preserve"> occasions than births and marriages?  I tell you, that before so very long this will be deeply so for the intelligent of the race, and little by little for all. (TWM Page 499-5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is letter brings you word of the ending of one cycle and the opening of another more useful and less restricted cycle for your true friend and mine, Alice A. Bailey.  She was released, peacefully and </w:t>
      </w:r>
      <w:r>
        <w:rPr>
          <w:b/>
          <w:sz w:val="22"/>
          <w:highlight w:val="magenta"/>
        </w:rPr>
        <w:t>happily</w:t>
      </w:r>
      <w:r>
        <w:rPr/>
        <w:t>, Thursday afternoon December 15th, 1943. (UA Page x).</w:t>
      </w:r>
    </w:p>
    <w:p>
      <w:pPr>
        <w:pStyle w:val="Normal"/>
        <w:spacing w:before="0" w:after="0"/>
        <w:rPr/>
      </w:pPr>
      <w:r>
        <w:rPr/>
      </w:r>
    </w:p>
    <w:p>
      <w:pPr>
        <w:pStyle w:val="Normal"/>
        <w:spacing w:before="0" w:after="0"/>
        <w:rPr/>
      </w:pPr>
      <w:r>
        <w:rPr/>
      </w:r>
    </w:p>
    <w:p>
      <w:pPr>
        <w:pStyle w:val="Normal"/>
        <w:spacing w:before="0" w:after="0"/>
        <w:rPr/>
      </w:pPr>
      <w:r>
        <w:rPr/>
        <w:t xml:space="preserve">You can see, therefore, that as a life story mine does not matter much.  As a means, however, of proving certain facts which I know to be essential to the future </w:t>
      </w:r>
      <w:r>
        <w:rPr>
          <w:b/>
          <w:sz w:val="22"/>
          <w:highlight w:val="yellow"/>
        </w:rPr>
        <w:t>happiness</w:t>
      </w:r>
      <w:r>
        <w:rPr/>
        <w:t xml:space="preserve"> and progress of humanity—the fact of the Masters, the unfolding future for which the world war (just ended) is but a preparatory stage, and the possibility of telepathic and direct spiritual contacts and knowledge—what I say may prove to be of service.  Many isolated mystics, disciples and aspiring men and women down the ages have known all these things.  The time has now come when the masses of men everywhere must know them too. (UA Page 7).</w:t>
      </w:r>
    </w:p>
    <w:p>
      <w:pPr>
        <w:pStyle w:val="Normal"/>
        <w:spacing w:before="0" w:after="0"/>
        <w:rPr/>
      </w:pPr>
      <w:r>
        <w:rPr/>
      </w:r>
    </w:p>
    <w:p>
      <w:pPr>
        <w:pStyle w:val="Normal"/>
        <w:spacing w:before="0" w:after="0"/>
        <w:rPr/>
      </w:pPr>
      <w:r>
        <w:rPr/>
      </w:r>
    </w:p>
    <w:p>
      <w:pPr>
        <w:pStyle w:val="Normal"/>
        <w:spacing w:before="0" w:after="0"/>
        <w:rPr/>
      </w:pPr>
      <w:r>
        <w:rPr/>
        <w:t xml:space="preserve">This personal knowledge of God will, however, come by living normally and as beautifully as possible, by serving and by being interested in others and thus being decentralised.  It will come by recognising the good life and the good in all peoples, by </w:t>
      </w:r>
      <w:r>
        <w:rPr>
          <w:b/>
          <w:sz w:val="22"/>
          <w:highlight w:val="yellow"/>
        </w:rPr>
        <w:t>happiness</w:t>
      </w:r>
      <w:r>
        <w:rPr/>
        <w:t xml:space="preserve"> and an intelligent appreciation of opportunity—one's own as well as other people's.  It comes through full and complete living.  In the English graveyard where my parents are buried there was a tombstone (the first that caught one's eye on going through the gates) and on it the words, "She hath done what she could."  To me it always seemed so doleful—the epitaph of a failure.  I regret I have not done all I could, but I always did my best as I saw it at the time.  I worked.  I made mistakes.  I agonised and I rejoiced.  I had a grand time living and I am not going to have a bad time dying! (UA Page 8).</w:t>
      </w:r>
    </w:p>
    <w:p>
      <w:pPr>
        <w:pStyle w:val="Normal"/>
        <w:spacing w:before="0" w:after="0"/>
        <w:rPr/>
      </w:pPr>
      <w:r>
        <w:rPr/>
      </w:r>
    </w:p>
    <w:p>
      <w:pPr>
        <w:pStyle w:val="Normal"/>
        <w:spacing w:before="0" w:after="0"/>
        <w:rPr/>
      </w:pPr>
      <w:r>
        <w:rPr/>
      </w:r>
    </w:p>
    <w:p>
      <w:pPr>
        <w:pStyle w:val="Normal"/>
        <w:spacing w:before="0" w:after="0"/>
        <w:rPr/>
      </w:pPr>
      <w:r>
        <w:rPr/>
        <w:t xml:space="preserve">Looking back over my early childhood, I experience a feeling of great dislike of it all.  That is of course a bad note upon which to begin the story of one's life.  It is what metaphysicians call a negative statement.  But the statement is true.  I do not like much that I remember about my childhood though many of my possible readers might think it all quite wonderful in comparison with the early years of countless thousands.  Many people say that childhood is the </w:t>
      </w:r>
      <w:r>
        <w:rPr>
          <w:b/>
          <w:sz w:val="22"/>
          <w:highlight w:val="lightGray"/>
        </w:rPr>
        <w:t>happiest</w:t>
      </w:r>
      <w:r>
        <w:rPr/>
        <w:t xml:space="preserve"> time of a person's life.  I do not for one minute believe it.  They were for me the years of greatest physical comfort and of luxury; they were years of freedom from all material anxiety but they were, at the same time, years of miserable questioning, of disillusionment, of un</w:t>
      </w:r>
      <w:r>
        <w:rPr>
          <w:b/>
          <w:sz w:val="22"/>
          <w:highlight w:val="cyan"/>
        </w:rPr>
        <w:t>happy</w:t>
      </w:r>
      <w:r>
        <w:rPr/>
        <w:t xml:space="preserve"> discovery and of loneliness.</w:t>
      </w:r>
    </w:p>
    <w:p>
      <w:pPr>
        <w:pStyle w:val="Normal"/>
        <w:spacing w:before="0" w:after="0"/>
        <w:rPr/>
      </w:pPr>
      <w:r>
        <w:rPr/>
      </w:r>
    </w:p>
    <w:p>
      <w:pPr>
        <w:pStyle w:val="Normal"/>
        <w:spacing w:before="0" w:after="0"/>
        <w:rPr/>
      </w:pPr>
      <w:r>
        <w:rPr/>
        <w:t>Yet as I write this, I am conscious of the fact that the miseries of childhood (and perhaps this is true of all life as a whole) loom unduly large and appear more terrific than they were in reality.  There is a curious trait in human nature which loves to record and emphasise the un</w:t>
      </w:r>
      <w:r>
        <w:rPr>
          <w:b/>
          <w:sz w:val="22"/>
          <w:highlight w:val="cyan"/>
        </w:rPr>
        <w:t>happy</w:t>
      </w:r>
      <w:r>
        <w:rPr/>
        <w:t xml:space="preserve"> moments and the tragedies but overlooks the moments of gaiety and joy and of uneventual peace and </w:t>
      </w:r>
      <w:r>
        <w:rPr>
          <w:b/>
          <w:sz w:val="22"/>
          <w:highlight w:val="yellow"/>
        </w:rPr>
        <w:t>happiness</w:t>
      </w:r>
      <w:r>
        <w:rPr/>
        <w:t xml:space="preserve">.  Our hours of stress and strain appear to affect our consciousness (that curious recording agent of all events) far more than do the untold hours of ordinary living.  If we could but realise it, those placid, uneventful hours always, in the last analysis, predominate.  They are the hours, days, weeks and months in which character forms, stabilises and becomes available for use in the crises—real, objective, and often momentous—with which we are at intervals down the years confronted.  Then what we developed as character either stands the test [Page 10] and indicates a way out, or fails and we go down, temporarily at least.  It is in this fashion that we are forced to go on learning.  As I look back over my childhood, it is not the countless hours of uneventful </w:t>
      </w:r>
      <w:r>
        <w:rPr>
          <w:b/>
          <w:sz w:val="22"/>
          <w:highlight w:val="yellow"/>
        </w:rPr>
        <w:t>happiness</w:t>
      </w:r>
      <w:r>
        <w:rPr/>
        <w:t>, the moments of peaceful rhythm and the weeks in which nothing disturbing ever occurred which persist in my memory, but moments of crisis and the hours when I was utterly miserable and the times when life seemed ended and nothing worthwhile lay ahead.</w:t>
      </w:r>
    </w:p>
    <w:p>
      <w:pPr>
        <w:pStyle w:val="Normal"/>
        <w:spacing w:before="0" w:after="0"/>
        <w:rPr/>
      </w:pPr>
      <w:r>
        <w:rPr/>
      </w:r>
    </w:p>
    <w:p>
      <w:pPr>
        <w:pStyle w:val="Normal"/>
        <w:spacing w:before="0" w:after="0"/>
        <w:rPr/>
      </w:pPr>
      <w:r>
        <w:rPr/>
        <w:t xml:space="preserve">I can recollect my eldest daughter reaching such a moment when she was in her early twenties.  She felt that there was nothing to live for, and that life was a monotonous waste.  Why was life so stupid?  Why did she have to take it?  Not knowing what to say, I fell back on my own experience and remember so well saying to her, "Well, darling, one thing I can tell you.  You never know what lies just around the corner."  I never found that religion, or commonsense platitudes—as usually dished out—help in a time of crisis.  What lay for her around the corner was the man she married, to whom she became engaged within a week and with whom she has been </w:t>
      </w:r>
      <w:r>
        <w:rPr>
          <w:b/>
          <w:sz w:val="22"/>
          <w:highlight w:val="cyan"/>
        </w:rPr>
        <w:t>happy</w:t>
      </w:r>
      <w:r>
        <w:rPr/>
        <w:t xml:space="preserve"> ever since.</w:t>
      </w:r>
    </w:p>
    <w:p>
      <w:pPr>
        <w:pStyle w:val="Normal"/>
        <w:spacing w:before="0" w:after="0"/>
        <w:rPr/>
      </w:pPr>
      <w:r>
        <w:rPr/>
      </w:r>
    </w:p>
    <w:p>
      <w:pPr>
        <w:pStyle w:val="Normal"/>
        <w:spacing w:before="0" w:after="0"/>
        <w:rPr/>
      </w:pPr>
      <w:r>
        <w:rPr/>
        <w:t xml:space="preserve">One needs to cultivate the awareness of the things of joy and </w:t>
      </w:r>
      <w:r>
        <w:rPr>
          <w:b/>
          <w:sz w:val="22"/>
          <w:highlight w:val="yellow"/>
        </w:rPr>
        <w:t>happiness</w:t>
      </w:r>
      <w:r>
        <w:rPr/>
        <w:t xml:space="preserve"> and not only register the things of sorrow and difficulty.  The good, as well as the bad, are a total which matters and which warrants remembrance.  The first enables us to retain our belief in the love of God.  The second brings discipline and feeds our aspiration.  The rapturous moments when a sunset arrests our amazed attention, or the silence, deep and unbroken, of the moors and country envelop one's spirit—those are points of remembrance; a skyline or a riot of color in a garden engrossing us to the exclusion of all else; friend calling to friend and a resulting hour of communion and of satisfying contact; some beauty of the human soul emerging triumphant in the face of difficulty [Page 11] —these are the things which must not pass unrecognised.  They constitute the great conditioning factors of life.  They indicate the divine.  Why is it that they are so often forgotten and the disagreeable, sad or terrible things remain fixtures in one's mind?  I do not know.  Apparently on this peculiar planet of ours, suffering is registered more acutely than </w:t>
      </w:r>
      <w:r>
        <w:rPr>
          <w:b/>
          <w:sz w:val="22"/>
          <w:highlight w:val="yellow"/>
        </w:rPr>
        <w:t>happiness</w:t>
      </w:r>
      <w:r>
        <w:rPr/>
        <w:t xml:space="preserve"> and seems more enduring in effect.  Perhaps, also, we are afraid of </w:t>
      </w:r>
      <w:r>
        <w:rPr>
          <w:b/>
          <w:sz w:val="22"/>
          <w:highlight w:val="yellow"/>
        </w:rPr>
        <w:t>happiness</w:t>
      </w:r>
      <w:r>
        <w:rPr/>
        <w:t xml:space="preserve"> and push it away from us under the influence of man's great outstanding characteristic—FEAR.</w:t>
      </w:r>
    </w:p>
    <w:p>
      <w:pPr>
        <w:pStyle w:val="Normal"/>
        <w:spacing w:before="0" w:after="0"/>
        <w:rPr/>
      </w:pPr>
      <w:r>
        <w:rPr/>
      </w:r>
    </w:p>
    <w:p>
      <w:pPr>
        <w:pStyle w:val="Normal"/>
        <w:spacing w:before="0" w:after="0"/>
        <w:rPr/>
      </w:pPr>
      <w:r>
        <w:rPr/>
        <w:t xml:space="preserve">In esoteric circles, there is much learned talk about the Law of Karma which is, after all, only the Eastern name for the great Law of Cause and Effect; the emphasis is ever upon evil karma and how to avoid it.  Yet I would guarantee that, taking it by and large, there is far more general good karma than evil; I say this in spite of the world war, the unutterable horror by which we have been and are still surrounded and in spite of a real knowledge of the things with which all social workers constantly have to deal.  The evil and the misery will pass but </w:t>
      </w:r>
      <w:r>
        <w:rPr>
          <w:b/>
          <w:sz w:val="22"/>
          <w:highlight w:val="yellow"/>
        </w:rPr>
        <w:t>happiness</w:t>
      </w:r>
      <w:r>
        <w:rPr/>
        <w:t xml:space="preserve"> will remain; above everything else will come the realisation that what we have so badly built must disappear and that ours is now the opportunity to build a new and better world.  This is true because God is good, life and experience are good, and the will-to-good is eternally present.  Always we are proffered the opportunity to right the wrongs which we have wrought and to put straight the crooked places for which we are responsible. (UA Page 9-11).</w:t>
      </w:r>
    </w:p>
    <w:p>
      <w:pPr>
        <w:pStyle w:val="Normal"/>
        <w:spacing w:before="0" w:after="0"/>
        <w:rPr/>
      </w:pPr>
      <w:r>
        <w:rPr/>
      </w:r>
    </w:p>
    <w:p>
      <w:pPr>
        <w:pStyle w:val="Normal"/>
        <w:spacing w:before="0" w:after="0"/>
        <w:rPr/>
      </w:pPr>
      <w:r>
        <w:rPr/>
      </w:r>
    </w:p>
    <w:p>
      <w:pPr>
        <w:pStyle w:val="Normal"/>
        <w:spacing w:before="0" w:after="0"/>
        <w:rPr/>
      </w:pPr>
      <w:r>
        <w:rPr/>
        <w:t xml:space="preserve">I was born on June 16th, 1880, in the city of Manchester, England, where my father was engaged on an engineering project connected with his father's firm—one of the most important in Great Britain.  I was, therefore, born under the sign of Gemini.  This always means a conflict between the opposites—poverty and riches, the heights of </w:t>
      </w:r>
      <w:r>
        <w:rPr>
          <w:b/>
          <w:sz w:val="22"/>
          <w:highlight w:val="yellow"/>
        </w:rPr>
        <w:t>happiness</w:t>
      </w:r>
      <w:r>
        <w:rPr/>
        <w:t xml:space="preserve"> and the depths of sorrow, the pull between the soul and personality or between the higher self and the lower nature.  The United States and London are ruled by Gemini and therefore it is in that country and Great Britain that the great conflict between capital and labour will be solved; two groups which involve the interests of the very rich and the very poor.</w:t>
      </w:r>
    </w:p>
    <w:p>
      <w:pPr>
        <w:pStyle w:val="Normal"/>
        <w:spacing w:before="0" w:after="0"/>
        <w:rPr/>
      </w:pPr>
      <w:r>
        <w:rPr/>
      </w:r>
    </w:p>
    <w:p>
      <w:pPr>
        <w:pStyle w:val="Normal"/>
        <w:spacing w:before="0" w:after="0"/>
        <w:rPr/>
      </w:pPr>
      <w:r>
        <w:rPr/>
        <w:t xml:space="preserve">Until 1908 I wanted for nothing; I never thought about money; I did and went as I chose.  But from that time on I knew the depths of poverty.  I lived once for three weeks on tea (without milk or sugar) and dry bread so that my three [Page 13] children could have what was essential to eat.  As a girl, I visited for weeks at a time in many great houses; yet I have worked as a factory hand to support the children.  It was a sardine cannery and I still do not care to look a sardine in the eye.  My friends (and I use the word in its true sense) have ranged all the way from the very lowest type of person on through all classes to include such people as the Grand Duke Alexander, the brother-in-law of the late Czar of Russia.  I have never lived for any length of time in one place, for the Gemini person is always on the move.  My small grandson (who is also a true Gemini) crossed the Atlantic twice and was through the Panama Canal on two occasions before he was four years old.  From another angle, if I did not watch myself with the greatest care, I would always be either in the heights of </w:t>
      </w:r>
      <w:r>
        <w:rPr>
          <w:b/>
          <w:sz w:val="22"/>
          <w:highlight w:val="yellow"/>
        </w:rPr>
        <w:t>happiness</w:t>
      </w:r>
      <w:r>
        <w:rPr/>
        <w:t xml:space="preserve"> and exhilaration or overcome with despair and in the depths of depression.  As the result of much experience I have learnt to repudiate both extremes and endeavour to live on a tableland.  I have not altogether succeeded. (UA Page 12-13).</w:t>
      </w:r>
    </w:p>
    <w:p>
      <w:pPr>
        <w:pStyle w:val="Normal"/>
        <w:spacing w:before="0" w:after="0"/>
        <w:rPr/>
      </w:pPr>
      <w:r>
        <w:rPr/>
      </w:r>
    </w:p>
    <w:p>
      <w:pPr>
        <w:pStyle w:val="Normal"/>
        <w:spacing w:before="0" w:after="0"/>
        <w:rPr/>
      </w:pPr>
      <w:r>
        <w:rPr/>
      </w:r>
    </w:p>
    <w:p>
      <w:pPr>
        <w:pStyle w:val="Normal"/>
        <w:spacing w:before="0" w:after="0"/>
        <w:rPr/>
      </w:pPr>
      <w:r>
        <w:rPr/>
        <w:t xml:space="preserve">She married my first cousin, Laurence Parsons, who is a prominent ecclesiastic of the Church of England and was at one time Dean of Cape Colony.  His mother was the guardian, appointed by the Courts of Chancery, to take care of my sister and myself.  She was my father's youngest sister, and Laurence was one of her six boys with whom we spent much time as children.  Her husband, my Uncle Clare, a somewhat hard and stern man, was the brother of Lord Rosse and son of the Lord Rosse of telescope fame, mentioned in The Secret Doctrine.  As a child I was terrified of him, yet before he died, he showed me another side of his nature and one which is not well known.  His exceeding kindness to me during the first world war when I was stranded in great poverty in America, I shall never forget.  He wrote me helpful and understanding letters and made me feel that there were those in Great Britain who had not forgotten me.  I want to mention this here, because I do not believe that his family or his daughter-in-law, my sister, had the faintest idea of the friendly and </w:t>
      </w:r>
      <w:r>
        <w:rPr>
          <w:b/>
          <w:sz w:val="22"/>
          <w:highlight w:val="cyan"/>
        </w:rPr>
        <w:t>happy</w:t>
      </w:r>
      <w:r>
        <w:rPr/>
        <w:t xml:space="preserve"> relationship which existed between me and my uncle towards the end of his life.  He never spoke of it, I am sure, and I have not done so until now. </w:t>
      </w:r>
    </w:p>
    <w:p>
      <w:pPr>
        <w:pStyle w:val="Normal"/>
        <w:spacing w:before="0" w:after="0"/>
        <w:rPr/>
      </w:pPr>
      <w:r>
        <w:rPr/>
        <w:t>(UA Page 15).</w:t>
      </w:r>
    </w:p>
    <w:p>
      <w:pPr>
        <w:pStyle w:val="Normal"/>
        <w:spacing w:before="0" w:after="0"/>
        <w:rPr/>
      </w:pPr>
      <w:r>
        <w:rPr/>
      </w:r>
    </w:p>
    <w:p>
      <w:pPr>
        <w:pStyle w:val="Normal"/>
        <w:spacing w:before="0" w:after="0"/>
        <w:rPr/>
      </w:pPr>
      <w:r>
        <w:rPr/>
      </w:r>
    </w:p>
    <w:p>
      <w:pPr>
        <w:pStyle w:val="Normal"/>
        <w:spacing w:before="0" w:after="0"/>
        <w:rPr/>
      </w:pPr>
      <w:r>
        <w:rPr/>
        <w:t xml:space="preserve">As I went on in life, I made two other efforts to put an end to things, only to discover it is a very difficult thing to commit suicide.  All of these attempts were made before I was fifteen.  I tried to smother myself with sand when I was around eleven years old, but sand in one's mouth, nose and eyes is not comfortable and I decided to postpone the </w:t>
      </w:r>
      <w:r>
        <w:rPr>
          <w:b/>
          <w:sz w:val="22"/>
          <w:highlight w:val="cyan"/>
        </w:rPr>
        <w:t>happy</w:t>
      </w:r>
      <w:r>
        <w:rPr/>
        <w:t xml:space="preserve"> day.  The last time, I tried to drown myself in a river in Scotland.  But again the instinct to self-preservation was too strong.  Since then I have not been very interested in suicide, though I have always understood the impulse. (UA Page 21).</w:t>
      </w:r>
    </w:p>
    <w:p>
      <w:pPr>
        <w:pStyle w:val="Normal"/>
        <w:spacing w:before="0" w:after="0"/>
        <w:rPr/>
      </w:pPr>
      <w:r>
        <w:rPr/>
      </w:r>
    </w:p>
    <w:p>
      <w:pPr>
        <w:pStyle w:val="Normal"/>
        <w:spacing w:before="0" w:after="0"/>
        <w:rPr/>
      </w:pPr>
      <w:r>
        <w:rPr/>
      </w:r>
    </w:p>
    <w:p>
      <w:pPr>
        <w:pStyle w:val="Normal"/>
        <w:spacing w:before="0" w:after="0"/>
        <w:rPr/>
      </w:pPr>
      <w:r>
        <w:rPr/>
        <w:t xml:space="preserve">As I have watched the life of my own three girls in the United States, where they were born and lived until in their late teens, and as I saw them go through the public school system of the country, I have wondered how they would have liked the regimented life I and my sister lived.  With more or less success, I have tried to give my daughters a </w:t>
      </w:r>
      <w:r>
        <w:rPr>
          <w:b/>
          <w:sz w:val="22"/>
          <w:highlight w:val="cyan"/>
        </w:rPr>
        <w:t>happy</w:t>
      </w:r>
      <w:r>
        <w:rPr/>
        <w:t xml:space="preserve"> life and when they grumbled over the hardness of life—as all young people normally and naturally do—I have been forced to recognise what a perfectly wonderful time they have had compared to the girls of my generation and social background. (UA Page 26).</w:t>
      </w:r>
    </w:p>
    <w:p>
      <w:pPr>
        <w:pStyle w:val="Normal"/>
        <w:spacing w:before="0" w:after="0"/>
        <w:rPr/>
      </w:pPr>
      <w:r>
        <w:rPr/>
      </w:r>
    </w:p>
    <w:p>
      <w:pPr>
        <w:pStyle w:val="Normal"/>
        <w:spacing w:before="0" w:after="0"/>
        <w:rPr/>
      </w:pPr>
      <w:r>
        <w:rPr/>
      </w:r>
    </w:p>
    <w:p>
      <w:pPr>
        <w:pStyle w:val="Normal"/>
        <w:spacing w:before="0" w:after="0"/>
        <w:rPr/>
      </w:pPr>
      <w:r>
        <w:rPr/>
        <w:t xml:space="preserve">Yet all the time, something within me, inchoate and indefinable, was reaching out after God Immanent, after a God behind all forms, Who could be met everywhere and touched and really known, Who truly loved all beings—good and bad—and Who understood them and their limitations and difficulties.  This God was not at all the tremendous and awful Deity to which the Christian Church, as I knew it, bowed down.  Theologically, however, there was no such person.  There was only a God to be appeased; Who was jealous of His rights; Who could murder His only Son in some illogical scheme to save mankind and Who was not as truly kind as the average parent to his offspring.  These were the thoughts which I thrust away from me as wicked and untrue, but subtly, behind the scenes, they nagged at me.  Yet there was always Christ.  I knew Him; He struggled and yearned over humanity; He agonised to save them but seemed quite unable to save them on a large scale and had, therefore, to stand by and see them go to hell.  I did not formulate all this clearly to myself at this time; I myself was saved and </w:t>
      </w:r>
      <w:r>
        <w:rPr>
          <w:b/>
          <w:sz w:val="22"/>
          <w:highlight w:val="cyan"/>
        </w:rPr>
        <w:t>happy</w:t>
      </w:r>
      <w:r>
        <w:rPr/>
        <w:t xml:space="preserve"> to be saved.  I was working hard to save others and it was too bad that God had created hell but, naturally, I assumed that He knew what He was doing and—in any case—no real Christian questioned God:  he simply accepted what he was told was God's dictum and that was that.</w:t>
      </w:r>
    </w:p>
    <w:p>
      <w:pPr>
        <w:pStyle w:val="Normal"/>
        <w:spacing w:before="0" w:after="0"/>
        <w:rPr/>
      </w:pPr>
      <w:r>
        <w:rPr/>
      </w:r>
    </w:p>
    <w:p>
      <w:pPr>
        <w:pStyle w:val="Normal"/>
        <w:spacing w:before="0" w:after="0"/>
        <w:rPr/>
      </w:pPr>
      <w:r>
        <w:rPr/>
        <w:t>This was my spiritual background and field of thinking. [Page 43] From the worldly angle things were not so easy.  My sister and I had not married in spite of opportunity, a good stage setting and wide personal contacts.  I think it was a very real relief to our uncles and aunts when we came of age, passed out of the Courts of Chancery and were definitely on our own.  In effect I came of age when my younger sister reached the age of twenty-one.</w:t>
      </w:r>
    </w:p>
    <w:p>
      <w:pPr>
        <w:pStyle w:val="Normal"/>
        <w:spacing w:before="0" w:after="0"/>
        <w:rPr/>
      </w:pPr>
      <w:r>
        <w:rPr/>
      </w:r>
    </w:p>
    <w:p>
      <w:pPr>
        <w:pStyle w:val="Normal"/>
        <w:spacing w:before="0" w:after="0"/>
        <w:rPr/>
      </w:pPr>
      <w:r>
        <w:rPr/>
        <w:t xml:space="preserve">A new cycle then started for us.  We each of us went our own way.  It turned out that our interests were totally different and the first cleavage between us appeared.  My sister chose to take a medical degree and after some months of coaching went to Edinburgh University where she had a brilliant career.  As for me, at the time I did not know exactly what to do.  I had an exceedingly good classical education; I spoke fluent French and some Italian; I had enough money to take care of myself most comfortably in those comfortable and relatively inexpensive days.  I had a firm belief in Christ, for was I not one of the elect; I believed in a heaven of </w:t>
      </w:r>
      <w:r>
        <w:rPr>
          <w:b/>
          <w:sz w:val="22"/>
          <w:highlight w:val="yellow"/>
        </w:rPr>
        <w:t>happiness</w:t>
      </w:r>
      <w:r>
        <w:rPr/>
        <w:t xml:space="preserve"> for those who thought as I did and a hell for those who did not, though I tried not to think too much about them after doing what I could to save their souls.  I had a really deep knowledge of the Bible, good taste in clothes, really good looks and a most profound and complete ignorance of the facts of life.  I had been told absolutely nothing about living processes and this was the foundation of much disillusionment as life went on and—at this time—I seemed subject to a most curious "protection" in the peculiar and unusual work which I chose to do in my next life cycle, from twenty-one to twenty-eight.  I had led an entirely protected life and had gone nowhere unaccompanied by a chaperone, a relative or a maid.  I was so innocent that for some reason I was apparently entirely safe. (UA Page 42-43).</w:t>
      </w:r>
    </w:p>
    <w:p>
      <w:pPr>
        <w:pStyle w:val="Normal"/>
        <w:spacing w:before="0" w:after="0"/>
        <w:rPr/>
      </w:pPr>
      <w:r>
        <w:rPr/>
      </w:r>
    </w:p>
    <w:p>
      <w:pPr>
        <w:pStyle w:val="Normal"/>
        <w:spacing w:before="0" w:after="0"/>
        <w:rPr/>
      </w:pPr>
      <w:r>
        <w:rPr/>
      </w:r>
    </w:p>
    <w:p>
      <w:pPr>
        <w:pStyle w:val="Normal"/>
        <w:spacing w:before="0" w:after="0"/>
        <w:rPr/>
      </w:pPr>
      <w:r>
        <w:rPr/>
        <w:t xml:space="preserve">Looking back to the time when I was working as an evangelist among British troops, I realise that it was the </w:t>
      </w:r>
      <w:r>
        <w:rPr>
          <w:b/>
          <w:sz w:val="22"/>
          <w:highlight w:val="lightGray"/>
        </w:rPr>
        <w:t>happiest</w:t>
      </w:r>
      <w:r>
        <w:rPr/>
        <w:t xml:space="preserve"> and the most satisfactory time of my entire life.  I quite liked myself and all that concerned me.  I was doing what I wanted to do and I was very successful.  I had not a care in the world and (apart from my chosen sphere of work) I had not a single responsibility.  I realise, [Page 47] however, that it was an important cycle in my life and that it completely altered all my attitudes.  What happened to me during that period was unrealised at the time, but great interior changes took place.  I was, however, so extroverted in my thinking and activities that I was relatively unaware of them.  I had made a clean break with my family and had brought my life as a society girl to an end.</w:t>
      </w:r>
    </w:p>
    <w:p>
      <w:pPr>
        <w:pStyle w:val="Normal"/>
        <w:spacing w:before="0" w:after="0"/>
        <w:rPr/>
      </w:pPr>
      <w:r>
        <w:rPr/>
      </w:r>
    </w:p>
    <w:p>
      <w:pPr>
        <w:pStyle w:val="Normal"/>
        <w:spacing w:before="0" w:after="0"/>
        <w:rPr/>
      </w:pPr>
      <w:r>
        <w:rPr/>
        <w:t xml:space="preserve">When I say "a clean break" I do not mean that I had severed all relations.  I have always kept in touch with my family from then till now, but our paths have wandered far apart, our interests were and are widely different, and our relationship now is that of friends and not cousins, etc.  Taking it by and large I believe I have had a more interesting and exciting life than they have.  I have never felt that ties of physical blood amount to much.  Why should people like each other and cling together because—fortunately or unfortunately—they happen to have the same grandparents?  It does not seem reasonable, and I think has led to a lot of trouble.  It is a </w:t>
      </w:r>
      <w:r>
        <w:rPr>
          <w:b/>
          <w:sz w:val="22"/>
          <w:highlight w:val="cyan"/>
        </w:rPr>
        <w:t>happy</w:t>
      </w:r>
      <w:r>
        <w:rPr/>
        <w:t xml:space="preserve"> thing when friendship and relationship coincide, but to me friendship, mutual interests and similar attitudes to life are far more important than blood ties.  I want my daughters to like me because I am their friend and have proved myself friendly and worth liking.  I am not expecting their confidence and liking because I am their mother.  I personally love them for themselves and not so particularly because they are my children.  I think once the need for the physical care of small children is no longer required that parents would do well to cultivate the friendship angle. (UA Page 46-47).</w:t>
      </w:r>
    </w:p>
    <w:p>
      <w:pPr>
        <w:pStyle w:val="Normal"/>
        <w:spacing w:before="0" w:after="0"/>
        <w:rPr/>
      </w:pPr>
      <w:r>
        <w:rPr/>
      </w:r>
    </w:p>
    <w:p>
      <w:pPr>
        <w:pStyle w:val="Normal"/>
        <w:spacing w:before="0" w:after="0"/>
        <w:rPr/>
      </w:pPr>
      <w:r>
        <w:rPr/>
      </w:r>
    </w:p>
    <w:p>
      <w:pPr>
        <w:pStyle w:val="Normal"/>
        <w:spacing w:before="0" w:after="0"/>
        <w:rPr/>
      </w:pPr>
      <w:r>
        <w:rPr/>
        <w:t xml:space="preserve">Curiously enough I have never had any trouble from that night on.  I got accustomed to going into a packed room in India, with perhaps four or five hundred soldiers in it, and climbing on a table, get their attention and, what is more, hold it.  I became a good speaker and learnt to like speaking, so that now I am really </w:t>
      </w:r>
      <w:r>
        <w:rPr>
          <w:b/>
          <w:sz w:val="22"/>
          <w:highlight w:val="green"/>
        </w:rPr>
        <w:t>happier</w:t>
      </w:r>
      <w:r>
        <w:rPr/>
        <w:t xml:space="preserve"> on a platform than anywhere else.  Belfast saw me break free in that connection. </w:t>
      </w:r>
    </w:p>
    <w:p>
      <w:pPr>
        <w:pStyle w:val="Normal"/>
        <w:spacing w:before="0" w:after="0"/>
        <w:rPr/>
      </w:pPr>
      <w:r>
        <w:rPr/>
        <w:t>(UA Page 56).</w:t>
      </w:r>
    </w:p>
    <w:p>
      <w:pPr>
        <w:pStyle w:val="Normal"/>
        <w:spacing w:before="0" w:after="0"/>
        <w:rPr/>
      </w:pPr>
      <w:r>
        <w:rPr/>
      </w:r>
    </w:p>
    <w:p>
      <w:pPr>
        <w:pStyle w:val="Normal"/>
        <w:spacing w:before="0" w:after="0"/>
        <w:rPr/>
      </w:pPr>
      <w:r>
        <w:rPr/>
      </w:r>
    </w:p>
    <w:p>
      <w:pPr>
        <w:pStyle w:val="Normal"/>
        <w:spacing w:before="0" w:after="0"/>
        <w:rPr/>
      </w:pPr>
      <w:r>
        <w:rPr/>
        <w:t xml:space="preserve">Those were </w:t>
      </w:r>
      <w:r>
        <w:rPr>
          <w:b/>
          <w:sz w:val="22"/>
          <w:highlight w:val="cyan"/>
        </w:rPr>
        <w:t>happy</w:t>
      </w:r>
      <w:r>
        <w:rPr/>
        <w:t>, busy days.  I adored Miss Sandes, as who did not?  I loved her for her beauty, for her mental strength, for her knowledge of the Bible, for her understanding of humanity and also for her rippling sense of humour.  I loved her most, I believe, because I discovered that she really loved me.  I shared her bedroom in the funny little house in which we lived, and I can this minute see her lying asleep in the early morning light with a black stocking tied over her eyes to keep the light out.  She was so much bigger and broader in her views than were her workers.  I can remember her twinkling at them and saying nothing.  We all worked so hard to save souls and she looked on and wished us success and often said the word that was needed; but I do know that often she looked on with the greatest amusement as we struggled and strove. (UA Page 59).</w:t>
      </w:r>
    </w:p>
    <w:p>
      <w:pPr>
        <w:pStyle w:val="Normal"/>
        <w:spacing w:before="0" w:after="0"/>
        <w:rPr/>
      </w:pPr>
      <w:r>
        <w:rPr/>
      </w:r>
    </w:p>
    <w:p>
      <w:pPr>
        <w:pStyle w:val="Normal"/>
        <w:spacing w:before="0" w:after="0"/>
        <w:rPr/>
      </w:pPr>
      <w:r>
        <w:rPr/>
      </w:r>
    </w:p>
    <w:p>
      <w:pPr>
        <w:pStyle w:val="Normal"/>
        <w:spacing w:before="0" w:after="0"/>
        <w:rPr/>
      </w:pPr>
      <w:r>
        <w:rPr/>
        <w:t xml:space="preserve">From this time on my life became very hectic.  I was (in the absence of Miss Schofield) supposed to be responsible for quite a number of Soldiers Homes—Quetta—Meerut—Lucknow—Chakrata, and two Homes which I helped open—Umballa and Rhanikhet—in the Himalayas, no great distance from Almora.  Chakrata and Rhanikhet were in the foothills, about five or six thousand feet up and were, of course, summer stations.  From May till September we became "hill parrots."  There was another home in Rawal Pindi, but I had nothing to do with that, except that I went there for a month once to release Miss Ashe, who was in charge.  In each of these homes there were two ladies and two managers, who were responsible for the running of the coffee shop and the general maintenance of the place.  They were usually ex-soldiers and I have the </w:t>
      </w:r>
      <w:r>
        <w:rPr>
          <w:b/>
          <w:sz w:val="22"/>
          <w:highlight w:val="lightGray"/>
        </w:rPr>
        <w:t>happiest</w:t>
      </w:r>
      <w:r>
        <w:rPr/>
        <w:t xml:space="preserve"> remembrance of their kindness and helpfulness. </w:t>
      </w:r>
    </w:p>
    <w:p>
      <w:pPr>
        <w:pStyle w:val="Normal"/>
        <w:spacing w:before="0" w:after="0"/>
        <w:rPr/>
      </w:pPr>
      <w:r>
        <w:rPr/>
        <w:t>(UA Page 68).</w:t>
      </w:r>
    </w:p>
    <w:p>
      <w:pPr>
        <w:pStyle w:val="Normal"/>
        <w:spacing w:before="0" w:after="0"/>
        <w:rPr/>
      </w:pPr>
      <w:r>
        <w:rPr/>
      </w:r>
    </w:p>
    <w:p>
      <w:pPr>
        <w:pStyle w:val="Normal"/>
        <w:spacing w:before="0" w:after="0"/>
        <w:rPr/>
      </w:pPr>
      <w:r>
        <w:rPr/>
      </w:r>
    </w:p>
    <w:p>
      <w:pPr>
        <w:pStyle w:val="Normal"/>
        <w:spacing w:before="0" w:after="0"/>
        <w:rPr/>
      </w:pPr>
      <w:r>
        <w:rPr/>
        <w:t xml:space="preserve">I remember one night at Chakrata I had announced the hymn, "Shall we Gather at the River," which goes on to assure us that if we do we shall be </w:t>
      </w:r>
      <w:r>
        <w:rPr>
          <w:b/>
          <w:sz w:val="22"/>
          <w:highlight w:val="cyan"/>
        </w:rPr>
        <w:t>happy</w:t>
      </w:r>
      <w:r>
        <w:rPr/>
        <w:t xml:space="preserve"> forever.  I said in a loud, clear voice, "Now, men, whilst we sing this hymn we shall either sing it 'when we gather at the river we shall be </w:t>
      </w:r>
      <w:r>
        <w:rPr>
          <w:b/>
          <w:sz w:val="22"/>
          <w:highlight w:val="cyan"/>
        </w:rPr>
        <w:t>happy</w:t>
      </w:r>
      <w:r>
        <w:rPr/>
        <w:t xml:space="preserve"> foriver' or 'when we gather at the rever we shall be </w:t>
      </w:r>
      <w:r>
        <w:rPr>
          <w:b/>
          <w:sz w:val="22"/>
          <w:highlight w:val="cyan"/>
        </w:rPr>
        <w:t>happy</w:t>
      </w:r>
      <w:r>
        <w:rPr/>
        <w:t xml:space="preserve"> forever'."  I looked up and there at the back of the room was a General, his adjutant and his staff who had [Page 77] come down to inspect the home and see what we were doing.  They discovered, with astonishment, a somewhat religiously flippant young woman in a white dress and blue sash who resembled no evangelist they had ever pictured.  I would like to say here that I have always met with endless kindness from the officers of the various regiments and I suppose that the moments in my life (now far behind) when I really was preposterously conceited were coming out of church, after church parade, and getting saluted by the officers and men.  The thrill I got is still with me. (UA Page 76-77).</w:t>
      </w:r>
    </w:p>
    <w:p>
      <w:pPr>
        <w:pStyle w:val="Normal"/>
        <w:spacing w:before="0" w:after="0"/>
        <w:rPr/>
      </w:pPr>
      <w:r>
        <w:rPr/>
      </w:r>
    </w:p>
    <w:p>
      <w:pPr>
        <w:pStyle w:val="Normal"/>
        <w:spacing w:before="0" w:after="0"/>
        <w:rPr/>
      </w:pPr>
      <w:r>
        <w:rPr/>
      </w:r>
    </w:p>
    <w:p>
      <w:pPr>
        <w:pStyle w:val="Normal"/>
        <w:spacing w:before="0" w:after="0"/>
        <w:rPr/>
      </w:pPr>
      <w:r>
        <w:rPr/>
        <w:t xml:space="preserve">It is very difficult to write about the next few years or to know just how to handle the next phase in my life.  Looking back, I am conscious of the fact that my sense of humour temporarily failed me, and when that happens to someone who can usually laugh at life and circumstances it is rather terrible.  When I say "humour" I don't think I mean a sense of fun but an ability to laugh at oneself and events and circumstances as they are seen in relation to one's setting and equipment.  I don't think I have a real sense of fun; I simply do not understand the "Comics" in the Sunday papers and I can never remember a joke; but I have a sense of humour and have absolutely no difficulty in making an audience—large or small—roar with laughter.  I can always laugh at myself, too.  But for the next few years of my life I found nothing amusing and my problem is how to cover this cycle without being either deadly dull, or presenting a woeful picture of a miserable woman.  For that was what I was.  I shall just have to get ahead and tell my story with its sorrows and pain and distress as best I can, asking you to be patient.  It was just an interlude between twenty-eight </w:t>
      </w:r>
      <w:r>
        <w:rPr>
          <w:b/>
          <w:sz w:val="22"/>
          <w:highlight w:val="cyan"/>
        </w:rPr>
        <w:t>happy</w:t>
      </w:r>
      <w:r>
        <w:rPr/>
        <w:t xml:space="preserve"> years and another twenty-eight </w:t>
      </w:r>
      <w:r>
        <w:rPr>
          <w:b/>
          <w:sz w:val="22"/>
          <w:highlight w:val="cyan"/>
        </w:rPr>
        <w:t>happy</w:t>
      </w:r>
      <w:r>
        <w:rPr/>
        <w:t xml:space="preserve"> years—years which are still going </w:t>
      </w:r>
      <w:r>
        <w:rPr>
          <w:b/>
          <w:sz w:val="22"/>
          <w:highlight w:val="magenta"/>
        </w:rPr>
        <w:t>happily</w:t>
      </w:r>
      <w:r>
        <w:rPr/>
        <w:t xml:space="preserve"> along. (UA Page 100).</w:t>
      </w:r>
    </w:p>
    <w:p>
      <w:pPr>
        <w:pStyle w:val="Normal"/>
        <w:spacing w:before="0" w:after="0"/>
        <w:rPr/>
      </w:pPr>
      <w:r>
        <w:rPr/>
      </w:r>
    </w:p>
    <w:p>
      <w:pPr>
        <w:pStyle w:val="Normal"/>
        <w:spacing w:before="0" w:after="0"/>
        <w:rPr/>
      </w:pPr>
      <w:r>
        <w:rPr/>
      </w:r>
    </w:p>
    <w:p>
      <w:pPr>
        <w:pStyle w:val="Normal"/>
        <w:spacing w:before="0" w:after="0"/>
        <w:rPr/>
      </w:pPr>
      <w:r>
        <w:rPr/>
        <w:t xml:space="preserve">Anyway, with my beautiful clothes, my lovely jewelry, my cultured voice and my social manner, I launched myself unthinkingly and without any appreciation of the situation into Walter Evans' family.  Even the old family servants were distrustful of the situation.  The old coachman, Potter, drove Walter Evans and me to the station after the wedding.  I can see him now in his livery, with a cockade in his hat.  He had known me ever since I was a little bit of a girl and when we got to the station, he got down and took my hand and said, "Miss Alice, I don't like him and I don't like to say this to you, but if he doesn't treat you right—you come right back to us.  Just drop me a line and I'll meet you at the station."  Then he drove off without another word.  The station master of the little Scotch station had reserved a carriage for us as far as Carlisle.  As he put me into the carriage he looked me in the eye and said, "He isn't what I would have chosen for you, Miss Alice, but I hope you will be </w:t>
      </w:r>
      <w:r>
        <w:rPr>
          <w:b/>
          <w:sz w:val="22"/>
          <w:highlight w:val="cyan"/>
        </w:rPr>
        <w:t>happy</w:t>
      </w:r>
      <w:r>
        <w:rPr/>
        <w:t>."  None of this left the slightest impression on me.  I have an idea now that I left behind me a group of very worried relatives, friends and servants.  But I was quite oblivious of it then.  I had done what I believed to be right and done it at a sacrifice and was now reaping my reward.  The past lay behind me.  My work with the soldiers was finished.  Ahead of me lay a wonderful future with the man I thought I adored, in a new and wonderful land, for we were on our way to America. (UA Page 103).</w:t>
      </w:r>
    </w:p>
    <w:p>
      <w:pPr>
        <w:pStyle w:val="Normal"/>
        <w:spacing w:before="0" w:after="0"/>
        <w:rPr/>
      </w:pPr>
      <w:r>
        <w:rPr/>
      </w:r>
    </w:p>
    <w:p>
      <w:pPr>
        <w:pStyle w:val="Normal"/>
        <w:spacing w:before="0" w:after="0"/>
        <w:rPr/>
      </w:pPr>
      <w:r>
        <w:rPr/>
      </w:r>
    </w:p>
    <w:p>
      <w:pPr>
        <w:pStyle w:val="Normal"/>
        <w:spacing w:before="0" w:after="0"/>
        <w:rPr/>
      </w:pPr>
      <w:r>
        <w:rPr/>
        <w:t xml:space="preserve">It was then, for the first time in my life, I came up against the racial problem.  I had no anti-Negro feeling, except that I did not believe in marriage between the coloured races and the white for it never seemed to work for </w:t>
      </w:r>
      <w:r>
        <w:rPr>
          <w:b/>
          <w:sz w:val="22"/>
          <w:highlight w:val="yellow"/>
        </w:rPr>
        <w:t>happiness</w:t>
      </w:r>
      <w:r>
        <w:rPr/>
        <w:t xml:space="preserve"> on either side.  I was appalled to discover that under the American constitution we stood for equality for all men but that (through the poll tax and poor education) we most carefully saw to it that the Negro was not equal.  Things are better in the North than in the South but the Negro problem is one that the American people will have to solve.  The Constitution has already solved it for them.  I remember at Lane Theological Seminary a Negro professor, a Doctor Franklin, had been invited to give the alumni address.  After we came out of the chapel, I was standing with my husband and a couple of professors talking about the beautiful address we had had when Dr. Franklin passed by.  One of the professors stopped him and handed him money to go and buy his lunch.  He was not even good enough to eat with all the rest of us, though he could speak to us on the spiritual values.  I was so horrified that, with my usual impetuosity, I rushed off to a professor and his wife whom I knew and told them about it.  They immediately came back with me and took Dr. Franklin to their own home for lunch.  The discovery of the anti-Negro feeling was like discovering an open door into the great house of humanity.  Here was a whole section of my fellowmen who were being refused the rights of the Constitution under which they had been born. (UA Page 105).</w:t>
      </w:r>
    </w:p>
    <w:p>
      <w:pPr>
        <w:pStyle w:val="Normal"/>
        <w:spacing w:before="0" w:after="0"/>
        <w:rPr/>
      </w:pPr>
      <w:r>
        <w:rPr/>
      </w:r>
    </w:p>
    <w:p>
      <w:pPr>
        <w:pStyle w:val="Normal"/>
        <w:spacing w:before="0" w:after="0"/>
        <w:rPr/>
      </w:pPr>
      <w:r>
        <w:rPr/>
      </w:r>
    </w:p>
    <w:p>
      <w:pPr>
        <w:pStyle w:val="Normal"/>
        <w:spacing w:before="0" w:after="0"/>
        <w:rPr/>
      </w:pPr>
      <w:r>
        <w:rPr/>
        <w:t xml:space="preserve">When Dorothy was about six months old I went back to Great Britain to see my people, leaving my husband to finish his theological training and get ordained.  This was my last visit to England for twenty years, and I have no particularly </w:t>
      </w:r>
      <w:r>
        <w:rPr>
          <w:b/>
          <w:sz w:val="22"/>
          <w:highlight w:val="cyan"/>
        </w:rPr>
        <w:t>happy</w:t>
      </w:r>
      <w:r>
        <w:rPr/>
        <w:t xml:space="preserve"> recollections of it.  I could not tell them I was not </w:t>
      </w:r>
      <w:r>
        <w:rPr>
          <w:b/>
          <w:sz w:val="22"/>
          <w:highlight w:val="cyan"/>
        </w:rPr>
        <w:t>happy</w:t>
      </w:r>
      <w:r>
        <w:rPr/>
        <w:t xml:space="preserve"> and had made a mistake.  My pride would not let me, but they undoubtedly guessed it though they asked no questions.  My sister was married whilst I was there to my cousin, Laurence Parsons.  We had the usual family gathering at an uncle's house.  I only stayed a few months in England and then went back to America.  In the meantime my husband had graduated from the seminary, been ordained and been given a charge under the Bishop of San Joaquin in California.  This turned out to be a wonderful thing for me, for the Bishop and his wife became my true friends.  I still hear from her.  My youngest daughter is named after her and she is one of the people whom I dearly love, but I will tell you more about her later. </w:t>
      </w:r>
    </w:p>
    <w:p>
      <w:pPr>
        <w:pStyle w:val="Normal"/>
        <w:spacing w:before="0" w:after="0"/>
        <w:rPr/>
      </w:pPr>
      <w:r>
        <w:rPr/>
        <w:t>(UA Page 109).</w:t>
      </w:r>
    </w:p>
    <w:p>
      <w:pPr>
        <w:pStyle w:val="Normal"/>
        <w:spacing w:before="0" w:after="0"/>
        <w:rPr/>
      </w:pPr>
      <w:r>
        <w:rPr/>
      </w:r>
    </w:p>
    <w:p>
      <w:pPr>
        <w:pStyle w:val="Normal"/>
        <w:spacing w:before="0" w:after="0"/>
        <w:rPr/>
      </w:pPr>
      <w:r>
        <w:rPr/>
      </w:r>
    </w:p>
    <w:p>
      <w:pPr>
        <w:pStyle w:val="Normal"/>
        <w:spacing w:before="0" w:after="0"/>
        <w:rPr/>
      </w:pPr>
      <w:r>
        <w:rPr/>
        <w:t xml:space="preserve">I remember so distinctly the depths of my despair when I got absolutely no response.  I was so sure that if I was [Page 128] desperate enough that I would get a response; that I would again have some kind of a vision, or that I would hear a voice as I had at times heard a voice, telling me what to do.  But I had no vision; I heard no voice:  and I just trotted home to get supper.  Yet, all the time, I had been heard but didn't know it.  All the time plans were being laid for my release, but I was quite unaware of it.  Unseen by me a door was opening and even though I did not realise it, I was facing the </w:t>
      </w:r>
      <w:r>
        <w:rPr>
          <w:b/>
          <w:sz w:val="22"/>
          <w:highlight w:val="lightGray"/>
        </w:rPr>
        <w:t>happiest</w:t>
      </w:r>
      <w:r>
        <w:rPr/>
        <w:t xml:space="preserve"> and richest part of my life.  As I told my daughter years later, "We never know what lies around the corner." (UA Page 127-128).</w:t>
      </w:r>
    </w:p>
    <w:p>
      <w:pPr>
        <w:pStyle w:val="Normal"/>
        <w:spacing w:before="0" w:after="0"/>
        <w:rPr/>
      </w:pPr>
      <w:r>
        <w:rPr/>
      </w:r>
    </w:p>
    <w:p>
      <w:pPr>
        <w:pStyle w:val="Normal"/>
        <w:spacing w:before="0" w:after="0"/>
        <w:rPr/>
      </w:pPr>
      <w:r>
        <w:rPr/>
      </w:r>
    </w:p>
    <w:p>
      <w:pPr>
        <w:pStyle w:val="Normal"/>
        <w:spacing w:before="0" w:after="0"/>
        <w:rPr/>
      </w:pPr>
      <w:r>
        <w:rPr/>
        <w:t xml:space="preserve">These were the things that were being gradually unfolded in my consciousness in 1916 and 1917.  They did not emerge as clear-cut, formulated ideas but as truths which I was slowly recognising, to which I was making gradual adjustments and for which I had to find application.  I watched my own life.  I studied the three girls in this connection and I found it most illuminating.  I found that my karma with my youngest daughter, Ellison, is largely physical.  I had saved her life with the most assiduous care year after year.  For eight years she slept with me, by the doctor's orders, so she could absorb my vitality.  Day after day by careful watching, by never permitting her to take violent exercise, or climb a hill, or walk up stairs I conquered the heart trouble until today she is the strongest member of the family.  Ellison shows no sign of needing me now.  She is </w:t>
      </w:r>
      <w:r>
        <w:rPr>
          <w:b/>
          <w:sz w:val="22"/>
          <w:highlight w:val="magenta"/>
        </w:rPr>
        <w:t>happily</w:t>
      </w:r>
      <w:r>
        <w:rPr/>
        <w:t xml:space="preserve"> married, lives in India and has two children.  I am sure she is proud of me, but our relationship lies in the past.  The link between my eldest daughter and me is exceedingly close, which is probably why we have such God-awful rows.  There is a very strong inner attachment and though I see little of her now I am sure of her and she is sure of me.  My second daughter, Mildred, has a very close karma with me.  We are peculiarly attached and yet I know she feels entirely free.  Even though she has been twice married, we have always been together under the most peculiar circumstances and I have been grateful for her love and above all for her friendship.  It would be so good if mothers and daughters, fathers and sons, valued friendship in their relations more than they do.  I am confident that if I could look back into our past relationships under the Law of Re-birth, the present really </w:t>
      </w:r>
      <w:r>
        <w:rPr>
          <w:b/>
          <w:sz w:val="22"/>
          <w:highlight w:val="cyan"/>
        </w:rPr>
        <w:t>happy</w:t>
      </w:r>
      <w:r>
        <w:rPr/>
        <w:t xml:space="preserve"> situation between my three girls and myself would be clearly [Page 144] explained.  Do not infer from this that we always get on.  There have been stormy scenes and misunderstandings.  They have not always understood me, and I have often agonised over them, and wanted to change things, and hoped they would act differently, etc., etc. (UA Page 143-144).</w:t>
      </w:r>
    </w:p>
    <w:p>
      <w:pPr>
        <w:pStyle w:val="Normal"/>
        <w:spacing w:before="0" w:after="0"/>
        <w:rPr/>
      </w:pPr>
      <w:r>
        <w:rPr/>
      </w:r>
    </w:p>
    <w:p>
      <w:pPr>
        <w:pStyle w:val="Normal"/>
        <w:spacing w:before="0" w:after="0"/>
        <w:rPr/>
      </w:pPr>
      <w:r>
        <w:rPr/>
      </w:r>
    </w:p>
    <w:p>
      <w:pPr>
        <w:pStyle w:val="Normal"/>
        <w:spacing w:before="0" w:after="0"/>
        <w:rPr/>
      </w:pPr>
      <w:r>
        <w:rPr/>
        <w:t xml:space="preserve">This whole subject has been made difficult because of the many metaphysical and spiritualistic writings which are of so low an order of intelligence and so ordinary and mediocre in their content that educated people laugh at them and cannot be bothered to read them.  I want to show, therefore, that there is another kind of impression and inspiration which can result in writings far above the average and which convey teaching needed by coming generations.  I say this in all humility for I am only a pen or pencil, a stenographer and a transmitter of teaching from one whom I revere and honor and have been </w:t>
      </w:r>
      <w:r>
        <w:rPr>
          <w:b/>
          <w:sz w:val="22"/>
          <w:highlight w:val="cyan"/>
        </w:rPr>
        <w:t>happy</w:t>
      </w:r>
      <w:r>
        <w:rPr/>
        <w:t xml:space="preserve"> to serve. (UA Page 162).</w:t>
      </w:r>
    </w:p>
    <w:p>
      <w:pPr>
        <w:pStyle w:val="Normal"/>
        <w:spacing w:before="0" w:after="0"/>
        <w:rPr/>
      </w:pPr>
      <w:r>
        <w:rPr/>
      </w:r>
    </w:p>
    <w:p>
      <w:pPr>
        <w:pStyle w:val="Normal"/>
        <w:spacing w:before="0" w:after="0"/>
        <w:rPr/>
      </w:pPr>
      <w:r>
        <w:rPr/>
      </w:r>
    </w:p>
    <w:p>
      <w:pPr>
        <w:pStyle w:val="Normal"/>
        <w:spacing w:before="0" w:after="0"/>
        <w:rPr/>
      </w:pPr>
      <w:r>
        <w:rPr/>
        <w:t xml:space="preserve">After writing for the Tibetan for nearly a month I got completely scared and absolutely refused to do any more work.  I told the Tibetan that the three little girls had only me to look to, that if I were ill or went crazy (as so many psychics seemed to do) they would be all alone and that I did not dare take the chance.  He accepted my decision but told me to try and get in touch with my Master, K. H., and talk the matter over with Him.  After thinking it over for a week or so I decided to get in touch with K. H. and proceeded to do so, following the very definite technique He had taught me.  When I got my opportunity for an interview with K. H. we talked the whole thing through.  He assured me that I was·in no danger, either physically or mentally, and that I had the opportunity of doing a really valuable piece of work.  He told me that it was He, Himself, Who had suggested that I help the Tibetan; that He was not transferring me into the Tibetan's ashram (or spiritual group) but that He wished me still to work in His.  I therefore complied with the wish of K. H. and told the Tibetan that I would work with Him.  I have been strictly his amanuensis and secretary and am not a member of His group.  He has never interfered with my personal work or training.  In the spring of 1920 I entered into a very </w:t>
      </w:r>
      <w:r>
        <w:rPr>
          <w:b/>
          <w:sz w:val="22"/>
          <w:highlight w:val="cyan"/>
        </w:rPr>
        <w:t>happy</w:t>
      </w:r>
      <w:r>
        <w:rPr/>
        <w:t xml:space="preserve"> time of collaboration with Him, while working as a senior disciple in the ashram of my own Master. (UA Page 166).</w:t>
      </w:r>
    </w:p>
    <w:p>
      <w:pPr>
        <w:pStyle w:val="Normal"/>
        <w:spacing w:before="0" w:after="0"/>
        <w:rPr/>
      </w:pPr>
      <w:r>
        <w:rPr/>
      </w:r>
    </w:p>
    <w:p>
      <w:pPr>
        <w:pStyle w:val="Normal"/>
        <w:spacing w:before="0" w:after="0"/>
        <w:rPr/>
      </w:pPr>
      <w:r>
        <w:rPr/>
      </w:r>
    </w:p>
    <w:p>
      <w:pPr>
        <w:pStyle w:val="Normal"/>
        <w:spacing w:before="0" w:after="0"/>
        <w:rPr/>
      </w:pPr>
      <w:r>
        <w:rPr/>
        <w:t xml:space="preserve">Among the papers which he gave me was one in which H.P.B. expressed her wish that the esoteric section should be called the Arcane School.  It never was and I made up my mind that the old lady should have her wish and that was how the school came to get its name.  I regarded it as a great privilege and </w:t>
      </w:r>
      <w:r>
        <w:rPr>
          <w:b/>
          <w:sz w:val="22"/>
          <w:highlight w:val="yellow"/>
        </w:rPr>
        <w:t>happiness</w:t>
      </w:r>
      <w:r>
        <w:rPr/>
        <w:t xml:space="preserve"> to know Mr. Prater.</w:t>
      </w:r>
    </w:p>
    <w:p>
      <w:pPr>
        <w:pStyle w:val="Normal"/>
        <w:spacing w:before="0" w:after="0"/>
        <w:rPr/>
      </w:pPr>
      <w:r>
        <w:rPr/>
      </w:r>
    </w:p>
    <w:p>
      <w:pPr>
        <w:pStyle w:val="Normal"/>
        <w:spacing w:before="0" w:after="0"/>
        <w:rPr/>
      </w:pPr>
      <w:r>
        <w:rPr/>
        <w:t xml:space="preserve">Another old pupil of Madame Blavatsky and Col. Olcott, Miss Sarah Jacobs, gave me the photographic plates of the Masters' pictures which were given to her by Col. Olcott so that I have more than a </w:t>
      </w:r>
      <w:r>
        <w:rPr>
          <w:b/>
          <w:sz w:val="22"/>
          <w:highlight w:val="cyan"/>
        </w:rPr>
        <w:t>happy</w:t>
      </w:r>
      <w:r>
        <w:rPr/>
        <w:t xml:space="preserve"> feeling that the personal pupils and friends of H. P. Blavatsky approved of what I was setting out to do.  I had their endorsement and their help until they passed over to the other side.  They [Page 191] were, naturally, all old people when I first met them.  The attitude of the current Theosophical leaders and membership has always amused me.  They have never approved of what I taught and yet what I taught came direct from personally trained pupils of H.P.B. and is more likely to be correct than that which has come from those who have not known her.  I mention this because for the sake of the work I would like to have its sources recognised. (UA Page 190-191).</w:t>
      </w:r>
    </w:p>
    <w:p>
      <w:pPr>
        <w:pStyle w:val="Normal"/>
        <w:spacing w:before="0" w:after="0"/>
        <w:rPr/>
      </w:pPr>
      <w:r>
        <w:rPr/>
      </w:r>
    </w:p>
    <w:p>
      <w:pPr>
        <w:pStyle w:val="Normal"/>
        <w:spacing w:before="0" w:after="0"/>
        <w:rPr/>
      </w:pPr>
      <w:r>
        <w:rPr/>
      </w:r>
    </w:p>
    <w:p>
      <w:pPr>
        <w:pStyle w:val="Normal"/>
        <w:spacing w:before="0" w:after="0"/>
        <w:rPr/>
      </w:pPr>
      <w:r>
        <w:rPr/>
        <w:t xml:space="preserve">I puzzled over this for a long time and then in Paris in the early 1930s I asked Mr. Marcault, then the head of the T.S. in France, what it was all about.  He looked at me with blank astonishment and said that they naturally objected to my not putting people into the E.S. instead of into my own group.  I looked at him with equal astonishment and told him that in the Arcane School we had four different brands of Theosophists, four different kinds of Rosicrucians and that not one of them wanted to join the T.S. of which he and I were members.  I reminded him that no one was admitted into the E.S. unless they had been for two years members of the T.S. and I asked him why people who were ready for esoteric training should be kept waiting for two years in some purely exoteric group.  He had no answer to this and I increased his bewilderment by pointing out (which I now see was not exactly tactful of me) what a pity it was that the Arcane School and the esoteric section could not work </w:t>
      </w:r>
      <w:r>
        <w:rPr>
          <w:b/>
          <w:sz w:val="22"/>
          <w:highlight w:val="magenta"/>
        </w:rPr>
        <w:t>happily</w:t>
      </w:r>
      <w:r>
        <w:rPr/>
        <w:t xml:space="preserve"> together.  I pointed out that the E.S. was the best school for probationers in the world as it fed the fires of aspiration and nurtured devotion in its membership [Page 196] but that we were a school for training people to be "accepted disciples"—that is, those on the last stages of the probationary path and that our emphasis was impersonality and mental development.  I added that we made our work deliberately eliminative, only keeping those who would really work hard and who showed signs of true mental culture.  I told him that we dropped hundreds of the emotional, devotional type and that if only we could work together I could have passed many of these people on to the E.S.  He was neither impressed nor pleased and I cannot say that I blamed him.  It was not that I meant to be derogatory in my statement for to my mind both groups are equally needed; both can serve a spiritual purpose and whether one is a probationer or a disciple one is still a spiritually oriented human being requiring training and discipline. (UA Page 195-196).</w:t>
      </w:r>
    </w:p>
    <w:p>
      <w:pPr>
        <w:pStyle w:val="Normal"/>
        <w:spacing w:before="0" w:after="0"/>
        <w:rPr/>
      </w:pPr>
      <w:r>
        <w:rPr/>
      </w:r>
    </w:p>
    <w:p>
      <w:pPr>
        <w:pStyle w:val="Normal"/>
        <w:spacing w:before="0" w:after="0"/>
        <w:rPr/>
      </w:pPr>
      <w:r>
        <w:rPr/>
      </w:r>
    </w:p>
    <w:p>
      <w:pPr>
        <w:pStyle w:val="Normal"/>
        <w:spacing w:before="0" w:after="0"/>
        <w:rPr/>
      </w:pPr>
      <w:r>
        <w:rPr/>
        <w:t xml:space="preserve">Today, in 1947, the world is sex mad.  Great Britain, the U. S., and all other countries are riddled by divorce procedures; young people marry on the basis that if the union is not a </w:t>
      </w:r>
      <w:r>
        <w:rPr>
          <w:b/>
          <w:sz w:val="22"/>
          <w:highlight w:val="cyan"/>
        </w:rPr>
        <w:t>happy</w:t>
      </w:r>
      <w:r>
        <w:rPr/>
        <w:t xml:space="preserve"> one it can be dissolved, and who shall say they are wrong?  Illegitimate children as a result of the war psychosis in every country are almost the rule and not the exception.  Wherever marching armies march hundreds of thousands of illegitimate children are the result.  The church fulminates against the modern view of marriage and its disillusion but offers no solution, and both the Catholic and Episcopal churches of the U. S. and Great Britain hold the view that if a divorce is procured any later marriage is adultery. </w:t>
      </w:r>
    </w:p>
    <w:p>
      <w:pPr>
        <w:pStyle w:val="Normal"/>
        <w:spacing w:before="0" w:after="0"/>
        <w:rPr/>
      </w:pPr>
      <w:r>
        <w:rPr/>
        <w:t>(UA Page 201).</w:t>
      </w:r>
    </w:p>
    <w:p>
      <w:pPr>
        <w:pStyle w:val="Normal"/>
        <w:spacing w:before="0" w:after="0"/>
        <w:rPr/>
      </w:pPr>
      <w:r>
        <w:rPr/>
      </w:r>
    </w:p>
    <w:p>
      <w:pPr>
        <w:pStyle w:val="Normal"/>
        <w:spacing w:before="0" w:after="0"/>
        <w:rPr/>
      </w:pPr>
      <w:r>
        <w:rPr/>
      </w:r>
    </w:p>
    <w:p>
      <w:pPr>
        <w:pStyle w:val="Normal"/>
        <w:spacing w:before="0" w:after="0"/>
        <w:rPr/>
      </w:pPr>
      <w:r>
        <w:rPr/>
        <w:t xml:space="preserve">I cannot remember all the different boys that gathered around.  Two of them are still our friends and visit us at times though they are both married and have their families.  They drop in now at intervals and somehow there is always that </w:t>
      </w:r>
      <w:r>
        <w:rPr>
          <w:b/>
          <w:sz w:val="22"/>
          <w:highlight w:val="cyan"/>
        </w:rPr>
        <w:t>happy</w:t>
      </w:r>
      <w:r>
        <w:rPr/>
        <w:t>, deeply rooted situation which eliminates all strain and enables us to pick up the threads of a close friendship no matter how long it has been since we last saw them.  The others I forget.  They came and they went.  An outstanding recollection is sitting up nights in my room with three sides of glass, watching for the lights of the car that would indicate that a boy was returning a girl to her home.  This used to annoy my daughters extremely but I have always felt that the psychology was good.  Mother was always aware where her girls were, who they were with and when they got home and I have never regretted my stubbornness on this point.  But I often regretted my lost hours of sleep.  The three girls never gave me any real anxiety and never gave me any cause to distrust them, but I like to take this opportunity, now they are all married and living their own lives, to say how nice they were, how sound, how sensible and how downright decent. (UA Page 203).</w:t>
      </w:r>
    </w:p>
    <w:p>
      <w:pPr>
        <w:pStyle w:val="Normal"/>
        <w:spacing w:before="0" w:after="0"/>
        <w:rPr/>
      </w:pPr>
      <w:r>
        <w:rPr/>
      </w:r>
    </w:p>
    <w:p>
      <w:pPr>
        <w:pStyle w:val="Normal"/>
        <w:spacing w:before="0" w:after="0"/>
        <w:rPr/>
      </w:pPr>
      <w:r>
        <w:rPr/>
      </w:r>
    </w:p>
    <w:p>
      <w:pPr>
        <w:pStyle w:val="Normal"/>
        <w:spacing w:before="0" w:after="0"/>
        <w:rPr/>
      </w:pPr>
      <w:r>
        <w:rPr/>
        <w:t xml:space="preserve">We had a cat and a dog who were exceedingly individual.  The dog was a police dog, grandson of Rin Tin Tin and most valuable.  He was supposed to be a protection to us and to scare tramps and bums away but he was no protection whatsoever.   He loved everybody and welcomed every bum to the house.  He was overbred, far too sensitive and highly strung and had to have bromides constantly to keep his nerves in order.  There was not a streak of viciousness in him and we all adored him.  The cat nobody adored because it adored only me.  It was a huge and quite magnificent Tom cat that we picked up as a stray when it was a wee kitten.  It would speak to nobody but me.  It would accept food from nobody but me.  It refused to enter the house if I were not downstairs so at last Foster built it a ladder from the garden to my bedroom window and cut a hole in the screen so that he could get into my room and from that moment it was entirely </w:t>
      </w:r>
      <w:r>
        <w:rPr>
          <w:b/>
          <w:sz w:val="22"/>
          <w:highlight w:val="cyan"/>
        </w:rPr>
        <w:t>happy</w:t>
      </w:r>
      <w:r>
        <w:rPr/>
        <w:t xml:space="preserve">, never using any door, but always shooting up the ladder on to my bed. </w:t>
      </w:r>
    </w:p>
    <w:p>
      <w:pPr>
        <w:pStyle w:val="Normal"/>
        <w:spacing w:before="0" w:after="0"/>
        <w:rPr/>
      </w:pPr>
      <w:r>
        <w:rPr/>
        <w:t>(UA Page 205).</w:t>
      </w:r>
    </w:p>
    <w:p>
      <w:pPr>
        <w:pStyle w:val="Normal"/>
        <w:spacing w:before="0" w:after="0"/>
        <w:rPr/>
      </w:pPr>
      <w:r>
        <w:rPr/>
      </w:r>
    </w:p>
    <w:p>
      <w:pPr>
        <w:pStyle w:val="Normal"/>
        <w:spacing w:before="0" w:after="0"/>
        <w:rPr/>
      </w:pPr>
      <w:r>
        <w:rPr/>
      </w:r>
    </w:p>
    <w:p>
      <w:pPr>
        <w:pStyle w:val="Normal"/>
        <w:spacing w:before="0" w:after="0"/>
        <w:rPr/>
      </w:pPr>
      <w:r>
        <w:rPr/>
        <w:t xml:space="preserve">Twice a year she would go to a store and buy me eight or nine dresses, knowing exactly the kind of thing I liked and the colours that suited me and twice a year on receipt of these boxes of beautiful clothes I would go to my cupboard and take out an equivalent number of the dresses of the year before and send them to personal friends who I knew were hard up.  I'm no believer in hoarding things for oneself and I have known what it is to need a certain type of dress or coat and not be able to afford it.  The poverty among the better class of people who have to keep up certain appearances is a far more bitter experience than many other types of poverty.  They do not like to accept charity and they cannot go around and beg but they can be induced to accept what they need from anyone, for instance, who could write and say as I could write and say, 'I've just had a present of a lot of new dresses and I simply can't wear all I have.  I would feel greedy if I held on to all of them, so I am sending you a couple of them and you can help me out by accepting them."  All this </w:t>
      </w:r>
      <w:r>
        <w:rPr>
          <w:b/>
          <w:sz w:val="22"/>
          <w:highlight w:val="yellow"/>
        </w:rPr>
        <w:t>happiness</w:t>
      </w:r>
      <w:r>
        <w:rPr/>
        <w:t>, therefore, which nice and correct clothes can bring could every year be traced to this friend and not to me. (UA Page 208).</w:t>
      </w:r>
    </w:p>
    <w:p>
      <w:pPr>
        <w:pStyle w:val="Normal"/>
        <w:spacing w:before="0" w:after="0"/>
        <w:rPr/>
      </w:pPr>
      <w:r>
        <w:rPr/>
      </w:r>
    </w:p>
    <w:p>
      <w:pPr>
        <w:pStyle w:val="Normal"/>
        <w:spacing w:before="0" w:after="0"/>
        <w:rPr/>
      </w:pPr>
      <w:r>
        <w:rPr/>
      </w:r>
    </w:p>
    <w:p>
      <w:pPr>
        <w:pStyle w:val="Normal"/>
        <w:spacing w:before="0" w:after="0"/>
        <w:rPr/>
      </w:pPr>
      <w:r>
        <w:rPr/>
        <w:t xml:space="preserve">This was the beginning of a very real friendship which lasted until the Grand Duke died and after.  He constantly went down with Foster and me to stop at Valmy for a few days.  All of us had long, interesting talks.  One of the things I feel we both deeply realised in that friendship was that under the skin we are all alike, and that whether you are of royal blood or the lowest type of human being socially, we have the same likes and dislikes, the same pains and sorrows, the same sources of </w:t>
      </w:r>
      <w:r>
        <w:rPr>
          <w:b/>
          <w:sz w:val="22"/>
          <w:highlight w:val="yellow"/>
        </w:rPr>
        <w:t>happiness</w:t>
      </w:r>
      <w:r>
        <w:rPr/>
        <w:t xml:space="preserve"> and the same urge to go forward spiritually.  The Grand Duke was a convinced spiritualist and we used to have quite entertaining [Page 211] times holding little seances in Alice's huge living-room. (UA Page 210-211)</w:t>
      </w:r>
    </w:p>
    <w:p>
      <w:pPr>
        <w:pStyle w:val="Normal"/>
        <w:spacing w:before="0" w:after="0"/>
        <w:rPr/>
      </w:pPr>
      <w:r>
        <w:rPr/>
      </w:r>
    </w:p>
    <w:p>
      <w:pPr>
        <w:pStyle w:val="Normal"/>
        <w:spacing w:before="0" w:after="0"/>
        <w:rPr/>
      </w:pPr>
      <w:r>
        <w:rPr/>
      </w:r>
    </w:p>
    <w:p>
      <w:pPr>
        <w:pStyle w:val="Normal"/>
        <w:spacing w:before="0" w:after="0"/>
        <w:rPr/>
      </w:pPr>
      <w:r>
        <w:rPr/>
        <w:t xml:space="preserve">We chose one of the smaller boats which went direct from New York to Antwerp, Belgium, and I will admit that I found life on board with three girls full of life and energy slightly exhausting.  Keeping track of them was no joke.  Rounding them up every evening at bedtime was also no joke.  It is no fun for a girl when she is dancing most </w:t>
      </w:r>
      <w:r>
        <w:rPr>
          <w:b/>
          <w:sz w:val="22"/>
          <w:highlight w:val="magenta"/>
        </w:rPr>
        <w:t>happily</w:t>
      </w:r>
      <w:r>
        <w:rPr/>
        <w:t xml:space="preserve"> with some officer to see a parent standing on the sidelines and to know quite well it was bedtime.  They were exceedingly good but exceedingly excited.   They knew everyone on board, who they were, where they came from and what their names were, and they were most popular. (UA Page 220).</w:t>
      </w:r>
    </w:p>
    <w:p>
      <w:pPr>
        <w:pStyle w:val="Normal"/>
        <w:spacing w:before="0" w:after="0"/>
        <w:rPr/>
      </w:pPr>
      <w:r>
        <w:rPr/>
      </w:r>
    </w:p>
    <w:p>
      <w:pPr>
        <w:pStyle w:val="Normal"/>
        <w:spacing w:before="0" w:after="0"/>
        <w:rPr/>
      </w:pPr>
      <w:r>
        <w:rPr/>
      </w:r>
    </w:p>
    <w:p>
      <w:pPr>
        <w:pStyle w:val="Normal"/>
        <w:spacing w:before="0" w:after="0"/>
        <w:rPr/>
      </w:pPr>
      <w:r>
        <w:rPr/>
        <w:t xml:space="preserve">It was there for the first time that we met Dr. Robert Assagioli, who had been our representative in Italy for several years, and our contact with him and the many years of work with him constitute one of the outstanding </w:t>
      </w:r>
      <w:r>
        <w:rPr>
          <w:b/>
          <w:sz w:val="22"/>
          <w:highlight w:val="cyan"/>
        </w:rPr>
        <w:t>happy</w:t>
      </w:r>
      <w:r>
        <w:rPr/>
        <w:t xml:space="preserve"> factors in our lives.  He was at one time a leading brain specialist in Rome and when we first knew him was regarded as an outstanding European psychologist.  He is a man of rare beauty of character.  He could not come into a room without his essential spiritual qualities making his presence known.  [Page 225] Frank D. Vanderlip in his book "What Next in Europe" makes a striking comment about him.  He calls him the modern St. Francis of Assisi and says that the morning he spent with Robert was a high-water mark of his European trip.  Dr. Assagioli is a Jew.  At the time we met him at Ascona and later visited him in Italy the Jews were well treated in that country.  The approximately 30,000 Jews in Italy were valued as Italian citizens and were subjected to no restrictions or persecution. (UA Page 224-225)</w:t>
      </w:r>
    </w:p>
    <w:p>
      <w:pPr>
        <w:pStyle w:val="Normal"/>
        <w:spacing w:before="0" w:after="0"/>
        <w:rPr/>
      </w:pPr>
      <w:r>
        <w:rPr/>
      </w:r>
    </w:p>
    <w:p>
      <w:pPr>
        <w:pStyle w:val="Normal"/>
        <w:spacing w:before="0" w:after="0"/>
        <w:rPr/>
      </w:pPr>
      <w:r>
        <w:rPr/>
      </w:r>
    </w:p>
    <w:p>
      <w:pPr>
        <w:pStyle w:val="Normal"/>
        <w:spacing w:before="0" w:after="0"/>
        <w:rPr/>
      </w:pPr>
      <w:r>
        <w:rPr/>
        <w:t xml:space="preserve">During these years all the three girls married.  As related, Dorothy married a Captain Morton, six months her senior and admirably suited to her.  It is one of those really </w:t>
      </w:r>
      <w:r>
        <w:rPr>
          <w:b/>
          <w:sz w:val="22"/>
          <w:highlight w:val="cyan"/>
        </w:rPr>
        <w:t>happy</w:t>
      </w:r>
      <w:r>
        <w:rPr/>
        <w:t xml:space="preserve"> marriages that are satisfying to contemplate.  I think that they are both fortunate.  I know that Terence is for Dorothy one in a million, quiet, clever, kind and firm in the right places and Dorothy is witty, sparkling, quite a deep thinker and good psychologist, quick tempered, very artistic and devoted to her husband.  Later, Ellison married a fellow-officer of Terence's, Arthur Leahy.  Both Arthur and Terence are at the time of this writing Colonels on active [Page 227] service abroad.  One year, my second daughter, Mildred, came back with us to the States and there married Meredith Pugh which was a most unfortunate marriage, though the indications were that it should not have been an un</w:t>
      </w:r>
      <w:r>
        <w:rPr>
          <w:b/>
          <w:sz w:val="22"/>
          <w:highlight w:val="cyan"/>
        </w:rPr>
        <w:t>happy</w:t>
      </w:r>
      <w:r>
        <w:rPr/>
        <w:t xml:space="preserve"> one.  Circumstances arose which were so drastic that within four months Mildred was engaged, married and divorced and her little son was on the way.  This same little son was more than adequate compensation for all she went through.  There is no need for me to deal with the details of the story.  On all counts Mildred handled a most difficult situation with poise and serenity and wisdom.  When she returned to me in England I was amazed at her lack of rancour or spirit of revenge and retaliation but I was also amazed that anyone could look so desperately ill and still continue to live. (UA Page 226-227).</w:t>
      </w:r>
    </w:p>
    <w:p>
      <w:pPr>
        <w:pStyle w:val="Normal"/>
        <w:spacing w:before="0" w:after="0"/>
        <w:rPr/>
      </w:pPr>
      <w:r>
        <w:rPr/>
      </w:r>
    </w:p>
    <w:p>
      <w:pPr>
        <w:pStyle w:val="Normal"/>
        <w:spacing w:before="0" w:after="0"/>
        <w:rPr/>
      </w:pPr>
      <w:r>
        <w:rPr/>
      </w:r>
    </w:p>
    <w:p>
      <w:pPr>
        <w:pStyle w:val="Normal"/>
        <w:spacing w:before="0" w:after="0"/>
        <w:rPr/>
      </w:pPr>
      <w:r>
        <w:rPr/>
        <w:t xml:space="preserve">When the war broke and the entire world was hurled into the consequent chaos, horror, disaster, death and agony, many spiritually minded people were anxious to stay aloof from the struggle.  They were not the majority but a powerful and noisy minority.  They regarded any attitude of partisanship as an infringement of the law of brotherhood and were willing to sacrifice the good of the whole of humanity to a sentimental urge to love all men in a manner which necessitated their taking no action or decision of any kind.  Instead of "my country, right or wrong," it was "humanity, right or wrong."  When I wrote the pamphlet called The Present World Crisis and the succeeding papers on the world situation, I stated that the Hierarchy endorsed the attitude and aims of the United Nations, fighting for the freedom of the whole of humanity and for the release of the suffering people.  This necessarily placed the Hierarchy in the position of not endorsing the Axis position in any way.   Many in the goodwill work and some few in the school interpreted this as political in import, presumably believing that a position of complete neutrality, where both good and evil are concerned, was demanded of spiritually inclined people.  Such people fail to think clearly and confuse an unwillingness to take sides with brotherly love, forgetting the words of the Christ that "he who is not with me is against me."  Let me repeat what I have oft said before.  The Hierarchy and all its members, including myself, love humanity but they will not endorse evil, aggression, cruelty and the imprisoning of the human soul.  They stand for liberty, for opportunity for all to move forward along the way of light, for human welfare without discrimination, for kindness and the right of every man to think for himself, to speak and to work.  Necessarily they cannot, therefore, endorse the nations or the people in any nation who are against human freedom and </w:t>
      </w:r>
      <w:r>
        <w:rPr>
          <w:b/>
          <w:sz w:val="22"/>
          <w:highlight w:val="yellow"/>
        </w:rPr>
        <w:t>happiness</w:t>
      </w:r>
      <w:r>
        <w:rPr/>
        <w:t xml:space="preserve">.  In their love and their grasp of circumstance, they know that in a later life or lives the majority of those who are now the enemies of human freedom will themselves be free and tread the lighted Way.  In the meantime, the entire force of the Hierarchy is thrown on the side of the nations struggling to free humanity, and on the side of those in any nation who thus work.  If being on the side of [Page 253] goodness and freedom is deemed detrimental to the spiritual issues, then the Hierarchy will work to change the attitude of people as to what is spiritual. </w:t>
      </w:r>
    </w:p>
    <w:p>
      <w:pPr>
        <w:pStyle w:val="Normal"/>
        <w:spacing w:before="0" w:after="0"/>
        <w:rPr/>
      </w:pPr>
      <w:r>
        <w:rPr/>
        <w:t>(UA Page 252-25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0:47:00Z</dcterms:created>
  <dc:creator>Anand</dc:creator>
  <dc:description/>
  <cp:keywords/>
  <dc:language>en-US</dc:language>
  <cp:lastModifiedBy>Anand</cp:lastModifiedBy>
  <dcterms:modified xsi:type="dcterms:W3CDTF">2010-04-25T11:25:00Z</dcterms:modified>
  <cp:revision>4</cp:revision>
  <dc:subject/>
  <dc:title/>
</cp:coreProperties>
</file>