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pproximat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re appears a triangle on the mental plane, produced by manasic activity, and this triangle of fire begins slowly to circulate between the manasic permanent atom, and a point at the centre of the egoic lotus, and thence to the mental unit, which has appeared upon the fourth subplane through innate instinct approximating mentality. (TCF 7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33:00Z</dcterms:created>
  <dc:creator>Admin</dc:creator>
  <dc:description/>
  <cp:keywords/>
  <dc:language>en-US</dc:language>
  <cp:lastModifiedBy>Admin</cp:lastModifiedBy>
  <dcterms:modified xsi:type="dcterms:W3CDTF">2008-12-01T14:36:00Z</dcterms:modified>
  <cp:revision>2</cp:revision>
  <dc:subject/>
  <dc:title>APproximates</dc:title>
</cp:coreProperties>
</file>