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smic Touch for the Buddha</w:t>
      </w:r>
    </w:p>
    <w:p>
      <w:pPr>
        <w:pStyle w:val="Normal"/>
        <w:jc w:val="center"/>
        <w:rPr/>
      </w:pPr>
      <w:r>
        <w:rPr/>
      </w:r>
    </w:p>
    <w:p>
      <w:pPr>
        <w:pStyle w:val="Normal"/>
        <w:rPr/>
      </w:pPr>
      <w:r>
        <w:rPr/>
        <w:t>On the Way of Descending Approaches, the Buddha from the mental plane and also upon it, embodied in Himself the blazing enlightenment which is the result of a rare occurrence—</w:t>
      </w:r>
      <w:r>
        <w:rPr>
          <w:b/>
          <w:u w:val="single"/>
        </w:rPr>
        <w:t>a Cosmic Touch.</w:t>
      </w:r>
      <w:r>
        <w:rPr/>
        <w:t xml:space="preserve">  He challenged the people to the Path of Light, of which knowledge and wisdom are two aspects.  These, when brought into relationship with each other, produce the light.  In a curious and </w:t>
      </w:r>
      <w:r>
        <w:rPr>
          <w:b/>
          <w:u w:val="single"/>
        </w:rPr>
        <w:t>esoteric manner</w:t>
      </w:r>
      <w:r>
        <w:rPr/>
        <w:t xml:space="preserve">, therefore, the Buddha embodied in Himself the force and [Page 278] activity of the third ray, of the third aspect of divinity—the </w:t>
      </w:r>
      <w:r>
        <w:rPr>
          <w:b/>
          <w:u w:val="single"/>
        </w:rPr>
        <w:t>divine cosmic principle of Intelligence.</w:t>
      </w:r>
      <w:r>
        <w:rPr/>
        <w:t xml:space="preserve">  By its fusion with the ray of our solar system (the ray of Love) He expressed perfectly the significance of light in matter, of the intelligence principle as found in form, and was the Avatar Who carried in Himself the fully ripened seeds of the past solar system.  We should not forget that our present solar system is, as was stated in A Treatise on Cosmic Fire, the second in a series of three systems. (EP II 277-27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5:27:00Z</dcterms:created>
  <dc:creator>Michael Robbins</dc:creator>
  <dc:description/>
  <dc:language>en-US</dc:language>
  <cp:lastModifiedBy>Michael Robbins</cp:lastModifiedBy>
  <dcterms:modified xsi:type="dcterms:W3CDTF">2005-09-08T15:27:00Z</dcterms:modified>
  <cp:revision>2</cp:revision>
  <dc:subject/>
  <dc:title>Cosmic Touch for the Buddha</dc:title>
</cp:coreProperties>
</file>