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 IF Best Paragraph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>
          <w:highlight w:val="yellow"/>
        </w:rPr>
        <w:t>Act in the future "as if" there are for you no more glamours, and see, my brother, what will eventuate.</w:t>
      </w:r>
      <w:r>
        <w:rPr/>
        <w:t xml:space="preserve"> </w:t>
      </w:r>
      <w:r>
        <w:rPr>
          <w:highlight w:val="cyan"/>
        </w:rPr>
        <w:t>Endeavour always to live within the Ashram, which is insulated from glamour, and act "as if" the consciousness of the Ashram was intrinsically your consciousness.</w:t>
      </w:r>
      <w:r>
        <w:rPr/>
        <w:t xml:space="preserve"> Go forth to the service which you are rendering "as if" you remained immovable in the Ashram; </w:t>
      </w:r>
      <w:r>
        <w:rPr>
          <w:highlight w:val="yellow"/>
        </w:rPr>
        <w:t>live always "as if" the eyes of the entire Ashram were upon you.</w:t>
      </w:r>
      <w:r>
        <w:rPr/>
        <w:t xml:space="preserve"> For the remainder of your life let the esoteric philosophical concept "as if" actuate all you do. </w:t>
      </w:r>
      <w:r>
        <w:rPr>
          <w:highlight w:val="cyan"/>
        </w:rPr>
        <w:t>It is this constant awareness which the two words "as if" embody that will produce in you a fresh use of the creative imagination.</w:t>
      </w:r>
      <w:r>
        <w:rPr/>
        <w:t xml:space="preserve">  (DINA II 55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03:00Z</dcterms:created>
  <dc:creator>Michael Robbins</dc:creator>
  <dc:description/>
  <dc:language>en-US</dc:language>
  <cp:lastModifiedBy>Michael Robbins</cp:lastModifiedBy>
  <dcterms:modified xsi:type="dcterms:W3CDTF">2004-11-20T16:04:00Z</dcterms:modified>
  <cp:revision>2</cp:revision>
  <dc:subject/>
  <dc:title>AS IF Best Paragrah</dc:title>
</cp:coreProperties>
</file>