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umined Mind Secon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piritual instinct, the lowest aspect of the intuition, indicates readiness for the first initiation; </w:t>
      </w:r>
      <w:r>
        <w:rPr>
          <w:highlight w:val="yellow"/>
        </w:rPr>
        <w:t>an illumined mind and spiritual intelligence are the definite sign that a man can take the second initiation,</w:t>
      </w:r>
      <w:r>
        <w:rPr/>
        <w:t xml:space="preserve"> whilst spiritual perception or intuitive instinct signifies preparedness for the Transfiguration, the third initiation. (DINA I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0:00Z</dcterms:created>
  <dc:creator>Michael Robbins</dc:creator>
  <dc:description/>
  <dc:language>en-US</dc:language>
  <cp:lastModifiedBy>Michael Robbins</cp:lastModifiedBy>
  <dcterms:modified xsi:type="dcterms:W3CDTF">2004-11-20T15:40:00Z</dcterms:modified>
  <cp:revision>2</cp:revision>
  <dc:subject/>
  <dc:title>Illumined Mind Second Degree</dc:title>
</cp:coreProperties>
</file>