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s and Principles of the New 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b/>
          <w:color w:val="800080"/>
        </w:rPr>
        <w:t xml:space="preserve">The Principle of Essential Divinity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b/>
          <w:color w:val="800080"/>
        </w:rPr>
        <w:t>The Law of Spiritual Approach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The Principle of Goodwill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b/>
          <w:color w:val="800080"/>
        </w:rPr>
        <w:t xml:space="preserve">the Law of Right Human Relations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b/>
          <w:color w:val="800080"/>
        </w:rPr>
        <w:t xml:space="preserve">The Principle of Unanimity 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Law of Group Endeav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40:00Z</dcterms:created>
  <dc:creator>Admin</dc:creator>
  <dc:description/>
  <cp:keywords/>
  <dc:language>en-US</dc:language>
  <cp:lastModifiedBy>Michael</cp:lastModifiedBy>
  <dcterms:modified xsi:type="dcterms:W3CDTF">2010-04-16T23:31:00Z</dcterms:modified>
  <cp:revision>2</cp:revision>
  <dc:subject/>
  <dc:title>Laws and Principles of the New Age</dc:title>
</cp:coreProperties>
</file>