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Throat Center and Humans Heart Center of Heavenly Man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perfection of the two evolutions marks the point of attainment of the divine Heavenly Man; it  is the perfecting of the two major centres, creative activity and love, of the Logos. (TCF 5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8:12:00Z</dcterms:created>
  <dc:creator>Michael Robbins</dc:creator>
  <dc:description/>
  <cp:keywords/>
  <dc:language>en-US</dc:language>
  <cp:lastModifiedBy>Michael</cp:lastModifiedBy>
  <dcterms:modified xsi:type="dcterms:W3CDTF">2010-03-19T11:10:00Z</dcterms:modified>
  <cp:revision>2</cp:revision>
  <dc:subject/>
  <dc:title>Devas Throat Center and Humans Heart Center of Heavenly Man </dc:title>
</cp:coreProperties>
</file>