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Logoi Emerge at Different Tim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ten Prajapatis or Rishis, or [Page 744] the ten planetary Logoi, manifest through Their ten schemes in time and space, the hour of Their appearing differing. (TCF 743-74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33:00Z</dcterms:created>
  <dc:creator>Michael D. Robbins</dc:creator>
  <dc:description/>
  <cp:keywords/>
  <dc:language>en-US</dc:language>
  <cp:lastModifiedBy>Michael D. Robbins</cp:lastModifiedBy>
  <dcterms:modified xsi:type="dcterms:W3CDTF">2008-03-21T04:33:00Z</dcterms:modified>
  <cp:revision>1</cp:revision>
  <dc:subject/>
  <dc:title>Planetary Logoi Emerge at Different Times</dc:title>
</cp:coreProperties>
</file>