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Blessed work in most cordial term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oday I came across a document that I have never seen, and I'd like to present relevant parts of it here. I always like finding archival materials that challenge perceptions and opinions, especially those that challenge dogmatic certain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have always had a suspicion that Nicholas Roerich's opinions about Alice Bailey were somewhat different from -- maybe I should say less intense than -- Helena Roerich's. I knew that in 1929 Nicholas Roerich, while in New York, invited AAB to tea, and gave her a Tibetan shrine as a gift. They discussed possibilities of collaborative work. But the only documents about this were two letters from AAB to Nicholas Roerich, thanking him for the visit and for the gift. Until today, there was nothing from Nicholas Roerich himself, in which he expressed his own opinions. This morning, a letter rose to the top of a heap.</w:t>
      </w:r>
    </w:p>
    <w:p>
      <w:pPr>
        <w:pStyle w:val="Normal"/>
        <w:rPr>
          <w:rFonts w:ascii="Georgia" w:hAnsi="Georgia" w:cs="Georgia"/>
        </w:rPr>
      </w:pPr>
      <w:r>
        <w:rPr>
          <w:rFonts w:cs="Georgia" w:ascii="Georgia" w:hAnsi="Georgia"/>
        </w:rPr>
      </w:r>
    </w:p>
    <w:p>
      <w:pPr>
        <w:pStyle w:val="Normal"/>
        <w:rPr/>
      </w:pPr>
      <w:r>
        <w:rPr>
          <w:rFonts w:cs="Georgia" w:ascii="Georgia" w:hAnsi="Georgia"/>
        </w:rPr>
        <w:t>In June or July, 1938, Alice Bailey wrote to Nicholas Roerich in Kullu, India. Because of the collapse of the institutions in America, she did not know how to obtain Agni Yoga books. She asked how to get them for her students. The letter I found was from Nicholas Roerich, in which he let her know precisely what books and how many copies of each were available from Kullu, and offered to send her whatever she wanted. He also told her how to get them in New York from Sina Fosdick (then Lichtmann), and then launched into a bitter few paragraphs, in great detail, about the betrayal and the collapse. All of this was written in a style that was warm-hearted and friendly to Bailey. Then, he wrote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constantly are reading your books and have much occasion to speak about your blessed work in most cordial terms. We shall be glad to hear of your further plans and Mme Roerich and we all are sending to you and your husband our sincerest wishes. In anticipation of your good news and trusting you are both keeping in best of health,,</w:t>
      </w:r>
    </w:p>
    <w:p>
      <w:pPr>
        <w:pStyle w:val="Normal"/>
        <w:rPr>
          <w:rFonts w:ascii="Georgia" w:hAnsi="Georgia" w:cs="Georgia"/>
        </w:rPr>
      </w:pPr>
      <w:r>
        <w:rPr>
          <w:rFonts w:cs="Georgia" w:ascii="Georgia" w:hAnsi="Georgia"/>
        </w:rPr>
        <w:t>In Spirit with you, Nicholas Roeri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clear from Nicholas Roerich's response that Alice Bailey had written to him about her plans, and about something that caused him to say "In anticipation of your good news...". We can't know what that was, but it is evident that the relationship was a cordial one, just as he wro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m now throwing a new ingredient into this soup, because that is the only way that we each can come to some resolution in our own hearts about matter subject to much dogmatic expression. Daniel Entin.</w:t>
      </w:r>
    </w:p>
    <w:p>
      <w:pPr>
        <w:pStyle w:val="Normal"/>
        <w:rPr>
          <w:rFonts w:ascii="Georgia" w:hAnsi="Georgia" w:cs="Georgia"/>
        </w:rPr>
      </w:pPr>
      <w:r>
        <w:rPr>
          <w:rFonts w:cs="Georgia" w:ascii="Georgia" w:hAnsi="Georgia"/>
        </w:rPr>
      </w:r>
    </w:p>
    <w:p>
      <w:pPr>
        <w:pStyle w:val="Normal"/>
        <w:rPr/>
      </w:pPr>
      <w:r>
        <w:rPr>
          <w:rFonts w:cs="Georgia" w:ascii="Georgia" w:hAnsi="Georgia"/>
        </w:rPr>
        <w:t>..But Nicholas Roerich did go beyond civility. He was quite warm, I thought, in his expression. Also, in the late twenties, Svetoslav Roerich and Natasha Rambova founded a school in New York to explore and study, and teach, the full spectrum of the world's religious and esoteric traditions. Nicholas Roerich and Alice Bailey were both on the Board of Advis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ese facts should go into the soup of historical resources, for those who care to conduct dispassionate research. I still owe you the date for the first known negative letter from Helena Roerich about Alice Bailey. I do know, without any doubt, from evidence here and testimony of people who were involved, that those opinions remained the same through all the years. Daniel.</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irst known (to me and to our archivist) date in which Helena Roerich wrote criticisms and rejections AAB and her work was February 9th, 1931, to the New York group. As I said, everything she wrote subsequently (and I have seen lots of such letters, written to various disciples) was essentially the same until the end of her life in 1955. I don't know what conclusions we can or should draw from any discrepancy with what Nicholas Roerich wrote in his letter to Alice Bailey. Each of us can think about it, if it is of any interest at all. Nothing in the Teaching is changed by it, one way or the 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niel Entin. </w:t>
      </w:r>
    </w:p>
    <w:p>
      <w:pPr>
        <w:pStyle w:val="Normal"/>
        <w:rPr>
          <w:rFonts w:ascii="Georgia" w:hAnsi="Georgia" w:cs="Georgia"/>
        </w:rPr>
      </w:pPr>
      <w:r>
        <w:rPr>
          <w:rFonts w:cs="Georgia" w:ascii="Georgia" w:hAnsi="Georgia"/>
        </w:rPr>
        <w:t>Director Roerich Museu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9/1/200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00:00Z</dcterms:created>
  <dc:creator>jeremy condick</dc:creator>
  <dc:description/>
  <cp:keywords/>
  <dc:language>en-US</dc:language>
  <cp:lastModifiedBy>jeremy condick</cp:lastModifiedBy>
  <dcterms:modified xsi:type="dcterms:W3CDTF">2008-01-30T19:12:00Z</dcterms:modified>
  <cp:revision>7</cp:revision>
  <dc:subject/>
  <dc:title>"Blessed work in most cordial terms"</dc:title>
</cp:coreProperties>
</file>