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Lunar Lords as Lesser Pitri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that is here stated is an enlargement of the data given about the "Army of the Voic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TCF 53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olar Lords “OF”: the Lunar Pitris</w:t>
      </w:r>
    </w:p>
    <w:p>
      <w:pPr>
        <w:pStyle w:val="Normal"/>
        <w:rPr/>
      </w:pPr>
      <w:r>
        <w:rPr>
          <w:rFonts w:cs="Trebuchet MS" w:ascii="Trebuchet MS" w:hAnsi="Trebuchet MS"/>
        </w:rPr>
        <w:t xml:space="preserve">We must not only study them in connection with ourselves and with our effort to identify ourselves with </w:t>
      </w:r>
      <w:r>
        <w:rPr>
          <w:rFonts w:cs="Trebuchet MS" w:ascii="Trebuchet MS" w:hAnsi="Trebuchet MS"/>
          <w:b/>
          <w:u w:val="single"/>
        </w:rPr>
        <w:t>the solar Lords of the lunar Pitris,</w:t>
      </w:r>
      <w:r>
        <w:rPr>
          <w:rFonts w:cs="Trebuchet MS" w:ascii="Trebuchet MS" w:hAnsi="Trebuchet MS"/>
        </w:rPr>
        <w:t xml:space="preserve"> but must recognise al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solar Angels of a planetary scheme.</w:t>
      </w:r>
    </w:p>
    <w:p>
      <w:pPr>
        <w:pStyle w:val="Normal"/>
        <w:rPr>
          <w:rFonts w:ascii="Trebuchet MS" w:hAnsi="Trebuchet MS" w:cs="Trebuchet MS"/>
        </w:rPr>
      </w:pPr>
      <w:r>
        <w:rPr>
          <w:rFonts w:cs="Trebuchet MS" w:ascii="Trebuchet MS" w:hAnsi="Trebuchet MS"/>
        </w:rPr>
        <w:t>b. The solar Angels of the solar system.</w:t>
      </w:r>
    </w:p>
    <w:p>
      <w:pPr>
        <w:pStyle w:val="Normal"/>
        <w:rPr>
          <w:rFonts w:ascii="Trebuchet MS" w:hAnsi="Trebuchet MS" w:cs="Trebuchet MS"/>
        </w:rPr>
      </w:pPr>
      <w:r>
        <w:rPr>
          <w:rFonts w:cs="Trebuchet MS" w:ascii="Trebuchet MS" w:hAnsi="Trebuchet MS"/>
        </w:rPr>
        <w:t>c. The lunar lords of the scheme and system. (TCF 83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egoic contact.  Then the otherwise destructive force becomes a factor for good and helpful stimulation, and can be used by Those Who know how, to lead men on to further illumination. (TCF 866-867)</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material effect,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rFonts w:cs="Trebuchet MS" w:ascii="Trebuchet MS" w:hAnsi="Trebuchet MS"/>
          <w:b/>
          <w:u w:val="single"/>
        </w:rPr>
        <w:t xml:space="preserve">It affects the lunar bodies, and therefore relates to the lunar Lords or Pitris, </w:t>
      </w:r>
      <w:r>
        <w:rPr>
          <w:rFonts w:cs="Trebuchet MS" w:ascii="Trebuchet MS" w:hAnsi="Trebuchet MS"/>
        </w:rPr>
        <w:t>causing a weakening of their hold upon the lesser builders, bringing them more under the force streams from the solar Angels, and leading to a situation which will eventually result in a return of the lunar Pitris of all degrees to the central point for force substance.  In a psychic 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885-88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r those of you who are students of The Secret Doctrine, there is much to be unfolded anent the relation of the "lunar Lords," the Barhishad Pitris, to the solar Lord or Angel.  The field of work of the former is the sacral centre, par excellence; that of the solar Angel is the throat centre. (EH 17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3: Pitris.</w:t>
      </w:r>
    </w:p>
    <w:p>
      <w:pPr>
        <w:pStyle w:val="Normal"/>
        <w:rPr>
          <w:rFonts w:ascii="Trebuchet MS" w:hAnsi="Trebuchet MS" w:cs="Trebuchet MS"/>
        </w:rPr>
      </w:pPr>
      <w:r>
        <w:rPr>
          <w:rFonts w:cs="Trebuchet MS" w:ascii="Trebuchet MS" w:hAnsi="Trebuchet MS"/>
        </w:rPr>
        <w:t>"What I called spirituo-ideal constitution is what is known as swarga in our Sanscrit works and the entities that are functioning there are called the Pitris, which of course means fathers.  These Pitris are often 'heard of in a sort of antithetical way to the Devas in our puranas and this has led some of our Hindoos, many theosophists included, to think that the Pitris and Devas are in two distinct spheres of life.  Now Pitris and Devas always exist together, the Devas giving the consciousness and the Pitris forming the body.  The two are relative terms.  If the Pitris be water the Devas are the fire in the water.  If the Pitris be fire, the Devas are the flame in that fire.  If the Pitris be the flame, the Devas are the conscious principle that actuates the flame' and gives to the flame the power of illumining the world and making it exist as a factor of our consciousness.  From the highest to the lowest plane of life, the Pitris furnish the objective aspect and the Devas the subjective aspect and life itself is a stream that forms the middle line....When instead of three lokas the cosmos is divided more accurately into seven lokas, you may assort the three higher lokas to the Devas, the three lower to the Pitris and the middle to the life stream which may be conceived as the point in which the Deva essence is changed into Pitric essence or the no loka is made fit to appear as a loka down below or the unmanifested becomes the manifested."—Some Thoughts on the Gita,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50:00Z</dcterms:created>
  <dc:creator>Michael</dc:creator>
  <dc:description/>
  <cp:keywords/>
  <dc:language>en-US</dc:language>
  <cp:lastModifiedBy>Michael</cp:lastModifiedBy>
  <dcterms:modified xsi:type="dcterms:W3CDTF">2010-03-18T22:50:00Z</dcterms:modified>
  <cp:revision>2</cp:revision>
  <dc:subject/>
  <dc:title>Lunar Lords as Lesser Pitris</dc:title>
</cp:coreProperties>
</file>