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Ray Intensest Spiritual Light</w:t>
      </w:r>
    </w:p>
    <w:p>
      <w:pPr>
        <w:pStyle w:val="Normal"/>
        <w:jc w:val="center"/>
        <w:rPr/>
      </w:pPr>
      <w:r>
        <w:rPr/>
      </w:r>
    </w:p>
    <w:p>
      <w:pPr>
        <w:pStyle w:val="Normal"/>
        <w:rPr/>
      </w:pPr>
      <w:r>
        <w:rPr/>
        <w:t>This fifth ray is a Being of the intensest spiritual light and in His manifestation on this fifth plane, which is peculiarly His, He symbolises the three aspects in a way achieved by no other ray.  Through His quality of higher mind, this ray is a pure channel for the divine will.  Through the septenary grouping of the solar lives on the mental levels whereon they appear, He brought into functioning activity seven corresponding reflections of the seven centres of Deity, as far as our planet is concerned, a thing which none of His six brother rays have done.  This statement means little to you, but the tremendous sacrifice and effort thus involved are paralleled only by the life of the Buddha, and this is one of the reasons why, [Page 77] in this fifth race, love and mind must eventually and mutually reveal each other. (EP I 7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9:15:00Z</dcterms:created>
  <dc:creator>Michael Robbins</dc:creator>
  <dc:description/>
  <dc:language>en-US</dc:language>
  <cp:lastModifiedBy>Michael Robbins</cp:lastModifiedBy>
  <dcterms:modified xsi:type="dcterms:W3CDTF">2004-12-16T19:17:00Z</dcterms:modified>
  <cp:revision>3</cp:revision>
  <dc:subject/>
  <dc:title>Fifth Ray Intensest Spiritual Light</dc:title>
</cp:coreProperties>
</file>