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olarisation Polarization and Precipitation Simultaneous</w:t>
      </w:r>
    </w:p>
    <w:p>
      <w:pPr>
        <w:pStyle w:val="Normal"/>
        <w:rPr/>
      </w:pPr>
      <w:r>
        <w:rPr/>
      </w:r>
    </w:p>
    <w:p>
      <w:pPr>
        <w:pStyle w:val="Normal"/>
        <w:rPr/>
      </w:pPr>
      <w:r>
        <w:rPr>
          <w:rFonts w:cs="Trebuchet MS" w:ascii="Trebuchet MS" w:hAnsi="Trebuchet MS"/>
          <w:color w:val="800080"/>
        </w:rPr>
        <w:t xml:space="preserve">This penetration makes an event in the life of the initiate. It is indicative of success and of contact and presents the opening up of a new opportunity. The two succeeding words indicate effects of this penetration; they are then inevitable and cannot be arrested. By that you may infer that once the initiate has penetrated to the point where revelation becomes possible he automatically attains the needed fixation, concentration, poise, polarisation and focus which will enable him to translate what has been revealed to him in terms and symbols which will convey significance to the intelligentsia with whom all initiates principally work. I wanted to make this clear because students almost inevitably think </w:t>
      </w:r>
      <w:r>
        <w:rPr>
          <w:rFonts w:cs="Trebuchet MS" w:ascii="Trebuchet MS" w:hAnsi="Trebuchet MS"/>
          <w:i/>
          <w:color w:val="800080"/>
        </w:rPr>
        <w:t>in terms of sequence</w:t>
      </w:r>
      <w:r>
        <w:rPr>
          <w:rFonts w:cs="Trebuchet MS" w:ascii="Trebuchet MS" w:hAnsi="Trebuchet MS"/>
          <w:color w:val="800080"/>
        </w:rPr>
        <w:t>. The effects of penetration (in this case two in number) are simultaneous and not sequential. The polarisation of the consciousness of the initiate, and the consequent condensation of truth, produce an unavoidable precipitation which occurs in a flash of time; it results in an instantaneous intuitive perception, and this is one of the early aspects of this dual process. Think this out and remember in this connection that the initiate—in process of receiving revelation—is working outside of time and space, as you understand it. (DINA II 31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9T13:23:00Z</dcterms:created>
  <dc:creator>Michael</dc:creator>
  <dc:description/>
  <cp:keywords/>
  <dc:language>en-US</dc:language>
  <cp:lastModifiedBy>Michael</cp:lastModifiedBy>
  <dcterms:modified xsi:type="dcterms:W3CDTF">2009-07-19T13:24:00Z</dcterms:modified>
  <cp:revision>1</cp:revision>
  <dc:subject/>
  <dc:title>Polarisation Polarization and Precipitation Simultaneous</dc:title>
</cp:coreProperties>
</file>