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Very Cle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gni is Fohat, the threefold Energy (emanating from the logoic Ego) which produces the solar system, the physical vehicle of the Logos, and animates the atoms of substance. (TCF 6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2:00Z</dcterms:created>
  <dc:creator>Michael Robbins</dc:creator>
  <dc:description/>
  <dc:language>en-US</dc:language>
  <cp:lastModifiedBy>Michael Robbins</cp:lastModifiedBy>
  <dcterms:modified xsi:type="dcterms:W3CDTF">2007-08-22T11:32:00Z</dcterms:modified>
  <cp:revision>1</cp:revision>
  <dc:subject/>
  <dc:title>Agni Very Clear</dc:title>
</cp:coreProperties>
</file>