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hronos, or Saturn, Dionysos, Hyperion, Atlas, Hercules, were all connected with "a great Saturnian continent;" they were kings that ruled over countries on the western shores of the Mediterranean, Africa and Spain. One account says: "Hyperion, Atlas, and Saturn, or Chronos, were sons of Uranos, who reigned over a great kingdom composed of countries around the western part of the Mediterranean, with certain islands in the Atlantic. Hyperion succeeded his father, and was then killed by the Titans. The kingdom was then divided between Atlas and Saturn--Atlas taking Northern Africa, with the Atlantic islands, and Saturn the countries on the opposite shore of the Mediterranean to Italy and Sicily." (Baldwin's "Prehistoric Nations," p. 35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Uranos was the first god; that is to say, the first king of the great race. As he was at the commencement of all things, his symbol was the sky. He probably represented the race previous even to the settlement of Atlanti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ranos was the first god; that is to say, the first king of the great race. As he was at the commencement of all things, his symbol was the sky. He probably represented the race previous even to the settlement of Atlantis. He was a son of G a (the earth). He seems to have been the parent of three races--the Titans, the Hekatoncheires, and the Kyklopes or Cyclop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ranos was deposed from the throne, and succeeded by his son Chronos.  AAW. I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mutilation of Uranos by his son Kronos, who thus condemns him to impotenc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ranos is a modified Varuna, "the Universal encompasser," the all-embracer, and one of the oldest of the Vedic deities -- SPACE, the maker of Heaven and Earth, since both are manifested out of his (or its) seed. It is only later that Varuna became the chief of the Adityas and a kind of Neptune riding on the Leviathan -- Makara, now the most sacred and mysterious of the signs of the Zodiac. Varuna, "without whom no creature can even wink," was degraded like Uranos, and, like him, he fell into generation, his functions, "the grandest cosmical functions," as Muir calls them, having been lowered down from heaven to earth by exoteric anthropomorphism.  SDII 26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ranos, who personifies all the creative powers of, and in, Chaos (Space, or the unmanifested Deity) is thus made to pay the penalty; for it is those powers which cause the Pitris to evolve primordial men from themselves -- as, later on, these men evolve their progeny -- without any sense or desire for procreation. The work of generation, suspended during a moment, passes into the hands of Kronos,* time, who unites himself with Rhea (the earth in esotericism -- matter in general), and thus produces, after celestial -- terrestrial Titans. The whole of this symbolism relates to the mysteries of Evolu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allegory is the exoteric version of the esoteric doctrine given in this part of our work. For in Kronos we see the same story repeated again. As Uranos destroyed his children from Gaia (one, in the world of manifestation, with Aditi or the Great Cosmic Deep) by confining them in the bosom of the Earth, Tythea, so Kronos at this second stage of creation destroyed his children from Rhea -- by devouring them. This is an allusion to the fruitless efforts of Earth or Nature alone to create real human men.  SDII 26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Uranos, the personification of the celestial Powers, has to stop creating (he is made impotent by Kronos, the god in time) so, in the Egyptian Cosmogony it is Thot, the god of Wisdom, who regulates this fight between Horus and Set, the latter being served by the former as Uranos is by Kronos.  SDII 28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ranus and Kronos who precede him.  SDII 27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us while Uranos (or the host representing this celestial group) reigned and ruled over the Second Race and their (then) Continent; Kronos or Saturn governed the Lemurians.  SDII 76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ranos gave birth to the Titans of the Third Race, and it is they who (personified by Saturn-Kronos) mutilated him. For as it is the Titans who fell into generation, when "creation by will was superseded by physical procreation," they needed Uranos no more.  SDII 76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may be easily proved that from time immemorial Saturn or Kronos, whose ring, most positively, was discovered by the Chaldean astrologers, and whose symbolism is no "coincidence,"  IU1 26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ircle was with every nation the symbol of the Unknown -- "Boundless Space," the abstract garb of an ever present abstraction -- the Incognisable Deity. It represents limitless Time in Eternity. The Zeroana Akerne is also the "Boundless Circle of the Unknown Time," from which Circle issues the radiant light -- the Universal SUN, or Ormazd** -- and the latter is identical with Kronos, in his AEolian form, that of a Circle. For the circle is Sar, and Saros, or cycle.  SDI 11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turn, as the evolution of Time, swallows the earth.  IU1 26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ronos-Saturn, "Infinite Time" (or Kala).   SDI 7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girdle of Isis which twines round two poles and in ancient theogonies by the serpent devouring its own tail, emblem of prudence and of Saturn" -- emblem of infinity, immortality, and Kronos -- "Time" -- not the god Saturn or the planet.  SDI 25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ven by name. Sevekt (Kronos).  SDI 40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Kronos stands for endless (hence immovable) Duration, without beginning, without an end, beyond divided Time and beyond Space. Those "Angels," genii, or Devas, who were born to act in space and time, i.e., to break through the seven circles of the superspiritual planes into the phenomenal, or circumscribed, super-terrestrial regions, are said allegorically to have rebelled against Kronos and fought the (then) one living and highest God. In his turn, when Kronos is represented as mutilating Uranus, his father, the meaning of this mutilation is very simp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solute Time is made to become the finite and the conditioned; a portion is robbed from the whole, thus showing that Saturn, the father of the gods, has been transformed from Eternal Duration into a limited Period. Chronos cuts down with his scythe even the longest and (to us) seemingly endless cycles, yet, for all that, limited in Eternity, and puts down with the same scythe the mightiest rebels. Aye, not one will escape the scythe of Time! Praise the god or gods, or flout, one or both, and that scythe will not be made to tremble one millionth of a second in its ascending or descending course.  SDI 41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oes not that patron-Angel of the Jews preside over Saturn (Siva or Rudra), and the Sabbath, the day of Saturn? Is he not shown of the same essence with his father (Saturn), and called the "Son of Time," Kronos, or Kala (time), a form of Brahma (Vishnu and Siva)?" And is not "Old Time" of the Greeks, with its scythe and sand-glass, identical with the "Ancient of Days" of the Kabalists, the latter "Ancient" being one with the Hindu "Ancient of Days," Brahma (in his triune form), whose name is also "Sanat," the Ancient?  SDI 45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gruerus is Kronos, or Saturn, and the prototype of the Israelitish Jehovah.  SDII 14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hiva and Jehovah are one. SDIII 1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o spake Jehova to the Hebrew race by the mouth of Moses. In similar words or their equivalents as powers so has spoken the Supreme God of the Cosmos to the lesser Gods or creative hosts of all the kingdoms of nature on all planes of manifestation. The heart of every human being that can respond to divine inspiration endorses the command. Down through all the ages of human progress have come the ten commandments from the ruling entity of every root race of humanity in manifestation.   Temple Teachings II.  FLD. Hilar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ronos is not only [[Chronos]], time, but also, as Breal showed in his Hercule et Cacus (p. 57), comes from the root Kar, "to make, to create." Whether Breal and Decharme, who quotes him, are as right in saying that in the Vedas Kronan is a creative god, we have our doubts. Breal probably meant Karma, or rather Visva-Karma, the creative god, the "Omnificent" and the "great Architect of the world."  SDII 27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instance, the identity of Noah and Melchizedek being established, the further identity of Melchizedek, or Father Sadik, with Kronos-Saturn is proved also.  SDII 39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w it is Sanchoniathon, who informs the world that the Kabiri were the Sons of Sydic or Zedek (Melchizedek). True enough, this information, having descended to us through Eusebius (Preparatio Evangelica), may be regarded with a certain amount of suspicion, as it is more than likely that he dealt with Sanchoniathon's works as he has with Manetho's Synchronistic Tables. But let us suppose that the identification of Sydic, Kronos, or Saturn with Noah and Melchizedek, is based on one of the Eusebian pious hypotheses. Let us accept it as such, along with Noah's characteristic as a just man, and his supposed duplicate, the mysterious Melchizedek, King of Salem, and priest of the high god, after "his own order" (See Hebrews, ch. v. 6, and vii. 1, et seq.); and finally, having seen what they all were spiritually, astronomically, psychically and cosmically, let us now see what they became rabbinically and KABALISTICALLY.  SDII 39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RONOS is "Time," whose first law is that the order of the successive and harmonious phases in the process of evolution during cyclic development should be strictly preserved -- under the severe penalty of abnormal growth with all its ensuing results.  SDII 42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Not less suggestive are the qualities attributed to Rudra Siva, the great Yogi, the forefather of all the Adepts -- in Esotericism one of the greatest Kings of the Divine Dynasties. Called "the Earliest" and the "Last," he is the patron of the Third, Fourth, and the Fifth Root-Races. For, in his earliest character, he is the ascetic Dig-ambara, "clothed with the Elements," Trilochana, "the three-eyed"; Pancha-anana, "the five-faced," an allusion to the past four and the present fifth race, for, though five-faced, he is only "four-armed," as the fifth race is still ali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 is the "God of Time," Saturn-Kronos, as his damaru (drum), in the shape of an hour-glass, shows; and if he is accused of having cut off Brahma's fifth head, and left him with only four, it is again an allusion to a certain degree in initiation, and also to the Races.  SDII 50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Egypt the Great Bear was the constellation of Typhon, or Kepha, the old genetrix, called the Mother of Revolutions; and the Dragon with seven heads was assigned to her son, Sevekh-Kronus, or Saturn, called the Dragon of Life. SD3 1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48:00Z</dcterms:created>
  <dc:creator>jeremy condick</dc:creator>
  <dc:description/>
  <cp:keywords/>
  <dc:language>en-US</dc:language>
  <cp:lastModifiedBy>jeremy condick</cp:lastModifiedBy>
  <dcterms:modified xsi:type="dcterms:W3CDTF">2008-01-31T18:49:00Z</dcterms:modified>
  <cp:revision>1</cp:revision>
  <dc:subject/>
  <dc:title>Chronos, or Saturn, Dionysos, Hyperion, Atlas, Hercules, were all connected with "a great Saturnian continent;" they were kings that ruled over countries on the western shores of the Mediterranean, Africa and Spain</dc:title>
</cp:coreProperties>
</file>