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Plag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orcery is inadmissible, as a crime against humanity. Sorcery must not be regarded as a wrong against one individual. The effects of sorcery are far more heinous it violates cosmic manifestations and injects confusion in the supermundane strata. Though the sorcerer has failed to smite his enemy, it does not mean that his blow may not have stricken men elsewhere, perhaps in various countries. The vibration of ill will may find itself affirmed in a most unexpected spot. It is impossible to estimate the number of deaths and sicknesses caused by an evil will!  Through space these swarms of claws are borne and none may foresee where this poisonous flock will alight. The powerful spirit shields itself against evil sendings, but somewhere a weak man will receive their infection. Such cosmic damage cannot be estimated. Only the power of  the sounding of Aum can bring harmony amid the discordant vibrations. Even the power of Grace cannot act in full measure if on its way it must be expended toward the dispersion of evil. It is imperative to warn humanity against all sorcery. AUM 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a votary of the Black Lodge desires to wreak vengeance upon, or kill a man or animal, he first generates and then transmits that deadly force to another, either by direct action or by slower forms of infection; but those in the more powerful ranks of that body are careful to refrain from informing their dupes or votaries that by means of such generation and transmission, they themselves will be  come individually infected with the same virus, and that the final results of their action will be far  worse for them individually than for their victi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act that it is even possible for a serpent to poison a man without biting him, under some  circumstances, indicates the penetrating power of the poison; and this being true of this grade of matter of lower vibration, how much more effective must be the concentrated, condensed forms of  like poison of a higher vibration, when emanating from a m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ethod by which this poison is injected into the body of one man by another is very simple.  Once the deposit is formed by individual effort in the auric sphere of one man, a definite degree of the fiery lives which constitute that deposit is directed by will power to a certain center of the Medulla  Oblongata. They there come into contact with a very refined class of cells, and incite the nucleoli therein to more rapid action, with the result that the whole character of the cells is chang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first become swollen, then looser in construction, then break down and are partially liquefied.  Then, infected as they are by the character of the elementary lives that have incited them to action, they drift into the connecting nerve ganglia and are carried into the pneumogastric nerve, then to the ninth pair of nerves, and so by means of the nervous fluid, to all parts of the body. In such a case the afflicted one soon begins to have fits of nervous or sullen depression, marked by suspicion, morbid speculations, desire for isolation and frequently inordinate sexual manifest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inally the nerve walls break down and the nerve fluid, which under normal conditions would vitalize the whole nervous system, is constricted within smaller areas where, because of its concentration and  its disintegrating power, it destroys whatever nerve centers of the body it contac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have said a whole race might be destroyed by such means, and it is for the reason that such an  infected mind and body may infect all Whom they contact, while those so infected may be entirely unconscious of the existence of the power, or the object of the generator of the poison, and so do nothing to counteract it, that it may then manifest in some form of disease, as, for instance, some one of the terrible plagu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ith the disabling or breaking down of the nerve tissue in some vital organ, the organ itself is no  longer able to throw off the poisonous products which have resulted naturally from chemical a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uch an infected mind and body oftentimes unintentionally transmit the same poison that first  infected it, to others, and it is according to the purity of the mind and strength and vitality of the body of those so infected whether they can prevent similar action in their own auric spheres to that which first led to the generation of the poison, with all its after effects, even to insanity and death. Verily, one life is dependent on another. Who can picture the Karmic effects of a deliberate act of such a nature, to the person committing the crime? TT1 26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y a one will admit that an electrical storm exerts a peculiar effect en him, depressing or exhilarating, as the case may be; but tell him that the effects he feels are due to direct contact with  countless numbers of the fiery. lives, the elementals, which every flash, every shimmering fold in the sky partly reveals, conscious creations that are incessantly beating, pounding on his nerves, and taking from or giving to them some measure of the fiery force that is their natural support, and you will evoke a smile of superiority from your listener. You may have seen an immense flock of destructive birds light on an orchard or field of grain and leave it utterly bare, or a plague of insects pass over a  large section of land, leaving it stripped of all green things. While the devastation is not so perceptible to the human eye, the passing over a race or nation of human beings of milliards of the negative fiery elementals has a somewhat similar effect. There is inevitably a great loss of physical vitality and nerve force in the units of that race. The resisting power of the human will and mentality throws off the influence of these lesser lives to a great degree, but there is always an appreciable loss of nerve force which must subsequently be made up, or the victim is so much the more subject to the action of any other inimical fo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se lesser lives are but one rank of soldiers among the countless legions engaged in the great battle of life. They are neither to be feared nor despised, but simply to be kept on their own side of the battle l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are as subject to the universal laws as is man, and are affected by the same influences. They are irresponsible and therefore soulless, and are subject to the will and mentality of higher orders of life.  Many epidemics are caused by them. Terrific pressure is sometimes exerted by them on the nerves and grey matter of the brain by the conscious or unconscious ill will of a person. All this being true,  is it not worth while to study them, and protect one's self from them when such protection is possi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this brings me back to my opening sentences. The higher any attribute or energy is in the scale  of life the more powerful it is for good or ill, and the negative aspect of love evokes the cruelest,  the most blinding, selfish, destructive phase of the fiery elemental lives in that scale. TT1 3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lso a secret meaning here which relates to the seven rays as they express themselves in the human kingdom; the knowledge of this secret enables a Master to control epidemics and widespread diseases; with this you are not at this time concerned. Incidentally, the relative freedom from the plagues and epidemics which usually follow in the wake of war has been partly due to the use of this sevenfold knowledge by the Hierarchy, plus the scientific knowledge of humanity itself. EH 5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n should remember that through the power of their thoughts and their spoken words they definitely produce effects upon other human beings functioning on the three planes of human evolution and upon the entire animal kingdom. The separative and maleficent thoughts of man are largely responsible for the savage nature of wild beasts, and the destructive quality of some of nature's processes, including certain phenomena, such as plague. TCF 88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will never gain the necessary command over his own tendency toward instability until he recognizes the truth that the one who would swerve him from the path of duty he has undertaken is his worst enemy; one to be avoided as he would avoid a plague-ridden spectre, whatever guise that enemy may assume. TT2 6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 sanitation and other curative methods, carried out on a large scale, ancient diseases (inherited from old Atlantis) such as bubonic plague and cholera, are being slowly stamped out. EH 3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20: And the rest of the men which were not killed by these plagues yet repented not of the works </w:t>
      </w:r>
    </w:p>
    <w:p>
      <w:pPr>
        <w:pStyle w:val="Normal"/>
        <w:rPr>
          <w:rFonts w:ascii="Georgia" w:hAnsi="Georgia" w:cs="Georgia"/>
        </w:rPr>
      </w:pPr>
      <w:r>
        <w:rPr>
          <w:rFonts w:cs="Georgia" w:ascii="Georgia" w:hAnsi="Georgia"/>
        </w:rPr>
        <w:t xml:space="preserve">of their hands, that they should not worship devils, and idols of gold, and silver, and brass, and </w:t>
      </w:r>
    </w:p>
    <w:p>
      <w:pPr>
        <w:pStyle w:val="Normal"/>
        <w:rPr>
          <w:rFonts w:ascii="Georgia" w:hAnsi="Georgia" w:cs="Georgia"/>
        </w:rPr>
      </w:pPr>
      <w:r>
        <w:rPr>
          <w:rFonts w:cs="Georgia" w:ascii="Georgia" w:hAnsi="Georgia"/>
        </w:rPr>
        <w:t xml:space="preserve">stone, and of wood: which neither can see, nor hear, nor walk: </w:t>
      </w:r>
    </w:p>
    <w:p>
      <w:pPr>
        <w:pStyle w:val="Normal"/>
        <w:rPr>
          <w:rFonts w:ascii="Georgia" w:hAnsi="Georgia" w:cs="Georgia"/>
        </w:rPr>
      </w:pPr>
      <w:r>
        <w:rPr>
          <w:rFonts w:cs="Georgia" w:ascii="Georgia" w:hAnsi="Georgia"/>
        </w:rPr>
        <w:t xml:space="preserve">21: Neither repented they of their murders, nor of their sorceries, nor of their fornication, nor </w:t>
      </w:r>
    </w:p>
    <w:p>
      <w:pPr>
        <w:pStyle w:val="Normal"/>
        <w:rPr>
          <w:rFonts w:ascii="Georgia" w:hAnsi="Georgia" w:cs="Georgia"/>
        </w:rPr>
      </w:pPr>
      <w:r>
        <w:rPr>
          <w:rFonts w:cs="Georgia" w:ascii="Georgia" w:hAnsi="Georgia"/>
        </w:rPr>
        <w:t>of their thefts. Rev Ch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Biblical narratives speak about the visitation of illnesses and plagues, it may be understood that the depressed spirit had admitted the most frightful contagions.  Bro 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ACK DE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mancipation of the peasantry was hastened, strangely enough, as the result of perhaps the most terrible calamity that has ever afflicted mankind. About the middle of the fourteenth century a pestilence of Asiatic origin, now known to have been the bubonic plague, reached the West. The "Black Death" so called because among its symptoms were dark patches all over the body, moved steadily across Europe. The way for its ravages had been prepared by the unhealthful conditions of ventilation and drainage in towns and cities. After attacking Greece, Sicily, Italy, Spain, France, and Germany, the plague entered England in 1349 A.D. and within less than two years swept away probably half the population of that country. The mortality elsewhere was enormous, one estimate setting it as high as twenty-five millions for all Europ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FFECTS OF THE "BLACK DE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estilence in England, as in other countries, caused a great scarcity of labor. For want of hands to bring in the harvest, crops rotted on the ground, while sheep and cattle, with no one to care for them, strayed through the deserted fields. The free peasants who survived demanded and received higher wages. Even the serfs, whose labor was now more valued, found themselves in a better position. The lord of a manor, in order to keep his laborers, would often allow them to substitute money payments for personal services. When the serfs got no concessions, they frequently took to flight and hired themselves to the highest bidder. Hutton Webster 19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a France smitten (by black-art) with plague after plague, and lying now in shame and pain, with a Harlot's foot on its neck, what prayer can come? Thomas Carly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07:00Z</dcterms:created>
  <dc:creator>Packard Bell NEC, Inc.</dc:creator>
  <dc:description/>
  <cp:keywords/>
  <dc:language>en-US</dc:language>
  <cp:lastModifiedBy>jeremy condick</cp:lastModifiedBy>
  <dcterms:modified xsi:type="dcterms:W3CDTF">2008-01-25T19:42:00Z</dcterms:modified>
  <cp:revision>4</cp:revision>
  <dc:subject/>
  <dc:title>Plague:</dc:title>
</cp:coreProperties>
</file>