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s Spheres of Incarnation for a Planetary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parate chains are eith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object of planetary stimulation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phere of the incarnation of a planetary Logos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merging into objectivity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[Page 382]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ifesting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dually entering into obscurity. (TCF 381-38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19:00Z</dcterms:created>
  <dc:creator>Michael Robbins</dc:creator>
  <dc:description/>
  <dc:language>en-US</dc:language>
  <cp:lastModifiedBy>Michael Robbins</cp:lastModifiedBy>
  <dcterms:modified xsi:type="dcterms:W3CDTF">2006-11-10T02:19:00Z</dcterms:modified>
  <cp:revision>2</cp:revision>
  <dc:subject/>
  <dc:title>Chains as Spheres of Incarnation for a Planetary Logos</dc:title>
</cp:coreProperties>
</file>