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s as Triang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etheric webs of the sacred planets are largely triangles whilst that of the Sun is that of interlaced circles. (EA 4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3:00Z</dcterms:created>
  <dc:creator>Michael Robbins</dc:creator>
  <dc:description/>
  <dc:language>en-US</dc:language>
  <cp:lastModifiedBy>Michael Robbins</cp:lastModifiedBy>
  <dcterms:modified xsi:type="dcterms:W3CDTF">2007-08-17T10:33:00Z</dcterms:modified>
  <cp:revision>2</cp:revision>
  <dc:subject/>
  <dc:title>Etheric Webs as Triangles</dc:title>
</cp:coreProperties>
</file>