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enus Perfected Humanit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nus is in her last round, and has nearly developed her fourth kingdom to perfection, or as much as it is possible in the system. (TCF 74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49:00Z</dcterms:created>
  <dc:creator>Michael D. Robbins</dc:creator>
  <dc:description/>
  <cp:keywords/>
  <dc:language>en-US</dc:language>
  <cp:lastModifiedBy>Michael D. Robbins</cp:lastModifiedBy>
  <dcterms:modified xsi:type="dcterms:W3CDTF">2008-03-21T03:02:00Z</dcterms:modified>
  <cp:revision>2</cp:revision>
  <dc:subject/>
  <dc:title>Venus Perfected Humanity</dc:title>
</cp:coreProperties>
</file>