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 xml:space="preserve">Canaanites. </w:t>
      </w:r>
    </w:p>
    <w:p>
      <w:pPr>
        <w:pStyle w:val="Normal"/>
        <w:rPr/>
      </w:pPr>
      <w:r>
        <w:rPr/>
        <w:t>The word Armageddon is the Greek equivalent of the Hebrew har megiddon (the mountain district of Megiddo).  In the Hebrew writings, the final great battle between the Forces of Light and darkness was indicated by this name, and was foretold by all the ancient prophecies in the scriptures of all peoples as the "Great Day of God's Judgment."  Much is said about it in the Apocalypse, and in the same book (chap. 16, vs. 16), this name is mentioned.  Moreover, the dates of this battle and of the beginning of the New Epoch, or Cycle, can also be found in the most precise calculations of both the Egyptians and the Hindus.</w:t>
      </w:r>
    </w:p>
    <w:p>
      <w:pPr>
        <w:pStyle w:val="Normal"/>
        <w:rPr/>
      </w:pPr>
      <w:r>
        <w:rPr/>
        <w:tab/>
        <w:t xml:space="preserve">The name of this battle is symbolic in memory of a terrible and actual battle which took place in Megiddo (an ancient city in Palestine), not far from which the Canaanites under the leadership of Sisera were entirely destroyed.  This dreadful total destruction remained for a long time a terrible memory for the nations that witnessed it. Letters of Helena Roerich II 158. </w:t>
      </w:r>
    </w:p>
    <w:p>
      <w:pPr>
        <w:pStyle w:val="Normal"/>
        <w:rPr/>
      </w:pPr>
      <w:r>
        <w:rPr/>
      </w:r>
    </w:p>
    <w:p>
      <w:pPr>
        <w:pStyle w:val="Normal"/>
        <w:rPr/>
      </w:pPr>
      <w:r>
        <w:rPr/>
        <w:t xml:space="preserve">If Brasseur de Bourbourg and the Chevalier des Mousseaux, had so much at heart to trace the identity of the Mexicans with the Canaanites, they might have found far better and weightier proofs than by showing both the "accursed" descendants of Ham. For instance, they might have pointed to the Nargal, the Chaldean and Assyrian chief of the Magi (Rab-Mag) and the Nagal, the chief sorcerer of the Mexican Indians. Isis Unveiled I 556. HPB. </w:t>
      </w:r>
    </w:p>
    <w:p>
      <w:pPr>
        <w:pStyle w:val="Normal"/>
        <w:rPr/>
      </w:pPr>
      <w:r>
        <w:rPr/>
      </w:r>
    </w:p>
    <w:p>
      <w:pPr>
        <w:pStyle w:val="Normal"/>
        <w:rPr/>
      </w:pPr>
      <w:r>
        <w:rPr/>
        <w:t>The early plebeian Israelites were Canaanites and Phoenicians, with the same worship of the Phallic gods -- Bacchus, Baal or Adon, Iacchos -- Iao or Jehovah". Unveiled II 135.</w:t>
      </w:r>
    </w:p>
    <w:p>
      <w:pPr>
        <w:pStyle w:val="Normal"/>
        <w:rPr/>
      </w:pPr>
      <w:r>
        <w:rPr/>
      </w:r>
    </w:p>
    <w:p>
      <w:pPr>
        <w:pStyle w:val="Normal"/>
        <w:rPr/>
      </w:pPr>
      <w:r>
        <w:rPr/>
        <w:t xml:space="preserve">The Jews are a hybrid race, for the "Bible" shows them freely intermarrying, not alone with the Canaanites, but with every other nation or race they come in contact with. Unveiled II 439. </w:t>
      </w:r>
    </w:p>
    <w:p>
      <w:pPr>
        <w:pStyle w:val="Normal"/>
        <w:rPr/>
      </w:pPr>
      <w:r>
        <w:rPr/>
      </w:r>
    </w:p>
    <w:p>
      <w:pPr>
        <w:pStyle w:val="Normal"/>
        <w:rPr/>
      </w:pPr>
      <w:r>
        <w:rPr/>
        <w:t xml:space="preserve">The Midianites were known as the wise men, or sons of snakes, as well as Canaanites and Hamites; and such was the renown of the Midianites, that we find Moses, the prophet, led on, and inspired by "the Lord," humbling himself before Hobab, the son of Raguel, the Midianite. Unveiled II 449. </w:t>
      </w:r>
    </w:p>
    <w:p>
      <w:pPr>
        <w:pStyle w:val="Normal"/>
        <w:rPr/>
      </w:pPr>
      <w:r>
        <w:rPr/>
      </w:r>
    </w:p>
    <w:p>
      <w:pPr>
        <w:pStyle w:val="Normal"/>
        <w:rPr>
          <w:b/>
          <w:b/>
        </w:rPr>
      </w:pPr>
      <w:r>
        <w:rPr>
          <w:b/>
        </w:rPr>
        <w:t>Phoenicians.</w:t>
      </w:r>
    </w:p>
    <w:p>
      <w:pPr>
        <w:pStyle w:val="Normal"/>
        <w:rPr/>
      </w:pPr>
      <w:r>
        <w:rPr/>
        <w:t>But the Egyptians were not the only people of remote epochs whose achievements place them in so commanding a position before the view of posterity. Besides others whose history is at present shut in behind the mists of antiquity -- such as the prehistoric races of the two Americas, of Crete, of the Troad, of the Lacustrians, of the submerged continent of the fabled Atlantis, now classed with myths -- the deeds of the Phoenicians stamp them with almost the character of demi-gods.</w:t>
      </w:r>
    </w:p>
    <w:p>
      <w:pPr>
        <w:pStyle w:val="Normal"/>
        <w:rPr/>
      </w:pPr>
      <w:r>
        <w:rPr/>
        <w:t xml:space="preserve">The writer in the National Quarterly Review, previously quoted, says that the Phoenicians were the earliest navigators of the world, founded most of the colonies of the Mediterranean, and voyaged to whatever other regions were inhabited. They visited the Arctic regions, whence they brought accounts of eternal days without a night, which Homer has preserved for us in the Odyssey. From the British Isles they imported tin into Africa, and Spain was a favorite site for their colonies. The description of Charybdis so completely answers to the maelstrom that, as this writer says: "It is difficult to imagine it to have had any other prototype." Their explorations, it seems, extended in every direction, their sails whitening the Indian Ocean, as well as the Norwegian fiords. Different writers have accorded to them the settlement of remote localities; while the entire southern coast of the Mediterranean was occupied by their cities. A large portion of the African territory is asserted to have been peopled by the races expelled by Joshua and the children of Israel. At the time when Procopius wrote, columns stood in Mauritania Tingitana, which bore the inscription, in Phoenician characters, "We are those who fled before the brigand Joshua, the son of Nun or Nave." Some suppose these hardy navigators of Arctic and Antarctic waters have been the progenitors of the races which built the temples and palaces of Palenque and Uxmal, of Copan and Arica.* Brasseur de Bourbourg gives us much information about the manners and customs, architecture and arts, and especially of the magic and magicians of the ancient Mexicans. IU1 545. </w:t>
      </w:r>
    </w:p>
    <w:p>
      <w:pPr>
        <w:pStyle w:val="Normal"/>
        <w:rPr/>
      </w:pPr>
      <w:r>
        <w:rPr/>
      </w:r>
    </w:p>
    <w:p>
      <w:pPr>
        <w:pStyle w:val="Normal"/>
        <w:rPr/>
      </w:pPr>
      <w:r>
        <w:rPr/>
        <w:t>…</w:t>
      </w:r>
      <w:r>
        <w:rPr/>
        <w:t xml:space="preserve">The fragments left of the original Popol-Vuh, there is sufficient evidence that the religious customs of the Mexicans, Peruvians, and other American races are nearly identical with those of the ancient Phoenicians, Babylonians, and Egyptians; and if, moreover, we discover that many of their religious terms have etymologically the same origin; how are we to avoid believing that they are the descendants of those whose forefathers "fled before the brigand, Joshua, the son of Nun?" "Nunez de la Vega says that Nin, or Imos, of the Tzendales, was the Ninus of the Babylonians." IU1 551. </w:t>
      </w:r>
    </w:p>
    <w:p>
      <w:pPr>
        <w:pStyle w:val="Normal"/>
        <w:rPr/>
      </w:pPr>
      <w:r>
        <w:rPr/>
      </w:r>
    </w:p>
    <w:p>
      <w:pPr>
        <w:pStyle w:val="Normal"/>
        <w:rPr/>
      </w:pPr>
      <w:r>
        <w:rPr/>
        <w:t xml:space="preserve">It is very true that the Phoenicians represented the sun under the image of a dragon; but so did all the other people who symbolized their sun-gods. IU1 552. </w:t>
      </w:r>
    </w:p>
    <w:p>
      <w:pPr>
        <w:pStyle w:val="Normal"/>
        <w:rPr/>
      </w:pPr>
      <w:r>
        <w:rPr/>
      </w:r>
    </w:p>
    <w:p>
      <w:pPr>
        <w:pStyle w:val="Normal"/>
        <w:rPr/>
      </w:pPr>
      <w:r>
        <w:rPr/>
        <w:t xml:space="preserve">the peoples of Central America will be traced back to the Phoenicians and the Mosaic Israelites. IU1 555. </w:t>
      </w:r>
    </w:p>
    <w:p>
      <w:pPr>
        <w:pStyle w:val="Normal"/>
        <w:rPr/>
      </w:pPr>
      <w:r>
        <w:rPr/>
      </w:r>
    </w:p>
    <w:p>
      <w:pPr>
        <w:pStyle w:val="Normal"/>
        <w:rPr/>
      </w:pPr>
      <w:r>
        <w:rPr/>
        <w:t xml:space="preserve">It looks certainly "incontestable" enough if we reverse the position and admit that all the light that ever shone on the Israelites came to them from this "far East," passing first through the Chaldeans and Egyptians. The first thing to settle, is to find out who were the Israelites themselves; and that is the most vital question. Many historians seem to claim, with good reason, that the Jews were similar or identical with the ancient Phoenicians, but the Phoenicians were beyond any doubt an AEthiopian race; moreover, the present race of Punjaub are hybridized with the Asiatic AEthiopians. Herodotus traces the Hebrews to the Persian Gulf; and south of that place were the Himyarites (the Arabians); beyond, the early Chaldeans and Susinians, the great builders. This seems to establish pretty well their AEthiopian affinity. Megasthenes says that the Jews were an Indian sect called Kalani, and their theology resembled that of the Indians. Other authors also suspect that the colonized Jews or the Judeans were the Yadus from Afghanistan -- the old India. </w:t>
      </w:r>
    </w:p>
    <w:p>
      <w:pPr>
        <w:pStyle w:val="Normal"/>
        <w:rPr/>
      </w:pPr>
      <w:r>
        <w:rPr/>
      </w:r>
    </w:p>
    <w:p>
      <w:pPr>
        <w:pStyle w:val="Normal"/>
        <w:rPr/>
      </w:pPr>
      <w:r>
        <w:rPr/>
        <w:t xml:space="preserve">But if the Jews were in the twilight of history the Phoenicians, the latter may be traced themselves to the nations who used the old Sanscrit language. Carthage was a Phoenician city, hence its name; for Tyre was equally Kartha. In the Bible the words Kir, Kirjath are frequently found. Their tutelar god was styled Mel-Kartha (Mel, Baal), or tutelar lord of the city. In Sanscrit a city or communal was a cul and its lord was Heri.** Her-culeus is therefore the translation of Melkarth and Sanscrit in origin. Moreover all the Cyclopean races were Phoenicians. IU1 567. </w:t>
      </w:r>
    </w:p>
    <w:p>
      <w:pPr>
        <w:pStyle w:val="Normal"/>
        <w:rPr/>
      </w:pPr>
      <w:r>
        <w:rPr/>
      </w:r>
    </w:p>
    <w:p>
      <w:pPr>
        <w:pStyle w:val="Normal"/>
        <w:rPr/>
      </w:pPr>
      <w:r>
        <w:rPr/>
        <w:t xml:space="preserve">If the language of Palestine became in time Semitic, it is because of Assyrian influence; for Phoenicia had become a dependency as early as the days of Hiram, and the Phoenicians evidently changed their language from Hamitic to Semitic. IU1 568. </w:t>
      </w:r>
    </w:p>
    <w:p>
      <w:pPr>
        <w:pStyle w:val="Normal"/>
        <w:rPr/>
      </w:pPr>
      <w:r>
        <w:rPr/>
      </w:r>
    </w:p>
    <w:p>
      <w:pPr>
        <w:pStyle w:val="Normal"/>
        <w:rPr/>
      </w:pPr>
      <w:r>
        <w:rPr/>
        <w:t>The name Phoenician affords its own proof. They are called [[Phoinikes]] by Manetho, or Ph' Anakes, which shows that the Anakes or Anakim of Canaan [Canaanites], with whom the people of Israel, if not identical in race, had, by intermarriage, become entirely absorbed, were the Phoenicians, or the problematical Hyk-sos, as Manetho has it. IU1 569.</w:t>
      </w:r>
    </w:p>
    <w:p>
      <w:pPr>
        <w:pStyle w:val="Normal"/>
        <w:rPr/>
      </w:pPr>
      <w:r>
        <w:rPr/>
      </w:r>
    </w:p>
    <w:p>
      <w:pPr>
        <w:pStyle w:val="Normal"/>
        <w:rPr/>
      </w:pPr>
      <w:r>
        <w:rPr/>
        <w:t>Faber adds:--</w:t>
      </w:r>
    </w:p>
    <w:p>
      <w:pPr>
        <w:pStyle w:val="Normal"/>
        <w:rPr/>
      </w:pPr>
      <w:r>
        <w:rPr/>
        <w:t>"I am persuaded that the tradition of the sinking of the Phlegian isle is the very same as that of the sinking of the island Atlantis. They both appear to me to allude to one great event, the sinking of the whole world beneath the waters of the deluge, or, if we suppose the arch of the earth to have remained in its original position, the rising of the central water above it. M. Bailly, indeed, in his work upon the Atlantis of Plato, the object of which is evidently to depreciate the authority of Scriptural chronology, labours to prove that the Atlanteans were a very ancient northern nation, long prior to the Hindoos, the Phoenicians, and the Egyptians." ("A Dissertation on the Kabiri," p. 284.)</w:t>
      </w:r>
    </w:p>
    <w:p>
      <w:pPr>
        <w:pStyle w:val="Normal"/>
        <w:rPr/>
      </w:pPr>
      <w:r>
        <w:rPr/>
      </w:r>
    </w:p>
    <w:p>
      <w:pPr>
        <w:pStyle w:val="Normal"/>
        <w:rPr/>
      </w:pPr>
      <w:r>
        <w:rPr/>
        <w:t>In this Faber is in agreement with Bailly, who shows himself more learned and intuitional than those who accept Biblical chronology. Nor is the latter wrong when saying that the Atlanteans were the same as the Titans and the giants. (See "Lettres sur l'Atlantide.") Faber adopts the more willingly the opinion of his French confrere, as Bailly mentions Cosmas Indico-Pleustes, who preserved an ancient tradition about Noah -- that he "formerly inhabited the island Atlantis" (ibid). This island, whether it was the "Poseidonis" mentioned in "Esoteric Buddhism," or the Continent of Atlantis, does not much matter. The tradition is there, recorded by a Christian. Secret Doctrine II 265. HPB.</w:t>
      </w:r>
    </w:p>
    <w:p>
      <w:pPr>
        <w:pStyle w:val="Normal"/>
        <w:rPr/>
      </w:pPr>
      <w:r>
        <w:rPr/>
      </w:r>
    </w:p>
    <w:p>
      <w:pPr>
        <w:pStyle w:val="Normal"/>
        <w:rPr/>
      </w:pPr>
      <w:r>
        <w:rPr/>
        <w:t xml:space="preserve">Nor is Bailly wrong again in assuring us that the Hindus, Egyptians, and Phoenicians came after the Atlanteans, for the latter belonged to the Fourth, while the Aryans and their Semitic Branch are of the Fifth Race. Plato, while repeating the story as narrated to Solon by the priests of Egypt, intentionally confuses (as every Initiate would) the two continents, and assigns to the small island which sunk last all the events pertaining to the two enormous continents, the prehistoric and traditional. SD2 266. </w:t>
      </w:r>
    </w:p>
    <w:p>
      <w:pPr>
        <w:pStyle w:val="Normal"/>
        <w:rPr/>
      </w:pPr>
      <w:r>
        <w:rPr/>
      </w:r>
    </w:p>
    <w:p>
      <w:pPr>
        <w:pStyle w:val="Normal"/>
        <w:rPr/>
      </w:pPr>
      <w:r>
        <w:rPr/>
        <w:t xml:space="preserve">Facts and quotations from the Puranas give direct and conclusive evidence that the Aryan Hindus and other ancient nations were earlier navigators than the Phoenicians, who are now credited with having been the first seamen that appeared in the post-diluvian times. </w:t>
      </w:r>
    </w:p>
    <w:p>
      <w:pPr>
        <w:pStyle w:val="Normal"/>
        <w:rPr/>
      </w:pPr>
      <w:r>
        <w:rPr/>
      </w:r>
    </w:p>
    <w:p>
      <w:pPr>
        <w:pStyle w:val="Normal"/>
        <w:rPr/>
      </w:pPr>
      <w:r>
        <w:rPr/>
        <w:t xml:space="preserve">Surely, if the Hindu Puranas give a description of wars on continents and islands situated beyond Western Africa in the Atlantic Ocean; if their writers speak of Barbaras and other people such as Arabs -- they who were never known to navigate, or cross the Kala pani (the black waters of the Ocean) in the days of Phoenician navigation -- then their Puranas must be older than those Phoenicians (placed at from 2,000 to 3,000 years B.C.). SD2 406. </w:t>
      </w:r>
    </w:p>
    <w:p>
      <w:pPr>
        <w:pStyle w:val="Normal"/>
        <w:rPr/>
      </w:pPr>
      <w:r>
        <w:rPr/>
      </w:r>
    </w:p>
    <w:p>
      <w:pPr>
        <w:pStyle w:val="Normal"/>
        <w:rPr/>
      </w:pPr>
      <w:r>
        <w:rPr/>
        <w:t xml:space="preserve">The secret doctrine teaches that it was the latest, seventh sub-race of the Atlanteans, already swallowed up in one of the early sub-races of the Aryan stock, one that had been gradually spreading over the continent and islands of Europe, as soon as they had begun to emerge from the seas. Descending from the high plateaux of Asia, where the two Races had sought refuge in the days of the agony of Atlantis, it had been slowly settling and colonizing the freshly emerged lands. The emigrant sub-race had rapidly increased and multiplied on that virgin soil; had divided into many families, which in their turn divided into nations. Egypt and Greece, the Phoenicians, and the Northern stocks, had thus proceeded from that one sub-race. Thousands of years later, other races -- the remnants of the Atlanteans -- "yellow and red, brown and black," began to invade the new continent. There were wars in which the new comers were defeated; and they fled, some to Africa, others to remote countries. Some of these lands became in course of time -- owing to new geological convulsions -- islands. SD2 743. </w:t>
      </w:r>
    </w:p>
    <w:p>
      <w:pPr>
        <w:pStyle w:val="Normal"/>
        <w:rPr/>
      </w:pPr>
      <w:r>
        <w:rPr/>
      </w:r>
    </w:p>
    <w:p>
      <w:pPr>
        <w:pStyle w:val="Normal"/>
        <w:rPr/>
      </w:pPr>
      <w:r>
        <w:rPr/>
        <w:t xml:space="preserve">Theopompus says as much in his ever-suspected Meropis, when he speaks of the Phoenicians as being the only navigators in the seas which wash the Western coast of Africa; and who did it with such mystery that very often they sunk their own vessels to make the too inquisitive foreigners lose all trace of them. SD2 764. </w:t>
      </w:r>
    </w:p>
    <w:p>
      <w:pPr>
        <w:pStyle w:val="Normal"/>
        <w:rPr/>
      </w:pPr>
      <w:r>
        <w:rPr/>
      </w:r>
    </w:p>
    <w:p>
      <w:pPr>
        <w:pStyle w:val="Normal"/>
        <w:rPr/>
      </w:pPr>
      <w:r>
        <w:rPr/>
        <w:t xml:space="preserve">Three great nations claimed in antiquity a direct descent from the kingdom of Saturn or Lemuria (confused already several thousands of years before our era with Atlantis): and these were the Egyptians, the Phoenicians (Vide Sanchoniathon), and the old Greeks (Vide Diodorus, after Plato). SD2 768.   </w:t>
      </w:r>
    </w:p>
    <w:p>
      <w:pPr>
        <w:pStyle w:val="Normal"/>
        <w:rPr/>
      </w:pPr>
      <w:r>
        <w:rPr/>
      </w:r>
    </w:p>
    <w:p>
      <w:pPr>
        <w:pStyle w:val="Normal"/>
        <w:rPr/>
      </w:pPr>
      <w:r>
        <w:rPr/>
        <w:t>If we inquire who were the Phœnicians, we learn as follows :-From having been regarded as Hamites on Bible testimony, they suddenly became Semites-on geographical and philological evidence (?). Their origin begins, it is said, on the shores of the Erythrian Sea ; and that sea extended from the eastern shores of Egypt to the western shores of India. The Phœnicians were the most maritime nation in the world. That they knew perfectly the art of writing no one would deny. The historical period of Sidon begins 1500 B.C. And it is well ascertained that in 1250 Sanchoniathon had already compiled from annals and State documents, which filled the archives of every Phœnician city, the full records of their religion. Sanchoniathon wrote in the Phœnician language, and was mis-translated later on into Greek by Philo of Byblus, and annihilated bodily-as to his works-except one small fragment preserved by Eusebius, the literary Siva, the Destroyer of nearly all heathen documents that fell in his way. To see the direct bearing of the alleged superior knowledge of the Phœnicians upon the alleged ignorance of the Aryan Brahmans, one has but to turn to "European Universal History," meagre though its details and possible knowledge, yet I suppose no one would</w:t>
      </w:r>
    </w:p>
    <w:p>
      <w:pPr>
        <w:pStyle w:val="Normal"/>
        <w:rPr/>
      </w:pPr>
      <w:r>
        <w:rPr/>
        <w:t>415------------------WAS WRITING KNOWN BEFORE PANINI?</w:t>
      </w:r>
    </w:p>
    <w:p>
      <w:pPr>
        <w:pStyle w:val="Normal"/>
        <w:rPr/>
      </w:pPr>
      <w:r>
        <w:rPr/>
        <w:t xml:space="preserve">contradict the historical facts given. Some fragments of Dius, the Phœnician who wrote the history of Tyre, are preserved in Josephus; and Tyre's activity begins 1100 B.C., in the earlier part of the third period of Phœnician history, so called. And in that period, as we are told, they had already reached the height of their power; their ships covered all seas, their commerce embraced the whole earth, and their colonies flourished far and near. Even on Biblical testimony they are known to have come to the Indies by the Red Sea, while trading on Solomon's account about a millennium before the Western era. These data no man of science can deny. Leaving entirely aside the thousand-and-one documentary proofs that could be given on the evidence of our most ancient texts on Occult Sciences, of inscribed tablets, &amp;c., those historical events that are accepted by the Western world are alone here given. Turning to the Mahabharata, the date of which-on the sole authority of the fancy lore drawn from the inner consciousness of German scholars, who perceive in the great epic poem proofs of its modern fabrication in the words " Yavana" and others-has been changed from 3300 years to the first centuries after Christ (! !), we find : (1) ample evidence that the ancient Hindus had navigated (before the establishment of the caste system) the open seas to the regions of the Arctic Ocean and held communication with Europe; and (2) that the Pandus had acquired universal dominion and taught the sacrificial mysteries to other races (see Mahabharata, book xiv,). With such proofs of international </w:t>
      </w:r>
    </w:p>
    <w:p>
      <w:pPr>
        <w:pStyle w:val="Normal"/>
        <w:rPr/>
      </w:pPr>
      <w:r>
        <w:rPr/>
        <w:t xml:space="preserve"> </w:t>
      </w:r>
      <w:r>
        <w:rPr/>
        <w:t xml:space="preserve">416------------------     FIVE YEARS OF THEOSOPHY. </w:t>
      </w:r>
    </w:p>
    <w:p>
      <w:pPr>
        <w:pStyle w:val="Normal"/>
        <w:rPr/>
      </w:pPr>
      <w:r>
        <w:rPr/>
        <w:t xml:space="preserve">communication, and more than proved relations between the Indian Aryans and the Phœnicians, Egyptians and other literate people, it is rather startling to he told that our forefathers of the Brahmanic period knew nothing of writing. HPB. </w:t>
      </w:r>
    </w:p>
    <w:p>
      <w:pPr>
        <w:pStyle w:val="Normal"/>
        <w:rPr/>
      </w:pPr>
      <w:r>
        <w:rPr/>
      </w:r>
    </w:p>
    <w:p>
      <w:pPr>
        <w:pStyle w:val="Normal"/>
        <w:rPr>
          <w:b/>
          <w:b/>
        </w:rPr>
      </w:pPr>
      <w:r>
        <w:rPr>
          <w:b/>
        </w:rPr>
        <w:t xml:space="preserve">Semites. </w:t>
      </w:r>
    </w:p>
    <w:p>
      <w:pPr>
        <w:pStyle w:val="Normal"/>
        <w:rPr/>
      </w:pPr>
      <w:r>
        <w:rPr/>
        <w:t xml:space="preserve">The inflectional speech -- the root of the Sanskrit, very erroneously called "the elder sister" of the Greek, instead of its mother -- was the first language (now the mystery tongue of the Initiates, of the Fifth Race). At any rate, the "Semitic" languages are the bastard descendants of the first phonetic corruptions of the eldest children of the early Sanskrit. The occult doctrine admits of no such divisions as the Aryan and the Semite, accepting even the Turanian with ample reservations. The Semites, especially the Arabs, are later Aryans -- degenerate in spirituality and perfected in materiality. To these belong all the Jews and the Arabs. The former are a tribe descended from the Tchandalas of India, the outcasts, many of them ex-Brahmins, who sought refuge in Chaldea, in Scinde, and Aria (Iran), and were truly born from their father A-bram (No Brahmin) some 8,000 years B.C. The latter, the Arabs, are the descendants of those Aryans who would not go into India at the time of the dispersion of nations, some of whom remained on the borderlands thereof, in Afghanistan and Kabul,* and along the Oxus, while others penetrated into and invaded Arabia. SD2 200. </w:t>
      </w:r>
    </w:p>
    <w:p>
      <w:pPr>
        <w:pStyle w:val="Normal"/>
        <w:rPr/>
      </w:pPr>
      <w:r>
        <w:rPr/>
      </w:r>
    </w:p>
    <w:p>
      <w:pPr>
        <w:pStyle w:val="Normal"/>
        <w:rPr/>
      </w:pPr>
      <w:r>
        <w:rPr/>
        <w:t xml:space="preserve">Much of the theology was borrowed by the Semites from the non-Semitic Akkadians or proto-Chaldeans, whom they supplanted, and whose local cults they had neither the will nor the power to uproot. Indeed, throughout a long course of ages the two races, Semites and Akkadians, lived side by side. SD2 203. HPB. </w:t>
      </w:r>
    </w:p>
    <w:p>
      <w:pPr>
        <w:pStyle w:val="Normal"/>
        <w:rPr/>
      </w:pPr>
      <w:r>
        <w:rPr/>
      </w:r>
    </w:p>
    <w:p>
      <w:pPr>
        <w:pStyle w:val="NormalWeb"/>
        <w:spacing w:before="0" w:after="0"/>
        <w:rPr>
          <w:rFonts w:ascii="Times New Roman" w:hAnsi="Times New Roman" w:eastAsia="Batang;바탕" w:cs="Times New Roman"/>
        </w:rPr>
      </w:pPr>
      <w:r>
        <w:rPr>
          <w:rFonts w:eastAsia="Batang;바탕" w:cs="Times New Roman" w:ascii="Times New Roman" w:hAnsi="Times New Roman"/>
        </w:rPr>
        <w:t>The record of Genesis claims that the Phœnicians were descended from Ham, while the Hebrews were descended from Shem; yet we find the Hebrews and Phœnicians united by the ties of a common language, common traditions, and common race characteristics. The Jews are the great merchants of the world eighteen centuries after Christ, just as the Phœnicians were the great merchants of the world fifteen centuries before Christ.</w:t>
      </w:r>
    </w:p>
    <w:p>
      <w:pPr>
        <w:pStyle w:val="NormalWeb"/>
        <w:spacing w:before="0" w:after="0"/>
        <w:rPr>
          <w:rFonts w:ascii="Times New Roman" w:hAnsi="Times New Roman" w:eastAsia="Batang;바탕" w:cs="Times New Roman"/>
        </w:rPr>
      </w:pPr>
      <w:r>
        <w:rPr>
          <w:rFonts w:eastAsia="Batang;바탕" w:cs="Times New Roman" w:ascii="Times New Roman" w:hAnsi="Times New Roman"/>
        </w:rPr>
      </w:r>
    </w:p>
    <w:p>
      <w:pPr>
        <w:pStyle w:val="NormalWeb"/>
        <w:spacing w:before="0" w:after="0"/>
        <w:rPr/>
      </w:pPr>
      <w:r>
        <w:rPr>
          <w:rFonts w:eastAsia="Batang;바탕" w:cs="Times New Roman" w:ascii="Times New Roman" w:hAnsi="Times New Roman"/>
        </w:rPr>
        <w:t xml:space="preserve">Moreover, the Arabians, who are popularly classed as Semites, or sons of Shem, admit in their traditions that they are descended from "Ad, </w:t>
      </w:r>
      <w:r>
        <w:rPr>
          <w:rFonts w:eastAsia="Batang;바탕" w:cs="Times New Roman" w:ascii="Times New Roman" w:hAnsi="Times New Roman"/>
          <w:i/>
          <w:iCs/>
        </w:rPr>
        <w:t>the son of Ham</w:t>
      </w:r>
      <w:r>
        <w:rPr>
          <w:rFonts w:eastAsia="Batang;바탕" w:cs="Times New Roman" w:ascii="Times New Roman" w:hAnsi="Times New Roman"/>
        </w:rPr>
        <w:t>;" and the tenth chapter of Genesis classes them among the descendants of Ham, calling them Seba, Havilah, Raamah, etc. If the two great so-called Semitic stocks--the Phœnicians and Arabians--are Hamites, surely the third member of the group belongs to the same "sunburnt" race.</w:t>
      </w:r>
    </w:p>
    <w:p>
      <w:pPr>
        <w:pStyle w:val="NormalWeb"/>
        <w:spacing w:before="0" w:after="0"/>
        <w:rPr>
          <w:rFonts w:ascii="Times New Roman" w:hAnsi="Times New Roman" w:eastAsia="Batang;바탕" w:cs="Times New Roman"/>
        </w:rPr>
      </w:pPr>
      <w:r>
        <w:rPr>
          <w:rFonts w:eastAsia="Batang;바탕" w:cs="Times New Roman" w:ascii="Times New Roman" w:hAnsi="Times New Roman"/>
        </w:rPr>
      </w:r>
    </w:p>
    <w:p>
      <w:pPr>
        <w:pStyle w:val="NormalWeb"/>
        <w:spacing w:before="0" w:after="0"/>
        <w:rPr>
          <w:rFonts w:ascii="Times New Roman" w:hAnsi="Times New Roman" w:eastAsia="Batang;바탕" w:cs="Times New Roman"/>
        </w:rPr>
      </w:pPr>
      <w:r>
        <w:rPr>
          <w:rFonts w:eastAsia="Batang;바탕" w:cs="Times New Roman" w:ascii="Times New Roman" w:hAnsi="Times New Roman"/>
        </w:rPr>
        <w:t>If we concede that the Jews were also a branch of the Hamitic stock, then we have, firstly, a Semitic stock, the Turanian, embracing the Etruscans, the Finns, the Tartars, the Mongols, the Chinese, and Japanese; secondly, a Hamitic family, "the sunburnt" race--a red race--including the Cushites, Phœnicians, Egyptians, Hebrews, Berbers, etc.; and, thirdly, a Japhetic or whiter stock, embracing the Greeks, Italians, Celts, Goths, and the men who wrote Sanscrit-in other words, the entire Aryan family.</w:t>
      </w:r>
    </w:p>
    <w:p>
      <w:pPr>
        <w:pStyle w:val="NormalWeb"/>
        <w:spacing w:before="0" w:after="0"/>
        <w:rPr/>
      </w:pPr>
      <w:r>
        <w:rPr>
          <w:rFonts w:eastAsia="Batang;바탕" w:cs="Times New Roman" w:ascii="Times New Roman" w:hAnsi="Times New Roman"/>
        </w:rPr>
        <w:t xml:space="preserve">If we add to these three races the negro race--which cannot be traced back to Atlantis, and is not included, according to Genesis, among the descendants of Noah--we have the four races, the </w:t>
      </w:r>
      <w:r>
        <w:rPr>
          <w:rFonts w:eastAsia="Batang;바탕" w:cs="Times New Roman" w:ascii="Times New Roman" w:hAnsi="Times New Roman"/>
          <w:i/>
          <w:iCs/>
        </w:rPr>
        <w:t>white</w:t>
      </w:r>
      <w:r>
        <w:rPr>
          <w:rFonts w:eastAsia="Batang;바탕" w:cs="Times New Roman" w:ascii="Times New Roman" w:hAnsi="Times New Roman"/>
        </w:rPr>
        <w:t xml:space="preserve">, </w:t>
      </w:r>
      <w:r>
        <w:rPr>
          <w:rFonts w:eastAsia="Batang;바탕" w:cs="Times New Roman" w:ascii="Times New Roman" w:hAnsi="Times New Roman"/>
          <w:i/>
          <w:iCs/>
        </w:rPr>
        <w:t>red</w:t>
      </w:r>
      <w:r>
        <w:rPr>
          <w:rFonts w:eastAsia="Batang;바탕" w:cs="Times New Roman" w:ascii="Times New Roman" w:hAnsi="Times New Roman"/>
        </w:rPr>
        <w:t xml:space="preserve">, </w:t>
      </w:r>
      <w:r>
        <w:rPr>
          <w:rFonts w:eastAsia="Batang;바탕" w:cs="Times New Roman" w:ascii="Times New Roman" w:hAnsi="Times New Roman"/>
          <w:i/>
          <w:iCs/>
        </w:rPr>
        <w:t>yellow</w:t>
      </w:r>
      <w:r>
        <w:rPr>
          <w:rFonts w:eastAsia="Batang;바탕" w:cs="Times New Roman" w:ascii="Times New Roman" w:hAnsi="Times New Roman"/>
        </w:rPr>
        <w:t xml:space="preserve">, and </w:t>
      </w:r>
      <w:r>
        <w:rPr>
          <w:rFonts w:eastAsia="Batang;바탕" w:cs="Times New Roman" w:ascii="Times New Roman" w:hAnsi="Times New Roman"/>
          <w:i/>
          <w:iCs/>
        </w:rPr>
        <w:t>black</w:t>
      </w:r>
      <w:r>
        <w:rPr>
          <w:rFonts w:eastAsia="Batang;바탕" w:cs="Times New Roman" w:ascii="Times New Roman" w:hAnsi="Times New Roman"/>
        </w:rPr>
        <w:t xml:space="preserve">, recognized by the Egyptians as embracing all the people known to them. Atlantis the anti deluvian world. Ignatius Donnelly.  </w:t>
      </w:r>
    </w:p>
    <w:p>
      <w:pPr>
        <w:pStyle w:val="Normal"/>
        <w:rPr>
          <w:rFonts w:ascii="Times New Roman" w:hAnsi="Times New Roman" w:eastAsia="Batang;바탕" w:cs="Times New Roman"/>
        </w:rPr>
      </w:pPr>
      <w:r>
        <w:rPr>
          <w:rFonts w:eastAsia="Batang;바탕" w:cs="Times New Roma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15:39:00Z</dcterms:created>
  <dc:creator>jeremy condick</dc:creator>
  <dc:description/>
  <cp:keywords/>
  <dc:language>en-US</dc:language>
  <cp:lastModifiedBy>jeremy condick</cp:lastModifiedBy>
  <dcterms:modified xsi:type="dcterms:W3CDTF">2008-02-10T20:05:00Z</dcterms:modified>
  <cp:revision>32</cp:revision>
  <dc:subject/>
  <dc:title>Canaanites </dc:title>
</cp:coreProperties>
</file>