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weller on the Threshold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To share—as a group—in humanity's effort to confront the group Dweller on the Threshold; </w:t>
      </w:r>
      <w:r>
        <w:rPr>
          <w:highlight w:val="cyan"/>
        </w:rPr>
        <w:t>this "Dweller" is constructed of the evil desires of all mankind, of humanity's mistakes and weaknesses, thoughts, [Page 32] distorted strengths and perverse motives.</w:t>
      </w:r>
      <w:r>
        <w:rPr/>
        <w:t xml:space="preserve"> This confronting is one of the objectives of the present world war. (DINA II 31-3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32:00Z</dcterms:created>
  <dc:creator>Michael Robbins</dc:creator>
  <dc:description/>
  <dc:language>en-US</dc:language>
  <cp:lastModifiedBy>Michael Robbins</cp:lastModifiedBy>
  <dcterms:modified xsi:type="dcterms:W3CDTF">2005-08-25T18:33:00Z</dcterms:modified>
  <cp:revision>1</cp:revision>
  <dc:subject/>
  <dc:title>Dweller on the Threshold Definition</dc:title>
</cp:coreProperties>
</file>