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jection of What We Are on Other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highlight w:val="yellow"/>
        </w:rPr>
        <w:t>n the meantime, he labours to offset their influence and to this extent his task is harder, but he knows that they are on the way to understanding; he knows too that at present they cannot help but see in him and even in their Master the very qualities which are dominating them.</w:t>
      </w:r>
      <w:r>
        <w:rPr>
          <w:highlight w:val="cyan"/>
        </w:rPr>
        <w:t xml:space="preserve"> For, my brother, we see in others what is in us, even when it is not there at all or to the same extent.</w:t>
      </w:r>
      <w:r>
        <w:rPr/>
        <w:t xml:space="preserve"> </w:t>
      </w:r>
      <w:r>
        <w:rPr>
          <w:highlight w:val="magenta"/>
        </w:rPr>
        <w:t>Disciples need to learn the distinction between true analytical insight and so-called criticism.</w:t>
      </w:r>
      <w:r>
        <w:rPr/>
        <w:t xml:space="preserve"> (DINA I 72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4:28:00Z</dcterms:created>
  <dc:creator>Michael Robbins</dc:creator>
  <dc:description/>
  <dc:language>en-US</dc:language>
  <cp:lastModifiedBy>Michael Robbins</cp:lastModifiedBy>
  <dcterms:modified xsi:type="dcterms:W3CDTF">2004-11-08T04:28:00Z</dcterms:modified>
  <cp:revision>1</cp:revision>
  <dc:subject/>
  <dc:title>Projection of What We Are on Others</dc:title>
</cp:coreProperties>
</file>