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anat Kumara Does He Step out of His Body so that the Planetary Logos can Use I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Therefore,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Sanat Kumara is the planetary logos yet He is not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A reflection of this method of direct incarnation can be seen when a disciple steps out of his body and permits his Guru, or a more advanced chela, to use it</w:t>
      </w:r>
      <w:r>
        <w:rPr>
          <w:rFonts w:cs="Arial" w:ascii="Arial" w:hAnsi="Arial"/>
          <w:color w:val="000000"/>
          <w:sz w:val="32"/>
          <w:szCs w:val="32"/>
        </w:rPr>
        <w:t>.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03:00Z</dcterms:created>
  <dc:creator>Michael D. Robbins</dc:creator>
  <dc:description/>
  <cp:keywords/>
  <dc:language>en-US</dc:language>
  <cp:lastModifiedBy>Michael D. Robbins</cp:lastModifiedBy>
  <dcterms:modified xsi:type="dcterms:W3CDTF">2008-03-25T02:04:00Z</dcterms:modified>
  <cp:revision>1</cp:revision>
  <dc:subject/>
  <dc:title>Sanat Kumara Does He Step out of His Body so that the Planetary Logos can Use It</dc:title>
</cp:coreProperties>
</file>