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gnishvattas as Divine Essenc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t is the method of studying the constitution of those entities who form the [Page 816] fourfold lower nature, the personal</w:t>
        <w:softHyphen/>
        <w:t>ity, and a close investigation of those divine Essences Who build the body of the Ego or higher self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To this must be added a severe application of the laws of nature to the indi</w:t>
        <w:softHyphen/>
        <w:t>vidual problem. (TCF 815-81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5:49:00Z</dcterms:created>
  <dc:creator>Michael D. Robbins</dc:creator>
  <dc:description/>
  <cp:keywords/>
  <dc:language>en-US</dc:language>
  <cp:lastModifiedBy>Michael D. Robbins</cp:lastModifiedBy>
  <dcterms:modified xsi:type="dcterms:W3CDTF">2008-06-02T15:50:00Z</dcterms:modified>
  <cp:revision>1</cp:revision>
  <dc:subject/>
  <dc:title>Agnishvattas as Divine Essences</dc:title>
</cp:coreProperties>
</file>