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sters in Masculine Bodies</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 xml:space="preserve">Six of the Masters, as yet quite unknown to the average occult student by name, have already sought physical incarnation—one in India, another in England, two in northern America, and one in central Europe, whilst another has made a great sacrifice, and taken a Russian body in the desire to act as a peace centre in that distracted land. </w:t>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Certain initiates of the third Initiation have taken femi</w:t>
        <w:softHyphen/>
        <w:t>nine bodies,…(TCF 758)</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33:00Z</dcterms:created>
  <dc:creator>Michael D. Robbins</dc:creator>
  <dc:description/>
  <cp:keywords/>
  <dc:language>en-US</dc:language>
  <cp:lastModifiedBy>Michael D. Robbins</cp:lastModifiedBy>
  <dcterms:modified xsi:type="dcterms:W3CDTF">2008-04-03T03:35:00Z</dcterms:modified>
  <cp:revision>1</cp:revision>
  <dc:subject/>
  <dc:title>Masters in Masculine Bodies</dc:title>
</cp:coreProperties>
</file>