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63 Masters or Ashra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kers, or adepts, concerned with the evolution of the human family, comprise sixty-three, if the three great Lords are counted in making the nine times seven necessary for the work.  Of these forty-nine work exoterically, if it might be so expressed, and fourteen esoterically, being more concerned with the subjective manifestation. (IHS 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0:50:00Z</dcterms:created>
  <dc:creator>Michael Robbins</dc:creator>
  <dc:description/>
  <dc:language>en-US</dc:language>
  <cp:lastModifiedBy>Michael Robbins</cp:lastModifiedBy>
  <dcterms:modified xsi:type="dcterms:W3CDTF">2007-05-26T10:51:00Z</dcterms:modified>
  <cp:revision>2</cp:revision>
  <dc:subject/>
  <dc:title>63</dc:title>
</cp:coreProperties>
</file>