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ster M Morya goes away and cannot do anything with KHs pupils students</w:t>
      </w:r>
    </w:p>
    <w:p>
      <w:pPr>
        <w:pStyle w:val="Normal"/>
        <w:widowControl/>
        <w:bidi w:val="0"/>
        <w:spacing w:lineRule="auto" w:line="276" w:before="0" w:after="200"/>
        <w:rPr/>
      </w:pPr>
      <w:r>
        <w:rPr/>
        <w:t>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not easy for you or for any first ray disciple to get close enough, or want to get close enough, to a person to really know him. You may remember the episode when the Master M. was at one time asked to handle the pupils of the Master K.H. so as to release Him for some brief job, and found himself unable to understand them or to do anything with them. It lies in the natural isolation of the first ray type. Have this in mind. (DINA II 59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3:00Z</dcterms:created>
  <dc:creator>Michael Robbins</dc:creator>
  <dc:description/>
  <dc:language>en-US</dc:language>
  <cp:lastModifiedBy>Michael Robbins</cp:lastModifiedBy>
  <dcterms:modified xsi:type="dcterms:W3CDTF">2011-10-12T09:13:00Z</dcterms:modified>
  <cp:revision>2</cp:revision>
  <dc:subject/>
  <dc:title/>
</cp:coreProperties>
</file>