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s of Meaning and Significance</w:t>
      </w:r>
    </w:p>
    <w:p>
      <w:pPr>
        <w:pStyle w:val="Normal"/>
        <w:jc w:val="center"/>
        <w:rPr/>
      </w:pPr>
      <w:r>
        <w:rPr/>
      </w:r>
    </w:p>
    <w:p>
      <w:pPr>
        <w:pStyle w:val="Normal"/>
        <w:rPr/>
      </w:pPr>
      <w:r>
        <w:rPr/>
        <w:t>I would ask you also to bear in mind that the world of symbols is that of the personal life, of the phenomenal world as that phrase covers the three worlds of human evolution; the world of meaning is the world in which the soul lives and moves with intention and understanding; the world of significance is the world of the Spiritual Triad, which only confers its freedom fully after the third initiation. (TCF 286)</w:t>
      </w:r>
    </w:p>
    <w:p>
      <w:pPr>
        <w:pStyle w:val="Normal"/>
        <w:rPr/>
      </w:pPr>
      <w:r>
        <w:rPr/>
      </w:r>
    </w:p>
    <w:p>
      <w:pPr>
        <w:pStyle w:val="Normal"/>
        <w:rPr/>
      </w:pPr>
      <w:r>
        <w:rPr/>
        <w:t>The initiate works from his place upon that inner side. During the early stages of the initiatory process he works in the world of meaning. After the third initiation he works consciously in the world of causes, until such time as he is advanced enough to work in the world of being. The aspirant is endeavouring to grasp the purpose of the world of meaning and to apply the knowledge gained to his daily life with understanding. The disciple is endeavouring to comprehend the significance of the world of causes and to relate cause and effect in a practical manner. The initiate of higher degree utilises the potencies of these three worlds of meaning, cause and being to implement the purpose of Sanat Kumara. (DINA II 2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45:00Z</dcterms:created>
  <dc:creator>Michael Robbins</dc:creator>
  <dc:description/>
  <dc:language>en-US</dc:language>
  <cp:lastModifiedBy>Michael Robbins</cp:lastModifiedBy>
  <dcterms:modified xsi:type="dcterms:W3CDTF">2007-01-15T02:47:00Z</dcterms:modified>
  <cp:revision>3</cp:revision>
  <dc:subject/>
  <dc:title>World of Meaning and Significance</dc:title>
</cp:coreProperties>
</file>