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tro Animal Man at Individualiz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t was this Law of Magnetic Control that effected the juncture of astro-animal man, and the descending Monad, using the spark of mind as the method of at-one-ment. (TCF 58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32:00Z</dcterms:created>
  <dc:creator>Michael Robbins</dc:creator>
  <dc:description/>
  <dc:language>en-US</dc:language>
  <cp:lastModifiedBy>Michael Robbins</cp:lastModifiedBy>
  <dcterms:modified xsi:type="dcterms:W3CDTF">2007-08-17T13:33:00Z</dcterms:modified>
  <cp:revision>1</cp:revision>
  <dc:subject/>
  <dc:title>Astro Animal Man at Individualization</dc:title>
</cp:coreProperties>
</file>