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chools in Each Nation</w:t>
      </w:r>
    </w:p>
    <w:p>
      <w:pPr>
        <w:pStyle w:val="Normal"/>
        <w:jc w:val="center"/>
        <w:rPr/>
      </w:pPr>
      <w:r>
        <w:rPr/>
      </w:r>
    </w:p>
    <w:p>
      <w:pPr>
        <w:pStyle w:val="Normal"/>
        <w:rPr/>
      </w:pPr>
      <w:r>
        <w:rPr/>
        <w:t xml:space="preserve">[Page 46] </w:t>
      </w:r>
    </w:p>
    <w:p>
      <w:pPr>
        <w:pStyle w:val="Normal"/>
        <w:rPr/>
      </w:pPr>
      <w:r>
        <w:rPr/>
        <w:t xml:space="preserve">There has been too much tendency to believe that to be an oriental holds the goal for all.  Forget not that even the Great Ones Themselves are not all orientals, and the Masters in European bodies are of equal accomplishment to the better known Eastern Adepts.  Ponder on this.  It needs much wise consideration, hence my emphasis of the fact.  When more is known along these lines, and when schools of meditation are founded and conducted on truly occult lines by graduated Teachers, forms of meditation will he planned, suited to nationality and to the temperamental differences existing among nations.  Each nation has its virtues and each has its defects; it will therefore be the work of the superintending Teacher to apportion meditations that will intensify the virtues and remedy the defects.  The field opened up by these ideas is so vast that I cannot deal with it here.  Specialists will later take up the problem, and the time comes when the orient and the occident will each have their own schools, subject to the same basic rules and under the superintendence of the same inner Teachers, but wisely differing on certain points, and (though aiming at the same goal) following different routes. </w:t>
      </w:r>
      <w:r>
        <w:rPr>
          <w:sz w:val="36"/>
          <w:szCs w:val="36"/>
        </w:rPr>
        <w:t xml:space="preserve"> </w:t>
      </w:r>
      <w:r>
        <w:rPr>
          <w:b/>
          <w:sz w:val="36"/>
          <w:szCs w:val="36"/>
          <w:u w:val="single"/>
        </w:rPr>
        <w:t>You will later see these schools founded in each nation</w:t>
      </w:r>
      <w:r>
        <w:rPr/>
        <w:t>; admission into them will not be easy of attainment, but each applicant for instruction will be subjected to a drastic entrance examination.  You will find each school will differ somewhat, not in fundamentals but in methods of application, due to the wise discrimination of the Head of the school.  This Head, being of the same nationality as the pupils, and having the faculties of the causal body fully developed, will apply the method to the immediate need.</w:t>
      </w:r>
    </w:p>
    <w:p>
      <w:pPr>
        <w:pStyle w:val="Normal"/>
        <w:rPr/>
      </w:pPr>
      <w:r>
        <w:rPr/>
      </w:r>
    </w:p>
    <w:p>
      <w:pPr>
        <w:pStyle w:val="Normal"/>
        <w:rPr/>
      </w:pPr>
      <w:r>
        <w:rPr/>
        <w:t>Later I may further expand the future of the meditation schools for your edification, but I seek now principally to generalise. (LOM 4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11:12:00Z</dcterms:created>
  <dc:creator>Michael Robbins</dc:creator>
  <dc:description/>
  <dc:language>en-US</dc:language>
  <cp:lastModifiedBy>Michael Robbins</cp:lastModifiedBy>
  <dcterms:modified xsi:type="dcterms:W3CDTF">2007-07-11T11:15:00Z</dcterms:modified>
  <cp:revision>5</cp:revision>
  <dc:subject/>
  <dc:title>Schools in Each Nation</dc:title>
</cp:coreProperties>
</file>