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ewel in the Lotus its Fate at the Fourth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is blazing unit, through the combined heat of its being, burns up the causal body, and escapes back on to the planes of abstraction. (TCF 51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5:44:00Z</dcterms:created>
  <dc:creator>Michael Robbins</dc:creator>
  <dc:description/>
  <dc:language>en-US</dc:language>
  <cp:lastModifiedBy>Michael Robbins</cp:lastModifiedBy>
  <dcterms:modified xsi:type="dcterms:W3CDTF">2007-05-05T15:44:00Z</dcterms:modified>
  <cp:revision>1</cp:revision>
  <dc:subject/>
  <dc:title>Jewel in the Lotus its Fate at the Fourth Initiation</dc:title>
</cp:coreProperties>
</file>