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nk Outwardly Towards Each other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fundamentally necessary that the new groups which are inaugurating the new discipleship should eventually establish a telepathic rapport with each other. Later, when there is a closer individual inter-relation, it will be possible to give definite teaching which will make this increasingly possible, but in the meantime a hint will have to suffice. It is foundational in nature and will have to be accepted and somewhat understood prior to successful work in all these pioneering groups. Think </w:t>
      </w:r>
      <w:r>
        <w:rPr>
          <w:i/>
        </w:rPr>
        <w:t>outwardly towards each other in love.</w:t>
      </w:r>
      <w:r>
        <w:rPr/>
        <w:t xml:space="preserve"> Just simply that, my brothers—simply and humbly that and no more than that at present. Can you accept such a simple rule—apparently simple?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. (DINA I 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7:56:00Z</dcterms:created>
  <dc:creator>Michael</dc:creator>
  <dc:description/>
  <cp:keywords/>
  <dc:language>en-US</dc:language>
  <cp:lastModifiedBy>Michael</cp:lastModifiedBy>
  <dcterms:modified xsi:type="dcterms:W3CDTF">2009-11-22T07:57:00Z</dcterms:modified>
  <cp:revision>1</cp:revision>
  <dc:subject/>
  <dc:title>Think Outwardly Towards Each other in Love</dc:title>
</cp:coreProperties>
</file>