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Monad too Part of Human Kingdom and Transferred into Fifth Kings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sz w:val="32"/>
          <w:szCs w:val="32"/>
          <w:u w:val="single"/>
        </w:rPr>
        <w:t>A transference is being effected of certain groups of human and deva Monads out of the human kingdom into the fifth or spiritual kingdom. (TCF 446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35:00Z</dcterms:created>
  <dc:creator>Michael Robbins</dc:creator>
  <dc:description/>
  <dc:language>en-US</dc:language>
  <cp:lastModifiedBy>Michael Robbins</cp:lastModifiedBy>
  <dcterms:modified xsi:type="dcterms:W3CDTF">2006-11-17T16:35:00Z</dcterms:modified>
  <cp:revision>3</cp:revision>
  <dc:subject/>
  <dc:title>Deva Monad too Part of Human Kingdom and Transferred into Fifth Kingsom</dc:title>
</cp:coreProperties>
</file>