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es produced by the Law of At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must also be remembered in connection with our planet that Egos appear in those groups </w:t>
      </w:r>
      <w:r>
        <w:rPr>
          <w:b/>
          <w:u w:val="single"/>
        </w:rPr>
        <w:t>whose lotuses are not produced as the result of the Law of Attraction working between the animal kingdom of the globe and the higher Triads</w:t>
      </w:r>
      <w:r>
        <w:rPr/>
        <w:t>, but which are Egos who have individualised elsewhere, and who therefore come in with their petals already organised, and perhaps with several [Page 853] petals unfolded. (TCF 852-8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24:00Z</dcterms:created>
  <dc:creator>Michael Robbins</dc:creator>
  <dc:description/>
  <dc:language>en-US</dc:language>
  <cp:lastModifiedBy>Michael Robbins</cp:lastModifiedBy>
  <dcterms:modified xsi:type="dcterms:W3CDTF">2006-12-05T17:24:00Z</dcterms:modified>
  <cp:revision>2</cp:revision>
  <dc:subject/>
  <dc:title>Egoic Lotuses produced by the Law of Attraction</dc:title>
</cp:coreProperties>
</file>