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 Often that Two Rays Follow Each other Sequentially</w:t>
      </w:r>
    </w:p>
    <w:p>
      <w:pPr>
        <w:pStyle w:val="Normal"/>
        <w:jc w:val="both"/>
        <w:rPr/>
      </w:pPr>
      <w:r>
        <w:rPr/>
      </w:r>
    </w:p>
    <w:p>
      <w:pPr>
        <w:pStyle w:val="Normal"/>
        <w:jc w:val="both"/>
        <w:rPr/>
      </w:pPr>
      <w:r>
        <w:rPr/>
        <w:t xml:space="preserve">The sixth Ray of Idealism or of Abstract Visioning is slowly passing out.  The seventh ray will bring into expression that which was visioned and that which constituted the ideals of the preceding cycle of sixth ray activity.  One ray prepares the way for another ray, and the reason for the manifestation of one ray or another is dependent upon the Plan and divine Purpose. </w:t>
      </w:r>
      <w:r>
        <w:rPr>
          <w:b/>
          <w:bCs/>
        </w:rPr>
        <w:t xml:space="preserve"> It is not often that two rays follow each other in a regular numerical sequence, such as is now happening.  </w:t>
      </w:r>
      <w:r>
        <w:rPr/>
        <w:t>When this does happen, there eventuates a rapid following of effect upon cause, and this today can provide the basis for an assured hope. (EP I 3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3:18:00Z</dcterms:created>
  <dc:creator>Michael Robbins</dc:creator>
  <dc:description/>
  <dc:language>en-US</dc:language>
  <cp:lastModifiedBy>Michael Robbins</cp:lastModifiedBy>
  <dcterms:modified xsi:type="dcterms:W3CDTF">2003-12-18T03:19:00Z</dcterms:modified>
  <cp:revision>1</cp:revision>
  <dc:subject/>
  <dc:title>Not Often that Two Rays Follow Each other Sequentially</dc:title>
</cp:coreProperties>
</file>