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Ancient Authority of the Personality is End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itiation III.  Transfiguration.  Freedom from the ancient authority of the threefold personality, marking a climaxing moment in the history of all initiates. (r&amp;I 686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20:11:00Z</dcterms:created>
  <dc:creator>Michael D. Robbins</dc:creator>
  <dc:description/>
  <cp:keywords/>
  <dc:language>en-US</dc:language>
  <cp:lastModifiedBy>Michael D. Robbins</cp:lastModifiedBy>
  <dcterms:modified xsi:type="dcterms:W3CDTF">2008-11-04T20:11:00Z</dcterms:modified>
  <cp:revision>2</cp:revision>
  <dc:subject/>
  <dc:title>Ancient Authority of the Personality is Ended</dc:title>
</cp:coreProperties>
</file>