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Breathing Orang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1"/>
        </w:numPr>
        <w:rPr/>
      </w:pPr>
      <w:r>
        <w:rPr/>
        <w:t>Orange stimulates the action of the etheric body; it removes congestion and increases the flow of prana. (LOM 24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breathing exercises with care and with attention. Seek also to strengthen the physical body. For you I suggest also the following exercise, to be performed at some time convenient to you, though not at the morning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ke seven long deep breaths, though hold not the nost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t each breath, as you inhale, say the following words: "Power and strength is mine."  During the interlude, gather in as much of the golden-orange prana as you can; then, as you exhale, send it by an act of the will to the throat centre at the back of the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e interlude, between exhalation and the next inhalation (whilst the throat centre is subjected to golden-orange prana) say: "Let the Word sound forth throug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n sound the O.M., very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ttached to souls, my brother, but detached from personalities. Souls heal and aid each other's personalities. Personality relationships drain and devitalise. I shall have more to say in six months time when you are further adjusted to the work. (DINA I 4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35:00Z</dcterms:created>
  <dc:creator>Michael D. Robbins</dc:creator>
  <dc:description/>
  <cp:keywords/>
  <dc:language>en-US</dc:language>
  <cp:lastModifiedBy>Michael D. Robbins</cp:lastModifiedBy>
  <dcterms:modified xsi:type="dcterms:W3CDTF">2008-10-31T21:35:00Z</dcterms:modified>
  <cp:revision>3</cp:revision>
  <dc:subject/>
  <dc:title>Breathing Orange </dc:title>
</cp:coreProperties>
</file>