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ternal Fires are Threef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ternal fires of the system, of the planet, and of man are threefo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nterior fire at the centre of the sphere, those inner furnaces which produce warmth.  This is latent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Radiatory fire.  This type of fire might be expressed in terms of physical plane electricity, of light rays, and of etheric energy.  This is active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Essential fire, or the fire elementals who are themselves the essence of fire.  They are mainly divided into two grou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Fire devas or evolutionary entities.</w:t>
      </w:r>
    </w:p>
    <w:p>
      <w:pPr>
        <w:pStyle w:val="Normal"/>
        <w:rPr/>
      </w:pPr>
      <w:r>
        <w:rPr/>
        <w:t>b. Fire elementals or involutionary entities. (TCF 5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21:27:00Z</dcterms:created>
  <dc:creator>Michael Robbins</dc:creator>
  <dc:description/>
  <dc:language>en-US</dc:language>
  <cp:lastModifiedBy>Michael Robbins</cp:lastModifiedBy>
  <dcterms:modified xsi:type="dcterms:W3CDTF">2007-07-30T22:58:00Z</dcterms:modified>
  <cp:revision>4</cp:revision>
  <dc:subject/>
  <dc:title>Internal Fires are Threefold</dc:title>
</cp:coreProperties>
</file>