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ic and Personality Cycles for the Heavenly Man and Solar Logos Sevens and Threes and Fours and Seven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he egoic cycles proceed in groups of sevens and of threes</w:t>
      </w:r>
      <w:r>
        <w:rPr>
          <w:rFonts w:cs="Arial" w:ascii="Arial" w:hAnsi="Arial"/>
          <w:sz w:val="28"/>
          <w:szCs w:val="28"/>
        </w:rPr>
        <w:t>, and not in groups of fours and sevens as do the personality cycles, and the same ratio must be predicated of the central cycles of a Heavenly Man and of a solar Logos. (TCF 30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04:00Z</dcterms:created>
  <dc:creator>Michael</dc:creator>
  <dc:description/>
  <cp:keywords/>
  <dc:language>en-US</dc:language>
  <cp:lastModifiedBy>Michael</cp:lastModifiedBy>
  <dcterms:modified xsi:type="dcterms:W3CDTF">2009-09-30T08:04:00Z</dcterms:modified>
  <cp:revision>2</cp:revision>
  <dc:subject/>
  <dc:title>Egoic and Personality Cycles for the Heavenly Man and Solar Logos Sevens and Threes and Fours and Sevens</dc:title>
</cp:coreProperties>
</file>