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in Relation to a Previous Solar System Referencing Maha-pralaya</w:t>
      </w:r>
    </w:p>
    <w:p>
      <w:pPr>
        <w:pStyle w:val="Normal"/>
        <w:jc w:val="center"/>
        <w:rPr/>
      </w:pPr>
      <w:r>
        <w:rPr/>
      </w:r>
    </w:p>
    <w:p>
      <w:pPr>
        <w:pStyle w:val="Normal"/>
        <w:rPr/>
      </w:pPr>
      <w:r>
        <w:rPr>
          <w:rFonts w:cs="Arial" w:ascii="Arial" w:hAnsi="Arial"/>
          <w:sz w:val="32"/>
          <w:szCs w:val="32"/>
        </w:rPr>
        <w:t xml:space="preserve">19: Solar angels are therefore entities of a high spiritual order—with a refined consciousness that corresponds to the material substance in which they are clothed.  In order to connect this with what I have said already, you may consider the solar angels as collectively forming the Lord Brahma of the lotus isle.  The angels are called by various names as planetary spirits, Asuras, etc., but in order to get a proper idea of their nature, you may consider them as standing in the same relation to the spiritually regenerated and released world Brahmins or the Nirmanakayas as these stand to the ordinary humanity.  The angels were such Brahmins in previous Mahamanvantaras, who spent those enormous periods in suffering and toil for the sake of rearing wisdom in the world and hence they emerged as angels from the infinite womb of Aditi under their karmic impulse after a period of </w:t>
      </w:r>
      <w:r>
        <w:rPr>
          <w:rFonts w:cs="Arial" w:ascii="Arial" w:hAnsi="Arial"/>
          <w:b/>
          <w:sz w:val="32"/>
          <w:szCs w:val="32"/>
          <w:u w:val="single"/>
        </w:rPr>
        <w:t>Mahapralaya</w:t>
      </w:r>
      <w:r>
        <w:rPr>
          <w:rFonts w:cs="Arial" w:ascii="Arial" w:hAnsi="Arial"/>
          <w:sz w:val="32"/>
          <w:szCs w:val="32"/>
        </w:rPr>
        <w:t>: (TCF 680)</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s we know, the Sons of Mind or the incarnating jivas are the returning nirvanis of a previous logoic incarnation. (TCF 1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1:09:00Z</dcterms:created>
  <dc:creator>Michael Robbins</dc:creator>
  <dc:description/>
  <cp:keywords/>
  <dc:language>en-US</dc:language>
  <cp:lastModifiedBy>Michael D. Robbins</cp:lastModifiedBy>
  <dcterms:modified xsi:type="dcterms:W3CDTF">2008-11-04T06:28:00Z</dcterms:modified>
  <cp:revision>2</cp:revision>
  <dc:subject/>
  <dc:title>Soalr Angels in Relation to a Previous Solar System Referencing Mahapralaya</dc:title>
</cp:coreProperties>
</file>