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STUDY OF THE LAW OF KARMA</w:t>
      </w:r>
    </w:p>
    <w:p>
      <w:pPr>
        <w:pStyle w:val="Heading2"/>
        <w:jc w:val="center"/>
        <w:rPr>
          <w:sz w:val="24"/>
          <w:szCs w:val="24"/>
        </w:rPr>
      </w:pPr>
      <w:r>
        <w:rPr>
          <w:sz w:val="24"/>
          <w:szCs w:val="24"/>
        </w:rPr>
        <w:t>Introduction</w:t>
      </w:r>
    </w:p>
    <w:p>
      <w:pPr>
        <w:pStyle w:val="Normal"/>
        <w:jc w:val="center"/>
        <w:rPr>
          <w:color w:val="0000FF"/>
        </w:rPr>
      </w:pPr>
      <w:r>
        <w:rPr>
          <w:color w:val="0000FF"/>
        </w:rPr>
        <w:t>(From Esoteric Healing)</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ab/>
        <w:t>The Law of Karma is today a great and incontrovertible fact in the consciousness of humanity everywhere.  They may not call it by that name, but they are well aware that in all today's events the nations are reaping what they sowed.  This great law—at one time a theory—is not a proven fact and a recognized factor in human thinking.  The question "Why?" so frequently asked brings in the factor of cause and effect with constant inevitability.  The concepts of heredity and of environment are efforts to explain existing human conditions; qualities, racial characteristics, national temperaments and ideals prove the fact of some initiating world of causes.  Historical conditions, the relationships between nations, social taboos, religious convictions and tendencies can all be traced to originating causes—some of them most ancient.  Everything that is happening in the world today and which is so potently affecting humanity—things of beauty and of horror, modes of living and civilization and culture, prejudices and likings, scientific attainment and artistic expression and the many ways in which humanity throughout the planet colors existence—are aspects of effects, initiated somewhere, on some level at some time, by human beings, both individually and en masse.</w:t>
      </w:r>
    </w:p>
    <w:p>
      <w:pPr>
        <w:pStyle w:val="Normal"/>
        <w:jc w:val="both"/>
        <w:rPr>
          <w:sz w:val="24"/>
          <w:szCs w:val="24"/>
        </w:rPr>
      </w:pPr>
      <w:r>
        <w:rPr>
          <w:sz w:val="24"/>
          <w:szCs w:val="24"/>
        </w:rPr>
      </w:r>
    </w:p>
    <w:p>
      <w:pPr>
        <w:pStyle w:val="Normal"/>
        <w:jc w:val="both"/>
        <w:rPr>
          <w:sz w:val="24"/>
          <w:szCs w:val="24"/>
        </w:rPr>
      </w:pPr>
      <w:r>
        <w:rPr>
          <w:sz w:val="24"/>
          <w:szCs w:val="24"/>
        </w:rPr>
        <w:tab/>
        <w:t>Karma is therefore that which MAN—the Heavenly Man in whom we live, humanity as a whole, mankind in groups as nations, and individual man—has instituted, carried forward, endorsed, omitted to do or has done right through the ages until the present moment.  Today, the harvest is ripe and mankind is reaping what it has sown, preparatory to a fresh ploughing in the springtime of the New Age, with a fresh sowing of the seed which will (let us pray and hope) produce a better harvest (EH 262-263).</w:t>
      </w:r>
    </w:p>
    <w:p>
      <w:pPr>
        <w:pStyle w:val="Normal"/>
        <w:jc w:val="both"/>
        <w:rPr>
          <w:sz w:val="24"/>
          <w:szCs w:val="24"/>
        </w:rPr>
      </w:pPr>
      <w:r>
        <w:rPr>
          <w:sz w:val="24"/>
          <w:szCs w:val="24"/>
        </w:rPr>
      </w:r>
    </w:p>
    <w:p>
      <w:pPr>
        <w:pStyle w:val="TextBody"/>
        <w:rPr>
          <w:sz w:val="24"/>
          <w:szCs w:val="24"/>
        </w:rPr>
      </w:pPr>
      <w:r>
        <w:rPr>
          <w:sz w:val="24"/>
          <w:szCs w:val="24"/>
        </w:rPr>
        <w:tab/>
        <w:t>In dealing with the subject of karma as a factor—decisive and lasting in both disease and health—one of the criticisms to which my approach is subjected is that I deal too much with generalities and that I give no specific and detailed analysis of particular diseases, particularly of the great basic diseases which today take such a toll of humanity and which are not fundamentally being curbed.  I do not deal with their symptoms or their cure, and I indicate not techniques whereby they may be handled.  This I feel is a criticism with which I should deal, so that you may proceed with your study under no misapprehension.  This is an appropriate point at which to stop and meet this contention.  Karma is necessarily a topic, which is general and not specific; it is not yet accepted in the occult sense by the public.  It must be considered along broad lines until such time that the Law of Cause and Effect is accepted as a major conditioning factor in the human consciousness, not only on a large scale but in relation to individual lives.  Of this Law, the public is yet, as a whole, ignorant.</w:t>
      </w:r>
    </w:p>
    <w:p>
      <w:pPr>
        <w:pStyle w:val="Normal"/>
        <w:jc w:val="both"/>
        <w:rPr>
          <w:sz w:val="24"/>
          <w:szCs w:val="24"/>
        </w:rPr>
      </w:pPr>
      <w:r>
        <w:rPr>
          <w:sz w:val="24"/>
          <w:szCs w:val="24"/>
        </w:rPr>
      </w:r>
    </w:p>
    <w:p>
      <w:pPr>
        <w:pStyle w:val="Normal"/>
        <w:jc w:val="both"/>
        <w:rPr>
          <w:sz w:val="24"/>
          <w:szCs w:val="24"/>
        </w:rPr>
      </w:pPr>
      <w:r>
        <w:rPr>
          <w:sz w:val="24"/>
          <w:szCs w:val="24"/>
        </w:rPr>
        <w:tab/>
        <w:t>It will be obvious to you that it is entirely needless for me to deal with the symptomatic aspect of diseases and with the facts that have been so ably ascertained by orthodox medical science.  We have been for some time considering the causes of such diseases, and I propose to deal with occult methods of producing cures—where such cures are permissible under the Law of Karma and where the healer is willing to work in an occult manner.  I have attempted to make clear to you that the fundamental cause is related to energy, to its presence in excess as it pours through the centers, or to its deficiency.  Here lie the two main factors in the production of disease.  It is essential that those of you who are interested in the study of disease and its healing should admit this and permit it to form the basis of your approach.  I have indicated that medicine and medical treatments of the future will start with this fact as their prime determination.  The factual nature of medical discovery is not disowned by me.  I seek to carry the matter forward from that point, and it is no part of my program to ignore the wise discoveries of modern medical science, nor am on the side of those groups of people who run down and refuse to admit the findings of modern medicine.  This I have earlier emphasized.  I want to indicate the trend of future medical research, which will be to seek for the seat of the trouble in the realm of vitality (as it may be called by orthodox investigators), and which we would regard as in the realm of the etheric body (EH 269-271).</w:t>
      </w:r>
    </w:p>
    <w:p>
      <w:pPr>
        <w:pStyle w:val="Normal"/>
        <w:jc w:val="both"/>
        <w:rPr>
          <w:sz w:val="24"/>
          <w:szCs w:val="24"/>
        </w:rPr>
      </w:pPr>
      <w:r>
        <w:rPr>
          <w:sz w:val="24"/>
          <w:szCs w:val="24"/>
        </w:rPr>
      </w:r>
    </w:p>
    <w:p>
      <w:pPr>
        <w:pStyle w:val="Normal"/>
        <w:jc w:val="both"/>
        <w:rPr>
          <w:sz w:val="24"/>
          <w:szCs w:val="24"/>
        </w:rPr>
      </w:pPr>
      <w:r>
        <w:rPr>
          <w:sz w:val="24"/>
          <w:szCs w:val="24"/>
        </w:rPr>
        <w:tab/>
        <w:t>The new medicine cannot be scientifically formulated or intelligently presented until such time as the fact of the etheric body is accepted and its existence, as a mechanism of energy supply and as the vital aspect of the outer form, is generally recognized.  The shift of the attention of the medical profession will then be away from the outer, tangible, physical effects and to the inner causes, as they are to be found in the centers and their related fields of activity.</w:t>
      </w:r>
    </w:p>
    <w:p>
      <w:pPr>
        <w:pStyle w:val="Normal"/>
        <w:jc w:val="both"/>
        <w:rPr>
          <w:sz w:val="24"/>
          <w:szCs w:val="24"/>
        </w:rPr>
      </w:pPr>
      <w:r>
        <w:rPr>
          <w:sz w:val="24"/>
          <w:szCs w:val="24"/>
        </w:rPr>
        <w:tab/>
        <w:t>Within the areas where a disease is manifested, certain esoteric facts anent the general subject have already been posited by me:</w:t>
      </w:r>
    </w:p>
    <w:p>
      <w:pPr>
        <w:pStyle w:val="Normal"/>
        <w:jc w:val="both"/>
        <w:rPr>
          <w:sz w:val="24"/>
          <w:szCs w:val="24"/>
        </w:rPr>
      </w:pPr>
      <w:r>
        <w:rPr>
          <w:sz w:val="24"/>
          <w:szCs w:val="24"/>
        </w:rPr>
      </w:r>
    </w:p>
    <w:p>
      <w:pPr>
        <w:pStyle w:val="Normal"/>
        <w:jc w:val="both"/>
        <w:rPr>
          <w:sz w:val="24"/>
          <w:szCs w:val="24"/>
        </w:rPr>
      </w:pPr>
      <w:r>
        <w:rPr>
          <w:sz w:val="24"/>
          <w:szCs w:val="24"/>
        </w:rPr>
        <w:tab/>
        <w:tab/>
        <w:t>1. That disease, in its immediate cause, can be traced to the individual etheric body when the difficulty is purely local, or to the planetary etheric body (in particular the etheric body of the fourth kingdom in nature) where epidemics are involved, or to such a condition as war, affecting large masses of men.</w:t>
      </w:r>
    </w:p>
    <w:p>
      <w:pPr>
        <w:pStyle w:val="Normal"/>
        <w:jc w:val="both"/>
        <w:rPr>
          <w:sz w:val="24"/>
          <w:szCs w:val="24"/>
        </w:rPr>
      </w:pPr>
      <w:r>
        <w:rPr>
          <w:sz w:val="24"/>
          <w:szCs w:val="24"/>
        </w:rPr>
        <w:tab/>
        <w:tab/>
        <w:t>2. That the etheric body has not hitherto been considered as an existent fact, from the angle of orthodox medicine, though there is a modern drift towards emphasis upon vitality, upon the vital qualities in food, and the giving of vitamin products in order to build up a vital response.  This is the first indication of an unrealized need to increase the potency of the vital body.</w:t>
      </w:r>
    </w:p>
    <w:p>
      <w:pPr>
        <w:pStyle w:val="Normal"/>
        <w:jc w:val="both"/>
        <w:rPr>
          <w:sz w:val="24"/>
          <w:szCs w:val="24"/>
        </w:rPr>
      </w:pPr>
      <w:r>
        <w:rPr>
          <w:sz w:val="24"/>
          <w:szCs w:val="24"/>
        </w:rPr>
      </w:r>
    </w:p>
    <w:p>
      <w:pPr>
        <w:pStyle w:val="Normal"/>
        <w:jc w:val="both"/>
        <w:rPr>
          <w:sz w:val="24"/>
          <w:szCs w:val="24"/>
        </w:rPr>
      </w:pPr>
      <w:r>
        <w:rPr>
          <w:sz w:val="24"/>
          <w:szCs w:val="24"/>
        </w:rPr>
        <w:tab/>
        <w:tab/>
        <w:t>3. That the condition of the etheric body predisposes the subject to disease or protects it from disease, making man resistant to the impact of deteriorating or epidemic factors, or failing to do so because of inherent etheric weakness.</w:t>
      </w:r>
    </w:p>
    <w:p>
      <w:pPr>
        <w:pStyle w:val="Normal"/>
        <w:jc w:val="both"/>
        <w:rPr>
          <w:sz w:val="24"/>
          <w:szCs w:val="24"/>
        </w:rPr>
      </w:pPr>
      <w:r>
        <w:rPr>
          <w:sz w:val="24"/>
          <w:szCs w:val="24"/>
        </w:rPr>
        <w:tab/>
        <w:tab/>
        <w:t>4. That the etheric body is the mechanism of vital, pranic life, and "sub-stands" or underlies the outer, familiar equipment of the nervous system, which feeds and actuates all parts of the physical organism.  The relationship existing between the centers, the nadis, and the entire nervous system comprises the field of the new medicine and indicates the new major field of research.</w:t>
      </w:r>
    </w:p>
    <w:p>
      <w:pPr>
        <w:pStyle w:val="Normal"/>
        <w:jc w:val="both"/>
        <w:rPr>
          <w:sz w:val="24"/>
          <w:szCs w:val="24"/>
        </w:rPr>
      </w:pPr>
      <w:r>
        <w:rPr>
          <w:sz w:val="24"/>
          <w:szCs w:val="24"/>
        </w:rPr>
        <w:tab/>
        <w:tab/>
        <w:t>5. That the main causes of all disease are two in nature:</w:t>
      </w:r>
    </w:p>
    <w:p>
      <w:pPr>
        <w:pStyle w:val="Normal"/>
        <w:jc w:val="both"/>
        <w:rPr>
          <w:sz w:val="24"/>
          <w:szCs w:val="24"/>
        </w:rPr>
      </w:pPr>
      <w:r>
        <w:rPr>
          <w:sz w:val="24"/>
          <w:szCs w:val="24"/>
        </w:rPr>
        <w:tab/>
        <w:tab/>
        <w:tab/>
        <w:t>a. They are to be found, first of all, in the stimulation or the nonstimulation of the centers.  This simply implies the overactivity or the underactivity of any center in any part of the body.  Where the flow of energy is commensurate to the demands of the physical body at any particular stage of development, then there will be relative freedom from disease.</w:t>
      </w:r>
    </w:p>
    <w:p>
      <w:pPr>
        <w:pStyle w:val="Normal"/>
        <w:jc w:val="both"/>
        <w:rPr>
          <w:sz w:val="24"/>
          <w:szCs w:val="24"/>
        </w:rPr>
      </w:pPr>
      <w:r>
        <w:rPr>
          <w:sz w:val="24"/>
          <w:szCs w:val="24"/>
        </w:rPr>
        <w:tab/>
        <w:tab/>
        <w:tab/>
        <w:t>b. They are to be found, secondly, in the karmic effect of the three planetary diseases:  Cancer, Tuberculosis, and Syphilitic diseases.  Some day medicine will realize that behind every single disease (irrespective of the results of accident or war) lie these three main tendencies in the human body.  This is a basic and important statement.</w:t>
      </w:r>
    </w:p>
    <w:p>
      <w:pPr>
        <w:pStyle w:val="Normal"/>
        <w:jc w:val="both"/>
        <w:rPr>
          <w:sz w:val="24"/>
          <w:szCs w:val="24"/>
        </w:rPr>
      </w:pPr>
      <w:r>
        <w:rPr>
          <w:sz w:val="24"/>
          <w:szCs w:val="24"/>
        </w:rPr>
        <w:tab/>
        <w:tab/>
        <w:t>6. That the etheric body is a focussing point for all the interior energies of the body, and therefore the energy transmitted will not be pure vital energy or simple planetary prana but will be qualified by forces coming from the astral or the emotional apparatus, from the mind or from the soul body.  These "qualifications of force," indicating as they do the karma of the individual, are in the last analysis the major conditioning forces.  They indicate the point of development of the individual and the areas of control in his personality.  They therefore indicate the state of his karma.  This lifts the whole subject of medicine into the psychological field and posits the entire problem of karmic effects and of ray types.</w:t>
      </w:r>
    </w:p>
    <w:p>
      <w:pPr>
        <w:pStyle w:val="Normal"/>
        <w:jc w:val="both"/>
        <w:rPr>
          <w:sz w:val="24"/>
          <w:szCs w:val="24"/>
        </w:rPr>
      </w:pPr>
      <w:r>
        <w:rPr>
          <w:sz w:val="24"/>
          <w:szCs w:val="24"/>
        </w:rPr>
        <w:tab/>
        <w:tab/>
        <w:t>7. That these conditioning factors make the etheric body what it is in any one incarnation; these factors are, in their turn, the result of activities initiated and carried through in previous incarnations, and thus constitute the patient's karmic liabilities or his karmic freedoms.</w:t>
      </w:r>
    </w:p>
    <w:p>
      <w:pPr>
        <w:pStyle w:val="Normal"/>
        <w:jc w:val="both"/>
        <w:rPr>
          <w:sz w:val="24"/>
          <w:szCs w:val="24"/>
        </w:rPr>
      </w:pPr>
      <w:r>
        <w:rPr>
          <w:sz w:val="24"/>
          <w:szCs w:val="24"/>
        </w:rPr>
        <w:tab/>
        <w:tab/>
        <w:t>8. That the basic energies pouring into the etheric body and conditioning the physical body will be of two major types:  the ray energy of the soul and the ray energy of the personality, qualified by the three minor forces or the rays of the mental nature, the astral body and the physical vehicle.  This therefore involves five energies, which are present in the etheric body, which the physician of the future will have to consider.</w:t>
      </w:r>
    </w:p>
    <w:p>
      <w:pPr>
        <w:pStyle w:val="Normal"/>
        <w:jc w:val="both"/>
        <w:rPr>
          <w:sz w:val="24"/>
          <w:szCs w:val="24"/>
        </w:rPr>
      </w:pPr>
      <w:r>
        <w:rPr>
          <w:sz w:val="24"/>
          <w:szCs w:val="24"/>
        </w:rPr>
        <w:tab/>
        <w:tab/>
        <w:t>9. That diagnoses, based upon the recognition of these subjective factors, are not in reality the involved and complicated matter they appear to be today to the student of the advanced occult theories.  Medical men in the New Age will eventually know enough to relate these various ray forces to their appropriate centers; hence they will know which type of force is responsible for conditions—good or bad—in any particular area of the body.  Some day, when more research and investigation have been carried forward, the science of medicine will be built upon the fact of the vital body and its constituent energies.  It will then be discovered that this science will be far simpler and less complicated than present medical science.  Today, medicine has reached such a point of complexity that specialists have perforce been needed who can deal with one area of the body and with its effect upon the entire physical vehicle.  The average general practitioner cannot cope with the mass of detailed knowledge now gathered re the physical body, its various systems, their interrelation, and their effect upon the many organisms, which constitute the whole man.  Surgery will remain occupied with the anatomical necessities of the human frame; medicine will shift its focus of attention, before long, to the etheric body and its incident circulatory systems of energy, its interlocking relationships and the flow between the seven centers, between the centers themselves and the areas which they control.  This will mark a tremendous advance in wise and useful approach; it will produce a basic simplification; it will lead to more correct methods of healing, particularly as clairvoyant vision is developed and becomes recognized by science, and known to be an extension of a normal sense.</w:t>
      </w:r>
    </w:p>
    <w:p>
      <w:pPr>
        <w:pStyle w:val="Normal"/>
        <w:jc w:val="both"/>
        <w:rPr>
          <w:sz w:val="24"/>
          <w:szCs w:val="24"/>
        </w:rPr>
      </w:pPr>
      <w:r>
        <w:rPr>
          <w:sz w:val="24"/>
          <w:szCs w:val="24"/>
        </w:rPr>
        <w:tab/>
        <w:tab/>
        <w:t>10. As the true astrology comes into its own and is developed into a reputable science, the charts of the soul and of the personality can be related to each other; then the etheric body will be checked by correct astrological conclusions, and the physician will be on far surer ground than he now is.  The astrology of the past concerned the life of the personality; the astrology of the future will indicate the purpose of the soul, and will completely revolutionize medicine (among other things).  It must, however, be lifted out of the hands of those interested in predictional astrology, out of the hands of the thousands who at this time spend much time "casting" horoscopes (seeking to interpret their usually erroneous conclusions), and placed in the hands of trained mathematical scientists and in the hands of those who have given as much time to scientific training along astrological lines as is now given to training a reputable physician, a chemist or a biologist.</w:t>
      </w:r>
    </w:p>
    <w:p>
      <w:pPr>
        <w:pStyle w:val="Normal"/>
        <w:jc w:val="both"/>
        <w:rPr>
          <w:sz w:val="24"/>
          <w:szCs w:val="24"/>
        </w:rPr>
      </w:pPr>
      <w:r>
        <w:rPr>
          <w:sz w:val="24"/>
          <w:szCs w:val="24"/>
        </w:rPr>
        <w:tab/>
        <w:tab/>
        <w:t>11. These astrological findings will not only be related to the personality and the soul charts, but will also enter the field of medicine, particularly in relation to the etheric body.  Today, any astrological investigation done in the field of medicine has relation to physical disease within the physical body; in the future, it will concentrate upon the condition of the etheric vehicle.  This is a new and imminent development in astrological research (EH 273-278).</w:t>
      </w:r>
    </w:p>
    <w:p>
      <w:pPr>
        <w:pStyle w:val="Normal"/>
        <w:jc w:val="both"/>
        <w:rPr>
          <w:sz w:val="24"/>
          <w:szCs w:val="24"/>
        </w:rPr>
      </w:pPr>
      <w:r>
        <w:rPr>
          <w:sz w:val="24"/>
          <w:szCs w:val="24"/>
        </w:rPr>
      </w:r>
    </w:p>
    <w:p>
      <w:pPr>
        <w:pStyle w:val="Normal"/>
        <w:jc w:val="both"/>
        <w:rPr>
          <w:sz w:val="24"/>
          <w:szCs w:val="24"/>
        </w:rPr>
      </w:pPr>
      <w:r>
        <w:rPr>
          <w:sz w:val="24"/>
          <w:szCs w:val="24"/>
        </w:rPr>
        <w:tab/>
        <w:t>Modern medicine is of very ancient origin.  Over the centuries it has grown and developed until modern skill, modern research, modern techniques, and modern methods of healing and of cure are amazingly successful.  This is oft forgotten in the emphasis laid by the adherents of new and untried schools upon the failures to cure, which they attribute to wrong methods and fail to allow for karmic limitations.  The success of modern medicine is today so great that millions of people are kept alive—if not cured—who in earlier days and with less scientific aptitude would normally have died.  In this developed skill and knowledge, and in this aptitude in the care of the physical mechanism, is today to be found a major world problem—the problem of the overpopulation of the planet, leading to the herd life of humanity and the consequent economic problem—to mention only one of the incidental difficulties of this success.  This "unnatural" preservation of life is the cause of much suffering and is a fruitful source of war, being contrary to the karmic intent of the planetary Logos (EH 278).</w:t>
        <w:tab/>
      </w:r>
    </w:p>
    <w:p>
      <w:pPr>
        <w:pStyle w:val="Normal"/>
        <w:jc w:val="both"/>
        <w:rPr>
          <w:sz w:val="24"/>
          <w:szCs w:val="24"/>
        </w:rPr>
      </w:pPr>
      <w:r>
        <w:rPr>
          <w:sz w:val="24"/>
          <w:szCs w:val="24"/>
        </w:rPr>
      </w:r>
    </w:p>
    <w:p>
      <w:pPr>
        <w:pStyle w:val="Normal"/>
        <w:jc w:val="both"/>
        <w:rPr>
          <w:sz w:val="24"/>
          <w:szCs w:val="24"/>
        </w:rPr>
      </w:pPr>
      <w:r>
        <w:rPr>
          <w:sz w:val="24"/>
          <w:szCs w:val="24"/>
        </w:rPr>
        <w:tab/>
        <w:t>With this vast problem, I cannot here deal.  I can only indicate it.  It will be solved when the fear of death disappears and when humanity learns the significance of time and the meaning of cycles.  It will be simplified when true astrological findings become possible, when man knows the hour of his departure from this outer plane, and masters the technique of "withdrawal" and the methods of abstracting himself consciously from the prison of the body.  But much research has to take place first.  The fact, however, that the problem is recognized and that speculation and investigation are rife, indicate that the time has come—karmically and from the angle of human evolutionary development—for a study of the etheric body, of the conditioning rays which govern its manifestation in space, and of astrology, which governs its manifestation in time (EH 278-279).</w:t>
      </w:r>
    </w:p>
    <w:p>
      <w:pPr>
        <w:pStyle w:val="Normal"/>
        <w:jc w:val="both"/>
        <w:rPr>
          <w:sz w:val="24"/>
          <w:szCs w:val="24"/>
        </w:rPr>
      </w:pPr>
      <w:r>
        <w:rPr>
          <w:sz w:val="24"/>
          <w:szCs w:val="24"/>
        </w:rPr>
      </w:r>
    </w:p>
    <w:p>
      <w:pPr>
        <w:pStyle w:val="Normal"/>
        <w:jc w:val="both"/>
        <w:rPr>
          <w:sz w:val="24"/>
          <w:szCs w:val="24"/>
        </w:rPr>
      </w:pPr>
      <w:r>
        <w:rPr>
          <w:sz w:val="24"/>
          <w:szCs w:val="24"/>
        </w:rPr>
        <w:tab/>
        <w:t>It might therefore be said that the main contribution which I am making at this time is to indicate the causes of disease and ill health which are not recognized by orthodox medicine, which deals with the effects of these subtle causes as they work out in the physical body and the nervous system.  I am not dealing (as I have earlier warned you) with the symptoms of disease, with medical diagnosis or with systems of applied physical means to bring about cures or to ameliorate conditions.  These have kept pace with man's growing capacity to discover and to know.</w:t>
      </w:r>
    </w:p>
    <w:p>
      <w:pPr>
        <w:pStyle w:val="Normal"/>
        <w:jc w:val="both"/>
        <w:rPr>
          <w:sz w:val="24"/>
          <w:szCs w:val="24"/>
        </w:rPr>
      </w:pPr>
      <w:r>
        <w:rPr>
          <w:sz w:val="24"/>
          <w:szCs w:val="24"/>
        </w:rPr>
      </w:r>
    </w:p>
    <w:p>
      <w:pPr>
        <w:pStyle w:val="Normal"/>
        <w:jc w:val="both"/>
        <w:rPr>
          <w:sz w:val="24"/>
          <w:szCs w:val="24"/>
        </w:rPr>
      </w:pPr>
      <w:r>
        <w:rPr>
          <w:sz w:val="24"/>
          <w:szCs w:val="24"/>
        </w:rPr>
        <w:tab/>
        <w:t>Let me reiterate that I am laying the foundation for an approach to the subject of the physical body in health and disease, which will deal primarily with the etheric body.  This should eventually lead to an accumulation of knowledge anent energy, its focal points, and distribution in the etheric body, which will equal that already gained in the field of exact physical knowledge, and that exact knowledge is a fact.</w:t>
      </w:r>
    </w:p>
    <w:p>
      <w:pPr>
        <w:pStyle w:val="Normal"/>
        <w:jc w:val="both"/>
        <w:rPr>
          <w:sz w:val="24"/>
          <w:szCs w:val="24"/>
        </w:rPr>
      </w:pPr>
      <w:r>
        <w:rPr>
          <w:sz w:val="24"/>
          <w:szCs w:val="24"/>
        </w:rPr>
      </w:r>
    </w:p>
    <w:p>
      <w:pPr>
        <w:pStyle w:val="Normal"/>
        <w:jc w:val="both"/>
        <w:rPr>
          <w:sz w:val="24"/>
          <w:szCs w:val="24"/>
        </w:rPr>
      </w:pPr>
      <w:r>
        <w:rPr>
          <w:sz w:val="24"/>
          <w:szCs w:val="24"/>
        </w:rPr>
        <w:tab/>
        <w:t>The study of inherited disease indicates a faint recognition of man's karmic liabilities and karmic tendencies.  A mistake lies however in the belief that these tendencies are to be found in the germs of life and of substance, brought together at the moment of conception, and therefore that the father or the mother is responsible for the transmission.  Such is not the case.  The subject in incarnation has—from the angle of the soul—definitely and consciously chosen his parents for what they can contribute to his physical make-up whilst in incarnation.  The vital body is therefore of such a nature that the man is predisposed to a particular type of infection or of disease; the physical body is of such a nature that its line of least resistance permits of the appearance and control of that which the vital body makes possible; the incarnating soul produces, in its creative work and in its vital vehicle, a particular constitution to which the parents chosen contribute a definite tendency.  The man is therefore nonresistant to certain types of disease.  This is determined by the karma of the man (EH 281-282).</w:t>
      </w:r>
    </w:p>
    <w:p>
      <w:pPr>
        <w:pStyle w:val="Normal"/>
        <w:jc w:val="both"/>
        <w:rPr>
          <w:sz w:val="24"/>
          <w:szCs w:val="24"/>
        </w:rPr>
      </w:pPr>
      <w:r>
        <w:rPr>
          <w:sz w:val="24"/>
          <w:szCs w:val="24"/>
        </w:rPr>
      </w:r>
    </w:p>
    <w:p>
      <w:pPr>
        <w:pStyle w:val="Normal"/>
        <w:jc w:val="both"/>
        <w:rPr>
          <w:sz w:val="24"/>
          <w:szCs w:val="24"/>
        </w:rPr>
      </w:pPr>
      <w:r>
        <w:rPr>
          <w:sz w:val="24"/>
          <w:szCs w:val="24"/>
        </w:rPr>
        <w:tab/>
        <w:t>Behind humanity lies a very ancient past, wherein so-called sins and errors, wrongdoing and wrong attitudes have piled up a very heavy karma, which (fortunately for the race of men!) is being rapidly worked off at this time.  The immense interest in disease which is displayed today, the focussing of all the resources of medical and surgical science on behalf of the fighting forces—(resources later to be mobilized in aid of the civilian populations of the devastated countries in both hemispheres)—the widespread research being carried on in our hospitals and centers of learning, and the rapid discoveries of science, plus a steady trend towards a much needed simplification, will before long bring about major changes in the approach to disease.  These will lead to the eradication of many of the dreaded inherited diseases.</w:t>
      </w:r>
    </w:p>
    <w:p>
      <w:pPr>
        <w:pStyle w:val="Normal"/>
        <w:jc w:val="both"/>
        <w:rPr>
          <w:sz w:val="24"/>
          <w:szCs w:val="24"/>
        </w:rPr>
      </w:pPr>
      <w:r>
        <w:rPr>
          <w:sz w:val="24"/>
          <w:szCs w:val="24"/>
        </w:rPr>
      </w:r>
    </w:p>
    <w:p>
      <w:pPr>
        <w:pStyle w:val="Normal"/>
        <w:jc w:val="both"/>
        <w:rPr>
          <w:sz w:val="24"/>
          <w:szCs w:val="24"/>
        </w:rPr>
      </w:pPr>
      <w:r>
        <w:rPr>
          <w:sz w:val="24"/>
          <w:szCs w:val="24"/>
        </w:rPr>
        <w:tab/>
        <w:t>The inspiration and inflow of occult knowledge, via the disciples and initiates of the world, will bring about many alterations in technique; the coming revelation of new, yet most simple, laws of health, and the blending which will inevitably come of orthodox medicine, psychology and spiritual methods of healing, will produce an entirely new approach to the entire subject; the increasing use of fire as a means of purification (both in relation to the soil of the planet and to the human frame) will do much.  Of this, the technique of inducing fever as a means of curing certain forms of disease, and the method (frequently employed by nature) of subjecting large areas of the soil to the impact of fire, will be developed into a new and most helpful science.  This, however, will come later.  I indicate simply faint trends in that direction.  Man stands—in all fields of  knowledge—at a climaxing point; this has been induced by the rapid unfoldment of the human consciousness, and it prefaces a great expansion of the understanding and a new insight into the conditioning causes which are responsible for much that today distresses man's physical body.</w:t>
      </w:r>
    </w:p>
    <w:p>
      <w:pPr>
        <w:pStyle w:val="Normal"/>
        <w:jc w:val="both"/>
        <w:rPr>
          <w:sz w:val="24"/>
          <w:szCs w:val="24"/>
        </w:rPr>
      </w:pPr>
      <w:r>
        <w:rPr>
          <w:sz w:val="24"/>
          <w:szCs w:val="24"/>
        </w:rPr>
      </w:r>
    </w:p>
    <w:p>
      <w:pPr>
        <w:pStyle w:val="Normal"/>
        <w:jc w:val="both"/>
        <w:rPr>
          <w:sz w:val="24"/>
          <w:szCs w:val="24"/>
        </w:rPr>
      </w:pPr>
      <w:r>
        <w:rPr>
          <w:sz w:val="24"/>
          <w:szCs w:val="24"/>
        </w:rPr>
        <w:tab/>
        <w:t>The new learning and the coming knowledge will arise as a result of an awakening intuition, of the presence upon earth of a very great number of advanced and developed souls, and the coming of the Hierarchy and Humanity into a closer relationship.  The blending (slowly going forward) of the energies of those two planetary centers will bring about major changes and unfoldments, and this not only in the perceptive faculties of man but in the physical mechanism also.  There will be a much greater resistance to the indigenous and inherited diseases and a real ability to resist infections; this will eliminate much pain and suffering.  The reduction of the sum of human karma through the experience of this planetary war (1914-1945) will enable the souls seeking incarnation to create bodies free from tendencies to morbid developments.  The Masters are entirely free from disease because they have entirely overcome the karma of the three worlds and are liberated (EH 381-382).</w:t>
      </w:r>
    </w:p>
    <w:p>
      <w:pPr>
        <w:pStyle w:val="Normal"/>
        <w:jc w:val="both"/>
        <w:rPr>
          <w:sz w:val="24"/>
          <w:szCs w:val="24"/>
        </w:rPr>
      </w:pPr>
      <w:r>
        <w:rPr>
          <w:sz w:val="24"/>
          <w:szCs w:val="24"/>
        </w:rPr>
      </w:r>
    </w:p>
    <w:p>
      <w:pPr>
        <w:pStyle w:val="Heading3"/>
        <w:rPr>
          <w:sz w:val="24"/>
          <w:szCs w:val="24"/>
        </w:rPr>
      </w:pPr>
      <w:r>
        <w:rPr>
          <w:sz w:val="24"/>
          <w:szCs w:val="24"/>
        </w:rPr>
        <w:t>THE SEVEN RAY CAUSES OF KARMA</w:t>
      </w:r>
    </w:p>
    <w:p>
      <w:pPr>
        <w:pStyle w:val="Normal"/>
        <w:jc w:val="both"/>
        <w:rPr>
          <w:sz w:val="24"/>
          <w:szCs w:val="24"/>
        </w:rPr>
      </w:pPr>
      <w:r>
        <w:rPr>
          <w:sz w:val="24"/>
          <w:szCs w:val="24"/>
        </w:rPr>
        <w:tab/>
        <w:t>These carry the cause of all human difficulties, including ill health and disease—individual, national and racial—still further back to the very origin of creation itself.  Karma demonstrates in those streams of energy and of primordial substance, which pour into and through the created world, including the lower three worlds, where work the lunar pitris and the elemental essences of all forms.  This primordial karma (if I may so call it) is contributory to the existence of disease.  We are told in the ancient books, to which the Masters have access, that the world is constructed of substance which is already tainted with the karma of a previous solar system.</w:t>
      </w:r>
    </w:p>
    <w:p>
      <w:pPr>
        <w:pStyle w:val="Normal"/>
        <w:jc w:val="both"/>
        <w:rPr>
          <w:sz w:val="24"/>
          <w:szCs w:val="24"/>
        </w:rPr>
      </w:pPr>
      <w:r>
        <w:rPr>
          <w:sz w:val="24"/>
          <w:szCs w:val="24"/>
        </w:rPr>
        <w:tab/>
        <w:t>It will be apparent to you that these streams of force, emanating from the Lords of the Seven Rays, are colored, therefore, and "tainted"—if I may use such a word—by the limitations of these same great Beings; They are Gods, from our point of view, but in reality, Gods in the making, even though much nearer solar divinity than the most advanced human being is near to planetary divinity.  They are the "imperfect Gods" spoken of in The Secret Doctrine and are the planetary Logoi of the sacred and non-sacred planets.  If the great informing Lives of the planets within our solar system are imperfect, the effect of this imperfection must inevitably affect Their planetary creations, Their bodies of manifestation, and thus introduce a karmic condition over which the individual human being has absolutely no control, but within which he moves and which he shares.  It is obviously impossible for me to elucidate this theme.  All I can do or am permitted to do is to give you seven stanzas from one of the most ancient volumes in the world; it deals with the seven ray causes of imperfections in our planetary manifestations.  To these should be added (if it were only possible) the stanzas which convey the significance of the defects emerging from astrological conditions and producing effects of a planetary nature and involving, therefore, the horoscope of our particular planetary Logos.  But these are far too abstruse, elaborate and far-reaching in their theme, and can be studied and considered only when humanity has reached such a stage of intuitive development that men can "appreciate causes and effects as whole processes and can see both the beginning and the end in one flash of time in space."  In these words the Master Serapis once summed up the matter when endeavoring to train a group of initiated disciples in this mode of approaching vast subjects.</w:t>
      </w:r>
    </w:p>
    <w:p>
      <w:pPr>
        <w:pStyle w:val="Normal"/>
        <w:jc w:val="both"/>
        <w:rPr/>
      </w:pPr>
      <w:r>
        <w:rPr>
          <w:sz w:val="24"/>
          <w:szCs w:val="24"/>
        </w:rPr>
        <w:tab/>
        <w:t>The "</w:t>
      </w:r>
      <w:r>
        <w:rPr>
          <w:i/>
          <w:sz w:val="24"/>
          <w:szCs w:val="24"/>
        </w:rPr>
        <w:t>Book of Karma</w:t>
      </w:r>
      <w:r>
        <w:rPr>
          <w:sz w:val="24"/>
          <w:szCs w:val="24"/>
        </w:rPr>
        <w:t>" has in it the following stanzas, and these can serve as an introduction to those dealing with the Seven Ray causes of inharmony and disease.  To the intuitive aspirant some meaning will emerge, but he must ever bear in mind that all that I am attempting to do is to put into words—unsatisfactory and quite inadequate—stanzas concerning the conditioning factors in the equipment of those great Beings Whose life force (which we call energy) creates all that is, colors and shapes all manifestations within the worlds, and adds its quota of force to the equipment of every single human being.  Every man appropriates this energy to the measure of his need, and his need is the sign of his development.  The stanzas I have selected are from The Book of Imperfections.  Part Fourteen:</w:t>
      </w:r>
    </w:p>
    <w:p>
      <w:pPr>
        <w:pStyle w:val="BodyText2"/>
        <w:rPr>
          <w:sz w:val="24"/>
          <w:szCs w:val="24"/>
        </w:rPr>
      </w:pPr>
      <w:r>
        <w:rPr>
          <w:sz w:val="24"/>
          <w:szCs w:val="24"/>
        </w:rPr>
        <w:tab/>
        <w:t>"The seven imperfections issued forth and tainted substance from the highest sphere unto the lowest.  The seven perfections followed next, and the two—that which is whole and sound and that, which is known as detail and unwholesome in an awful sense—met upon the plane of physical life.  (The etheric plane.—A.A.B.)</w:t>
      </w:r>
    </w:p>
    <w:p>
      <w:pPr>
        <w:pStyle w:val="Normal"/>
        <w:jc w:val="both"/>
        <w:rPr>
          <w:sz w:val="24"/>
          <w:szCs w:val="24"/>
        </w:rPr>
      </w:pPr>
      <w:r>
        <w:rPr>
          <w:sz w:val="24"/>
          <w:szCs w:val="24"/>
        </w:rPr>
        <w:t>In addition, there they fought, swinging into the conflict all that they were and had, all that was seen and all that was unseen within the triple ring.  (The three lower worlds.—A.A.B.)</w:t>
      </w:r>
    </w:p>
    <w:p>
      <w:pPr>
        <w:pStyle w:val="Normal"/>
        <w:jc w:val="both"/>
        <w:rPr>
          <w:sz w:val="24"/>
          <w:szCs w:val="24"/>
        </w:rPr>
      </w:pPr>
      <w:r>
        <w:rPr>
          <w:sz w:val="24"/>
          <w:szCs w:val="24"/>
        </w:rPr>
        <w:tab/>
        <w:t>The seven imperfections entered the seven races of men, each in their own place; they colored the seven points within each race.  (The seven planetary centers, transmitting imperfect energy.—A.A.B.)</w:t>
      </w:r>
    </w:p>
    <w:p>
      <w:pPr>
        <w:pStyle w:val="Normal"/>
        <w:jc w:val="both"/>
        <w:rPr>
          <w:sz w:val="24"/>
          <w:szCs w:val="24"/>
        </w:rPr>
      </w:pPr>
      <w:r>
        <w:rPr>
          <w:sz w:val="24"/>
          <w:szCs w:val="24"/>
        </w:rPr>
        <w:t>The seven perfections hovered o'er each race, over each man within each race and over each point within each man.</w:t>
      </w:r>
    </w:p>
    <w:p>
      <w:pPr>
        <w:pStyle w:val="Normal"/>
        <w:jc w:val="both"/>
        <w:rPr>
          <w:sz w:val="24"/>
          <w:szCs w:val="24"/>
        </w:rPr>
      </w:pPr>
      <w:r>
        <w:rPr>
          <w:sz w:val="24"/>
          <w:szCs w:val="24"/>
        </w:rPr>
        <w:t>And thus the conflict grew from the outermost to the innermost, from the greatest One to the littlest ones.  Seven the imperfections.  Seven the perfect wholes; seven the ways to oust the dark of imperfection and demonstrate the clear cold light, the white electric light of perfect wholeness."</w:t>
      </w:r>
    </w:p>
    <w:p>
      <w:pPr>
        <w:pStyle w:val="Normal"/>
        <w:jc w:val="both"/>
        <w:rPr>
          <w:sz w:val="24"/>
          <w:szCs w:val="24"/>
        </w:rPr>
      </w:pPr>
      <w:r>
        <w:rPr>
          <w:sz w:val="24"/>
          <w:szCs w:val="24"/>
        </w:rPr>
      </w:r>
    </w:p>
    <w:p>
      <w:pPr>
        <w:pStyle w:val="Normal"/>
        <w:jc w:val="both"/>
        <w:rPr>
          <w:sz w:val="24"/>
          <w:szCs w:val="24"/>
        </w:rPr>
      </w:pPr>
      <w:r>
        <w:rPr>
          <w:sz w:val="24"/>
          <w:szCs w:val="24"/>
        </w:rPr>
        <w:tab/>
        <w:t>All that you can gain from the above, my brother, is a concept of agelong conflict, of seven great energies which manifest as dualities and which produce when anchored within one body (whether that of a planet, a man or an [Page 295] atom) an area or cycle of distress, as it is called; this distress produces the evolutionary urge and is itself the cause of manifestation, whilst its effect (which is karma) is the liberation ultimately of the perfect and the good.  These things are not easy to comprehend.  It must be remembered that the seven imperfections are related to the sevenfold nature of the One in Whom we live and move and have our being, and that these seven imperfect energies hold within themselves the perfect will-to-good, more potent in the long run than the will-to-harm.</w:t>
      </w:r>
    </w:p>
    <w:p>
      <w:pPr>
        <w:pStyle w:val="Normal"/>
        <w:jc w:val="both"/>
        <w:rPr>
          <w:sz w:val="24"/>
          <w:szCs w:val="24"/>
        </w:rPr>
      </w:pPr>
      <w:r>
        <w:rPr>
          <w:sz w:val="24"/>
          <w:szCs w:val="24"/>
        </w:rPr>
      </w:r>
    </w:p>
    <w:p>
      <w:pPr>
        <w:pStyle w:val="Normal"/>
        <w:jc w:val="both"/>
        <w:rPr>
          <w:sz w:val="24"/>
          <w:szCs w:val="24"/>
        </w:rPr>
      </w:pPr>
      <w:r>
        <w:rPr>
          <w:sz w:val="24"/>
          <w:szCs w:val="24"/>
        </w:rPr>
        <w:tab/>
        <w:t>These energies pour through the seven centers of the planetary body and are—as far as we are concerned—the seven ray energies.  In relation to the will-to-harm, which can and does demonstrate as disease in all the four kingdoms in nature, you have the reason why I instituted, among the esoteric students for whom I have made myself responsible, the development of harmlessness.  It is the major agent for the offsetting of karma…(EH 292-295).</w:t>
      </w:r>
    </w:p>
    <w:p>
      <w:pPr>
        <w:pStyle w:val="Normal"/>
        <w:jc w:val="both"/>
        <w:rPr>
          <w:sz w:val="24"/>
          <w:szCs w:val="24"/>
        </w:rPr>
      </w:pPr>
      <w:r>
        <w:rPr>
          <w:sz w:val="24"/>
          <w:szCs w:val="24"/>
        </w:rPr>
      </w:r>
    </w:p>
    <w:p>
      <w:pPr>
        <w:pStyle w:val="Normal"/>
        <w:jc w:val="both"/>
        <w:rPr>
          <w:sz w:val="24"/>
          <w:szCs w:val="24"/>
        </w:rPr>
      </w:pPr>
      <w:r>
        <w:rPr>
          <w:sz w:val="24"/>
          <w:szCs w:val="24"/>
        </w:rPr>
        <w:tab/>
        <w:t>You will have noticed that what I have said in this connection removes the whole subject of disease into a distant world of origins—a world into which man is as yet unable to penetrate.  It is for this reason that I have devoted so much time to the consideration of the causes of disease…(EH 295).</w:t>
      </w:r>
    </w:p>
    <w:p>
      <w:pPr>
        <w:pStyle w:val="Normal"/>
        <w:jc w:val="both"/>
        <w:rPr>
          <w:sz w:val="24"/>
          <w:szCs w:val="24"/>
        </w:rPr>
      </w:pPr>
      <w:r>
        <w:rPr>
          <w:sz w:val="24"/>
          <w:szCs w:val="24"/>
        </w:rPr>
      </w:r>
    </w:p>
    <w:p>
      <w:pPr>
        <w:pStyle w:val="Normal"/>
        <w:jc w:val="both"/>
        <w:rPr>
          <w:sz w:val="24"/>
          <w:szCs w:val="24"/>
        </w:rPr>
      </w:pPr>
      <w:r>
        <w:rPr>
          <w:sz w:val="24"/>
          <w:szCs w:val="24"/>
        </w:rPr>
        <w:tab/>
        <w:t>The Law of Imperfection exists because the Great Realities (to be found in all the phenomenal world) are likewise in process of development and of evolutionary unfoldment.  Therefore, until They, as spiritual Beings, have developed "sublime control"—as it is called—over the substance of Their phenomenal forms, those forms will fall short of divine perfection.  Disease is only a form of transient imperfection, and death is just a method for refocusing energy, prior to a forward moving activity, leading steadily and always towards betterment.</w:t>
      </w:r>
    </w:p>
    <w:p>
      <w:pPr>
        <w:pStyle w:val="Normal"/>
        <w:jc w:val="both"/>
        <w:rPr>
          <w:sz w:val="24"/>
          <w:szCs w:val="24"/>
        </w:rPr>
      </w:pPr>
      <w:r>
        <w:rPr>
          <w:sz w:val="24"/>
          <w:szCs w:val="24"/>
        </w:rPr>
      </w:r>
    </w:p>
    <w:p>
      <w:pPr>
        <w:pStyle w:val="Normal"/>
        <w:jc w:val="both"/>
        <w:rPr>
          <w:sz w:val="24"/>
          <w:szCs w:val="24"/>
        </w:rPr>
      </w:pPr>
      <w:r>
        <w:rPr>
          <w:sz w:val="24"/>
          <w:szCs w:val="24"/>
        </w:rPr>
        <w:tab/>
        <w:t>The comprehension of the seven stanzas which I now propose to give you will lead eventually to the isolation of the seven psychological causes of disease, inherent in the substance of all forms in this world cycle, because all forms are infused with the life energy of the "imperfect Gods."  The seven Spirits, we are told in the Scriptures of the world, are "before the Throne of God"; this signifies that They are not yet in a position to mount the Throne, symbolically speaking, owing to the fact that They have not yet achieved complete divine expression.  These Lords of the Seven Rays are greater and more advanced in the spiritual scale than are those great Lives who form the Council of the Lord of the World in Shamballa.  They are the Representatives of the seven ray Energies Who inform the seven sacred planets but are not yet as divinely developed as They are.  The problem of humanity in respect to imperfection is complicated, not only by the fact that the seven informing vitalizing Energies are "tainted with imperfection," but also by the fact that the Lord of the World is Himself, from the angle of a Solar Logos for instance, far from perfect; this is the reason why our planet, the Earth, is not a sacred planet.  We are told that Sanat Kumara is the divine prisoner of this planet, held here until the "last weary pilgrim has found his way home."  This is His heavy karma even whilst it is an expression of His desire and of His joy; the "weary pilgrims" are the atoms (human or otherwise) in His body, and they are tainted with imperfection because of His imperfections; their complete "healing" will set the term for His release.</w:t>
      </w:r>
    </w:p>
    <w:p>
      <w:pPr>
        <w:pStyle w:val="Normal"/>
        <w:jc w:val="both"/>
        <w:rPr>
          <w:sz w:val="24"/>
          <w:szCs w:val="24"/>
        </w:rPr>
      </w:pPr>
      <w:r>
        <w:rPr>
          <w:sz w:val="24"/>
          <w:szCs w:val="24"/>
        </w:rPr>
      </w:r>
    </w:p>
    <w:p>
      <w:pPr>
        <w:pStyle w:val="Normal"/>
        <w:jc w:val="both"/>
        <w:rPr>
          <w:sz w:val="24"/>
          <w:szCs w:val="24"/>
        </w:rPr>
      </w:pPr>
      <w:r>
        <w:rPr>
          <w:sz w:val="24"/>
          <w:szCs w:val="24"/>
        </w:rPr>
        <w:tab/>
        <w:t>Bear in mind, therefore, that the stanzas—seven in number—now to be given, indicate the quality of the descending energies and the taints, which these energies carry and convey, to all forms which are vitalized by the life of our planetary Logos.</w:t>
      </w:r>
    </w:p>
    <w:p>
      <w:pPr>
        <w:pStyle w:val="Normal"/>
        <w:jc w:val="both"/>
        <w:rPr>
          <w:sz w:val="24"/>
          <w:szCs w:val="24"/>
        </w:rPr>
      </w:pPr>
      <w:r>
        <w:rPr>
          <w:sz w:val="24"/>
          <w:szCs w:val="24"/>
        </w:rPr>
      </w:r>
    </w:p>
    <w:p>
      <w:pPr>
        <w:pStyle w:val="Heading4"/>
        <w:rPr>
          <w:sz w:val="24"/>
          <w:szCs w:val="24"/>
        </w:rPr>
      </w:pPr>
      <w:r>
        <w:rPr>
          <w:sz w:val="24"/>
          <w:szCs w:val="24"/>
        </w:rPr>
        <w:t>The Seven Ray Causes of Inharmony and Disease</w:t>
      </w:r>
    </w:p>
    <w:p>
      <w:pPr>
        <w:pStyle w:val="Normal"/>
        <w:jc w:val="both"/>
        <w:rPr/>
      </w:pPr>
      <w:r>
        <w:rPr>
          <w:sz w:val="24"/>
          <w:szCs w:val="24"/>
        </w:rPr>
        <w:tab/>
        <w:t xml:space="preserve">I. </w:t>
      </w:r>
      <w:r>
        <w:rPr>
          <w:i/>
          <w:sz w:val="24"/>
          <w:szCs w:val="24"/>
        </w:rPr>
        <w:t>"The Great One set Himself to follow by Himself alone His chosen path.  He brooked no interference.  He hardened in His courses.  From plane to plane, this hardening proceeded; it grew and stiffened.  His will was set, and crystal-like, brilliant, brittle and hard.  The power to crystallize was His.  He brought not will-to-live but will-to-die.  Death was His gift to life.  Infusion and diffusion pleased Him not.  He loved and sought abstraction</w:t>
      </w:r>
      <w:r>
        <w:rPr>
          <w:sz w:val="24"/>
          <w:szCs w:val="24"/>
        </w:rPr>
        <w:t>."</w:t>
      </w:r>
    </w:p>
    <w:p>
      <w:pPr>
        <w:pStyle w:val="Normal"/>
        <w:jc w:val="both"/>
        <w:rPr>
          <w:sz w:val="24"/>
          <w:szCs w:val="24"/>
        </w:rPr>
      </w:pPr>
      <w:r>
        <w:rPr>
          <w:sz w:val="24"/>
          <w:szCs w:val="24"/>
        </w:rPr>
        <w:tab/>
        <w:t>As far as we can understand the significance of this stanza in relation to our theme of disease, the imperfection of this divine energy produces a peculiar attitude which expresses itself in the power to crystallize, to harden, to bring about attrition and cause the great abstracting process which we call death.  Other results are the many crystallizing processes going on in the physical form, all atrophying processes, and old age.</w:t>
      </w:r>
    </w:p>
    <w:p>
      <w:pPr>
        <w:pStyle w:val="Normal"/>
        <w:jc w:val="both"/>
        <w:rPr>
          <w:sz w:val="24"/>
          <w:szCs w:val="24"/>
        </w:rPr>
      </w:pPr>
      <w:r>
        <w:rPr>
          <w:sz w:val="24"/>
          <w:szCs w:val="24"/>
        </w:rPr>
      </w:r>
    </w:p>
    <w:p>
      <w:pPr>
        <w:pStyle w:val="Normal"/>
        <w:jc w:val="both"/>
        <w:rPr>
          <w:sz w:val="24"/>
          <w:szCs w:val="24"/>
        </w:rPr>
      </w:pPr>
      <w:r>
        <w:rPr>
          <w:sz w:val="24"/>
          <w:szCs w:val="24"/>
        </w:rPr>
        <w:tab/>
        <w:t xml:space="preserve">II. </w:t>
      </w:r>
      <w:r>
        <w:rPr>
          <w:i/>
          <w:sz w:val="24"/>
          <w:szCs w:val="24"/>
        </w:rPr>
        <w:t>"The Great One poured His life throughout all parts and every aspect of manifestation.  From the center to the periphery and from the periphery to the center He rushed, carrying abundance of life, energizing all forms of Himself, producing excess of movement, endless extension, abundant growth and undue haste.  He knew not what He wanted because He wanted all, desired all, attracted all and gave to all too much."</w:t>
      </w:r>
    </w:p>
    <w:p>
      <w:pPr>
        <w:pStyle w:val="Normal"/>
        <w:jc w:val="both"/>
        <w:rPr>
          <w:sz w:val="24"/>
          <w:szCs w:val="24"/>
        </w:rPr>
      </w:pPr>
      <w:r>
        <w:rPr>
          <w:sz w:val="24"/>
          <w:szCs w:val="24"/>
        </w:rPr>
        <w:tab/>
        <w:t>The imperfection of this great energy with its building, vitalizing and cohering potency, was and is the power to overstimulate, to produce accretion, to pile together, to build too many forms, to attract too many atoms and to bring about those conditions which lead to what has been called (esoterically) "the suffocation of the life"—another form of dying, but dying this time as a result of excessive vitality, affecting the blood stream, producing building within the forms already built, and frequently creating an etheric vehicle which is too potent for the outer exoteric physical form.  Other results are, for instance, the appearance of tumors, of cancers, of growths, and the overdevelopment of bodily aspects, overlarge organs, and supernumerary bodily parts.</w:t>
      </w:r>
    </w:p>
    <w:p>
      <w:pPr>
        <w:pStyle w:val="Normal"/>
        <w:jc w:val="both"/>
        <w:rPr>
          <w:sz w:val="24"/>
          <w:szCs w:val="24"/>
        </w:rPr>
      </w:pPr>
      <w:r>
        <w:rPr>
          <w:sz w:val="24"/>
          <w:szCs w:val="24"/>
        </w:rPr>
      </w:r>
    </w:p>
    <w:p>
      <w:pPr>
        <w:pStyle w:val="Normal"/>
        <w:jc w:val="both"/>
        <w:rPr>
          <w:sz w:val="24"/>
          <w:szCs w:val="24"/>
        </w:rPr>
      </w:pPr>
      <w:r>
        <w:rPr>
          <w:sz w:val="24"/>
          <w:szCs w:val="24"/>
        </w:rPr>
        <w:tab/>
        <w:t xml:space="preserve">III. </w:t>
      </w:r>
      <w:r>
        <w:rPr>
          <w:i/>
          <w:sz w:val="24"/>
          <w:szCs w:val="24"/>
        </w:rPr>
        <w:t>"The Great One gathered here and there.  He chose and He rejected.  This power He refused and this power He accepted.  He had no purpose linked to the six purposes of His six Brothers.  He acquired a form and liked it not; threw it away and chose another.  He had no settled point or plan but lived in glamour and liked it well.  He smothered both the good and the bad, though using both.  Excess in one direction could be seen and starvation in another.  Both these extremes governed His choice of living substance, He threw together those that suited not each other, then saw the end was sorrow and deceit.  Patterns He made, but purpose suited not.  He gave up in despair."</w:t>
      </w:r>
    </w:p>
    <w:p>
      <w:pPr>
        <w:pStyle w:val="BodyText2"/>
        <w:rPr>
          <w:sz w:val="24"/>
          <w:szCs w:val="24"/>
        </w:rPr>
      </w:pPr>
      <w:r>
        <w:rPr>
          <w:sz w:val="24"/>
          <w:szCs w:val="24"/>
        </w:rPr>
        <w:tab/>
        <w:t>The main effect of this imperfect "maneuvering" and manipulation, as it has been called, is largely astral in nature, producing consequent physical ill health and the undesirable effects which we have already studied in this treatise.  It is because this third ray energy is the energy of substance itself that its imperfections demonstrate profusely in the human tendency to disease.  Glamour results from the excessive use of this third ray energy for selfish and personal ends and manifests primarily upon the sixth or astral plane.  As a result of this manipulation of desire, and the wild maneuvering for its satisfaction along material lines, you have such diseases as the gastric and intestinal disorders and the various stomach troubles which devastate [Page 301] civilized humanity—far more than the savage races.  Certain brain disorders also are effects, and low vitality.</w:t>
      </w:r>
    </w:p>
    <w:p>
      <w:pPr>
        <w:pStyle w:val="Normal"/>
        <w:jc w:val="both"/>
        <w:rPr>
          <w:sz w:val="24"/>
          <w:szCs w:val="24"/>
        </w:rPr>
      </w:pPr>
      <w:r>
        <w:rPr>
          <w:sz w:val="24"/>
          <w:szCs w:val="24"/>
        </w:rPr>
      </w:r>
    </w:p>
    <w:p>
      <w:pPr>
        <w:pStyle w:val="Normal"/>
        <w:jc w:val="both"/>
        <w:rPr/>
      </w:pPr>
      <w:r>
        <w:rPr>
          <w:sz w:val="24"/>
          <w:szCs w:val="24"/>
        </w:rPr>
        <w:tab/>
        <w:t>IV. "</w:t>
      </w:r>
      <w:r>
        <w:rPr>
          <w:i/>
          <w:sz w:val="24"/>
          <w:szCs w:val="24"/>
        </w:rPr>
        <w:t>The Great One fought and entered into combat.  All that He met appeared to Him a subject for display of power.  Within the fourth He found a field of battle and settled down to fight.  He saw the right and knew the wrong and vibrated between the two, fighting first one and then the other, but missing all the time that midway point where battle is not known.  There harmony, ease, rest and peaceful silence will be found.  He weakened all the forms, which used His strength and power.  Yet all the time He sought for beauty; searched for loveliness; and yearned for peace.  Despair overtook Him in His courses, and with despair, the will-to-live could not survive.  Yet all the time the loveliness was there."</w:t>
      </w:r>
    </w:p>
    <w:p>
      <w:pPr>
        <w:pStyle w:val="BodyText2"/>
        <w:rPr>
          <w:sz w:val="24"/>
          <w:szCs w:val="24"/>
        </w:rPr>
      </w:pPr>
      <w:r>
        <w:rPr>
          <w:sz w:val="24"/>
          <w:szCs w:val="24"/>
        </w:rPr>
        <w:tab/>
        <w:t>Here we have a strong indication as to the reason why humanity (the fourth kingdom in nature) succumbs with such rapidity and such ease to disease.  The conflicts to which humanity is so constantly summoned, both in group form and as individuals, lead—until understood and used as a means to triumph and progress—to a condition of constant revitalization.  Where this is present, resistance to disease fades out and practically all forms of ill health and bodily ills become possible.  Diffusion of energy leads to a constant lessening of this resistance.  As a result, you have debility, quick, and bad reaction to the disease indigenous in the planet itself, and a rapid taking on of infections and of contagious diseases.  It is this energy which lies behind what we call epidemics, and influenza is one of its main expressions.</w:t>
      </w:r>
    </w:p>
    <w:p>
      <w:pPr>
        <w:pStyle w:val="Normal"/>
        <w:jc w:val="both"/>
        <w:rPr>
          <w:sz w:val="24"/>
          <w:szCs w:val="24"/>
        </w:rPr>
      </w:pPr>
      <w:r>
        <w:rPr>
          <w:sz w:val="24"/>
          <w:szCs w:val="24"/>
        </w:rPr>
        <w:t xml:space="preserve"> </w:t>
      </w:r>
    </w:p>
    <w:p>
      <w:pPr>
        <w:pStyle w:val="Normal"/>
        <w:jc w:val="both"/>
        <w:rPr/>
      </w:pPr>
      <w:r>
        <w:rPr>
          <w:sz w:val="24"/>
          <w:szCs w:val="24"/>
        </w:rPr>
        <w:tab/>
        <w:t xml:space="preserve">V. </w:t>
      </w:r>
      <w:r>
        <w:rPr>
          <w:i/>
          <w:sz w:val="24"/>
          <w:szCs w:val="24"/>
        </w:rPr>
        <w:t>"The Great One arose in His wrath and separated Himself.  He swept aside the great dualities and saw primarily the field of multiplicity.  He produced cleavage on every hand.  He wrought with potent thought for separative action.  He established barriers with joy.  He brooked no understanding; He knew no unity, for He was cold, austere, ascetic, and forever cruel.  He stood between the tender, loving center of all lives and the outer court of writhing, living men.  Yet He stood not at the midway point, and naught He did sufficed to heal the breach.  He widened all cleavages, erected barriers, and sought to make still wider gaps."</w:t>
      </w:r>
    </w:p>
    <w:p>
      <w:pPr>
        <w:pStyle w:val="BodyText2"/>
        <w:rPr>
          <w:sz w:val="24"/>
          <w:szCs w:val="24"/>
        </w:rPr>
      </w:pPr>
      <w:r>
        <w:rPr>
          <w:sz w:val="24"/>
          <w:szCs w:val="24"/>
        </w:rPr>
        <w:tab/>
        <w:t>It has been most difficult to describe the nature of the imperfection of the energy of the Lord of the fifth ray.  In the activity of this energy, which demonstrates primarily upon the fifth or mental plane, will be found eventually the source of many psychological disorders and mental trouble.  Cleavage is the outstanding characteristic—cleavage within the individual or between the individual and his group, rendering him anti-social.  I have dealt with this in an earlier part of this treatise and need not further enlarge upon the difficulties here (In Esoteric Psychology, Vol. II of A Treatise on the Seven Rays).  Other results are certain forms of insanities, brain lesions, and those gaps in the relation of the physical body to the subtle bodies, which show as imbecilities and psychological troubles.  Another form of disease, emerging as a result of this fifth ray force is migraine, which is caused by a lack of relationship between the energy around the pineal gland and that around the pituitary body.</w:t>
      </w:r>
    </w:p>
    <w:p>
      <w:pPr>
        <w:pStyle w:val="Normal"/>
        <w:jc w:val="both"/>
        <w:rPr>
          <w:sz w:val="24"/>
          <w:szCs w:val="24"/>
        </w:rPr>
      </w:pPr>
      <w:r>
        <w:rPr>
          <w:sz w:val="24"/>
          <w:szCs w:val="24"/>
        </w:rPr>
      </w:r>
    </w:p>
    <w:p>
      <w:pPr>
        <w:pStyle w:val="Normal"/>
        <w:jc w:val="both"/>
        <w:rPr/>
      </w:pPr>
      <w:r>
        <w:rPr>
          <w:sz w:val="24"/>
          <w:szCs w:val="24"/>
        </w:rPr>
        <w:tab/>
        <w:t xml:space="preserve">VI. </w:t>
      </w:r>
      <w:r>
        <w:rPr>
          <w:i/>
          <w:sz w:val="24"/>
          <w:szCs w:val="24"/>
        </w:rPr>
        <w:t>"The Great One loved Himself in others and in all forms.  On every hand, He saw objects of His [Page 303] devotion and ever they proved to be Himself.  Into these others, He ever poured Himself, asking response and never getting it.  Surely and with certainty the outlines of the forms so loved were lost, grew dim and disappeared.  The objects of His love slowly faded out.  Only a world of shadows, of mist and fog remain.  And as He looked upon Himself, He said:  Lord of Glamour, that am I, and the Angel of Bewilderment.  Naught is clear to me.  I love yet all seems wrong!  I know that love is right and the spirit of the universe.  What then is wrong?"</w:t>
      </w:r>
    </w:p>
    <w:p>
      <w:pPr>
        <w:pStyle w:val="Normal"/>
        <w:jc w:val="both"/>
        <w:rPr>
          <w:i/>
          <w:i/>
          <w:sz w:val="24"/>
          <w:szCs w:val="24"/>
        </w:rPr>
      </w:pPr>
      <w:r>
        <w:rPr>
          <w:i/>
          <w:sz w:val="24"/>
          <w:szCs w:val="24"/>
        </w:rPr>
      </w:r>
    </w:p>
    <w:p>
      <w:pPr>
        <w:pStyle w:val="Normal"/>
        <w:jc w:val="both"/>
        <w:rPr>
          <w:sz w:val="24"/>
          <w:szCs w:val="24"/>
        </w:rPr>
      </w:pPr>
      <w:r>
        <w:rPr>
          <w:sz w:val="24"/>
          <w:szCs w:val="24"/>
        </w:rPr>
        <w:t>Curiously enough, it is the potency of this sixth ray force (as it feeds desire) which is responsible for much of the ills and diseases of humanity which are based upon the misuse of the mission and function of sex.  Desire, bewilderment, weakness, perversions, and the one-pointed development of sexual and other satisfactions grow out of the misuse of this energy.  The bewilderment growing out of desire leads to a violently demanded satisfaction and the taking of those steps—some right and some wrong—which lead to satisfaction.  The results cover a wide field, all the way from sadistic cruelty and lust to those marriages, which are based on physical desire and to those conditions, which lead to the many forms of sexual disease.  A clue to this whole worldwide problem lies in the words of an ancient writing, which says that "the imperfection of the Lord of the Sixth Ray opened the door to an erroneous marriage between the poles."</w:t>
      </w:r>
    </w:p>
    <w:p>
      <w:pPr>
        <w:pStyle w:val="Normal"/>
        <w:jc w:val="both"/>
        <w:rPr>
          <w:sz w:val="24"/>
          <w:szCs w:val="24"/>
        </w:rPr>
      </w:pPr>
      <w:r>
        <w:rPr>
          <w:sz w:val="24"/>
          <w:szCs w:val="24"/>
        </w:rPr>
      </w:r>
    </w:p>
    <w:p>
      <w:pPr>
        <w:pStyle w:val="Normal"/>
        <w:jc w:val="both"/>
        <w:rPr/>
      </w:pPr>
      <w:r>
        <w:rPr>
          <w:sz w:val="24"/>
          <w:szCs w:val="24"/>
        </w:rPr>
        <w:tab/>
        <w:t xml:space="preserve">VII. </w:t>
      </w:r>
      <w:r>
        <w:rPr>
          <w:i/>
          <w:sz w:val="24"/>
          <w:szCs w:val="24"/>
        </w:rPr>
        <w:t>"The Great One gathered to Himself His forces and affirmed His intention to create.  He created that which is outer and can be seen.  He saw His creations and liked them not and so withdrew His attention; then the creations He had made died  and disappeared.  He had no lasting success and saw naught but failure as He traveled on the outer path of life.  He</w:t>
      </w:r>
      <w:r>
        <w:rPr>
          <w:sz w:val="24"/>
          <w:szCs w:val="24"/>
        </w:rPr>
        <w:t xml:space="preserve"> </w:t>
      </w:r>
      <w:r>
        <w:rPr>
          <w:i/>
          <w:sz w:val="24"/>
          <w:szCs w:val="24"/>
        </w:rPr>
        <w:t>comprehended not the need of forms.  To some He gave an over-plus of life, to some too little; and so both kinds died and failed to show the beauty of the Lord who gave them life but failed to give them understanding.  He knew not then that love sustains."</w:t>
      </w:r>
    </w:p>
    <w:p>
      <w:pPr>
        <w:pStyle w:val="Normal"/>
        <w:jc w:val="both"/>
        <w:rPr>
          <w:sz w:val="24"/>
          <w:szCs w:val="24"/>
        </w:rPr>
      </w:pPr>
      <w:r>
        <w:rPr>
          <w:sz w:val="24"/>
          <w:szCs w:val="24"/>
        </w:rPr>
        <w:tab/>
        <w:t>The effects of this ray force are most peculiar and will be a great deal more prevalent than heretofore, as this ray is now coming into power.  It is this energy which is largely responsible for infections and contagious diseases.  The keynote of the work of the seventh ray is to bring together life and matter upon the physical plane.  This, however, when viewed from the angle of imperfection, is a bringing together (if you can understand the implications) of Life, the lives and the general livingness of the creative process.  This is symbolized by the promiscuity and the endless moving interplay of all life within all lives.  The result is therefore the activity of all germs and bacteria within the medium which will best nurture them.</w:t>
      </w:r>
    </w:p>
    <w:p>
      <w:pPr>
        <w:pStyle w:val="Normal"/>
        <w:jc w:val="both"/>
        <w:rPr>
          <w:sz w:val="24"/>
          <w:szCs w:val="24"/>
        </w:rPr>
      </w:pPr>
      <w:r>
        <w:rPr>
          <w:sz w:val="24"/>
          <w:szCs w:val="24"/>
        </w:rPr>
      </w:r>
    </w:p>
    <w:p>
      <w:pPr>
        <w:pStyle w:val="Normal"/>
        <w:jc w:val="both"/>
        <w:rPr>
          <w:sz w:val="24"/>
          <w:szCs w:val="24"/>
        </w:rPr>
      </w:pPr>
      <w:r>
        <w:rPr>
          <w:sz w:val="24"/>
          <w:szCs w:val="24"/>
        </w:rPr>
        <w:tab/>
        <w:t>These are abstruse and difficult concepts, but they should be pondered upon, and deep reflection will lead to understanding.  All disease and ill health are the result of the activity or the inactivity of one or other of the seven types of energy as they play upon the human body.  All physical ills emerge out of the impact of these imperfect energies as they make their impact upon, enter into, and pass through the centers in the body.  All depends upon the condition of the seven centers in the human body; through these, the impersonal energies play, carrying life, disease, or death, stimulating the imperfections in the body or bringing healing to the body.  All depends, as far as the human being is concerned, upon the condition of the physical body, the age of the soul and the karmic possibilities.</w:t>
      </w:r>
    </w:p>
    <w:p>
      <w:pPr>
        <w:pStyle w:val="Normal"/>
        <w:jc w:val="both"/>
        <w:rPr>
          <w:sz w:val="24"/>
          <w:szCs w:val="24"/>
        </w:rPr>
      </w:pPr>
      <w:r>
        <w:rPr>
          <w:sz w:val="24"/>
          <w:szCs w:val="24"/>
        </w:rPr>
      </w:r>
    </w:p>
    <w:p>
      <w:pPr>
        <w:pStyle w:val="Normal"/>
        <w:jc w:val="both"/>
        <w:rPr>
          <w:sz w:val="24"/>
          <w:szCs w:val="24"/>
        </w:rPr>
      </w:pPr>
      <w:r>
        <w:rPr>
          <w:sz w:val="24"/>
          <w:szCs w:val="24"/>
        </w:rPr>
        <w:tab/>
        <w:t>In bringing this instruction to a close, I would ask you not to misinterpret the significance of the word "imperfection" which I have used so constantly in relation to the great Beings Who express a divinity unattainable by humanity at any time upon this particular planet.  You must bear in mind that this solar system is the second, and that in the first solar system the emphasis was laid upon intelligent materiality; the goal of the highest initiate was to attain complete control over matter, to unfold the mind principle and to evidence a definite materialism.  In these so distant aeons that marked attainment, whereas in this solar system it marks defeat for humanity.  This system, including all the planets along with our Earth, has a different goal, and the second divine aspect, that of love, has to be manifested, and manifested through the medium of matter impregnated with the qualities developed in system one.  What was perfection at that time is not so now.  Therefore, the Great Beings which are the sumtotal of all that is, are working through and in substance, which is already tinged or tainted with that which must be left behind and subjected to no further unfoldment.</w:t>
      </w:r>
    </w:p>
    <w:p>
      <w:pPr>
        <w:pStyle w:val="Normal"/>
        <w:jc w:val="both"/>
        <w:rPr>
          <w:sz w:val="24"/>
          <w:szCs w:val="24"/>
        </w:rPr>
      </w:pPr>
      <w:r>
        <w:rPr>
          <w:sz w:val="24"/>
          <w:szCs w:val="24"/>
        </w:rPr>
      </w:r>
    </w:p>
    <w:p>
      <w:pPr>
        <w:pStyle w:val="Normal"/>
        <w:jc w:val="both"/>
        <w:rPr>
          <w:sz w:val="24"/>
          <w:szCs w:val="24"/>
        </w:rPr>
      </w:pPr>
      <w:r>
        <w:rPr>
          <w:sz w:val="24"/>
          <w:szCs w:val="24"/>
        </w:rPr>
        <w:tab/>
        <w:t>These are the imperfections, which we are considering—the seven aspects of intelligent materiality; it is here that disease has its seat and expression.  We are told that the physical body is not a principle; in the last solar system, it was.  In this, the principles are different and it is in the clash between what is and what will be (what wills-to-be) that we have, upon the physical plane, the causes of disease and death.  Ponder on these matters and bear in mind that you must see the picture upon a large scale, as large a scale as possible, if there is to be a true understanding of some of the causes of physical ills and disease (EH 297-305).</w:t>
      </w:r>
    </w:p>
    <w:p>
      <w:pPr>
        <w:pStyle w:val="Normal"/>
        <w:jc w:val="both"/>
        <w:rPr>
          <w:sz w:val="24"/>
          <w:szCs w:val="24"/>
        </w:rPr>
      </w:pPr>
      <w:r>
        <w:rPr>
          <w:sz w:val="24"/>
          <w:szCs w:val="24"/>
        </w:rPr>
      </w:r>
    </w:p>
    <w:p>
      <w:pPr>
        <w:pStyle w:val="Heading1"/>
        <w:tabs>
          <w:tab w:val="clear" w:pos="288"/>
        </w:tabs>
        <w:jc w:val="center"/>
        <w:rPr>
          <w:sz w:val="24"/>
          <w:szCs w:val="24"/>
        </w:rPr>
      </w:pPr>
      <w:r>
        <w:rPr>
          <w:sz w:val="24"/>
          <w:szCs w:val="24"/>
        </w:rPr>
        <w:t>KARMIC LIABILITIES OF THE INDIVIDUAL</w:t>
      </w:r>
    </w:p>
    <w:p>
      <w:pPr>
        <w:pStyle w:val="Normal"/>
        <w:jc w:val="both"/>
        <w:rPr>
          <w:sz w:val="24"/>
          <w:szCs w:val="24"/>
        </w:rPr>
      </w:pPr>
      <w:r>
        <w:rPr>
          <w:sz w:val="24"/>
          <w:szCs w:val="24"/>
        </w:rPr>
        <w:tab/>
        <w:t>We have already studied (perhaps without realizing its implications) our first point under this heading.  This concerns the karmic liabilities of the individual, emerging from the subjective vehicles and from the personality as a whole.</w:t>
      </w:r>
    </w:p>
    <w:p>
      <w:pPr>
        <w:pStyle w:val="Normal"/>
        <w:jc w:val="both"/>
        <w:rPr>
          <w:sz w:val="24"/>
          <w:szCs w:val="24"/>
        </w:rPr>
      </w:pPr>
      <w:r>
        <w:rPr>
          <w:sz w:val="24"/>
          <w:szCs w:val="24"/>
        </w:rPr>
      </w:r>
    </w:p>
    <w:p>
      <w:pPr>
        <w:pStyle w:val="Normal"/>
        <w:jc w:val="both"/>
        <w:rPr>
          <w:sz w:val="24"/>
          <w:szCs w:val="24"/>
        </w:rPr>
      </w:pPr>
      <w:r>
        <w:rPr>
          <w:sz w:val="24"/>
          <w:szCs w:val="24"/>
        </w:rPr>
        <w:tab/>
        <w:t>As we discussed the psychological causes of disease as they arise in the subtle vehicles in the three worlds or from the disciple's tension as he endeavors to tread the Path, we were in reality concerned entirely with karma or the effect of the inner causes of events, equipment and circumstances upon the physical plane.  We saw how the inner bodies, via the etheric body, conditioned the man's outer manifestation, and that disease or health was largely dependent upon them.  They are the immediate karmic cause of physical plane existence.  If the idea is then extended to include previous incarnations—as must inevitably be the case—then we arrive at the conclusion that the condition of these inner bodies, their limitations and their richness, their defects and their assets, and their general psychic and psychological tendencies are inherited from previous lives, and are therefore responsible for the present earthly situation.  We have, consequently, simply pushed the causes of present day conditions still further back, and we could—if we so desired—enter a field of such intricacy and detail that nothing profitable would eventuate.  The whole problem of the recovery [Page 290] of past incarnations is one of infinite possibility, and when I use this word "infinite" I immediately put the whole subject out of the control of the finite mind.  We are then dealing with something, which it is not possible to handle rationally.</w:t>
      </w:r>
    </w:p>
    <w:p>
      <w:pPr>
        <w:pStyle w:val="Normal"/>
        <w:jc w:val="both"/>
        <w:rPr>
          <w:sz w:val="24"/>
          <w:szCs w:val="24"/>
        </w:rPr>
      </w:pPr>
      <w:r>
        <w:rPr>
          <w:sz w:val="24"/>
          <w:szCs w:val="24"/>
        </w:rPr>
      </w:r>
    </w:p>
    <w:p>
      <w:pPr>
        <w:pStyle w:val="Normal"/>
        <w:jc w:val="both"/>
        <w:rPr>
          <w:sz w:val="24"/>
          <w:szCs w:val="24"/>
        </w:rPr>
      </w:pPr>
      <w:r>
        <w:rPr>
          <w:sz w:val="24"/>
          <w:szCs w:val="24"/>
        </w:rPr>
        <w:tab/>
        <w:t>We have already studied (perhaps without realizing its implications) our first point under this heading.  This concerns the karmic liabilities of the individual, emerging from the subjective vehicles and from the personality as a whole.</w:t>
      </w:r>
    </w:p>
    <w:p>
      <w:pPr>
        <w:pStyle w:val="Normal"/>
        <w:jc w:val="both"/>
        <w:rPr>
          <w:sz w:val="24"/>
          <w:szCs w:val="24"/>
        </w:rPr>
      </w:pPr>
      <w:r>
        <w:rPr>
          <w:sz w:val="24"/>
          <w:szCs w:val="24"/>
        </w:rPr>
      </w:r>
    </w:p>
    <w:p>
      <w:pPr>
        <w:pStyle w:val="Normal"/>
        <w:jc w:val="both"/>
        <w:rPr>
          <w:sz w:val="24"/>
          <w:szCs w:val="24"/>
        </w:rPr>
      </w:pPr>
      <w:r>
        <w:rPr>
          <w:sz w:val="24"/>
          <w:szCs w:val="24"/>
        </w:rPr>
        <w:tab/>
        <w:t>As we discussed the psychological causes of disease as they arise in the subtle vehicles in the three worlds or from the disciple's tension as he endeavors to tread the Path, we were in reality concerned entirely with karma or the effect of the inner causes of events, equipment and circumstances upon the physical plane.  We saw how the inner bodies, via the etheric body, conditioned the man's outer manifestation, and that disease or health was largely dependent upon them.  They are the immediate karmic cause of physical plane existence.  If the idea is then extended to include previous incarnations—as must inevitably be the case—then we arrive at the conclusion that the condition of these inner bodies, their limitations and their richness, their defects and their assets, and their general psychic and psychological tendencies are inherited from previous lives, and are therefore responsible for the present earthly situation.  We have, consequently, simply pushed the causes of present day conditions still further back, and we could—if we so desired—enter a field of such intricacy and detail that nothing profitable would eventuate.  The whole problem of the recovery of past incarnations is one of infinite possibility, and when I use this word "infinite,” I immediately put the whole subject out of the control of the finite mind.  We are then dealing with something, which it is not possible to handle rationally.</w:t>
      </w:r>
    </w:p>
    <w:p>
      <w:pPr>
        <w:pStyle w:val="Normal"/>
        <w:jc w:val="both"/>
        <w:rPr>
          <w:sz w:val="24"/>
          <w:szCs w:val="24"/>
        </w:rPr>
      </w:pPr>
      <w:r>
        <w:rPr>
          <w:sz w:val="24"/>
          <w:szCs w:val="24"/>
        </w:rPr>
      </w:r>
    </w:p>
    <w:p>
      <w:pPr>
        <w:pStyle w:val="Normal"/>
        <w:jc w:val="both"/>
        <w:rPr>
          <w:sz w:val="24"/>
          <w:szCs w:val="24"/>
        </w:rPr>
      </w:pPr>
      <w:r>
        <w:rPr>
          <w:sz w:val="24"/>
          <w:szCs w:val="24"/>
        </w:rPr>
        <w:tab/>
        <w:t>Karma was, for infant humanity and for the undeveloped individual, a group matter.  The man was a member of a group but without any thought as to the implications and the responsibilities entailed.  Later, as the process of individualization became more effective in character and purpose and more pronounced in temperament, karma became also more personal and definite, and the man in a position to make or work off more causes and effects.  The personality not being thoroughly unfolded and integrated, the man was still involved in group life and the interrelations became more extensive.  Later on, the personality became the conscious creator of its own causes and the conscious participator in the effects.  Upon the Path, the karma of the chosen group, of the individual, and of those with whom the man chooses association through unity of spiritual purpose involves him, and another factor is added to the previous categories of karmic responsibility.  Later still, karma in the three worlds is met, overcome and negated; at the same time karma connected with the initiating of causes through world service is added to that which the individual has already experienced, and he shares in the karmic responsibility of the Hierarchy itself.  All these stages:</w:t>
      </w:r>
    </w:p>
    <w:p>
      <w:pPr>
        <w:pStyle w:val="Normal"/>
        <w:jc w:val="both"/>
        <w:rPr>
          <w:sz w:val="24"/>
          <w:szCs w:val="24"/>
        </w:rPr>
      </w:pPr>
      <w:r>
        <w:rPr>
          <w:sz w:val="24"/>
          <w:szCs w:val="24"/>
        </w:rPr>
      </w:r>
    </w:p>
    <w:p>
      <w:pPr>
        <w:pStyle w:val="Normal"/>
        <w:jc w:val="both"/>
        <w:rPr>
          <w:sz w:val="24"/>
          <w:szCs w:val="24"/>
        </w:rPr>
      </w:pPr>
      <w:r>
        <w:rPr>
          <w:sz w:val="24"/>
          <w:szCs w:val="24"/>
        </w:rPr>
        <w:tab/>
        <w:tab/>
        <w:t>1. Elementary group karma—of the primitive man,</w:t>
      </w:r>
    </w:p>
    <w:p>
      <w:pPr>
        <w:pStyle w:val="Normal"/>
        <w:jc w:val="both"/>
        <w:rPr>
          <w:sz w:val="24"/>
          <w:szCs w:val="24"/>
        </w:rPr>
      </w:pPr>
      <w:r>
        <w:rPr>
          <w:sz w:val="24"/>
          <w:szCs w:val="24"/>
        </w:rPr>
        <w:tab/>
        <w:tab/>
        <w:t>2. Individual karma of the self-conscious developing man,</w:t>
      </w:r>
    </w:p>
    <w:p>
      <w:pPr>
        <w:pStyle w:val="Normal"/>
        <w:jc w:val="both"/>
        <w:rPr>
          <w:sz w:val="24"/>
          <w:szCs w:val="24"/>
        </w:rPr>
      </w:pPr>
      <w:r>
        <w:rPr>
          <w:sz w:val="24"/>
          <w:szCs w:val="24"/>
        </w:rPr>
        <w:tab/>
        <w:tab/>
        <w:t>3. Karma, related to the life of the disciple,</w:t>
      </w:r>
    </w:p>
    <w:p>
      <w:pPr>
        <w:pStyle w:val="Normal"/>
        <w:jc w:val="both"/>
        <w:rPr>
          <w:sz w:val="24"/>
          <w:szCs w:val="24"/>
        </w:rPr>
      </w:pPr>
      <w:r>
        <w:rPr>
          <w:sz w:val="24"/>
          <w:szCs w:val="24"/>
        </w:rPr>
        <w:tab/>
        <w:tab/>
        <w:t>4. Hierarchical karma,</w:t>
      </w:r>
    </w:p>
    <w:p>
      <w:pPr>
        <w:pStyle w:val="Normal"/>
        <w:jc w:val="both"/>
        <w:rPr>
          <w:sz w:val="24"/>
          <w:szCs w:val="24"/>
        </w:rPr>
      </w:pPr>
      <w:r>
        <w:rPr>
          <w:sz w:val="24"/>
          <w:szCs w:val="24"/>
        </w:rPr>
      </w:r>
    </w:p>
    <w:p>
      <w:pPr>
        <w:pStyle w:val="Normal"/>
        <w:jc w:val="both"/>
        <w:rPr>
          <w:sz w:val="24"/>
          <w:szCs w:val="24"/>
        </w:rPr>
      </w:pPr>
      <w:r>
        <w:rPr>
          <w:sz w:val="24"/>
          <w:szCs w:val="24"/>
        </w:rPr>
        <w:t>must be added to the well known Karma of Retribution with which the disciple is already familiar; to it must also be added national and racial karma, plus the educational karma which all disciples bring upon themselves when they are desirous of entering an Ashram to prepare for initiation.</w:t>
      </w:r>
    </w:p>
    <w:p>
      <w:pPr>
        <w:pStyle w:val="Normal"/>
        <w:jc w:val="both"/>
        <w:rPr>
          <w:sz w:val="24"/>
          <w:szCs w:val="24"/>
        </w:rPr>
      </w:pPr>
      <w:r>
        <w:rPr>
          <w:sz w:val="24"/>
          <w:szCs w:val="24"/>
        </w:rPr>
      </w:r>
    </w:p>
    <w:p>
      <w:pPr>
        <w:pStyle w:val="Normal"/>
        <w:jc w:val="both"/>
        <w:rPr/>
      </w:pPr>
      <w:r>
        <w:rPr>
          <w:sz w:val="24"/>
          <w:szCs w:val="24"/>
        </w:rPr>
        <w:tab/>
        <w:t xml:space="preserve">There is also the </w:t>
      </w:r>
      <w:r>
        <w:rPr>
          <w:i/>
          <w:sz w:val="24"/>
          <w:szCs w:val="24"/>
        </w:rPr>
        <w:t>Karma of Reward</w:t>
      </w:r>
      <w:r>
        <w:rPr>
          <w:sz w:val="24"/>
          <w:szCs w:val="24"/>
        </w:rPr>
        <w:t xml:space="preserve"> in contradistinction to that of </w:t>
      </w:r>
      <w:r>
        <w:rPr>
          <w:i/>
          <w:sz w:val="24"/>
          <w:szCs w:val="24"/>
        </w:rPr>
        <w:t>Retribution</w:t>
      </w:r>
      <w:r>
        <w:rPr>
          <w:sz w:val="24"/>
          <w:szCs w:val="24"/>
        </w:rPr>
        <w:t>; this is a type of karma oft forgotten, but one, which will become better known in the coming world cycle.  Humanity has worked off much evil karma, and the karma based on causes later to be initiated will not generate such dire effects as that of the past.  Not all karma is bad, in spite of what man thinks.  Much of it is necessarily punitive and distressing, owing to humanity's ignorance and low stage of development.  When karmic retribution becomes acute and terrible, as it is in today's appalling world experience, it indicates that humanity has reached a point where consequences can be meted out on a large scale and with justice.  Very little suffering is attached to karma where there is ignorance, leading to irresponsibility and complete lack of thought and there is attached to affairs but little true sense of guilt.  There may be unhappy conditions and distressing circumstances, but the ability to respond to such conditions with commensurate pain is lacking; there is little mental reaction to the processes of karmic retribution.  This should be borne in mind.  The Aryan race is now, however, so developed mentally and on a large scale that karma is truly horrible and agonizing and can express itself through world conditions.  At the same time, the present widespread distress indicates the extent and success of human unfoldment and is a most hopeful and promising sign.  In this idea, you have the clue as to why the good, the holy and the saintly servers of the race carry—in this world cycle—such a heavy load of karmic ill.</w:t>
      </w:r>
    </w:p>
    <w:p>
      <w:pPr>
        <w:pStyle w:val="Normal"/>
        <w:jc w:val="both"/>
        <w:rPr>
          <w:sz w:val="24"/>
          <w:szCs w:val="24"/>
        </w:rPr>
      </w:pPr>
      <w:r>
        <w:rPr>
          <w:sz w:val="24"/>
          <w:szCs w:val="24"/>
        </w:rPr>
        <w:tab/>
        <w:t>It is consequently quite impossible in the scope of this treatise to deal more fully with this subject of karma as it produces the many types of human ills, including disease—only one of its manifestations.  The theme is too vast, too complicated, and too widely diffusing in its effect.  All that one can do is to posit the fact that past actions and reactions have established in previous lives such a karmic rhythm that today all the aspects of the lower nature are involved; and among the commonest and most ordinary effects, and one in which the great Law of Retribution takes effect, is that of disease.  This is a point which healers and metaphysicians, so-called, should most carefully consider (EH 288-292).</w:t>
      </w:r>
    </w:p>
    <w:p>
      <w:pPr>
        <w:pStyle w:val="Normal"/>
        <w:jc w:val="both"/>
        <w:rPr>
          <w:sz w:val="24"/>
          <w:szCs w:val="24"/>
        </w:rPr>
      </w:pPr>
      <w:r>
        <w:rPr>
          <w:sz w:val="24"/>
          <w:szCs w:val="24"/>
        </w:rPr>
      </w:r>
    </w:p>
    <w:p>
      <w:pPr>
        <w:pStyle w:val="Normal"/>
        <w:jc w:val="both"/>
        <w:rPr>
          <w:sz w:val="24"/>
          <w:szCs w:val="24"/>
        </w:rPr>
      </w:pPr>
      <w:r>
        <w:rPr>
          <w:sz w:val="24"/>
          <w:szCs w:val="24"/>
        </w:rPr>
        <w:tab/>
        <w:t>You will have noticed that what I have said in this connection removes the whole subject of disease into a distant world of origins—a world into which man is as yet unable to penetrate (EH 295).</w:t>
      </w:r>
    </w:p>
    <w:p>
      <w:pPr>
        <w:pStyle w:val="Normal"/>
        <w:jc w:val="both"/>
        <w:rPr>
          <w:sz w:val="24"/>
          <w:szCs w:val="24"/>
        </w:rPr>
      </w:pPr>
      <w:r>
        <w:rPr>
          <w:sz w:val="24"/>
          <w:szCs w:val="24"/>
        </w:rPr>
      </w:r>
    </w:p>
    <w:p>
      <w:pPr>
        <w:pStyle w:val="Normal"/>
        <w:jc w:val="both"/>
        <w:rPr>
          <w:sz w:val="24"/>
          <w:szCs w:val="24"/>
        </w:rPr>
      </w:pPr>
      <w:r>
        <w:rPr>
          <w:sz w:val="24"/>
          <w:szCs w:val="24"/>
        </w:rPr>
        <w:tab/>
        <w:t>My purpose is, however, sound.  The overemphasis which people put upon disease is bewildering to the soul, for it places the transient, constantly changing form-nature in a position of undue prominence, whereas—from the angle of the soul—the vicissitudes of the body are only of importance just in so far as they contribute to the enrichment of soul experience.</w:t>
      </w:r>
    </w:p>
    <w:p>
      <w:pPr>
        <w:pStyle w:val="Normal"/>
        <w:jc w:val="both"/>
        <w:rPr>
          <w:sz w:val="24"/>
          <w:szCs w:val="24"/>
        </w:rPr>
      </w:pPr>
      <w:r>
        <w:rPr>
          <w:sz w:val="24"/>
          <w:szCs w:val="24"/>
        </w:rPr>
      </w:r>
    </w:p>
    <w:p>
      <w:pPr>
        <w:pStyle w:val="Normal"/>
        <w:jc w:val="both"/>
        <w:rPr>
          <w:sz w:val="24"/>
          <w:szCs w:val="24"/>
        </w:rPr>
      </w:pPr>
      <w:r>
        <w:rPr>
          <w:sz w:val="24"/>
          <w:szCs w:val="24"/>
        </w:rPr>
        <w:tab/>
        <w:t>The factor that is of importance is the causes, initiated by man from life to life; these work out in the appearance of disease, in the emergence of some disastrous consequence in circumstance and in event, and in the general conditioning of some particular incarnation.  It is with these causes that man must learn to deal, to recognize them, and to trace the conditioning energy to the appropriate effect, dealing primarily then with the task of negating the cause by the opposition of a trained will.  Karma is not an inevitable, inescapable and dire happening.  It can be offset; but this offsetting, particularly where disease is concerned, will include four lines of activity:</w:t>
      </w:r>
    </w:p>
    <w:p>
      <w:pPr>
        <w:pStyle w:val="Normal"/>
        <w:jc w:val="both"/>
        <w:rPr>
          <w:sz w:val="24"/>
          <w:szCs w:val="24"/>
        </w:rPr>
      </w:pPr>
      <w:r>
        <w:rPr>
          <w:sz w:val="24"/>
          <w:szCs w:val="24"/>
        </w:rPr>
      </w:r>
    </w:p>
    <w:p>
      <w:pPr>
        <w:pStyle w:val="Normal"/>
        <w:jc w:val="both"/>
        <w:rPr>
          <w:sz w:val="24"/>
          <w:szCs w:val="24"/>
        </w:rPr>
      </w:pPr>
      <w:r>
        <w:rPr>
          <w:sz w:val="24"/>
          <w:szCs w:val="24"/>
        </w:rPr>
        <w:tab/>
        <w:tab/>
        <w:t>1. Determining the nature of the cause and the area in consciousness where it originated.</w:t>
      </w:r>
    </w:p>
    <w:p>
      <w:pPr>
        <w:pStyle w:val="Normal"/>
        <w:jc w:val="both"/>
        <w:rPr>
          <w:sz w:val="24"/>
          <w:szCs w:val="24"/>
        </w:rPr>
      </w:pPr>
      <w:r>
        <w:rPr>
          <w:sz w:val="24"/>
          <w:szCs w:val="24"/>
        </w:rPr>
        <w:tab/>
        <w:tab/>
        <w:t>2. Developing those qualities, which are the polar opposite of the effective cause.</w:t>
      </w:r>
    </w:p>
    <w:p>
      <w:pPr>
        <w:pStyle w:val="Normal"/>
        <w:jc w:val="both"/>
        <w:rPr>
          <w:sz w:val="24"/>
          <w:szCs w:val="24"/>
        </w:rPr>
      </w:pPr>
      <w:r>
        <w:rPr>
          <w:sz w:val="24"/>
          <w:szCs w:val="24"/>
        </w:rPr>
        <w:tab/>
        <w:tab/>
        <w:t xml:space="preserve">3. Practicing harmlessness so as to arrest the expression of the cause and to prevent any further implementing of the </w:t>
        <w:tab/>
        <w:tab/>
        <w:tab/>
        <w:t>unfortunate condition.</w:t>
      </w:r>
    </w:p>
    <w:p>
      <w:pPr>
        <w:pStyle w:val="Normal"/>
        <w:jc w:val="both"/>
        <w:rPr>
          <w:sz w:val="24"/>
          <w:szCs w:val="24"/>
        </w:rPr>
      </w:pPr>
      <w:r>
        <w:rPr>
          <w:sz w:val="24"/>
          <w:szCs w:val="24"/>
        </w:rPr>
        <w:tab/>
        <w:tab/>
        <w:t>4. Taking the necessary physical steps, which will produce the conditions, which the soul desires.  These steps will include:</w:t>
      </w:r>
    </w:p>
    <w:p>
      <w:pPr>
        <w:pStyle w:val="Normal"/>
        <w:jc w:val="both"/>
        <w:rPr>
          <w:sz w:val="24"/>
          <w:szCs w:val="24"/>
        </w:rPr>
      </w:pPr>
      <w:r>
        <w:rPr>
          <w:sz w:val="24"/>
          <w:szCs w:val="24"/>
        </w:rPr>
        <w:tab/>
        <w:tab/>
        <w:tab/>
        <w:t xml:space="preserve">a. A mental acquiescence and an acceptance of the fact of the effect—in the case which we are considering in </w:t>
        <w:tab/>
        <w:tab/>
        <w:tab/>
        <w:tab/>
        <w:tab/>
        <w:t>relation to karma—disease.</w:t>
      </w:r>
    </w:p>
    <w:p>
      <w:pPr>
        <w:pStyle w:val="Normal"/>
        <w:jc w:val="both"/>
        <w:rPr>
          <w:sz w:val="24"/>
          <w:szCs w:val="24"/>
        </w:rPr>
      </w:pPr>
      <w:r>
        <w:rPr>
          <w:sz w:val="24"/>
          <w:szCs w:val="24"/>
        </w:rPr>
        <w:tab/>
        <w:tab/>
        <w:tab/>
        <w:t>b. Wise action along the lines of orthodox medical procedure.</w:t>
      </w:r>
    </w:p>
    <w:p>
      <w:pPr>
        <w:pStyle w:val="Normal"/>
        <w:jc w:val="both"/>
        <w:rPr>
          <w:sz w:val="24"/>
          <w:szCs w:val="24"/>
        </w:rPr>
      </w:pPr>
      <w:r>
        <w:rPr>
          <w:sz w:val="24"/>
          <w:szCs w:val="24"/>
        </w:rPr>
        <w:tab/>
        <w:tab/>
        <w:tab/>
        <w:t>c. The assistance of a healing group or a healer for aid in inner spiritual healing.</w:t>
      </w:r>
    </w:p>
    <w:p>
      <w:pPr>
        <w:pStyle w:val="Normal"/>
        <w:jc w:val="both"/>
        <w:rPr>
          <w:sz w:val="24"/>
          <w:szCs w:val="24"/>
        </w:rPr>
      </w:pPr>
      <w:r>
        <w:rPr>
          <w:sz w:val="24"/>
          <w:szCs w:val="24"/>
        </w:rPr>
        <w:tab/>
        <w:tab/>
        <w:tab/>
        <w:t xml:space="preserve">d. Clear vision as to the outcome.  This may lead to preparation for a more useful physical plane life or </w:t>
        <w:tab/>
        <w:tab/>
        <w:tab/>
        <w:tab/>
        <w:tab/>
        <w:tab/>
        <w:tab/>
        <w:t>preparation for the great transition called death.</w:t>
      </w:r>
    </w:p>
    <w:p>
      <w:pPr>
        <w:pStyle w:val="Normal"/>
        <w:jc w:val="both"/>
        <w:rPr>
          <w:sz w:val="24"/>
          <w:szCs w:val="24"/>
        </w:rPr>
      </w:pPr>
      <w:r>
        <w:rPr>
          <w:sz w:val="24"/>
          <w:szCs w:val="24"/>
        </w:rPr>
      </w:r>
    </w:p>
    <w:p>
      <w:pPr>
        <w:pStyle w:val="Normal"/>
        <w:jc w:val="both"/>
        <w:rPr>
          <w:sz w:val="24"/>
          <w:szCs w:val="24"/>
        </w:rPr>
      </w:pPr>
      <w:r>
        <w:rPr>
          <w:sz w:val="24"/>
          <w:szCs w:val="24"/>
        </w:rPr>
        <w:tab/>
        <w:t>But behind all wise thinking and wise activity must be the acceptance of the existence of certain general conditions which work out as physical ill health during this world cycle, and not only for the human kingdom but also for the three sub-human kingdoms (EH 296-297).</w:t>
      </w:r>
    </w:p>
    <w:p>
      <w:pPr>
        <w:pStyle w:val="Normal"/>
        <w:jc w:val="both"/>
        <w:rPr>
          <w:sz w:val="24"/>
          <w:szCs w:val="24"/>
        </w:rPr>
      </w:pPr>
      <w:r>
        <w:rPr>
          <w:sz w:val="24"/>
          <w:szCs w:val="24"/>
        </w:rPr>
      </w:r>
    </w:p>
    <w:p>
      <w:pPr>
        <w:pStyle w:val="Normal"/>
        <w:jc w:val="both"/>
        <w:rPr>
          <w:sz w:val="24"/>
          <w:szCs w:val="24"/>
        </w:rPr>
      </w:pPr>
      <w:r>
        <w:rPr>
          <w:sz w:val="24"/>
          <w:szCs w:val="24"/>
        </w:rPr>
        <w:tab/>
        <w:t>The ills with which we are dealing are, therefore, the result of a large number of causes and it might be of service if I listed them here, reminding you that the centers up the spinal column and in the head govern definite areas in the body.  These are affected and controlled by the centers and it is in these regions that one must look for indications of trouble.</w:t>
      </w:r>
    </w:p>
    <w:p>
      <w:pPr>
        <w:pStyle w:val="Normal"/>
        <w:jc w:val="both"/>
        <w:rPr>
          <w:sz w:val="24"/>
          <w:szCs w:val="24"/>
        </w:rPr>
      </w:pPr>
      <w:r>
        <w:rPr>
          <w:sz w:val="24"/>
          <w:szCs w:val="24"/>
        </w:rPr>
        <w:tab/>
        <w:t>Speaking generally, diseases fall into five major categories and it is only with the last of them that we are here occupied.  These five groupings of disease are:</w:t>
      </w:r>
    </w:p>
    <w:p>
      <w:pPr>
        <w:pStyle w:val="Normal"/>
        <w:jc w:val="both"/>
        <w:rPr>
          <w:sz w:val="24"/>
          <w:szCs w:val="24"/>
        </w:rPr>
      </w:pPr>
      <w:r>
        <w:rPr>
          <w:sz w:val="24"/>
          <w:szCs w:val="24"/>
        </w:rPr>
        <w:tab/>
        <w:tab/>
        <w:t>1. Hereditary diseases:</w:t>
      </w:r>
    </w:p>
    <w:p>
      <w:pPr>
        <w:pStyle w:val="Normal"/>
        <w:jc w:val="both"/>
        <w:rPr>
          <w:sz w:val="24"/>
          <w:szCs w:val="24"/>
        </w:rPr>
      </w:pPr>
      <w:r>
        <w:rPr>
          <w:sz w:val="24"/>
          <w:szCs w:val="24"/>
        </w:rPr>
        <w:tab/>
        <w:tab/>
        <w:tab/>
        <w:t xml:space="preserve">a. Inherent in the planet itself and having a definite effect upon humanity, through contact with the soil and </w:t>
        <w:tab/>
        <w:tab/>
        <w:tab/>
        <w:tab/>
        <w:tab/>
        <w:tab/>
        <w:t>water.</w:t>
      </w:r>
    </w:p>
    <w:p>
      <w:pPr>
        <w:pStyle w:val="Normal"/>
        <w:jc w:val="both"/>
        <w:rPr>
          <w:sz w:val="24"/>
          <w:szCs w:val="24"/>
        </w:rPr>
      </w:pPr>
      <w:r>
        <w:rPr>
          <w:sz w:val="24"/>
          <w:szCs w:val="24"/>
        </w:rPr>
        <w:tab/>
        <w:tab/>
        <w:tab/>
        <w:t>b. Developed during past ages in mankind itself and handed on from generation to generation.</w:t>
      </w:r>
    </w:p>
    <w:p>
      <w:pPr>
        <w:pStyle w:val="Normal"/>
        <w:jc w:val="both"/>
        <w:rPr>
          <w:sz w:val="24"/>
          <w:szCs w:val="24"/>
        </w:rPr>
      </w:pPr>
      <w:r>
        <w:rPr>
          <w:sz w:val="24"/>
          <w:szCs w:val="24"/>
        </w:rPr>
        <w:tab/>
        <w:tab/>
        <w:tab/>
        <w:t xml:space="preserve">c. Characteristic of some particular family and inherited by the member of this family as part of his chosen </w:t>
        <w:tab/>
        <w:tab/>
        <w:tab/>
        <w:tab/>
        <w:tab/>
        <w:tab/>
        <w:t>karma.  Souls come into certain families because of this opportunity.</w:t>
      </w:r>
    </w:p>
    <w:p>
      <w:pPr>
        <w:pStyle w:val="Normal"/>
        <w:jc w:val="both"/>
        <w:rPr>
          <w:sz w:val="24"/>
          <w:szCs w:val="24"/>
        </w:rPr>
      </w:pPr>
      <w:r>
        <w:rPr>
          <w:sz w:val="24"/>
          <w:szCs w:val="24"/>
        </w:rPr>
        <w:tab/>
        <w:tab/>
        <w:t>2. Diseases invoked by tendencies in the man himself.  These are governed by his astrological sign—either his sun sign or his rising sign and will be considered later.</w:t>
      </w:r>
    </w:p>
    <w:p>
      <w:pPr>
        <w:pStyle w:val="Normal"/>
        <w:jc w:val="both"/>
        <w:rPr>
          <w:sz w:val="24"/>
          <w:szCs w:val="24"/>
        </w:rPr>
      </w:pPr>
      <w:r>
        <w:rPr>
          <w:sz w:val="24"/>
          <w:szCs w:val="24"/>
        </w:rPr>
        <w:tab/>
        <w:tab/>
        <w:t>3. Contagious diseases (epidemic or endemic) which are of group origin and involve the man as a part of his group karma, but are quite frequently unrelated to his personal karma.</w:t>
      </w:r>
    </w:p>
    <w:p>
      <w:pPr>
        <w:pStyle w:val="Normal"/>
        <w:jc w:val="both"/>
        <w:rPr>
          <w:sz w:val="24"/>
          <w:szCs w:val="24"/>
        </w:rPr>
      </w:pPr>
      <w:r>
        <w:rPr>
          <w:sz w:val="24"/>
          <w:szCs w:val="24"/>
        </w:rPr>
        <w:tab/>
        <w:tab/>
        <w:t>4. Acquired diseases and accidents which are the result of injudicious action or unwise habits in this life and definitely condition his future karma.  One interesting point in connection with accidents might here be made.  Accidents are frequently caused by what might be regarded as "explosions of force.”  These are generated by a man or by a group of human beings through hatred or [Page 548] jealousy or vindictiveness, which qualities react or are "turned back" upon the individual life like a boomerang.</w:t>
      </w:r>
    </w:p>
    <w:p>
      <w:pPr>
        <w:pStyle w:val="Normal"/>
        <w:jc w:val="both"/>
        <w:rPr>
          <w:sz w:val="24"/>
          <w:szCs w:val="24"/>
        </w:rPr>
      </w:pPr>
      <w:r>
        <w:rPr>
          <w:sz w:val="24"/>
          <w:szCs w:val="24"/>
        </w:rPr>
        <w:tab/>
        <w:tab/>
        <w:t>5. The diseases of mystics with which we are at this time concerned.  Speaking generally, these are caused by the energy of an awakened and active lower center being transferred into a higher one (EP II 546-548).</w:t>
      </w:r>
    </w:p>
    <w:p>
      <w:pPr>
        <w:pStyle w:val="Normal"/>
        <w:jc w:val="both"/>
        <w:rPr>
          <w:sz w:val="24"/>
          <w:szCs w:val="24"/>
        </w:rPr>
      </w:pPr>
      <w:r>
        <w:rPr>
          <w:sz w:val="24"/>
          <w:szCs w:val="24"/>
        </w:rPr>
      </w:r>
    </w:p>
    <w:p>
      <w:pPr>
        <w:pStyle w:val="Heading1"/>
        <w:tabs>
          <w:tab w:val="clear" w:pos="288"/>
        </w:tabs>
        <w:jc w:val="center"/>
        <w:rPr>
          <w:sz w:val="24"/>
          <w:szCs w:val="24"/>
        </w:rPr>
      </w:pPr>
      <w:r>
        <w:rPr>
          <w:sz w:val="24"/>
          <w:szCs w:val="24"/>
        </w:rPr>
        <w:t>KARMA, REINCARNATION AND IMMORTALITY</w:t>
      </w:r>
    </w:p>
    <w:p>
      <w:pPr>
        <w:pStyle w:val="Normal"/>
        <w:jc w:val="both"/>
        <w:rPr>
          <w:sz w:val="24"/>
          <w:szCs w:val="24"/>
        </w:rPr>
      </w:pPr>
      <w:r>
        <w:rPr>
          <w:sz w:val="24"/>
          <w:szCs w:val="24"/>
        </w:rPr>
        <w:tab/>
        <w:t>The occultists of the world, through the theosophical societies and other occult bodies, so-called, have greatly damaged the presentation of the truth anent reincarnation through the unnecessary, unimportant, inaccurate and purely speculative details which they give out as truths anent the processes of death and the circumstances of man after death.  These details are largely dependent upon the clairvoyant vision of astral psychics of prominence in the Theosophical Society.  Yet in the Scriptures of the world these details are not given, and H.P.B. in The Secret Doctrine gave none.  An instance of this inaccurate and foolish attempt to throw light upon the theory of rebirth can be seen in the time limits imposed upon departed human souls between incarnations on the physical plane and the return to physical rebirth—so many years of absence are proclaimed, dependent upon the age of the departed soul and its place upon the ladder of evolution.  If, we are told, the soul is very advanced, absence from the physical plane is prolonged, whereas the reverse is the case.  Advanced souls and those whose intellectual capacity is rapidly developing come back with great rapidity, owing to their sensitive response to the pull of obligations, interests, and responsibilities already established upon the physical plane.  People are apt to forget that time is the sequence of events and of states of [Page 404] consciousness as registered by the physical brain.  Where no physical brain exists, what humanity understands by time is nonexistent.  The removal of the barriers of the form, stage by stage, brings an increasing realization of the Eternal Now.  In the case of those who have passed through the door of death and who still continue to think in terms of time, it is due to glamour and to the persistence of a powerful thoughtform.  It indicates polarization upon the astral plane; this is the plane upon which leading Theosophical writers and psychics have worked, and upon which they have based their writings.  They are quite sincere in what they say, but omit to recognize the illusory nature of all findings based on astral clairvoyance.  The recognition of a pronounced time factor, and the constant emphasis laid upon timing, are characteristic of all highly developed people in incarnation and of those whose lower, concrete minds are powerful in caliber.  Children and child-races on the one hand, and those highly advanced people whose abstract minds are functioning (through the medium of the interpretive lower mind), usually have no sense of time.  The initiate uses the time factor in his relations and his dealings with those living upon the physical plane, but is detached within himself from all recognition of it elsewhere in the universe.</w:t>
      </w:r>
    </w:p>
    <w:p>
      <w:pPr>
        <w:pStyle w:val="Normal"/>
        <w:jc w:val="both"/>
        <w:rPr>
          <w:sz w:val="24"/>
          <w:szCs w:val="24"/>
        </w:rPr>
      </w:pPr>
      <w:r>
        <w:rPr>
          <w:sz w:val="24"/>
          <w:szCs w:val="24"/>
        </w:rPr>
      </w:r>
    </w:p>
    <w:p>
      <w:pPr>
        <w:pStyle w:val="Normal"/>
        <w:jc w:val="both"/>
        <w:rPr>
          <w:sz w:val="24"/>
          <w:szCs w:val="24"/>
        </w:rPr>
      </w:pPr>
      <w:r>
        <w:rPr>
          <w:sz w:val="24"/>
          <w:szCs w:val="24"/>
        </w:rPr>
        <w:tab/>
        <w:t>Therefore the use of the term "immortality" infers timelessness and teaches that this timelessness exists for that which is not perishable or conditioned by time.  This is a statement requiring careful consideration.  Man reincarnates under no time urge.  He incarnates under the demands of karmic liability, under the pull of that which he, as a soul, has initiated, and because of a sensed need to fulfill instituted obligations; he incarnates also from a sense of responsibility and to meet requirements which an earlier breaking of the laws governing right human relations have [Page 405] imposed upon him.  When these requirements, soul necessities, experiences and responsibilities have all been met, he enters permanently "into the clear cold light of love and life" and no longer needs (as far as he himself is concerned the nursery stage of soul experience on earth.  He is free from karmic impositions in the three worlds, but is still under the impulse of karmic necessity which exacts from him the last possible ounces of service that he is in a position to render to those still under the Law of Karmic Liability.  You have, therefore, three aspects of the Law of Karma, as it affects the principle of rebirth:</w:t>
      </w:r>
    </w:p>
    <w:p>
      <w:pPr>
        <w:pStyle w:val="Normal"/>
        <w:jc w:val="both"/>
        <w:rPr/>
      </w:pPr>
      <w:r>
        <w:rPr>
          <w:sz w:val="24"/>
          <w:szCs w:val="24"/>
        </w:rPr>
        <w:tab/>
        <w:tab/>
        <w:t xml:space="preserve">1. The </w:t>
      </w:r>
      <w:r>
        <w:rPr>
          <w:i/>
          <w:sz w:val="24"/>
          <w:szCs w:val="24"/>
        </w:rPr>
        <w:t>Law of Karmic Liability</w:t>
      </w:r>
      <w:r>
        <w:rPr>
          <w:sz w:val="24"/>
          <w:szCs w:val="24"/>
        </w:rPr>
        <w:t>, governing life in the three worlds of human evolution, and which is ended altogether at the fourth initiation.</w:t>
      </w:r>
    </w:p>
    <w:p>
      <w:pPr>
        <w:pStyle w:val="Normal"/>
        <w:jc w:val="both"/>
        <w:rPr/>
      </w:pPr>
      <w:r>
        <w:rPr>
          <w:sz w:val="24"/>
          <w:szCs w:val="24"/>
        </w:rPr>
        <w:tab/>
        <w:tab/>
        <w:t xml:space="preserve">2. The </w:t>
      </w:r>
      <w:r>
        <w:rPr>
          <w:i/>
          <w:sz w:val="24"/>
          <w:szCs w:val="24"/>
        </w:rPr>
        <w:t>Law of Karmic Necessity</w:t>
      </w:r>
      <w:r>
        <w:rPr>
          <w:sz w:val="24"/>
          <w:szCs w:val="24"/>
        </w:rPr>
        <w:t>.  This governs the life of the advanced disciple and the initiate from the time of the second initiation until a certain initiation higher than the fourth; these initiations enable him to pass on to the Way of the Higher Evolution.</w:t>
      </w:r>
    </w:p>
    <w:p>
      <w:pPr>
        <w:pStyle w:val="Normal"/>
        <w:jc w:val="both"/>
        <w:rPr/>
      </w:pPr>
      <w:r>
        <w:rPr>
          <w:sz w:val="24"/>
          <w:szCs w:val="24"/>
        </w:rPr>
        <w:tab/>
        <w:tab/>
        <w:t xml:space="preserve">3. The </w:t>
      </w:r>
      <w:r>
        <w:rPr>
          <w:i/>
          <w:sz w:val="24"/>
          <w:szCs w:val="24"/>
        </w:rPr>
        <w:t>Law of Karmic Transformation</w:t>
      </w:r>
      <w:r>
        <w:rPr>
          <w:sz w:val="24"/>
          <w:szCs w:val="24"/>
        </w:rPr>
        <w:t xml:space="preserve">, a mysterious phrase governing the processes undergone upon the Higher Way.  These fit the initiate to pass off the cosmic physical plane altogether, and to function upon the cosmic mental plane.  It is concerned with the release of those like Sanat Kumara, and His Associates in the Council Chamber at Shamballa, from the imposition of cosmic desire which demonstrates upon our cosmic physical plane as spiritual will.  This should be to you an arresting thought.  It will be obvious, however, that there is little that I can say upon this subject.  The knowledge involved is not yet mine (EH 403-405). </w:t>
      </w:r>
    </w:p>
    <w:p>
      <w:pPr>
        <w:pStyle w:val="Normal"/>
        <w:jc w:val="both"/>
        <w:rPr>
          <w:sz w:val="24"/>
          <w:szCs w:val="24"/>
        </w:rPr>
      </w:pPr>
      <w:r>
        <w:rPr>
          <w:sz w:val="24"/>
          <w:szCs w:val="24"/>
        </w:rPr>
      </w:r>
    </w:p>
    <w:p>
      <w:pPr>
        <w:pStyle w:val="Heading4"/>
        <w:rPr>
          <w:caps w:val="false"/>
          <w:smallCaps w:val="false"/>
          <w:sz w:val="24"/>
          <w:szCs w:val="24"/>
        </w:rPr>
      </w:pPr>
      <w:r>
        <w:rPr>
          <w:caps w:val="false"/>
          <w:smallCaps w:val="false"/>
          <w:sz w:val="24"/>
          <w:szCs w:val="24"/>
        </w:rPr>
        <w:t>NOTES ON KARMA</w:t>
      </w:r>
    </w:p>
    <w:p>
      <w:pPr>
        <w:pStyle w:val="Normal"/>
        <w:jc w:val="both"/>
        <w:rPr>
          <w:sz w:val="24"/>
          <w:szCs w:val="24"/>
        </w:rPr>
      </w:pPr>
      <w:r>
        <w:rPr>
          <w:sz w:val="24"/>
          <w:szCs w:val="24"/>
        </w:rPr>
        <w:tab/>
        <w:t>Here are some notes about karma:</w:t>
      </w:r>
    </w:p>
    <w:p>
      <w:pPr>
        <w:pStyle w:val="Normal"/>
        <w:jc w:val="both"/>
        <w:rPr/>
      </w:pPr>
      <w:r>
        <w:rPr>
          <w:i/>
          <w:sz w:val="24"/>
          <w:szCs w:val="24"/>
        </w:rPr>
        <w:tab/>
        <w:t>What is Manas</w:t>
      </w:r>
      <w:r>
        <w:rPr>
          <w:sz w:val="24"/>
          <w:szCs w:val="24"/>
        </w:rPr>
        <w:t>? To summarize: it is the active will, intelligently applied, of an Entity, and than that this active intelligent will affects all lesser lives in cyclic evolution within the Body of that particularly actively willing existence.  For example, the origin of manasic activity in a solar system is TOANMBS whose centers are seven solar systems, causing a vicification in one or other of His centers according to a puropose.  It is through the vivification of the soalr Logos (a heart center in the OANMBS) which triggered the formation of an active triangle between three of His centers (of which the Earth and Venus were two points).  This stimulated the Heavenly Men of these triangles to take initiation, resulting in the manasic impregnation of animal-man.  The highest subplane of Manas is the place where are initiated the impulses and purposes of the Spirit in man — purpose which eventually force him into an objective form</w:t>
      </w:r>
    </w:p>
    <w:p>
      <w:pPr>
        <w:pStyle w:val="Normal"/>
        <w:jc w:val="both"/>
        <w:rPr/>
      </w:pPr>
      <w:r>
        <w:rPr>
          <w:i/>
          <w:sz w:val="24"/>
          <w:szCs w:val="24"/>
        </w:rPr>
        <w:tab/>
        <w:t>Manas and Karma:</w:t>
      </w:r>
      <w:r>
        <w:rPr>
          <w:sz w:val="24"/>
          <w:szCs w:val="24"/>
        </w:rPr>
        <w:t xml:space="preserve"> Since manas and intelligent purpose are practically the same, it becomes apparent that karma, and the Lipika Lords, and the four great Maharajahs [who administer it] will be involved in the matter. It is the fire of mind, which is the coherent impulse and purpose, which drives the forms in a specific direction, and along certain destined paths.  It is consequently  karmic impulse, originating cause, and operating will.</w:t>
      </w:r>
    </w:p>
    <w:p>
      <w:pPr>
        <w:pStyle w:val="Normal"/>
        <w:jc w:val="both"/>
        <w:rPr/>
      </w:pPr>
      <w:r>
        <w:rPr>
          <w:i/>
          <w:sz w:val="24"/>
          <w:szCs w:val="24"/>
        </w:rPr>
        <w:tab/>
        <w:t>Maharajahs and Lipika Lords:</w:t>
      </w:r>
      <w:r>
        <w:rPr>
          <w:sz w:val="24"/>
          <w:szCs w:val="24"/>
        </w:rPr>
        <w:t xml:space="preserve"> The work of the four Maharajahs who apportion karma within the ring-pass-not will reach its culminating point during the fourth round.  In the next round, the work of the Lipikas who handle affairs in connection with our system outside the ring-pass-not will become more prominent.  This is necessarily so, as the Lipika Lords dispense the law to those who have merged themselves with their divine principle, and are no longer held by the material forms of the three worlds.  The Lords of Karma, or the Maharajahs, work with the sons of men in the three worlds, and through manasic principle (notes taken from TCF 399-402)</w:t>
      </w:r>
    </w:p>
    <w:p>
      <w:pPr>
        <w:pStyle w:val="Normal"/>
        <w:jc w:val="both"/>
        <w:rPr>
          <w:sz w:val="24"/>
          <w:szCs w:val="24"/>
        </w:rPr>
      </w:pPr>
      <w:r>
        <w:rPr>
          <w:sz w:val="24"/>
          <w:szCs w:val="24"/>
        </w:rPr>
        <w:tab/>
        <w:t>Man, the indwelling thinker, passes at night from out of his etheric ring-pass-not and functions elsewhere.  Therefore, under the law, the planetary Logos likewise can pass His ring-pass-not at stated seasons which correspond in the planet to the hours of man's temporary repose, or pralaya.</w:t>
      </w:r>
    </w:p>
    <w:p>
      <w:pPr>
        <w:pStyle w:val="Normal"/>
        <w:jc w:val="both"/>
        <w:rPr>
          <w:sz w:val="24"/>
          <w:szCs w:val="24"/>
        </w:rPr>
      </w:pPr>
      <w:r>
        <w:rPr>
          <w:sz w:val="24"/>
          <w:szCs w:val="24"/>
        </w:rPr>
        <w:tab/>
        <w:t>The solar Logos likewise does the same during stated cycles, which are not the cycles succeeding those which we term solar pralaya, but lesser cycles succeeding the 'days of Brahma' or periods of lesser activity, periodically viewed.  All these are governed by karma, and just as the true Man himself applies the law of karma to his vehicles, and in his tiny system is the correspondence to that fourth group of karmic entities whom we call the Lipika Lords; He applies the law to his threefold lower nature.  The fourth group of extra-cosmic Entities Who have Their place subsidiary to the three cosmic Logoi Who are the threefold sumtotal of the logoic nature, can pass the bounds of the solar ring-pass-not in Their stated cycles.  This is a profound mystery and its complexity is increased by the recollection that the fourth Creative Hierarchy of human Monads, and the Lipika Lords in Their three groups (the first [Page 112] group, the second, and the four Maharajahs, making the totality of the threefold karmic rulers who stand between the solar Logos and the seven planetary Logoi), are more closely allied than the other Hierarchies, and their destinies are intimately interwoven.</w:t>
      </w:r>
    </w:p>
    <w:p>
      <w:pPr>
        <w:pStyle w:val="Normal"/>
        <w:jc w:val="both"/>
        <w:rPr>
          <w:sz w:val="24"/>
          <w:szCs w:val="24"/>
        </w:rPr>
      </w:pPr>
      <w:r>
        <w:rPr>
          <w:sz w:val="24"/>
          <w:szCs w:val="24"/>
        </w:rPr>
        <w:tab/>
        <w:t>A further link in this chain which is offered for consideration lies in the fact that the four rays of mind (which concern the karma of the four planetary Logoi) in their totality hold in their keeping the present evolutionary process for Man, viewing him as the Thinker.  These four, with the karmic four, work in the closest co-operation.  Therefore, we have the following groups interacting:</w:t>
      </w:r>
    </w:p>
    <w:p>
      <w:pPr>
        <w:pStyle w:val="Normal"/>
        <w:jc w:val="both"/>
        <w:rPr>
          <w:sz w:val="24"/>
          <w:szCs w:val="24"/>
        </w:rPr>
      </w:pPr>
      <w:r>
        <w:rPr>
          <w:sz w:val="24"/>
          <w:szCs w:val="24"/>
        </w:rPr>
        <w:tab/>
        <w:t>First.  The four Maharajahs, the lesser Lipika Lords, who apply past karma and work it out in the present.</w:t>
      </w:r>
    </w:p>
    <w:p>
      <w:pPr>
        <w:pStyle w:val="Normal"/>
        <w:jc w:val="both"/>
        <w:rPr>
          <w:sz w:val="24"/>
          <w:szCs w:val="24"/>
        </w:rPr>
      </w:pPr>
      <w:r>
        <w:rPr>
          <w:sz w:val="24"/>
          <w:szCs w:val="24"/>
        </w:rPr>
        <w:tab/>
        <w:t>Second.  The four Lipikas of the second group, referred to by H. P. B. as occupied in applying future karma, and wielding the future destiny of the races.  The work of the first group of four cosmic Lipika Lords is occult and is only revealed somewhat at the fourth Initiation (and even then but slightly) so it will not be touched upon here.</w:t>
      </w:r>
    </w:p>
    <w:p>
      <w:pPr>
        <w:pStyle w:val="Normal"/>
        <w:jc w:val="both"/>
        <w:rPr>
          <w:sz w:val="24"/>
          <w:szCs w:val="24"/>
        </w:rPr>
      </w:pPr>
      <w:r>
        <w:rPr>
          <w:sz w:val="24"/>
          <w:szCs w:val="24"/>
        </w:rPr>
        <w:tab/>
        <w:t>Third.  The fourth Creative Hierarchy of human Monads, held by a fourfold karmic law under the guidance of the Lipikas.</w:t>
      </w:r>
    </w:p>
    <w:p>
      <w:pPr>
        <w:pStyle w:val="Normal"/>
        <w:jc w:val="both"/>
        <w:rPr>
          <w:sz w:val="24"/>
          <w:szCs w:val="24"/>
        </w:rPr>
      </w:pPr>
      <w:r>
        <w:rPr>
          <w:sz w:val="24"/>
          <w:szCs w:val="24"/>
        </w:rPr>
        <w:tab/>
        <w:t>Fourth.  The four planetary Logoi of Harmony, Knowledge, Abstract Thought and Ceremonial, who [Page 113] are in Their totality the Quaternary of Manas while in process of evolution, and who pass under Their influence all the sons of men.</w:t>
      </w:r>
    </w:p>
    <w:p>
      <w:pPr>
        <w:pStyle w:val="Normal"/>
        <w:jc w:val="both"/>
        <w:rPr>
          <w:sz w:val="24"/>
          <w:szCs w:val="24"/>
        </w:rPr>
      </w:pPr>
      <w:r>
        <w:rPr>
          <w:sz w:val="24"/>
          <w:szCs w:val="24"/>
        </w:rPr>
        <w:tab/>
        <w:t>Fifth.  The Deva Lords of the four planes of Buddhi, or the plane of spiritual Intuition, Manas, or the mental plane, Desire, and the Physical, who are likewise allied to the human evolution in a closer sense than the higher three (TCF 112-113).</w:t>
      </w:r>
    </w:p>
    <w:p>
      <w:pPr>
        <w:pStyle w:val="Normal"/>
        <w:jc w:val="both"/>
        <w:rPr/>
      </w:pPr>
      <w:r>
        <w:rPr>
          <w:sz w:val="24"/>
          <w:szCs w:val="24"/>
        </w:rPr>
        <w:tab/>
      </w:r>
      <w:r>
        <w:rPr>
          <w:i/>
          <w:sz w:val="24"/>
          <w:szCs w:val="24"/>
        </w:rPr>
        <w:t>Lipika Lords:</w:t>
      </w:r>
      <w:r>
        <w:rPr>
          <w:sz w:val="24"/>
          <w:szCs w:val="24"/>
        </w:rPr>
        <w:t xml:space="preserve"> if we think with sincerity and with clarity we will see how closely therefore the Lipika Lords or the Lords of Karma are associated with this work.  Three of Them are closely connected with Karma as it concerns one or other of the three great Rays, or the three FIRES, while the fourth Lipika Lord synthesizes the work of his three Brothers and attends to the uniform blending and merging of the three fires.  On our planet, the Earth, They find Their points of contact through the three "Buddhas of Activity," (the correspondence should be noted here) and the fourth Kumara, the Lord of the World.  Therefore, we arrive at the realisation that the personality Ray, in its relation to the fire of matter, is directly influenced and adjusted in its working by one of the Buddhas of Activity (TCF 74).</w:t>
      </w:r>
    </w:p>
    <w:sectPr>
      <w:headerReference w:type="default" r:id="rId2"/>
      <w:type w:val="nextPage"/>
      <w:pgSz w:w="12240" w:h="15840"/>
      <w:pgMar w:left="1296"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lar">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H 3/The Law of Karma.doc</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24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288" w:leader="none"/>
      </w:tabs>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caps/>
      <w:sz w:val="20"/>
    </w:rPr>
  </w:style>
  <w:style w:type="character" w:styleId="DefaultParagraphFont">
    <w:name w:val="Default Paragraph Font"/>
    <w:qFormat/>
    <w:rPr/>
  </w:style>
  <w:style w:type="character" w:styleId="Astrology">
    <w:name w:val="Astrology"/>
    <w:basedOn w:val="DefaultParagraphFont"/>
    <w:qFormat/>
    <w:rPr>
      <w:rFonts w:ascii="Solar" w:hAnsi="Solar" w:cs="Solar"/>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14"/>
    </w:rPr>
  </w:style>
  <w:style w:type="paragraph" w:styleId="Footer">
    <w:name w:val="Footer"/>
    <w:basedOn w:val="Normal"/>
    <w:pPr>
      <w:tabs>
        <w:tab w:val="clear" w:pos="288"/>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1:10:00Z</dcterms:created>
  <dc:creator>Daniel Krummenacher</dc:creator>
  <dc:description/>
  <dc:language>en-US</dc:language>
  <cp:lastModifiedBy>Michael Robbins</cp:lastModifiedBy>
  <cp:lastPrinted>1999-08-07T11:52:00Z</cp:lastPrinted>
  <dcterms:modified xsi:type="dcterms:W3CDTF">2005-08-19T06:12:00Z</dcterms:modified>
  <cp:revision>6</cp:revision>
  <dc:subject/>
  <dc:title>STUDY OF THE LAW OF KARMA</dc:title>
</cp:coreProperties>
</file>