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Human AND Deva Units go to the formation fo the Cells in the Planetary Logos </w:t>
      </w:r>
    </w:p>
    <w:p>
      <w:pPr>
        <w:pStyle w:val="Normal"/>
        <w:rPr/>
      </w:pPr>
      <w:r>
        <w:rPr/>
      </w:r>
    </w:p>
    <w:p>
      <w:pPr>
        <w:pStyle w:val="Normal"/>
        <w:rPr/>
      </w:pPr>
      <w:r>
        <w:rPr/>
      </w:r>
    </w:p>
    <w:p>
      <w:pPr>
        <w:pStyle w:val="Normal"/>
        <w:rPr/>
      </w:pPr>
      <w:r>
        <w:rPr/>
        <w:t>Here comes the opportunity to make clear something that is oft lost sight of in the general fog surrounding this subject.  The human and deva units on the upward arc, who are the cells in His body, go to the formation of the centres, and not to the remainder of the cellular vital substance of His vehicles.  Man has a body made up of matter which is applied to different uses, yet which forms a unit.  In this unit there are certain areas of more vital importance than other areas from the standpoint of energising force.  Such an area as the heart may, in this connection, be considered and compared (as regards force value) with such an area as the calf of the leg.  The entity, man, utilises both, but the heart centre is of paramount importance.  Thus is it also with a Heavenly Man.  The two great Hierarchies—deva and human—are force centres in the body of a planetary Logos; the other evolutions of an involutionary nature extant within the scheme, and the remainder of the active substance of the globes, and all contained therein, go to the content of the remainder of His body. (TCF 3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22:14:00Z</dcterms:created>
  <dc:creator>Michael D. Robbins</dc:creator>
  <dc:description/>
  <cp:keywords/>
  <dc:language>en-US</dc:language>
  <cp:lastModifiedBy>Michael D. Robbins</cp:lastModifiedBy>
  <dcterms:modified xsi:type="dcterms:W3CDTF">2007-12-12T22:16:00Z</dcterms:modified>
  <cp:revision>1</cp:revision>
  <dc:subject/>
  <dc:title>Human AND Deva Units go to the formation fo the Cells in the Planetary Logos </dc:title>
</cp:coreProperties>
</file>