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is of the Fourth Order like our Su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a man's light fully shines forth, when his magnetic radiation has reached the stage of vivid interaction or group activity, then he has attained full self-expression, and has included within his sphere of influence and control the mental plane.  He is then considered a Master.  He also is of the fourth order; he is the quaternary. (TCF 2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1:42:00Z</dcterms:created>
  <dc:creator>Michael Robbins</dc:creator>
  <dc:description/>
  <dc:language>en-US</dc:language>
  <cp:lastModifiedBy>Michael Robbins</cp:lastModifiedBy>
  <dcterms:modified xsi:type="dcterms:W3CDTF">2005-06-22T01:42:00Z</dcterms:modified>
  <cp:revision>1</cp:revision>
  <dc:subject/>
  <dc:title>Master is of the Fourth Order like our Sun</dc:title>
</cp:coreProperties>
</file>