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und Fourth Round Astr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 hint which may enlighten lies in the correspondence which exists between this statement and the [Page 571] fourth root-race development, and this, the fourth or astral round (TCF 570-5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5:00Z</dcterms:created>
  <dc:creator>Michael Robbins</dc:creator>
  <dc:description/>
  <dc:language>en-US</dc:language>
  <cp:lastModifiedBy>Michael Robbins</cp:lastModifiedBy>
  <dcterms:modified xsi:type="dcterms:W3CDTF">2007-08-16T02:35:00Z</dcterms:modified>
  <cp:revision>2</cp:revision>
  <dc:subject/>
  <dc:title>Round Fourth Round Astral</dc:title>
</cp:coreProperties>
</file>