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toms as Fiery Spark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Each fiery spark, or atom, becomes (through the action of the Word), vitalised with new life, and impregnated with a different type of energy. (TCF 887)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3:40:00Z</dcterms:created>
  <dc:creator>Michael D. Robbins</dc:creator>
  <dc:description/>
  <cp:keywords/>
  <dc:language>en-US</dc:language>
  <cp:lastModifiedBy>Michael D. Robbins</cp:lastModifiedBy>
  <dcterms:modified xsi:type="dcterms:W3CDTF">2008-09-12T03:41:00Z</dcterms:modified>
  <cp:revision>1</cp:revision>
  <dc:subject/>
  <dc:title>Atoms as Fiery Sparks</dc:title>
</cp:coreProperties>
</file>