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ster of the Wisdom a Full Member of the Fifth Kingdo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gain, later on, when he is a Master of the Wisdom and, therefore, a full member of the fifth kingdom in nature, (TEV 10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1:00:00Z</dcterms:created>
  <dc:creator>Michael Robbins</dc:creator>
  <dc:description/>
  <dc:language>en-US</dc:language>
  <cp:lastModifiedBy>Michael Robbins</cp:lastModifiedBy>
  <dcterms:modified xsi:type="dcterms:W3CDTF">2006-04-04T11:01:00Z</dcterms:modified>
  <cp:revision>1</cp:revision>
  <dc:subject/>
  <dc:title>Master of the Wisdom a Full Member of the Fifth Kingdom</dc:title>
</cp:coreProperties>
</file>