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Solar Angels Fully Occupied When Stage of Perfecting the Egoid Body is Reached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early stages this work is comparatively small but as the third stage of development is reached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d the man is demonstrating character and ability, their work is rapidly increased,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and they are kept fully occupied in the work of perfecting the egoic body, in expanding the egoic con</w:t>
        <w:softHyphen/>
        <w:t>scious</w:t>
        <w:softHyphen/>
        <w:t>ness, if metaphysical terms are preferred.  (TCF 776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0:37:00Z</dcterms:created>
  <dc:creator>Michael D. Robbins</dc:creator>
  <dc:description/>
  <cp:keywords/>
  <dc:language>en-US</dc:language>
  <cp:lastModifiedBy>Michael D. Robbins</cp:lastModifiedBy>
  <dcterms:modified xsi:type="dcterms:W3CDTF">2008-03-30T00:38:00Z</dcterms:modified>
  <cp:revision>1</cp:revision>
  <dc:subject/>
  <dc:title>Solar Angels Fully Occupied When Stage of Perfecting the Egoid Body is Reached </dc:title>
</cp:coreProperties>
</file>