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lame Issuing from Top of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fire of kundalini and prana proceed with their work, and the channel becomes more and more cleared, the centres more active, and the body purer, the flame [Page 125] of spirit, or the fire from the Ego, comes more actively downwards till a flame of real brilliance issues from the top of the head.  This flame surges upwards through the bodies towards its source, the causal body. (TCF 124-1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6:46:00Z</dcterms:created>
  <dc:creator>Michael D. Robbins</dc:creator>
  <dc:description/>
  <cp:keywords/>
  <dc:language>en-US</dc:language>
  <cp:lastModifiedBy>Michael D. Robbins</cp:lastModifiedBy>
  <dcterms:modified xsi:type="dcterms:W3CDTF">2008-04-05T16:46:00Z</dcterms:modified>
  <cp:revision>2</cp:revision>
  <dc:subject/>
  <dc:title>Flame Issuing from Top of Head</dc:title>
</cp:coreProperties>
</file>