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s of Darkness</w:t>
      </w:r>
    </w:p>
    <w:p>
      <w:pPr>
        <w:pStyle w:val="Normal"/>
        <w:jc w:val="center"/>
        <w:rPr/>
      </w:pPr>
      <w:r>
        <w:rPr/>
      </w:r>
    </w:p>
    <w:p>
      <w:pPr>
        <w:pStyle w:val="Normal"/>
        <w:rPr/>
      </w:pPr>
      <w:r>
        <w:rPr/>
        <w:t>Sevenfold electric fire.  The seven types of spiritual existences, or the seven Spirits before the Throne in Their essential essence; the dynamic force or will lying back of all manifestation.  They form on their own plane in a peculiar sense the logoic "Jewel in the Lotus," and [Page 629] hence are inconceivable to our intelligence in this solar system, as They are not revealed until the "Son be made perfect," or the logoic consciousness is fully awakened.  They are esoterically the "Spirits of Darkness." (TCF 628-6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0:46:00Z</dcterms:created>
  <dc:creator>Michael Robbins</dc:creator>
  <dc:description/>
  <dc:language>en-US</dc:language>
  <cp:lastModifiedBy>Michael Robbins</cp:lastModifiedBy>
  <dcterms:modified xsi:type="dcterms:W3CDTF">2006-02-25T00:47:00Z</dcterms:modified>
  <cp:revision>1</cp:revision>
  <dc:subject/>
  <dc:title>Spirits of Darkness</dc:title>
</cp:coreProperties>
</file>