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ynthesis, the Second Attribute of the Wil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t the same time the second attribute of the will, synthesis, is evoking an equally widespread response. (RI 12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8:56:00Z</dcterms:created>
  <dc:creator>Michael Robbins</dc:creator>
  <dc:description/>
  <dc:language>en-US</dc:language>
  <cp:lastModifiedBy>Michael Robbins</cp:lastModifiedBy>
  <dcterms:modified xsi:type="dcterms:W3CDTF">2004-04-30T08:57:00Z</dcterms:modified>
  <cp:revision>1</cp:revision>
  <dc:subject/>
  <dc:title>Synthesis, the Second Attribute of the Will</dc:title>
</cp:coreProperties>
</file>