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EMICAL AND ALCHEMICAL AFFINITY</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LESSON 1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ollowing condensed statement regarding the action of one of the  most  important  spiritual  laws,  and  the  biological  effect  of disobedience to the same, may lead to much good if carefully read and circulated among those for whom it is primarily intended. I  have  scarcely  touched  upon  the mathematical  and  geometrical aspects of these laws, though they are all important, for I do not now desire to distract attention from the main points under consideration.. I  have  previously  said  that  the  principles  of  chemistry  would throw  open many  sealed  doors  to  the  earnest  disciple,  and  some  of those doors open upon the special problems which confront the world at  different  cyclic  periods,  and  which must  then  be  solved,  to  some extent at least, or the succeeding race must suffer greatly as a result of the ignorance or indifference which has prevented their solution. </w:t>
      </w:r>
    </w:p>
    <w:p>
      <w:pPr>
        <w:pStyle w:val="Normal"/>
        <w:rPr>
          <w:rFonts w:ascii="Georgia" w:hAnsi="Georgia" w:cs="Georgia"/>
        </w:rPr>
      </w:pPr>
      <w:r>
        <w:rPr>
          <w:rFonts w:cs="Georgia" w:ascii="Georgia" w:hAnsi="Georgia"/>
        </w:rPr>
        <w:t xml:space="preserve">Back of every such problem is disobedience to some primal law of  life,  and  whether  the  problem  be mental  or  physical,  national  or social, if the primal cause be sought it may be found, either in actu or by correspondence, in chemical or alchemical action. Aside  from  the  problem  of  light  government,  and  I  might  say including  the  same,  the  greatest  problem  of  the  day  is  negatively stated  in  the  words  "race  suicide"  .  racial  degeneracy  .  and  for  the cause as well as the solution of the problem we must hark back to the principles of chemistry as embodied in alchemy. There is in fact but one primal, all-inclusive element, and that is Fire. In its forty-nine aspects . principles, Fire is creator and created, Cosmic  Father and Mother, Brother and Sister. In manifestation as a single entity, it is first of all Intelligence per se. But  for  our  present  purpose  we  will  confine  ourselves  more particularly to the action of some of the sub-divisions -- energies and elements  which  are  the  secondary  embodiments  of  Intellig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T 282] The nearest we can come to a comprehension of Intelligence as an element is to study its manifestation as Oxygen. It  depends  entirely  upon  the  affinity  for Oxygen  existing  in  any two or more elements whether it is possible for them to combine with each  other  and  create  or  generate  other  elementary  substances  or energies. The concealed Fire, commonly termed Heat, is the only form of  energy  which  can  break  up  the  constituents  of  any  elementary substance  and  compel  them  to  combine  with  others  in  some  other form of substance. </w:t>
      </w:r>
    </w:p>
    <w:p>
      <w:pPr>
        <w:pStyle w:val="Normal"/>
        <w:rPr>
          <w:rFonts w:ascii="Georgia" w:hAnsi="Georgia" w:cs="Georgia"/>
        </w:rPr>
      </w:pPr>
      <w:r>
        <w:rPr>
          <w:rFonts w:cs="Georgia" w:ascii="Georgia" w:hAnsi="Georgia"/>
        </w:rPr>
        <w:t xml:space="preserve">While  the  laws  governing  chemical  affinity  may  compel combination  under  right  conditions,  it  depends  upon  the  quantity  or degree  of  the  original  elements,  and  therefore  on  the  principles  of mathematics and geometry, as to what forms the elements in process of  combination  will  take  in  order  to  manifest  as  gross  matter,  and therefore what kingdom of nature they will operate within. There  is  no  such  possibility  as  the  combination  of  any  two elements which do not stand in the right mathematical relation to each other. If that relation is not correct, the principle of Heat as manifest in Oxygen cannot combine any two substances, it  can only disintegrate them  and  leave  the  atomic  constituents  to  find  their  way  to  other atoms with which combination may be effected. The  true  relation  of  one  element  to  another,  i.  e.,  the  affinity  of one element for another, is established on a higher plane than that of Intelligence,  viz.,  the  plane  of  Consciousness  or  Spirit,  the  Great Breath, the plane of Identities. With  the  first  cyclic  rise  and  fall  of  the  Great  Breath,  the breathings  .  fiery  force  .  emanate  and  combine,  thus  creating  the plane  or  state  we  call  Intellig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ach  one  of  these  Breaths  is  a divine  Spirit  .  an  Entity  .  a  God  which  yields  up  its  manifested existence as one to become many ; a mode of motion which becomes many rates of vibration. I  have  faintly  touched  upon  these  great  mysteries  in  order  to illustrate two all-important points, namely, the relation of one created thing or creature to another, and the method by which two intimately related  Entities  combine  to  create  two more,  and  the  progeny  of  the four thus created upon the succeeding plane. As  previously  stated,  every  Breath,  every  God  or  Monad  is  a distinct  life,  an  Identity  which  cannot  be  lost,  whatever  form  or combination  of  forms  the monadic  essence  (of which a Monad  is  an emanation), may  create  in  Time  and  Space.  The  real  "you",  will  be "you"  eternally,  whatever  your  incarnations  are,  or  whether  those incarnations are a-sexual or bi-sexu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efore-mentioned  Breaths  are  four-fold  or  four-faced,  so  to speak. Each Breath, or degree of energy, contains all the potentialities of  all  positive  and  negative  forces,  yet  it  must  combine  with  the succeeding Breath . the next released energy or emanation . in order to create those four faces or aspects, and the two thus combined with their  progeny  .  emanations  .  manifest  the  positive-negative  and negative-positive,  and  the  straight  positive  and  negative  aspects  of itself ;  the  first  square,  which  ultimately  becomes  the  four  planes  of the Cosmos. In other words, two bi-sexual entities must combine to create two bi-sexual entities on lower planes in a succeeding racial cycle. This  brings  us  to  the  consideration  of  the  human  family  of  the present  age  .  ourselves.  The  first  two  Monads  which  combined  to form  first  a  third  and  then  the  first  four-faced  energy,  and  all  others which followed in like order, never losing their identities, exist today as  races  and  planes,  or  states  of  consciousness,  and  every man  and woman  in  the  world  with  all  the  potentialities  of  the  Monads  which created them, is thus a reincarnation . differentiation . of the God . head of a great race or cosmic family. However  antagonistic  might  be  the  exterior  conditions  now existing between men and women who are in right affinitive relation to each other interiorly, that antagonism has been engendered by the karmic sin of disobedience to the divine law of affinity in some life. Nothing  can  break  the  interior  relation between them, however wide the separation may be on the physical pla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example : owing to the  strong  affinity  existing  between  the  elements  oxygen  and hydrogen,  a  certain  proportion  and  quantity  of  each  will  create  a definite  amount  of  water,  and  though  that  water  may  be  raised  to vapor, and then to steam, or lowered to ice, the water, in some form, will remain until it is resolved back into its constituent gases. You can color the water or add different chemicals to it, change its appearance as you will, but the water is always there in the same proportion. So  a man and woman may  color  their  lives,  their  environments, by  close  connection  with  other men  or  other  women ;  they  can  add immensely to their experience and karma ; but they are only perfectly identified  and  truly  united  with  those  in  right  affinitive  relations  to them while under the dominion of Time and Space. If by any chance, or interposition of a higher power, two persons in the right affinitive relation to each other are drawn together in any earth  life  when  karmic  conditions  are  right  for  their  union,  the potential forces within them both will bend all exterior things to their will  and  bring  to  them  all  they  require  for  their  well-being,  without any particular strain or stress. </w:t>
      </w:r>
    </w:p>
    <w:p>
      <w:pPr>
        <w:pStyle w:val="Normal"/>
        <w:rPr>
          <w:rFonts w:ascii="Georgia" w:hAnsi="Georgia" w:cs="Georgia"/>
        </w:rPr>
      </w:pPr>
      <w:r>
        <w:rPr>
          <w:rFonts w:cs="Georgia" w:ascii="Georgia" w:hAnsi="Georgia"/>
        </w:rPr>
        <w:t xml:space="preserve">They will be, so to speak, so permeated with [TT 284] the Monadic four-faced essence that their power is only limited  by  their  environment  and  state  of  development.  Separation between  the  immediate  members  of  such  a  family  would  be impossible,  until  by  marriage  and  intermarriage  with  members  of other  families  the  Monadic  essence  of  the  first  was,  so  to  speak, diluted, in later generations ; in  which case the divine  Fire . Love . which  in  its  positive  aspect  had combined  the  parents  and  first-born children into one four-faced entity, or form of energy, in its negative aspect  would  tear  apart  .  separate  the  later-born  from  their  forbears, and when this takes place the race or family, man or woman is nearing the downward arc of its particular life cycle. (Note) The fifth . the separative energy . would come into action. A large number of the present white race have reached this very point. Many men and women, governed by lust or selfish desire, are brought  together  in  sexual  relations  termed  marriage,  and  as  a consequence  of  the  natural  reaction-which  always  follows  in  such instances  and  results  in  satiation,  the  offspring  of  such  unions  are driven apart, dispersed into other families, and often driven into soul-crushing,  body-killing  industries,  the  worst  result  of  which  is prostitution. This  has  led  to  sterility  and  the  unsexing  of  many  men  and women, and consequently to different forms of terrible disease. Coincident  with  the  cry  of  race  suicide  is  the  revival  of  the  old so-called "affinity craze." The connection between the two is obvious. One is the natural corollary of the ot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poor self-deceived souls who are seeking true affinities on the earth or lower astral planes will never find them in those fields without the right kind of assistance. The Identities which came forth from  the Divine Spirit together, as  far  as  their  embodiments  are  concerned,  are  now  so  widely separated  by  sin  that  there  is  no  possibility  of  recognition  of  each other, only as Initiates of high degrees who have access to the "Book of Life", may possibly identify them and assist in such recognition. Recognition by what is commonly called mutual or sex attraction is  a  fallacy,  for  the  divine  Love  by  which  the  alchemical  action  of recognition and combination is effected, bears no semblance to the sex attraction  of  the  physical  plane,  which  in  the  majority  of  instances rests upon the color and expression of an eye, the turn of a head, the moulding of limbs, a smile or a voice. The  present  personalities  of  many  true  affinities  might  greatly surprise  you,  as  they  appear  today  in  the  single  pictures  (the incarnations)  now  in  evidence.  In  many  cases  they  are  viciously antagonistic  to  each  other.  Long  indulged  sin  has  driven  them  as  far asunder  in  thought  and  desire  as  the  poles,  and  only  severe  trial, unselfish action [TT 285] and the results of suffering can bring them together  again,  overcome  the  antagonism  and  re-combine  the separated energies. It would not occur to the minds of all students that there might be a spiritually incestuous relation between two interiorly related persons that  would  be  infinitely more  destructive  to  the  bodies  and  souls  so indulging,  than  would  the  crime  of  incest  between  people  who  are merely  connected  by family  ties  on  the  physical  plane ;  and  that  the evil  of  spiritual  incest  is  responsible  to  a  great  extent  for  the lasciviousness  which  makes  a  lazaretto  of  a  large  portion  of  this beautiful  wor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piritual  relation  existing  between  Father, Mother,  Sister,  Brother,  the  before-mentioned  four-faced  Energies, extends  through  all  planes  of  manifestation  and  all  races  or  solar families. In the early races of this earth these ties were recognized and the law  carefully  followed,  but  after  the  fall  of  the  angels  .  these  same early  races  .  into  dense  matter,  and  finally  into  Black  Magic,  the leaves of the "family trees", metaphorically speaking, the genealogies, were  lost  and  the  right  relations  between  individual members  of  this planetary  family  were  no  longer  ascertainable ;  so  there  was indiscriminate  indulgence  between  Father  and  Mother,  Sister  and Brother,  and  this  evil,  figuratively  speaking,  sowed  the  seed  for  the crop of degenerates now fast increasing. As  much  evil  is  resulting  from  such  indiscriminate  spiritual relations  today  as  was  ever  the  case,  and  the  utter  impossibility  of ascertaining  true  relations,  true  affinities,  in  any  other  way  than through the efforts of the Initiates, is one of the facts which point to the  inevitable  destruction  of  the  present  earth  races  when  they  have passed  a  given  cyclic  point ;  for  exactly  as  incestuous  connections between  men  and  women  on  the  physical  plane  lead  to  physical sterility, so-correspondingly incestuous thought and spiritual action on the  planes  of  soul  and  mind  between  the  members  of  one  racial family, photograph, as it were, the results to the physical plane, thus leading toward sterility of the victims of such practic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deep  truth  is  back  of  the  Initiate's  pleadings  for  loyalty  to "Our Father's house", devotion to home, family, nation, and above all to  whatever  degree  of  the White Lodge  one  functions  in,  and  to  the heads  .  the  Father  . Mother  principles  of  that  degree,  and  in  some instances  of  their  directions  regarding  celibacy  in  the  cases  of advanced disciples. So  it  is,  all  things,  all  principles,  laves,  Identities,  twine  and intertwine around and about each other, affecting all, and all leading to one central point, whatever phase of life you examine. Of course, much of what I have said will be disputed by those in thrall  to  the  lusts  of  flesh,  but  here  and  there  will  be  one  intelligent [TT 286]  and  clear minded  enough  to  recognize  the  probabilities  in the  case  and  the  action  of  the  universal  law  as  feebly  outlined  here, and so be able to see, that far gone . as is the age, and alchemically separated  as must  be  the  original  elements  of  life  by means  of  the various  processes  of  differentiation,  what  I  have  said  may  well  be logical and true. One  of  the  greatest missions  of  some  of  the  high  degrees  of  the Initiates is the breaking down of the barriers which now exist between souls in true affinitive relation to each other, but which have no self-consciousness  of  such  relation ; </w:t>
      </w:r>
    </w:p>
    <w:p>
      <w:pPr>
        <w:pStyle w:val="Normal"/>
        <w:rPr>
          <w:rFonts w:ascii="Georgia" w:hAnsi="Georgia" w:cs="Georgia"/>
        </w:rPr>
      </w:pPr>
      <w:r>
        <w:rPr>
          <w:rFonts w:cs="Georgia" w:ascii="Georgia" w:hAnsi="Georgia"/>
        </w:rPr>
        <w:t>and  in  contradistinction  to  the performance of that mission by the Brothers of Light are the efforts of the Brothers of the Shadow to rebuild the barriers when partly broken by the Initiates or make new and stronger ones, as is evidenced in the conduct and instructions of the pseudo occultists who are teaching sex magic, making  pretense  of  finding  said  affinities  while  driving  true affinities  apart,  and  indulgence  in  all  the  long  line  of  demoniacal pretense, which leads to the death and annihilation of their victims. I  earnestly  plead  with  you  to  beware  how  you  lend  yourselves carelessly or willfully to any such practices or suggestions. If  you  are  strong,  brave,  loyal  and  obedient  enough  to  keep  en-rapport with your teachers, the deep truths concerning these mysteries will be opened to you and opened rightly. You can thus pick up the dropped stitches of your web of life, you can  pay  your  just  debts  to  nature,  hold  fast  to  your  Identities  and eventually find your right niches in the Great Temple Wall. Teachings Of The Temple.  FLD. Master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smic Fire and its energies, which permeate all that exists, manifest affinities in everything, but these affinities are not limited to the elements and their combinations.  Indeed, the affinity of predestined lives is great, and Be-ness and Infinity are the causes behind the functions of each element, as well as the vital functions of each combination.  The drive of cosmic energy in each element is there to insure its entrance into the eternal creative process.  The affinity of elements can open the conception of limitless possibilities. Knowledge of the functioning of affinity, and knowledge of the functions of elements of the Universe in relation to the organism of man, will make of us cosmic co-workers. The existence of cosmic affinity is the most beautiful page of life.  The study of the properties of the elements as they apply to humanity will bring the science of harmonization.  The higher worlds know this higher science. If one would pay attention to the elements as one does to many other manifestations of life, then, anteceding spirituality, one could find a definition of the manifestation of the pure vital principle.  Striving toward the understanding of the affinity of elements will lend joy to existence.  Manifest striving! Infinity I. HR.  Master Mory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is also a unique revival of the ancient teaching of the Buddha and it is penetrating into the Western countries and finding devoted adherents in every land. The Buddha is the symbol of enlightenment and there is everywhere today a unique emphasis upon light. Countless millions down the ages have recognized the Buddha as the Light Bearer from on high. His Four Noble Truths exposed the causes of human trouble and pointed to the cure. He taught: Cease to identify yourselves with material things or with your desires; gain a proper sense of value; cease regarding possessions and earthly existence as of major importance; follow the Noble Eightfold Path which is the Path of right relations - right relations to God, and right relations to your fellow men - and thus be happy. The steps on this Path are: </w:t>
      </w:r>
    </w:p>
    <w:p>
      <w:pPr>
        <w:pStyle w:val="Normal"/>
        <w:rPr>
          <w:rFonts w:ascii="Georgia" w:hAnsi="Georgia" w:cs="Georgia"/>
        </w:rPr>
      </w:pPr>
      <w:r>
        <w:rPr>
          <w:rFonts w:eastAsia="Georgia" w:cs="Georgia" w:ascii="Georgia" w:hAnsi="Georgia"/>
        </w:rPr>
        <w:t xml:space="preserve">      </w:t>
      </w:r>
      <w:r>
        <w:rPr>
          <w:rFonts w:cs="Georgia" w:ascii="Georgia" w:hAnsi="Georgia"/>
        </w:rPr>
        <w:t>Right Values.</w:t>
      </w:r>
    </w:p>
    <w:p>
      <w:pPr>
        <w:pStyle w:val="Normal"/>
        <w:rPr>
          <w:rFonts w:ascii="Georgia" w:hAnsi="Georgia" w:cs="Georgia"/>
        </w:rPr>
      </w:pPr>
      <w:r>
        <w:rPr>
          <w:rFonts w:eastAsia="Georgia" w:cs="Georgia" w:ascii="Georgia" w:hAnsi="Georgia"/>
        </w:rPr>
        <w:t xml:space="preserve">      </w:t>
      </w:r>
      <w:r>
        <w:rPr>
          <w:rFonts w:cs="Georgia" w:ascii="Georgia" w:hAnsi="Georgia"/>
        </w:rPr>
        <w:t>Right Speech.</w:t>
      </w:r>
    </w:p>
    <w:p>
      <w:pPr>
        <w:pStyle w:val="Normal"/>
        <w:rPr>
          <w:rFonts w:ascii="Georgia" w:hAnsi="Georgia" w:cs="Georgia"/>
        </w:rPr>
      </w:pPr>
      <w:r>
        <w:rPr>
          <w:rFonts w:eastAsia="Georgia" w:cs="Georgia" w:ascii="Georgia" w:hAnsi="Georgia"/>
        </w:rPr>
        <w:t xml:space="preserve">      </w:t>
      </w:r>
      <w:r>
        <w:rPr>
          <w:rFonts w:cs="Georgia" w:ascii="Georgia" w:hAnsi="Georgia"/>
        </w:rPr>
        <w:t>Right Modes of Living.</w:t>
      </w:r>
    </w:p>
    <w:p>
      <w:pPr>
        <w:pStyle w:val="Normal"/>
        <w:rPr>
          <w:rFonts w:ascii="Georgia" w:hAnsi="Georgia" w:cs="Georgia"/>
        </w:rPr>
      </w:pPr>
      <w:r>
        <w:rPr>
          <w:rFonts w:eastAsia="Georgia" w:cs="Georgia" w:ascii="Georgia" w:hAnsi="Georgia"/>
        </w:rPr>
        <w:t xml:space="preserve">      </w:t>
      </w:r>
      <w:r>
        <w:rPr>
          <w:rFonts w:cs="Georgia" w:ascii="Georgia" w:hAnsi="Georgia"/>
        </w:rPr>
        <w:t>Right Thinking.</w:t>
      </w:r>
    </w:p>
    <w:p>
      <w:pPr>
        <w:pStyle w:val="Normal"/>
        <w:rPr>
          <w:rFonts w:ascii="Georgia" w:hAnsi="Georgia" w:cs="Georgia"/>
        </w:rPr>
      </w:pPr>
      <w:r>
        <w:rPr>
          <w:rFonts w:eastAsia="Georgia" w:cs="Georgia" w:ascii="Georgia" w:hAnsi="Georgia"/>
        </w:rPr>
        <w:t xml:space="preserve">      </w:t>
      </w:r>
      <w:r>
        <w:rPr>
          <w:rFonts w:cs="Georgia" w:ascii="Georgia" w:hAnsi="Georgia"/>
        </w:rPr>
        <w:t>Right Aspiration.</w:t>
      </w:r>
    </w:p>
    <w:p>
      <w:pPr>
        <w:pStyle w:val="Normal"/>
        <w:rPr>
          <w:rFonts w:ascii="Georgia" w:hAnsi="Georgia" w:cs="Georgia"/>
        </w:rPr>
      </w:pPr>
      <w:r>
        <w:rPr>
          <w:rFonts w:eastAsia="Georgia" w:cs="Georgia" w:ascii="Georgia" w:hAnsi="Georgia"/>
        </w:rPr>
        <w:t xml:space="preserve">      </w:t>
      </w:r>
      <w:r>
        <w:rPr>
          <w:rFonts w:cs="Georgia" w:ascii="Georgia" w:hAnsi="Georgia"/>
        </w:rPr>
        <w:t>Right Conduct.</w:t>
      </w:r>
    </w:p>
    <w:p>
      <w:pPr>
        <w:pStyle w:val="Normal"/>
        <w:rPr>
          <w:rFonts w:ascii="Georgia" w:hAnsi="Georgia" w:cs="Georgia"/>
        </w:rPr>
      </w:pPr>
      <w:r>
        <w:rPr>
          <w:rFonts w:eastAsia="Georgia" w:cs="Georgia" w:ascii="Georgia" w:hAnsi="Georgia"/>
        </w:rPr>
        <w:t xml:space="preserve">      </w:t>
      </w:r>
      <w:r>
        <w:rPr>
          <w:rFonts w:cs="Georgia" w:ascii="Georgia" w:hAnsi="Georgia"/>
        </w:rPr>
        <w:t>Right Effort.</w:t>
      </w:r>
    </w:p>
    <w:p>
      <w:pPr>
        <w:pStyle w:val="Normal"/>
        <w:rPr>
          <w:rFonts w:ascii="Georgia" w:hAnsi="Georgia" w:cs="Georgia"/>
        </w:rPr>
      </w:pPr>
      <w:r>
        <w:rPr>
          <w:rFonts w:eastAsia="Georgia" w:cs="Georgia" w:ascii="Georgia" w:hAnsi="Georgia"/>
        </w:rPr>
        <w:t xml:space="preserve">      </w:t>
      </w:r>
      <w:r>
        <w:rPr>
          <w:rFonts w:cs="Georgia" w:ascii="Georgia" w:hAnsi="Georgia"/>
        </w:rPr>
        <w:t>Right Rapture or Happiness.</w:t>
      </w:r>
    </w:p>
    <w:p>
      <w:pPr>
        <w:pStyle w:val="Normal"/>
        <w:rPr>
          <w:rFonts w:ascii="Georgia" w:hAnsi="Georgia" w:cs="Georgia"/>
        </w:rPr>
      </w:pPr>
      <w:r>
        <w:rPr>
          <w:rFonts w:cs="Georgia" w:ascii="Georgia" w:hAnsi="Georgia"/>
        </w:rPr>
        <w:t>This message is uniquely needed today in a world in which most of these right steps to happiness have been consistently ignored. It is on the foundation of this teaching that Christ will raise the superstructure of the brotherhood of man, for right human relations are an expression of the love of God; they will constitute man's major and next demonstration of divinity. Today, in the midst of this devastated, chaotic and unhappy world, mankind has a fresh opportunity to reject selfish materialistic living and to begin to tread the Lighted Way. The moment that humanity shows its willingness to do this, then the Christ will come, and there is every evidence at this time that men are learning this lesson and making their first faltering steps along that Lighted Way of right relationships. Reappearance of The Christ. AAB.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18:00Z</dcterms:created>
  <dc:creator>jeremy condick</dc:creator>
  <dc:description/>
  <cp:keywords/>
  <dc:language>en-US</dc:language>
  <cp:lastModifiedBy>jeremy condick</cp:lastModifiedBy>
  <dcterms:modified xsi:type="dcterms:W3CDTF">2008-01-30T19:20:00Z</dcterms:modified>
  <cp:revision>2</cp:revision>
  <dc:subject/>
  <dc:title>CHEMICAL AND ALCHEMICAL AFFINITY</dc:title>
</cp:coreProperties>
</file>