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Go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ir aim is to achieve uniformity of contact with each other, and to merge eventually Their separated identities in the One Identity, retaining simultaneously full self-consciousness or individualised self-apprehension. (TCF 25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48:00Z</dcterms:created>
  <dc:creator>Michael Robbins</dc:creator>
  <dc:description/>
  <dc:language>en-US</dc:language>
  <cp:lastModifiedBy>Michael Robbins</cp:lastModifiedBy>
  <dcterms:modified xsi:type="dcterms:W3CDTF">2006-01-26T19:49:00Z</dcterms:modified>
  <cp:revision>1</cp:revision>
  <dc:subject/>
  <dc:title>Heavenly Men Goal</dc:title>
</cp:coreProperties>
</file>