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me Rounds A Hi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The Venus scheme, being in the fifth round</w:t>
      </w:r>
      <w:r>
        <w:rPr>
          <w:rFonts w:cs="Arial" w:ascii="Arial" w:hAnsi="Arial"/>
          <w:sz w:val="32"/>
          <w:szCs w:val="32"/>
        </w:rPr>
        <w:t>, had the fifth principle of manas co-ordinated and developed, the minor four manasic aspects had been synthesised, and the buddhic aspect was being provided with a means of expression through the medium of the perfected fifth. (TCF 376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Our Heavenly Man, in the fifth round, will have attained a paralleling point in evolution, and the fifth principle will, as stated, be no longer the object of His attention as regards the human unit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2:43:00Z</dcterms:created>
  <dc:creator>Michael Robbins</dc:creator>
  <dc:description/>
  <dc:language>en-US</dc:language>
  <cp:lastModifiedBy>Michael Robbins</cp:lastModifiedBy>
  <dcterms:modified xsi:type="dcterms:W3CDTF">2006-11-04T00:14:00Z</dcterms:modified>
  <cp:revision>3</cp:revision>
  <dc:subject/>
  <dc:title>Scheme Rounds A Hint</dc:title>
</cp:coreProperties>
</file>