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from Agni Yoga Instantaneous Uplift</w:t>
      </w:r>
    </w:p>
    <w:p>
      <w:pPr>
        <w:pStyle w:val="Normal"/>
        <w:rPr/>
      </w:pPr>
      <w:r>
        <w:rPr/>
      </w:r>
    </w:p>
    <w:p>
      <w:pPr>
        <w:pStyle w:val="Normal"/>
        <w:widowControl/>
        <w:bidi w:val="0"/>
        <w:spacing w:lineRule="auto" w:line="276" w:before="0" w:after="200"/>
        <w:rPr/>
      </w:pPr>
      <w:r>
        <w:rPr>
          <w:sz w:val="27"/>
          <w:szCs w:val="27"/>
        </w:rPr>
        <w:t xml:space="preserve">359. Our constructiveness lies in vitality. The pledge of happiness for humanity lies in beauty. Hence, We assert art to be the highest stimulus for the regeneration of the spirit. We consider art to be immortal and boundless. We make a demarcation between knowledge and science, because knowledge is art, science is method. Therefore, the element of Fire intensifies art and spirit-creativeness. </w:t>
      </w:r>
      <w:r>
        <w:rPr>
          <w:b/>
          <w:bCs/>
          <w:sz w:val="27"/>
          <w:szCs w:val="27"/>
          <w:u w:val="single"/>
        </w:rPr>
        <w:t>Therefore, the wondrous pearls of art can actually uplift and transmute the spirit instantaneously.</w:t>
      </w:r>
      <w:r>
        <w:rPr>
          <w:sz w:val="27"/>
          <w:szCs w:val="27"/>
        </w:rPr>
        <w:t xml:space="preserve"> Everything is attainable through the growth of the spirit, for only the inner fires can give the needed strength of receptivity. Thus an Agni Yogi can sense all cosmic beauty without narrow scientific methodology. Verily, the pearls of art bring exaltation to humanity, and the fires of spirit-creativeness can give a new understanding of beauty to humanity. Thus, We value integrity around the center and appreciate the Service to Hierarchy through the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3:00Z</dcterms:created>
  <dc:creator>Michael Robbins</dc:creator>
  <dc:description/>
  <dc:language>en-US</dc:language>
  <cp:lastModifiedBy>Michael Robbins</cp:lastModifiedBy>
  <dcterms:modified xsi:type="dcterms:W3CDTF">2011-09-27T19:53:00Z</dcterms:modified>
  <cp:revision>2</cp:revision>
  <dc:subject/>
  <dc:title/>
</cp:coreProperties>
</file>