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Elementals to be Dominated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They lay the emphasis on the building in of spiritual faculty before psychic faculty can be safely permitted; they demand service to the race every day throughout the scope of life before a man may be permitted to manipulate the forces of nature, to dominate the elementals, to co-operate with the devas, and to learn the forms and ceremonies, the mantrams and the key-words, that will bring those forces within the circle of manifestation. (LOM 130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05:57:00Z</dcterms:created>
  <dc:creator>Michael Robbins</dc:creator>
  <dc:description/>
  <dc:language>en-US</dc:language>
  <cp:lastModifiedBy>Michael Robbins</cp:lastModifiedBy>
  <dcterms:modified xsi:type="dcterms:W3CDTF">2006-09-26T05:57:00Z</dcterms:modified>
  <cp:revision>1</cp:revision>
  <dc:subject/>
  <dc:title>Elementals to be Dominated</dc:title>
</cp:coreProperties>
</file>