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of Planetary Logos awakens at Individualization</w:t>
      </w:r>
    </w:p>
    <w:p>
      <w:pPr>
        <w:pStyle w:val="Normal"/>
        <w:rPr/>
      </w:pPr>
      <w:r>
        <w:rPr/>
      </w:r>
    </w:p>
    <w:p>
      <w:pPr>
        <w:pStyle w:val="Normal"/>
        <w:rPr/>
      </w:pPr>
      <w:r>
        <w:rPr/>
        <w:t xml:space="preserve">When a certain point is reached and the lower three planes are vibrating, or energised, then cosmic incarnation becomes a possibility; </w:t>
      </w:r>
      <w:r>
        <w:rPr>
          <w:b/>
          <w:u w:val="single"/>
        </w:rPr>
        <w:t>the "Heart" occultly awakens</w:t>
      </w:r>
      <w:r>
        <w:rPr/>
        <w:t>, and the "Son of God," the expression of the desire and love of the Logos, is born.24,25  The cosmic incarnation of certain exalted Beings is consummated, and one of the indications of this is the appearance of the egoic groups [Page 686] on mental levels, and the resultant individualisation.  Method and time may vary according to the nature of any particular planetary Logos, but for each and all the "Heart of the Body" has to thrill with awakening life before the response comes from the lower. (TCF 685-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9:08:00Z</dcterms:created>
  <dc:creator>Michael D. Robbins</dc:creator>
  <dc:description/>
  <cp:keywords/>
  <dc:language>en-US</dc:language>
  <cp:lastModifiedBy>Michael D. Robbins</cp:lastModifiedBy>
  <dcterms:modified xsi:type="dcterms:W3CDTF">2008-04-05T19:08:00Z</dcterms:modified>
  <cp:revision>2</cp:revision>
  <dc:subject/>
  <dc:title>Heart of Planetary Logos awakens at Indivualization</dc:title>
</cp:coreProperties>
</file>