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32"/>
          <w:szCs w:val="32"/>
        </w:rPr>
        <w:t>“</w:t>
      </w:r>
      <w:r>
        <w:rPr>
          <w:b/>
          <w:sz w:val="22"/>
          <w:szCs w:val="32"/>
          <w:highlight w:val="yellow"/>
        </w:rPr>
        <w:t>THE THRONE BETWEEN THE EYEBROWS</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6</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t might be well also, before this chapter comes to a close, to refer to the dangers to which many are liable if they respond to the appeal of teachers for pupils to "sit for development."  They are then taught to meditate upon some centre of energy, usually the solar plexus, sometimes the heart, curiously enough never the head.  Meditating upon a centre is based upon the law that energy follows thought, and leads to the direct stimulation of that centre and the resultant demonstration of the particular characteristics for which these focal points — scattered throughout the human body — are responsible.  As the majority of people function primarily through the collected energies that lie below the diaphragm (the sex energies and the emotional energies) their stimulation is most dangerous.  In view of this, why take risks?  Why not be warned by the experience of others?  Why not learn to function as the spiritual [Page 262] man from that point, so quaintly described by the Oriental writers, as "</w:t>
      </w:r>
      <w:r>
        <w:rPr>
          <w:b/>
          <w:sz w:val="22"/>
          <w:highlight w:val="yellow"/>
        </w:rPr>
        <w:t>the throne between the eyebrows</w:t>
      </w:r>
      <w:r>
        <w:rPr/>
        <w:t xml:space="preserve">," and from that high place control all aspects of the lower nature, and guide the daily life in the ways of God. </w:t>
      </w:r>
    </w:p>
    <w:p>
      <w:pPr>
        <w:pStyle w:val="Normal"/>
        <w:spacing w:before="0" w:after="0"/>
        <w:rPr/>
      </w:pPr>
      <w:r>
        <w:rPr/>
        <w:t>(ITI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in characteristic of the soul is consciousness. The soul as life is "seated in the heart," and as rational spiritual consciousness is "seated on </w:t>
      </w:r>
      <w:r>
        <w:rPr>
          <w:b/>
          <w:sz w:val="22"/>
          <w:highlight w:val="yellow"/>
        </w:rPr>
        <w:t>the throne between the eyebrows</w:t>
      </w:r>
      <w:r>
        <w:rPr/>
        <w:t>." René Guénon expresses this as follows:</w:t>
      </w:r>
    </w:p>
    <w:p>
      <w:pPr>
        <w:pStyle w:val="Normal"/>
        <w:spacing w:before="0" w:after="0"/>
        <w:rPr/>
      </w:pPr>
      <w:r>
        <w:rPr/>
      </w:r>
    </w:p>
    <w:p>
      <w:pPr>
        <w:pStyle w:val="Normal"/>
        <w:spacing w:before="0" w:after="0"/>
        <w:rPr/>
      </w:pPr>
      <w:r>
        <w:rPr/>
        <w:t>"Thus, what dwells in the vital centre, from the physical point of view, is ether; from the psychic point of view, it is the `living soul,' and so far we are not transcending the realm of individual possibilities; but also, and above all, from the metaphysical point of view, it is the principal and unconditioned `Self.' It is, therefore, truly the `Universal Spirit' (</w:t>
      </w:r>
      <w:r>
        <w:rPr>
          <w:i/>
        </w:rPr>
        <w:t>Atma</w:t>
      </w:r>
      <w:r>
        <w:rPr/>
        <w:t xml:space="preserve">), which is, in reality, </w:t>
      </w:r>
      <w:r>
        <w:rPr>
          <w:i/>
        </w:rPr>
        <w:t>Brahma</w:t>
      </w:r>
      <w:r>
        <w:rPr/>
        <w:t xml:space="preserve"> Itself, the `Supreme Ruler'; and thus the designation of this centre as </w:t>
      </w:r>
      <w:r>
        <w:rPr>
          <w:i/>
        </w:rPr>
        <w:t>Brahma-pura</w:t>
      </w:r>
      <w:r>
        <w:rPr/>
        <w:t xml:space="preserve"> is found to be fully justified. But Brahma, considered in this manner as within man (and one might consider it in like manner in relation to every state of being) is called </w:t>
      </w:r>
      <w:r>
        <w:rPr>
          <w:i/>
        </w:rPr>
        <w:t>Purusha</w:t>
      </w:r>
      <w:r>
        <w:rPr/>
        <w:t>, because It rests or dwells in the individuality [Page 110] ... as in a town (</w:t>
      </w:r>
      <w:r>
        <w:rPr>
          <w:i/>
        </w:rPr>
        <w:t>puri-shaya</w:t>
      </w:r>
      <w:r>
        <w:rPr/>
        <w:t>) for pura, in its proper and literal sense, signifies town'."</w:t>
      </w:r>
      <w:r>
        <w:rPr>
          <w:vertAlign w:val="superscript"/>
        </w:rPr>
        <w:t xml:space="preserve">1 </w:t>
      </w:r>
      <w:r>
        <w:rPr/>
        <w:t>(SIM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en this has been accomplished (and it is not an objective to be worked for, but is simply an indication to be registered in the consciousness and then dismissed) the consequent stimulation produces a reaction of the physical body.  The magnetic power of the light in the head, and the radiant force of the soul produce stimulation.  The centres begin to vibrate, and their vibration awakens the atoms of the material body until eventually the powers of the vibrating etheric body have swung even the lowest centre into line with the highest.  Thus the fires of the body (the sum total of the energy of the atoms) are swept into increased activity until such time [Page 108] as there is a rising up the spine of that fiery energy.  This is brought about by the magnetic control of the soul, seated "on </w:t>
      </w:r>
      <w:r>
        <w:rPr>
          <w:b/>
          <w:sz w:val="22"/>
          <w:highlight w:val="yellow"/>
        </w:rPr>
        <w:t>the throne between the eyebrows</w:t>
      </w:r>
      <w:r>
        <w:rPr/>
        <w:t xml:space="preserve">". </w:t>
      </w:r>
    </w:p>
    <w:p>
      <w:pPr>
        <w:pStyle w:val="Normal"/>
        <w:spacing w:before="0" w:after="0"/>
        <w:rPr/>
      </w:pPr>
      <w:r>
        <w:rPr/>
        <w:t>(TWM Page 107-108).</w:t>
      </w:r>
    </w:p>
    <w:p>
      <w:pPr>
        <w:pStyle w:val="Normal"/>
        <w:spacing w:before="0" w:after="0"/>
        <w:rPr/>
      </w:pPr>
      <w:r>
        <w:rPr/>
      </w:r>
    </w:p>
    <w:p>
      <w:pPr>
        <w:pStyle w:val="Normal"/>
        <w:spacing w:before="0" w:after="0"/>
        <w:rPr/>
      </w:pPr>
      <w:r>
        <w:rPr/>
      </w:r>
    </w:p>
    <w:p>
      <w:pPr>
        <w:pStyle w:val="Normal"/>
        <w:spacing w:before="0" w:after="0"/>
        <w:rPr/>
      </w:pPr>
      <w:r>
        <w:rPr/>
        <w:t xml:space="preserve">The presiding Intelligence, the Self, "seated on </w:t>
      </w:r>
      <w:r>
        <w:rPr>
          <w:b/>
          <w:sz w:val="22"/>
          <w:highlight w:val="yellow"/>
        </w:rPr>
        <w:t>the throne between the eyebrows</w:t>
      </w:r>
      <w:r>
        <w:rPr/>
        <w:t>" and guided by the Light in the head will be awake to the interests of the soul and as alert as is the 'I' consciousness of the average self-centered man.  By the rhythm of his divine life and by his conscious cooperation with the Plan, and functioning through the use of the Will, must the disciple in incarnation act as the agent of his soul in the three worlds. (TWM Page 206).</w:t>
      </w:r>
    </w:p>
    <w:p>
      <w:pPr>
        <w:pStyle w:val="Normal"/>
        <w:spacing w:before="0" w:after="0"/>
        <w:rPr/>
      </w:pPr>
      <w:r>
        <w:rPr/>
      </w:r>
    </w:p>
    <w:p>
      <w:pPr>
        <w:pStyle w:val="Normal"/>
        <w:spacing w:before="0" w:after="0"/>
        <w:rPr/>
      </w:pPr>
      <w:r>
        <w:rPr/>
      </w:r>
    </w:p>
    <w:p>
      <w:pPr>
        <w:pStyle w:val="Normal"/>
        <w:spacing w:before="0" w:after="0"/>
        <w:rPr/>
      </w:pPr>
      <w:r>
        <w:rPr/>
        <w:t>In the work being done by seekers in all departments of human thought and life, this unification is proceeding and in the training now suggested to earnest and sincere aspirants, there are other objectives than just the one of producing soul and body at-one-ment.  No emphasis, however, is laid upon them, owing to the ability of man unduly to emphasize the wrong objectives.  It might well be asked if it is possible to give a simple set of rules that would be followed now by all who seek to establish such a rhythm that life itself is not only organized and constructive, but when the moment for vacating the outer sheath arrives, there will be no problem nor difficulty.  I will, therefore, give you four simple rules that link up with much that all students are now doing:</w:t>
      </w:r>
    </w:p>
    <w:p>
      <w:pPr>
        <w:pStyle w:val="Normal"/>
        <w:spacing w:before="0" w:after="0"/>
        <w:rPr/>
      </w:pPr>
      <w:r>
        <w:rPr/>
      </w:r>
    </w:p>
    <w:p>
      <w:pPr>
        <w:pStyle w:val="Normal"/>
        <w:spacing w:before="0" w:after="0"/>
        <w:rPr/>
      </w:pPr>
      <w:r>
        <w:rPr/>
        <w:t xml:space="preserve">1. Learn to keep focussed in the head through visualization and meditation and through the steady practice of concentration; develop the capacity to live increasingly as the king seated on </w:t>
      </w:r>
      <w:r>
        <w:rPr>
          <w:b/>
          <w:sz w:val="22"/>
          <w:highlight w:val="yellow"/>
        </w:rPr>
        <w:t>the throne between the eyebrows</w:t>
      </w:r>
      <w:r>
        <w:rPr/>
        <w:t>.  This is a rule that can be applied to the every day affairs of life.</w:t>
      </w:r>
    </w:p>
    <w:p>
      <w:pPr>
        <w:pStyle w:val="Normal"/>
        <w:spacing w:before="0" w:after="0"/>
        <w:rPr/>
      </w:pPr>
      <w:r>
        <w:rPr/>
      </w:r>
    </w:p>
    <w:p>
      <w:pPr>
        <w:pStyle w:val="Normal"/>
        <w:spacing w:before="0" w:after="0"/>
        <w:rPr/>
      </w:pPr>
      <w:r>
        <w:rPr/>
        <w:t xml:space="preserve">[Page 504] </w:t>
      </w:r>
    </w:p>
    <w:p>
      <w:pPr>
        <w:pStyle w:val="Normal"/>
        <w:spacing w:before="0" w:after="0"/>
        <w:rPr/>
      </w:pPr>
      <w:r>
        <w:rPr/>
        <w:t>2. Learn to render heart service and not an emotional insistence on activity directed towards handling the affairs of others.  This involves, prior to all such activity, the answering of two questions:—Am I rendering this service to an individual as an individual, or am I rendering it as a member of a group to a group?  Is my motive an egoic impulse, or am I prompted by emotion, ambition to shine and love of being loved or admired?  These two activities will result in the focussing of the life energies above the diaphragm and so negate the attractive power of the solar plexus.  Hence, that centre will become increasingly inactive and there will not be so much danger of puncturing the web in that locality.</w:t>
      </w:r>
    </w:p>
    <w:p>
      <w:pPr>
        <w:pStyle w:val="Normal"/>
        <w:spacing w:before="0" w:after="0"/>
        <w:rPr/>
      </w:pPr>
      <w:r>
        <w:rPr/>
      </w:r>
    </w:p>
    <w:p>
      <w:pPr>
        <w:pStyle w:val="Normal"/>
        <w:spacing w:before="0" w:after="0"/>
        <w:rPr/>
      </w:pPr>
      <w:r>
        <w:rPr/>
        <w:t>3. Learn, as you go to sleep, to withdraw the consciousness to the head.  This should be practiced as a definite exercise as one falls to sleep.  One should not permit oneself to drift off to sleep, but should endeavor to preserve the consciousness intact until there is a conscious passing out onto the astral plane.  Relaxation, close attention, and a steady drawing upwards to the center in the head should be attempted, for until the aspirant has learned to be steadily aware of all processes in going to sleep and to preserve at the same time his positivity, there is danger in this work.  The first steps must be taken with intelligence and followed for many years until facility in the work of abstraction is achieved.</w:t>
      </w:r>
    </w:p>
    <w:p>
      <w:pPr>
        <w:pStyle w:val="Normal"/>
        <w:spacing w:before="0" w:after="0"/>
        <w:rPr/>
      </w:pPr>
      <w:r>
        <w:rPr/>
      </w:r>
    </w:p>
    <w:p>
      <w:pPr>
        <w:pStyle w:val="Normal"/>
        <w:spacing w:before="0" w:after="0"/>
        <w:rPr/>
      </w:pPr>
      <w:r>
        <w:rPr/>
        <w:t xml:space="preserve">4. Record and watch all phenomena connected with the withdrawing process, whether followed in the meditation work or in going to sleep.  It will be found, for instance, that many people wake with an almost painful start just as they have dropped asleep.  This is due to the slipping out of the consciousness through a web which is not adequately clear and through an orifice which is partially closed.  Others may hear an intensely loud snap in the region of the head.  This is caused by the vital airs in the head of which we are not usually aware and is produced [Page 505] by an inner aural sensitivity which causes awareness of sounds always present but not usually registered.  Others will see light as they fall asleep, or clouds of color, or banners and streamers of violet, all of which are etheric phenomena.  These phenomena which are of no real moment, are all related to the vital body, to pranic emanations, and to the web of light. </w:t>
      </w:r>
    </w:p>
    <w:p>
      <w:pPr>
        <w:pStyle w:val="Normal"/>
        <w:spacing w:before="0" w:after="0"/>
        <w:rPr/>
      </w:pPr>
      <w:r>
        <w:rPr/>
        <w:t>(TWM Page 503-505).</w:t>
      </w:r>
    </w:p>
    <w:p>
      <w:pPr>
        <w:pStyle w:val="Normal"/>
        <w:spacing w:before="0" w:after="0"/>
        <w:rPr/>
      </w:pPr>
      <w:r>
        <w:rPr/>
      </w:r>
    </w:p>
    <w:p>
      <w:pPr>
        <w:pStyle w:val="Normal"/>
        <w:spacing w:before="0" w:after="0"/>
        <w:rPr/>
      </w:pPr>
      <w:r>
        <w:rPr/>
      </w:r>
    </w:p>
    <w:p>
      <w:pPr>
        <w:pStyle w:val="Normal"/>
        <w:spacing w:before="0" w:after="0"/>
        <w:rPr/>
      </w:pPr>
      <w:r>
        <w:rPr/>
        <w:t>Second, learn to live as a soul and, therefore, free from identification with the body nature.  This brings out three things:</w:t>
      </w:r>
    </w:p>
    <w:p>
      <w:pPr>
        <w:pStyle w:val="Normal"/>
        <w:spacing w:before="0" w:after="0"/>
        <w:rPr/>
      </w:pPr>
      <w:r>
        <w:rPr/>
      </w:r>
    </w:p>
    <w:p>
      <w:pPr>
        <w:pStyle w:val="Normal"/>
        <w:spacing w:before="0" w:after="0"/>
        <w:rPr/>
      </w:pPr>
      <w:r>
        <w:rPr/>
        <w:t>a. An ability to withdraw into the head consciousness and from that high place to direct the life of the personal self.</w:t>
      </w:r>
    </w:p>
    <w:p>
      <w:pPr>
        <w:pStyle w:val="Normal"/>
        <w:spacing w:before="0" w:after="0"/>
        <w:rPr/>
      </w:pPr>
      <w:r>
        <w:rPr/>
        <w:t>b. The power to pass through the various centers in the body those universal forces and energies which are needed for world work.  This has to be done consciously and in full awareness of the source from which they come, of the mode of their activity and of the purpose for which they must be used.  This involves also the understanding of which force is related to a center.  This consequently involves the necessity to develop the centers, to bring them into a state of potency and to harmonize them into a unified rhythm.</w:t>
      </w:r>
    </w:p>
    <w:p>
      <w:pPr>
        <w:pStyle w:val="Normal"/>
        <w:spacing w:before="0" w:after="0"/>
        <w:rPr/>
      </w:pPr>
      <w:r>
        <w:rPr/>
        <w:t>c. The capacity, therefore, to work at will through the medium of any particular center.  This is only possible when the soul can dwell as the Ruler on the "</w:t>
      </w:r>
      <w:r>
        <w:rPr>
          <w:b/>
          <w:sz w:val="22"/>
          <w:highlight w:val="yellow"/>
        </w:rPr>
        <w:t>throne between the eyebrows</w:t>
      </w:r>
      <w:r>
        <w:rPr/>
        <w:t>" and when the Kundalini fire has been what is occultly called raised.  This fire has to pass up through the spinal column and burn its way through the web which separates center from center on the "Golden Rod of Power." (TWM Page 5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3:17:00Z</dcterms:created>
  <dc:creator>Anand</dc:creator>
  <dc:description/>
  <dc:language>en-US</dc:language>
  <cp:lastModifiedBy>Anand</cp:lastModifiedBy>
  <dcterms:modified xsi:type="dcterms:W3CDTF">2010-05-03T03:25:00Z</dcterms:modified>
  <cp:revision>3</cp:revision>
  <dc:subject/>
  <dc:title/>
</cp:coreProperties>
</file>