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yavirupa and the Energizing of Thoughtforms from the spiritual triad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144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power of the Triad begins to pour through, thus energising all human </w:t>
      </w:r>
      <w:r>
        <w:rPr>
          <w:rFonts w:cs="Arial" w:ascii="Arial" w:hAnsi="Arial"/>
          <w:color w:val="999999"/>
          <w:sz w:val="32"/>
          <w:szCs w:val="32"/>
        </w:rPr>
        <w:t>[Page 960]</w:t>
      </w:r>
      <w:r>
        <w:rPr>
          <w:rFonts w:cs="Arial" w:ascii="Arial" w:hAnsi="Arial"/>
          <w:color w:val="000000"/>
          <w:sz w:val="32"/>
          <w:szCs w:val="32"/>
        </w:rPr>
        <w:t xml:space="preserve"> activities upon the physical plane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vitalising in ever increas</w:t>
        <w:softHyphen/>
        <w:t>ing degree the man's thought forms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144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e are speaking of the process of thoughtform vitalization as it occurs for those who are applicants for initiation.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an we discriminate between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ind w:left="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oughtforms energized from the lower levels of the mental pla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ind w:left="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oughtforms energized from the Ego on the third and second subplane of the mental pla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before="120" w:after="120"/>
        <w:ind w:left="144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oughtforms energized body the power of the Triad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144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144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 key to the formation of the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Mayavirupa</w:t>
      </w:r>
      <w:r>
        <w:rPr>
          <w:rFonts w:cs="Arial" w:ascii="Arial" w:hAnsi="Arial"/>
          <w:color w:val="000000"/>
          <w:sz w:val="32"/>
          <w:szCs w:val="32"/>
        </w:rPr>
        <w:t xml:space="preserve"> is found in the right com</w:t>
        <w:softHyphen/>
        <w:t>pre</w:t>
        <w:softHyphen/>
        <w:t>hension of the process. (TCF 959—96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4"/>
        </w:tabs>
        <w:ind w:left="21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04:00Z</dcterms:created>
  <dc:creator>Admin</dc:creator>
  <dc:description/>
  <cp:keywords/>
  <dc:language>en-US</dc:language>
  <cp:lastModifiedBy>Admin</cp:lastModifiedBy>
  <dcterms:modified xsi:type="dcterms:W3CDTF">2008-12-28T18:05:00Z</dcterms:modified>
  <cp:revision>1</cp:revision>
  <dc:subject/>
  <dc:title>Mayavirupa and the Energizing of Thoughtforms from the spiritual triad </dc:title>
</cp:coreProperties>
</file>