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polarized on Cosmic Astr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Our Logos Himself, the heart of His system, is on the cosmic astral plane; he is polarised there. (TCF 57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9:27:00Z</dcterms:created>
  <dc:creator>Michael Robbins</dc:creator>
  <dc:description/>
  <dc:language>en-US</dc:language>
  <cp:lastModifiedBy>Michael Robbins</cp:lastModifiedBy>
  <dcterms:modified xsi:type="dcterms:W3CDTF">2007-08-15T19:27:00Z</dcterms:modified>
  <cp:revision>2</cp:revision>
  <dc:subject/>
  <dc:title>Solar Logos polarized on Cosmic Astral</dc:title>
</cp:coreProperties>
</file>