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il: The Darkness which Should have  been Outgrow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"in the darkness of that which has been outgrown and which has no further hold upon the son of God".” (EA 1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0:55:00Z</dcterms:created>
  <dc:creator>Michael Robbins</dc:creator>
  <dc:description/>
  <dc:language>en-US</dc:language>
  <cp:lastModifiedBy>Michael Robbins</cp:lastModifiedBy>
  <dcterms:modified xsi:type="dcterms:W3CDTF">2003-12-20T10:56:00Z</dcterms:modified>
  <cp:revision>1</cp:revision>
  <dc:subject/>
  <dc:title>Evil: The Darkness which Should have  been Outgrown</dc:title>
</cp:coreProperties>
</file>