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Angels Coming to Plant Not Accidental</w:t>
      </w:r>
    </w:p>
    <w:p>
      <w:pPr>
        <w:pStyle w:val="Normal"/>
        <w:jc w:val="center"/>
        <w:rPr/>
      </w:pPr>
      <w:r>
        <w:rPr/>
      </w:r>
    </w:p>
    <w:p>
      <w:pPr>
        <w:pStyle w:val="Normal"/>
        <w:rPr/>
      </w:pPr>
      <w:r>
        <w:rPr>
          <w:b/>
          <w:u w:val="single"/>
        </w:rPr>
        <w:t xml:space="preserve">The coming of the Lords of Flame to the Earth was all under law and not just an accidental and fortunate happening; </w:t>
      </w:r>
      <w:r>
        <w:rPr/>
        <w:t>it was a planetary matter which finds its correspondence in the connection between the mental unit and the manasic permanent atom.  Again, as the antaskarana is built by individual man between these two points, so—again in a planetary sense—is a channel being built by collective man on this planet to its primary, Venus.</w:t>
        <w:tab/>
        <w:t xml:space="preserve"> (TCF 2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3:55:00Z</dcterms:created>
  <dc:creator>Michael Robbins</dc:creator>
  <dc:description/>
  <dc:language>en-US</dc:language>
  <cp:lastModifiedBy>Michael Robbins</cp:lastModifiedBy>
  <dcterms:modified xsi:type="dcterms:W3CDTF">2006-11-04T00:59:00Z</dcterms:modified>
  <cp:revision>3</cp:revision>
  <dc:subject/>
  <dc:title>Solar Angels Coming to Plant Not Accidental</dc:title>
</cp:coreProperties>
</file>