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of Seven and Cycles of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ffer somewhat concerning the periods indicated by such occult teachers as Steiner, for though the seven year cycles have their place, the division is apt to be over-applied.  I would also suggest ten year cycles of development, divided into two parts:  seven of learning and three of application. (ENA 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58:00Z</dcterms:created>
  <dc:creator>Michael</dc:creator>
  <dc:description/>
  <cp:keywords/>
  <dc:language>en-US</dc:language>
  <cp:lastModifiedBy>Michael</cp:lastModifiedBy>
  <dcterms:modified xsi:type="dcterms:W3CDTF">2009-06-19T09:59:00Z</dcterms:modified>
  <cp:revision>1</cp:revision>
  <dc:subject/>
  <dc:title>Cycles of Seven and Cycles of Ten</dc:title>
</cp:coreProperties>
</file>