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mple Meditation for Opening of Morya College</w:t>
      </w:r>
    </w:p>
    <w:p>
      <w:pPr>
        <w:pStyle w:val="Heading"/>
        <w:rPr/>
      </w:pPr>
      <w:r>
        <w:rPr>
          <w:sz w:val="32"/>
        </w:rPr>
        <w:t>Suggested Time: March 24</w:t>
      </w:r>
      <w:r>
        <w:rPr>
          <w:sz w:val="32"/>
          <w:vertAlign w:val="superscript"/>
        </w:rPr>
        <w:t>th</w:t>
      </w:r>
      <w:r>
        <w:rPr>
          <w:sz w:val="32"/>
        </w:rPr>
        <w:t>, 1:56 PM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Quieting the Personality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 xml:space="preserve">Alignment with Soul 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Alignment with Group Soul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Alignment of the Group Soul with the Spiritual Hierarchy of our planet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Focus within Hierarchy upon Triangle of Masters M. KH. and DK, with Master M. at the apex of the Triangle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32"/>
        </w:rPr>
        <w:t xml:space="preserve">Alignment of the Group Soul with Shamballa, </w:t>
      </w:r>
      <w:r>
        <w:rPr>
          <w:i/>
          <w:sz w:val="32"/>
        </w:rPr>
        <w:t>through</w:t>
      </w:r>
      <w:r>
        <w:rPr>
          <w:sz w:val="32"/>
        </w:rPr>
        <w:t xml:space="preserve"> Master M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Dwelling purposefully within the Spirit Aspect, the Monad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Intuitive focus upon the nature and purpose of the One Fundamental School of Occultism in Shamballa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Considering the Morya College as a vessel for the One Fundamental School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Focus upon Master M. and seeking to understand His Will for the development and unfoldment of Morya College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Feeling the infusion of the Shamballa Energy into the Morya College (via the Master M.)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Aligning our individual wills with the Purpose of Morya College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Pledging ourselves (to the soul, Master Morya, the Hierarchy and to Shamballa) for the rightful development and unfoldment of Morya College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Subjective energizing of the Five College Initiative.</w:t>
      </w:r>
    </w:p>
    <w:p>
      <w:pPr>
        <w:pStyle w:val="Heading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Intoning the Great Invocation as the Morya College Group.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22:01:00Z</dcterms:created>
  <dc:creator>Michael Robbins</dc:creator>
  <dc:description/>
  <dc:language>en-US</dc:language>
  <cp:lastModifiedBy>Michael Robbins</cp:lastModifiedBy>
  <dcterms:modified xsi:type="dcterms:W3CDTF">2000-03-20T22:55:00Z</dcterms:modified>
  <cp:revision>4</cp:revision>
  <dc:subject/>
  <dc:title>Simple Meditation for Opening of Morya College</dc:title>
</cp:coreProperties>
</file>