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pirilla Created in Each Round First Three Spirilla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each round one of the spirillae has been 'created,'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se three spirillae correspond to the mineral, vegetable and animal kingdoms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in this fourth round (through the creation of the fourth spirilla) the fourth or human kingdom can come into being. (TCF 774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59:00Z</dcterms:created>
  <dc:creator>Michael D. Robbins</dc:creator>
  <dc:description/>
  <cp:keywords/>
  <dc:language>en-US</dc:language>
  <cp:lastModifiedBy>Michael D. Robbins</cp:lastModifiedBy>
  <dcterms:modified xsi:type="dcterms:W3CDTF">2008-03-28T06:59:00Z</dcterms:modified>
  <cp:revision>1</cp:revision>
  <dc:subject/>
  <dc:title>Spirilla Created in Each Round First Three Spirillae</dc:title>
</cp:coreProperties>
</file>