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iticism emphasizes the Lower Sel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riticism, as seen among men, simply is a mode of emphasising the lower self and deflects the attitude to the material aspects of a person's life. (DINA II 1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5:34:00Z</dcterms:created>
  <dc:creator>Michael Robbins</dc:creator>
  <dc:description/>
  <dc:language>en-US</dc:language>
  <cp:lastModifiedBy>Michael Robbins</cp:lastModifiedBy>
  <dcterms:modified xsi:type="dcterms:W3CDTF">2006-06-05T05:34:00Z</dcterms:modified>
  <cp:revision>2</cp:revision>
  <dc:subject/>
  <dc:title>Criticism emphasizes the Lower Self</dc:title>
</cp:coreProperties>
</file>