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rebuchet MS" w:ascii="Trebuchet MS" w:hAnsi="Trebuchet MS"/>
          <w:b/>
          <w:sz w:val="36"/>
          <w:szCs w:val="36"/>
          <w:u w:val="single"/>
        </w:rPr>
        <w:t>we will have touched the consciousness of the planetary Logos of our special scheme, who is sensing somewhat the united vibrations of the lives of the seven solar Logoi (*TWM 29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21:33:00Z</dcterms:created>
  <dc:creator>Michael</dc:creator>
  <dc:description/>
  <cp:keywords/>
  <dc:language>en-US</dc:language>
  <cp:lastModifiedBy>Michael</cp:lastModifiedBy>
  <dcterms:modified xsi:type="dcterms:W3CDTF">2010-03-06T21:35:00Z</dcterms:modified>
  <cp:revision>1</cp:revision>
  <dc:subject/>
  <dc:title>we will have touched the consciousness of the planetary Logos of our special scheme, who is sensing somewhat the united vibrations of the lives of the seven solar Logoi (*TWM 295)</dc:title>
</cp:coreProperties>
</file>