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First Order</w:t>
      </w:r>
    </w:p>
    <w:p>
      <w:pPr>
        <w:pStyle w:val="Normal"/>
        <w:jc w:val="center"/>
        <w:rPr/>
      </w:pPr>
      <w:r>
        <w:rPr/>
      </w:r>
    </w:p>
    <w:p>
      <w:pPr>
        <w:pStyle w:val="Normal"/>
        <w:rPr/>
      </w:pPr>
      <w:r>
        <w:rPr/>
        <w:t xml:space="preserve">In parentheses, it is well to note that this Existence is termed "the One about Whom naught may be said", not because of secrecy or mystery, but because all formulation of ideas about His life and purpose are impossible until one has completed the term of evolution in our solar system.  </w:t>
      </w:r>
      <w:r>
        <w:rPr>
          <w:highlight w:val="cyan"/>
        </w:rPr>
        <w:t>Note, I say, our solar system, not just our planetary existence</w:t>
      </w:r>
      <w:r>
        <w:rPr/>
        <w:t>.  Speculation about the Existence who, through His life, informs seven solar systems is wasted energy.  On our planet, only such great lives as the Buddha,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 (TWM 274-2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57:00Z</dcterms:created>
  <dc:creator>Michael Robbins</dc:creator>
  <dc:description/>
  <dc:language>en-US</dc:language>
  <cp:lastModifiedBy>Michael Robbins</cp:lastModifiedBy>
  <dcterms:modified xsi:type="dcterms:W3CDTF">2004-06-09T20:45:00Z</dcterms:modified>
  <cp:revision>3</cp:revision>
  <dc:subject/>
  <dc:title>One About Whom Naught May Be Said First Order</dc:title>
</cp:coreProperties>
</file>