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gittarius and Initiations One and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Intuition governing aspiration—Sagittarius. Soul consciousness in the early stages. Initiation 1 and 2. I vision". (EA 1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27:00Z</dcterms:created>
  <dc:creator>Michael Robbins</dc:creator>
  <dc:description/>
  <dc:language>en-US</dc:language>
  <cp:lastModifiedBy>Michael Robbins</cp:lastModifiedBy>
  <dcterms:modified xsi:type="dcterms:W3CDTF">2007-04-11T14:27:00Z</dcterms:modified>
  <cp:revision>2</cp:revision>
  <dc:subject/>
  <dc:title>Sagittarius and Initiations One and Two</dc:title>
</cp:coreProperties>
</file>