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s Transferred From Earth to Venus to the Synthesizing Planets</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w:t>
        <w:softHyphen/>
        <w:t xml:space="preserve">ing scheme. (TCF 778)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5:09:00Z</dcterms:created>
  <dc:creator>Michael D. Robbins</dc:creator>
  <dc:description/>
  <cp:keywords/>
  <dc:language>en-US</dc:language>
  <cp:lastModifiedBy>Michael D. Robbins</cp:lastModifiedBy>
  <dcterms:modified xsi:type="dcterms:W3CDTF">2008-03-30T05:09:00Z</dcterms:modified>
  <cp:revision>2</cp:revision>
  <dc:subject/>
  <dc:title>Egos Transferred From Earth to Venus to the Synthesizing Planets</dc:title>
</cp:coreProperties>
</file>