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antram of Aspiratio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Given by the Tibetan for all Arcane School Student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 xml:space="preserve">"I play my part with stern resolve, with earnest aspiration; </w:t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 xml:space="preserve">I look above; I help below: </w:t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 xml:space="preserve">I dream not, nor I rest; </w:t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 xml:space="preserve">I toil; I serve; I reap; I pray; </w:t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 xml:space="preserve">I mount the cross; I tread the Way; </w:t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 xml:space="preserve">I tread upon the work I do; </w:t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 xml:space="preserve">I mount upon my slain self; </w:t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 xml:space="preserve">I forego peace; I forfeit rest, </w:t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 xml:space="preserve">and in the stress of pain, </w:t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 xml:space="preserve">I lose myself and find my Self, </w:t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and enter into peace."</w:t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“</w:t>
      </w:r>
      <w:r>
        <w:rPr>
          <w:rFonts w:cs="Arial" w:ascii="Arial" w:hAnsi="Arial"/>
          <w:sz w:val="48"/>
          <w:szCs w:val="48"/>
        </w:rPr>
        <w:t xml:space="preserve">To all this I most solemnly pledge myself, </w:t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 xml:space="preserve">invoking my </w:t>
      </w:r>
      <w:r>
        <w:rPr>
          <w:rFonts w:cs="Arial" w:ascii="Arial" w:hAnsi="Arial"/>
          <w:b/>
          <w:bCs/>
          <w:color w:val="0000FF"/>
          <w:sz w:val="48"/>
          <w:szCs w:val="48"/>
        </w:rPr>
        <w:t>Higher Self</w:t>
      </w:r>
      <w:r>
        <w:rPr>
          <w:rFonts w:cs="Arial" w:ascii="Arial" w:hAnsi="Arial"/>
          <w:sz w:val="48"/>
          <w:szCs w:val="48"/>
        </w:rPr>
        <w:t>”</w:t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9T16:44:00Z</dcterms:created>
  <dc:creator>Michael Robbins</dc:creator>
  <dc:description/>
  <dc:language>en-US</dc:language>
  <cp:lastModifiedBy>Michael Robbins</cp:lastModifiedBy>
  <dcterms:modified xsi:type="dcterms:W3CDTF">2004-04-29T16:47:00Z</dcterms:modified>
  <cp:revision>3</cp:revision>
  <dc:subject/>
  <dc:title>Mantram of Aspiration</dc:title>
</cp:coreProperties>
</file>