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spacing w:lineRule="atLeast" w:line="288"/>
        <w:rPr>
          <w:rFonts w:ascii="Georgia" w:hAnsi="Georgia" w:cs="Arial"/>
          <w:sz w:val="20"/>
          <w:szCs w:val="20"/>
        </w:rPr>
      </w:pPr>
      <w:r>
        <w:rPr>
          <w:rFonts w:cs="Georgia" w:ascii="Georgia" w:hAnsi="Georgia"/>
          <w:color w:val="000000"/>
        </w:rPr>
        <w:t>The matter aspect always follows the line of least resistance, and repulses all tendency to group formation, while Spirit, governed by the Law of Attraction, seeks ever to separate itself from matter by the method of attracting an ever more adequate type of matter in the process of distinguishing the real from the unreal, and passing from one illusion to another until the resources of matter are fully utilized. TCF 144.</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 xml:space="preserve">The sun sign. - This sign indicates the present problem of the man; it sets the pace or the established tempo of his personality life; it is related to quality, temperament and the life tendencies which are seeking expression during this particular incarnation, and it is suggestive of the rajasic or the activity aspect of the innate man. Fundamentally, the forces here found are indicative of the line of least resistance.      </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ascendant or rising sign indicates the intended life or immediate soul purpose for this incarnation. It holds the secret of the future and presents the force which, rightly used, will lead the man to success. It represents the sattvic or harmony aspect of life and can produce right relationship between soul and personality in any one incarnation. It thus points the way to the recognition of the force of the soul. EA 19.</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JC: The Rising sign indicates the way of greater resistance, confliction with personality. The Battle! Taking the line of most resistance is incompatible with the "smooth way" of non resistance to evil or abstraction from matter.</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You rescue me from the jealousy of liars, from the congregation of those who seek the smooth way. Psalm 4 Master Jesus DSS .</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JC: The "Smooth Way" the way of the profane, the "ignorant masses" and the multitude.  The way that amounts karma of the personality is the line of "least resistance" through conflict, destruction and seperation and dis-harmony.</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line of least resistance, "the way of familiar approach", as it is sometimes esoterically called. EP2 69.</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JC: The way of un-familiar approach is the way of greater resistance and constitutes the Occult way of pain and suffering. Of non-passive resistance.</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is Law of Economy causes matter always to follow the line of least resistance, and is the basis of the separative action of atomic matter.</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rhythms of the personality are stabilized and constitute your line of least resistance. DINAI 100.</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It is the line of aspiration and of conscious endeavor, and is the most difficult line of development in the solar system, for it follows not along the line of least resistance, but seeks to initiate and impose a higher rhythm. IHS 97.</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y shamed me with lies from their mouth. But you helped the soul of the poor and the weak, you saved me from their harsh arms, you redeemed me amid their taunts. From the wicked I do not fear destruction. Psalm 4 Master Jesus DS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Sun sign, as indicating life trends which are already established and which constitute the line of least resistance. EA 31.</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Mercury indicates that the line of least resistance for humanity is harmony through conflict, for Mercury expresses the fourth ray energy which is buddhic, intuitional and expressive of the Christ, as Mercury and the Sun are one. EA 127.</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Only through resistance to evil (and in this world period and in this kali-yuga, as the Eastern teachers call it, it is an essential basic attitude) can karma be brought to an end. EA 444.</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line of least resistance for the masses is the selfish impulse, and there lies the major point of attack by the Forces of Light.  EXT 648.</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Black Lodge is also far more advanced in externalization than is the White Lodge, because materialism and matter are,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EXT 689.</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 xml:space="preserve">Those who dwell in the dust, like those on the sea, are terrified by the roar of the waters. But she who carries dead seed in her womb suffers waves from a pit of horror. The foundations of the wall will rock like a ship on the face of the waters. Clouds will bellow. </w:t>
        <w:br/>
        <w:t> </w:t>
        <w:br/>
        <w:t>All those wise men are like mariners on the deep: their wisdom confounded by the roaring seas. The abyss boils over the fountains of water. The seas rage. Hell opens, and arrows fly toward Heaven. There, eternal bars are bolted. Psalm 5 Master Jesus. DS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I thank you, O Lord. You illumined my face by your covenant. I seek you, As sure as the dawn you appear as perfect light.</w:t>
        <w:br/>
        <w:t> </w:t>
        <w:br/>
        <w:t>Teachers of lies have comforted your people and now they stumble, foolishly. They abhor themselves and do not esteem me through whom your wonders and powers are manifest... They preach lies. They are dissembling prophets. They devise baseness against me, exchanging your teaching, written in my heart, for smooth words. They deny knowledge to the thirsty. Psalm 8. Master Jesus. DS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Similarly, Pilate, who washed his hands and showed NON-RESISTANCE to the greatest evil when it was in his power to arrest it, prepared for himself the hardest destiny. LHR2.</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JC: Resistance to evil brings release from matter, Tamas. Soul/Spiritual energy burns unceasingly the oily sheath producing friction and a burning of the negative veiling Tamasic atom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Aspect of Bliss, or Will, imposes on Matter the quality of Inertia - Tamas, the power of resistance, stability, quietude. TCF 1135.</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 xml:space="preserve">JC: Least Resistance, resistance to Rajas, activity and greater friction or resistance. </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law of matter still governs in the three worlds of human experience and - "fire by friction" must burn up that which veils the steadily increasing brilliance of solar fire. EA 444.</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Spiritualism, in its lowest and material aspect, is a low grade expression of the seventh ray and is -for the masses - definitely a line of least resistance, and, therefore, of no great spiritual importance to their evolutionary development. DN 44.</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Eventual heaven which we can attain if we fall back upon unthinking faith and blind acceptance of all that theology can tell us. Relatively easy to believe, this is the line of least resistance to the majority. It is difficult to fight one's way to that stage of experience where the divine program for man becomes clear, and the possibilities which Christ dramatized for us become something permitting us no rest until we have transmuted it into personal experience, through the experiment of initiation. Beth 81.</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JC: "the possibilities which Christ dramatized" were the Initiations into the Kingdom of Sanat Kumara, and constitute the way of Greatest Resistance and of pain. This is incompatible with the "Smooth way" of non resistance to evil, as was recorded by the Master Jesus. Smooth words denote that all such words spoken defiles or denies the truth of the Lord of eternal will and might and the Ancient of Day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ou has caused the straying spirit to return that it may enter into a covenant with thee, and stand before thee forever in the everlasting abode, illuminated with perfect light forever, with no more darkness, for un-ending seasons of joy and un-numbered ages of Peace.</w:t>
        <w:br/>
        <w:t> </w:t>
        <w:br/>
      </w:r>
      <w:r>
        <w:rPr>
          <w:rFonts w:cs="Georgia" w:ascii="Georgia" w:hAnsi="Georgia"/>
          <w:b/>
          <w:color w:val="000000"/>
        </w:rPr>
        <w:t>I, the Master, know thee O my God</w:t>
      </w:r>
      <w:r>
        <w:rPr>
          <w:rFonts w:cs="Georgia" w:ascii="Georgia" w:hAnsi="Georgia"/>
          <w:color w:val="000000"/>
        </w:rPr>
        <w:t>, by the spirit, which thou hast given to me, and by the Holy Spirit I have faithfully hearkened to thy marvellous Counsel. In the mystery of thy Wisdom thou hast opened knowledge to me and in thy mercies thou hast unlocked for me the fountain of thy Might. Psalm 23. Master Jesus. DS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DINA1 677.</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eachers of lies have comforted your people and now they stumble, foolishly. They abhor themselves and do not esteem me through whom your wonders and powers are manifest. They have banished me from my land like a bird from its nest, and my friends and neighbors are driven from me. They think me a broken pot. Psalm 8. Master Jesus. DS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Detachment is the path of least resistance for a first ray nature, and (if you will permit me to say so and will accept this statement) indicates definitely the dominance at this time of personality reactions. Your second ray soul does not sanction detachment, and hence the conflict being waged within your consciousness.  DINA2 532.</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y made my life a ship on the deep sea, like a fortified city circled by agressors. I hurt like a woman in labor bearing her first child, whose belly pangs torture her in the crucible. Pains of Hell for a son come on the waves of death. She labors to bear a man, and among the waves of death she gives birth to a manchild, with pains of Hell. Psalm 5. Master Jesus. DSS.</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TCF 154.</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line of least resistance is not the law for this aspect. The attractive power of Spirit in form-building, and in the adaptation of the form to the need, is the secret of the pain and resistance in the world; pain is only caused by resistance, and is a necessary phase in the process of evolution. TCF 215.</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Only the human Monads, and only in the three worlds, follow the positive line, and by resistance, struggle, battle and strife learn the lesson of divine acquiescence. TCF 575.</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JC: The line of greater resistance is the Positive line for spiritual evolution.</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positive can always manipulate the negative. When the negative line is followed and the line of least resistance to that which is no principle, is pursued, then we have evil. TCF 618.</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The devas follow the line of least resistance, and seek to appropriate and experience in fullest tide of feeling and sentiency the vibration of things as they are. Therefore the method for them is an ever-increasing intensity of appreciation for the feeling of the moment, and not, as in man, an ever-increasing depreciation of things as they are, or of the material aspect, which leads to an endeavor to reach out and enfold within his consciousness the subjective reality, or the things of the spirit - this in contradistinction to the objective unreality, or the things of matter. IHS 97.</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As was before intimated, Resistance, being one aspect of God, God in conjunction with you, i.e., the power you had thus far evolved, was sufficient to exorcise any spirit of "evil" or "devil"–any conjunction of evil forces which could possibly gain control of you, but God could not do so alone. Your cooperation was necessary, the primal effort must come from the organic you. You–Yourself had to resist or to offer no resistance as the case might be.</w:t>
      </w:r>
    </w:p>
    <w:p>
      <w:pPr>
        <w:pStyle w:val="Normal"/>
        <w:spacing w:lineRule="atLeast" w:line="288"/>
        <w:rPr>
          <w:rFonts w:ascii="Georgia" w:hAnsi="Georgia" w:cs="Arial"/>
          <w:sz w:val="20"/>
          <w:szCs w:val="20"/>
        </w:rPr>
      </w:pPr>
      <w:r>
        <w:rPr>
          <w:rFonts w:cs="Arial" w:ascii="Georgia" w:hAnsi="Georgia"/>
          <w:sz w:val="20"/>
          <w:szCs w:val="20"/>
        </w:rPr>
        <w:t> </w:t>
      </w:r>
    </w:p>
    <w:p>
      <w:pPr>
        <w:pStyle w:val="Normal"/>
        <w:spacing w:lineRule="atLeast" w:line="288"/>
        <w:rPr>
          <w:rFonts w:ascii="Georgia" w:hAnsi="Georgia" w:cs="Arial"/>
          <w:sz w:val="20"/>
          <w:szCs w:val="20"/>
        </w:rPr>
      </w:pPr>
      <w:r>
        <w:rPr>
          <w:rFonts w:cs="Georgia" w:ascii="Georgia" w:hAnsi="Georgia"/>
          <w:color w:val="000000"/>
        </w:rPr>
        <w:t>If you will bear continuously in mind that you, yourself, consciously or unconsciously set up the rate of motion of every form or current of Cosmic energy that touches your life, you will be led into many paths of knowledge hitherto sealed to you, paths which your continual persistent disobedience and rebellion are constantly sealing, in spite of all the efforts of your Elder Brothers to unseal them a little way in order that a thirst for still deeper knowledge might be aroused in you. You might be saved the long eras of wasted lagging days and years, as have so many races of men in this and other ages, and as it would seem, it must be even unto the end of the Maha Yuga, yes, I repeat, even unto the end. TT2 164. Hilar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t>JPC</w:t>
      </w:r>
    </w:p>
    <w:p>
      <w:pPr>
        <w:pStyle w:val="Normal"/>
        <w:rPr>
          <w:rFonts w:ascii="Georgia" w:hAnsi="Georgia" w:cs="Georgia"/>
        </w:rPr>
      </w:pPr>
      <w:r>
        <w:rPr>
          <w:rFonts w:cs="Georgia" w:ascii="Georgia" w:hAnsi="Georgia"/>
        </w:rPr>
        <w:t>11/ 16/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0:42:00Z</dcterms:created>
  <dc:creator>jeremy condick</dc:creator>
  <dc:description/>
  <cp:keywords/>
  <dc:language>en-US</dc:language>
  <cp:lastModifiedBy>jeremy condick</cp:lastModifiedBy>
  <dcterms:modified xsi:type="dcterms:W3CDTF">2008-01-22T21:41:00Z</dcterms:modified>
  <cp:revision>10</cp:revision>
  <dc:subject/>
  <dc:title>The matter aspect always follows the line of least resistance, and repulses all tendency to group formation, while Spirit, governed by the Law of Attraction, seeks ever to separate itself from matter by the method of attracting an ever more adequate type</dc:title>
</cp:coreProperties>
</file>