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manent Atoms Third and Second Aspect Forces Make Them What They 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he internal life of the permanent atom, and that which animates and produces its activity, is the life of the third aspect; the force playing upon it and through it is the life of the second aspect. (TCF 5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4:59:00Z</dcterms:created>
  <dc:creator>Michael Robbins</dc:creator>
  <dc:description/>
  <dc:language>en-US</dc:language>
  <cp:lastModifiedBy>Michael Robbins</cp:lastModifiedBy>
  <dcterms:modified xsi:type="dcterms:W3CDTF">2007-05-12T15:00:00Z</dcterms:modified>
  <cp:revision>1</cp:revision>
  <dc:subject/>
  <dc:title>Permanent Atoms Third and Second Aspect Forces Make Them What They Are</dc:title>
</cp:coreProperties>
</file>