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Five Dominate but all Manifest</w:t>
      </w:r>
    </w:p>
    <w:p>
      <w:pPr>
        <w:pStyle w:val="Normal"/>
        <w:jc w:val="center"/>
        <w:rPr/>
      </w:pPr>
      <w:r>
        <w:rPr/>
      </w:r>
    </w:p>
    <w:p>
      <w:pPr>
        <w:pStyle w:val="Normal"/>
        <w:rPr/>
      </w:pPr>
      <w:r>
        <w:rPr/>
        <w:t>The fact should be remembered that only five rays dominate at any one time.  All manifest, but only five dominate.  A distinction should be made between the rays dominating in a solar system and those dominating in a scheme, or a chain. To this reference has been made in A Treatise on Cosmic Fire.  Three rays out of the seven synthesise.  One ray out of the three will synthesise at the culmination.  For the first solar system the third ray was the synthetic ray, but for this solar system the second ray is the synthetic ray, and for the next solar system the first ray will perform a similar function. (EP I 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42:00Z</dcterms:created>
  <dc:creator>Michael Robbins</dc:creator>
  <dc:description/>
  <dc:language>en-US</dc:language>
  <cp:lastModifiedBy>Michael Robbins</cp:lastModifiedBy>
  <dcterms:modified xsi:type="dcterms:W3CDTF">2006-10-17T22:42:00Z</dcterms:modified>
  <cp:revision>2</cp:revision>
  <dc:subject/>
  <dc:title>Rays Five Dominate by all Manifest</dc:title>
</cp:coreProperties>
</file>