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Pitri Sends Streams to Its Reflection</w:t>
      </w:r>
    </w:p>
    <w:p>
      <w:pPr>
        <w:pStyle w:val="Normal"/>
        <w:rPr/>
      </w:pPr>
      <w:r>
        <w:rPr/>
      </w:r>
    </w:p>
    <w:p>
      <w:pPr>
        <w:pStyle w:val="Normal"/>
        <w:rPr/>
      </w:pPr>
      <w:r>
        <w:rPr/>
        <w:t>The white magician is ever one who, through conscious alignment with his ego, with his "angel", is receptive to his plans and purposes, and therefore capable of receiving the higher impression.  We must remember that while magic works from above downwards, and is the result of solar vibration, and not the impulses emanating from one or the other of the lunar pitris, the downflow of the impressing energy from the solar pitri is the result of his internal recollectedness, the indrawing of his [Page 61] forces, prior to sending them concentratedly to his shadow, man, and his steady meditation upon the purpose and the plan.  It may be of use to the student if he here remembers that the ego (as well as the Logos) is in deep meditation during the whole cycle of physical incarnation.  This meditation is cyclic in nature, the pitri involved sending out to his "reflection" rhythmic streams of energy, which streams are recognised by the man concerned as his "high impulses," his dreams and aspirations.  Therefore, it will be apparent why workers in white magic are ever advanced and spiritual men, for the "reflection" is seldom responsive to the ego or the solar angel until many cycles of incarnation have transpired.  The solar pitri communicates with his "shadow" or reflection by means of the sutratma, which passes down through the bodies to a point of entrance in the physical brain, if I might so express it, but the man, as yet, cannot focus or see clearly in any direction. (TWM 60-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6:40:00Z</dcterms:created>
  <dc:creator>Michael D. Robbins</dc:creator>
  <dc:description/>
  <cp:keywords/>
  <dc:language>en-US</dc:language>
  <cp:lastModifiedBy>Michael D. Robbins</cp:lastModifiedBy>
  <dcterms:modified xsi:type="dcterms:W3CDTF">2008-02-24T06:41:00Z</dcterms:modified>
  <cp:revision>1</cp:revision>
  <dc:subject/>
  <dc:title>Solar Pitri Sends Streams to Its Reflection</dc:title>
</cp:coreProperties>
</file>