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color w:val="FF0000"/>
          <w:u w:val="single"/>
        </w:rPr>
        <w:t>Deva essence</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sumtotal of manas is pure </w:t>
      </w:r>
      <w:r>
        <w:rPr>
          <w:rFonts w:cs="Trebuchet MS" w:ascii="Trebuchet MS" w:hAnsi="Trebuchet MS"/>
          <w:b/>
          <w:color w:val="FF0000"/>
          <w:u w:val="single"/>
        </w:rPr>
        <w:t>deva essence</w:t>
      </w:r>
      <w:r>
        <w:rPr>
          <w:rFonts w:cs="Trebuchet MS" w:ascii="Trebuchet MS" w:hAnsi="Trebuchet MS"/>
        </w:rPr>
        <w:t>, and it is only as union is made between this fivefold third aspect and the other two aspects that what we understand as MAN—whether Heavenly Man or human—comes into being.  (TCF 40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 Types of Karma.  We might here enumerate the different types of KARMA, even though we have not the time to enlarge upon the subject.  A book by itself of vast proportions could not contain all that might be said.  We should bear in mind that KARMA is imposed upon the ensouling entity through the medium of matter or of substance itself (which is coloured by it) and that this matter or substance is intelligent material composed of </w:t>
      </w:r>
      <w:r>
        <w:rPr>
          <w:rFonts w:cs="Trebuchet MS" w:ascii="Trebuchet MS" w:hAnsi="Trebuchet MS"/>
          <w:b/>
          <w:color w:val="FF0000"/>
          <w:u w:val="single"/>
        </w:rPr>
        <w:t>deva essence</w:t>
      </w:r>
      <w:r>
        <w:rPr>
          <w:rFonts w:cs="Trebuchet MS" w:ascii="Trebuchet MS" w:hAnsi="Trebuchet MS"/>
        </w:rPr>
        <w:t>.</w:t>
        <w:tab/>
        <w:t>(TCF 469)</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problem of speaking clearly on this subject of transmutation is a very real one, owing to the vastness of the subject and the fact that in the transmutation process the magician or alchemist works with </w:t>
      </w:r>
      <w:r>
        <w:rPr>
          <w:rFonts w:cs="Trebuchet MS" w:ascii="Trebuchet MS" w:hAnsi="Trebuchet MS"/>
          <w:b/>
          <w:color w:val="FF0000"/>
          <w:u w:val="single"/>
        </w:rPr>
        <w:t>deva essence</w:t>
      </w:r>
      <w:r>
        <w:rPr>
          <w:rFonts w:cs="Trebuchet MS" w:ascii="Trebuchet MS" w:hAnsi="Trebuchet MS"/>
        </w:rPr>
        <w:t xml:space="preserve"> through the control of the lesser Builders in co-operation with the greater Devas.  In order, therefore, to bring about clarity of thought and definiteness of conjecture in this respect, I desire primarily to lay down certain postulates which must be carefully borne in mind when considering this question of transmutation.  They are five in number and concern specifically the field wherein the transmuting process is carried on.  The student must [Page 488] recollect at this juncture the distinction that is made between the work of the black and the white magician.  It might be helpful here before proceeding further to look at these distinctions as far as they concern the matter in ha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rst.  The white Brother deals with positive electrical energy.  The dark Brother deals with the negative electrical energ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ond.  The white Brother occupies himself with the soul of things.  The black Magician centres his attention upon the for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rd.  The white Magician develops the inherent energy of the sphere concerned (whether human, animal, vegetable or mineral) and produces results through the self-induced activities of the central life, subhuman, human or super-human.  The black Magician attains results through the agency of force external to the sphere involved, and produces transmutation through the agency of resolvents (if so I might term it) or through the method of the reduction of the form, rather than through radiation, as does the white Magicia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se differences of method need to be carefully considered and their reaction visualised in connection with different elements, atoms, and forms. To return to our statement of our five postulates anent the transmutation of substance, the resolution of the life, or the transference of energy into different for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FIVE POSTULA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ostulate I.  All matter is living matter, or is the vital substance of deva entities.  For instance, a plane, and forms built of that particular plane substance, is the material form or sheath of a great deva, who is the essence back of manifestation and the soul of the pla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489] </w:t>
      </w:r>
    </w:p>
    <w:p>
      <w:pPr>
        <w:pStyle w:val="Normal"/>
        <w:rPr>
          <w:rFonts w:ascii="Trebuchet MS" w:hAnsi="Trebuchet MS" w:cs="Trebuchet MS"/>
        </w:rPr>
      </w:pPr>
      <w:r>
        <w:rPr>
          <w:rFonts w:cs="Trebuchet MS" w:ascii="Trebuchet MS" w:hAnsi="Trebuchet MS"/>
        </w:rPr>
        <w:t>Postulate II.  All forms, vibrating to any keynote, are fabricated by the building devas out of the matter of their own bodies.  Hence they are called the great Mother aspect, for they produce the form out of their own substanc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Postulate III.  The devas are the life which produces form-cohesion.  They are the third and second aspects blended, and might be considered as the life of all forms that are subhuman.  A magician, therefore, who transmutes in the mineral kingdom works practically with </w:t>
      </w:r>
      <w:r>
        <w:rPr>
          <w:rFonts w:cs="Trebuchet MS" w:ascii="Trebuchet MS" w:hAnsi="Trebuchet MS"/>
          <w:b/>
          <w:color w:val="FF0000"/>
          <w:u w:val="single"/>
        </w:rPr>
        <w:t>deva essence</w:t>
      </w:r>
      <w:r>
        <w:rPr>
          <w:rFonts w:cs="Trebuchet MS" w:ascii="Trebuchet MS" w:hAnsi="Trebuchet MS"/>
        </w:rPr>
        <w:t xml:space="preserve"> in its earliest form on the upward arc of evolution, and has to remember three thing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effect of the backward pull of the involutionary lives which lie back of the mineral, or, in effect, its heredity.</w:t>
      </w:r>
    </w:p>
    <w:p>
      <w:pPr>
        <w:pStyle w:val="Normal"/>
        <w:rPr>
          <w:rFonts w:ascii="Trebuchet MS" w:hAnsi="Trebuchet MS" w:cs="Trebuchet MS"/>
        </w:rPr>
      </w:pPr>
      <w:r>
        <w:rPr>
          <w:rFonts w:cs="Trebuchet MS" w:ascii="Trebuchet MS" w:hAnsi="Trebuchet MS"/>
        </w:rPr>
        <w:t>b. The sevenfold nature of the peculiar group of devas which constitute its being in an occult sense.</w:t>
      </w:r>
    </w:p>
    <w:p>
      <w:pPr>
        <w:pStyle w:val="Normal"/>
        <w:rPr>
          <w:rFonts w:ascii="Trebuchet MS" w:hAnsi="Trebuchet MS" w:cs="Trebuchet MS"/>
        </w:rPr>
      </w:pPr>
      <w:r>
        <w:rPr>
          <w:rFonts w:cs="Trebuchet MS" w:ascii="Trebuchet MS" w:hAnsi="Trebuchet MS"/>
        </w:rPr>
        <w:t>c. The next transition stage ahead into the vegetable kingdom, or the occult effect of the second kingdom on the firs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Postulate IV.  All </w:t>
      </w:r>
      <w:r>
        <w:rPr>
          <w:rFonts w:cs="Trebuchet MS" w:ascii="Trebuchet MS" w:hAnsi="Trebuchet MS"/>
          <w:b/>
          <w:color w:val="FF0000"/>
          <w:u w:val="single"/>
        </w:rPr>
        <w:t>deva essence</w:t>
      </w:r>
      <w:r>
        <w:rPr>
          <w:rFonts w:cs="Trebuchet MS" w:ascii="Trebuchet MS" w:hAnsi="Trebuchet MS"/>
        </w:rPr>
        <w:t>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ostulate V.  The devas do not work as individualised conscious units through self-initiating purposes as does a man, a Heavenly Man or a solar Logos (viewed as Egos) but they work in groups subject t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Inherent impulse, or latent active intelligence.</w:t>
      </w:r>
    </w:p>
    <w:p>
      <w:pPr>
        <w:pStyle w:val="Normal"/>
        <w:rPr>
          <w:rFonts w:ascii="Trebuchet MS" w:hAnsi="Trebuchet MS" w:cs="Trebuchet MS"/>
        </w:rPr>
      </w:pPr>
      <w:r>
        <w:rPr>
          <w:rFonts w:cs="Trebuchet MS" w:ascii="Trebuchet MS" w:hAnsi="Trebuchet MS"/>
        </w:rPr>
        <w:t>b. Orders issued by the greater Builders.</w:t>
      </w:r>
    </w:p>
    <w:p>
      <w:pPr>
        <w:pStyle w:val="Normal"/>
        <w:rPr>
          <w:rFonts w:ascii="Trebuchet MS" w:hAnsi="Trebuchet MS" w:cs="Trebuchet MS"/>
        </w:rPr>
      </w:pPr>
      <w:r>
        <w:rPr>
          <w:rFonts w:cs="Trebuchet MS" w:ascii="Trebuchet MS" w:hAnsi="Trebuchet MS"/>
        </w:rPr>
        <w:t>c. Ritual, or compulsion induced through colour and sou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age 490] </w:t>
      </w:r>
    </w:p>
    <w:p>
      <w:pPr>
        <w:pStyle w:val="Normal"/>
        <w:rPr>
          <w:rFonts w:ascii="Trebuchet MS" w:hAnsi="Trebuchet MS" w:cs="Trebuchet MS"/>
        </w:rPr>
      </w:pPr>
      <w:r>
        <w:rPr>
          <w:rFonts w:cs="Trebuchet MS" w:ascii="Trebuchet MS" w:hAnsi="Trebuchet MS"/>
        </w:rPr>
        <w:t>When these facts are remembered and considered, some comprehension of the place the devas play in transmutation may be achieved.  The position that fire occupies in the process is of peculiar interest here, for it brings out clearly the difference of method between the two schoo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e transmutative process as carried on by the Brotherhood, the inner fire which animates the atom, form or man is stimulated, fanned and strengthened till it (through its own internal potency) burns up its sheaths, and escapes by radiation from within its ring-pass-not.  This is seen in an interesting way as occurring during the process of the final initiations when the causal body is destroyed by fire.  The fire within burns up all else and the electric fire escapes.  The true alchemist therefore in days to come will in every case seek to stimulate the radioactivity of the element or atom with which he is working and will centre his attention upon the positive nucleus.  By increasing its vibration, its activity, or its positivity, he will bring about the desired end.  The Masters do this in connection with the human spirit and do not concern Themselves at all with his 'deva' aspect.  The same basic rule will be found to apply in the case of a mineral as well as of a ma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w:t>
      </w:r>
      <w:r>
        <w:rPr>
          <w:rFonts w:cs="Trebuchet MS" w:ascii="Trebuchet MS" w:hAnsi="Trebuchet MS"/>
          <w:b/>
          <w:color w:val="FF0000"/>
          <w:u w:val="single"/>
        </w:rPr>
        <w:t>deva essence</w:t>
      </w:r>
      <w:r>
        <w:rPr>
          <w:rFonts w:cs="Trebuchet MS" w:ascii="Trebuchet MS" w:hAnsi="Trebuchet MS"/>
        </w:rPr>
        <w:t>)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must be considered well in connection with every form for it holds the key to many myster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 have seen how in this question of the transference of the life from form to form, the work proceeds under rule and order, and is effected through the co-operation of the devas in the first instance, and the application of external agents to the atom or form involved, and in the second place (involving the most important and lengthy stage of the procedure) through the subsequent reaction within the atom itself, which produces an intensification of the positive burning centre, and the consequent escape (through radioactivity) of the volatile ess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 all the different stages, the fire elementals perform their part, aided by the fire devas who are the controlling [Page 492] agents.  This is so on all the planes which primarily concern us in the three worlds—different groups of devas coming into action according to the nature of the form concerned, and the plane on which the transmutation is to take place.  Electric fire passes from atom to atom according to law, and "fire by friction" responds, being the latent fire of the atom, or its negative aspect; the process is carried on through the medium of solar fire, and herein lies the secret of transmutation and its most mysterious angle.  Fire by friction, the negative electricity of substance, has been for some time the subject of the attention of exoteric science, and investigation of the nature of positive electricity has become possible through the discovery of radium. (TCF 487-492)</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Form Building Power.  These devas sound forth two syllables of the threefold microcosmic word and are each (on their own plane) the coherent agency which gathers [Page 516] substance into form, and attracts matter for purposes of objectivity.  The astral sound produces the microcosmic 'Son of Necessity,' and when it reverberates on the physical plane produces physical incarnation, and the sudden appearance on etheric levels of the seven centres.  The building of the dense physical is the result of consequent automatic action in </w:t>
      </w:r>
      <w:r>
        <w:rPr>
          <w:rFonts w:cs="Trebuchet MS" w:ascii="Trebuchet MS" w:hAnsi="Trebuchet MS"/>
          <w:b/>
          <w:color w:val="FF0000"/>
          <w:u w:val="single"/>
        </w:rPr>
        <w:t>deva essence</w:t>
      </w:r>
      <w:r>
        <w:rPr>
          <w:rFonts w:cs="Trebuchet MS" w:ascii="Trebuchet MS" w:hAnsi="Trebuchet MS"/>
        </w:rPr>
        <w:t>, for it must ever be borne in mind that man is essentially (as regards the physical plane) an etheric being, and his dense physical body is esoterically regarded as 'below the threshold' and is not considered a principle. (TCF 515-516)</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Factor of the Lesser Builders.  Here a most interesting factor comes in upon which we shall enlarge later, when considering the elementals.  The specific purpose of a thought-form is connected very closely with the type of </w:t>
      </w:r>
      <w:r>
        <w:rPr>
          <w:rFonts w:cs="Trebuchet MS" w:ascii="Trebuchet MS" w:hAnsi="Trebuchet MS"/>
          <w:b/>
          <w:color w:val="FF0000"/>
          <w:u w:val="single"/>
        </w:rPr>
        <w:t>deva essence</w:t>
      </w:r>
      <w:r>
        <w:rPr>
          <w:rFonts w:cs="Trebuchet MS" w:ascii="Trebuchet MS" w:hAnsi="Trebuchet MS"/>
        </w:rPr>
        <w:t xml:space="preserve"> of which it is constructed, and (in connection with man on the mental plane), with the type of elemental which he can control, and send forth as the occupier, or vitalising agency of the thoughtform.  Roughly speaking, a solar Logos works only through the greater Builders, the Manasaputras in Their [Page 564] various grades on the two higher planes of the solar system.  He works through Them, and sends Them forth upon the mission of constructing, and vitalising the systemic thought-form, with a specific purpose in view.  The planetary Logoi work primarily through the Builders of the next three planes (atma-buddhi-manas), who construct and control the work of the planetary schemes.  Men work through the builders of the lower mental planes, and the astral plane, for the human thought-forms are kama-manasic; the physical plane builders are swept automatically into action by the force of the currents, and energies set up in subtler matter, by the great Builders. (TCF 563-56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name Neptune is one under which the planetary Logos of one of the major three schemes is known upon our planet.  Certain of His influences and energies affect paramountly the </w:t>
      </w:r>
      <w:r>
        <w:rPr>
          <w:rFonts w:cs="Trebuchet MS" w:ascii="Trebuchet MS" w:hAnsi="Trebuchet MS"/>
          <w:b/>
          <w:color w:val="FF0000"/>
          <w:u w:val="single"/>
        </w:rPr>
        <w:t>deva essence</w:t>
      </w:r>
      <w:r>
        <w:rPr>
          <w:rFonts w:cs="Trebuchet MS" w:ascii="Trebuchet MS" w:hAnsi="Trebuchet MS"/>
        </w:rPr>
        <w:t xml:space="preserve"> of this sixth subplane matter, reaching them via the Raja Lord Varuna.  This knowledge is of practical value astrologically,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 (TCF 89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planet Neptune, along with the planetary Logos of the sixth ray controls the astral centres in man.  This statement involves much esoteric macrocosmic significance.  When it is remembered that all centres—human and divine—are composed of </w:t>
      </w:r>
      <w:r>
        <w:rPr>
          <w:rFonts w:cs="Trebuchet MS" w:ascii="Trebuchet MS" w:hAnsi="Trebuchet MS"/>
          <w:b/>
          <w:color w:val="FF0000"/>
          <w:u w:val="single"/>
        </w:rPr>
        <w:t>deva essence</w:t>
      </w:r>
      <w:r>
        <w:rPr>
          <w:rFonts w:cs="Trebuchet MS" w:ascii="Trebuchet MS" w:hAnsi="Trebuchet MS"/>
        </w:rPr>
        <w:t>, the connection between this influence and the devas, and their reflex effect upon man, will immediately become apparent. (TCF 89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re is again a very close esoteric connection between the fact lying behind the Biblical words "the Spirit of God moved upon the face of the waters,"81 and the ordered lawful activity of the Great Mother as she performs her work of body-building under the impulse of desire.  The true relation between the astral plane and the physical plane will only become apparent as students carefully bear in mind that the astral plane of the solar system is the sixth subplane of the cosmic physical plane, and constitutes the sumtotal of the liquid substance of the logoic physical body.  When this is realised, the work of the </w:t>
      </w:r>
      <w:r>
        <w:rPr>
          <w:rFonts w:cs="Trebuchet MS" w:ascii="Trebuchet MS" w:hAnsi="Trebuchet MS"/>
          <w:b/>
          <w:color w:val="FF0000"/>
          <w:u w:val="single"/>
        </w:rPr>
        <w:t>deva essence</w:t>
      </w:r>
      <w:r>
        <w:rPr>
          <w:rFonts w:cs="Trebuchet MS" w:ascii="Trebuchet MS" w:hAnsi="Trebuchet MS"/>
        </w:rPr>
        <w:t xml:space="preserve"> takes due place; the factor of desire, or of astral motion, and its reflex action upon the physical body via the sixth subplane will become apparent, and the Great Mother will be seen actively engaged, under the influence of desire, in the work of building, nourishing, and producing that warmth and moisture which make manifestation possible.  The Mother is the greatest of the devas, and closely linked [Page 901] with the devas of the waters, for moisture of some kind or another is an essential to all life. (TCF 900)</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ll these factors involve the activity of </w:t>
      </w:r>
      <w:r>
        <w:rPr>
          <w:rFonts w:cs="Trebuchet MS" w:ascii="Trebuchet MS" w:hAnsi="Trebuchet MS"/>
          <w:b/>
          <w:color w:val="FF0000"/>
          <w:u w:val="single"/>
        </w:rPr>
        <w:t>deva essence</w:t>
      </w:r>
      <w:r>
        <w:rPr>
          <w:rFonts w:cs="Trebuchet MS" w:ascii="Trebuchet MS" w:hAnsi="Trebuchet MS"/>
        </w:rPr>
        <w:t>, plus the resultant awareness of the thinker.  This will be followed by the conscious use of the newly-awakened powers.  In this manner the close interrelation and interdependence of the two lines of evolution becomes magnificently apparent. (TCF907)</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se building devas are the ones who take up the sound as the Ego sends it forth through certain of the transmitting deva agencies, and by the vibration which this sets up they drive into activity the surrounding </w:t>
      </w:r>
      <w:r>
        <w:rPr>
          <w:rFonts w:cs="Trebuchet MS" w:ascii="Trebuchet MS" w:hAnsi="Trebuchet MS"/>
          <w:b/>
          <w:color w:val="FF0000"/>
          <w:u w:val="single"/>
        </w:rPr>
        <w:t>deva essence</w:t>
      </w:r>
      <w:r>
        <w:rPr>
          <w:rFonts w:cs="Trebuchet MS" w:ascii="Trebuchet MS" w:hAnsi="Trebuchet MS"/>
        </w:rPr>
        <w:t xml:space="preserve"> in their two group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ose who build the form.</w:t>
      </w:r>
    </w:p>
    <w:p>
      <w:pPr>
        <w:pStyle w:val="Normal"/>
        <w:rPr/>
      </w:pPr>
      <w:r>
        <w:rPr>
          <w:rFonts w:cs="Trebuchet MS" w:ascii="Trebuchet MS" w:hAnsi="Trebuchet MS"/>
        </w:rPr>
        <w:t>b. Those who are built into the form. (TCF 9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4:43:00Z</dcterms:created>
  <dc:creator>Admin</dc:creator>
  <dc:description/>
  <cp:keywords/>
  <dc:language>en-US</dc:language>
  <cp:lastModifiedBy>Admin</cp:lastModifiedBy>
  <dcterms:modified xsi:type="dcterms:W3CDTF">2009-02-05T14:58:00Z</dcterms:modified>
  <cp:revision>10</cp:revision>
  <dc:subject/>
  <dc:title>Deva Essence</dc:title>
</cp:coreProperties>
</file>