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ntities: vampir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roth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fter deep consideration of the paper on obsession, a collected inquiry of the subject as presented by the Masters, we may perhaps for this paper, ponder on the nature of an obsessing entity such as a psychic vampire who's purpose to tap any source of psychic energy, the energy of Agni, to empower its own nefarious activities at the expense of the victim. This should further broaden an understanding in this modern day as to the activities and nature of some of the residents within the subtle world, and therefore equip us with the knowledge of that which manifests at times onto the outer plane via such victims of ignorance and feeble, perhaps ill equipped bodies for the protection against such entities.</w:t>
      </w:r>
    </w:p>
    <w:p>
      <w:pPr>
        <w:pStyle w:val="Normal"/>
        <w:rPr>
          <w:rFonts w:ascii="Georgia" w:hAnsi="Georgia" w:cs="Georgia"/>
        </w:rPr>
      </w:pPr>
      <w:r>
        <w:rPr>
          <w:rFonts w:cs="Georgia" w:ascii="Georgia" w:hAnsi="Georgia"/>
        </w:rPr>
      </w:r>
    </w:p>
    <w:p>
      <w:pPr>
        <w:pStyle w:val="Normal"/>
        <w:rPr/>
      </w:pPr>
      <w:r>
        <w:rPr>
          <w:rFonts w:cs="Georgia" w:ascii="Georgia" w:hAnsi="Georgia"/>
        </w:rPr>
        <w:t>Remember that this is not always the case that at times the victim is of a higher order such as a disciple, who has un-wittingly called in and allowed his body to be used by a higher dark brother. We are of course surrounded at all times by the solution and cure to any unfortunate problem such as this. The solution and insulation to such unsavoury entities is to at all times keep the body, heart and mind clean and pure, with as constant recollected-ness, as we can muster, of the heavenly subtle world, the hierarchy of light, and our Master in the Heart.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udents would do well to broaden their concept as to the purpose of evil and the place the evil forces play in the general scheme. TCF 94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Kshatriyas of Rajputana depend upon a meat diet to maintain their warlike spirit. These two examples alone show the significance of meat-eating. People do not slaughter a vast number of cattle from a sense of refinement. Like troglodytes, they are ready to devour bears. One must realize that the mass slaughter of animals is carried on in full consciousness. People know that vegetables or fruit give more vital energy than a cup of blood, yet they prefer being served with bloody meat, greatly relishing this coarseness. There is no other name for this frenzy of blood consumption. People are perfectly aware that a handful of wheat or barley is sufficient to sustain life, but their animal instinct tries to drag their minds back to a bestial stat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o not beasts try to tear each other's throats? Does not darkness impel people to the lowest actions? Let us not forget that mass killings, whether in war or in the slaughterhouse, equally pollute the atmosphere and violate the Subtle World. It must be realized that every conscious killing shakes the entire surrounding atmosphere. Moreover, these actions strengthen the forces of darkness and chaos, breaking the rhythm. One must avoid disturbing the Subtle World in any way. We can allow a diet of vegetables, farinaceous food, and milk, also eggs, the very freshest and in a liquid stat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know how repulsive the very sight of meat becomes to the organism accustomed to a vegetable diet. Thus, in practice one must accustom oneself to refinement and remember that even an elephant increases his strength through plants alone. One should not think that people eat meat because of poverty. With the least effort one can obtain a vegetable diet; besides, many very nourishing herbs and roots are not utilized. One could learn much from certain animals, they know far more about natural foods than man, the meat-eater. Do not be concerned if the lover of blood scoffs at vegetable food; only remember him, because he is from darkness. Many are indifferent to meat and are compelled to it only by ugly home conditions. We do not mean them. We deplore the conscious vampires and necrophagi. FW1 48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 Arhat can never be a vampire—this is a fundamental law of life. FW1 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m of obsession such as "an earth bound entity or a living vampire-like person." A very few such cases have been known, but they are too rare to be considered a factor. EH 33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VING SOULLESS MEN AND WOM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ke the Vourdalak, or Vampire, of the Servian tale, the brain feeds and lives and grows in strength and power at the expense of its spiritual parent. Then the already half-unconscious soul, now fully intoxicated by the fumes of earthly life, becomes senseless, beyond hope of redemption. It is powerless to discern the splendor of its higher spirit, to hear the warning voice of its "guardian Angel," and its "God." It aims but at the development and fuller comprehension of natural, earthly life; and thus, can discover but the mysteries of physical nature. Its grief and fear, hope and joy, are all closely blended with its terrestrial existence. It ignores all that cannot be demonstrated by either its organs of action, or sensation. IU2 36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is the case of one Philonaea, who lived under the reign of Philip. She was the daughter of Demostratus and Charito of Amphipolos. Married against her wish to one Kroterus, she died soon after. But in the sixth month after her death, she revived, as Proclus says: "through her love of a youth named Machates, who came to her father Demostratus, from Pella." She visited him for many nights successively, but when this was finally discovered, she, or rather the vampire that represented her, died of rag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vious to this she declared that she acted in this manner according to the will of terrestrial demons. Her dead body was seen at this second death by every one in the town, lying in her father's house. On opening the vault, where her body had been deposited, it was found empty by those of her relatives, who being incredulous upon that point, went to ascertain the truth. The narrative is corroborated by the Epistles of Hipparchus and those of Arridaeus to Philip. IU1 36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us the Black Lodge was founded. It fed upon human desire and resembled a vast over-shadowing vampire. RI 18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heart that has pledged itself to evil will thrust out arrows consciously, unconsciously, and continuously. The heart of goodness sows about itself health, smiles, and spiritual bliss. The heart of evil destroys warmth and, like a vampire, sucks out the vital strength. Thus, the activity of hearts, good and evil, is unceasing. Heart 6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kewise, when I indicate a vegetable diet, I am guarding against nourishing the subtle body with blood. The essence of blood thoroughly  permeates the body and even the subtle body. Blood is so undesirable in the diet. AUM 27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y food containing blood is harmful for the development of subtle energy. If humanity would only refrain from devouring dead bodies, then evolution could be accelerated...Try to carry out a psychic energy experiment near a slaughterhouse and you will receive signs of acute madness, not to mention the entities which attach themselves to the exposed blood. Not without foundation has blood been called sacred. Bro 2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hief thing is to avoid blood, since it is an element which introduces emanations unfit for the refined organism. FW1 18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Each piece of a neighbor's bread is protected by law, but the devouring and plundering of the </w:t>
      </w:r>
    </w:p>
    <w:p>
      <w:pPr>
        <w:pStyle w:val="Normal"/>
        <w:rPr>
          <w:rFonts w:ascii="Georgia" w:hAnsi="Georgia" w:cs="Georgia"/>
        </w:rPr>
      </w:pPr>
      <w:r>
        <w:rPr>
          <w:rFonts w:cs="Georgia" w:ascii="Georgia" w:hAnsi="Georgia"/>
        </w:rPr>
        <w:t xml:space="preserve">forces of the spirit is not prohibited. Thus, because of ignorance various types of vampirism are </w:t>
      </w:r>
    </w:p>
    <w:p>
      <w:pPr>
        <w:pStyle w:val="Normal"/>
        <w:rPr>
          <w:rFonts w:ascii="Georgia" w:hAnsi="Georgia" w:cs="Georgia"/>
        </w:rPr>
      </w:pPr>
      <w:r>
        <w:rPr>
          <w:rFonts w:cs="Georgia" w:ascii="Georgia" w:hAnsi="Georgia"/>
        </w:rPr>
        <w:t xml:space="preserve">permitted. Verily, it is horrifying to observe how strength is plundered without its being applied </w:t>
      </w:r>
    </w:p>
    <w:p>
      <w:pPr>
        <w:pStyle w:val="Normal"/>
        <w:rPr>
          <w:rFonts w:ascii="Georgia" w:hAnsi="Georgia" w:cs="Georgia"/>
        </w:rPr>
      </w:pPr>
      <w:r>
        <w:rPr>
          <w:rFonts w:cs="Georgia" w:ascii="Georgia" w:hAnsi="Georgia"/>
        </w:rPr>
        <w:t xml:space="preserve">for good. Vampires of all kinds do not plunder strength for good deeds. At best they swallow up </w:t>
      </w:r>
    </w:p>
    <w:p>
      <w:pPr>
        <w:pStyle w:val="Normal"/>
        <w:rPr>
          <w:rFonts w:ascii="Georgia" w:hAnsi="Georgia" w:cs="Georgia"/>
        </w:rPr>
      </w:pPr>
      <w:r>
        <w:rPr>
          <w:rFonts w:cs="Georgia" w:ascii="Georgia" w:hAnsi="Georgia"/>
        </w:rPr>
        <w:t xml:space="preserve">strength for egoism, and then the entire dark criminality follows. It is impossible to enumerate </w:t>
      </w:r>
    </w:p>
    <w:p>
      <w:pPr>
        <w:pStyle w:val="Normal"/>
        <w:rPr>
          <w:rFonts w:ascii="Georgia" w:hAnsi="Georgia" w:cs="Georgia"/>
        </w:rPr>
      </w:pPr>
      <w:r>
        <w:rPr>
          <w:rFonts w:cs="Georgia" w:ascii="Georgia" w:hAnsi="Georgia"/>
        </w:rPr>
        <w:t>the abuses of precious strength. Heart 54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are quite right that it is necessary to purify the atmosphere. Obsession is terribly infectious. "It is necessary to observe carefully the manifestation of obsession and to purify the atmosphere. Space is full of vampires and many attract entities from the lower spheres. It is necessary to purify the whole atmosphere." LHR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means that everything emanating from the heart as prayer is highly polychromic. Let us guard against blood-red and black prayer. AUM 5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I would not advise anyone to dwell upon the horrors of the lower astral planes. Verily, human imagination is lacking to describe all the multiformity of existence on either side.  There is no doubt that the lower entities of the supermundane world are nourished by the emanations of decomposition, and are especially attracted by the magnetism of decomposed blood. Hence, there are all kinds of larvae near cemeteries, stockyards, on battlefields, in taverns, etc. They actually attach themselves to drunkards, and to gluttons who are eating meat. On the earthly plane many people already bear such vampires upon themsel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in the lowest strata of the Subtle World, base human entities suffer from these larvae, they suffer no less when contacting the higher dwellers of the Subtle World. Just the approach to them of a higher spirit causes painful burns, and the astral tissue of their bodies begins to decompose. In nature everything is mutually nurtured, and, of course, of the remains of decomposition nurture the larvae of the lower spheres, then according to analogy, the emanations of the higher spirits nurture the higher and middle spheres. True, in India, alongside the unsurpassed height of philosophical thought and spiritual purity, one may encounter the most disgusting expressions of various demoniac cults and animalistic obsessions, including the most abominable necromancy. There exists a sect, the followers of which feed on the brains of corpses. One may meet them in the cemeteries on a moonlit night occupied with their abominable task; where the Light is brightest, darkness is blacke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are villages here whose inhabitants at a definite time of the year meet at night in a forest glade, which is strictly guarded. Here the priests, in order to appease the evil spirits, evoke the lower entities. For this they perform a plentiful slaughter of animals, and with a certain rhythm of drums they bring those present into a particular state in which the lower entities, attracted by the emanations of freshly shed blood, obsess some bodies with greater ease.  Such obsessed ones become infuriated and attack mostly women and children. Often these obsessing entities chew their victims to death. LHR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ny historical examples testify to the fact that even very strong people have been paralyzed by the presence of those of lesser energy. Moreover, one can observe that the impeding ones are of two kinds. One type hinders only definite people, the other generally interrupts the currents of psychic energ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irst kind is comprehensible, because each disharmony violates the freedom of striving of energy, but the second type represents a cosmic manifestation, as it were. There is nothing good in the intersection of currents; one has to possess a considerable negative force in order to intercept even the strongest reacting influences. Such people are called cosmic vampires. Moreover, they do not betray themselves by their external appearance, and they even appear as insignificant creatures. You should not force your energy if you sense the presence of such a creature. Aum 43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rimary energy sometimes, like blood, needs an outlet. It is especially compressed during fiery tensions. Likewise, it is drawn to people who are in need of it. In this, it is necessary to distinguish those who are actually in need of it from vampires who devour it. Bro 18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very passage into the Subtle World, if bloodless, saves one from the approach of those dark creatures which are immediately attracted to the emanations of blood. FW1 55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nce there can be insatiable vampires, there can also be inexhaustible benefactors. A Brotherhood of Benefactors is an invincible Stronghold. Bro 53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also know the effects of the striving of carnate and subtle bodies. They do not realize that in their tension they almost become vampires. Besides, one should distinguish the sendings of the intellect from those of the heart. FW1 13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 Let us examine the rainbow observe that there is in it no blood-red color, nor black..Do not even try to approach such a man, he is under a blood-red cloud. Often such people perish, for their regeneration is almost impossible, and many remedies will fail to benefit them. AUM 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rusvati knows about the so-called devourers of air, and also the similar devourers of psychic energy and of spatial currents. They all suffer from states of imbalance for which there are many causes—atmospheric, atavistic, or karmic, and people can be excessively influenced by these causes because of their personal habits. People long ago found ways to restore their equilibrium. One of the ancient methods was pranayama, by which, through rhythmic breathing exercises, one could find an equilibrium that protected against an excessive intake of energy. Nothing can be more destructive than consuming an excess of energ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ople are usually not aware when they devour energy in excess. In some ways such people resemble vampires. It is not easy to cure them, for they do not recognize their illness, which can also be contagious. It begins so imperceptibly that neither the victim himself nor those close to him notice that he is becoming a devourer. He may feel some pain, but he can also feel the flow of psychic energy that allows him to influence those around him. One cannot say that this state is always harmful, but the boundary line between the proper power and excessive tension is a fine one. SMD2 42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You think correctly about the manifold effects of human emanations upon their surroundings. A convincing example is to be found in the effect of a human being upon animals and plants. Give someone an animal or plant, and by noting the change in its condition you can identify the man who is a destroyer of life energ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ke a vampire, the rider can exhaust his horse; or the hunter his dog; or the gardener his plants. Seek the cause of this in the emanations of the man. Observe and record the history of the sickness of the spirit. The roots of what is physically evident are concealed in past accumulations. I advise that you treat coldly those people with unhealthy emanations. Treatment with coldness will improve them more quickly. Do not regard this as cruelty. AY 6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 the path do not rest under a rotting tree. In life have no dealings with people with extinguished consciousnesses. An undeveloped consciousness is not as infectious as an extinguished one. The extinguished consciousness is an actual vampi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is impossible to fill from without the abyss of the ignorant consciousness. Precisely these people absorb one's energy uselessly. As a result of being with them, enormous fatigue is felt. They must be avoided like a stench in order to bar the way to the fluids of decomposition. It is difficult to distinguish the boundary line between lack of development and extinction. But one quality will be unquestionably indicati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ack of development will or may be accompanied by the palpitation of devotion, but an extinct crater is full of cinders and brimstone. NEC 9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P.B.</w:t>
      </w:r>
    </w:p>
    <w:p>
      <w:pPr>
        <w:pStyle w:val="Normal"/>
        <w:rPr>
          <w:rFonts w:ascii="Georgia" w:hAnsi="Georgia" w:cs="Georgia"/>
        </w:rPr>
      </w:pPr>
      <w:r>
        <w:rPr>
          <w:rFonts w:cs="Georgia" w:ascii="Georgia" w:hAnsi="Georgia"/>
        </w:rPr>
        <w:t>IS VAMPIRISM A FA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Hindus believe, as firmly as the Servians or Hungarians, in vampires. Furthermore, their doctrine is that of Pierart, the famous French spiritist and mesmerizer, whose school flourished some dozen years ago. "The fact of a spectre returning to suck human blood," says this Doctor,* "is not so inexplicable as it seems, and here we appeal to the spiritualists who admit the phenomenon of bicorporeity or soul-duplication. The hands which we have pressed . . . these 'materialized' limbs, so palpable . . . prove clearly how much is possible for astral spectres under favorable condi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honorable physician expresses the theory of the kabalists. The Shadim are the lowest of the spiritual orders. Maimonides, who tells us that his countrymen were obliged to maintain an intimate intercourse with their departed ones, describes the feast of blood they held on such occasions. They dug a hole, and fresh blood was poured in, over which was placed a table; after which the "spirits" came and answered all their ques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ierart, whose doctrine was founded on that of the theurgists, exhibits a warm indignation against </w:t>
      </w:r>
    </w:p>
    <w:p>
      <w:pPr>
        <w:pStyle w:val="Normal"/>
        <w:rPr>
          <w:rFonts w:ascii="Georgia" w:hAnsi="Georgia" w:cs="Georgia"/>
        </w:rPr>
      </w:pPr>
      <w:r>
        <w:rPr>
          <w:rFonts w:cs="Georgia" w:ascii="Georgia" w:hAnsi="Georgia"/>
        </w:rPr>
        <w:t xml:space="preserve">the superstition of the clergy which requires, whenever a corpse is suspected of vampirism, that </w:t>
      </w:r>
    </w:p>
    <w:p>
      <w:pPr>
        <w:pStyle w:val="Normal"/>
        <w:rPr>
          <w:rFonts w:ascii="Georgia" w:hAnsi="Georgia" w:cs="Georgia"/>
        </w:rPr>
      </w:pPr>
      <w:r>
        <w:rPr>
          <w:rFonts w:cs="Georgia" w:ascii="Georgia" w:hAnsi="Georgia"/>
        </w:rPr>
        <w:t xml:space="preserve">a stake should be driven through the heart. So long as the astral form is not entirely liberated </w:t>
      </w:r>
    </w:p>
    <w:p>
      <w:pPr>
        <w:pStyle w:val="Normal"/>
        <w:rPr>
          <w:rFonts w:ascii="Georgia" w:hAnsi="Georgia" w:cs="Georgia"/>
        </w:rPr>
      </w:pPr>
      <w:r>
        <w:rPr>
          <w:rFonts w:cs="Georgia" w:ascii="Georgia" w:hAnsi="Georgia"/>
        </w:rPr>
        <w:t xml:space="preserve">from the body there is a liability that it may be forced by magnetic attraction to reenter it. Sometimes </w:t>
      </w:r>
    </w:p>
    <w:p>
      <w:pPr>
        <w:pStyle w:val="Normal"/>
        <w:rPr>
          <w:rFonts w:ascii="Georgia" w:hAnsi="Georgia" w:cs="Georgia"/>
        </w:rPr>
      </w:pPr>
      <w:r>
        <w:rPr>
          <w:rFonts w:cs="Georgia" w:ascii="Georgia" w:hAnsi="Georgia"/>
        </w:rPr>
        <w:t xml:space="preserve">it will be only half-way out, when the corpse, which presents the appearance of death, is buri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such cases the terrified astral soul violently reenters its casket; and then, one of two things happens -- either the unhappy victim will writhe in the agonizing torture of suffocation, or, if he had been grossly material, he becomes a vampi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bicorporeal life begins; and these unfortunate buried cataleptics sustain their miserable lives by having their astral bodies rob the life-blood from living persons. The ethereal form can go wherever it pleases; and so long as it does not break the link which attaches it to the body, it is at liberty to wander about, either visible or invisible, and feed on human victims. "According to all appearance, this 'spirit' then transmits through a mysterious and invisible cord of connection, which perhaps, some day may be explained, the results of the suction to the material body which lies inert at the bottom of the tomb, aiding it, in a manner, to perpetuate the state of cataleps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Dr. Pierart, quoted by des Mousseaux, who stoutly adheres to vampirism, exclaims: "Blind, you say? Yes, blind, as much as you like. But whence sprang these prejudices? Why are they perpetuated in all ages, and in so many countries? After a crowd of facts of vampirism so often proved, should we say that there are no more and that they never had a foundation? Nothing comes of nothing. Every belief, every custom springs from facts and causes which gave it birth. If one had never seen appear, in the bosom of families of certain countries, beings clothing themselves in the shape of the familiar dead, coming thus to suck the blood of one or of several persons, and if the death of the victims by emaciation had not followed, they would never have gone to disinter the corpses in cemeteries; we would never have had attested the incredible fact of persons buried for several years being found with the corpse soft, flexible, the eyes open, with rosy complexions, the mouth and nose full of blood, and of the blood running in torrents under blows, from wounds, and when decapit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RVIAN VOURDALA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chevalier, who went to great pains to collect materials for his demonological theory, brings the most thrilling instances to prove that all such cases are produced by the Devil, who uses graveyard corpses with which to clothe himself, and roams at night sucking people's blood. scriptions -- especially suicides, who could have rivalled the Devil himself in malice in his best days. It is quite enough to be actually forced to believe in what we do see, and know to be a fact, namely spirits, without adding to our Pantheon of ghosts the Devil -- whom nobody ever saw. Still, there are interesting particulars to be gathered in relation to vampirism, since belief in this phenomenon has existed in all countries, from the remotest ages. The Slavonian nations, the Greeks, the Wallachians, and the Servians would rather doubt the existence of their enemies, the Turks, than the fact that there are vampir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racula.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broucolak, or vourdalak, as the latter are called, are but too familiar guests at the Slavonian fireside. Writers of the greatest ability, men as full of sagacity as of high integrity, have treated of the subject and believed in it. Whence, then, such a superstition? Whence that unanimous credence throughout the ages, and whence that identity in details and similarity of description as to that one particular phenomenon which we find in the testimony -- generally sworn evidence -- of peoples foreign to each other and differing widely in matters concerning other supersti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pectre of a village herdsman, near Kodom, in Bavaria, began appearing to several inhabitants of the place, and either in consequence of their fright or some other cause, every one of them died during the following week. Driven to despair, the peasants disinterred the corpse, and pinned it to the ground with a long stake. The same night he appeared again, plunging people into convulsions of fright, and suffocating several of them. Then the village authorities delivered the body into the hands of the executioner, who carried it to a neighboring field and burned it. "The corpse," says des Mousseaux, quoting Dom Calmet, "howled like a madman, kicking and tearing as if he had been alive. When he was run through again with sharp-pointed stakes, he uttered piercing cries, and vomited masses of crimson bloo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pparitions of this spectre ceased only after the corpse had been reduced to ashes." Officers of justice visited the places said to be so haunted; the bodies were exhumed, and in nearly every case it was observed that the corpse suspected of vampirism looked healthy and rosy, and the flesh was in no way decaying. The objects which had belonged to these ghosts were observed moving about the house without any one touching them. But the legal authorities generally refused to resort to cremation and beheading before they had observed the strictest rules of legal procedure. Witnesses were summoned to appear, and evidence was heard and carefully weighed. After that the exhumed corpses were examined; and if they exhibited the unequivocal and characteristic signs of vampirism, they were handed over to the execution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ut," argues Dom Calmet, "the principal difficulty consists in learning how these vampires can quit their tombs, and how they reenter them, without appearing to have disturbed the earth in the least; how is it that they are seen with their usual clothing; how can they go about, and walk, and eat? . . . If this is all imagination on the part of those who believe themselves molested by such vampires, how happens it that the accused ghosts are subsequently found in their graves . . . exhibiting no signs of decay, full of blood, supple and fresh? How explain the cause of their feet found muddy and covered with dirt on the day following the night they had appeared and frightened their neighbors, while nothing of the sort was ever found on other corpses buried in the same cemeter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 is it again that once burned they never reappear? and that these cases should happen so often in this country that it is found impossible to cure people from this prejudice; for, instead of being destroyed, daily experience only fortifies the superstition in the people, and increases belief in it." There is a phenomenon in nature unknown, and therefore rejected by physiology and psychology in our age of unbelief. This phenomenon is a state of half-death. Virtually, the body is dead; and, in cases of persons in whom matter does not predominate over spirit and wickedness not so great as to destroy spirituality, if left alone, their astral soul will disengage itself by gradual efforts, and, when the last link is brok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SORBING THE STRENGTH OF THE LIV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finds itself separated forever from its earthly body. Equal magnetic polarity will violently repulse the ethereal man from the decaying organic mass. The whole difficulty lies in that, the ultimate moment of separation between the two is believed to be that when the body is declared dead by science; and, a prevailing unbelief in the existence of either soul or spirit in man, by the same sci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ierart tries to demonstrate that in every case it is dangerous to bury people too soon, even though the body may show undoubted signs of putrefaction. "Poor dead cataleptics," says the doctor, "buried as if quite dead, in cold and dry spots where morbid causes are incapable to effect the destruction of their bodies, their (astral) spirit enveloping itself with a fluidic body (ethereal) is prompted to quit the precincts of its tomb, and to exercise on living beings acts peculiar to physical life, especially that of nutrition, the result of which, by a mysterious link between soul and body, which spiritualistic science will explain some day, is forwarded to the material body lying still in its tomb, and the latter thus helped to perpetuate its vital exist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spirits, in their ephemeral bodies, have been often seen coming out from the graveyard; they are known to have clung to their living neighbors, and have sucked their blood. Judicial inquiry has established that from this resulted an emaciation of the victimized persons, which often terminated in death. Thus, following the pious advice of Dom Calmet, we must either go on denying, or, if human and legal testimonies are worth anything, accept the only explanation possible. "That souls departed are embodied in aerial or aetherial vehicles is most fully and plainly proved by those excellent men, Dr. C. and Dr. More," says Glanvil, "and they have largely shown that this was the doctrine of the greatest philosophers and most ancient and aged fath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now, before parting with this repulsive subject of vampirism, we will give one more illustration, without other voucher than the statement that it was given to us by apparently trustworthy witnesses. About the beginning of the present century, there occurred in Russia, one of the most frightful cases of vampirism on record. The governor of the Province of Tch---- was a man of about sixty years, of a malicious, tyrannical, cruel, and jealous disposition. Clothed with despotic authority, he exercised it without stint, as his brutal instincts prompted. He fell in love with the pretty daughter of a subordinate official. Although the girl was betrothed to a young man whom she loved, the tyrant forced her father to consent to his having her marry him; and the poor victim, despite her despair, became his wi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 jealous disposition exhibited itself. He beat her, confined her to her room for weeks together, and prevented her seeing any one except in his presence. He finally fell sick and died. Finding his end approaching, he made her swear never to marry again; and with fearful oaths, threatened that, in case she did, he would return from his grave and kill her. He was buried in the cemetery across the river; and the young widow experienced no further annoyance, until, nature getting the better of her fears, she listened to the importunities of her former lover, and they were again betroth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the night of the customary betrothal-feast, when all had retired, the old mansion was aroused by shrieks proceeding from her room. The doors were burst open, and the unhappy woman was found lying on her bed, in a swoon. At the same time a carriage was heard rumbling out of the courtyard. Her body was found to be black and blue in places, as from the effect of pinches, and from a slight puncture on her neck drops of blood were oozing. Upon recovering, she stated that her deceased husband had suddenly entered her room, appearing exactly as in life, with the exception of a dreadful pallor; that he had upbraided her for her inconstancy, and then beaten and pinched her most cruelly. Her story was disbelieved; but the next morning, the guard stationed at the other end of the bridge which spans the river, reported that, just before midnight, a black coach and six had driven furiously past them, toward the town, without answering their challenge. The new governor, who disbelieved the story of the apparition, took nevertheless the precaution of doubling the guards across the brid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VAMPIRE-GOVERNOR OF T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ame thing happened, however, night after night; the soldiers declaring that the toll-bar at their station near the bridge would rise of itself, and the spectral equipage sweep by them despite their efforts to stop it. At the same time every night, the coach would rumble into the courtyard of the house; the watchers, including the widow's family, and the servants, would be thrown into a heavy sleep; and every morning the young victim would be found bruised, bleeding, and swooning as before. The town was thrown into consternation. The physicians had no explanations to offer; priests came to pass the night in prayer, but as midnight approached, all would be seized with the terrible lethargy. Finally, the archbishop of the province came, and performed the ceremony of exorcism in person, but the following morning the governor's widow was found worse than ever. She was now brought to death's do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governor was finally driven to take the severest measures to stop the ever-increasing panic </w:t>
      </w:r>
    </w:p>
    <w:p>
      <w:pPr>
        <w:pStyle w:val="Normal"/>
        <w:rPr>
          <w:rFonts w:ascii="Georgia" w:hAnsi="Georgia" w:cs="Georgia"/>
        </w:rPr>
      </w:pPr>
      <w:r>
        <w:rPr>
          <w:rFonts w:cs="Georgia" w:ascii="Georgia" w:hAnsi="Georgia"/>
        </w:rPr>
        <w:t xml:space="preserve">in the town. He stationed fifty Cossacks along the bridge, with orders to stop the spectre-carriage </w:t>
      </w:r>
    </w:p>
    <w:p>
      <w:pPr>
        <w:pStyle w:val="Normal"/>
        <w:rPr>
          <w:rFonts w:ascii="Georgia" w:hAnsi="Georgia" w:cs="Georgia"/>
        </w:rPr>
      </w:pPr>
      <w:r>
        <w:rPr>
          <w:rFonts w:cs="Georgia" w:ascii="Georgia" w:hAnsi="Georgia"/>
        </w:rPr>
        <w:t xml:space="preserve">at all hazards. Promptly at the usual hour, it was heard and seen approaching from the direction </w:t>
      </w:r>
    </w:p>
    <w:p>
      <w:pPr>
        <w:pStyle w:val="Normal"/>
        <w:rPr>
          <w:rFonts w:ascii="Georgia" w:hAnsi="Georgia" w:cs="Georgia"/>
        </w:rPr>
      </w:pPr>
      <w:r>
        <w:rPr>
          <w:rFonts w:cs="Georgia" w:ascii="Georgia" w:hAnsi="Georgia"/>
        </w:rPr>
        <w:t xml:space="preserve">of the cemetery. The officer of the guard, and a priest bearing a crucifix, planted themselves in </w:t>
      </w:r>
    </w:p>
    <w:p>
      <w:pPr>
        <w:pStyle w:val="Normal"/>
        <w:rPr>
          <w:rFonts w:ascii="Georgia" w:hAnsi="Georgia" w:cs="Georgia"/>
        </w:rPr>
      </w:pPr>
      <w:r>
        <w:rPr>
          <w:rFonts w:cs="Georgia" w:ascii="Georgia" w:hAnsi="Georgia"/>
        </w:rPr>
        <w:t xml:space="preserve">front of the toll-bar, and together shouted: "In the name of God, and the Czar, who goes there?" </w:t>
      </w:r>
    </w:p>
    <w:p>
      <w:pPr>
        <w:pStyle w:val="Normal"/>
        <w:rPr>
          <w:rFonts w:ascii="Georgia" w:hAnsi="Georgia" w:cs="Georgia"/>
        </w:rPr>
      </w:pPr>
      <w:r>
        <w:rPr>
          <w:rFonts w:cs="Georgia" w:ascii="Georgia" w:hAnsi="Georgia"/>
        </w:rPr>
        <w:t xml:space="preserve">Out of the coach-window was thrust a well-remembered head, and a familiar voice responded: "The </w:t>
      </w:r>
    </w:p>
    <w:p>
      <w:pPr>
        <w:pStyle w:val="Normal"/>
        <w:rPr>
          <w:rFonts w:ascii="Georgia" w:hAnsi="Georgia" w:cs="Georgia"/>
        </w:rPr>
      </w:pPr>
      <w:r>
        <w:rPr>
          <w:rFonts w:cs="Georgia" w:ascii="Georgia" w:hAnsi="Georgia"/>
        </w:rPr>
        <w:t xml:space="preserve">Privy Councillor of State and Governor, C----!" At the same moment, the officer, the priest, and </w:t>
      </w:r>
    </w:p>
    <w:p>
      <w:pPr>
        <w:pStyle w:val="Normal"/>
        <w:rPr>
          <w:rFonts w:ascii="Georgia" w:hAnsi="Georgia" w:cs="Georgia"/>
        </w:rPr>
      </w:pPr>
      <w:r>
        <w:rPr>
          <w:rFonts w:cs="Georgia" w:ascii="Georgia" w:hAnsi="Georgia"/>
        </w:rPr>
        <w:t xml:space="preserve">the soldiers were flung aside as by an electric shock, and the ghostly equipage passed by them, </w:t>
      </w:r>
    </w:p>
    <w:p>
      <w:pPr>
        <w:pStyle w:val="Normal"/>
        <w:rPr>
          <w:rFonts w:ascii="Georgia" w:hAnsi="Georgia" w:cs="Georgia"/>
        </w:rPr>
      </w:pPr>
      <w:r>
        <w:rPr>
          <w:rFonts w:cs="Georgia" w:ascii="Georgia" w:hAnsi="Georgia"/>
        </w:rPr>
        <w:t>before they could recover brea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archbishop then resolved, as a last expedient, to resort to the time-honored plan of exhuming </w:t>
      </w:r>
    </w:p>
    <w:p>
      <w:pPr>
        <w:pStyle w:val="Normal"/>
        <w:rPr>
          <w:rFonts w:ascii="Georgia" w:hAnsi="Georgia" w:cs="Georgia"/>
        </w:rPr>
      </w:pPr>
      <w:r>
        <w:rPr>
          <w:rFonts w:cs="Georgia" w:ascii="Georgia" w:hAnsi="Georgia"/>
        </w:rPr>
        <w:t xml:space="preserve">the body, and pinning it to the earth with an oaken stake driven through its heart. This was done </w:t>
      </w:r>
    </w:p>
    <w:p>
      <w:pPr>
        <w:pStyle w:val="Normal"/>
        <w:rPr>
          <w:rFonts w:ascii="Georgia" w:hAnsi="Georgia" w:cs="Georgia"/>
        </w:rPr>
      </w:pPr>
      <w:r>
        <w:rPr>
          <w:rFonts w:cs="Georgia" w:ascii="Georgia" w:hAnsi="Georgia"/>
        </w:rPr>
        <w:t xml:space="preserve">with great religious ceremony in the presence of the whole populace. The story is that the body </w:t>
      </w:r>
    </w:p>
    <w:p>
      <w:pPr>
        <w:pStyle w:val="Normal"/>
        <w:rPr>
          <w:rFonts w:ascii="Georgia" w:hAnsi="Georgia" w:cs="Georgia"/>
        </w:rPr>
      </w:pPr>
      <w:r>
        <w:rPr>
          <w:rFonts w:cs="Georgia" w:ascii="Georgia" w:hAnsi="Georgia"/>
        </w:rPr>
        <w:t xml:space="preserve">was found gorged with blood, and with red cheeks and lips. At the instant that the first blow was </w:t>
      </w:r>
    </w:p>
    <w:p>
      <w:pPr>
        <w:pStyle w:val="Normal"/>
        <w:rPr>
          <w:rFonts w:ascii="Georgia" w:hAnsi="Georgia" w:cs="Georgia"/>
        </w:rPr>
      </w:pPr>
      <w:r>
        <w:rPr>
          <w:rFonts w:cs="Georgia" w:ascii="Georgia" w:hAnsi="Georgia"/>
        </w:rPr>
        <w:t xml:space="preserve">struck upon the stake, a groan issued from the corpse, and a jet of blood spurted high into the </w:t>
      </w:r>
    </w:p>
    <w:p>
      <w:pPr>
        <w:pStyle w:val="Normal"/>
        <w:rPr>
          <w:rFonts w:ascii="Georgia" w:hAnsi="Georgia" w:cs="Georgia"/>
        </w:rPr>
      </w:pPr>
      <w:r>
        <w:rPr>
          <w:rFonts w:cs="Georgia" w:ascii="Georgia" w:hAnsi="Georgia"/>
        </w:rPr>
        <w:t xml:space="preserve">air. The archbishop pronounced the usual exorcism, the body was reinterred, and from that time no </w:t>
      </w:r>
    </w:p>
    <w:p>
      <w:pPr>
        <w:pStyle w:val="Normal"/>
        <w:rPr>
          <w:rFonts w:ascii="Georgia" w:hAnsi="Georgia" w:cs="Georgia"/>
        </w:rPr>
      </w:pPr>
      <w:r>
        <w:rPr>
          <w:rFonts w:cs="Georgia" w:ascii="Georgia" w:hAnsi="Georgia"/>
        </w:rPr>
        <w:t>more was heard of the vampi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 far the facts of this case may have been exaggerated by tradition, we cannot say. But we had it years ago from an eye-witness; and at the present day there are families in Russia whose elder members will recall the dreadful tale. As to the statement found in medical books that there are frequent cases of inhumation while the subjects are but in a cataleptic state, and the persistent denials of specialists that such things happen, except very rarely, we have but to turn to the daily press of every country to find the horrid fact substantiated. The Rev. H. R. Haweis, M.A., author of Ashes to Ashes, enumerates in his work, written in advocacy of cremation, some very distressing cases of premature burial. On page forty-six occurs the following dialogue: "But do you know of many cases of premature burial?" "Undoubtedly I d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will not say that in our temperate climate they are frequent, but they do occur. Hardly a graveyard is opened but coffins are found containing bodies not only turned, but skeletons contorted in the last hopeless struggle for life underground. The turning may be due to some clumsy shaking of the coffin, but not the contortion." After this he proceeds to give the following recent cases: "At Bergerac (Dordogne), in 1842, the patient took a sleeping draught . . . but he woke not. . . . They bled him, and he woke not. . . . At last they declared him to be dead, and buried him. After a few days, remembering the sleeping draught, they opened the grave. The body had turned and struggled." "The Sunday Times, December 30, 1838, relates that at Tonneins, Lower Garonne, a man was buried, when an indistinct noise proceeded from the coffin; the reckless grave-digger fled. . . . The coffin was hauled up and burst open. A face stiffened in terror and despair, a torn winding-sheet, contorted limbs, told the sad truth -- too late." "The Times, May, 1874, states that in August of 1873, a young lady died soon after her marriage. . . . Within a year the husband married again, and the mother of his first bride resolved to remove her daughter's body to Marseilles. They opened the vault and found the poor girl's body prostrate, her hair dishevelled, her shroud torn to pieces. IU1 45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Vampire Hunting in Transylvania</w:t>
      </w:r>
    </w:p>
    <w:p>
      <w:pPr>
        <w:pStyle w:val="Normal"/>
        <w:rPr>
          <w:rFonts w:ascii="Georgia" w:hAnsi="Georgia" w:cs="Georgia"/>
        </w:rPr>
      </w:pPr>
      <w:r>
        <w:rPr>
          <w:rFonts w:cs="Georgia" w:ascii="Georgia" w:hAnsi="Georgia"/>
        </w:rPr>
        <w:t>by</w:t>
      </w:r>
    </w:p>
    <w:p>
      <w:pPr>
        <w:pStyle w:val="Normal"/>
        <w:rPr>
          <w:rFonts w:ascii="Georgia" w:hAnsi="Georgia" w:cs="Georgia"/>
        </w:rPr>
      </w:pPr>
      <w:r>
        <w:rPr>
          <w:rFonts w:cs="Georgia" w:ascii="Georgia" w:hAnsi="Georgia"/>
        </w:rPr>
        <w:t>Elizabeth Miller</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w:t>
      </w:r>
      <w:r>
        <w:rPr>
          <w:rFonts w:cs="Georgia" w:ascii="Georgia" w:hAnsi="Georgia"/>
        </w:rPr>
        <w:t xml:space="preserve">And then away for home! away to the quickest and nearest train! away from this cursed spot, from this cursed land, where the devil and his children still walk with earthly feet!” (Bram Stoker, Dracula, 54)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ursed land” is Transylvania, one of three former principalities (the others being Moldavia and Wallachia) which form the modern state of Romania. The name “Transylvania,” from the Latin for “the land beyond the forest,” dates back to documents in the ninth and tenth centuries. Encompassing today an area of some 39,000 square miles with a population of 7,000,000, this region, which ethnic Romanians consider the cradle of their modern nation, has had a turbulent history. At the time Bram Stoker wrote Dracula Transylvania was part of the Austro-Hungarian Empire; it would be joined after World War I with the principalities of Moldavia and Wallachia to form the modern state of Romania.</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But this is not the Transylvania that most of us know. Because of Irish author Bram Stoker’s decision to select it as the homeland of his fictional Count Dracula, it is invariably represented in fiction and film as a mysterious realm where the supernatural rules supreme. Its inhabitants are still depicted as backward peasants who hold fast to their primitive and superstitious past, who still hang garlic on their windows to keep vampires away, and who would never venture out at night without a crucifix in han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trary to popular assumption, this stereotyping did not begin with Stoker. The first reference to a Transylvanian in Western literature, in Shakespeare’s Pericles, is none too flattering: “The poor Transylvanian is dead that lay with the little baggage” (IV, ii).  But it was not until the nineteenth century and the rise of Gothic fiction that the region was selected as a suitable locale for supernatural creatures. A collection of tales by Alexandre Dumas (père), Les Mille et un Fantomes (1849), includes a story about a vampire who haunts the Carpathians; in “The Mysterious Stranger” (anonymous, 1860), a vampire Count terrorizes a family in this area. Best-known may be Jules Verne’s romantic adventure, The Castle of the Carpathians (1892), in which the narrator cites the prevalence of beliefs in a host of supernatural creatures, including vampires that quench their thirst on human blood. But it was Stoker’s Dracula that firmly established Transylvania as a land of superstition and horr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its representation of Transylvania, Dracula encodes the negative stereotypes that dominated much of nineteenth-century British travel literature, some of which Stoker consulted. Indicative of an increased interest in the more remote parts of Europe, these accounts reveal and perpetuate an attitude that weaves its way insidiously through the pages of Stoker’s novel, and from there into twentieth-century popular culture. Victorian travellers habitually presented their readers with invidious comparisons between Western science and Eastern superstition, between Western civilization and Eastern barbarism. Various sources that Stoker (who never visited the region) consulted refer to Transylvania with a variety of derogatory labels: a “hotch-potch of races,” the “odd corner of Europe,” “beyond the pale of Western civilization,”  a “fearful place, grim and phantom-haunted.” Little wonder that the author settled on Transylvania and even less that some of the same attitudes permeate Dracul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oker’s original intention was to use Styria (in Austria) as Count Dracula’s homeland, but as a result of his research, he made the change to Transylvania. One of his chief sources was “Transylvanian Superstitions” published in July 1885 in The Nineteenth Century and written by Emily Gerard, the Scottish wife of a Hungarian cavalryman. “Nowhere else,” Gerard writes, “does this crooked plant of delusion flourish as persistently and in such bewildering variety.” In Dracula, Jonathan Harker notes with a similar smugness, “I read that every known superstition in the world is gathered into the horseshoe of the Carpathians, as if it were the centre of some sort of imaginative whirlpool.” Gerard’s article also provided Stoker with some of the folklore surrounding Dracula and his castle: St. George’s Day, “the eve of which is still frequently kept by occult meetings taking place at night in lonely caverns or within ruined walls”; hidden treasures and “the light they give forth, described as a bluish flame”; and the wolf that “continues to haunt the Transylvanian forests.” Also from Gerard came the term “nosferatu,” as well as the use of garlic and the wooden stak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Dracula depicts Transylvania as a backward region inhabited by wild animals and superstitious peasants -- an appropriate residence for a monster who emerges from his lair to threaten Victorian England! The novel opens and closes in Transylvania. In spite of the fact that only Chapters 1-4 and part of Chapter 27 take place in Transylvania, it leaves an indelible impression on the reader. As a world of dark and dreadful things, it assumes the dimensions of myth and metaphor: a land beyond scientific understanding, a part of the “primitive” East, Europe’s dark unconscious, a descent into wildness. But most significantly, from Transylvania comes Count Dracula, who embodies late-Victorian England’s worst fears about degeneration, atavism, and devolution. This Transylvanian, who poses a threat to the pure bloodlines of England, must be first driven back to his homeland and then destroyed on his native soil.</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Since the publication of Dracula, the myth of Transylvania has been reinforced through films and fiction. To begin with, there are the movie renditions of the novel. The first, Nosferatu (1922), refers to Transylvania as “the land of phantoms.” This theme is developed further in Universal’s Dracula of 1931 which established the paradigm for decades to come: a land of eerie shadows, superstitious peasants and craggy mountains with a castle, enshrouded in fog, perched on a steep precipice. In this film, Count Dracula is even portrayed by a Transylvanian-Hungarian actor -- Bela Lugosi. Transylvania features prominently in Bram Stoker’s Dracula (1992) as part of that film’s fusion of the fictional and historical Draculas. Transylvania has been prime real estate for other vampire fiction ands film ever since. A voice-over in Hammer’s The Brides of Dracula (1960) intones: “Transylvania -- land of dark forests, dread mountains and black, unfathomed lakes. Still the home of magic and devilry.” In the comedy Transylvania 6-5000 (1985), the mayor wants to turn a Transylvanian town into a Dracula theme park for tourists. Daughter of Darkness (1989) concerns a woman who travels to Transylvania in search of her lost father (who, of course, turns out to be a vampire). Subspecies (1991) and its sequels were shot on location in Romania, as was Dracula Rising (1993). And who can forget The Rocky Horror Picture Show (1975) with its “Transylvanian Convention” and “sweet transvestite from transsexual Transylvania”? Even Grandpa Dracula of “The Munsters” refers nostalgically to the “old country.” Dracula documentaries have also forged this link with shots of gloomy castles, while sepulchral voices make these statements: “many would prefer to feel that he [Count Dracula] can still be lurking somewhere in the mist-shrouded mountains of Transylvania” (In Search of Dracula, A&amp;E, 1978); or “The misty mountains and dark ruined castles of Transylvania are an ideal location to set tales of Gothic horror” (Origin of the Vampire, A&amp;E, 1994). The very word “Transylvania” can be counted on to arouse a chill of anticipation.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But is there any actual connection between Transylvania and vampires? To begin with, the word “vampire” is not of Romanian origin. The Oxford English Dictionary says it is Slavic, akin to the Serb “vampir” and Russian “upyr.” The Romanian word “strigoi” (sometimes loosely translated as “vampire”)  is used more often for “ghost,” “witch,” “wizard” or “reanimated dead.” The territories that now comprise Romania are mentioned only briefly in early accounts of vampires; Hungary, Poland, Moravia, Silesia and Serbia appear more frequently. During the nineteenth century, the connections became somewhat more pronounced. Joseph Ennemoser referred in The History of Magic (1854) to Wallachia as the land “where the blood sucking vampire hovered the longest, a superstition of the most revolting kind.”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There is a widespread tendency among Romanians to deny the existence of vampire figures in their folk beliefs. This is due, in part, to a problem with semantics. To the modern Romanian, the word “vampire” refers to a supernatural figure that originates in Western culture and may be extended to describe bloodthirsty murderers. During the Communist regime (up to 1989), vampire fiction (including Dracula) was banned in Romania, as representative of the “decadent” West. In addition, there has a determination to counteract the notion that Romania is the home of the vampire and that the world’s most notorious vampire (Dracula) bears the nickname of one of Romania’s national heroes. This has created a significant dilemma for Romanian tourism officials who are eager to capitalize on Dracula as a drawing card for foreign visitors, but who face strong opposition at home to presenting Stoker’s Count as a Romanian icon. Nowhere is this better illustrated than in the current dispute in Romania over the proposed Dracula theme park.</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For most people today, Transylvania is still perceived as a mysterious, mountainous, mist-shrouded region, a kind of “never-never-land” deep in the forbidding Carpathian Mountains. Travel writers and Dracula enthusiasts help to perpetuate this stereotype by waxing eloquent when they describe this region. For example, in the November 1994 issue of Life, Marilyn Johnson wri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ce upon a time, the mysterious and creepy realm of Dracula seemed like a figment of Bram Stoker’s imagination. But it turns out that the inspiration for this dark kingdom is real, found in a Romanian province. The mist-covered mountains are real, the crumbling castles are real, the howling wolves, swooping bats, peasants making the sign of the cross, all real.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A similar tendency is evident in media coverage. Writing in 1995 of the World Dracula Congress, Julius Strauss of The Guardian noted that “Even today, Eastern Transylvania is a land of misty mountains, superstitious, rural peasants, growling bears and howling wolves.” Not surprisingly, Romanians (especially Transylvanians) today are somewhat confused, and even bemused, by such responses.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Even though Transylvania had already been associated with the far-away and the mysterious, it was Bram Stoker’s fortuitous decision to change the locale of his vampire’s abode that assured the name a permanent place in twentieth-century popular culture. So predictable to this very day is the response to the name “Transylvania” that it is questionable whether the “real” place can ever be represented. http://www.ucs.mun.ca/~emiller/Trans.ht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Vlad Dracul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 intriguing figure in the fifteenth century</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By Benjamin H. Leblanc </w:t>
      </w:r>
    </w:p>
    <w:p>
      <w:pPr>
        <w:pStyle w:val="Normal"/>
        <w:rPr>
          <w:rFonts w:ascii="Georgia" w:hAnsi="Georgia" w:cs="Georgia"/>
        </w:rPr>
      </w:pPr>
      <w:r>
        <w:rPr>
          <w:rFonts w:cs="Georgia" w:ascii="Georgia" w:hAnsi="Georgia"/>
        </w:rPr>
        <w:t xml:space="preserve">valmont@lanzen.net </w:t>
      </w:r>
    </w:p>
    <w:p>
      <w:pPr>
        <w:pStyle w:val="Normal"/>
        <w:rPr>
          <w:rFonts w:ascii="Georgia" w:hAnsi="Georgia" w:cs="Georgia"/>
        </w:rPr>
      </w:pPr>
      <w:r>
        <w:rPr>
          <w:rFonts w:cs="Georgia" w:ascii="Georgia" w:hAnsi="Georgia"/>
        </w:rPr>
        <w:t>M.Sc. Student, Sociology of Religion</w:t>
      </w:r>
    </w:p>
    <w:p>
      <w:pPr>
        <w:pStyle w:val="Normal"/>
        <w:rPr>
          <w:rFonts w:ascii="Georgia" w:hAnsi="Georgia" w:cs="Georgia"/>
        </w:rPr>
      </w:pPr>
      <w:r>
        <w:rPr>
          <w:rFonts w:cs="Georgia" w:ascii="Georgia" w:hAnsi="Georgia"/>
        </w:rPr>
        <w:t>University of Montreal, Canad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Vlad Tepes was born in November or December 1431, in the fortress of Sighisoara, Romania. His father, Vlad Dracul, at that time appointed military governor of Transylvania by the emperor Sigismund, had been inducted into the Order of the Dragon about one year before. The order - which could be compared to the Knights of the Hospital of St. John or even to the Teutonic Order of Knights - was a semimilitary and religious society, originally created in 1387 by the Holy Roman Emperor and his second wife, Barbara Cilli. The main goals of such a secret fraternal order of knights was mainly to protect the interests of Catholicism, and to crusade against the Turks. There are different reasons why this society is so important to us. First, it provides an explanation for the name "Dracula;" "Dracul," in Romanian language, means "Dragon", and the boyars of Romania, who knew of Vlad Tepes' father induction into the Order of the Dragon, decided to call him "Dracul." "Dracula," a diminutive which means "the son of Dracul," was a surname to be used ultimately by Vlad Tepes. A second major role of this Order as a source of inspiration for Stoker's evil character is the Order's official dress - a black cape over a red garment - to be worn only on Fridays or during the commemoration of Christ's Pass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winter of 1436-1437, Dracul became prince of Wallachia (one of the three Romanian provinces) and took up residence at the palace of Tirgoviste, the princely capital. Vlad Tepes followed his father and lived six years at the princely court. In 1442, for political reasons, Dracula and his younger brother Radu were taken hostage by the Sultan Murad II; Dracula was held in Turkey until 1448, while his brother Radu decided to stay there until 1462. This Turkish captivity surely played an important role in Dracula's upbringing; it must be at this period that he adopted a very pessimistic view of life. Indeed, the Turks set him free after informing him of his father's assassination in 1447 - organized by Vladislav II. He also learned about his older brother's death - Mircea was the eldest legitimate son of Dracul - and how he had been tortured and buried alive by the boyars of Tirgovist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t 17 years old, Vlad Tepes Dracula, supported by a force of Turkish cavalry and a contingent of troops lent to him by pasha Mustafa Hassan, made his first major move toward seizing the Wallachian throne. But another claimant, no other than Vladislav II himself, defeated him only two months later. In order to secure his second and major reign over Wallachia, Dracula had to wait until July of 1456, when he had the satisfaction of killing his mortal enemy and his father's assassin. Vlad then began his longest reign - 6 years - during which he committed many cruelties, and hence established his controversed reput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is first major act of revenge was aimed at the boyars of Tirgoviste for the killing of his father and his brother Mircea. On Easter Sunday of what we believe to be 1459, he arrested all the boyar families who had participated to the princely feast. He impaled the older ones on stakes while forcing the others to march from the capital to the town of Poenari. This fifty-mile trek was quite grueling, and those who survived were not permitted to rest until they reached destination. Dracula then ordered them to build him a fortress on the ruins of an older outpost overlooking the Arges river. Many died in the process, and Dracula therefore succeeded in creating a new nobility and obtaining a fortress for future emergencies. What is left today of the building is identified as Castle Dracula.</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Vlad became quite known for his brutal punishment techniques; he often ordered people to be skinned, boiled, decapitated, blinded, strangled, hanged, burned, roasted, hacked, nailed, buried alive, stabbed, etc. He also liked to cut off noses, ears, sexual organs and limbs. But his favorite method was impalement on stakes, hence the surname "Tepes" which means "The Impaler" in the Romanian language. Even the Turks referred to him as "Kaziglu Bey," meaning "The Impaler Prince." It is this technique he used in 1457, 1459 and 1460 against Transylvanian merchants who had ignored his trade laws. The raids he led against the German Saxons of Transylvania were also acts of proto-nationalism in order to protect and favour the Wallachian commerce activiti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are many anecdotes about the philosophy of Vlad Tepes Dracula. He was for instance particularly known throughout his land for his fierce insistence on honesty and order. Almost any crime, from lying and stealing to killing, could be punished by impalement. Being so confident in the effectiveness of his law, Dracula placed a golden cup on display in the central square of Tirgoviste. The cup could be used by thirsty travelers, but had to remain on the square. According to the available historic sources, it was never stolen and remained entirely unmolested throughout Vlad's reign. Dracula was also very concerned that all his subjects work and be productive to the community. He looked upon the poor, vagrants and beggars as thieves. Consequently, he invited all the poor and sick of Wallachia to his princely court in Tirgoviste for a great feast. After the guests ate and drank, Dracula ordered the hall boarded up and set on fire. No one surviv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beginning of 1462, Vlad launched a campaign against the Turks along the Danube river. It was quite risky, the military force of Sultan Mehmed II being by far more powerful than the Wallachian army. However, during the winter of 1462, Vlad was very successful and managed to gain many victories. To punish Dracula, the Sultan decided to launch a full-scale invasion of Wallachia. Of course, his other goal was to transform this land into a Turkish province and he entered Wallachia with an army three times larger than Dracula's. Finding himself without allies, Vlad, forced to retreat towards Tirgoviste, burned his own villages and poisoned the wells along the way, so that the Turkish army would find nothing to eat or drink. Moreover, when the Sultan, exhausted, finally reached the capital city, he was confronted by a most gruesome sight: thousands of stakes held the remaining carcasses of some 20,000 Turkish captives, a horror scene which was ultimately nicknamed the "Forest of the Impaled." This terror tactic deliberately stage-managed by Dracula was definitely successful; the scene had a strong effect on Mehmed's most stout-hearted officers, and the Sultan, tired and hungry, admitted defeat (it is worth mentioning that even Victor Hugo, in his Legende des Siecles, recalls this particular incident). Nevertheless, following his retreat from Wallachian territory, Mehmed left the next phase of the battle to Vlad's younger brother Radu, the Turkish favorite for the Wallachian throne. At the head of a Turkish army and joined by Vlad's detractors, Radu pursued his brother to Poenari castle on the Arges riv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ccording to the legend, this is when Dracula's wife, in order to escape Turkish capture, committed suicide by hurling herself from the upper battlements, her body falling down the precipice into the river below - a scene exploited by Francis Ford Coppola's production. Vlad, who was definitely not the kind of man to kill himself, managed to escape the siege of his fortress by using a secret passage into the mountain. Helped by some peasants of the Arefu village, he was able to reach Transylvania where he met the new king of Hungary, Matthias Corvinus. However, instead of providing some help, Matthias arrested Dracula and imprisoned him at the Hungarian capital of Visegrad. It was not until 1475 that Vlad was again recognized as the prince of Wallachia, enjoying a very short third reign. In fact, he was assassinated toward the end of December 147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do not know exactly why Bram Stoker chose this fifteenth century Romanian prince as a model for his fictional character. Some scholars have proposed that Stoker had a friendly relationship with a Hungarian professor from the University of Budapest, Arminius Vambery (Hermann Vamberger) , and it is likely that this man gave Stoker some information about Vlad Tepes Dracula. Moreover, the fact that Dr. Abraham Van Helsing mentions his "friend Arminius" in the 1897 novel as the source of his knowledge on Vlad seems to support this hypothesis. It should also be kept in mind that the only real link between the historical Dracula (1431-1476) and the modern literary myth of the vampire is in fact the 1897 novel; Stoker made use of folkloric sources, historic references and some of his own life experiences to create his composite creature. On the other hand, it is worth mentioning that Vlad Dracula's political detractors - mainly German Saxons - made use of the other meaning of the Romanian word "Dracul" - "Devil" - in order to blacken the prince's reputation. Could the association of the words "Dragon" and "Devil" in Romanian language explain an earlier link between Vlad Tepes and vampirism? http://members.aol.com/johnfranc/drac05.ht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Vampires are a curiously ambivalent evil. They tap into our deepest nightmares, our childhood terror when the wind howled in the night and we hid under pillows because the scratching of twigs at the window sounded horribly purposeful. And what makes vampires more terrifying than other night prowlers is that they are not just after your life, but your very soul. Once bitten, you become one of them, immortal but an outcast and slave to a sacrilegious thirst. Even in a godless age some relic of this dread lingers, along with a secret fascin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ecause the thing is that vampires also have a certain glamour that eludes other monsters, like the werewolves to whom they are so closely related. Victims are often enslaved long before those sharp fangs have delivered their fatal jugular kiss. They have as often to be rescued from their own secret, complicit desires as from the monster itself. Vampires cannot enter a house without first being invited, but rarely go short of invitations. People open their doors and windows to the night of their own half-conscious accord to let the demon i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survey some years ago by the Vampire Research Center of New York claimed that eighty per cent of female respondents said they would sleep with a vampire, given the chance. As with all sex surveys this should not be taken too seriously; but it does say something. Vampires are sexy. At least the idea of them is. From a safe distance. They appeal to that complicated region of the soul where the ideas of sex and death intertwi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r Stephen Kaplan established the Center in 1972 and twenty years later was claiming to have over a thousand 'real' vampires on its register; 'real' vampires being people claiming a physical need to drink blood, unlike 'vampiroids' who just like dressing up and playing the part. These 'real' vampires obtain their blood in various ways, but on the whole we are not talking about serial murder. Some join clubs attracting people who get a kick out of being 'victims' and having their blood drained (in one memorable case in New York, lying on a bar with taps plugged into their veins ready for their customers). Some are even otherwise vegetarian, while others demonstrate the endless inventiveness and flexibility of human natu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wake of the film Interview With the Vampire one of Kaplan's registered vampires won celebrity by 'coming out' and telling his tale to the papers. Twenty seven year old Los Angelino Jack Dean told how he had been perfectly normal until a motorbike crash in which he lost so much blood he technically died. He was however revived and after four months seemed on his way to a full recovery, apart from finding that he was now obsessed by blood, hated the sun, felt lethargic during the day and could only function properly at night. To satisfy his obsession, Dean claimed, he spent the first two months sipping his own blood from a jar that the hospital had given him. When that ran out, his more than usually accommodating girlfriend allowed him, once a month or so, to make little cuts in her back and sip the welling blood. Dean said that drinking blood gave him a great rush of energy and a feeling of tremendous excitement but, contrary to some expectations, he was totally immune to crucifixes and still enjoyed large doses of garlic in his food. (See Fortean Times November 199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f course there is a much darker side to the whole business, where jokes and curiosity about vampires cross the line into real morbidity. We'll consider this later, but the remarkable thing about most vampire enthusiasts is how cheerful and well-balanced they otherwise seem, however outrageously they dress. They also make no secret of their enthusiasm. One Dracula fan club currently has over 25,000 members on its book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hristopher Lee, arguably the most suave and sophisticated screen vampire ever, once suggested that Dracula's appeal lies in his being a wish-fulfilment figure for both sexes. For men he offers the model of a superman with absolute power over the women he desires, untrammelled by civilized notions of fairness, consideration or fidelity. For women, said Lee, he appeals to their secret desire to surrender to such absolute mastery, to subsume their own will and identity in that of a dominant male. Hmm. Brave words, but there is probably some truth in them. For all the sociological advances of the last century there remains a bit of the unreconstructed primitive in most of us. And what is the secret attraction of the female vampire for their willing victims? Well, it must be something similar - a wish to return to the unconsciousness of the womb perhaps, to lose oneself in physical ecstasy, whatever the pri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ost of the old folk tales speak mainly of the horror of the marauding undead, but there always has been a sexual element that fiction has merely fanned into a flame. We see it in tales of the German Lorelei, the Russian Rusalki and other quasi-vampires whose beauty is their fatal lure. The ancient Roman bloodsucker, the lamia, was also famous for her scorching beauty, as were her ghoulish cousins from the Near to the Far East. We see it in this Chinese tale of the Welcoming Mai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TORY OF THE WELCOMING MAI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EYOND DEAT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Vampires are the undead. Or, strictly speaking, they are the dead who steal an unnatural extension of physical life by stealing the lifeblood of others. They are undoubtedly evil but for the most part they get away with it and live beyond the bounds of normal existence. They have supernatural powers and within certain limits can come and go as they please. Who can deny the secret appeal of such an existence? Moreover, vampires can make others like themselves and that is part of their secret allure. Creatures of the night, they appeal to our own shadow sides, that part of us which rages against the privations of life and its endless obligations and limitations, that sink of pent-up grievances and suppressed urges at the bottom of every soul. Vampires suffer from none of this because they care only for their own gratification and as they sink their fangs into their prey they tease with the notion that they may be offering something in retur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Virtue alone is no great defence against the vampire because virtue usually requires the suppression of many natural as well as unnatural urges, which the vampire can secretly tap into. In fact it is probably safe to say that any virtue that has been won through great effort and self-denial creates a hook which the vampire can secretly latch onto, a little nest of repressed instinct. Bram Stoker seems to have understood this very well, whether consciously or not, from the way he charts Lucy Westenra's descent into vampirism. At the outset she is a lively and flirtatious character but well within the bounds of the Victorian ideal of femininity, complete with suppressed sexuality. But once she has fallen under Dracula's spell, what emerges in her behaviour is a growing sensuality and even wanton lust that shocks her friends as much as anything els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shows when she is lying ill in what is to become her death-bed, and is visited by her fiancé Arthur. In Dr Seward's words: 'gradually her eyes closed, and she sank to sleep. For a little bit her breast heaved softly, and her breath came and went like a tired child's. And then insensibly there came the strange change which I had noticed in the night. Her breathing grew stertorous, the mouth opened and the pale gums, drawn back, made the teeth look longer and sharper than ever. In a sort of sleep-waking, vague, unconscious way she opened her eyes, which were now dull and hard at once, and said in a soft voluptuous voice such as I had never heard from her lip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rthur! Oh my love, I am so glad you have come! Kiss me!" Arthur bent eagerly over to kiss her; but at that instant Van Helsing, who like me had been startled by her voice, swooped upon him, and catching him by the neck with both hands, dragged him back with a fury of strength which I never thought he could have possess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n there is the question of the vampire's immortality, unless the likes of Van Helsing get on their case. Even without any pent-up grievances or desires to play upon, there is always the oldest human fear of all - that of death, which is the vampire's trade and to which he holds an antidote more tangible than is offered by any religion. Unlike Christians, vampires are not required to take their fate after death on trust, or wait till Judgement Day before rising again from the grave. The vampire's baptismal transformation is immediate and tangible. And in an age when most people no longer seriously believe in heavenly immortality anyway, the vampire's appeal is greater than ev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o study the vampire is to study our changing attitudes, beliefs and fears about dying and the dead; and although we spend much of our life determinedly not thinking of how or when it will end, such thoughts do of course inevitably and increasingly prey upon our minds. We are all to some degree unable to resist the glowing, mesmeric gaze of the dark stranger at the window who is immune to this fear. We all sometimes feel the temptation to turn away from the sun and gaze into the dark navel of the night in the hope of finding there some redemption from our deepest fea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vampirism we are talking about is mostly imaginary of course. We are discussing the idea of vampires more than their reality. But there is more substance to the vampire legend than one might imagine. With hindsight many claimed cases of vampirism can easily be explained in other ways. For instance, the dying often dream they are being visited by the recent dead and can be forgiven for imagining they are being dragged by them into the shadows. Victims of tuberculosis, or consumption, often feel in the night as if something is sitting on their chests (like the wolf in Stoker's posthumous short story Dracula's Guest) after which the vitality drains out of them as dramatically as if a vampire really were at work. Anaemia, porphyria and haemophilia have also often been mistaken for the work of vampir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n there is catalepsy, the death-like trance that often leads to premature burial, instances of which continue to crop up in the news with worrying regularity. In more primitive times the commonness of premature burial and hence noises in the grave and even the odd angry unfortunate struggling from the tomb full of fury at his nearest and dearest, hardly bears thinking about. In Victorian times there was quite a vogue for fitting coffins with bells to prevent this. However, much remains that cannot easily be explained, enough to suggest that the eighteenth century vampire epidemics of Eastern Europe, for example, may not just have been just the product of ignorance and hysteri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ALKAN VAMPIR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one form or another vampires have stalked the nightmares of people throughout the world, but the vampire we mostly think of today comes from Eastern Europe and the Balkans, where circumstances conspired to produce an astonishingly powerful belief in the sharp-toothed prowler of the night. Travellers until recently found that even the smallest villages had their local tales of the dead rising from the grave to terrorize and feed upon the living. Where in other parts of the world people told tales of ghosts around their winter fires, in the Balkans they spoke in hushed tones of vampires, and probably still do in plac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uch of this was due to the religious beliefs of the area, and in particular the doctrines of the Orthodox Church regarding the continued influence of a departed soul on the body left behind. It was Church dogma that the corpses of excommunicates, for instance, did not decompose in the ordinary way because the spirits were still bound to them. They were then liable to rise again as vampires, desperately seeking refreshment from the blood of the living until laid to rest, either by lifting the excommunication or by the time-honoured means of beheading, impaling and/or cremating the bod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urderers and suicides were also liable to become vampires, as were warlocks, witches and anyone who died with unconfessed mortal sins on their conscience. Plus of course anyone who had been the victim of a vampire, or any corpse over which a cat or wild animal had jumped, because the beast's feral nature might have infected the still delicate, lingering soul of the deceased. Further, anyone dying under a curse, even their own, was unable to rest in the grave; which must have given people pause for thought before saying 'damn m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Given this multitude of possible causes of vampirism, concern among Orthodox Christians for the welfare of their relations did not end with death. It was believed possible to judge the afterlife fortunes of the deceased by the condition of their corpses. Detailed lists of the signs to watch for were published by the Church, which resulted in the regular practice in Greece and Bulgaria of digging up the dead after twelve months to see if they had gone to heaven or hell. And indeed to check they had not become vampir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fifteenth century Sultan of Turkey, Mohammed II, arch-foe of the original Dracula, was intrigued by this supposed power of excommunication amongst his Christian subjects. Summoning the Orthodox Patriarch of Istanbul, Maximus, the Sultan demanded a demonstration. A search was made for the grave of a woman famously excommunicated for promiscuity. The body was dug up and, no doubt to Maximus' great relief, found to be in the predicted condition - dark-skinned and swollen as a drum, but with no other sign of decomposition. Then came the real test. The coffin was carried to the palace and sealed under the Sultan's gaze. Then it was taken to church and a service of absolution performed over it by the Patriarch, witnessed by a number of trusted courtiers (though not the Sultan himself, who presumably did not wish to compromise his Islamic faith). The story goes that halfway through the service there came a rattle of bones from the coffin, and when it was opened the body was found to have been duly reduced to dus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is just one of the most famous cases, but countless similar tales from the region testify to people's fervent belief in the phenomenon of the dead turning into vampires. From this distance in time it is easy to dismiss most of them as fanciful church propaganda, but evidence of vampiric activity in Eastern Europe dating from the seventeenth and eighteenth centuries is more challenging. Often eminent military and government officials furnished this with no obvious ideological axes to grind, yet they appear to have dug up vampires left right and centre. Many examples are given in Montague Summers' The Vampire: His Kith and Kin and The Vampire in Europe, written in the 1920s and essential reading for anyone interested in the folk traditions of vampires, although Summers' dense and elliptical style takes some getting used to. It also helps to be able to read several tongues because although supposedly written in English, often for pages on end that is the last language you will find in his book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LAND BEYOND THE FORES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ram Stoker had to make do with other sources though, and one of his main ones for the Transylvanian chapters of Dracula was The Land Beyond the Forest by Madame Emily de Laszowska Gerard, published in 1885 and written while Gerard was stationed in Transylvania with her Scottish military husband. This Baedeker travel guide provided many of Stoker's convincing descriptions of both the land and its natives, including their superstitions. Here is to be found an explanation of the strange lights Jonathan Harker sees during his wild and ghostly ride to Dracula's castle at the opening of the ta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same night is the best for finding treasures. . . In the night of St George's Day (so say the legends) all these treasures begin to burn, or, to speak in mystic language, to "bloom" in the bosom of the earth, and the light they give forth, described as a bluish flame resembling the colour of lighted spirits of wine, serves to guide favoured mortals to their place of concealment. The lights seen before midnight denote treasures kept by benevolent spirits, while those which appear at a later hour are unquestionably of a pernicious natu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f the country in general Gerard observes: 'Transylvania might well be termed the land of superstition, for nowhere else does this curious crooked plant of delusion flourish as persistently and in such bewildering variety. It would almost seem as though the whole species of demons, pixies, witches and hobgoblins, driven from the rest of Europe by the wand of science, had taken refuge within this mountain rampart, well aware that here they would find secure lurking-places, whence they might defy their persecutors yet awhile. . . The spirit of evil (or, not to put too fine a point upon it, the devil) plays a conspicuous part in the Roumenian code of superstition, and such designations as the Gregynia Drakuluj (devil's garden), the Gania Drakuluj (devil's mountain), Yadu Drakuluj (devil's abyss) &amp;c &amp;c, which we frequently find attached to rocks, caverns, or heights, attest to the fact that these people believe themselves to be surrounded on all sides by a whole legion of evil spiri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ll of which must have been music to Stoker's ears when it came to defining his champion of evil against both science and religion. Among the many marvels and terrors the locals believed in, according to Gerard, were dragons which dwelt in remote mountains lakes, issuing forth in clouds of thunder and lightning when disturbed. She also mentions something that Stoker placed almost straight into van Helsing's mouth in describing the place where Count Dracula supposedly acquired his occult powers. 'The Scholomance, or school supposed to exist somewhere in the heart of the mountains, and where all the secrets of nature, the language of animals, and all imaginable magic spells and charms are taught by the devil in person. Only ten scholars are admitted at a time, and when the course of learning has expired and nine of them are released to return to their homes, the tenth scholar is detained by the devil as payment. Mounted upon an Ismeju (dragon); he becomes the devil's aide-de-camp, and assists him in "making the weather", that is to say, preparing the thunderbol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fter considering the funeral rites of Romanians, and their belief that, if neglected, the dead are unable to rest in their graves, Gerard goes on: 'these restless spirits, called Strigoi, are not malicious, but their appearance bodes no good, and may be regarded as omens of sickness and misfortune.' Then: 'more decidedly evil, however, is the vampire, or nosferatu, in whom every Roumenian peasant believes as firmly as he does in heaven or hell. There are two sorts of vampires - living and dead. The living vampire is in general the illegitimate offspring of two illegitimate persons, but even a flawless pedigree will not ensure anyone against the intrusion of a vampire into his family vault, since every person killed by a nosferatu becomes likewise a vampire after death, and will continue to suck the blood of other innocent people till the spirit has been exorcised, either by opening the grave of the person suspected and driving a stake through the corpse, or firing a pistol shot into the coffin. In very obstinate cases it is further recommended to cut off the head and replace it in the coffin with the mouth filled with garlic, or to extract the heart and burn it, strewing the ashes over the gra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at such remedies are often resorted to, even in our enlightened days, is a well-attested fact, and there are probably few Roumenian villages where such has not taken place within the memory of the inhabitan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RITISH VAMPIR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ome of the eastern ideas surfaced in western Christianity, though in diluted forms. Montague Summers again quotes many colourful and stoutly sworn cases of the excommunicated in Western Europe being unable to rest in their graves. And in Britain, for example, suicides were until 1824 required by law to be buried at a crossroads with a stake through the heart to stop them troubling the living. (This was a double insurance, they were buried at crossroads so there was only a one in four chance of them finding their way home if the stake did not work). The same law prevailed in Ireland and Stoker grew up close to a plot where suicides were regularly interred. In Scotland it was believed that people who died prematurely remained incorrupt in the grave until the moment they should have died. As in Eastern Europe, cats and other animals were banned from proximity to corpses in Scotland, though the reason seems to have been forgotte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re are some traces of vampires in the folklore of the British Isles and suggestions of a once widespread belief, but for some reason this seems to have largely died out in the twelfth century. With suicides it was their restless and hungry spirits people feared more than them rising bodily from the grave. But back in the Middle Ages people did fear unnatural bodily resurrection and plagues that seemed to follow.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TORY OF THE ALNWICK MONST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EAST EUROPEAN VAMPIR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Western Europe the native vampire tradition largely died out but in the East people kept right on believing in the undead from medieval to modern times. In the eighteenth century this belief threatened to get completely out of control and caught the worried attention of many rational academics. Most famous of these is the French Benedictine Dom Augustin Calmet who conducted one of the earliest and most thorough investigations into vampires in his Treatise on The Appearance of Spirits and on Vampires, 174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r about the last sixty years, we have been witnesses of new extraordinary incidents in Hungary, Moravia, Silesia, Poland. In those places, we are told, men dead for several months return from the tomb, speak, walk about in hamlets and villages, and injure men and beasts, whose blood they drain, causing illness and death. The only cure for these horrible attacks is to dig up the corpses, drive a sharp stake through the bodies, cut off the heads, tear out the hearts, or burn the bodies to ashes. The name of these ghosts is Oupires or Vampires, which in the Slavonic language means bloodsuckers. The details of the actual cases are so well-attested and legally documented that it seems impossible not to accept the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almet's work remains a classic study and a great source of strange and wonderful tales, but it had almost the opposite effect to what he intended. His viewpoint was basically sceptical and he set out to prove there was no such thing as vampirism, but mostly his evidence just served to feed the idea that it really was rampant in Eastern Europ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ussia is a particularly fertile ground for vampire stories, and from Russia comes the belief that a wooden stake must be driven through the heart of the vampire with a single blow if you wish to do more than simply aggravate the monster. This idea does surface elsewhere, such as in the Arabian Nights, but did not seem such common knowledge outside Russia, which perhaps accounts for some tales of the stake not working. As in the case of the Indian vampire, or Strigon, said to have been rampant near Larbach in 1672. When impaled with a thorn stake, it merely plucked the thing from its chest and flung it scornfully back at its tormento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rom Russia and Poland also comes the belief that vampires can walk abroad between noon and midnight rather than the more common sunset and sunrise, but otherwise we are plainly dealing with the same creature that plagued Transylvania, Wallachia and the Balkans. Incidentally, in some parts of that region it is believed that a vampire can only call you by name once and you will be safe if you do not answer. For which reason people often won't answer to their name at night unless it is called at least twi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finer details of East European vampires vary from region to region. In Bulgaria they are said to have just one nostril and hairy palms to their hands. Also in Bulgaria it was a common practice for vampire hunters to bottle them. They would chase the vampires with a fragment of some holy ikon, corner them till they had no escape but to hide in a bottle, then seal it with a cork to which the ikon was affixed. Then the bottle would be buried in some out-of-the-way pla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Poland and parts of Greece vampires might be met during the day whereas in Russia they are immobilized or destroyed by dawn. In Baron von Haxthausen's description of Trancaucasia he tells the tale of a vampire called Dakhanavar who lived in the mountains of Ulmish Altotem, and who would let no strangers into the area to count its valleys. Anyone who tried was attacked in the night and had the blood sucked from the soles of his feet till they di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espite this, two bold adventurers came to try their luck and when night came they curled up together to sleep, each using the other's feet for a pillow. During the night the vampire came as usual and, feeling about in the dark, found a head. Running his cold hands down the body, eager to reach the feet, he found to his surprise another hea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trange,' exclaimed the vampire aloud. 'In all the three hundred and sixty six valleys of these mountains I have sucked the blood of people without number, but never did I meet one with two heads and no fee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aying which, Dakhanavar wandered off in bemusement and was never again encountered in that country. And ever since it has been known that there are three hundred and sixty six valleys in the Ulmesh Altotem mountains, as many as there are days in the year with a spare one for leap yea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USSIAN VAMPIR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ere, slightly edited, are a couple of the many vampire folk-tales collected by W.R.S Ralston in his Russian Folk Tales published in 1873.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COFFIN LID </w:t>
      </w:r>
    </w:p>
    <w:p>
      <w:pPr>
        <w:pStyle w:val="Normal"/>
        <w:rPr>
          <w:rFonts w:ascii="Georgia" w:hAnsi="Georgia" w:cs="Georgia"/>
        </w:rPr>
      </w:pPr>
      <w:r>
        <w:rPr>
          <w:rFonts w:cs="Georgia" w:ascii="Georgia" w:hAnsi="Georgia"/>
        </w:rPr>
        <w:t xml:space="preserve">THE SOLDIER AND THE VAMPI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ISING FROM THE GRA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e of the most terrifying things about vampires, in both fiction and folklore, is that their first victims are often those dearest to them in life. Also it is not just warlocks, suicides and evil people who became vampires after death. The virtuous may also either by being a vampire's victim, or through being possessed by an evil spirit able to make use of personality traces for its own ends. So any strong attachments, but particularly hate or bitterness, can be latched onto by the evil spirit, which has often been a great incentive for settling grievances with a dying pers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rom the earliest times people have feared the dead, however much they may have loved them in life. For most of history people have gone to elaborate lengths to ensure that the dead rest peacefully in their graves. The more powerful the person in life, the more sumptuous the funeral and tomb; and the motive was never purely grief or the urge to celebrate a glorious life. Beneath lay the fear of that power turning to malice from beyond the grave. In less material ages than our own such malice was viewed with very real dread, leading to the ancestors being paid more homage than even the gods who, being that much further removed from the mortal plane, were less likely to notice anywa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Elaborate funeral rites often seem designed to prevent the spirit of the departed turning nasty, however benevolent they may have been in life. It goes beyond restless consciences and unburied hatchets. There is, or was, widespread fear that in the vulnerability of its newly disembodied state an evil spirit might possess the dead, if they were not sufficiently mourned by those left behind. In many cultures it is also common for mourners to spill their own blood on the grave as an offering to the departed, to sustain the spirit during its tricky transitional phase and pre-empt any vampiric urges which might prompt it to take such nourishment by for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Usually fear of death surfaces as a fear of ghosts. Even today over much of the world people believe that such restless spirits are quite able to drain the luck, vitality and eventually the life out of the unfortunates on whom they fix their attention. But vampires have the added dimension of not being purely spiritual creatures like ghosts. They are substantial enough to attack their victims physical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question arises though, if they are physical creatures how do they get out of an unopened grave? Many folktales describe the vampire climbing out of its coffin, but far more often the grave is undisturbed till the vampire hunters dig it up to find the bloated and undecayed corpse within, suggesting an ability to escape as a kind of vapour. This has carried through into fiction, with Count Dracula and others occasionally materializing out of dust or mis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Greece and neighbouring countries, this is exactly what they believed. Professional vampire hunters (who often claimed descent from vampires themselves) would look for holes leading down to the coffin, holes that need be no wider than a finger for the vampire to escape. The theory was that the corpse itself remained in the coffin while its semi-substantial body roamed the nigh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PIRITUALIST THEOR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piritualists who addressed the problem in all seriousness at the close of the nineteenth century explained the phenomenon in terms of astral projection. They suggested that the form a vampire adopts when hunting for blood is its 'etheric double'. This was said to be more substantial than a ghost but less than the entombed corpse, to which it is attached by a kind of etheric umbilical cord. Some vampires, they suggested, could result from the premature burial of people capable of astral projection, which is how they would be forced to sustain themselves in the grave. Blood was their only possible food because its partly spiritual nature gives it a similar nature to the etheric dou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ontague Summers himself, writing in the 1920s when Spiritualism was still taken quite seriously, eagerly embraced its explanation of vampire physiology. This was taken even further by the Theosophists, who could almost be described as the Jesuits of the Spiritualist movement because they tried to establish a rigorous intellectual foundation for their belief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osophy is now often dismissed as a passing intellectual craze of the late Victorians, but the mostly Indian philosophy on which it was based had been carefully honed over many centuries and so carries a certain weight. The belief system was undoubtedly medieval, but in the writings of Madame Blavatsky and others this was married to Victorian pragmatism and belief in science. The result was a clear and plausible world-view, if one is first prepared to accept the premise of spiritual dimensions being an integral and very real part of existe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e leading Theosophist, C.W. Leadbeater, considered the place of vampires in the cosmic scheme of things in The Astral Plane, first published in 1895 and kept in print long afterwards by, ironically enough, Indian publishers. To put his views into perspective one has remember that to Leadbeater and his colleagues the dead were simply persons currently unattached to a material body. Death was considered just another phase of existe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a review of the various beings one is liable to meet on the Astral Plane, Leadbeater considers the shades of people who have died suddenly, whose attachment to life has not first been weakened by age or illne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the case of an accidental death or suicide . . . the withdrawal of the principles from their physical encasement has been aptly compared to the tearing of the stone out of an unripe fruit. The personality will consequently be held in the seventh or lowest subdivision of the plane. This has been described as anything but a pleasant abiding-place, yet it is by no means the same for all those who are compelled for a time to inhabit it. Those victims of sudden death who have been pure and noble have no affinity for this plane, and so the time of their sojourn upon it is passed either in happy ignorance and full oblivion, or in a state of quiet slumber, a sleep full of rosy dream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 the other hand, if men's earth-lives have been low and brutal, selfish and sensual, they will be conscious to the fullest extent in this undesirable region; and it is possible for them to develop into terribly evil entities. Inflamed by all kinds of horrible appetites which they can no longer satisfy directly, they gratify their passions vicariously through a medium or any sensitive person whom they can obsess; and they take a devilish delight in using all the arts of delusion which the astral plane puts in their power in order to lead others into the same excesses which have proved so fatal to themselves. It should be noted that this class may be called minor vampires; that is to say, whenever they have the opportunity they prolong their existence by draining away the vitality from human beings whom they find themselves able to influe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oving on to vampires proper, Leadbeater continues: 'These creatures are commonly regarded as mere Medieval fables; yet there are examples to be found occasionally even now, though chiefly in countries such as Russia or Hungary. The popular legends about them are probably often considerably exaggerated, but there is nevertheless a terribly serious substratum of truth beneath the eerie stories which pass from mouth to mouth among the peasantry of Eastern Europ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t is just possible for a man to live a life so absolutely degraded and selfish, so utterly wicked and brutal, that the whole of his lower mind may become entirely enmeshed in his desires, and finally separate from its spiritual source in the higher self. But when we remember how often, even in the worst of villains, there is to be found something not wholly bad, we shall realize that the abandoned personalities must always be a small minority. Still, comparatively few though they be, they do exist, and it is from their ranks that the still rarer vampire is draw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lost entity would very soon after death find himself unable to stay in the astral world, and would irresistibly be drawn in full consciousness into "his own place", the mysterious eighth sphere, there slowly to disintegrate after experiences best left undescribed. If, however, he perishes by suicide or sudden death, he may under certain circumstances, especially if he knows something of black magic, hold himself back from this appalling fate by a death in life scarcely less appalling - the ghastly existence of the vampi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ince the eighth sphere cannot claim him until after the death of the body, he preserves it in a kind of cataleptic trance by the horrible expedient of the transfusion into it of blood drawn from other human beings by his semi-materialized astral body. He thus postpones his final destiny by the commission of wholesale murder. As popular "superstition" again rightly supposes, the easiest and most effectual remedy in such a case is to exhume and burn the body, thus depriving the creature of his point d'appui. When the grave is opened the body usually appears quite fresh and healthy, and the coffin is not infrequently filled with blood. In countries where cremation is the custom, vampirism of this sort is naturally impossi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ew people in the West now accept the world view that allows such an explanation to carry much weight, but this was the cultural climate in which Bram Stoker wrote Dracula. It was then still possible for the intelligentsia to believe that vampires might be real without being totally ridiculed. Arthur Conan Doyle is just one of the most famous cultural heroes who cultivated interests in science and the 'occult' side by side. He did not go quite so far as to believe in vampires, but he famously found the notion of the Cottington Fairies plausible enough. Stoker himself is supposed to have belonged to the mystical Order of the Golden Dawn where such currents of thought freely circulated, though it is unknown whether he shared the beliefs or was simply looking for raw material for his fic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asically, the Theosophist explanation of vampires is simply a restatement of old folk beliefs within a more robust philosophical framework. This may no longer be acceptable as a scientific view but it does demonstrate the adaptability of vampires both in belief and fiction. Vampires have been less easy to dismiss from the imagination than many other monsters, which suggests that they embody some deeper or more subtle aspect of human natu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HINESE VAMPIR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Given that for most of their histories China and Europe have barely known of each other's existence, it is odd how similar their conceptions of vampires are. Most probably the ideas were exchanged along the Silk Route or brought west by the Mongolian hordes, but early researchers can be forgiven for just assuming vampirism was a real curse common to both regions. Similar tales are told in Tibet, though the Tibetans themselves have never suffered much from vampires because, they claim, of their practice of air-burial, of dismembering the dead and feeding them to vultur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China the vampire is known as a Ch'ing Shih and is generally regarded as a demon that has taken possession of a human corpse, which it nourishes by feeding on other corpses or living humans. Alternatively, it is the person's own lower soul that revives the cadaver. This idea springs from the Chinese belief that each person has two souls - the Hun, or superior soul, which strives for heaven; and the P'o, or inferior soul which is inherently malign, the shadow side of even the most saintly dispositions. Where the P'o is strong enough, even the smallest portion of the body such as a toe or finger is enough for it to build up from into a vampire, particularly if exposed to the light of the mo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hinese vampires are said to have red, staring eyes and claw-like fingernails. They are immensely strong and can fly through the air. Like western vampires they suffer from appalling halitosis which is often enough in itself to kill their victims. A good way of distracting vampires in China, as almost everywhere else, is to scatter grains of rice in their path because for some obscure reason vampires feel obliged to stop and count almost any kind of seed (there must be some symbolic explanation of this but for the moment it escapes me). The only sure way of destroying the Ch'ing Shih is cremation, though often beheading and impaling them with a stake will do the trick.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ost descriptions of Chinese vampires are so similar to European ones that they are clearly talking about the same creature. One novelty is that Chinese vampires are often described as being covered in long white or pale green hair, which is probably due to the prevalence of grave mould in parts of China. It is also less apparent that the Ch'ing Shi's victims in turn become vampire themselves, but these are minor points. Here are a couple of good examples of Chinese vampire folk tales to round off the chapter. ww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21:49:00Z</dcterms:created>
  <dc:creator>Packard Bell NEC, Inc.</dc:creator>
  <dc:description/>
  <cp:keywords/>
  <dc:language>en-US</dc:language>
  <cp:lastModifiedBy>jeremy condick</cp:lastModifiedBy>
  <dcterms:modified xsi:type="dcterms:W3CDTF">2008-01-23T20:49:00Z</dcterms:modified>
  <cp:revision>5</cp:revision>
  <dc:subject/>
  <dc:title>Entities: vampires</dc:title>
</cp:coreProperties>
</file>