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Solar Angels are Chohanic Forces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  <w:u w:val="single"/>
        </w:rPr>
        <w:t>At this point we are only dealing with the work of these chohanic forces in a systemic and cosmic sense. (TcF 701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08:35:00Z</dcterms:created>
  <dc:creator>Michael D. Robbins</dc:creator>
  <dc:description/>
  <cp:keywords/>
  <dc:language>en-US</dc:language>
  <cp:lastModifiedBy>Michael D. Robbins</cp:lastModifiedBy>
  <dcterms:modified xsi:type="dcterms:W3CDTF">2008-01-16T08:35:00Z</dcterms:modified>
  <cp:revision>2</cp:revision>
  <dc:subject/>
  <dc:title>Solar Angels are Chohanic Forces</dc:title>
</cp:coreProperties>
</file>