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he Lords and Lives of the Constellation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"Creation, Being, Activity, Strife, Synthesis, these are the nature of</w:t>
        <w:br/>
        <w:t>&gt;the Lord of the first constellation and enable Him to influence our planet</w:t>
        <w:br/>
        <w:t>&gt;to these results." (EA 93)</w:t>
        <w:br/>
        <w:t>&gt;</w:t>
        <w:br/>
        <w:t>&gt; 'Aries begins the process and is the "initiator of the process which</w:t>
        <w:br/>
        <w:t>&gt;leads to progress" and at the end of the age (as it is now at the final</w:t>
        <w:br/>
        <w:t>&gt;or seventh initiation)’ the Initiator of the Mysteries will work under</w:t>
        <w:br/>
        <w:t>&gt;instructions and with energies which emanate from the Lord of the</w:t>
        <w:br/>
        <w:t>&gt;Constellation Aries." (EA 304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They function, in a peculiar sense, as linking intermediaries between the</w:t>
        <w:br/>
        <w:t>Logos of our solar system and the informing Life of the constellation</w:t>
        <w:br/>
        <w:t>Libra; They relate these two great centres of energy to our planetary</w:t>
        <w:br/>
        <w:t>Logos." R&amp;I 267.</w:t>
        <w:br/>
        <w:br/>
        <w:t>"Shamballa receives energy from various solar and extra-solar Entities or</w:t>
        <w:br/>
        <w:t>centres of emphatic and energetic life; i.e., from Venus, from the Central</w:t>
        <w:br/>
        <w:t>Spiritual Sun, from the current conditioning constellation through which</w:t>
        <w:br/>
        <w:t>our sun may be passing, from the Great Bear and other cosmic centres." DNA</w:t>
        <w:br/>
        <w:t>II 520</w:t>
        <w:br/>
        <w:br/>
        <w:t>And here's a killer quote for you:</w:t>
        <w:br/>
        <w:br/>
        <w:t>"Humanity is on its way to a right understanding of services; it is</w:t>
        <w:br/>
        <w:t>becoming responsive to this new law and is learning to react to the</w:t>
        <w:br/>
        <w:t>steadily imposing will of that great Life who informs the constellation</w:t>
        <w:br/>
        <w:t>Aquarius, just as our solar Logos informs our solar system and our</w:t>
        <w:br/>
        <w:t>planetary Logos informs our earth planet." EP II 1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7:35:00Z</dcterms:created>
  <dc:creator>Michael Robbins</dc:creator>
  <dc:description/>
  <cp:keywords/>
  <dc:language>en-US</dc:language>
  <cp:lastModifiedBy>Michael</cp:lastModifiedBy>
  <dcterms:modified xsi:type="dcterms:W3CDTF">2009-08-16T17:35:00Z</dcterms:modified>
  <cp:revision>2</cp:revision>
  <dc:subject/>
  <dc:title>The Lords and Lives of the Constellations </dc:title>
</cp:coreProperties>
</file>