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Forms of Those Who Have Failed will be Destroy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his will be seen in a still greater degree in the next round, and will cause that destruction by fire of the forms of the men who have failed, which will liberate the lives on a stupendous scale, and thus temporarily 'purify' the Earth from elements which would tend to hinder the evolutionary process. (TCF 5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4:36:00Z</dcterms:created>
  <dc:creator>Michael Robbins</dc:creator>
  <dc:description/>
  <dc:language>en-US</dc:language>
  <cp:lastModifiedBy>Michael Robbins</cp:lastModifiedBy>
  <dcterms:modified xsi:type="dcterms:W3CDTF">2007-05-06T14:36:00Z</dcterms:modified>
  <cp:revision>1</cp:revision>
  <dc:subject/>
  <dc:title>Judgment Day Forms of Those Who Have Failed will be Destroyed</dc:title>
</cp:coreProperties>
</file>