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utable and Fixed Cross Fusing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"that which is dominated and relinquished is held firmly and transformed." (DA 120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8T09:59:00Z</dcterms:created>
  <dc:creator>Michael Robbins</dc:creator>
  <dc:description/>
  <dc:language>en-US</dc:language>
  <cp:lastModifiedBy>Michael Robbins</cp:lastModifiedBy>
  <dcterms:modified xsi:type="dcterms:W3CDTF">2004-11-28T09:59:00Z</dcterms:modified>
  <cp:revision>1</cp:revision>
  <dc:subject/>
  <dc:title>Mutable and Fixed Cross Fusing</dc:title>
</cp:coreProperties>
</file>