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sters in Masculine Bodies</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 xml:space="preserve">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w:t>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Certain initiates of the third Initiation have taken femi</w:t>
        <w:softHyphen/>
        <w:t>nine bodies,…(TCF 758)</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37:00Z</dcterms:created>
  <dc:creator>Michael D. Robbins</dc:creator>
  <dc:description/>
  <cp:keywords/>
  <dc:language>en-US</dc:language>
  <cp:lastModifiedBy>Michael D. Robbins</cp:lastModifiedBy>
  <dcterms:modified xsi:type="dcterms:W3CDTF">2008-04-03T03:37:00Z</dcterms:modified>
  <cp:revision>2</cp:revision>
  <dc:subject/>
  <dc:title>Masters in Masculine Bodies</dc:title>
</cp:coreProperties>
</file>