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x not Found in First and Fifth Kingdo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Herein can be found the reason for the emphasis laid in nature on the sex aspect, and on that of physical reproduction; it can be seen in all the kingdoms of nature, with the exception of the first and fifth. (TCF 5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1:52:00Z</dcterms:created>
  <dc:creator>Michael Robbins</dc:creator>
  <dc:description/>
  <dc:language>en-US</dc:language>
  <cp:lastModifiedBy>Michael Robbins</cp:lastModifiedBy>
  <dcterms:modified xsi:type="dcterms:W3CDTF">2007-05-13T11:53:00Z</dcterms:modified>
  <cp:revision>1</cp:revision>
  <dc:subject/>
  <dc:title>Sex not Found in First and Fifth Kingdoms</dc:title>
</cp:coreProperties>
</file>