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hilosophy and meditation for the way of the empty hand.</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rPr>
      </w:pPr>
      <w:r>
        <w:rPr>
          <w:rFonts w:cs="Georgia" w:ascii="Georgia" w:hAnsi="Georgia"/>
          <w:b/>
          <w:color w:val="0000FF"/>
        </w:rPr>
        <w:t>TAO</w:t>
      </w:r>
      <w:r>
        <w:rPr>
          <w:rFonts w:cs="Georgia" w:ascii="Georgia" w:hAnsi="Georgia"/>
        </w:rPr>
        <w:t xml:space="preserve"> (a religion based upon pure reason and spirituality) </w:t>
      </w:r>
      <w:r>
        <w:rPr>
          <w:rFonts w:cs="Georgia" w:ascii="Georgia" w:hAnsi="Georgia"/>
          <w:b/>
          <w:color w:val="0000FF"/>
        </w:rPr>
        <w:t>The Way of Heaven</w:t>
      </w:r>
      <w:r>
        <w:rPr>
          <w:rFonts w:cs="Georgia" w:ascii="Georgia" w:hAnsi="Georgia"/>
        </w:rPr>
        <w:t>. HPB.</w:t>
      </w:r>
    </w:p>
    <w:p>
      <w:pPr>
        <w:pStyle w:val="Normal"/>
        <w:rPr>
          <w:rFonts w:ascii="Georgia" w:hAnsi="Georgia" w:cs="Georgia"/>
        </w:rPr>
      </w:pPr>
      <w:r>
        <w:rPr>
          <w:rFonts w:cs="Georgia" w:ascii="Georgia" w:hAnsi="Georgia"/>
        </w:rPr>
      </w:r>
    </w:p>
    <w:p>
      <w:pPr>
        <w:pStyle w:val="Normal"/>
        <w:rPr/>
      </w:pPr>
      <w:r>
        <w:rPr>
          <w:rFonts w:cs="Georgia" w:ascii="Georgia" w:hAnsi="Georgia"/>
          <w:b/>
          <w:color w:val="0000FF"/>
        </w:rPr>
        <w:t>The great sage Lao-Tze</w:t>
      </w:r>
      <w:r>
        <w:rPr>
          <w:rFonts w:cs="Georgia" w:ascii="Georgia" w:hAnsi="Georgia"/>
        </w:rPr>
        <w:t xml:space="preserve">  (Chin.). (c. 604-c. 531 B.C.) He is the traditional founder of the philosophy of Taoism, whose precepts are contained in his Tao Te Ching. Agni Yoga.</w:t>
      </w:r>
    </w:p>
    <w:p>
      <w:pPr>
        <w:pStyle w:val="Normal"/>
        <w:rPr>
          <w:rFonts w:ascii="Georgia" w:hAnsi="Georgia" w:cs="Georgia"/>
        </w:rPr>
      </w:pPr>
      <w:r>
        <w:rPr>
          <w:rFonts w:cs="Georgia" w:ascii="Georgia" w:hAnsi="Georgia"/>
        </w:rPr>
      </w:r>
    </w:p>
    <w:p>
      <w:pPr>
        <w:pStyle w:val="Normal"/>
        <w:rPr/>
      </w:pPr>
      <w:r>
        <w:rPr>
          <w:rFonts w:cs="Georgia" w:ascii="Georgia" w:hAnsi="Georgia"/>
          <w:b/>
          <w:color w:val="0000FF"/>
        </w:rPr>
        <w:t>The Japanese</w:t>
      </w:r>
      <w:r>
        <w:rPr>
          <w:rFonts w:cs="Georgia" w:ascii="Georgia" w:hAnsi="Georgia"/>
        </w:rPr>
        <w:t xml:space="preserve">, among who are now to be found the most learned of the priests and followers of </w:t>
      </w:r>
      <w:r>
        <w:rPr>
          <w:rFonts w:cs="Georgia" w:ascii="Georgia" w:hAnsi="Georgia"/>
          <w:b/>
          <w:color w:val="0000FF"/>
        </w:rPr>
        <w:t>Lao-tse.</w:t>
      </w:r>
      <w:r>
        <w:rPr>
          <w:rFonts w:cs="Georgia" w:ascii="Georgia" w:hAnsi="Georgia"/>
        </w:rPr>
        <w:t xml:space="preserve"> SD1 xxvi. HPB.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ao Tsu, the legendary author of the Tao Te Ching, was the first to provide a comprehensive treatment of the Tao. The religion based on the concept of Tao - Tao Jiao - is known in English as Taoism. Lao Tsu taught that, </w:t>
      </w:r>
      <w:r>
        <w:rPr>
          <w:rFonts w:cs="Georgia" w:ascii="Georgia" w:hAnsi="Georgia"/>
          <w:b/>
          <w:color w:val="0000FF"/>
        </w:rPr>
        <w:t>"He who follows the Tao is one with the Tao," and "Being at one with the Tao is eternal, though the body dies, the Tao will never pass away.’</w:t>
      </w:r>
      <w:r>
        <w:rPr>
          <w:rFonts w:cs="Georgia" w:ascii="Georgia" w:hAnsi="Georgia"/>
        </w:rPr>
        <w:t xml:space="preserve"> (Verses 23 &amp; 16)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at which goes against the Tao comes to an early end. (verse 30. tr. Gia Fu Feng) www.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ord or sound for </w:t>
      </w:r>
      <w:r>
        <w:rPr>
          <w:rFonts w:cs="Georgia" w:ascii="Georgia" w:hAnsi="Georgia"/>
          <w:b/>
          <w:color w:val="0000FF"/>
        </w:rPr>
        <w:t>ancient Asia</w:t>
      </w:r>
      <w:r>
        <w:rPr>
          <w:rFonts w:cs="Georgia" w:ascii="Georgia" w:hAnsi="Georgia"/>
        </w:rPr>
        <w:t xml:space="preserve"> in the past was </w:t>
      </w:r>
      <w:r>
        <w:rPr>
          <w:rFonts w:cs="Georgia" w:ascii="Georgia" w:hAnsi="Georgia"/>
          <w:b/>
          <w:color w:val="0000FF"/>
        </w:rPr>
        <w:t>TAO, or the Way</w:t>
      </w:r>
      <w:r>
        <w:rPr>
          <w:rFonts w:cs="Georgia" w:ascii="Georgia" w:hAnsi="Georgia"/>
        </w:rPr>
        <w:t xml:space="preserve">. It stood for that ancient Way which the Initiates of the Far East trod and taught. For our race the sound is </w:t>
      </w:r>
      <w:r>
        <w:rPr>
          <w:rFonts w:cs="Georgia" w:ascii="Georgia" w:hAnsi="Georgia"/>
          <w:b/>
          <w:color w:val="0000FF"/>
        </w:rPr>
        <w:t>AUM</w:t>
      </w:r>
      <w:r>
        <w:rPr>
          <w:rFonts w:cs="Georgia" w:ascii="Georgia" w:hAnsi="Georgia"/>
        </w:rPr>
        <w:t xml:space="preserve">. BC 52. </w:t>
      </w:r>
    </w:p>
    <w:p>
      <w:pPr>
        <w:pStyle w:val="Normal"/>
        <w:rPr>
          <w:rFonts w:ascii="Georgia" w:hAnsi="Georgia" w:cs="Georgia"/>
        </w:rPr>
      </w:pPr>
      <w:r>
        <w:rPr>
          <w:rFonts w:cs="Georgia" w:ascii="Georgia" w:hAnsi="Georgia"/>
        </w:rPr>
      </w:r>
    </w:p>
    <w:p>
      <w:pPr>
        <w:pStyle w:val="Normal"/>
        <w:rPr/>
      </w:pPr>
      <w:r>
        <w:rPr>
          <w:rFonts w:cs="Georgia" w:ascii="Georgia" w:hAnsi="Georgia"/>
          <w:b/>
          <w:color w:val="0000FF"/>
          <w:lang w:val="en"/>
        </w:rPr>
        <w:t>The "kara" of Karate-do</w:t>
      </w:r>
      <w:r>
        <w:rPr>
          <w:rFonts w:cs="Georgia" w:ascii="Georgia" w:hAnsi="Georgia"/>
          <w:lang w:val="en"/>
        </w:rPr>
        <w:t xml:space="preserve"> was also interpreted by Gichin Funakoshi to mean </w:t>
      </w:r>
      <w:r>
        <w:rPr>
          <w:rFonts w:cs="Georgia" w:ascii="Georgia" w:hAnsi="Georgia"/>
          <w:b/>
          <w:color w:val="333399"/>
          <w:lang w:val="en"/>
        </w:rPr>
        <w:t>"to purge [oneself] of selfish and evil thoughts, for only with a clear mind and conscience can [the practitioner] understand that [knowledge] which he receives."</w:t>
      </w:r>
      <w:r>
        <w:rPr>
          <w:rFonts w:cs="Georgia" w:ascii="Georgia" w:hAnsi="Georgia"/>
          <w:lang w:val="en"/>
        </w:rPr>
        <w:t xml:space="preserve"> Funakoshi also believed that one should be </w:t>
      </w:r>
      <w:r>
        <w:rPr>
          <w:rFonts w:cs="Georgia" w:ascii="Georgia" w:hAnsi="Georgia"/>
          <w:b/>
          <w:color w:val="0000FF"/>
          <w:lang w:val="en"/>
        </w:rPr>
        <w:t>"inwardly humble and outwardly gentle</w:t>
      </w:r>
      <w:r>
        <w:rPr>
          <w:rFonts w:cs="Georgia" w:ascii="Georgia" w:hAnsi="Georgia"/>
          <w:lang w:val="en"/>
        </w:rPr>
        <w:t xml:space="preserve">." </w:t>
      </w:r>
      <w:r>
        <w:rPr>
          <w:rFonts w:cs="Georgia" w:ascii="Georgia" w:hAnsi="Georgia"/>
          <w:b/>
          <w:color w:val="FF0000"/>
          <w:lang w:val="en"/>
        </w:rPr>
        <w:t>Only through humility could one be open to Karate's many lessons, by listening and being receptive to criticism. He considered courtesy of prime importance.</w:t>
      </w:r>
    </w:p>
    <w:p>
      <w:pPr>
        <w:pStyle w:val="Normal"/>
        <w:rPr>
          <w:rFonts w:ascii="Georgia" w:hAnsi="Georgia" w:cs="Georgia"/>
          <w:b/>
          <w:b/>
          <w:color w:val="FF0000"/>
          <w:lang w:val="en"/>
        </w:rPr>
      </w:pPr>
      <w:r>
        <w:rPr>
          <w:rFonts w:cs="Georgia" w:ascii="Georgia" w:hAnsi="Georgia"/>
          <w:b/>
          <w:color w:val="FF0000"/>
          <w:lang w:val="en"/>
        </w:rPr>
      </w:r>
    </w:p>
    <w:p>
      <w:pPr>
        <w:pStyle w:val="Normal"/>
        <w:rPr>
          <w:rFonts w:ascii="Georgia" w:hAnsi="Georgia" w:cs="Georgia"/>
          <w:b/>
          <w:b/>
          <w:color w:val="0000FF"/>
        </w:rPr>
      </w:pPr>
      <w:r>
        <w:rPr>
          <w:rFonts w:cs="Georgia" w:ascii="Georgia" w:hAnsi="Georgia"/>
          <w:b/>
          <w:color w:val="0000FF"/>
        </w:rPr>
        <w:t>The Way and the Hand.</w:t>
      </w:r>
    </w:p>
    <w:p>
      <w:pPr>
        <w:pStyle w:val="Normal"/>
        <w:rPr>
          <w:rFonts w:ascii="Georgia" w:hAnsi="Georgia" w:cs="Georgia"/>
          <w:b/>
          <w:b/>
          <w:color w:val="0000FF"/>
        </w:rPr>
      </w:pPr>
      <w:r>
        <w:rPr>
          <w:rFonts w:cs="Georgia" w:ascii="Georgia" w:hAnsi="Georgia"/>
        </w:rPr>
        <w:t xml:space="preserve">Another nominal development is the addition of dō to the end of the word karate. Dō is a suffix having numerous meanings, including "road," "path," "route," and in this case, "way." It is used in many martial arts that survived Japan's transition from feudal culture to modern times, </w:t>
      </w:r>
      <w:r>
        <w:rPr>
          <w:rFonts w:cs="Georgia" w:ascii="Georgia" w:hAnsi="Georgia"/>
          <w:b/>
          <w:color w:val="008000"/>
        </w:rPr>
        <w:t xml:space="preserve">and implies that these arts are not just fighting techniques </w:t>
      </w:r>
      <w:r>
        <w:rPr>
          <w:rFonts w:cs="Georgia" w:ascii="Georgia" w:hAnsi="Georgia"/>
          <w:b/>
          <w:color w:val="333399"/>
        </w:rPr>
        <w:t>but have spiritual elements when pursued as disciplines.</w:t>
      </w:r>
      <w:r>
        <w:rPr>
          <w:rFonts w:cs="Georgia" w:ascii="Georgia" w:hAnsi="Georgia"/>
        </w:rPr>
        <w:t xml:space="preserve"> In this context, dō is usually translated as </w:t>
      </w:r>
      <w:r>
        <w:rPr>
          <w:rFonts w:cs="Georgia" w:ascii="Georgia" w:hAnsi="Georgia"/>
          <w:b/>
          <w:color w:val="333399"/>
        </w:rPr>
        <w:t>"the way of,"</w:t>
      </w:r>
      <w:r>
        <w:rPr>
          <w:rFonts w:cs="Georgia" w:ascii="Georgia" w:hAnsi="Georgia"/>
        </w:rPr>
        <w:t xml:space="preserve"> as in aikido, judo, kendo, Tae Kwon Do. </w:t>
      </w:r>
      <w:r>
        <w:rPr>
          <w:rFonts w:cs="Georgia" w:ascii="Georgia" w:hAnsi="Georgia"/>
          <w:b/>
          <w:color w:val="0000FF"/>
        </w:rPr>
        <w:t xml:space="preserve">Thus, "karatedō" is more than just "empty hand"; it is "the way of the empty hand". </w:t>
      </w:r>
      <w:r>
        <w:rPr>
          <w:rFonts w:cs="Georgia" w:ascii="Georgia" w:hAnsi="Georgia"/>
        </w:rPr>
        <w:t>www.</w:t>
      </w:r>
      <w:r>
        <w:rPr>
          <w:rFonts w:cs="Georgia" w:ascii="Georgia" w:hAnsi="Georgia"/>
          <w:b/>
          <w:color w:val="0000FF"/>
        </w:rPr>
        <w:t xml:space="preserve"> </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FF0000"/>
          <w:u w:val="single"/>
        </w:rPr>
      </w:pPr>
      <w:r>
        <w:rPr>
          <w:rFonts w:cs="Georgia" w:ascii="Georgia" w:hAnsi="Georgia"/>
          <w:b/>
          <w:color w:val="FF0000"/>
          <w:u w:val="single"/>
        </w:rPr>
        <w:t>Meditation for the Way of the Empty Hand:</w:t>
      </w:r>
    </w:p>
    <w:p>
      <w:pPr>
        <w:pStyle w:val="Normal"/>
        <w:rPr>
          <w:rFonts w:ascii="Georgia" w:hAnsi="Georgia" w:cs="Georgia"/>
          <w:b/>
          <w:b/>
          <w:color w:val="FF0000"/>
          <w:u w:val="single"/>
        </w:rPr>
      </w:pPr>
      <w:r>
        <w:rPr>
          <w:rFonts w:cs="Georgia" w:ascii="Georgia" w:hAnsi="Georgia"/>
          <w:b/>
          <w:color w:val="FF0000"/>
          <w:u w:val="single"/>
        </w:rPr>
      </w:r>
    </w:p>
    <w:p>
      <w:pPr>
        <w:pStyle w:val="Normal"/>
        <w:rPr>
          <w:rFonts w:ascii="Georgia" w:hAnsi="Georgia" w:cs="Georgia"/>
          <w:b/>
          <w:b/>
          <w:shd w:fill="E6ECF9" w:val="clear"/>
        </w:rPr>
      </w:pPr>
      <w:r>
        <w:rPr>
          <w:rFonts w:cs="Georgia" w:ascii="Georgia" w:hAnsi="Georgia"/>
          <w:b/>
        </w:rPr>
        <w:t xml:space="preserve">Nous sommes du soleil. We are of the sun. </w:t>
      </w:r>
      <w:r>
        <w:rPr>
          <w:rStyle w:val="Signature"/>
          <w:rFonts w:cs="Georgia" w:ascii="Georgia" w:hAnsi="Georgia"/>
          <w:b/>
          <w:vanish/>
        </w:rPr>
        <w:t>Il faut Brûler Pour Briller</w:t>
      </w:r>
      <w:r>
        <w:rPr>
          <w:rFonts w:cs="Georgia" w:ascii="Georgia" w:hAnsi="Georgia"/>
          <w:b/>
        </w:rPr>
        <w:t xml:space="preserve"> </w:t>
      </w:r>
      <w:r>
        <w:rPr>
          <w:rStyle w:val="Signature"/>
          <w:rFonts w:cs="Georgia" w:ascii="Georgia" w:hAnsi="Georgia"/>
          <w:b/>
        </w:rPr>
        <w:t>To shine we must burn. JPC.</w:t>
      </w:r>
    </w:p>
    <w:p>
      <w:pPr>
        <w:pStyle w:val="Normal"/>
        <w:rPr>
          <w:rFonts w:ascii="Georgia" w:hAnsi="Georgia" w:cs="Georgia"/>
          <w:b/>
          <w:b/>
          <w:u w:val="single"/>
          <w:shd w:fill="E6ECF9" w:val="clear"/>
        </w:rPr>
      </w:pPr>
      <w:r>
        <w:rPr>
          <w:rFonts w:cs="Georgia" w:ascii="Georgia" w:hAnsi="Georgia"/>
          <w:b/>
          <w:u w:val="single"/>
          <w:shd w:fill="E6ECF9" w:val="clear"/>
        </w:rPr>
      </w:r>
    </w:p>
    <w:p>
      <w:pPr>
        <w:pStyle w:val="Normal"/>
        <w:rPr>
          <w:rFonts w:ascii="Georgia" w:hAnsi="Georgia" w:cs="Georgia"/>
          <w:b/>
          <w:b/>
        </w:rPr>
      </w:pPr>
      <w:r>
        <w:rPr>
          <w:rFonts w:cs="Georgia" w:ascii="Georgia" w:hAnsi="Georgia"/>
          <w:b/>
        </w:rPr>
        <w:t>The sons of men are one and I am one with them.</w:t>
      </w:r>
    </w:p>
    <w:p>
      <w:pPr>
        <w:pStyle w:val="Normal"/>
        <w:rPr>
          <w:rFonts w:ascii="Georgia" w:hAnsi="Georgia" w:cs="Georgia"/>
          <w:b/>
          <w:b/>
        </w:rPr>
      </w:pPr>
      <w:r>
        <w:rPr>
          <w:rFonts w:cs="Georgia" w:ascii="Georgia" w:hAnsi="Georgia"/>
          <w:b/>
        </w:rPr>
        <w:t>I seek to love not hate:</w:t>
      </w:r>
    </w:p>
    <w:p>
      <w:pPr>
        <w:pStyle w:val="Normal"/>
        <w:rPr>
          <w:rFonts w:ascii="Georgia" w:hAnsi="Georgia" w:cs="Georgia"/>
          <w:b/>
          <w:b/>
        </w:rPr>
      </w:pPr>
      <w:r>
        <w:rPr>
          <w:rFonts w:cs="Georgia" w:ascii="Georgia" w:hAnsi="Georgia"/>
          <w:b/>
        </w:rPr>
        <w:t>I seek to serve and not exact due service.</w:t>
      </w:r>
    </w:p>
    <w:p>
      <w:pPr>
        <w:pStyle w:val="Normal"/>
        <w:rPr>
          <w:rFonts w:ascii="Georgia" w:hAnsi="Georgia" w:cs="Georgia"/>
          <w:b/>
          <w:b/>
        </w:rPr>
      </w:pPr>
      <w:r>
        <w:rPr>
          <w:rFonts w:cs="Georgia" w:ascii="Georgia" w:hAnsi="Georgia"/>
          <w:b/>
        </w:rPr>
        <w:t xml:space="preserve">I seek to heal, not hurt.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Let pain bring due reward of light and love.</w:t>
      </w:r>
    </w:p>
    <w:p>
      <w:pPr>
        <w:pStyle w:val="Normal"/>
        <w:rPr>
          <w:rFonts w:ascii="Georgia" w:hAnsi="Georgia" w:cs="Georgia"/>
          <w:b/>
          <w:b/>
        </w:rPr>
      </w:pPr>
      <w:r>
        <w:rPr>
          <w:rFonts w:cs="Georgia" w:ascii="Georgia" w:hAnsi="Georgia"/>
          <w:b/>
        </w:rPr>
        <w:t>Let the soul control the outer form and life and all events,</w:t>
      </w:r>
    </w:p>
    <w:p>
      <w:pPr>
        <w:pStyle w:val="Normal"/>
        <w:rPr>
          <w:rFonts w:ascii="Georgia" w:hAnsi="Georgia" w:cs="Georgia"/>
          <w:b/>
          <w:b/>
        </w:rPr>
      </w:pPr>
      <w:r>
        <w:rPr>
          <w:rFonts w:cs="Georgia" w:ascii="Georgia" w:hAnsi="Georgia"/>
          <w:b/>
        </w:rPr>
        <w:t>and bring to light the love which underlies the happenings of the time.</w:t>
      </w:r>
    </w:p>
    <w:p>
      <w:pPr>
        <w:pStyle w:val="Normal"/>
        <w:rPr>
          <w:rFonts w:ascii="Georgia" w:hAnsi="Georgia" w:cs="Georgia"/>
          <w:b/>
          <w:b/>
        </w:rPr>
      </w:pPr>
      <w:r>
        <w:rPr>
          <w:rFonts w:cs="Georgia" w:ascii="Georgia" w:hAnsi="Georgia"/>
          <w:b/>
        </w:rPr>
        <w:t>Let vision come and insight; let the future stand revealed.</w:t>
      </w:r>
    </w:p>
    <w:p>
      <w:pPr>
        <w:pStyle w:val="Normal"/>
        <w:rPr>
          <w:rFonts w:ascii="Georgia" w:hAnsi="Georgia" w:cs="Georgia"/>
          <w:b/>
          <w:b/>
        </w:rPr>
      </w:pPr>
      <w:r>
        <w:rPr>
          <w:rFonts w:cs="Georgia" w:ascii="Georgia" w:hAnsi="Georgia"/>
          <w:b/>
        </w:rPr>
        <w:t>Let inner union demonstrate and outer cleavages be gone.</w:t>
      </w:r>
    </w:p>
    <w:p>
      <w:pPr>
        <w:pStyle w:val="Normal"/>
        <w:rPr/>
      </w:pPr>
      <w:r>
        <w:rPr>
          <w:rFonts w:cs="Georgia" w:ascii="Georgia" w:hAnsi="Georgia"/>
          <w:b/>
        </w:rPr>
        <w:t>Let love prevail. Let all men [persons] love. AAB.</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In one of the old books, available for the instruction of disciples these words are found:</w:t>
      </w:r>
    </w:p>
    <w:p>
      <w:pPr>
        <w:pStyle w:val="Normal"/>
        <w:rPr/>
      </w:pPr>
      <w:r>
        <w:rPr>
          <w:rFonts w:cs="Georgia" w:ascii="Georgia" w:hAnsi="Georgia"/>
          <w:b/>
        </w:rPr>
        <w:t xml:space="preserve">"The armed hand is an </w:t>
      </w:r>
      <w:r>
        <w:rPr>
          <w:rFonts w:cs="Georgia" w:ascii="Georgia" w:hAnsi="Georgia"/>
          <w:b/>
          <w:color w:val="0000FF"/>
        </w:rPr>
        <w:t>empty hand</w:t>
      </w:r>
      <w:r>
        <w:rPr>
          <w:rFonts w:cs="Georgia" w:ascii="Georgia" w:hAnsi="Georgia"/>
          <w:b/>
        </w:rPr>
        <w:t xml:space="preserve"> and this protects its possessor from the accusations of his enemies. It is a hand freed from the taint of the four symbolic evils - gold, lust, the dagger, and the finger of enticement."</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These words are most significant, and it might be well to study briefly the type of hands and their quality which are distinctive of disciples. In all forms of esoteric teaching the hands play a great part and this for four reasons:</w:t>
      </w:r>
    </w:p>
    <w:p>
      <w:pPr>
        <w:pStyle w:val="Normal"/>
        <w:rPr>
          <w:rFonts w:ascii="Georgia" w:hAnsi="Georgia" w:cs="Georgia"/>
          <w:b/>
          <w:b/>
        </w:rPr>
      </w:pPr>
      <w:r>
        <w:rPr>
          <w:rFonts w:cs="Georgia" w:ascii="Georgia" w:hAnsi="Georgia"/>
          <w:b/>
        </w:rPr>
        <w:t xml:space="preserve">1.  They are the symbol of acquisitiveness. </w:t>
      </w:r>
    </w:p>
    <w:p>
      <w:pPr>
        <w:pStyle w:val="Normal"/>
        <w:rPr>
          <w:rFonts w:ascii="Georgia" w:hAnsi="Georgia" w:cs="Georgia"/>
          <w:b/>
          <w:b/>
        </w:rPr>
      </w:pPr>
      <w:r>
        <w:rPr>
          <w:rFonts w:cs="Georgia" w:ascii="Georgia" w:hAnsi="Georgia"/>
          <w:b/>
        </w:rPr>
        <w:t xml:space="preserve">2.  They are centers of force. </w:t>
      </w:r>
    </w:p>
    <w:p>
      <w:pPr>
        <w:pStyle w:val="Normal"/>
        <w:rPr>
          <w:rFonts w:ascii="Georgia" w:hAnsi="Georgia" w:cs="Georgia"/>
          <w:b/>
          <w:b/>
        </w:rPr>
      </w:pPr>
      <w:r>
        <w:rPr>
          <w:rFonts w:cs="Georgia" w:ascii="Georgia" w:hAnsi="Georgia"/>
          <w:b/>
        </w:rPr>
        <w:t xml:space="preserve">3.  They are wielders of the sword. </w:t>
      </w:r>
    </w:p>
    <w:p>
      <w:pPr>
        <w:pStyle w:val="Normal"/>
        <w:rPr>
          <w:rFonts w:ascii="Georgia" w:hAnsi="Georgia" w:cs="Georgia"/>
          <w:b/>
          <w:b/>
          <w:u w:val="single"/>
        </w:rPr>
      </w:pPr>
      <w:r>
        <w:rPr>
          <w:rFonts w:cs="Georgia" w:ascii="Georgia" w:hAnsi="Georgia"/>
          <w:b/>
          <w:u w:val="single"/>
        </w:rPr>
        <w:t xml:space="preserve">4.  They are, when employed unselfishly Instruments of healing. TWM 576. </w:t>
      </w:r>
    </w:p>
    <w:p>
      <w:pPr>
        <w:pStyle w:val="Normal"/>
        <w:rPr>
          <w:rFonts w:ascii="Georgia" w:hAnsi="Georgia" w:cs="Georgia"/>
          <w:b/>
          <w:b/>
          <w:u w:val="single"/>
        </w:rPr>
      </w:pPr>
      <w:r>
        <w:rPr>
          <w:rFonts w:cs="Georgia" w:ascii="Georgia" w:hAnsi="Georgia"/>
          <w:b/>
          <w:u w:val="single"/>
        </w:rPr>
      </w:r>
    </w:p>
    <w:p>
      <w:pPr>
        <w:pStyle w:val="Normal"/>
        <w:rPr/>
      </w:pPr>
      <w:r>
        <w:rPr>
          <w:rFonts w:cs="Georgia" w:ascii="Georgia" w:hAnsi="Georgia"/>
          <w:b/>
          <w:color w:val="0000FF"/>
        </w:rPr>
        <w:t>All things arise from Tao.</w:t>
      </w:r>
      <w:r>
        <w:rPr>
          <w:rFonts w:cs="Georgia" w:ascii="Georgia" w:hAnsi="Georgia"/>
        </w:rPr>
        <w:t xml:space="preserve"> They are nourished by Virtue. They are formed from matter. They are shaped by environment. Thus the ten thousand things all respect Tao and honour Virtue. </w:t>
      </w:r>
      <w:r>
        <w:rPr>
          <w:rFonts w:cs="Georgia" w:ascii="Georgia" w:hAnsi="Georgia"/>
          <w:b/>
          <w:color w:val="0000FF"/>
        </w:rPr>
        <w:t>Respect of Tao and honour of Virtue are not demanded. But they are in the nature of things. Therefore all things arise from Tao.</w:t>
      </w:r>
      <w:r>
        <w:rPr>
          <w:rFonts w:cs="Georgia" w:ascii="Georgia" w:hAnsi="Georgia"/>
        </w:rPr>
        <w:t xml:space="preserve"> By Virtue they are nourished, developed, cared for, sheltered, comforted, grown and protected. Creating without claiming; doing without taking credit; guiding without interfering - </w:t>
      </w:r>
      <w:r>
        <w:rPr>
          <w:rFonts w:cs="Georgia" w:ascii="Georgia" w:hAnsi="Georgia"/>
          <w:b/>
          <w:color w:val="0000FF"/>
        </w:rPr>
        <w:t>this is Primal Virtue.</w:t>
      </w:r>
      <w:r>
        <w:rPr>
          <w:rFonts w:cs="Georgia" w:ascii="Georgia" w:hAnsi="Georgia"/>
        </w:rPr>
        <w:t xml:space="preserve"> (verse 51. tr. ibid )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great Tao flows everywhere, both to the left and to the right. The ten thousand things depend upon it; it holds nothing back. It fulfils its purpose silently and makes no claim. It nourishes the ten thousand things. And yet is not their lord. It has no aim; it is very small. The ten thousand things return to it, yet it is not their lord. It is very great. </w:t>
      </w:r>
      <w:r>
        <w:rPr>
          <w:rFonts w:cs="Georgia" w:ascii="Georgia" w:hAnsi="Georgia"/>
          <w:b/>
          <w:color w:val="0000FF"/>
        </w:rPr>
        <w:t>It does not show its greatness, And is therefore truly great.</w:t>
      </w:r>
      <w:r>
        <w:rPr>
          <w:rFonts w:cs="Georgia" w:ascii="Georgia" w:hAnsi="Georgia"/>
        </w:rPr>
        <w:t xml:space="preserve"> (verse 34. tr. ibi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ield and overcome; bend and be straight; empty and be full; wear out and be new; have little and gain; have much and be confused. Therefore wise men embrace the one and set an example to all. Not putting on a display, they shine forth. Not justifying themselves, they are distinguished. Not boasting, they receive recognition. Not bragging, they never falter. They do not quarrel so no one quarrels with them. Therefore the ancients say, “Yield and overcome.” Is that an empty saying? Be really whole and all things will come to you. (verse 22. tr. Gia Fu Feng) www.</w:t>
      </w:r>
    </w:p>
    <w:p>
      <w:pPr>
        <w:pStyle w:val="NormalWeb"/>
        <w:rPr/>
      </w:pPr>
      <w:r>
        <w:rPr>
          <w:rFonts w:cs="Georgia" w:ascii="Georgia" w:hAnsi="Georgia"/>
          <w:b/>
          <w:color w:val="000000"/>
        </w:rPr>
        <w:t xml:space="preserve">TAO/AUM: The Way of Heaven. </w:t>
      </w:r>
    </w:p>
    <w:p>
      <w:pPr>
        <w:pStyle w:val="NormalWeb"/>
        <w:rPr>
          <w:rFonts w:ascii="Georgia" w:hAnsi="Georgia" w:cs="Georgia"/>
          <w:color w:val="000000"/>
        </w:rPr>
      </w:pPr>
      <w:r>
        <w:rPr>
          <w:rFonts w:cs="Georgia" w:ascii="Georgia" w:hAnsi="Georgia"/>
          <w:color w:val="000000"/>
        </w:rPr>
        <w:t>A master of the art of war has said, 'I do not dare to be the</w:t>
        <w:br/>
        <w:t>host (to commence the war); I prefer to be the guest (to act on the</w:t>
        <w:br/>
        <w:t>defensive). I do not dare to advance an inch; I prefer to retire a</w:t>
        <w:br/>
        <w:t>foot.' This is called marshalling the ranks where there are no ranks;</w:t>
        <w:br/>
        <w:t>baring the arms (to fight) where there are no arms to bare; grasping the weapon where there is no weapon to grasp; advancing against the enemy where there is no enemy.</w:t>
      </w:r>
    </w:p>
    <w:p>
      <w:pPr>
        <w:pStyle w:val="NormalWeb"/>
        <w:rPr>
          <w:rFonts w:ascii="Georgia" w:hAnsi="Georgia" w:cs="Georgia"/>
          <w:color w:val="000000"/>
        </w:rPr>
      </w:pPr>
      <w:r>
        <w:rPr>
          <w:rFonts w:cs="Georgia" w:ascii="Georgia" w:hAnsi="Georgia"/>
          <w:color w:val="000000"/>
        </w:rPr>
        <w:t>There is no calamity greater than lightly engaging in war. To do</w:t>
        <w:br/>
        <w:t>that is near losing (the gentleness) which is so precious. Thus it is</w:t>
        <w:br/>
        <w:t>that when opposing weapons are (actually) crossed, he who deplores (the situation) conquers.</w:t>
      </w:r>
    </w:p>
    <w:p>
      <w:pPr>
        <w:pStyle w:val="NormalWeb"/>
        <w:rPr>
          <w:rFonts w:ascii="Georgia" w:hAnsi="Georgia" w:cs="Georgia"/>
          <w:color w:val="000000"/>
        </w:rPr>
      </w:pPr>
      <w:r>
        <w:rPr>
          <w:rFonts w:cs="Georgia" w:ascii="Georgia" w:hAnsi="Georgia"/>
          <w:color w:val="000000"/>
        </w:rPr>
        <w:t>Gentleness is sure to be victorious even in battle, and firmly to</w:t>
        <w:br/>
        <w:t>maintain its ground. Heaven will save its possessor, by his (very)</w:t>
        <w:br/>
        <w:t>gentleness protecting him.</w:t>
      </w:r>
    </w:p>
    <w:p>
      <w:pPr>
        <w:pStyle w:val="NormalWeb"/>
        <w:rPr>
          <w:rFonts w:ascii="Georgia" w:hAnsi="Georgia" w:cs="Georgia"/>
        </w:rPr>
      </w:pPr>
      <w:r>
        <w:rPr>
          <w:rFonts w:cs="Georgia" w:ascii="Georgia" w:hAnsi="Georgia"/>
        </w:rPr>
        <w:t>Intelligent people know others.</w:t>
        <w:br/>
        <w:t>Enlightened people know themselves.You can conquer others with power,</w:t>
        <w:br/>
        <w:t>But it takes true strength to conquer yourself.</w:t>
      </w:r>
    </w:p>
    <w:p>
      <w:pPr>
        <w:pStyle w:val="NormalWeb"/>
        <w:rPr>
          <w:rFonts w:ascii="Georgia" w:hAnsi="Georgia" w:cs="Georgia"/>
        </w:rPr>
      </w:pPr>
      <w:r>
        <w:rPr>
          <w:rFonts w:cs="Georgia" w:ascii="Georgia" w:hAnsi="Georgia"/>
        </w:rPr>
        <w:t>Ambitious people force their will on others,</w:t>
        <w:br/>
        <w:t>But content people are already wealthy.</w:t>
      </w:r>
    </w:p>
    <w:p>
      <w:pPr>
        <w:pStyle w:val="NormalWeb"/>
        <w:rPr>
          <w:rFonts w:ascii="Georgia" w:hAnsi="Georgia" w:cs="Georgia"/>
        </w:rPr>
      </w:pPr>
      <w:r>
        <w:rPr>
          <w:rFonts w:cs="Georgia" w:ascii="Georgia" w:hAnsi="Georgia"/>
        </w:rPr>
        <w:t>Prudent people will abide.</w:t>
        <w:br/>
        <w:t>People unconquered by the idea of death will live long.</w:t>
        <w:br/>
        <w:t>People who live according to their means last long.</w:t>
      </w:r>
    </w:p>
    <w:p>
      <w:pPr>
        <w:pStyle w:val="NormalWeb"/>
        <w:rPr>
          <w:rFonts w:ascii="Georgia" w:hAnsi="Georgia" w:cs="Georgia"/>
        </w:rPr>
      </w:pPr>
      <w:r>
        <w:rPr>
          <w:rFonts w:cs="Georgia" w:ascii="Georgia" w:hAnsi="Georgia"/>
        </w:rPr>
        <w:t>The "Tao" is too great to be described by the name "Tao".</w:t>
        <w:br/>
        <w:t>If it could be named so simply, it would not be the eternal Tao.</w:t>
      </w:r>
    </w:p>
    <w:p>
      <w:pPr>
        <w:pStyle w:val="NormalWeb"/>
        <w:rPr>
          <w:rFonts w:ascii="Georgia" w:hAnsi="Georgia" w:cs="Georgia"/>
        </w:rPr>
      </w:pPr>
      <w:r>
        <w:rPr>
          <w:rFonts w:cs="Georgia" w:ascii="Georgia" w:hAnsi="Georgia"/>
        </w:rPr>
        <w:t>Heaven and Earth began from the nameless (Tao),</w:t>
        <w:br/>
        <w:t>but the multitudes of things around us were created by names.</w:t>
      </w:r>
    </w:p>
    <w:p>
      <w:pPr>
        <w:pStyle w:val="NormalWeb"/>
        <w:jc w:val="both"/>
        <w:rPr>
          <w:rFonts w:ascii="Georgia" w:hAnsi="Georgia" w:cs="Georgia"/>
        </w:rPr>
      </w:pPr>
      <w:r>
        <w:rPr>
          <w:rFonts w:cs="Georgia" w:ascii="Georgia" w:hAnsi="Georgia"/>
        </w:rPr>
        <w:t>We desire to understand the world by giving names to the things we see, but these things are only the effects of something subtle.</w:t>
      </w:r>
    </w:p>
    <w:p>
      <w:pPr>
        <w:pStyle w:val="NormalWeb"/>
        <w:rPr>
          <w:rFonts w:ascii="Georgia" w:hAnsi="Georgia" w:cs="Georgia"/>
        </w:rPr>
      </w:pPr>
      <w:r>
        <w:rPr>
          <w:rFonts w:cs="Georgia" w:ascii="Georgia" w:hAnsi="Georgia"/>
        </w:rPr>
        <w:t>When we see beyond the desire to use names,</w:t>
        <w:br/>
        <w:t>we can sense the nameless cause of these effects.</w:t>
      </w:r>
    </w:p>
    <w:p>
      <w:pPr>
        <w:pStyle w:val="NormalWeb"/>
        <w:rPr>
          <w:rFonts w:ascii="Georgia" w:hAnsi="Georgia" w:cs="Georgia"/>
        </w:rPr>
      </w:pPr>
      <w:r>
        <w:rPr>
          <w:rFonts w:cs="Georgia" w:ascii="Georgia" w:hAnsi="Georgia"/>
        </w:rPr>
        <w:t>The cause and the effects are aspects of the same, one thing.</w:t>
        <w:br/>
        <w:t>They are both mysterious and profound.</w:t>
        <w:br/>
        <w:t>At their most mysterious and profound point lies the "Gate of the Great Truth".</w:t>
      </w:r>
    </w:p>
    <w:p>
      <w:pPr>
        <w:pStyle w:val="NormalWeb"/>
        <w:rPr>
          <w:rFonts w:ascii="Georgia" w:hAnsi="Georgia" w:cs="Georgia"/>
          <w:color w:val="000000"/>
        </w:rPr>
      </w:pPr>
      <w:r>
        <w:rPr>
          <w:rFonts w:cs="Georgia" w:ascii="Georgia" w:hAnsi="Georgia"/>
          <w:color w:val="000000"/>
        </w:rPr>
        <w:t>Sincere words are not fine; fine words are not sincere. Those</w:t>
        <w:br/>
        <w:t>who are skilled (in the Tao) do not dispute (about it); the</w:t>
        <w:br/>
        <w:t>disputatious are not skilled in it. Those who know (the Tao) are not</w:t>
        <w:br/>
        <w:t>extensively learned; the extensively learned do not know it.</w:t>
      </w:r>
    </w:p>
    <w:p>
      <w:pPr>
        <w:pStyle w:val="NormalWeb"/>
        <w:rPr>
          <w:rFonts w:ascii="Georgia" w:hAnsi="Georgia" w:cs="Georgia"/>
          <w:color w:val="000000"/>
        </w:rPr>
      </w:pPr>
      <w:r>
        <w:rPr>
          <w:rFonts w:cs="Georgia" w:ascii="Georgia" w:hAnsi="Georgia"/>
          <w:color w:val="000000"/>
        </w:rPr>
        <w:t>The sage does not accumulate (for himself). The more that he</w:t>
        <w:br/>
        <w:t>expends for others, the more does he possess of his own; the more that</w:t>
        <w:br/>
        <w:t>he gives to others, the more does he have himself.</w:t>
      </w:r>
    </w:p>
    <w:p>
      <w:pPr>
        <w:pStyle w:val="NormalWeb"/>
        <w:rPr/>
      </w:pPr>
      <w:r>
        <w:rPr>
          <w:rFonts w:cs="Georgia" w:ascii="Georgia" w:hAnsi="Georgia"/>
          <w:color w:val="000000"/>
        </w:rPr>
        <w:t>With all the sharpness of the Way of Heaven, it injures not; with</w:t>
        <w:br/>
        <w:t xml:space="preserve">all the doing in the way of the sage he does not strive. Compiled, JPC. </w:t>
      </w:r>
    </w:p>
    <w:p>
      <w:pPr>
        <w:pStyle w:val="NormalWeb"/>
        <w:rPr>
          <w:rFonts w:ascii="Georgia" w:hAnsi="Georgia" w:cs="Georgia"/>
        </w:rPr>
      </w:pPr>
      <w:r>
        <w:rPr>
          <w:rFonts w:cs="Georgia" w:ascii="Georgia" w:hAnsi="Georgia"/>
          <w:b/>
          <w:color w:val="0000FF"/>
        </w:rPr>
        <w:t xml:space="preserve">The physical cultures, disciplines, and </w:t>
      </w:r>
      <w:r>
        <w:rPr>
          <w:rFonts w:cs="Georgia" w:ascii="Georgia" w:hAnsi="Georgia"/>
          <w:b/>
          <w:color w:val="000080"/>
        </w:rPr>
        <w:t>physical training</w:t>
      </w:r>
      <w:r>
        <w:rPr>
          <w:rFonts w:cs="Georgia" w:ascii="Georgia" w:hAnsi="Georgia"/>
          <w:b/>
          <w:color w:val="0000FF"/>
        </w:rPr>
        <w:t xml:space="preserve">, such as is imposed in the world of sport, in athletic exercises and military training… </w:t>
      </w:r>
      <w:r>
        <w:rPr>
          <w:rFonts w:cs="Georgia" w:ascii="Georgia" w:hAnsi="Georgia"/>
        </w:rPr>
        <w:t xml:space="preserve">the </w:t>
      </w:r>
      <w:r>
        <w:rPr>
          <w:rFonts w:cs="Georgia" w:ascii="Georgia" w:hAnsi="Georgia"/>
          <w:b/>
          <w:color w:val="FF0000"/>
        </w:rPr>
        <w:t>training of the body and the organized physical direction of the youth</w:t>
      </w:r>
      <w:r>
        <w:rPr>
          <w:rFonts w:cs="Georgia" w:ascii="Georgia" w:hAnsi="Georgia"/>
        </w:rPr>
        <w:t xml:space="preserve"> of the world today in all countries... </w:t>
      </w:r>
      <w:r>
        <w:rPr>
          <w:rFonts w:cs="Georgia" w:ascii="Georgia" w:hAnsi="Georgia"/>
          <w:b/>
          <w:color w:val="0000FF"/>
        </w:rPr>
        <w:t xml:space="preserve">is preparing the way for millions to pass upon the </w:t>
      </w:r>
      <w:r>
        <w:rPr>
          <w:rFonts w:cs="Georgia" w:ascii="Georgia" w:hAnsi="Georgia"/>
          <w:b/>
          <w:color w:val="FFCC00"/>
        </w:rPr>
        <w:t>Path of Purification.</w:t>
      </w:r>
      <w:r>
        <w:rPr>
          <w:rFonts w:cs="Georgia" w:ascii="Georgia" w:hAnsi="Georgia"/>
        </w:rPr>
        <w:t xml:space="preserve"> GWP. </w:t>
      </w:r>
    </w:p>
    <w:p>
      <w:pPr>
        <w:pStyle w:val="Normal"/>
        <w:rPr>
          <w:rFonts w:ascii="Georgia" w:hAnsi="Georgia" w:cs="Georgia"/>
        </w:rPr>
      </w:pPr>
      <w:r>
        <w:rPr>
          <w:rFonts w:cs="Georgia" w:ascii="Georgia" w:hAnsi="Georgia"/>
        </w:rPr>
        <w:t>Love, light and p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he Birth of Shaolin and Shaolin Exercise</w:t>
      </w:r>
    </w:p>
    <w:p>
      <w:pPr>
        <w:pStyle w:val="Normal"/>
        <w:rPr>
          <w:rFonts w:ascii="Georgia" w:hAnsi="Georgia" w:cs="Georgia"/>
        </w:rPr>
      </w:pPr>
      <w:r>
        <w:rPr>
          <w:rFonts w:cs="Georgia" w:ascii="Georgia" w:hAnsi="Georgia"/>
        </w:rPr>
        <w:t>Shaolin was founded in 495 CE as a Buddhist temple to spread the teaching and principles of Lord Buddha. In 537 CE Physical exercise was introduced to help Monks on the path to Enlightenment. Fitness and health was a key ingredient to successful meditation which is necessary to become one with the universe and achieve Enlighten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st Burning of Shaolin</w:t>
      </w:r>
    </w:p>
    <w:p>
      <w:pPr>
        <w:pStyle w:val="Normal"/>
        <w:rPr>
          <w:rFonts w:ascii="Georgia" w:hAnsi="Georgia" w:cs="Georgia"/>
        </w:rPr>
      </w:pPr>
      <w:r>
        <w:rPr>
          <w:rFonts w:cs="Georgia" w:ascii="Georgia" w:hAnsi="Georgia"/>
        </w:rPr>
        <w:t>Shaolin was destroyed, burned around 570 CE and it took 30 years to rebuild and reopen. Shaolin Monks realized that there exercise needed to be a bit more than just movement and breathing exercises. It needed to be a form of self def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irth of Shaolin Kung Fu</w:t>
      </w:r>
    </w:p>
    <w:p>
      <w:pPr>
        <w:pStyle w:val="Normal"/>
        <w:rPr>
          <w:rFonts w:ascii="Georgia" w:hAnsi="Georgia" w:cs="Georgia"/>
        </w:rPr>
      </w:pPr>
      <w:r>
        <w:rPr>
          <w:rFonts w:cs="Georgia" w:ascii="Georgia" w:hAnsi="Georgia"/>
        </w:rPr>
        <w:t>Around this time, Shaolin was very close to the new Chinese Emperor. Retired and active generals would visit Shaolin and teach kung fu. Shaolin would further this by inviting wandering kung fu champions and masters to spend a few days with them exchanging Buddhist Arts for Martial Arts. They developed the Shaolin 72 Fists, a very practical and effective stye of Kung F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velopment of Shaolin Kung Fu</w:t>
      </w:r>
    </w:p>
    <w:p>
      <w:pPr>
        <w:pStyle w:val="Normal"/>
        <w:rPr>
          <w:rFonts w:ascii="Georgia" w:hAnsi="Georgia" w:cs="Georgia"/>
        </w:rPr>
      </w:pPr>
      <w:r>
        <w:rPr>
          <w:rFonts w:cs="Georgia" w:ascii="Georgia" w:hAnsi="Georgia"/>
        </w:rPr>
        <w:t>Shaolin had the opportunity to learn &amp; document many powerful and dangerous styles. Because of the closeness with many Chinese Emperors, Shaolin had full access to the secret and deadly Imperial Eagle Style. O Mai Shan, being close to Tibet, regularly welcomed Indian Princes, Priests, Scholars and Healers. They became a center for Healing in all of China (it is possibly that the 5 Animal Chi Kung derives from O Mai Shan - a speculation). They also merged Shaolin Kung Fu with Tibetan (Lama) Kung Fu. The Wu Dang Temple was always on the edge of conflict and many, many warriors were invited to share their skills. Some they even paid for in the form of exchange or even mone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72 Fist style was 'too efficient' for the Buddhist Shaolin who believed that hurting anything would make reaching and form of Enlightenment difficult or even impossible. The 72 Fists were redeveloped into the 170 Moves; a grappling, sizing and redirecting style that offered little in the way of aggression but was exceptionally good at deflecting attacks and controlling attackers. This style lasted for almost 400 yea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imal Kung Fu</w:t>
      </w:r>
    </w:p>
    <w:p>
      <w:pPr>
        <w:pStyle w:val="Normal"/>
        <w:rPr>
          <w:rFonts w:ascii="Georgia" w:hAnsi="Georgia" w:cs="Georgia"/>
        </w:rPr>
      </w:pPr>
      <w:r>
        <w:rPr>
          <w:rFonts w:cs="Georgia" w:ascii="Georgia" w:hAnsi="Georgia"/>
        </w:rPr>
        <w:t>Around the time of the turn of the 1st Millennium there was a sort of renaissance in China. With it came an explosion of Kung Fu styles, more specifically Animal/Insect/Reptile based Styles. Although the Imperial Eagle and Monkey Styles were around before this, now there were such styles as 10,000 Bees, Horse, Phoenix, Mantis, Toad, Crab and many more. As the Shaolin were still inviting Kung Fu masters into their temples, many of these styles came to Shaolin and flourish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000 Animal Styles</w:t>
      </w:r>
    </w:p>
    <w:p>
      <w:pPr>
        <w:pStyle w:val="Normal"/>
        <w:rPr>
          <w:rFonts w:ascii="Georgia" w:hAnsi="Georgia" w:cs="Georgia"/>
        </w:rPr>
      </w:pPr>
      <w:r>
        <w:rPr>
          <w:rFonts w:cs="Georgia" w:ascii="Georgia" w:hAnsi="Georgia"/>
        </w:rPr>
        <w:t>Shaolin was abound with many Animal, Insect and Reptile Kung Fu Styles. Some were quite comprehensive such as the Monkey Style and Imperial Eagle others were just a series of specific movements, with a strategy and attitude. There were some very complex styles such as the 10,000 Bees and Shaolin leopard and others that were simplicity itself such as the Northern Black Tiger and the Plum Flower Fist. As interesting as this was, it was also a probl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ason for Kung Fu Training</w:t>
      </w:r>
    </w:p>
    <w:p>
      <w:pPr>
        <w:pStyle w:val="Normal"/>
        <w:rPr>
          <w:rFonts w:ascii="Georgia" w:hAnsi="Georgia" w:cs="Georgia"/>
        </w:rPr>
      </w:pPr>
      <w:r>
        <w:rPr>
          <w:rFonts w:cs="Georgia" w:ascii="Georgia" w:hAnsi="Georgia"/>
        </w:rPr>
        <w:t>Shaolin Kung Fu training was meant to be a method of health and fitness not a focus in it self. It is a support for monks well-being and health whilst working towards Enlightenment! All these different styles were distracting, not helping. It was just too much with temples seeking to specialise and creating confusion and discord. Something needed to be done or und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irth of the Five Animal Style</w:t>
      </w:r>
    </w:p>
    <w:p>
      <w:pPr>
        <w:pStyle w:val="Normal"/>
        <w:rPr>
          <w:rFonts w:ascii="Georgia" w:hAnsi="Georgia" w:cs="Georgia"/>
        </w:rPr>
      </w:pPr>
      <w:r>
        <w:rPr>
          <w:rFonts w:cs="Georgia" w:ascii="Georgia" w:hAnsi="Georgia"/>
        </w:rPr>
        <w:t>It took around 100 years but the Shaolin Monks found a solution, one that would resound around the world. They looked at all the styles and developed it into a system of kung fu rather than a style of kung fu. As the Animal symbolism worked so well, it was decided that Animal Symbolism would work well again, but not one symbol for the style but 5! It was simple but brilliant! A new Shaolin Kung Fu was born, the 5 Animal System of Kung Fu; so much more than a style but a comprehensive systemization of all Kung Fu into 4 grou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iger to represent the simple, strong, powerful and straight forward methods, techniques &amp; strategies </w:t>
      </w:r>
    </w:p>
    <w:p>
      <w:pPr>
        <w:pStyle w:val="Normal"/>
        <w:rPr>
          <w:rFonts w:ascii="Georgia" w:hAnsi="Georgia" w:cs="Georgia"/>
        </w:rPr>
      </w:pPr>
      <w:r>
        <w:rPr>
          <w:rFonts w:cs="Georgia" w:ascii="Georgia" w:hAnsi="Georgia"/>
        </w:rPr>
        <w:t xml:space="preserve">Panther, the physically lesser Tiger to represent complex, cunning, diverse and hidden Kung Fu &amp; Strategy </w:t>
      </w:r>
    </w:p>
    <w:p>
      <w:pPr>
        <w:pStyle w:val="Normal"/>
        <w:rPr>
          <w:rFonts w:ascii="Georgia" w:hAnsi="Georgia" w:cs="Georgia"/>
        </w:rPr>
      </w:pPr>
      <w:r>
        <w:rPr>
          <w:rFonts w:cs="Georgia" w:ascii="Georgia" w:hAnsi="Georgia"/>
        </w:rPr>
        <w:t xml:space="preserve">Crane to represent the evasive, re-directive, non-aggressive and elegant Kung Fu Styles and </w:t>
      </w:r>
    </w:p>
    <w:p>
      <w:pPr>
        <w:pStyle w:val="Normal"/>
        <w:rPr>
          <w:rFonts w:ascii="Georgia" w:hAnsi="Georgia" w:cs="Georgia"/>
        </w:rPr>
      </w:pPr>
      <w:r>
        <w:rPr>
          <w:rFonts w:cs="Georgia" w:ascii="Georgia" w:hAnsi="Georgia"/>
        </w:rPr>
        <w:t xml:space="preserve">Snake would contain all those aspects that pertain to Precision, Speed, Secret Knowledge and Wisdom </w:t>
      </w:r>
    </w:p>
    <w:p>
      <w:pPr>
        <w:pStyle w:val="Normal"/>
        <w:rPr>
          <w:rFonts w:ascii="Georgia" w:hAnsi="Georgia" w:cs="Georgia"/>
        </w:rPr>
      </w:pPr>
      <w:r>
        <w:rPr>
          <w:rFonts w:cs="Georgia" w:ascii="Georgia" w:hAnsi="Georgia"/>
        </w:rPr>
        <w:t>The Dragon was not a style in it self but the mastery of the 4 aspects thus making them one</w:t>
      </w:r>
    </w:p>
    <w:p>
      <w:pPr>
        <w:pStyle w:val="Normal"/>
        <w:rPr>
          <w:rFonts w:ascii="Georgia" w:hAnsi="Georgia" w:cs="Georgia"/>
        </w:rPr>
      </w:pPr>
      <w:r>
        <w:rPr>
          <w:rFonts w:cs="Georgia" w:ascii="Georgia" w:hAnsi="Georgia"/>
        </w:rPr>
        <w:t>But there was more to this, much mo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Wisdom of Shaolin</w:t>
      </w:r>
    </w:p>
    <w:p>
      <w:pPr>
        <w:pStyle w:val="Normal"/>
        <w:rPr>
          <w:rFonts w:ascii="Georgia" w:hAnsi="Georgia" w:cs="Georgia"/>
        </w:rPr>
      </w:pPr>
      <w:r>
        <w:rPr>
          <w:rFonts w:cs="Georgia" w:ascii="Georgia" w:hAnsi="Georgia"/>
        </w:rPr>
        <w:t>The choice of Symbols was quite interesting. Why these 5, why not another 5. Modern Wushu, which is seeking to emulate the 5 Animal Style with their current animals, did not really understand the choices. It only comes apparent when seen in a certain l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yer Briggs Indicators</w:t>
      </w:r>
    </w:p>
    <w:p>
      <w:pPr>
        <w:pStyle w:val="Normal"/>
        <w:rPr>
          <w:rFonts w:ascii="Georgia" w:hAnsi="Georgia" w:cs="Georgia"/>
        </w:rPr>
      </w:pPr>
      <w:r>
        <w:rPr>
          <w:rFonts w:cs="Georgia" w:ascii="Georgia" w:hAnsi="Georgia"/>
        </w:rPr>
        <w:t>Some time early in the 20th Century, a mother and their daughter wanted to 'classify' men. They did so much along the lines of yin and yang dividing it into 4 pairs of opposing indicato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xtroversion vs Introversion </w:t>
      </w:r>
    </w:p>
    <w:p>
      <w:pPr>
        <w:pStyle w:val="Normal"/>
        <w:rPr>
          <w:rFonts w:ascii="Georgia" w:hAnsi="Georgia" w:cs="Georgia"/>
        </w:rPr>
      </w:pPr>
      <w:r>
        <w:rPr>
          <w:rFonts w:cs="Georgia" w:ascii="Georgia" w:hAnsi="Georgia"/>
        </w:rPr>
        <w:t xml:space="preserve">Sensing vs iNtuition </w:t>
      </w:r>
    </w:p>
    <w:p>
      <w:pPr>
        <w:pStyle w:val="Normal"/>
        <w:rPr>
          <w:rFonts w:ascii="Georgia" w:hAnsi="Georgia" w:cs="Georgia"/>
        </w:rPr>
      </w:pPr>
      <w:r>
        <w:rPr>
          <w:rFonts w:cs="Georgia" w:ascii="Georgia" w:hAnsi="Georgia"/>
        </w:rPr>
        <w:t xml:space="preserve">Thinking vs Feeling </w:t>
      </w:r>
    </w:p>
    <w:p>
      <w:pPr>
        <w:pStyle w:val="Normal"/>
        <w:rPr>
          <w:rFonts w:ascii="Georgia" w:hAnsi="Georgia" w:cs="Georgia"/>
        </w:rPr>
      </w:pPr>
      <w:r>
        <w:rPr>
          <w:rFonts w:cs="Georgia" w:ascii="Georgia" w:hAnsi="Georgia"/>
        </w:rPr>
        <w:t>Judging vs Perceiving</w:t>
      </w:r>
    </w:p>
    <w:p>
      <w:pPr>
        <w:pStyle w:val="Normal"/>
        <w:rPr>
          <w:rFonts w:ascii="Georgia" w:hAnsi="Georgia" w:cs="Georgia"/>
        </w:rPr>
      </w:pPr>
      <w:r>
        <w:rPr>
          <w:rFonts w:cs="Georgia" w:ascii="Georgia" w:hAnsi="Georgia"/>
        </w:rPr>
        <w:t>Shaolin Indicators</w:t>
      </w:r>
    </w:p>
    <w:p>
      <w:pPr>
        <w:pStyle w:val="Normal"/>
        <w:rPr>
          <w:rFonts w:ascii="Georgia" w:hAnsi="Georgia" w:cs="Georgia"/>
        </w:rPr>
      </w:pPr>
      <w:r>
        <w:rPr>
          <w:rFonts w:cs="Georgia" w:ascii="Georgia" w:hAnsi="Georgia"/>
        </w:rPr>
        <w:t>This allowed the creation of 16 character types, depending on the combination of characteristics that would be determined by a ether or test. A person would be classified as either ESTJ, or INFP or a combination of these. Yet a lot of explanation is necessary to understand what each of these words really refer t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aolin went deeper, much deeper. It allowed a path for discover of understanding when contemplating the 5 animals. Using a 4 quadrant model to the right, you can have a look and see some of the possibilities that the 4 Animals offer. For example, the animals are order in the form of Greater Yang, Lesser Yang, Greater Yin, Lesser Yin (following a Z shape reading). For exam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peed/Precision vs Force </w:t>
      </w:r>
    </w:p>
    <w:p>
      <w:pPr>
        <w:pStyle w:val="Normal"/>
        <w:rPr>
          <w:rFonts w:ascii="Georgia" w:hAnsi="Georgia" w:cs="Georgia"/>
        </w:rPr>
      </w:pPr>
      <w:r>
        <w:rPr>
          <w:rFonts w:cs="Georgia" w:ascii="Georgia" w:hAnsi="Georgia"/>
        </w:rPr>
        <w:t xml:space="preserve">Attacking vs Defending </w:t>
      </w:r>
    </w:p>
    <w:p>
      <w:pPr>
        <w:pStyle w:val="Normal"/>
        <w:rPr>
          <w:rFonts w:ascii="Georgia" w:hAnsi="Georgia" w:cs="Georgia"/>
        </w:rPr>
      </w:pPr>
      <w:r>
        <w:rPr>
          <w:rFonts w:cs="Georgia" w:ascii="Georgia" w:hAnsi="Georgia"/>
        </w:rPr>
        <w:t xml:space="preserve">Planning vs Intuition </w:t>
      </w:r>
    </w:p>
    <w:p>
      <w:pPr>
        <w:pStyle w:val="Normal"/>
        <w:rPr>
          <w:rFonts w:ascii="Georgia" w:hAnsi="Georgia" w:cs="Georgia"/>
        </w:rPr>
      </w:pPr>
      <w:r>
        <w:rPr>
          <w:rFonts w:cs="Georgia" w:ascii="Georgia" w:hAnsi="Georgia"/>
        </w:rPr>
        <w:t>Explosive vs Calm</w:t>
      </w:r>
    </w:p>
    <w:p>
      <w:pPr>
        <w:pStyle w:val="Normal"/>
        <w:rPr>
          <w:rFonts w:ascii="Georgia" w:hAnsi="Georgia" w:cs="Georgia"/>
        </w:rPr>
      </w:pPr>
      <w:r>
        <w:rPr>
          <w:rFonts w:cs="Georgia" w:ascii="Georgia" w:hAnsi="Georgia"/>
        </w:rPr>
        <w:t>There are many more such combinations that can be listed. For example, from the above 4 pairs the Tiger would be; FAIE, Forceful, Attacking, Intuitive and Explosive where as the Panther, although similar, would be SAPC, Speed/Precision, Attacking, Planner and Cal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t Just 5 Animals</w:t>
      </w:r>
    </w:p>
    <w:p>
      <w:pPr>
        <w:pStyle w:val="Normal"/>
        <w:rPr>
          <w:rFonts w:ascii="Georgia" w:hAnsi="Georgia" w:cs="Georgia"/>
        </w:rPr>
      </w:pPr>
      <w:r>
        <w:rPr>
          <w:rFonts w:cs="Georgia" w:ascii="Georgia" w:hAnsi="Georgia"/>
        </w:rPr>
        <w:t>When we look at it, we begin to see a far deeper meaning in the 5 Animal Style. Yet to understand this, we need to have a look at a typical stylist. The easiest to look at is Tig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Tiger stylist needs to be an Alpha, Powerful, Dominant, Natural, Good Abilities and Big (it is the biggest, strongest, most ferocious of the 4 animals. Yet, what happens if you are an Alpha, Dominant, Natural with good abilities but do not have the power or size to be a full Tiger? You are not a panther, Snake or Crane, so what are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haolin Shadow Animals</w:t>
      </w:r>
    </w:p>
    <w:p>
      <w:pPr>
        <w:pStyle w:val="Normal"/>
        <w:rPr>
          <w:rFonts w:ascii="Georgia" w:hAnsi="Georgia" w:cs="Georgia"/>
        </w:rPr>
      </w:pPr>
      <w:r>
        <w:rPr>
          <w:rFonts w:cs="Georgia" w:ascii="Georgia" w:hAnsi="Georgia"/>
        </w:rPr>
        <w:t>The little know concept of Shadow or in between animals is a little know part of the 5 Animal System. If we do have say an Alpha Male, Big, Strong, Lot of Natural Ability, Dominant and then you have an Alpha Female, with all the same traits but not the same size or strength. In a confrontation the female would loose (all else being equal). This person would adapt the Tiger Style to the Shaolin Eagle! This is Tiger Style with a touch of Crane. Thus we get a huge variety of possibilities that derive from the 4/5 Animal Style. To the left you see listed some of the possibilities of the Shadow Anima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adows of Shadow</w:t>
      </w:r>
    </w:p>
    <w:p>
      <w:pPr>
        <w:pStyle w:val="Normal"/>
        <w:rPr>
          <w:rFonts w:ascii="Georgia" w:hAnsi="Georgia" w:cs="Georgia"/>
        </w:rPr>
      </w:pPr>
      <w:r>
        <w:rPr>
          <w:rFonts w:cs="Georgia" w:ascii="Georgia" w:hAnsi="Georgia"/>
        </w:rPr>
        <w:t>The list assumes a 75% to 25% distribution and only two animals involved; there is another list for a 50% to 50% distribution and then also a 3 Animal Model. But this is not as important as it is to understand why this depth of complex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finite Variety</w:t>
      </w:r>
    </w:p>
    <w:p>
      <w:pPr>
        <w:pStyle w:val="Normal"/>
        <w:rPr>
          <w:rFonts w:ascii="Georgia" w:hAnsi="Georgia" w:cs="Georgia"/>
        </w:rPr>
      </w:pPr>
      <w:r>
        <w:rPr>
          <w:rFonts w:cs="Georgia" w:ascii="Georgia" w:hAnsi="Georgia"/>
        </w:rPr>
        <w:t>with around 6 Billion+ (6,000,000,000) people in the world one can assume that there is a variety of different people. So Shaolin gave us a simple model that can be expanded into a very detailed model. As there are men and women, Yang &amp; Yin, we have the Yang Animals, Tiger &amp; Panther and the Yin Animals, Snake &amp; Crane. As there are variation in Men &amp; Women, some of to the degree that they seem to be interchangeable, the Shaolin gave us a model that is both easy and complex, superficial and deep. it is just up to us to choose how much or how little we want to use this. Let us have a look at both martial Arts and Life to show some examp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tial Arts</w:t>
      </w:r>
    </w:p>
    <w:p>
      <w:pPr>
        <w:pStyle w:val="Normal"/>
        <w:rPr>
          <w:rFonts w:ascii="Georgia" w:hAnsi="Georgia" w:cs="Georgia"/>
        </w:rPr>
      </w:pPr>
      <w:r>
        <w:rPr>
          <w:rFonts w:cs="Georgia" w:ascii="Georgia" w:hAnsi="Georgia"/>
        </w:rPr>
        <w:t>If stepping into the ring, using this analogy, we can immediately discern what type of an opponent we are up against; assuming that they do not know the system and are not masking their typ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they immediately attack on the word go; they a probably Tigers; if they wait for your fist move, possibly Panthers; if they are evading a lot and occasionally taking a swipe, Cranes and if they sit back and keep you at a distance, probably a Snake type preference. There re of course more complexities involved, but just prepared with this general overview can already suggest to you a counter strategy. To the left is a map of control and counter contro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Life</w:t>
      </w:r>
    </w:p>
    <w:p>
      <w:pPr>
        <w:pStyle w:val="Normal"/>
        <w:rPr>
          <w:rFonts w:ascii="Georgia" w:hAnsi="Georgia" w:cs="Georgia"/>
        </w:rPr>
      </w:pPr>
      <w:r>
        <w:rPr>
          <w:rFonts w:cs="Georgia" w:ascii="Georgia" w:hAnsi="Georgia"/>
        </w:rPr>
        <w:t>Life is a bit like a sparring match. Depending on the type of animal your boss or employees are can make a great difference how to approach them. Let us have a look at what the best approaches would be for the different types of Animal Bos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iger - Alpha Male leader like simple, straight to the point approaches without a lot of detail and strong arguments that in no way challenge them. Open,honest, with good reasons, showing the benefit to them!</w:t>
      </w:r>
    </w:p>
    <w:p>
      <w:pPr>
        <w:pStyle w:val="Normal"/>
        <w:rPr>
          <w:rFonts w:ascii="Georgia" w:hAnsi="Georgia" w:cs="Georgia"/>
        </w:rPr>
      </w:pPr>
      <w:r>
        <w:rPr>
          <w:rFonts w:cs="Georgia" w:ascii="Georgia" w:hAnsi="Georgia"/>
        </w:rPr>
        <w:t xml:space="preserve">You are a tiger if - you thrive on chaos and may lack follow-through - a likely weakness. Tigers stay (relatively) cool, calm and collected though you need to overlook all that swagger to see the competent person possibly/probably with a very good plan. </w:t>
      </w:r>
    </w:p>
    <w:p>
      <w:pPr>
        <w:pStyle w:val="Normal"/>
        <w:rPr>
          <w:rFonts w:ascii="Georgia" w:hAnsi="Georgia" w:cs="Georgia"/>
        </w:rPr>
      </w:pPr>
      <w:r>
        <w:rPr>
          <w:rFonts w:cs="Georgia" w:ascii="Georgia" w:hAnsi="Georgia"/>
        </w:rPr>
        <w:t xml:space="preserve">Panther - are the Hidden leader, those that prefer to lead from a distance, good strategists and big picture thinkers. To win them over you need to put your request in terms of overall gain, to the organization, in the long-term with strategic and real benefits. You may be a Panther if - you strive to see the big picture but you also use your strong knowledge ability to intimidate and win your point. You will also have the tendency to exclude or even not be aware of emotional undertones and therefore will not always get the Full message or picture. Panthers usually pride yourselves on your ability to think and experience but you like being challenged on this and if you are wrong you need to be allowed to ‘discover this information. You need clear logic and need to keep a clear mind and incorporate all facts. </w:t>
      </w:r>
    </w:p>
    <w:p>
      <w:pPr>
        <w:pStyle w:val="Normal"/>
        <w:rPr>
          <w:rFonts w:ascii="Georgia" w:hAnsi="Georgia" w:cs="Georgia"/>
        </w:rPr>
      </w:pPr>
      <w:r>
        <w:rPr>
          <w:rFonts w:cs="Georgia" w:ascii="Georgia" w:hAnsi="Georgia"/>
        </w:rPr>
        <w:t xml:space="preserve">Crane - are very much people bosses. They do not come into leading position unless they have compromised their principles or they are leading a team of volunteers, nurses, charity workers or some such. You request has to be a combination of showing the benefits, of your pay rise, to the team. But you need to determine what their secondary animal is and add a bit of this in their too. You are possibly a Crane if - you seek harmony and profit. You also need extra time to "think about things" you commit to. Under pressure you may tend to go with the flow. If you are under pressure then you will commit but you may lack follow through. </w:t>
      </w:r>
    </w:p>
    <w:p>
      <w:pPr>
        <w:pStyle w:val="Normal"/>
        <w:rPr>
          <w:rFonts w:ascii="Georgia" w:hAnsi="Georgia" w:cs="Georgia"/>
        </w:rPr>
      </w:pPr>
      <w:r>
        <w:rPr>
          <w:rFonts w:cs="Georgia" w:ascii="Georgia" w:hAnsi="Georgia"/>
        </w:rPr>
        <w:t>Snakes - come to their position either by heritage, endurance or knowledge. Rarely can a Snake type person (bean counter, strict rule follower) be an entrepreneur, business man, or some such. They are great School Principles, Police Chiefs, mid level Army leader or some such. They need to be approached through the proper channels, with the proper forms, stating the correct reasons. You can be a Snake if - you demand order and you generally will want to examine so many options that you may needlessly drag out a process. You probably don't like surprises. You thrive on planning and need more options and more information than others before you decide and therefore more time for deliberation. You love your books and facts.</w:t>
      </w:r>
    </w:p>
    <w:p>
      <w:pPr>
        <w:pStyle w:val="Normal"/>
        <w:rPr>
          <w:rFonts w:ascii="Georgia" w:hAnsi="Georgia" w:cs="Georgia"/>
        </w:rPr>
      </w:pPr>
      <w:r>
        <w:rPr>
          <w:rFonts w:cs="Georgia" w:ascii="Georgia" w:hAnsi="Georgia"/>
        </w:rPr>
        <w:t>Yet, more important than finding out what animal style other people are, it is more important to understand oneself; as this is what is really import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o am i</w:t>
      </w:r>
    </w:p>
    <w:p>
      <w:pPr>
        <w:pStyle w:val="Normal"/>
        <w:rPr>
          <w:rFonts w:ascii="Georgia" w:hAnsi="Georgia" w:cs="Georgia"/>
        </w:rPr>
      </w:pPr>
      <w:r>
        <w:rPr>
          <w:rFonts w:cs="Georgia" w:ascii="Georgia" w:hAnsi="Georgia"/>
        </w:rPr>
        <w:t>The Shaolin 5 Animal Model allows you to start at a simple level to understand who you are and what you like and don't; and depending on your inclination, you can delve much deeper. You will be a product of your birth, upbringing and experience. Much of this will have formed you. If you are born a large male, you will have different approach to life than id you are born a petite female. If you are gifted with a high IQ Level of Intelligence), you will be different if you are gifted with a high EQ (level of Emotional Empathy &amp; Instinct). If you went through the education system or the street education;etc. This will all play a big role in who and what you a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y recognizing this and your style, you will be able to determine what aspects of yourself you want to keep and which to change; which are not changeable and which are easily changeable. By discovering/becoming who you are and/or want to be, you will easier be able to discard false wants and needs and focus on achieving that what needs to be achieved. But how, you may as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rrors of life</w:t>
      </w:r>
    </w:p>
    <w:p>
      <w:pPr>
        <w:pStyle w:val="Normal"/>
        <w:rPr>
          <w:rFonts w:ascii="Georgia" w:hAnsi="Georgia" w:cs="Georgia"/>
        </w:rPr>
      </w:pPr>
      <w:r>
        <w:rPr>
          <w:rFonts w:cs="Georgia" w:ascii="Georgia" w:hAnsi="Georgia"/>
        </w:rPr>
        <w:t>Your mirrors of self reflection are made of glass, flesh and blood. What you look like, who your friends are, what you like doing, etc., is a mirror of who you are. How you communicate is a mirror of who you are. What you wear is a Mirror of who you are. What you know (and don't know) is a Mirror of who you are. What you . . . . Much like a real mirror where you can only see a part of yourself, all these other aspects are only partial mirrors of who you 'seem' to be. They do not necessarily represent who you really a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rst Step</w:t>
      </w:r>
    </w:p>
    <w:p>
      <w:pPr>
        <w:pStyle w:val="Normal"/>
        <w:rPr>
          <w:rFonts w:ascii="Georgia" w:hAnsi="Georgia" w:cs="Georgia"/>
        </w:rPr>
      </w:pPr>
      <w:r>
        <w:rPr>
          <w:rFonts w:cs="Georgia" w:ascii="Georgia" w:hAnsi="Georgia"/>
        </w:rPr>
        <w:t>We hide many more things about ourselves than we believe and at the same time we give away much more than we think. It is just a matter of being able to read the signs. It is of utmost importance that we are able to represent our real selves not what life has made of us. Our upbringing, school, experiences has taught us to behave in a certain way. Some of these behaviors, sometimes many do not really represent who we truly are. We need to embark on a journey of self discovery! But how to do this when our thinking is confused, impure and convolu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xploration</w:t>
      </w:r>
    </w:p>
    <w:p>
      <w:pPr>
        <w:pStyle w:val="Normal"/>
        <w:rPr>
          <w:rFonts w:ascii="Georgia" w:hAnsi="Georgia" w:cs="Georgia"/>
        </w:rPr>
      </w:pPr>
      <w:r>
        <w:rPr>
          <w:rFonts w:cs="Georgia" w:ascii="Georgia" w:hAnsi="Georgia"/>
        </w:rPr>
        <w:t>That is where Shaolin Kung Fu come back into the story. Only a Healthy Body can house a healthy mind and get in touch with your spirit! You've hear this before. Principle, most everyone knows that it is difficult to have a healthy Mind if you are unhealthy. How can you see the reflection of who you are if you are looking through very dirty glas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rything</w:t>
      </w:r>
    </w:p>
    <w:p>
      <w:pPr>
        <w:pStyle w:val="Normal"/>
        <w:rPr>
          <w:rFonts w:ascii="Georgia" w:hAnsi="Georgia" w:cs="Georgia"/>
        </w:rPr>
      </w:pPr>
      <w:r>
        <w:rPr>
          <w:rFonts w:cs="Georgia" w:ascii="Georgia" w:hAnsi="Georgia"/>
        </w:rPr>
        <w:t>This is why Shaolin Kung Fu is a lifestyle art. It needs to be able to help the Shaolin practitioner in ALL aspects of life. You need to experiment, try out what works for you and what not, what you like and dislike, . . who you are. If you need to become a champion, your Kung Fu should be able to help (focus, determination, action). If you need to get a better job, your Kung Fu should help (posture, confidence, presentation). If you wish to climb a mountain your Kung Fu should be able to help you (stamina, strength, endurance). If you wish to become a better person, well that is really why Shaolin Kung Fu exis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 Answers</w:t>
      </w:r>
    </w:p>
    <w:p>
      <w:pPr>
        <w:pStyle w:val="Normal"/>
        <w:rPr>
          <w:rFonts w:ascii="Georgia" w:hAnsi="Georgia" w:cs="Georgia"/>
        </w:rPr>
      </w:pPr>
      <w:r>
        <w:rPr>
          <w:rFonts w:cs="Georgia" w:ascii="Georgia" w:hAnsi="Georgia"/>
        </w:rPr>
        <w:t>But questions, that is what Shaolin 5 Animal Kung Fu offers. It is a tool that allows you to become healthy and fit whilst offering an opportunity to find out what really is most important to you. The animal styles give you a tool and a starting point; yourself. Yet, as a hammer can be used to build or destroy, this can be used for self improvement through growth or self improvement by putting others down; it is your choice and your power!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he Snake Stylist</w:t>
      </w:r>
    </w:p>
    <w:p>
      <w:pPr>
        <w:pStyle w:val="Normal"/>
        <w:rPr>
          <w:rFonts w:ascii="Georgia" w:hAnsi="Georgia" w:cs="Georgia"/>
        </w:rPr>
      </w:pPr>
      <w:r>
        <w:rPr>
          <w:rFonts w:cs="Georgia" w:ascii="Georgia" w:hAnsi="Georgia"/>
        </w:rPr>
        <w:t>You need to be patient without being patient; be knowledgeable without really knowing anything; be wise without experiencing. You need to love detail and precision, be a person who just loves hearing tales of clever events, ancient and modern wisdoms and hero's. You need to like to do it by the book, each time and never get tired of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nakes head</w:t>
      </w:r>
    </w:p>
    <w:p>
      <w:pPr>
        <w:pStyle w:val="Normal"/>
        <w:rPr>
          <w:rFonts w:ascii="Georgia" w:hAnsi="Georgia" w:cs="Georgia"/>
        </w:rPr>
      </w:pPr>
      <w:r>
        <w:rPr>
          <w:rFonts w:cs="Georgia" w:ascii="Georgia" w:hAnsi="Georgia"/>
        </w:rPr>
        <w:t>The Snake only has it's head as a weapon. it is a very vulnerable and vital area. It needs to be very accurate. quick, precise and safe when extending it's head for attack. The Snake stylists also only uses one limb, only once (generally) very simple emulating the attack of the Snake. When using the foot, it is not a power technique but one that focuses to get the big toe to a specific vulnerable target; once. Hands are in the Shape of a Snakes head but again, only the biggest, center finger is used for targeting, precise, quick and once. This will then be executed with minimum energy usage. The strike will only be then executed when you feel that it will have 99.999% success and if no further effort is required. For the Snake Style is that of a single, accurate, very high efficiency strike or kick. The Shaolin Snake style practitioner is never the attacker (much like the Shaolin Crane). It waits patiently for the right moment, the right spot, the right 'opportunity' for it's single, precise attack. It does not use any style of blocking but relies on it's agile body and quick reflexes being enough to avoid any contact what so ever. The Snake allows only one contact and that is it's attac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nakes Black Touch</w:t>
      </w:r>
    </w:p>
    <w:p>
      <w:pPr>
        <w:pStyle w:val="Normal"/>
        <w:rPr>
          <w:rFonts w:ascii="Georgia" w:hAnsi="Georgia" w:cs="Georgia"/>
        </w:rPr>
      </w:pPr>
      <w:r>
        <w:rPr>
          <w:rFonts w:cs="Georgia" w:ascii="Georgia" w:hAnsi="Georgia"/>
        </w:rPr>
        <w:t>The 10,000 Bees style was the forerunner for Death Touch and Poison Hand; Poison Hand is in the domain of the Panther but the Snake retained the Death Touch. Yet, there is enough death in the world as it is without a Shaolin adding to it. Anyone who teaches Death Touch is either a fraud because they have never killed anyone or a Murderer because they have killed someone. As a Shaolin Snake you must know the points but only to protect yourself never to u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placement a Shaolin Snake practitioner needs to learn the Snake Points, the points, when hit at the right time, in the right way will cause a person to either become dizzy or to drop because their strength is gone. This is not Poison Hand but something between Dim Mak and Poison Hand called the Black Touch (because it can cause unconscious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practice Snake Style the practitioner must spend a lot of time working on accuracy and precision. He/she must be 100% in timing, distancing, effort, target and opportunity. They may use some distracting, swaying motions, occasional feints (each executed as if it were a real attack, which it could be) but that is as complex as it ge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deal Snake Style Practitioner</w:t>
      </w:r>
    </w:p>
    <w:p>
      <w:pPr>
        <w:pStyle w:val="Normal"/>
        <w:rPr>
          <w:rFonts w:ascii="Georgia" w:hAnsi="Georgia" w:cs="Georgia"/>
        </w:rPr>
      </w:pPr>
      <w:r>
        <w:rPr>
          <w:rFonts w:cs="Georgia" w:ascii="Georgia" w:hAnsi="Georgia"/>
        </w:rPr>
        <w:t>Slim, wirery, an eye for distance, a feel for timing, and eye for accuracy &amp; a knack for targeting. Must love detail and knowledge, be very focused, and responsible. Might be a bit of a loner and sometimes very qui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nderstanding a Shaolin Snake</w:t>
      </w:r>
    </w:p>
    <w:p>
      <w:pPr>
        <w:pStyle w:val="Normal"/>
        <w:rPr>
          <w:rFonts w:ascii="Georgia" w:hAnsi="Georgia" w:cs="Georgia"/>
        </w:rPr>
      </w:pPr>
      <w:r>
        <w:rPr>
          <w:rFonts w:cs="Georgia" w:ascii="Georgia" w:hAnsi="Georgia"/>
        </w:rPr>
        <w:t>Snakes like bureaucracy, to say order, predictability and tradition. For Snakes there is only one right way, the tried and true way. Old wisdoms, Mastership, lore and the 'way it is written' are the Snakes prefer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aolin Snake Forms</w:t>
      </w:r>
    </w:p>
    <w:p>
      <w:pPr>
        <w:pStyle w:val="Normal"/>
        <w:rPr>
          <w:rFonts w:ascii="Georgia" w:hAnsi="Georgia" w:cs="Georgia"/>
        </w:rPr>
      </w:pPr>
      <w:r>
        <w:rPr>
          <w:rFonts w:cs="Georgia" w:ascii="Georgia" w:hAnsi="Georgia"/>
        </w:rPr>
        <w:t>There are only three Snake forms in Liang-I Shaolin Kung F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ite Snake form (17 years in the development) </w:t>
      </w:r>
    </w:p>
    <w:p>
      <w:pPr>
        <w:pStyle w:val="Normal"/>
        <w:rPr>
          <w:rFonts w:ascii="Georgia" w:hAnsi="Georgia" w:cs="Georgia"/>
        </w:rPr>
      </w:pPr>
      <w:r>
        <w:rPr>
          <w:rFonts w:cs="Georgia" w:ascii="Georgia" w:hAnsi="Georgia"/>
        </w:rPr>
        <w:t xml:space="preserve">The Coiling Snake (34 points, walking the circle) </w:t>
      </w:r>
    </w:p>
    <w:p>
      <w:pPr>
        <w:pStyle w:val="Normal"/>
        <w:rPr>
          <w:rFonts w:ascii="Georgia" w:hAnsi="Georgia" w:cs="Georgia"/>
        </w:rPr>
      </w:pPr>
      <w:r>
        <w:rPr>
          <w:rFonts w:cs="Georgia" w:ascii="Georgia" w:hAnsi="Georgia"/>
        </w:rPr>
        <w:t>White Ghost Spe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are though 15 exercises that need to be passed for the completion of the Snake graduation. Five each, Speed, Accuracy and grappling exercises! These need to be performed almost perfectly for that is Snake Style Kung F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U a Snake</w:t>
      </w:r>
    </w:p>
    <w:p>
      <w:pPr>
        <w:pStyle w:val="Normal"/>
        <w:rPr>
          <w:rFonts w:ascii="Georgia" w:hAnsi="Georgia" w:cs="Georgia"/>
        </w:rPr>
      </w:pPr>
      <w:r>
        <w:rPr>
          <w:rFonts w:cs="Georgia" w:ascii="Georgia" w:hAnsi="Georgia"/>
        </w:rPr>
        <w:t>Snake can be incessant to the point of obstinacy. If, once you have made up your mind Heaven &amp; Earth can't change it; if you only like talking about what you really know; if you seem to work better on your own; if you like books. Make sure you incorporate all of the information on this page and the 5 Animal Page when decide you Shaolin Animal Tendenc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adows of the Snake</w:t>
      </w:r>
    </w:p>
    <w:p>
      <w:pPr>
        <w:pStyle w:val="Normal"/>
        <w:rPr>
          <w:rFonts w:ascii="Georgia" w:hAnsi="Georgia" w:cs="Georgia"/>
        </w:rPr>
      </w:pPr>
      <w:r>
        <w:rPr>
          <w:rFonts w:cs="Georgia" w:ascii="Georgia" w:hAnsi="Georgia"/>
        </w:rPr>
        <w:t xml:space="preserve">As with all the other Shadows, the dominant Animal is around 75% and the additive is around 25%. As with the others, you may be a almost perfect Snake Stylist except for one or two items. These are you options with the Shadow Animals; Snake+Tiger   Mantis; This would be a Strong Wiry, Quick practitioner; not big but strong for their size. Wait for the opponent to attack and grab them, hold them, squeeze them, snap them.  </w:t>
      </w:r>
    </w:p>
    <w:p>
      <w:pPr>
        <w:pStyle w:val="Normal"/>
        <w:rPr>
          <w:rFonts w:ascii="Georgia" w:hAnsi="Georgia" w:cs="Georgia"/>
        </w:rPr>
      </w:pPr>
      <w:r>
        <w:rPr>
          <w:rFonts w:cs="Georgia" w:ascii="Georgia" w:hAnsi="Georgia"/>
        </w:rPr>
        <w:t xml:space="preserve">Snake+Panther   Bee; 10,000 Bees was a stile of rapid, multiple attack. it required small, quick and agile people. The Snake Panther would be a hit and run, multiple hits/kicks and be off. Yet, from the Snake aspect, these hits would be Poison Hand; the Snake Panther would wait for attacker to become weaker from the attack before going in with Black Arts.  </w:t>
      </w:r>
    </w:p>
    <w:p>
      <w:pPr>
        <w:pStyle w:val="Normal"/>
        <w:rPr>
          <w:rFonts w:ascii="Georgia" w:hAnsi="Georgia" w:cs="Georgia"/>
        </w:rPr>
      </w:pPr>
      <w:r>
        <w:rPr>
          <w:rFonts w:cs="Georgia" w:ascii="Georgia" w:hAnsi="Georgia"/>
        </w:rPr>
        <w:t xml:space="preserve">Snake+Crane   Butterfly; This is actually a teasing style that would try and misdirect the opponent into hurting themselves. often the Snake-Crane practitioner has fans to aid in their 'Magic'. Weaving, dogging, feigning and luring the attacker to the edge of a cliff, top of the stairs, by an open window, onto the busy street. No technique, no attacks, no defence but a lot of ducking, weaving, dancing, jumping, gliding and misdirect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nake Stylist</w:t>
      </w:r>
    </w:p>
    <w:p>
      <w:pPr>
        <w:pStyle w:val="Normal"/>
        <w:rPr>
          <w:rFonts w:ascii="Georgia" w:hAnsi="Georgia" w:cs="Georgia"/>
        </w:rPr>
      </w:pPr>
      <w:r>
        <w:rPr>
          <w:rFonts w:cs="Georgia" w:ascii="Georgia" w:hAnsi="Georgia"/>
        </w:rPr>
        <w:t>You need to be patient without being patient; be knowledgeable without really knowing anything; be wise without experiencing. You need to love detail and precision, be a person who just loves hearing tales of clever events, ancient and modern wisdoms and hero's. You need to like to do it by the book, each time and never get tired of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nakes head</w:t>
      </w:r>
    </w:p>
    <w:p>
      <w:pPr>
        <w:pStyle w:val="Normal"/>
        <w:rPr>
          <w:rFonts w:ascii="Georgia" w:hAnsi="Georgia" w:cs="Georgia"/>
        </w:rPr>
      </w:pPr>
      <w:r>
        <w:rPr>
          <w:rFonts w:cs="Georgia" w:ascii="Georgia" w:hAnsi="Georgia"/>
        </w:rPr>
        <w:t>The Snake only has it's head as a weapon. it is a very vulnerable and vital area. It needs to be very accurate. quick, precise and safe when extending it's head for attack. The Snake stylists also only uses one limb, only once (generally) very simple emulating the attack of the Snake. When using the foot, it is not a power technique but one that focuses to get the big toe to a specific vulnerable target; once. Hands are in the Shape of a Snakes head but again, only the biggest, center finger is used for targeting, precise, quick and once. This will then be executed with minimum energy usage. The strike will only be then executed when you feel that it will have 99.999% success and if no further effort is required. For the Snake Style is that of a single, accurate, very high efficiency strike or kick. The Shaolin Snake style practitioner is never the attacker (much like the Shaolin Crane). It waits patiently for the right moment, the right spot, the right 'opportunity' for it's single, precise attack. It does not use any style of blocking but relies on it's agile body and quick reflexes being enough to avoid any contact what so ever. The Snake allows only one contact and that is it's attac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nakes Black Touch</w:t>
      </w:r>
    </w:p>
    <w:p>
      <w:pPr>
        <w:pStyle w:val="Normal"/>
        <w:rPr>
          <w:rFonts w:ascii="Georgia" w:hAnsi="Georgia" w:cs="Georgia"/>
        </w:rPr>
      </w:pPr>
      <w:r>
        <w:rPr>
          <w:rFonts w:cs="Georgia" w:ascii="Georgia" w:hAnsi="Georgia"/>
        </w:rPr>
        <w:t>The 10,000 Bees style was the forerunner for Death Touch and Poison Hand; Poison Hand is in the domain of the Panther but the Snake retained the Death Touch. Yet, there is enough death in the world as it is without a Shaolin adding to it. Anyone who teaches Death Touch is either a fraud because they have never killed anyone or a Murderer because they have killed someone. As a Shaolin Snake you must know the points but only to protect yourself never to u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placement a Shaolin Snake practitioner needs to learn the Snake Points, the points, when hit at the right time, in the right way will cause a person to either become dizzy or to drop because their strength is gone. This is not Poison Hand but something between Dim Mak and Poison Hand called the Black Touch (because it can cause unconscious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practice Snake Style the practitioner must spend a lot of time working on accuracy and precision. He/she must be 100% in timing, distancing, effort, target and opportunity. They may use some distracting, swaying motions, occasional feints (each executed as if it were a real attack, which it could be) but that is as complex as it ge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deal Snake Style Practitioner</w:t>
      </w:r>
    </w:p>
    <w:p>
      <w:pPr>
        <w:pStyle w:val="Normal"/>
        <w:rPr>
          <w:rFonts w:ascii="Georgia" w:hAnsi="Georgia" w:cs="Georgia"/>
        </w:rPr>
      </w:pPr>
      <w:r>
        <w:rPr>
          <w:rFonts w:cs="Georgia" w:ascii="Georgia" w:hAnsi="Georgia"/>
        </w:rPr>
        <w:t>Slim, wirery, an eye for distance, a feel for timing, and eye for accuracy &amp; a knack for targeting. Must love detail and knowledge, be very focused, and responsible. Might be a bit of a loner and sometimes very qui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nderstanding a Shaolin Snake</w:t>
      </w:r>
    </w:p>
    <w:p>
      <w:pPr>
        <w:pStyle w:val="Normal"/>
        <w:rPr>
          <w:rFonts w:ascii="Georgia" w:hAnsi="Georgia" w:cs="Georgia"/>
        </w:rPr>
      </w:pPr>
      <w:r>
        <w:rPr>
          <w:rFonts w:cs="Georgia" w:ascii="Georgia" w:hAnsi="Georgia"/>
        </w:rPr>
        <w:t>Snakes like bureaucracy, to say order, predictability and tradition. For Snakes there is only one right way, the tried and true way. Old wisdoms, Mastership, lore and the 'way it is written' are the Snakes prefer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aolin Snake Forms</w:t>
      </w:r>
    </w:p>
    <w:p>
      <w:pPr>
        <w:pStyle w:val="Normal"/>
        <w:rPr>
          <w:rFonts w:ascii="Georgia" w:hAnsi="Georgia" w:cs="Georgia"/>
        </w:rPr>
      </w:pPr>
      <w:r>
        <w:rPr>
          <w:rFonts w:cs="Georgia" w:ascii="Georgia" w:hAnsi="Georgia"/>
        </w:rPr>
        <w:t>There are only three Snake forms in Liang-I Shaolin Kung F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ite Snake form (17 years in the development) </w:t>
      </w:r>
    </w:p>
    <w:p>
      <w:pPr>
        <w:pStyle w:val="Normal"/>
        <w:rPr>
          <w:rFonts w:ascii="Georgia" w:hAnsi="Georgia" w:cs="Georgia"/>
        </w:rPr>
      </w:pPr>
      <w:r>
        <w:rPr>
          <w:rFonts w:cs="Georgia" w:ascii="Georgia" w:hAnsi="Georgia"/>
        </w:rPr>
        <w:t xml:space="preserve">The Coiling Snake (34 points, walking the circle) </w:t>
      </w:r>
    </w:p>
    <w:p>
      <w:pPr>
        <w:pStyle w:val="Normal"/>
        <w:rPr>
          <w:rFonts w:ascii="Georgia" w:hAnsi="Georgia" w:cs="Georgia"/>
        </w:rPr>
      </w:pPr>
      <w:r>
        <w:rPr>
          <w:rFonts w:cs="Georgia" w:ascii="Georgia" w:hAnsi="Georgia"/>
        </w:rPr>
        <w:t>White Ghost Spe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are though 15 exercises that need to be passed for the completion of the Snake graduation. Five each, Speed, Accuracy and grappling exercises! These need to be performed almost perfectly for that is Snake Style Kung F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U a Snake</w:t>
      </w:r>
    </w:p>
    <w:p>
      <w:pPr>
        <w:pStyle w:val="Normal"/>
        <w:rPr>
          <w:rFonts w:ascii="Georgia" w:hAnsi="Georgia" w:cs="Georgia"/>
        </w:rPr>
      </w:pPr>
      <w:r>
        <w:rPr>
          <w:rFonts w:cs="Georgia" w:ascii="Georgia" w:hAnsi="Georgia"/>
        </w:rPr>
        <w:t>Snake can be incessant to the point of obstinacy. If, once you have made up your mind Heaven &amp; Earth can't change it; if you only like talking about what you really know; if you seem to work better on your own; if you like books. Make sure you incorporate all of the information on this page and the 5 Animal Page when decide you Shaolin Animal Tendenc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adows of the Snake</w:t>
      </w:r>
    </w:p>
    <w:p>
      <w:pPr>
        <w:pStyle w:val="Normal"/>
        <w:rPr>
          <w:rFonts w:ascii="Georgia" w:hAnsi="Georgia" w:cs="Georgia"/>
        </w:rPr>
      </w:pPr>
      <w:r>
        <w:rPr>
          <w:rFonts w:cs="Georgia" w:ascii="Georgia" w:hAnsi="Georgia"/>
        </w:rPr>
        <w:t xml:space="preserve">As with all the other Shadows, the dominant Animal is around 75% and the additive is around 25%. As with the others, you may be a almost perfect Snake Stylist except for one or two items. These are you options with the Shadow Animals; Snake+Tiger   Mantis; This would be a Strong Wiry, Quick practitioner; not big but strong for their size. Wait for the opponent to attack and grab them, hold them, squeeze them, snap them.  </w:t>
      </w:r>
    </w:p>
    <w:p>
      <w:pPr>
        <w:pStyle w:val="Normal"/>
        <w:rPr>
          <w:rFonts w:ascii="Georgia" w:hAnsi="Georgia" w:cs="Georgia"/>
        </w:rPr>
      </w:pPr>
      <w:r>
        <w:rPr>
          <w:rFonts w:cs="Georgia" w:ascii="Georgia" w:hAnsi="Georgia"/>
        </w:rPr>
        <w:t xml:space="preserve">Snake+Panther   Bee; 10,000 Bees was a stile of rapid, multiple attack. it required small, quick and agile people. The Snake Panther would be a hit and run, multiple hits/kicks and be off. Yet, from the Snake aspect, these hits would be Poison Hand; the Snake Panther would wait for attacker to become weaker from the attack before going in with Black Arts.  </w:t>
      </w:r>
    </w:p>
    <w:p>
      <w:pPr>
        <w:pStyle w:val="Normal"/>
        <w:rPr>
          <w:rFonts w:ascii="Georgia" w:hAnsi="Georgia" w:cs="Georgia"/>
        </w:rPr>
      </w:pPr>
      <w:r>
        <w:rPr>
          <w:rFonts w:cs="Georgia" w:ascii="Georgia" w:hAnsi="Georgia"/>
        </w:rPr>
        <w:t xml:space="preserve">Snake+Crane   Butterfly; This is actually a teasing style that would try and misdirect the opponent into hurting themselves. often the Snake-Crane practitioner has fans to aid in their 'Magic'. Weaving, dogging, feigning and luring the attacker to the edge of a cliff, top of the stairs, by an open window, onto the busy street. No technique, no attacks, no defence but a lot of ducking, weaving, dancing, jumping, gliding and misdirecting.  </w:t>
      </w:r>
    </w:p>
    <w:p>
      <w:pPr>
        <w:pStyle w:val="Normal"/>
        <w:rPr>
          <w:rFonts w:ascii="Georgia" w:hAnsi="Georgia" w:cs="Georgia"/>
        </w:rPr>
      </w:pPr>
      <w:r>
        <w:rPr>
          <w:rFonts w:cs="Georgia" w:ascii="Georgia" w:hAnsi="Georgia"/>
        </w:rPr>
      </w:r>
    </w:p>
    <w:p>
      <w:pPr>
        <w:pStyle w:val="Normal"/>
        <w:spacing w:before="280" w:after="280"/>
        <w:rPr/>
      </w:pPr>
      <w:r>
        <w:rPr>
          <w:rFonts w:cs="Georgia" w:ascii="Georgia" w:hAnsi="Georgia"/>
        </w:rPr>
        <w:t xml:space="preserve">Further on I will prove it by Buddha's conversation with his disciple Ananda. </w:t>
      </w:r>
      <w:r>
        <w:rPr>
          <w:rFonts w:cs="Georgia" w:ascii="Georgia" w:hAnsi="Georgia"/>
          <w:b/>
          <w:bCs/>
          <w:color w:val="FF0000"/>
        </w:rPr>
        <w:t>His esoteric teachings were simply the Gupta Vidya (secret knowledge) of the ancient Brahmins</w:t>
      </w:r>
      <w:r>
        <w:rPr>
          <w:rFonts w:cs="Georgia" w:ascii="Georgia" w:hAnsi="Georgia"/>
        </w:rPr>
        <w:t>, the key to which their modern successors have, with few exceptions, completely lost. And this Vidya has passed into what is now known as the inner teachings of the Mahayana school of Northern Buddhism. Those who deny it are simply ignorant pretenders to Orientalism. Key. HPB.</w:t>
      </w:r>
    </w:p>
    <w:p>
      <w:pPr>
        <w:pStyle w:val="Normal"/>
        <w:rPr>
          <w:rFonts w:ascii="Georgia" w:hAnsi="Georgia" w:cs="Georgia"/>
          <w:b/>
          <w:b/>
        </w:rPr>
      </w:pPr>
      <w:r>
        <w:rPr>
          <w:rStyle w:val="Mwheadline"/>
          <w:rFonts w:cs="Georgia" w:ascii="Georgia" w:hAnsi="Georgia"/>
          <w:b/>
          <w:lang w:val="en"/>
        </w:rPr>
        <w:t>Early Indian martial arts</w:t>
      </w:r>
    </w:p>
    <w:p>
      <w:pPr>
        <w:pStyle w:val="Normal"/>
        <w:rPr>
          <w:rFonts w:ascii="Georgia" w:hAnsi="Georgia" w:cs="Georgia"/>
        </w:rPr>
      </w:pPr>
      <w:r>
        <w:rPr>
          <w:rFonts w:cs="Georgia" w:ascii="Georgia" w:hAnsi="Georgia"/>
        </w:rPr>
        <w:t>Early martial traditions find mention in Indian literature, including Vedic literature dating back to the Vedic period, such as the Rig Veda (6.75.2), Yajur Veda and Atharva Veda, and epic literature such as the Mahabharata and Ramayana.</w:t>
      </w:r>
    </w:p>
    <w:p>
      <w:pPr>
        <w:pStyle w:val="Normal"/>
        <w:rPr>
          <w:rFonts w:ascii="Georgia" w:hAnsi="Georgia" w:cs="Georgia"/>
        </w:rPr>
      </w:pPr>
      <w:r>
        <w:rPr>
          <w:rFonts w:cs="Georgia" w:ascii="Georgia" w:hAnsi="Georgia"/>
        </w:rPr>
      </w:r>
    </w:p>
    <w:p>
      <w:pPr>
        <w:pStyle w:val="Normal"/>
        <w:rPr/>
      </w:pPr>
      <w:r>
        <w:rPr>
          <w:rFonts w:cs="Georgia" w:ascii="Georgia" w:hAnsi="Georgia"/>
          <w:b/>
          <w:color w:val="0000FF"/>
        </w:rPr>
        <w:t>The Vishnu Purana text describes Dhanur Veda as one of the traditional eighteen branches of knowledge.[</w:t>
      </w:r>
      <w:r>
        <w:rPr>
          <w:rFonts w:cs="Georgia" w:ascii="Georgia" w:hAnsi="Georgia"/>
        </w:rPr>
        <w:t xml:space="preserve">2] Though some descriptions of Dhanur Veda are found in Vedic and epic literature, and in other ancient texts such as the Vishnu Purana and the Siva Dhanur Veda of the Gupta Empire, the earliest extant manual of Dhanur Veda is in the Agni Purana (c. 8th century),[3] </w:t>
      </w:r>
      <w:r>
        <w:rPr>
          <w:rFonts w:cs="Georgia" w:ascii="Georgia" w:hAnsi="Georgia"/>
          <w:b/>
          <w:color w:val="0000FF"/>
        </w:rPr>
        <w:t>which contains several chapters giving descriptions and instructions on the fighting arts of Dhanur Veda, with reference earlier sutras on Dhanur Veda dating back centuries earlier.[4] It described how to improve a warrior's individual prowess and kill enemies using various different methods in warfare, whether a warrior went to war in chariots, elephants, horses, or on foot. Foot methods were subdivided into armed combat and unarmed combat.[5] The former included the bow and arrow, the sword, spear, noose, armour, iron dart, club, battle axe, discus, and the trident.[2] The latter included wrestling, knee strikes, and punching and kicking methods.[5]</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rPr>
      </w:pPr>
      <w:r>
        <w:rPr>
          <w:rFonts w:cs="Georgia" w:ascii="Georgia" w:hAnsi="Georgia"/>
        </w:rPr>
        <w:t>The earliest evidence of the concept of vital pressure points also dates back to the Rig Veda where Indra is recorded to have defeated Vritra by attacking his vital pressure points (marman) with his vajra.[6] References are also found in the Atharva Veda.[7] With numerous other scattered references to vital points in Vedic and epic sources, it is certain that India's early martial practitioners knew and practiced attacking or defending vital points.[3] Sushruta (c. 6th century BC) identified and defined 107 vital points of the human body in his Sushruta Samhita.[8] Of these 107 points, 64 were classified as being lethal if properly struck with a fist or stick.[5] Sushruta's work formed the basis of the medical discipline Ayurveda, which was taught alongside various Indian martial arts that had an emphasis on vital points, such as Varma Kalai and Marma Adi.[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dian works of art, particularly in temple sculptures show warriors in positions related to the martial arts. [9]</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Classical Indian martial arts</w:t>
      </w:r>
    </w:p>
    <w:p>
      <w:pPr>
        <w:pStyle w:val="Normal"/>
        <w:rPr>
          <w:rFonts w:ascii="Georgia" w:hAnsi="Georgia" w:cs="Georgia"/>
        </w:rPr>
      </w:pPr>
      <w:r>
        <w:rPr>
          <w:rFonts w:cs="Georgia" w:ascii="Georgia" w:hAnsi="Georgia"/>
        </w:rPr>
        <w:t>Organised martial arts in ancient India include the martial art of Malla-yuddha (more commonly known as Mallayuddha), a form of combat wrestling codified into four forms,[10] which is described in the ancient Indian epics as the fighting style of warriors such as Bhima. The art is supposed to have gained maximum prominence in ancient India at the time when the oral tradition of the Mahabharata epic was conceived. The Mahabharata was compiled in textual form around the 5th century BC, while the epic's setting has a historical precedent in Vedic India, where the Kuru kingdom was the center of political power in the late 2nd and early 1st millennia BC. It is believed that Malla-yuddha was regarded as a prominent martial art in that era.</w:t>
      </w:r>
    </w:p>
    <w:p>
      <w:pPr>
        <w:pStyle w:val="Normal"/>
        <w:rPr>
          <w:rFonts w:ascii="Georgia" w:hAnsi="Georgia" w:cs="Georgia"/>
        </w:rPr>
      </w:pPr>
      <w:r>
        <w:rPr>
          <w:rFonts w:cs="Georgia" w:ascii="Georgia" w:hAnsi="Georgia"/>
        </w:rPr>
      </w:r>
    </w:p>
    <w:p>
      <w:pPr>
        <w:pStyle w:val="Normal"/>
        <w:rPr>
          <w:rFonts w:ascii="Georgia" w:hAnsi="Georgia" w:cs="Georgia"/>
          <w:b/>
          <w:b/>
          <w:color w:val="0000FF"/>
        </w:rPr>
      </w:pPr>
      <w:r>
        <w:rPr>
          <w:rFonts w:cs="Georgia" w:ascii="Georgia" w:hAnsi="Georgia"/>
          <w:b/>
          <w:color w:val="0000FF"/>
        </w:rPr>
        <w:t>The Mahabharata describes a prolonged battle between Arjuna and Karna using bows, swords, trees and rocks, and fists.[2] Another unarmed battle in the Mahabharata describes two fighters boxing with clenched fists and fighting with kicks, finger strikes, knee strikes and headbutts.[11] Other boxing fights are also described in Mahabharata and Ramayana.[12]</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b/>
          <w:b/>
          <w:color w:val="0000FF"/>
        </w:rPr>
      </w:pPr>
      <w:r>
        <w:rPr>
          <w:rFonts w:cs="Georgia" w:ascii="Georgia" w:hAnsi="Georgia"/>
          <w:b/>
          <w:color w:val="0000FF"/>
        </w:rPr>
        <w:t>Stories describing Krishna report that he sometimes engaged in wrestling matches where he used knee strikes to the chest, punches to the head, hair pulling, and strangleholds.[5] Records from around 500 BC describe martial arts which include combat techniques in which a fighter seizes or reverses holds on an opponent's joints, strikes with his fists, or grapples and throws his adversary. These three activities developed in conjunction with, as well as independently of, each other.[13] Hindu press ups and Hindu squats used by Indian wrestlers also date back to this era.[5]</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rPr>
      </w:pPr>
      <w:r>
        <w:rPr>
          <w:rFonts w:cs="Georgia" w:ascii="Georgia" w:hAnsi="Georgia"/>
        </w:rPr>
        <w:t>Around the 3rd century BC, Patanjali wrote the Yoga Sutras, which taught how to meditate single-mindedly on points located inside one's body, which was used in later martial arts, while various mudra finger movements were taught in Yogacara Buddhism. These Yoga elements, as well as finger movements in the nata dances, were later incorporated into various martial arts.[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cient Dravidian martial arts, and the word "kalari", are mentioned in Sangam literature from the 2nd century BC. The Akananuru and Purananuru describe the martial arts of ancient Tamilakkam, including forms of one-to-one combat, and the use of spears, swords, shields, bows and silambam. The word "kalari" appears in the Puram [14] and Akam [15] to describe to both a battlefield and combat are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eferences to "Silappadikkaram" in Sangam literature dating back to the 2nd century refer to the sale of Silamabam staves, swords, pearls and armor to foreign traders. The ancient trading centre at the city of Madurai was renowned globally and was frequented by Romans, Greeks and Egyptians among others who had regular sea trade with the ancient Tamil kings. The silambam staff was one of the martial art weapons, which was in great demand with the visitors.[16][17]</w:t>
      </w:r>
    </w:p>
    <w:p>
      <w:pPr>
        <w:pStyle w:val="Normal"/>
        <w:rPr>
          <w:rFonts w:ascii="Georgia" w:hAnsi="Georgia" w:cs="Georgia"/>
        </w:rPr>
      </w:pPr>
      <w:r>
        <w:rPr>
          <w:rFonts w:cs="Georgia" w:ascii="Georgia" w:hAnsi="Georgia"/>
        </w:rPr>
      </w:r>
    </w:p>
    <w:p>
      <w:pPr>
        <w:pStyle w:val="Normal"/>
        <w:rPr>
          <w:rFonts w:ascii="Georgia" w:hAnsi="Georgia" w:cs="Georgia"/>
          <w:b/>
          <w:b/>
          <w:color w:val="0000FF"/>
        </w:rPr>
      </w:pPr>
      <w:r>
        <w:rPr>
          <w:rFonts w:cs="Georgia" w:ascii="Georgia" w:hAnsi="Georgia"/>
          <w:b/>
          <w:color w:val="0000FF"/>
        </w:rPr>
        <w:t>References to martial arts are found in early Buddhist texts. The Lotus Sutra (ca. 1st century AD) refers to a boxing art while speaking to Manjusri.[18] The Lotus Sutra also categorized combat techniques as joint locks, fist strikes, grapples, and throws,[19] and also referred to a martial art with dance-like movements called Nara.[20] Another early Buddhist sutra Hongyo-kyo describes a "strength contest" between Gautama Buddha's half-brother Prince Nanda and his cousin Devadatta.[18] Other stories suggest that Siddhartha Gautama was a champion of martial arts and archery before becoming the Buddha.[5]</w:t>
      </w:r>
    </w:p>
    <w:p>
      <w:pPr>
        <w:pStyle w:val="Normal"/>
        <w:rPr>
          <w:rFonts w:ascii="Georgia" w:hAnsi="Georgia" w:cs="Georgia"/>
          <w:b/>
          <w:b/>
          <w:color w:val="0000FF"/>
        </w:rPr>
      </w:pPr>
      <w:r>
        <w:rPr>
          <w:rFonts w:cs="Georgia" w:ascii="Georgia" w:hAnsi="Georgia"/>
          <w:b/>
          <w:color w:val="0000FF"/>
        </w:rPr>
      </w:r>
    </w:p>
    <w:p>
      <w:pPr>
        <w:pStyle w:val="Normal"/>
        <w:rPr>
          <w:rFonts w:ascii="Georgia" w:hAnsi="Georgia" w:cs="Georgia"/>
        </w:rPr>
      </w:pPr>
      <w:r>
        <w:rPr>
          <w:rFonts w:cs="Georgia" w:ascii="Georgia" w:hAnsi="Georgia"/>
        </w:rPr>
        <w:t>Like other branches of Sanskrit literature, treatises on martial arts become more systematic in the course of the 1st millennium AD. The Sushruta Samhita (ca. 3rd century) identified and defined 107 vital points of the human body.[21] Of these 107 points, 64 were classified as being lethal if properly struck with a fist or stick.[5] Sushruta's work formed the basis of the medical discipline Ayurveda, which was taught alongside various Indian martial arts that had an emphasis on vital points, such as Varma Kalai and Marma Adi.[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Vishnu Purana text describes Dhanur Veda as one of the traditional eighteen branches of knowledge.[2] Though some descriptions of Dhanur Veda are found in Vedic and epic literature, and in other Sanskrit texts such as the Vishnu Purana and the Siva Dhanur Veda of the Gupta Empire, the earliest extant manual of Dhanur Veda is in the Agni Purana (c. 8th century),[3] which contains several chapters giving descriptions and instructions on the fighting arts of Dhanur Veda, with reference earlier sutras on Dhanur Veda dating back centuries earlier.[22] It described how to improve a warrior's individual prowess and kill enemies using various different methods in warfare, whether a warrior went to war in chariots, elephants, horses, or on foot. Foot methods were subdivided into armed combat and unarmed combat.[5] The former included the bow and arrow, the sword, spear, noose, armour, iron dart, club, battle axe, discus, and the trident.[2] The latter included wrestling, knee strikes, and punching and kicking methods.[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artial art of Vajra Mushti was described in the Buddharata Sutra, written down by the 5th century,[13] but based on earlier material used by the Kshatriya warrior caste.[18] Indian military accounts of the Gupta Empire (c. 240-480) identified over 130 different classes of weapons. The Kama Sutra written by Vatsyayana at the time suggested that women should regularly "practice with sword, single-stick, quarter-staff, and bow and arrow." Around this time, Tantric philosophers developed important metaphysical concepts such as kundalini energy, chakras, and mantras.[5]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Medieval Indian martial arts</w:t>
      </w:r>
    </w:p>
    <w:p>
      <w:pPr>
        <w:pStyle w:val="Normal"/>
        <w:rPr>
          <w:rFonts w:ascii="Georgia" w:hAnsi="Georgia" w:cs="Georgia"/>
        </w:rPr>
      </w:pPr>
      <w:r>
        <w:rPr>
          <w:rFonts w:cs="Georgia" w:ascii="Georgia" w:hAnsi="Georgia"/>
        </w:rPr>
        <w:t>Around 630, King Narasimhavarman of the Pallava dynasty commissioned dozens of granite sculptures showing unarmed fighters disarming armed opponents. These may have shown an early form of Varma Adi, a Dravidian martial art that allowed kicking, kneeing, elbowing, and punching to the head and chest, but prohibited blows below the waist. This is similar to the Dhanur Veda martial art described in the Agni Purana.[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tial arts were not exclusive to the Kshatriya warrior caste, though they used the arts more extensively. The 8th century text Kuvalaymala by Udyotanasuri recorded martial arts being taught at salad and ghatika educational institutions, where Brahmin students from throughout the subcontinent (particularly from South India, Rajasthan and Bengal) "were learning and practicing archery, fighting with sword and shield, with daggers, sticks, lances, and with fists, and in duels (niuddham)."[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odern forms of Marma Adi, Varma Ati,[5] and Kalarippayattu were developed by the 11th century, during an extended period of warfare between the Chera and Chola dynasties.[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Indian martial arts during Western imperialism</w:t>
      </w:r>
    </w:p>
    <w:p>
      <w:pPr>
        <w:pStyle w:val="Normal"/>
        <w:rPr/>
      </w:pPr>
      <w:r>
        <w:rPr>
          <w:rFonts w:cs="Georgia" w:ascii="Georgia" w:hAnsi="Georgia"/>
        </w:rPr>
        <w:t>Kalarippayattu underwent a period of decline after British baned {Nairs}] to practice Kalaripayattu and carrying swords,and the introduction of firearms and especially after the full establishment of the British Raj.[3] More European modes of organizing police, armies and governmental institutions, and the increasing use of firearms, gradually eroded the need for traditional martial training associated with caste-specific duties of Nairs( warrior clans of Malabar).[23] The British Raj eventually banned Kalarippayattu in 1804 in response to a series of revolts from Nairs and others under the leader ship of Pazzhsi Raja,Velu Thampi Dalava,Paliath Achhan etc.[2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esurgence of public interest in Kalarippayattu began in the 1920s in Tellicherry as part of a wave of rediscovery of the traditional arts throughout South Indi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uring the period, Indian wrestling became prominent in western catch wrestling tournaments. wikipedi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Signature">
    <w:name w:val="signatur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9:30:00Z</dcterms:created>
  <dc:creator>jeremy condick</dc:creator>
  <dc:description/>
  <cp:keywords/>
  <dc:language>en-US</dc:language>
  <cp:lastModifiedBy>jeremy condick</cp:lastModifiedBy>
  <dcterms:modified xsi:type="dcterms:W3CDTF">2008-01-22T21:43:00Z</dcterms:modified>
  <cp:revision>52</cp:revision>
  <dc:subject/>
  <dc:title>In one of the old books, available for the instruction of disciples these words are found:</dc:title>
</cp:coreProperties>
</file>