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ine Year Cycle for Hierarchy</w:t>
      </w:r>
    </w:p>
    <w:p>
      <w:pPr>
        <w:pStyle w:val="Normal"/>
        <w:jc w:val="center"/>
        <w:rPr/>
      </w:pPr>
      <w:r>
        <w:rPr/>
      </w:r>
    </w:p>
    <w:p>
      <w:pPr>
        <w:pStyle w:val="Normal"/>
        <w:rPr/>
      </w:pPr>
      <w:r>
        <w:rPr/>
        <w:t>This Plan can only be sensed visioned and known in truth by the Hierarchy, and then only in group formation and by those Masters Who can function in full monadic consciousness.  They alone are beginning to comprehend what it is.  Suffice it for the rest of those in the Hierarchy—the initiates and disciples in their ordered ranks and various gradings—to cooperate with that immediate aspect of the Plan which they can grasp and which comes down to them through the inspired minds of their Directors at certain stated times, and in certain specific years.  Such a year was 1933.  Such another will be the year 1942.  At those times, when the Hierarchy meets in silent conclave, a part of God's vision, and His formulation [Page 242] of that vision for the immediate present, is revealed for the next nine year cycle.  They then, in perfect freedom and with full mutual cooperation lay Their plans to bring about the desired objectives of the Heads of the Hierarchy, as They in Their turn cooperate with still higher Forces and Knowers. (EP II 241-24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1:17:00Z</dcterms:created>
  <dc:creator>Michael Robbins</dc:creator>
  <dc:description/>
  <dc:language>en-US</dc:language>
  <cp:lastModifiedBy>Michael Robbins</cp:lastModifiedBy>
  <dcterms:modified xsi:type="dcterms:W3CDTF">2006-01-03T11:18:00Z</dcterms:modified>
  <cp:revision>1</cp:revision>
  <dc:subject/>
  <dc:title>Nine Year Cycle for Hierarchy</dc:title>
</cp:coreProperties>
</file>