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pPr>
      <w:r>
        <w:rPr>
          <w:rStyle w:val="Emphasis"/>
          <w:rFonts w:cs="Georgia" w:ascii="Georgia" w:hAnsi="Georgia"/>
          <w:b/>
          <w:i w:val="false"/>
          <w:color w:val="000080"/>
        </w:rPr>
        <w:t xml:space="preserve">KH, Brahman Mahatma of the Lunar Race. </w:t>
      </w:r>
    </w:p>
    <w:p>
      <w:pPr>
        <w:pStyle w:val="Normal"/>
        <w:rPr>
          <w:rStyle w:val="Emphasis"/>
          <w:rFonts w:ascii="Georgia" w:hAnsi="Georgia" w:cs="Georgia"/>
          <w:b/>
          <w:b/>
          <w:i w:val="false"/>
          <w:i w:val="false"/>
          <w:color w:val="000080"/>
        </w:rPr>
      </w:pPr>
      <w:r>
        <w:rPr/>
      </w:r>
    </w:p>
    <w:p>
      <w:pPr>
        <w:pStyle w:val="Normal"/>
        <w:rPr>
          <w:rFonts w:ascii="Georgia" w:hAnsi="Georgia" w:cs="Arial"/>
          <w:color w:val="000080"/>
        </w:rPr>
      </w:pPr>
      <w:r>
        <w:rPr>
          <w:rStyle w:val="Emphasis"/>
          <w:rFonts w:cs="Georgia" w:ascii="Georgia" w:hAnsi="Georgia"/>
          <w:i w:val="false"/>
          <w:color w:val="000080"/>
        </w:rPr>
        <w:t xml:space="preserve">JC: A study into the priestly cast of KH and his work and association with MM of the warrior cast, brothers as they are.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uru: Ideal Brahmin, king of the Paurava line of the Chandravansa the Lunar Dynasty. Bhagavad-Gita, W.Q. Judge.</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The color of the Brahmans is white. WQ.Judge.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i/>
          <w:i/>
          <w:color w:val="000080"/>
        </w:rPr>
      </w:pPr>
      <w:r>
        <w:rPr>
          <w:rStyle w:val="Emphasis"/>
          <w:rFonts w:cs="Georgia" w:ascii="Georgia" w:hAnsi="Georgia"/>
          <w:color w:val="000080"/>
        </w:rPr>
        <w:t xml:space="preserve">Blessed is he who knows our Koothoomi and blessed is he who appreciates him. What I now mean you will understand some day. </w:t>
      </w:r>
      <w:r>
        <w:rPr>
          <w:rStyle w:val="Emphasis"/>
          <w:rFonts w:cs="Georgia" w:ascii="Georgia" w:hAnsi="Georgia"/>
          <w:i w:val="false"/>
          <w:color w:val="000080"/>
        </w:rPr>
        <w:t>M.  Mahatma Letters. 1881.</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Chandravansa (Lunar Dynasty), sons of Brihanmanas of the Kurus in the war with the Pandavas, during which he was slain by Arjuna. (m. having victorious chariots. Bhagavad-Gita 83) abridged JC.</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Chandra-vansa candra-vansa (Sanskrit) [from chandra moon + vansa lineage, race] Also Chandravamsa. The lunar race; one of the two great royal dynasties of ancient India. As related in the Vishnu-Purana, Soma (the moon), the child of the rishi Atri, gave birth to Budha (Mercury) who married Ila, daughter of the other great royal dynasty, the Suryavansa (solar race). Her descendants, Yadu and Puru, founded the two great branches of the Chandravansa (named respectively Yadava and Paurava). The last important scion of the race of Yadu was the avatara Krishna. In the race of Puru were born Pandu and Dhritarashtra -- parents respectively of the Pandavas and Kurus, the heroes of the Mahabharata enumerated in the Bhagavad-Gita (ch 1). "In Occultism, man is called a solar-lunar being, solar in his higher triad, and lunar in his quaternary. Moreover, it is the Sun who imparts his light to the Moon, in the same way as the human triad sheds its divine light on the mortal shell of sinful man. Life celestial quickens life terrestrial" (TG 76).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Chandrayana candrayana (Sanskrit) [from chandra moon + ayana advancing, course] The path or course of the moon. TG.</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Vayu Purana declares that Moru will re-establish the Kshattriya in the Nineteenth coming Yuga. (See "Five years of Theosophy," p. 483. "The Moryas and Koothoomi.") Ibid. HPB.</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color of the Kshatriyas red. WQ.Judge.</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And the name of the Manu who will be the King of the next Race, is said in the Purana to be Moru; and the name of the ideal Brahmana who will be the Teacher of the next Race is said to be Devapi; and these two are King and Teacher for the sixth Race that is to be born. Avataris. A Besant. 189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He and his Brother the Master K.H., work almost as a unit, and have done so for many centuries and will, on into the future. IHS 54/5. 1922.</w:t>
      </w:r>
    </w:p>
    <w:p>
      <w:pPr>
        <w:pStyle w:val="Normal"/>
        <w:rPr>
          <w:rFonts w:ascii="Georgia" w:hAnsi="Georgia" w:cs="Arial"/>
          <w:color w:val="000080"/>
        </w:rPr>
      </w:pPr>
      <w:r>
        <w:rPr>
          <w:rFonts w:cs="Arial" w:ascii="Georgia" w:hAnsi="Georgia"/>
          <w:color w:val="000080"/>
        </w:rPr>
        <w:t> </w:t>
      </w:r>
    </w:p>
    <w:p>
      <w:pPr>
        <w:pStyle w:val="Normal"/>
        <w:rPr/>
      </w:pPr>
      <w:r>
        <w:rPr>
          <w:rStyle w:val="Emphasis"/>
          <w:rFonts w:cs="Georgia" w:ascii="Georgia" w:hAnsi="Georgia"/>
          <w:i w:val="false"/>
          <w:color w:val="000080"/>
        </w:rPr>
        <w:t xml:space="preserve">JC: Evidently when the highly respected A Besant wrote, Helena Roerich and Blavatsky also, it was thought that the feminine Devapi would be the world teacher of the next race.  Devapi was the Mother of Shri Krishna who was a former incarnation of the Christ. I have read that she together with the Christ would take delivery of the new sixth root race. We are of course told now that Master KH will be the next world teacher. How closely KH is linked with Devapi is for our meditation!  But they, Christ, Devapi and Chohan KH are all on the Brahmin second ray line.  A Besant, H Roerich and H P Blavatsky all link extremely closely Maru [Moru] of the solar race and Devapi/Christ just as the Master DK closely links the work of Master Morya [Solar cast] and Master KH [Brahmin Lunar Cast]. DK emphasises for good reason I think, that they work almost as a unit and will into the future for the merging of the fifth race into the sixth. </w:t>
      </w:r>
    </w:p>
    <w:p>
      <w:pPr>
        <w:pStyle w:val="Normal"/>
        <w:rPr>
          <w:rStyle w:val="Emphasis"/>
          <w:rFonts w:ascii="Georgia" w:hAnsi="Georgia" w:cs="Georgia"/>
          <w:i w:val="false"/>
          <w:i w:val="false"/>
          <w:color w:val="000080"/>
        </w:rPr>
      </w:pPr>
      <w:r>
        <w:rPr/>
      </w:r>
    </w:p>
    <w:p>
      <w:pPr>
        <w:pStyle w:val="Normal"/>
        <w:rPr>
          <w:rFonts w:ascii="Georgia" w:hAnsi="Georgia" w:cs="Arial"/>
          <w:color w:val="000080"/>
        </w:rPr>
      </w:pPr>
      <w:r>
        <w:rPr>
          <w:rStyle w:val="Emphasis"/>
          <w:rFonts w:cs="Georgia" w:ascii="Georgia" w:hAnsi="Georgia"/>
          <w:i w:val="false"/>
          <w:color w:val="000080"/>
        </w:rPr>
        <w:t>Now in the womb of the fifth Race, the sixth Race is a choosing, and the King and the Teacher of the sixth Race are already at Their mighty and beneficent work. They are choosing one by one, trying and testing, those who shall form the nucleus of the sixth Race; They are taking soul by soul, subjecting each to many a test, to many an ordeal, to see if there be the strength out of which a new Race can spring</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n will He call out the chosen, the King Moru and the Brahmana Devapi, and give into Their hands the Race that now They are building, the Race to inhabit a fairer world, to carry onwards the evolution of humanity.  Avataris. A Besant. 189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He and his Brother. the Master K.H., work almost as a unit, and have done so for many centuries and will, on into the future, for the Master K. H. is in line for the office of World Teacher when the present holder of that office vacates it for higher work, and the sixth root-race comes into being.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I shall quote an interesting passage from 'The Secret Doctrine' taken from the Puranas... Helena Roerich.</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wo persons, Devapi, of the race of Kuru and Maru [Moru], of the family of Ikshvaku, continue alive throughout the four ages, residing at Kalapa [Shambhala]. They will return hither in the beginning of the Krita age...Maru {Morya} the son of Sighra through the power of Yuga is still living...and will be the restorer of the Kshatriya race of the Solar dynasty....'</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us, the initiated Hindus know much about their Mahatmas, who dwell in the Trans-Himalayas, but from the curious they guard well this sacred knowledge. In her time, many of them opposed H.P. Blavatsky, for she gave out to the world these sacred names.  Letters Of Helena Roerich VolII. 1936.</w:t>
      </w:r>
    </w:p>
    <w:p>
      <w:pPr>
        <w:pStyle w:val="Normal"/>
        <w:rPr>
          <w:rFonts w:ascii="Georgia" w:hAnsi="Georgia" w:cs="Arial"/>
          <w:color w:val="000080"/>
        </w:rPr>
      </w:pPr>
      <w:r>
        <w:rPr>
          <w:rFonts w:cs="Arial" w:ascii="Georgia" w:hAnsi="Georgia"/>
          <w:color w:val="000080"/>
        </w:rPr>
        <w:t> </w:t>
      </w:r>
    </w:p>
    <w:p>
      <w:pPr>
        <w:pStyle w:val="Normal"/>
        <w:rPr/>
      </w:pPr>
      <w:r>
        <w:rPr>
          <w:rStyle w:val="Emphasis"/>
          <w:rFonts w:cs="Georgia" w:ascii="Georgia" w:hAnsi="Georgia"/>
          <w:i w:val="false"/>
          <w:color w:val="000080"/>
        </w:rPr>
        <w:t>The King Moru and the Brahmana Devapi, give into Their hands the Race that now They are building, the Race to inhabit a fairer world, to carry onwards the evolution of humanity.  Avataris. A Besant. 1899.</w:t>
      </w:r>
    </w:p>
    <w:p>
      <w:pPr>
        <w:pStyle w:val="Normal"/>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Devapi (Sk.). A Sanskrit Sage of the race of Kuru, who, together with another Sage (Moru), is supposed to live throughout the four ages.</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two, Devapi and Moru, are supposed to live in a Himalayan retreat called Kalapa or Katapa. This is a Purânic allegory.  THE THEOSOPHICAL GLOSSARY BY H.P. BLAVATSKY.</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He dwells, as does his Brother, the Master K.H., at Shigatse in the Himalayas, and is a well-known figure to the inhabitants of that far-away village. IHS 54/5. 1922.</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Draupadi: Monarch of the Kuru's line.</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uru soldiers struck with panic neither stood and fought, nor fled, Gazed upon the distant Arjun, gazed upon their comrades dead! Arjun twanged his mighty weapon, blew his far-resounding shell, Strangely spake his monkey-standard, Kuru warriors knew it well, Sankha's voice, Gandiva's accents, and the chariot's booming sound, Filled the air like distant thunder, shook the firm and solid ground. Kuru soldiers fled in terror or they slumbered with the dead, And the rescued lowing cattle with their tails uplifted fled! MAHABHARATA By Romesh C. Dutt (189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wo persons, Devapi, of the race of Kuru [Master K.H.Braminic cast jc.] and Maru [Master Morya]. . Maru, the son of Sighra...Another valuable article to read in connection with this is the Moryas and Koothoomi in Five Years of Theosophy, p. 483. theosophy-nw.org</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WG- Kuthumi, a pupil of Panshyinji and teacher of the Sama Veda.</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One of the four Vedas, namely, the Sama-Veda, entirely consists of hymns.  This is a collection of mantrams. Caves. HPB.</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very name of the Vedas (the literal meaning of which is knowledge or wisdom) shows them to belong to the literature of those men who, in every country, language, and age, have been spoken of as "those who know." IU2 415.</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WG-  Kuravas, sons of Kuru (who was the ancestor of both Pandu and Dhrita-rashtra, though this patronymic is applied only to the descendants of the latter); the personified evil propensities of man, his vices and their allies.</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Kurus represent the lower material elements in our nature: the Pandavas the higher [Solar Moryan Dynasty jc]. The war which is carried on between these on the plane of Kurukshetra represents the struggle Man has to make in order to gain control over his lower nature[Lunar KH Dynasty jc]. WQ Judge.</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As the lion of the jungle drags the ox into his lair, Abhimanyu from his chariot draggled Paurava by the hair. MAHABHARATA.</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Arjun's son brave Abhimanyu. Ibid.</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GH- Kuru A king of the Paurava line of the Chandravansa (the Lunar Dynasty)[see begin of paper jc.] reigning at Hastinapura. He was the son of Samvarana and Tapati and the ancestor of Dhritarashtra and Pandu by the fourteenth remove. Hence Arjuna is referred to as 'son of Kuru' (Bhagavad-Gita, W. Q. Judge, p. 51) or 'best of the Kurus' (Bhagavad-Gita, W. Q. Judge, p. 35).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SD INDEX: Kuru (Skt), Devapi of race of. I 378.</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For advanced man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No real "sin" was committed; it was their privilege to discriminate, and this refusal has its bearing upon conditions upon Earth, being the basis of the great class distinctions which - in every land - have been so fruitful of trouble and the esoteric foundation of the "caste" system, so abused now in India. The problem of labor and capital has its roots in the subjective distinction between "equipped and unequipped" Egos.  TCF 862.</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Yuga had now gone far and the kshattriya [M's solar race jc] caste had risen and was ruling, mighty in its power, great in its authority, the one warrior ruling caste, and alas! abusing its power, as men will do when souls are still being trained, and are young for their surroundings. The kshattriya caste abused its power, built up in order that it might rule; the duty of the ruler, remember, is essentially protection: but these used their power not to protect, but to plunder, not to help but to oppress. A terrible lesson must be taught the ruling caste, in order that it might learn, if possible, that the duty of ruling was to protect and support and help, and not to tyrannise and plunder. The first great lesson was given to the kings of the earth, the rulers of men, a lesson that had to be repeated over and over again, and is not yet completely learnt. Avataris. A Besant. 189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refore he who gave it brake it, till men should learn by suffering what they would not learn by precept And on the field of Kuru, the kshattriya caste fought its last great battle; none were left of all that mighty host save a handful, when the fighting was over. Never has the caste recovered from Kurukshetra. It has not utterly disappeared. In some districts we find families belonging to it; but you know well enough that as a caste in most parts of modern India, you are hard put to find it Why in the great counsels of the world's welfare was this done? Not only to teach a lesson for all time to kings and rulers, that if they would not govern aright they should not govern at all; but also to lay India open to the world. Avataris. A Besant. 189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JC: Kurukshetra priestly caste or Kshetra and Kshetrajna- The struggle between the body and the soul as reined over by Master KH and Master Morya respectively. The struggle between the Lunar and Solar Dynastys/Castes.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Four of these planetary schools are responsible for the energy flowing through the 'four castes' in all parts of the world.</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School on the Moon is not given . EA 695. Abridged JC.</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This secret of translation is the underlying cause of the caste system, and caste is a symbol of translation. In the last analysis, souls pass from caste to caste as they "translate" their bodies. The clue to the translation is to be found in the fact that no act of translation ever involves one body alone, and no "passing on and up" into another dimension, into another state of consciousness and another "caste," ever takes place unless an alignment has been produced between (for instance): </w:t>
      </w:r>
    </w:p>
    <w:p>
      <w:pPr>
        <w:pStyle w:val="Normal"/>
        <w:rPr>
          <w:rFonts w:ascii="Georgia" w:hAnsi="Georgia" w:cs="Arial"/>
          <w:color w:val="000080"/>
        </w:rPr>
      </w:pPr>
      <w:r>
        <w:rPr>
          <w:rFonts w:cs="Arial" w:ascii="Georgia" w:hAnsi="Georgia"/>
          <w:color w:val="000080"/>
        </w:rPr>
        <w:br/>
      </w:r>
      <w:r>
        <w:rPr>
          <w:rStyle w:val="Emphasis"/>
          <w:rFonts w:cs="Georgia" w:ascii="Georgia" w:hAnsi="Georgia"/>
          <w:i w:val="false"/>
          <w:color w:val="000080"/>
        </w:rPr>
        <w:t xml:space="preserve">The physical body and the emotional body. </w:t>
      </w:r>
      <w:r>
        <w:rPr>
          <w:rFonts w:cs="Georgia" w:ascii="Georgia" w:hAnsi="Georgia"/>
          <w:iCs/>
          <w:color w:val="000080"/>
        </w:rPr>
        <w:br/>
      </w:r>
      <w:r>
        <w:rPr>
          <w:rStyle w:val="Emphasis"/>
          <w:rFonts w:cs="Georgia" w:ascii="Georgia" w:hAnsi="Georgia"/>
          <w:i w:val="false"/>
          <w:color w:val="000080"/>
        </w:rPr>
        <w:t xml:space="preserve">These two and the mental body. </w:t>
      </w:r>
      <w:r>
        <w:rPr>
          <w:rFonts w:cs="Georgia" w:ascii="Georgia" w:hAnsi="Georgia"/>
          <w:iCs/>
          <w:color w:val="000080"/>
        </w:rPr>
        <w:br/>
      </w:r>
      <w:r>
        <w:rPr>
          <w:rStyle w:val="Emphasis"/>
          <w:rFonts w:cs="Georgia" w:ascii="Georgia" w:hAnsi="Georgia"/>
          <w:i w:val="false"/>
          <w:color w:val="000080"/>
        </w:rPr>
        <w:t xml:space="preserve">These three and the soul. </w:t>
      </w:r>
      <w:r>
        <w:rPr>
          <w:rFonts w:cs="Georgia" w:ascii="Georgia" w:hAnsi="Georgia"/>
          <w:iCs/>
          <w:color w:val="000080"/>
        </w:rPr>
        <w:br/>
      </w:r>
      <w:r>
        <w:rPr>
          <w:rStyle w:val="Emphasis"/>
          <w:rFonts w:cs="Georgia" w:ascii="Georgia" w:hAnsi="Georgia"/>
          <w:i w:val="false"/>
          <w:color w:val="000080"/>
        </w:rPr>
        <w:t xml:space="preserve">These four and the group of World Servers.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In these four alignments we have the esoteric parallels of which the outer caste system is the prostituted symbol. Ponder on this, for the caste system is universal in the world. It is when the third alignment has been truly accomplished and when the light of the fourth constituent to the relationship dominates the inherent light of the other three, that the objective of man's evolution is reached. EPI 328.</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shattriya caste. Ibid.</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shatriya race of the Solar dynasty. SD 378.</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Master Moryas Red warrior/soldier cast of the Mars Planetary School. JC.</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Mars (6th) - The School for Warriors, or the open grades for soldiers. Four of these planetary schools are responsible for the energy flowing through the 'four castes' in all parts of the world. Its teachers, ore spoken of as 'Graduates of the Ruddy Flame' are frequently portrayed as clothed in red robes...They work under the first logoic aspect and train those whose work is along the lines of the destroyer. EA 694.</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freedom of the seven planetary spheres," which the experience of initiation has guaranteed him, after a process of intensive training in one or other of the planetary schools (according to his ray type) and the path of service chosen. EA 108.</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As this ray 4 controls your mental body, it places you, symbolically speaking, in the warrior caste and leads you to fight, e'en if it be purely idealistically. DINA1 255.</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THE GATHERING Wrathful sons of Dhrita-rashtra, born of Kuru's royal race, Righteous sons of noble Pandu, god-born men of godlike grace, Skill in arms attained these princes from a </w:t>
      </w:r>
      <w:r>
        <w:rPr>
          <w:rStyle w:val="Emphasis"/>
          <w:rFonts w:cs="Georgia" w:ascii="Georgia" w:hAnsi="Georgia"/>
          <w:color w:val="000080"/>
        </w:rPr>
        <w:t>Brahman warrior bold</w:t>
      </w:r>
      <w:r>
        <w:rPr>
          <w:rStyle w:val="Emphasis"/>
          <w:rFonts w:cs="Georgia" w:ascii="Georgia" w:hAnsi="Georgia"/>
          <w:i w:val="false"/>
          <w:color w:val="000080"/>
        </w:rPr>
        <w:t>, Drona, priest and proud preceptor, peerless chief of days of old! MAHABHARATA CONDENSED INTO ENGLISH VERSE By Romesh C. Dutt (189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JC: Master KH Brahman Priesthood cast.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Jupiter (2nd) - The School of Beneficent Magicians. This planet is sometimes called in the parlance of the Schools, the 'College of Quadruple Force Units', for its members wield four kinds of force in constructive magical work. Another name given to its halls is 'The Palace of Opulence' for its graduates work with the Law of Supply and are frequently called the 'sowers.'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Magisterial which again has been simplified into Master, and finally by the process of word evolution has become plain Mister. But the Latin is only a transmitter of words. We can equally follow up the historical development of this root until we reach the Zend where we find it doing duty as the name for the whole priestly caste. TCF 984.</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These symbols, called the "rights and prerogatives of the priesthood," correctly interpreted and truly expressed. The same symbolic inferences are also to be seen in the Brahmin caste in India. DINA1 746.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It is stated that the Moryas will one day reign over India, after restoring the Kshattriya race many thousand years hence. SD1 379.</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e days of control by the priestly caste is in reality over. EP2 738.</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Moru will re-establish the Kshattriya in the Nineteenth coming Yuga. (See "Five years of Theosophy," p. 483. "The Moryas and Koothoomi.") SD.</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We are told precisely of the solar cast on the line of the destroyer who perhaps following their line of least resistance succumbed to control, rule and plunder rather than protection and perhaps nurcher of the upcoming so called other cast, the Brahmins. This the world over. Since that time the Brahmins became dominant over their brothers. Master DK lately informs us that that control is now over.  The outcome will be the balancing and equal opportunity for service to humanity in line with their ray line.  Ultimately leading to the seeding of the sixth root race. JC.</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WG- Kuru-kshetra, the field of the battle between the Kurus and the Pandus; allegorically, the human personality as the contested ground between cosmic energy and spiritual forces. (kuru, son of Dhrita-rashtra or personified material existence, the cosmic or astral forces; kshetra, a field.)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oothoomi's Lunar Dynasty of Kuruvas sons of Kuru. JC.</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This is helmet-wearing Arjun, sprung of Kuru's mighty race. Ibid.</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CHAPTER XIII </w:t>
      </w:r>
      <w:r>
        <w:rPr>
          <w:rFonts w:cs="Georgia" w:ascii="Georgia" w:hAnsi="Georgia"/>
          <w:iCs/>
          <w:color w:val="000080"/>
        </w:rPr>
        <w:br/>
      </w:r>
      <w:r>
        <w:rPr>
          <w:rStyle w:val="Emphasis"/>
          <w:rFonts w:cs="Georgia" w:ascii="Georgia" w:hAnsi="Georgia"/>
          <w:i w:val="false"/>
          <w:color w:val="000080"/>
        </w:rPr>
        <w:t xml:space="preserve">DEVOTION BY MEANS OF THE DISCRIMINATION OF THE KSHETRA FROM KSHETRAJNA ______ KRISHNA: This perishable body, O son of Kunt , is known as Kshetra; those who are acquainted with the true nature of things call the soul who knows it, the Kshetrajna. Know also that I am the Knower in every mortal body, O son of Bharata; that knowledge which through the soul is a realization of both the known and the knower is alone esteemed by me as wisdom. What the Kshetra or body is, what it resembleth, what it produceth, and what is its origin, and also who he is who, dwelling within, knoweth it, as well as what is his power, learn all in brief from me.  THE  BHAGAVAD- GITA THE  BOOK  OF  DEVOTION DIALOGUE  BETWEEN  KRISHNA, LORD  OF  DEVOTION, AND  ARJUNA, PRINCE  OF  INDIA From  the  Sanscrit By  WILLIAM  Q. JUDGE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now, O chief of the Bharatas, that whenever anything, whether animate or inanimate, is produced, it is due to the union of the Kshetra and Kshetrajna- body and the soul. Ibid.</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GH- Kurukshetra literally, 'The field of the Kurus': a plain situated in the vicinity of modern Delhi on which was staged the great conflict which forms the principal theme of the Mahabharata. (Compound Kuru, and kshetra, field. Bhagavad-Gita, W. Q. Judge, p. 1)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TG- Kurus (Sk.). or Kauravas. The foes of the Pandavas in the Bhagavad Gita, on the plain of Kurukshetra. This plain is but a few miles from Delhi.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GH- Kurus (or Kauravas) An ancient people inhabiting the northwest of India, in the vicinity of the modern Delhi. In the Mahabharata they are divided into northern and southern Kurus: the northern occupying one of the four Mahadvipas (principal divisions of the known world), and regarded as a country beyond the most northern range of the Himalayas, often described as a country of everlasting happiness and considered to be the ancient home of the Aryan Race. The southern Kurus were those referred to in the Bhagavad-Gita reigning at Hastinapura.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WG- a Kurus, the enemies of the Pandavas in the Mahabharata. The Kurus represent the lower material elements in our nature: the Pandavas the higher. The war which is carried on between these on the plane of Kurukshetra represents the struggle Man has to make in order to gain control over his lower nature.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In the text (of the Bhagavad-Gita, W. Q. Judge, p.), the reference to the Kurus is applicable to the sons of Dhritarashtra, although the sons of Pandu are equally 'Kurus.' And so Arjuna is referred to as 'the best of the Kurus,' for he was a descendant of Kuru by the fifteenth remove. (Bhagavad-Gita, W. Q. Judge, p. 4)</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TG | Theosophical Glossary - 1892 | H. P. Blavatsky </w:t>
      </w:r>
      <w:r>
        <w:rPr>
          <w:rFonts w:cs="Georgia" w:ascii="Georgia" w:hAnsi="Georgia"/>
          <w:iCs/>
          <w:color w:val="000080"/>
        </w:rPr>
        <w:br/>
      </w:r>
      <w:r>
        <w:rPr>
          <w:rStyle w:val="Emphasis"/>
          <w:rFonts w:cs="Georgia" w:ascii="Georgia" w:hAnsi="Georgia"/>
          <w:i w:val="false"/>
          <w:color w:val="000080"/>
        </w:rPr>
        <w:t xml:space="preserve">GH | Gods and Heroes of the Bhagavad Gita - 1939 | Geoffrey A. Barborka </w:t>
      </w:r>
      <w:r>
        <w:rPr>
          <w:rFonts w:cs="Georgia" w:ascii="Georgia" w:hAnsi="Georgia"/>
          <w:iCs/>
          <w:color w:val="000080"/>
        </w:rPr>
        <w:br/>
      </w:r>
      <w:r>
        <w:rPr>
          <w:rStyle w:val="Emphasis"/>
          <w:rFonts w:cs="Georgia" w:ascii="Georgia" w:hAnsi="Georgia"/>
          <w:i w:val="false"/>
          <w:color w:val="000080"/>
        </w:rPr>
        <w:t xml:space="preserve">WG | The Working Glossary - 1892 | W. Q. Judge </w:t>
      </w:r>
      <w:r>
        <w:rPr>
          <w:rFonts w:cs="Georgia" w:ascii="Georgia" w:hAnsi="Georgia"/>
          <w:iCs/>
          <w:color w:val="000080"/>
        </w:rPr>
        <w:br/>
      </w:r>
      <w:r>
        <w:rPr>
          <w:rStyle w:val="Emphasis"/>
          <w:rFonts w:cs="Georgia" w:ascii="Georgia" w:hAnsi="Georgia"/>
          <w:i w:val="false"/>
          <w:color w:val="000080"/>
        </w:rPr>
        <w:t xml:space="preserve">SD INDEX | Index to The Secret Doctrine - 1997 | John P. Van Mater </w:t>
      </w:r>
      <w:r>
        <w:rPr>
          <w:rFonts w:cs="Georgia" w:ascii="Georgia" w:hAnsi="Georgia"/>
          <w:iCs/>
          <w:color w:val="000080"/>
        </w:rPr>
        <w:br/>
      </w:r>
      <w:hyperlink r:id="rId2">
        <w:r>
          <w:rPr>
            <w:rStyle w:val="InternetLink"/>
            <w:rFonts w:cs="Georgia" w:ascii="Georgia" w:hAnsi="Georgia"/>
            <w:i w:val="false"/>
            <w:iCs/>
            <w:color w:val="000080"/>
            <w:u w:val="single"/>
          </w:rPr>
          <w:t>http://216.239.59.104/search?q=cache:SRcav6i2UoYJ:www.theosophy</w:t>
        </w:r>
      </w:hyperlink>
      <w:r>
        <w:rPr>
          <w:rStyle w:val="Emphasis"/>
          <w:rFonts w:cs="Georgia" w:ascii="Georgia" w:hAnsi="Georgia"/>
          <w:i w:val="false"/>
          <w:color w:val="000080"/>
        </w:rPr>
        <w:t>-</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Samvarana begat upon his wife, Tapati, the daughter of Surya, a son named Kuru. This Kuru was exceedingly virtuous, and therefore, he was installed on the throne by his people. It is after his name that the field called Kuru-jangala has become so famous in the world. Devoted to asceticism, he made that field (Kurukshetra) sacred by practising asceticism there. And it has been heard by us that Kuru's highly intelligent wife, Vahini, brought forth five sons, viz., Avikshit, Bhavishyanta, Chaitraratha, Muni and the celebrated Janamejaya. And Avikshit begat Parikshit the powerful, Savalaswa, Adhiraja, Viraja, Salmali of great physical strength, Uchaihsravas, Bhangakara and Jitari the eighth. In the race of these were born, as the fruit of their pious acts seven mighty car-warriors with Janamejaya at their head. And unto Parikshit were born sons who were all acquainted with (the secrets of) religion and profit. And they were named Kakshasena and Ugrasena, and Chitrasena endued with great energy, and Indrasena and Sushena and Bhimasena. And the sons of Janamejaya were all endued with great strength and became celebrated all over the world. And they were Dhritarashtra who was the eldest, and Pandu and Valhika, and Nishadha endued with great energy, and then the mighty Jamvunada, and then Kundodara and Padati and then Vasati the eighth. And they were all proficient in morality and profit and were kind to all creatures. Among them Dhritarashtra became king. And Dhritarashtra had eight sons, viz., Kundika, Hasti, Vitarka, Kratha the fifth, Havihsravas, Indrabha, and Bhumanyu the invincible, and Dhritarashtra had many grandsons, of whom three only were famous. They were, O king, Pratipa, Dharmanetra, Sunetra. Among these three, Pratipa became unrivalled on earth. And, O bull in Bharata's race, Pratipa begat three sons, viz., Devapi, Santanu, and the mighty car-warrior Valhika. The eldest Devapi adopted the ascetic course of life, impelled thereto by the desire of benefiting his brothers. And the kingdom was obtained by Santanu and the mighty car-warrior Valhika... O thou of Kuru’s race, had by austere penances acquired the status of Brahmanhood, where the royal sage Sindhudwipa, and the great ascetic Devapi, and the adorable and illustrious Muni Vishvamitra of austere penances and fierce energy, had all acquired a similar status.  sacred-texts.com/hin/m01/m01095.htm - 11k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KURU: Ancient king and founder of the Kuru dynasty. Due to his performance of sacrifice and asceticism at the site, the place known as Kurukshetra, named after Kuru, is considered sacred.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KURU'S: (Kaurava's) Sons of King Dhritarâstra, hundred in number, where Duryodhana is the most known. Opponents in the battle of Kuruksetra with their nephews the Pandava's, who were also Kuru's, descendants of Kuru.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KURUKSHETRA: ['Field of labor'] A holy pilgrimage place going back to the oldest Vedic times; close to present New Delhi in India. Place where the war, described in the Mahâbhârata, took place and where Krishna spoke His Gîtâ to Arjuna.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Kurukshetra: Baba said that the name Dharmakshethra was used for the battlefield, wherein the Gita was taught. Though its real name was 'Kurukshethra', it was referred to as Dharmakshethra, in the Gita, for, it was the field where Dharma won over A-dharma, where Right prevailed over Wrong. Indeed, the body of man is the genuine Dharmakshethra, the battlefield where right fights with wrong for victory. Ksha means that which suffers kshaya, or decay through vice; thra means that which recovers by means of virtue. So, the body which flourishes and perishes through virtue and vice is the kshethra; it has to be made into a Dharma-kshethra, by the discovery of the dweller within the body, the Kshethra-jna, the Atma, the Antharyamin."</w:t>
      </w:r>
      <w:r>
        <w:rPr>
          <w:rFonts w:cs="Georgia" w:ascii="Georgia" w:hAnsi="Georgia"/>
          <w:iCs/>
          <w:color w:val="000080"/>
        </w:rPr>
        <w:br/>
      </w:r>
      <w:r>
        <w:rPr>
          <w:rStyle w:val="Emphasis"/>
          <w:rFonts w:cs="Georgia" w:ascii="Georgia" w:hAnsi="Georgia"/>
          <w:i w:val="false"/>
          <w:color w:val="000080"/>
        </w:rPr>
        <w:t xml:space="preserve">Kurukshetra: A holy pilgrimage place going back to the oldest Vedic times; close to present New Delhi in India. Place where the war, described in the Mahâbhârata, took place and where Krishna spoke His Gîtâ to Arjuna. Kurukshetra: 'Field of labor'.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Kurukshetra: Baba said that everyone is living, moving, acting and accumulating merit or demerit as a consequence, in Kurukshetra, for, 'Kuru' means 'to do'. In this process, if the current of Dharma illumines every moment of life, then the Kurukshetra becomes Dharmakshetra (SSS-III). </w:t>
      </w:r>
    </w:p>
    <w:p>
      <w:pPr>
        <w:pStyle w:val="Normal"/>
        <w:rPr>
          <w:rFonts w:ascii="Georgia" w:hAnsi="Georgia" w:cs="Arial"/>
          <w:color w:val="000080"/>
        </w:rPr>
      </w:pPr>
      <w:r>
        <w:rPr>
          <w:rFonts w:cs="Arial" w:ascii="Georgia" w:hAnsi="Georgia"/>
          <w:color w:val="000080"/>
        </w:rPr>
        <w:t> </w:t>
      </w:r>
    </w:p>
    <w:p>
      <w:pPr>
        <w:pStyle w:val="Normal"/>
        <w:rPr>
          <w:rFonts w:ascii="Georgia" w:hAnsi="Georgia" w:cs="Arial"/>
          <w:color w:val="000080"/>
        </w:rPr>
      </w:pPr>
      <w:r>
        <w:rPr>
          <w:rStyle w:val="Emphasis"/>
          <w:rFonts w:cs="Georgia" w:ascii="Georgia" w:hAnsi="Georgia"/>
          <w:i w:val="false"/>
          <w:color w:val="000080"/>
        </w:rPr>
        <w:t xml:space="preserve">SHANTANU: Great grandfather of the Pândavas and Kauravas, and Bhîsma's father from his union with Ganga. After retirement, he went to Mount Archika in the Himalayas and practiced asceticism, finally attaining liberation. </w:t>
      </w:r>
    </w:p>
    <w:p>
      <w:pPr>
        <w:pStyle w:val="Normal"/>
        <w:rPr>
          <w:rFonts w:ascii="Georgia" w:hAnsi="Georgia" w:cs="Arial"/>
          <w:color w:val="000080"/>
        </w:rPr>
      </w:pPr>
      <w:hyperlink r:id="rId3">
        <w:r>
          <w:rPr>
            <w:rStyle w:val="InternetLink"/>
            <w:rFonts w:cs="Georgia" w:ascii="Georgia" w:hAnsi="Georgia"/>
            <w:i w:val="false"/>
            <w:iCs/>
            <w:color w:val="000080"/>
            <w:u w:val="single"/>
          </w:rPr>
          <w:t>http://216.239.59.104/search?q=cache:SQuJLMEFwXUJ:www.vahini.org/downloads/familytree.html+Devapi,+of+the+race+of+Kuru+&amp;hl=en</w:t>
        </w:r>
      </w:hyperlink>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cs="Georgia" w:ascii="Georgia" w:hAnsi="Georgia"/>
          <w:color w:val="000080"/>
        </w:rPr>
        <w:t>JPC</w:t>
      </w:r>
    </w:p>
    <w:p>
      <w:pPr>
        <w:pStyle w:val="Normal"/>
        <w:rPr>
          <w:rFonts w:ascii="Georgia" w:hAnsi="Georgia" w:cs="Georgia"/>
        </w:rPr>
      </w:pPr>
      <w:r>
        <w:rPr>
          <w:rFonts w:cs="Georgia" w:ascii="Georgia" w:hAnsi="Georgia"/>
          <w:color w:val="000080"/>
        </w:rPr>
        <w:t>Sep 15, 2004.</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6.239.59.104/search?q=cache:SRcav6i2UoYJ:www.theosophy" TargetMode="External"/><Relationship Id="rId3" Type="http://schemas.openxmlformats.org/officeDocument/2006/relationships/hyperlink" Target="http://216.239.59.104/search?q=cache:SQuJLMEFwXUJ:www.vahini.org/downloads/familytree.html+Devapi,+of+the+race+of+Kuru+&amp;amp;hl=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24:00Z</dcterms:created>
  <dc:creator>jeremy condick</dc:creator>
  <dc:description/>
  <cp:keywords/>
  <dc:language>en-US</dc:language>
  <cp:lastModifiedBy>jeremy condick</cp:lastModifiedBy>
  <dcterms:modified xsi:type="dcterms:W3CDTF">2008-01-24T21:26:00Z</dcterms:modified>
  <cp:revision>1</cp:revision>
  <dc:subject/>
  <dc:title>KH, Brahman Mahatma of the Lunar Race</dc:title>
</cp:coreProperties>
</file>