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Individualization on the Moon Chain Fifth Race Third Round but Which Glob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Individualisation upon the moon chain took place in the fifth race of the third round. (EP II 209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7T15:46:00Z</dcterms:created>
  <dc:creator>Michael</dc:creator>
  <dc:description/>
  <cp:keywords/>
  <dc:language>en-US</dc:language>
  <cp:lastModifiedBy>Michael</cp:lastModifiedBy>
  <dcterms:modified xsi:type="dcterms:W3CDTF">2009-06-27T15:46:00Z</dcterms:modified>
  <cp:revision>1</cp:revision>
  <dc:subject/>
  <dc:title>Individualization on the Moon Chain Fifth Race Third Round but Which Globe</dc:title>
</cp:coreProperties>
</file>