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nsmutation of Human Substance into Solar Substan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It is the basis of the "work of transmutation," for instance, when the human substance is transmuted into solar substance. (TCF 100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7:00Z</dcterms:created>
  <dc:creator>Michael</dc:creator>
  <dc:description/>
  <cp:keywords/>
  <dc:language>en-US</dc:language>
  <cp:lastModifiedBy>Michael</cp:lastModifiedBy>
  <dcterms:modified xsi:type="dcterms:W3CDTF">2009-04-02T07:37:00Z</dcterms:modified>
  <cp:revision>2</cp:revision>
  <dc:subject/>
  <dc:title>Transmutation of Human Substance into Solar Substance</dc:title>
</cp:coreProperties>
</file>