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rPr>
      </w:pPr>
      <w:r>
        <w:rPr>
          <w:rFonts w:cs="Berlin Sans FB" w:ascii="Berlin Sans FB" w:hAnsi="Berlin Sans FB"/>
        </w:rPr>
        <w:t>Organising for Speed</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Your outer obligations and interests must continue to be met, but I am talking to you in terms of inner orientations, dynamic inner decisions, and an interior organising for service and for sacrifice. Perhaps you prefer the slower and easier way? If that is so, it is entirely your own affair, and you are still on your [Page 539] way. You are still a constructive and useful person. I am simply here facing you with one of the crises which come in the life of all disciples, wherein choices have to be made that are determining for a cycle, but for a cycle only. It is pre-eminently a question of speed and of organising for speed. This means eliminating the non-essentials and concentrating on the essentials—the inner essentials, as they concern the soul and its relation to the personality, and the outer ones as they concern you and your environment. (DINA I 5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7:35:00Z</dcterms:created>
  <dc:creator>Michael D. Robbins</dc:creator>
  <dc:description/>
  <cp:keywords/>
  <dc:language>en-US</dc:language>
  <cp:lastModifiedBy>Michael D. Robbins</cp:lastModifiedBy>
  <dcterms:modified xsi:type="dcterms:W3CDTF">2008-08-15T07:39:00Z</dcterms:modified>
  <cp:revision>3</cp:revision>
  <dc:subject/>
  <dc:title>Organising for Speed</dc:title>
</cp:coreProperties>
</file>