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title Chohan is given to those Adepts who have taken the sixth Initiation, but the same word is employed also for the Heads of Rays Three to Seven, who hold very definite and exalted offices in the Hierarch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are given to understand that the meaning of the word Chohan is simply “Lord,” and that it is used both generally and specifically, in much the same way as the word Lord is employed in England. We speak of a man as a lord because he possesses that title, but that is quite different from what we mean when we speak, for example, of the Lord Chancellor or the Lord-Lieutenant of the County. The term appears again in the name Dhyan Chohan, which occurs in The Secret Doctrine and elsewhere, and then it refers to Beings of every high station, altogether outside the Occult Hierarchy of our planet. CWL. MAT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either the Chohan, nor K.H., nor myself ever under valued Mr. Hume's worth. He has done invaluable service to the Th. Soc. and to H.P.B. and is alone capable of making the Society an efficient agent for good. Letter 29. 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 Chohan of the sixth initiation wields the law in the chain on all levels. IHS 90.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C: The above sentence from Master DK expands nicely our understanding of the 'priestly dance in the circle' and gives us perhaps a truer view of the term, 'the course of the planets' as used in this instance by HP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the sixth degree, the priestly dance in the circle was taught him, in which he was instructed in astronomy, for it represented the course of the planets.  Isis 365.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Chohan of the sixth Initiation discards all the sheaths beneath the monadic vehicle, from the atmic to the physical. CF 56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ohan Lord, Master, a Chief. In this book it refers to mind those Adepts who have gone on and taken the sixth initiation. IHS Gloss 21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ohan (Tibetan). A Lord or Master. A high Adept. An initiate who has taken more Initiations than the five major Initiations which make man a "Master of the Wisdom."  CF 6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t the fifth Initiation similarly the force of the third Logos may be felt, and at the sixth that of the second Logos, while at the seventh the dynamic fire of the first Logos circulates through the body of the Chohan. CF 43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ilst K.H., being a Chohan, is more active in the handling of the deeper incentives and purposes, and of those matters which will not materialize until such time as the work done by me, and others associated with the Great White Lodge and of like rank and of lesser rank, is completed or at least well on the way to fruition. DINA2 46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 achieve the sixth initiation the Adept has to take a very intensive course in planetary occultism. A Master wields the law in the three worlds, whilst a Chohan of the sixth initiation wields the law in the chain on all levels; a Chohan of the seventh initiation wields the law in the solar system. IHS 9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C: Thus the development and wielding of the power neccessarry to ensure all is carried out according to the occult law of spiritual evolution within the planetary chain is aquired.  Joint responsibility for the advancing of the work of the White Lodge and protecting against any works of the Black Lodge that seek to halt the evolution of such a chain within a solar syste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the seventh degree, he was initiated into the final Mysteries. After a final probation in a building set apart for it, the Astronomus, as he was now called, emerged from these sacred apartments called Manneras, and received a cross -- the Tau, which, at death, had to be laid upon his breast. He was a hierophant. Isis 365. HPB.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 Chohan of the seventh initiation wields the law in the solar system. IHS 90.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C: The Lord Christ is such a Chohan of the seventh degree and is mentioned many times in the Mahatma Letters of Master Morya and Master KH.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ore advanced the Master, the more of the energy of Shamballa which will pour into the Ashram. The Master K.H., being a Chohan and one of the senior Masters (ranking next to the Christ himself), can "walk into the courts of Shamballa" at will. DINA2 46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will have realized that it has been necessary for you to develop more will and fiery determination and powerful understanding, prior to transfer into the Ashram of K.H. This transfer will eventually take place, but you are not yet ready to stand the strong Shamballa pressure which is ever to be experienced in the Ashram of a Chohan. DINA2 56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erhaps some idea of what I am trying to convey anent the work done in the Ashram of a Master or that done in the Ashram of a Chohan would come to you if you meditated upon the two words: Goodwill and the Will-to-Good. The first is worked out as qualifying the life in all Ashrams under the care of a Master of the Wisdom; the Will-to-Good is developed and understood in the Ashrams of those of still greater attainment. The first concerns the Plan whilst the second deals with Purpose. Again, in this same connection, you have: Vision and Illumination. I have here given all of you a vital hint as to the distinction between the work of the two types of Ashrams. DINA2 56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still remains the conscious refining of the physical vehicle in order to enable you, in your next incarnation, to step into the ring-pass-not of the Ashram of the Chohan K.H. No one can do this for you. In your present circumstances it should be easy for you to apply that desired and recognized discipline - a discipline of such a practical nature that you need not that I should outline it for you. It is one that can and should be gradually applied; this method is more likely to be successful than a rigidly outlined and forcefully demanded procedure and life of physical sacrifice, which might succeed but which might, however, land you in another "field of failure."  DINA2 61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ven major centers or Ashrams within the Hierarchy are each presided over by Masters of Chohan rank. EXT 52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onsciousness record. This concerns the response of the indwelling Entity to its surroundings. It deals with the utilization of knowledge by the knower, and is in many ways the most intricate and the most lengthy of the records. These records are mostly used by the Lord of the World and His pupils to ascertain information in connection with the planetary centers. They are arranged in such a way that the entire record of any group, however vast and extensive, is embodied in seven sheets of symbols, each containing forty-nine symbols. These sheets are changed and corrected once every seven years, and are precipitated on astral matter by an effort of will by the Chohan responsible for the particular group involved. CF 85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l are graded and charted. The Masters have their Halls of Records, with a system of tabulation incomprehensible to us owing to its magnitude and its necessary intricacies, wherein these charts are kept. They are under the care of a Chohan of a Ray, each ray having its own collection of charts. These charts, being in many sections (dealing with incarnate, discarnate, and perfected Egos), are again all under the care of subordinate guardians. IHS 6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tom controls its own central life; man can control the sets of lives who form his three bodies; the initiate and the adept are controlling energies of many kinds in the three worlds, as the Chohan does on the five planes of evolution.  CF 105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provides the focused intention which enables the Master to attain what is called transformation, and later, to project the dynamic impulse of His spiritual will in such a manner that He succeeds in piercing the planetary ring-pass-not; He is then given the freedom of the world, and not just the freedom of the worlds. It will be obvious that I am dealing with the subject of the sixth initiation. When this initiation has been consummated, the Chohan then transcends the three worlds of the Spiritual Triad and is focused as a "projecting agent of the Lighted Will" as it expresses itself upon the monadic plane. This stage of unfoldment is in reality the Ascension initiation, the true significance of which will be revealed through the medium of the coming world relig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then follows, as a result of this, what is called the true Transfiguration. This enables the initiate to function upon the logoic or highest plane of the cosmic physical plane. This - in Christian phraseology - is called the "sitting down upon the right hand of God in Heaven." There the man who has attained this seventh initiation is transfigured. The first contact comes along the line which he has projected as a result of transformation; it is made with That which has ever over-shadowed Sanat Kumara. The Chohan has now taken the seventh initiation. RI 28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as! by no means are we all "gods"; especially when you remember that since the palmy days of the "impressions" and "precipitations" -- "K.H." has been born into a new and higher light, and even that one, in no wise the most dazzling to be acquired on this earth. Verily the Light of Omniscience and infallible Prevision on this earth -- that shines only for the highest CHOHAN alone is yet far away from me! Letter 59. KH. 1883/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C: The field of work of  the chohans of the sixth and seventh degree is awsomly vast to say the least.  For the exoteric work of taking disciples, looking after our statsmen and disemination of occult works seem to be entirley of a smaller order compared to the training in planetary/chain and systemic occultism within the halls of Shamballa.  Of course there are lords far higher than these within Shamballa who take overall responsibillity and are the directors so to speak and in charge of the work and training of all such Initiat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itiation VI - The DecisionWe have been studying along three lines which, in spite of the unavoidable abstruseness of the subject, have meant much to the earnest individual disciple because the words used to express the initiations concerned have been: Renunciation. Ascension. Revelation. All these convey practical and useful concepts to the mind, and yet - at the same time - their true meaning involves a detachment, a divine indifference and the spiritual perception of which no disciple has had more than a glimpse and a dim sensing of possibility. I then lifted these three ideas on to wider levels and endeavored to show how the crises through which humanity is today passing and will continue to pass [719] during the next fifty years (though with lessening effects of discomfort, if right attitude is assumed) can also be related to these three words. I do not wish you to infer that mankind is, in fact, undergoing these initiatory experiences. The renunciation is being imposed by circumstances and is not a free undertaking; the moving onward is the result of a somewhat inchoate and uncontrolled momentum and is not the effort of a liberated soul. The revelation which is to come will be the result of hierarchical activity, focused through the Christ, though not presented by His coming; it will come as a result of His work and hierarchical activit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ll these initiations have their lower correspondences, and the one we are to consider at this time is no exception; all of them can appeal to the aspirant as embodying for him some immediate goal, but the concept is only preparatory in its nature; this can be illustrated by pointing out that the Great Renunciation becomes possible because, for many lives, the disciple has learnt to renounce and - when treading the Path of Initiation - to renounce consciously and with a formulated purpose. In the same manner, the sixth Initiation of Decision also becomes possible because the initiate has, since his affiliation with the Hierarchy, learnt to make right choice, and his ability to do that emerges out of his effort whilst on the Probationary Path and on the earlier stages of the Path of Discipleship to make correct choices and spiritually motivated decisions. I am pointing this out because, as we now begin to study the final four initiations (which are far beyond the understanding of even the advanced disciple), it will not be waste of time; in spite of a lack of true comprehension, qualities and attributes and certain needed lessons will be indicated to the true aspirant, and these he can now begin to develop.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 would like first of all to point out that the sixth initiation is to the Master Who stands before the planetary Logos what the second initiation is to the disciple; the fifth Initiation of Revelation and the sixth Initiation of Decision are the higher correspondences to the first two initiations which are regarded by the Lodge on Sirius as initiations of the [720] Threshold. Have this carefully in mind. Much earlier in this treatise (page 361) I made the comment that the second initiation with its evidenced control of desire (indicating right choice) was "the threshold...to those levels of impression, of contact and of future ascension which are the sevenfold goal set before the Master when the sixth initiation (the true ascension) is consummated. It is for this reason that this initiation is called the Initiation of Decis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is is a point of real interest and of practical value; it reveals in a new sense and quite definitely that all happenings on our planet are in truth simply preparatory to other much greater events and opportunities. They put the Master or the Chohan (we seem to have no word to express the type of consciousness of the initiate who has taken the five initiations of strictly human evolution) in a position where at each initiation He expresses the sum total of all past attainment. His entire past is involved in what He demonstrates. This is not consciously so. All that He is or knows has dropped below the threshold of consciousness, in the same way that the instinctual nature of man is today automatic and spontaneous and not consciously used. In spite of this subjective activity, men are nevertheless in full possession of a definite part of their equipment. So it is with the Master; all that He has been in the spiritual sense and in wisdom, perception and full comprehension is now instinctual, and the powers, knowledges, attributes involved are instantaneously His without effort or conscious activity. He can depend fully upon what He is and has, and - as a result of initiation - He is free from the questionings, the doubts and the uncertainties which are so distinctive of the discip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arlier (Page 396) I pointed out that the Masters, at the sixth Initiation of Decision, face realms of service where They will have to "impart, strengthen and enlighten that which is already fused, already strong, and already full of light but which needs that which They bring in order to express the all-encompassing Whole." This is, of course, a mysterious and rather paradoxical statement, but a certain measure of light can be thrown upon it if it is remembered that this sixth initiation is related, in a peculiar way, to Path VI. This is the Path upon which our planetary Logos is found. This Path is necessarily related to the sixth Ray of Devotion or Idealism, and also to the sixth plane, the astral plane - he plane of glamor and of desire. I would have you bear these relationships in mind, but I would have you also remember that at this Initiation of Decision the Master can move forward on any one of the seven Paths which He may decide is, for Him, the field of His future service. This expression of His choice is, as you know, not dependent upon His ray energy or upon what might be the impelling force of the planetary rays; i.e., that of the planet itself (the personality ray of the planetary Logos) or upon the soul ray of Sanat Kumara. It is not for me to tell you whether this dominating ray is His soul ray or the monadic or universal ray.  RI 72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is no hour for sentimentalities. The whole future of the "brightest (!) jewel" -- oh, what a dark satire in that name! -- in the Crown of England is at stake, and I am bound to devote the whole of my powers as far as the Chohan will permit me to help my country at this eleventh hour of her misery. I cannot work except with those who will work with us. Accuse me not, my friend, for you do not know you cannot know, the extent of the limitations I am placed under. Letter 87. K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d because you recognise this great principle of personal observation, and are not slow to put into practice what you have acquired in the way of useful information, is perhaps the reason why the hitherto implacable Chohan my Master has finally permitted me to devote to a certain extent a portion of my time to the progress of the Eclectic. But I am but one and you are many, and none of my Fellow Brothers with the exception of M. will help me in this work, not even our semi-European Greek Brother who but a few days back remarked that when "every one of the Eclectics on the Hill will have become a Zetetic then will he see what he can do for them." And as you are aware there is very little hope for this. Yours sincerely, K.H. Letter 11. 188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P.B. is in despair: the Chohan refused permission to M. to let her come this year further than the Black Rock, and M. very coolly made her unpack her trunks. Try to console her, if you can. Yours, K. H. Letter No.1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written with the special permission of the Chohan (my Master) and -- for your benefit. K. H. Letter No.23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w with all this, I beg leave to say, that after having carefully read over and over our "Famous Contradictions" myself; after giving them to be read to M.; and then to a high adept whose powers are not in the Chohan's chancery sequestered by Him to prevent him from squandering them upon the unworthy objects of his personal predilections;.. K. H. Letter No.24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umbly soliciting permission to put a question -- when did either I, or she or both of us, see, read and hence "muddled and misunderstood" the letter in question? How could she, or I, have muddled that, which she had never seen, and I, having neither inclination nor right to look into and mix myself in an affair concerning but the Chohan and K.H. -- never paid the slightest attention to? Letter 29. 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either the Chohan, nor K.H., nor myself ever under valued Mr. Hume's worth. He has done invaluable service to the Th. Soc. and to H.P.B. and is alone capable of making the Society an efficient agent for good. Letter 29. 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o you not realize that were it not for your exceptional intellect and the help to be derived therefrom the Chohan would have long ago closed every door of communication between us? Letter 35. K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d for that you have to remember that when K.H. shall say to you, Come up hither -- you should be ready. Otherwise the all powerful hand of our Chohan will appear once more between you and Him. Letter 42 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was with the Chohan when I received the letter I now enclose, and -- the Chohan was perfectly disgusted, and called the whole thing the Tibetan name for "comedy." It is not that he is anxious to "do good" or "help the progress of the T.S." It is simply, believe me or not -- insatiable pride in him; a ferocious, intense desire to feel and show to others that he is the "one elect," that he knows that which all others are barely allowed to suspect. Do not protest for it is useless. We know, and you do not. Letter 50. 188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D.K. would try and then went and begged permission to present it himself to Col. Chesney; a permission which was, as a matter of course, refused by the Chohan and he himself reprimanded. Letter 53. 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uld you but work out this idea, I would submit it to our venerable Chohan, who now gently smiles from the corner of an eye, instead of frowning as usual -- ever since he saw you become President. Letter 54. K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y have pledged themselves -- (most of them) to me for life and death -- the copy of the pledge is in the hands of Maha-Chohan -- and I am bound to them. Letter 55. K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y dear friend: -- do not accuse me -- after having started it myself -- of indifference to, or oblivion of, our little speculation. The Chohan is not to be consulted every day on such "worldly" matters, and that is my excuse for the unavoidable delay. And now, I am permitted by my venerated Chief to convey to you a memorandum of His views and ideas upon the fortune and destinies of a certain paper upon which his foresight was asked by your humble friend and his servant. Putting them into business shape I have noted his views as follows... Yours sincerely, K.H. Letter 78. K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r Review of the Perfect Way is more perfect than its author's conception. I thank you, my friend, for your good services. You are beginning to attract the Chohan's' attention. And if you only knew what significance that has, you would not be calculating to a nicety what reward you are entitled to for certain recent services mentioned. Yours affectionately, K. H. Letter 9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hatma K. H. has received but never read his letter, for the simple reason that he was prevented by his promise to the Chohan never to read a letter from any theosophist until his return from his mission to China where he then was. This He condescended now to tell me to help to my justification, as he says. He had forbidden me most strictly to send him any more letters until further orders. Yours to the end H.P. Blavatsky. Letter No. 13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0:11:00Z</dcterms:created>
  <dc:creator>jeremy condick</dc:creator>
  <dc:description/>
  <cp:keywords/>
  <dc:language>en-US</dc:language>
  <cp:lastModifiedBy>jeremy condick</cp:lastModifiedBy>
  <dcterms:modified xsi:type="dcterms:W3CDTF">2008-01-24T20:12:00Z</dcterms:modified>
  <cp:revision>1</cp:revision>
  <dc:subject/>
  <dc:title>The title Chohan is given to those Adepts who have taken the sixth Initiation, but the same word is employed also for the Heads of Rays Three to Seven, who hold very definite and exalted offices in the Hierarchy</dc:title>
</cp:coreProperties>
</file>