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  <w:t>Seven Groups of Solar Angel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refore, we must distinguish between: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involutionary groups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evolutionary groups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. The seven groups of lives which we call the lunar Fathers: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. Three incorporeal who are the elemental kingdoms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. Four material who are the forms of the four kingdoms on the upward arc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. The seven hierarchies of Lives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5. The seven groups of solar Angels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Calibri" w:cs="Arial"/>
      <w:color w:val="0000CC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46:00Z</dcterms:created>
  <dc:creator>Michael Robbins</dc:creator>
  <dc:description/>
  <dc:language>en-US</dc:language>
  <cp:lastModifiedBy>Michael Robbins</cp:lastModifiedBy>
  <dcterms:modified xsi:type="dcterms:W3CDTF">2011-03-20T06:46:00Z</dcterms:modified>
  <cp:revision>2</cp:revision>
  <dc:subject/>
  <dc:title/>
</cp:coreProperties>
</file>