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Venus Home Planetary Logos of the Sixth Ray</w:t>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In the sixth Scheme, that of Venus, this can be seen clearly; it is the scheme of love.  Viewed from one angle, the Venusian Scheme is the second, and from another it is the sixth.  It depends upon whether we reason from the circumference to the centre or the reverse.</w:t>
      </w:r>
    </w:p>
    <w:p>
      <w:pPr>
        <w:pStyle w:val="Normal"/>
        <w:rPr>
          <w:rFonts w:ascii="Arial" w:hAnsi="Arial" w:cs="Arial"/>
          <w:sz w:val="36"/>
          <w:szCs w:val="36"/>
        </w:rPr>
      </w:pPr>
      <w:r>
        <w:rPr>
          <w:rFonts w:cs="Arial" w:ascii="Arial" w:hAnsi="Arial"/>
          <w:sz w:val="36"/>
          <w:szCs w:val="36"/>
        </w:rPr>
        <w:t>It is the home of the planetary Logos of the sixth Ray.  This may sound like a contradiction, but it is not so really; we must remember the interlocking, the gradual shifting and changing, that takes place in time on all [Page 596] the Rays.  In the same way the Earth chain is the third if viewed from one aspect and the fifth viewed from another. (TCF 595-59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0:14:00Z</dcterms:created>
  <dc:creator>Michael Robbins</dc:creator>
  <dc:description/>
  <cp:keywords/>
  <dc:language>en-US</dc:language>
  <cp:lastModifiedBy>Michael</cp:lastModifiedBy>
  <dcterms:modified xsi:type="dcterms:W3CDTF">2009-07-20T19:58:00Z</dcterms:modified>
  <cp:revision>3</cp:revision>
  <dc:subject/>
  <dc:title>Venus Home Planetary Logos of the Sixth Ray</dc:title>
</cp:coreProperties>
</file>