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ads Refuse to Incarnate no Sin Involved</w:t>
      </w:r>
    </w:p>
    <w:p>
      <w:pPr>
        <w:pStyle w:val="Normal"/>
        <w:rPr/>
      </w:pPr>
      <w:r>
        <w:rPr/>
      </w:r>
    </w:p>
    <w:p>
      <w:pPr>
        <w:pStyle w:val="Normal"/>
        <w:widowControl/>
        <w:bidi w:val="0"/>
        <w:spacing w:lineRule="auto" w:line="276" w:before="0" w:after="200"/>
        <w:rPr/>
      </w:pPr>
      <w:r>
        <w:rPr/>
        <w:t>In the fact of the turning of the monadic Wheel covering the period of three solar systems, lies hid the mystery of monadic self-will, and the secret as to why some of the Monads refused to incarnate, whilst others "fell," and thus proceeded along the present lines of evolution.  They refused to incarnate because of internal group conditions brought about through the evolutionary processes of the past kalpas.  It will, therefore, be apparent that the question of what constitutes sin and evil is far more intricate than even appears upon the surface. From our [Page 1090] limited vision, it appears to be "sin" to fall into incarnation, and equally sin or self-will, self-satisfaction, to remain unevolved upon the higher planes.  Yet both groups followed the law of their being, and the solution of the mystery lies in that which is to come. (TCF 1089-109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4:02:00Z</dcterms:created>
  <dc:creator>Michael Robbins</dc:creator>
  <dc:description/>
  <dc:language>en-US</dc:language>
  <cp:lastModifiedBy>Michael Robbins</cp:lastModifiedBy>
  <dcterms:modified xsi:type="dcterms:W3CDTF">2011-12-02T04:04:00Z</dcterms:modified>
  <cp:revision>1</cp:revision>
  <dc:subject/>
  <dc:title/>
</cp:coreProperties>
</file>