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Disciples Close to the Master’s Hear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e world today offers opportunity to all disciples to become world disciples, close to the Master's heart, and to pass rapidly through the earlier stages of discipleship. (DINA I 76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5:14:00Z</dcterms:created>
  <dc:creator>Michael Robbins</dc:creator>
  <dc:description/>
  <dc:language>en-US</dc:language>
  <cp:lastModifiedBy>Michael Robbins</cp:lastModifiedBy>
  <dcterms:modified xsi:type="dcterms:W3CDTF">2005-03-26T05:14:00Z</dcterms:modified>
  <cp:revision>2</cp:revision>
  <dc:subject/>
  <dc:title>World Disciples Close to the Master’s Heart</dc:title>
</cp:coreProperties>
</file>