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vas Another Defin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We must remember always that the devas are the qualities and attri</w:t>
        <w:softHyphen/>
        <w:t>butes of matter, the active builders, who work con</w:t>
        <w:softHyphen/>
        <w:t>scious</w:t>
        <w:softHyphen/>
        <w:t>ly or unconsciously upon the plane. (TCF 46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9:45:00Z</dcterms:created>
  <dc:creator>Michael Robbins</dc:creator>
  <dc:description/>
  <dc:language>en-US</dc:language>
  <cp:lastModifiedBy>Michael Robbins</cp:lastModifiedBy>
  <dcterms:modified xsi:type="dcterms:W3CDTF">2007-01-30T09:45:00Z</dcterms:modified>
  <cp:revision>2</cp:revision>
  <dc:subject/>
  <dc:title>Devas Another Definition</dc:title>
</cp:coreProperties>
</file>