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Three Spirillae in the Higher Permanent ato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The closer the approach to reality the simpler will be found the arrangement of the spirilla.  These streams of force show a septenary arrangement in the [Page 532] lower three permanent atoms of man, </w:t>
      </w:r>
      <w:r>
        <w:rPr>
          <w:b/>
          <w:bCs/>
          <w:sz w:val="40"/>
          <w:szCs w:val="40"/>
        </w:rPr>
        <w:t>while the higher three contain but three spirillae—the major three. (TCF 531-532)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 xml:space="preserve">[Man has five permanent atoms and one mental uni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20:27:00Z</dcterms:created>
  <dc:creator>Michael Robbins</dc:creator>
  <dc:description/>
  <cp:keywords/>
  <dc:language>en-US</dc:language>
  <cp:lastModifiedBy>Michael D. Robbins</cp:lastModifiedBy>
  <dcterms:modified xsi:type="dcterms:W3CDTF">2008-08-15T09:20:00Z</dcterms:modified>
  <cp:revision>5</cp:revision>
  <dc:subject/>
  <dc:title>Three Spirillae in the Higher Permanent atoms </dc:title>
</cp:coreProperties>
</file>