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in Cosmic Quaternar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The cosmic Logos</w:t>
      </w:r>
      <w:r>
        <w:rPr>
          <w:rFonts w:cs="Arial" w:ascii="Arial" w:hAnsi="Arial"/>
          <w:color w:val="000000"/>
          <w:sz w:val="32"/>
          <w:szCs w:val="32"/>
        </w:rPr>
        <w:t xml:space="preserve"> of our system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works similarly through three major systems (of which ours is not one), utilising seven solar systems (of which ours is one),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for the distribution of His force and having myriads of sevenfold groups as the cells of His body. (TCF 535) </w:t>
      </w:r>
      <w:ins w:id="0" w:author="Michael Robbins" w:date="2006-09-14T15:19:00Z">
        <w:r>
          <w:rPr>
            <w:rFonts w:cs="Arial" w:ascii="Arial" w:hAnsi="Arial"/>
            <w:color w:val="000000"/>
            <w:sz w:val="32"/>
            <w:szCs w:val="32"/>
          </w:rPr>
          <w:t>[Our Solar Logos is a member of the quaternary of the Cosmic Logos.]</w:t>
        </w:r>
      </w:ins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1:56:00Z</dcterms:created>
  <dc:creator>Michael Robbins</dc:creator>
  <dc:description/>
  <dc:language>en-US</dc:language>
  <cp:lastModifiedBy>Michael Robbins</cp:lastModifiedBy>
  <dcterms:modified xsi:type="dcterms:W3CDTF">2006-09-14T22:19:00Z</dcterms:modified>
  <cp:revision>2</cp:revision>
  <dc:subject/>
  <dc:title>Solar Logos in Cosmic Quaternary</dc:title>
</cp:coreProperties>
</file>