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Ray Cycles Rays Refocussing Elsewhere When Passing Beyond a Ring Pass Not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sz w:val="32"/>
          <w:szCs w:val="32"/>
          <w:u w:val="single"/>
        </w:rPr>
        <w:t>it has simply passed beyond the periphery of whatever ring-pass-not it was energising, and the force of its influence is being focussed elsewhere. (TCF 439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7T11:38:00Z</dcterms:created>
  <dc:creator>Michael Robbins</dc:creator>
  <dc:description/>
  <dc:language>en-US</dc:language>
  <cp:lastModifiedBy>Michael Robbins</cp:lastModifiedBy>
  <dcterms:modified xsi:type="dcterms:W3CDTF">2007-02-17T11:39:00Z</dcterms:modified>
  <cp:revision>1</cp:revision>
  <dc:subject/>
  <dc:title>Ray Cycles Rays Refocussing Elsewhere When Passing Beyond a Ring Pass Not</dc:title>
</cp:coreProperties>
</file>