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Solar Logos Also Taking a Crucifixion Just like the Planetary Logos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The same equally can be predicated of a solar Logos with the following interesting sequence carefully borne in mind: (TCF 384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4:26:00Z</dcterms:created>
  <dc:creator>Michael Robbins</dc:creator>
  <dc:description/>
  <dc:language>en-US</dc:language>
  <cp:lastModifiedBy>Michael Robbins</cp:lastModifiedBy>
  <dcterms:modified xsi:type="dcterms:W3CDTF">2006-11-10T04:26:00Z</dcterms:modified>
  <cp:revision>2</cp:revision>
  <dc:subject/>
  <dc:title>Solar Logos Also Taking a Crucifixion Just like the Planetary Logos </dc:title>
</cp:coreProperties>
</file>