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h Sub Race and the Utilization of the Concrete Mind of the Development of Abstract Though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During the sixth subrace, the emphasis will not be so much on the development of mind, as it will be on </w:t>
      </w:r>
      <w:r>
        <w:rPr>
          <w:rFonts w:cs="Arial" w:ascii="Arial" w:hAnsi="Arial"/>
          <w:b/>
          <w:sz w:val="32"/>
          <w:szCs w:val="32"/>
          <w:u w:val="single"/>
        </w:rPr>
        <w:t>the utilisation of the concrete mind, and its acquired faculty, for the development of the powers of abstract thought. (TCF 45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4:09:00Z</dcterms:created>
  <dc:creator>Michael Robbins</dc:creator>
  <dc:description/>
  <dc:language>en-US</dc:language>
  <cp:lastModifiedBy>Michael Robbins</cp:lastModifiedBy>
  <dcterms:modified xsi:type="dcterms:W3CDTF">2007-03-17T04:09:00Z</dcterms:modified>
  <cp:revision>1</cp:revision>
  <dc:subject/>
  <dc:title>Sixth Sub Race and the Utilization of the Concrete Mind of the Development of Abstract Thought</dc:title>
</cp:coreProperties>
</file>