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anger of Initiation to Discipl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his necessarily brings added strains and risks, sometimes even to the point of death, but also greater spiritual light and life. (DINA II 6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6:43:00Z</dcterms:created>
  <dc:creator>Michael Robbins</dc:creator>
  <dc:description/>
  <dc:language>en-US</dc:language>
  <cp:lastModifiedBy>Michael Robbins</cp:lastModifiedBy>
  <dcterms:modified xsi:type="dcterms:W3CDTF">2005-12-14T16:45:00Z</dcterms:modified>
  <cp:revision>2</cp:revision>
  <dc:subject/>
  <dc:title>Danger of Initiation to Disiciples</dc:title>
</cp:coreProperties>
</file>