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rpent of Wisdom in Color</w:t>
      </w:r>
    </w:p>
    <w:p>
      <w:pPr>
        <w:pStyle w:val="Normal"/>
        <w:jc w:val="center"/>
        <w:rPr/>
      </w:pPr>
      <w:r>
        <w:rPr/>
      </w:r>
    </w:p>
    <w:p>
      <w:pPr>
        <w:pStyle w:val="Normal"/>
        <w:rPr/>
      </w:pPr>
      <w:r>
        <w:rPr/>
        <w:t>The seven colours may be regarded as a band of seven colours circling and continuously shifting and moving through the planes back to their originating source......These seven bands of colour emanate from the synthetic Ray.  The indigo sub-ray of the indigo Ray forms the path of least resistance from the heart of densest matter back again to the source.  The bands of colour form a circulating ring which, moving at different rates of vibration, passes through all the planes, circling down and up again.  What I seek to bring out specially here is that these seven bands do not all move at the same rate, and herein lies hid the key to the complexity of the matter.  Some move at a swifter rate of vibration than do some of the others.  Hence—as they carry their corresponding monads with them—you have here [Page 212] the answer to the question as to why some egos seem to make more rapid progress than do some others.</w:t>
      </w:r>
    </w:p>
    <w:p>
      <w:pPr>
        <w:pStyle w:val="Normal"/>
        <w:rPr/>
      </w:pPr>
      <w:r>
        <w:rPr/>
      </w:r>
    </w:p>
    <w:p>
      <w:pPr>
        <w:pStyle w:val="Normal"/>
        <w:rPr/>
      </w:pPr>
      <w:r>
        <w:rPr/>
        <w:t>These coloured rings do not follow a straight unimpeded course, but interweave in a most curious manner, blending with each other, absorbing each other in stated cycles, and grouping themselves in groups of threes or fives, yet ever moving onwards.  This is the real foundation to the diamond pattern upon the back of the serpent of wisdom.  Three major lines of colour should be portrayed as forming the lattice work on the serpent's skin, with the four other colours interweaving.  Some day some student of colour and of the Divine Wisdom should compile a large chart of the seven planes, and superimposed upon those planes should be placed a seven-coloured serpent of wisdom.  If correctly drawn to scale some interesting geometrical patterns will be found as the circles cut across the planes, and some impression will be conveyed occularly of the complexity of the matter of the seven rays......(LOM 211-2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8:17:00Z</dcterms:created>
  <dc:creator>Michael Robbins</dc:creator>
  <dc:description/>
  <dc:language>en-US</dc:language>
  <cp:lastModifiedBy>Michael Robbins</cp:lastModifiedBy>
  <dcterms:modified xsi:type="dcterms:W3CDTF">2005-09-26T18:17:00Z</dcterms:modified>
  <cp:revision>2</cp:revision>
  <dc:subject/>
  <dc:title>Serpent of Wisdom in Color</dc:title>
</cp:coreProperties>
</file>