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Hierarchical Effort Goes on on All of them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32"/>
          <w:szCs w:val="32"/>
        </w:rPr>
        <w:t>What has been said applies to all hier</w:t>
        <w:softHyphen/>
        <w:t>archi</w:t>
        <w:softHyphen/>
        <w:t>cal efforts in all schemes and on all globes, for the unity of effort is universal. (TCF 485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08:00Z</dcterms:created>
  <dc:creator>Michael Robbins</dc:creator>
  <dc:description/>
  <dc:language>en-US</dc:language>
  <cp:lastModifiedBy>Michael Robbins</cp:lastModifiedBy>
  <dcterms:modified xsi:type="dcterms:W3CDTF">2007-01-31T23:08:00Z</dcterms:modified>
  <cp:revision>2</cp:revision>
  <dc:subject/>
  <dc:title>Globes Hierarchical Effort Goes on on All of them</dc:title>
</cp:coreProperties>
</file>