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 and Human Approach Sanctioned on the Higher Planes</w:t>
      </w:r>
    </w:p>
    <w:p>
      <w:pPr>
        <w:pStyle w:val="Normal"/>
        <w:jc w:val="center"/>
        <w:rPr/>
      </w:pPr>
      <w:r>
        <w:rPr/>
      </w:r>
    </w:p>
    <w:p>
      <w:pPr>
        <w:pStyle w:val="Normal"/>
        <w:tabs>
          <w:tab w:val="left" w:pos="720" w:leader="none"/>
        </w:tabs>
        <w:suppressAutoHyphens w:val="true"/>
        <w:spacing w:before="100" w:after="100"/>
        <w:rPr>
          <w:rFonts w:ascii="Arial" w:hAnsi="Arial" w:cs="Arial"/>
          <w:sz w:val="32"/>
          <w:szCs w:val="32"/>
        </w:rPr>
      </w:pPr>
      <w:r>
        <w:rPr>
          <w:rFonts w:cs="Arial" w:ascii="Arial" w:hAnsi="Arial"/>
          <w:sz w:val="32"/>
          <w:szCs w:val="32"/>
        </w:rPr>
        <w:t>Approach between the two lines of evolution becomes pos</w:t>
        <w:softHyphen/>
        <w:t>si</w:t>
        <w:softHyphen/>
        <w:t>ble on the plane of buddhi, but then it is an approach of two essences, and not an approach of the concrete to the essence.  Man, while functioning in material, substantial forms in the three worlds, may not trespass across the sep</w:t>
        <w:softHyphen/>
        <w:t>arating line between the two evolutions.  Only on the planes of solar fire or on the cosmic etheric levels may contact be permitted; on the planes of the cosmic dense physical plane (our mental, astral and physical planes) dis</w:t>
        <w:softHyphen/>
        <w:t>aster only results from contact.  I have dwelt on this point, for the danger is real, and near at hand. (TCF 473)</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2:06:00Z</dcterms:created>
  <dc:creator>Michael Robbins</dc:creator>
  <dc:description/>
  <dc:language>en-US</dc:language>
  <cp:lastModifiedBy>Michael Robbins</cp:lastModifiedBy>
  <dcterms:modified xsi:type="dcterms:W3CDTF">2007-01-31T02:06:00Z</dcterms:modified>
  <cp:revision>1</cp:revision>
  <dc:subject/>
  <dc:title>Deva and Human Approach Sanctioned on the Higher Planes</dc:title>
</cp:coreProperties>
</file>