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mic Plane Perhaps a Vehicle which must be destroye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It is the law that destroys the final sheath that separates the perfected Jiva. </w:t>
      </w:r>
      <w:r>
        <w:rPr>
          <w:rFonts w:cs="Arial" w:ascii="Arial" w:hAnsi="Arial"/>
          <w:color w:val="000000"/>
          <w:sz w:val="32"/>
          <w:szCs w:val="32"/>
        </w:rPr>
        <w:t xml:space="preserve"> It has not yet been fully brought out [Page 582] (for the law of correspondences has been little studied, nor is it readily apparent) that on the third subplane of each plane this law works in a special manner, causing a very definite breaking-up of something that is tending to separation. 9TCF 581-58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57:00Z</dcterms:created>
  <dc:creator>Michael Robbins</dc:creator>
  <dc:description/>
  <dc:language>en-US</dc:language>
  <cp:lastModifiedBy>Michael Robbins</cp:lastModifiedBy>
  <dcterms:modified xsi:type="dcterms:W3CDTF">2007-08-17T09:58:00Z</dcterms:modified>
  <cp:revision>1</cp:revision>
  <dc:subject/>
  <dc:title>Atmic Plane Perhaps a Vehicle which must be destroyed</dc:title>
</cp:coreProperties>
</file>