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ruel Inhuman Meat Eaters of last 500 Years</w:t>
      </w:r>
    </w:p>
    <w:p>
      <w:pPr>
        <w:pStyle w:val="Normal"/>
        <w:jc w:val="center"/>
        <w:rPr/>
      </w:pPr>
      <w:r>
        <w:rPr/>
      </w:r>
    </w:p>
    <w:p>
      <w:pPr>
        <w:pStyle w:val="Normal"/>
        <w:rPr/>
      </w:pPr>
      <w:r>
        <w:rPr/>
        <w:t xml:space="preserve">This might be illustrated by pointing out that by the gradual coming in of human beings who are vegetarians by natural inclination and by the appearance of egos who are interested specifically in the welfare and nurture of the animals (as is the case so noticeably now) we have the cyclic appearance of a whole group of human units who have a definite karmic relation to the third kingdom.  </w:t>
      </w:r>
      <w:r>
        <w:rPr>
          <w:b/>
          <w:u w:val="single"/>
        </w:rPr>
        <w:t xml:space="preserve">This relation is of a kind differing in specific detail from the meat-eating, and oft inhuman, groups of the past five hundred years. </w:t>
      </w:r>
      <w:r>
        <w:rPr/>
        <w:t>(TCF 108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03:25:00Z</dcterms:created>
  <dc:creator>Michael Robbins</dc:creator>
  <dc:description/>
  <dc:language>en-US</dc:language>
  <cp:lastModifiedBy>Michael Robbins</cp:lastModifiedBy>
  <dcterms:modified xsi:type="dcterms:W3CDTF">2007-01-31T03:37:00Z</dcterms:modified>
  <cp:revision>3</cp:revision>
  <dc:subject/>
  <dc:title>Cruel Inhuman Meat Eaters of last 500 Years</dc:title>
</cp:coreProperties>
</file>