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ooks Find their way to Master KHs Study</w:t>
      </w:r>
    </w:p>
    <w:p>
      <w:pPr>
        <w:pStyle w:val="Normal"/>
        <w:rPr/>
      </w:pPr>
      <w:r>
        <w:rPr/>
      </w:r>
    </w:p>
    <w:p>
      <w:pPr>
        <w:pStyle w:val="Normal"/>
        <w:rPr/>
      </w:pPr>
      <w:r>
        <w:rPr/>
        <w:t>He is of fair complexion, with golden-brown hair and beard, and eyes of a wonderful deep blue, through which seem to pour the love and the wisdom of the ages.  He has had a wide experience and education, having been originally educated at one of the British universities, and speaks English fluently.  His reading is wide and extensive, and all the current books and literature in various languages find their way to His study in the Himalayas. (IHS 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57:00Z</dcterms:created>
  <dc:creator>Michael</dc:creator>
  <dc:description/>
  <cp:keywords/>
  <dc:language>en-US</dc:language>
  <cp:lastModifiedBy>Michael</cp:lastModifiedBy>
  <dcterms:modified xsi:type="dcterms:W3CDTF">2009-06-16T20:57:00Z</dcterms:modified>
  <cp:revision>1</cp:revision>
  <dc:subject/>
  <dc:title>Books Find their way to Master KHs Study</dc:title>
</cp:coreProperties>
</file>