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eys to the Secret Doctri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7: The keys to the Secret Doctrine, by H. P. Blavatsky.  See S. D., I, 343; note; II, 55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Every symbol and allegory has seven keys.—S. D., II, 567; III,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Only three keys available in the nineteenth century.—S. D., II, 543.  Compare II, 617, 84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There are seven keys to the Entrance door to the Mysteries.—S. D., III, 178.  Compare I, 346; II, 330; II, 668, II, 73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The keys, as hinted by H. P. B., ar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 Psychological.—S. D., II, 25, note; I, 389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. Astronomical.—S. D., II, 25, note; I, 389; III, 19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. Physical or physiological.—S. D., II, 25, note; III, 19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. Metaphysical.—S. D., II, 25, note; II, 39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. Anthropological.—S. D., I, 389; III, 19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. Astrological.—S. D., II, 34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. Geometrical.—S. D., II, 494; III, 17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. Mystical.—S. D., I, 40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. Symbolical.—S. D., II, 56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. Numerical.—S. D., II, 19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Each key must be turned seven times.—S. D., I, 2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The Jews availed themselves of two keys out of the sev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The Metaphysical key is available.—S. D., I, 338.  Compare III, 198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6:37:00Z</dcterms:created>
  <dc:creator>Michael Robbins</dc:creator>
  <dc:description/>
  <dc:language>en-US</dc:language>
  <cp:lastModifiedBy>Michael Robbins</cp:lastModifiedBy>
  <dcterms:modified xsi:type="dcterms:W3CDTF">2005-10-03T06:38:00Z</dcterms:modified>
  <cp:revision>1</cp:revision>
  <dc:subject/>
  <dc:title>Keys to the Secret Doctrine</dc:title>
</cp:coreProperties>
</file>