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w:hAnsi="Times New"/>
          <w:sz w:val="36"/>
        </w:rPr>
        <w:t>THE HEAD CENTER</w:t>
      </w:r>
    </w:p>
    <w:p>
      <w:pPr>
        <w:pStyle w:val="Normal"/>
        <w:bidi w:val="0"/>
        <w:jc w:val="both"/>
        <w:rPr>
          <w:rFonts w:ascii="Times New" w:hAnsi="Times New"/>
          <w:b/>
          <w:b/>
          <w:sz w:val="24"/>
        </w:rPr>
      </w:pPr>
      <w:r>
        <w:rPr>
          <w:rFonts w:ascii="Times New" w:hAnsi="Times New"/>
          <w:b/>
          <w:sz w:val="24"/>
        </w:rPr>
      </w:r>
    </w:p>
    <w:p>
      <w:pPr>
        <w:pStyle w:val="Normal"/>
        <w:bidi w:val="0"/>
        <w:jc w:val="both"/>
        <w:rPr/>
      </w:pPr>
      <w:r>
        <w:rPr>
          <w:rFonts w:ascii="Times New" w:hAnsi="Times New"/>
          <w:b/>
          <w:sz w:val="24"/>
        </w:rPr>
        <w:t>INTRODUCTORY WARNING AND SOME THOUGHTS FROM THE TIBETAN MASTER</w:t>
      </w:r>
      <w:r>
        <w:fldChar w:fldCharType="begin"/>
      </w:r>
      <w:r>
        <w:rPr/>
        <w:instrText xml:space="preserve"> TC "INTRODUCTORY WARNING AND SOME THOUGHTS FROM THE TIBETAN MASTER" \l 1 </w:instrText>
      </w:r>
      <w:r>
        <w:rPr/>
        <w:fldChar w:fldCharType="separate"/>
      </w:r>
      <w:r>
        <w:rPr/>
      </w:r>
      <w:r>
        <w:rPr/>
        <w:fldChar w:fldCharType="end"/>
      </w:r>
      <w:r>
        <w:rPr>
          <w:rFonts w:ascii="Times New" w:hAnsi="Times New"/>
          <w:b/>
          <w:sz w:val="24"/>
        </w:rPr>
        <w:t>:</w:t>
      </w:r>
    </w:p>
    <w:p>
      <w:pPr>
        <w:pStyle w:val="Normal"/>
        <w:bidi w:val="0"/>
        <w:jc w:val="both"/>
        <w:rPr/>
      </w:pPr>
      <w:r>
        <w:rPr>
          <w:rFonts w:ascii="Times New" w:hAnsi="Times New"/>
          <w:sz w:val="19"/>
        </w:rPr>
        <w:tab/>
        <w:t>In illustration:—Man can ... transfer consciously the creative fire and energy from the organs of generation to the throat, or, through the conscious control of the heart, produce suspended animation f the physical body.    This is not achieved through what is called Hatha Yoga practices, or concentrating the attention on the physical organs, but through the development of the control by the inner God, Who works through the head center and thus dominate all else.</w:t>
      </w:r>
    </w:p>
    <w:p>
      <w:pPr>
        <w:pStyle w:val="Normal"/>
        <w:bidi w:val="0"/>
        <w:jc w:val="both"/>
        <w:rPr/>
      </w:pPr>
      <w:r>
        <w:rPr>
          <w:rFonts w:ascii="Times New" w:hAnsi="Times New"/>
          <w:sz w:val="19"/>
        </w:rPr>
        <w:tab/>
        <w:t xml:space="preserve">The applicant, therefore, will bend all his energies towards the development of the spiritual life, which development will be the outcome of right thinking, meditation, and service.    Through deep study of all there is to be known concerning energy and its focal points, he will co-ordinate his life so that the life of the spirit may flow through it.    </w:t>
      </w:r>
      <w:r>
        <w:rPr>
          <w:rFonts w:ascii="Times New" w:hAnsi="Times New"/>
          <w:sz w:val="19"/>
          <w:u w:val="single"/>
        </w:rPr>
        <w:t>This study can only be safely undertaken at present in group work and under guidance from a teacher; the pupils will pledge themselves to permit no experimentation in their lives, and no careless trifling with the fires of the body.    They will simply apply themselves to a theoretical comprehension and a life of service</w:t>
      </w:r>
      <w:r>
        <w:rPr>
          <w:rFonts w:ascii="Times New" w:hAnsi="Times New"/>
          <w:sz w:val="24"/>
        </w:rPr>
        <w:t xml:space="preserve"> (IHS 201; underline mine)</w:t>
      </w:r>
    </w:p>
    <w:p>
      <w:pPr>
        <w:pStyle w:val="Normal"/>
        <w:bidi w:val="0"/>
        <w:jc w:val="both"/>
        <w:rPr>
          <w:rFonts w:ascii="Times New" w:hAnsi="Times New"/>
          <w:sz w:val="24"/>
        </w:rPr>
      </w:pPr>
      <w:r>
        <w:rPr>
          <w:rFonts w:ascii="Times New" w:hAnsi="Times New"/>
          <w:sz w:val="24"/>
        </w:rPr>
      </w:r>
    </w:p>
    <w:p>
      <w:pPr>
        <w:pStyle w:val="Normal"/>
        <w:bidi w:val="0"/>
        <w:jc w:val="both"/>
        <w:rPr/>
      </w:pPr>
      <w:r>
        <w:rPr>
          <w:rFonts w:ascii="Times New" w:hAnsi="Times New"/>
          <w:sz w:val="24"/>
        </w:rPr>
        <w:tab/>
        <w:t>What follows is another thought of the Tibetan concerning the development of the centers:</w:t>
      </w:r>
    </w:p>
    <w:p>
      <w:pPr>
        <w:pStyle w:val="Normal"/>
        <w:bidi w:val="0"/>
        <w:jc w:val="both"/>
        <w:rPr/>
      </w:pPr>
      <w:r>
        <w:rPr>
          <w:rFonts w:ascii="Times" w:hAnsi="Times"/>
          <w:sz w:val="19"/>
        </w:rPr>
        <w:t xml:space="preserve">    </w:t>
      </w:r>
      <w:r>
        <w:rPr>
          <w:rFonts w:ascii="Times" w:hAnsi="Times"/>
          <w:sz w:val="19"/>
        </w:rPr>
        <w:t xml:space="preserve">I have endeavored to outline these stages of the process of adaptation in terms of consciousness, viewing the subject therefore philosophically and psychologically It should be remembered that this process, as it goes on in consciousness, produces (surely and inevitably) corresponding changes in mechanism and structure, and in sense perception through the apparatus of the body.    On these changes I lay no emphasis in this treatise, for they are </w:t>
      </w:r>
    </w:p>
    <w:p>
      <w:pPr>
        <w:pStyle w:val="Normal"/>
        <w:bidi w:val="0"/>
        <w:jc w:val="both"/>
        <w:rPr/>
      </w:pPr>
      <w:r>
        <w:rPr>
          <w:rFonts w:ascii="Times" w:hAnsi="Times"/>
          <w:sz w:val="19"/>
        </w:rPr>
        <w:t>beautifully dealt with by modern science, which is steadily forging ahead in the right direction. I lay the emphasis upon consciousness as the pre</w:t>
        <w:noBreakHyphen/>
        <w:t xml:space="preserve">disposing factor, and on the developed sense of awareness which produces an inner demand for improved equipment.    The improving of equipment as a result of the demand of consciousness is the secret of the evolutionary impulse, down the ages. This inner demand in man awakens the centers, and the awakening of the centers determines the response of the endocrine system, governs the nervous system in its threefold capacity, and also the blood stream.    Thus the outer form or mechanism is ever an indication of the point of evolution of the inner subjective and spiritual man </w:t>
      </w:r>
      <w:r>
        <w:rPr>
          <w:rFonts w:ascii="Times" w:hAnsi="Times"/>
          <w:sz w:val="24"/>
        </w:rPr>
        <w:t>(EP 326).</w:t>
      </w:r>
    </w:p>
    <w:p>
      <w:pPr>
        <w:pStyle w:val="Normal"/>
        <w:bidi w:val="0"/>
        <w:jc w:val="both"/>
        <w:rPr>
          <w:rFonts w:ascii="Times New" w:hAnsi="Times New"/>
          <w:sz w:val="24"/>
        </w:rPr>
      </w:pPr>
      <w:r>
        <w:rPr>
          <w:rFonts w:ascii="Times New" w:hAnsi="Times New"/>
          <w:sz w:val="24"/>
        </w:rPr>
      </w:r>
    </w:p>
    <w:p>
      <w:pPr>
        <w:pStyle w:val="Normal"/>
        <w:bidi w:val="0"/>
        <w:jc w:val="both"/>
        <w:rPr/>
      </w:pPr>
      <w:r>
        <w:rPr>
          <w:rFonts w:ascii="Times New" w:hAnsi="Times New"/>
          <w:sz w:val="24"/>
        </w:rPr>
        <w:tab/>
        <w:t>Still another consideration of the Tibetan about the development of the centers:</w:t>
      </w:r>
    </w:p>
    <w:p>
      <w:pPr>
        <w:pStyle w:val="Normal"/>
        <w:bidi w:val="0"/>
        <w:jc w:val="both"/>
        <w:rPr/>
      </w:pPr>
      <w:r>
        <w:rPr>
          <w:rFonts w:ascii="Times New" w:hAnsi="Times New"/>
        </w:rPr>
        <w:tab/>
        <w:t xml:space="preserve">Yet, when these simple truths are enunciated and we are urged to serve our brother and to obey to the soul, it seems to us so familiar and so uninteresting that it can evoke but little response.    If we were told that the following of a prescribed form of meditation, the practicing of a definite formula of breathing, and regular concentration upon a specific center would release us from the wheel of life and identify us with the spiritual self and its world of being, gladly and willingly and joyously would we follow our instructions.    But when, in terms of the occult science, we are told to serve and obey, we are not interested.    Yet service is the mode </w:t>
      </w:r>
      <w:r>
        <w:rPr>
          <w:rFonts w:ascii="Times New" w:hAnsi="Times New"/>
          <w:i/>
        </w:rPr>
        <w:t>par excellence</w:t>
      </w:r>
      <w:r>
        <w:rPr>
          <w:rFonts w:ascii="Times New" w:hAnsi="Times New"/>
        </w:rPr>
        <w:t xml:space="preserve">, for awakening the heart center, and obedience is equally potent in evoking the response of the two head centers to the impact of the soul force, and unifying into one field of soul recognition.    So little do men understand the potency of their urges!    </w:t>
      </w:r>
      <w:r>
        <w:rPr>
          <w:rFonts w:ascii="Times New" w:hAnsi="Times New"/>
          <w:i/>
        </w:rPr>
        <w:t>If the urge to satisfy desire is the basic urge of the form life of man, the urge to serve is an equally basic urge of the soul in man.</w:t>
      </w:r>
      <w:r>
        <w:rPr>
          <w:rFonts w:ascii="Times New" w:hAnsi="Times New"/>
        </w:rPr>
        <w:t>    This is one of the lost important statements in this section.    It is as yet seldom satisfied.    Indications of its presence are ever to be found, nevertheless, even in the most undesirable types of human beings; it is evoked in moment of high destiny, or immediate urgency; and of supreme difficulty.    The heart of man is sound, but oft asleep</w:t>
      </w:r>
      <w:r>
        <w:rPr>
          <w:rFonts w:ascii="Times New" w:hAnsi="Times New"/>
          <w:sz w:val="24"/>
        </w:rPr>
        <w:t xml:space="preserve"> (EP II 158).</w:t>
      </w:r>
    </w:p>
    <w:p>
      <w:pPr>
        <w:pStyle w:val="Normal"/>
        <w:bidi w:val="0"/>
        <w:jc w:val="center"/>
        <w:rPr>
          <w:rFonts w:ascii="Times New" w:hAnsi="Times New"/>
          <w:b/>
          <w:b/>
          <w:sz w:val="24"/>
        </w:rPr>
      </w:pPr>
      <w:r>
        <w:rPr>
          <w:rFonts w:ascii="Times New" w:hAnsi="Times New"/>
          <w:b/>
          <w:sz w:val="24"/>
        </w:rPr>
      </w:r>
    </w:p>
    <w:p>
      <w:pPr>
        <w:pStyle w:val="Normal"/>
        <w:bidi w:val="0"/>
        <w:jc w:val="both"/>
        <w:rPr>
          <w:rFonts w:ascii="Times New" w:hAnsi="Times New"/>
          <w:sz w:val="24"/>
        </w:rPr>
      </w:pPr>
      <w:r>
        <w:rPr>
          <w:rFonts w:ascii="Times New" w:hAnsi="Times New"/>
          <w:b/>
          <w:sz w:val="24"/>
        </w:rPr>
        <w:t>REMARK</w:t>
      </w:r>
      <w:r>
        <w:fldChar w:fldCharType="begin"/>
      </w:r>
      <w:r>
        <w:rPr/>
        <w:instrText xml:space="preserve"> TC "REMARK" \l 1 </w:instrText>
      </w:r>
      <w:r>
        <w:rPr/>
        <w:fldChar w:fldCharType="separate"/>
      </w:r>
      <w:r>
        <w:rPr/>
      </w:r>
      <w:r>
        <w:rPr/>
        <w:fldChar w:fldCharType="end"/>
      </w:r>
    </w:p>
    <w:p>
      <w:pPr>
        <w:pStyle w:val="Normal"/>
        <w:bidi w:val="0"/>
        <w:jc w:val="both"/>
        <w:rPr/>
      </w:pPr>
      <w:r>
        <w:rPr>
          <w:rFonts w:ascii="Times New" w:hAnsi="Times New"/>
          <w:sz w:val="24"/>
        </w:rPr>
        <w:tab/>
        <w:t>This compilation contains exact quotes taken in A.A.B. books (in smaller font) on the head center(s).    The length of some quotes is meant to place the reader in the context in which they have been written.</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sz w:val="24"/>
        </w:rPr>
      </w:pPr>
      <w:r>
        <w:rPr>
          <w:rFonts w:ascii="Times New" w:hAnsi="Times New"/>
          <w:b/>
          <w:sz w:val="24"/>
        </w:rPr>
        <w:t>MAIN STREAM OF ENERGY TO THE HEAD CENTER (AND THE BASE CENTER)</w:t>
      </w:r>
      <w:r>
        <w:fldChar w:fldCharType="begin"/>
      </w:r>
      <w:r>
        <w:rPr/>
        <w:instrText xml:space="preserve"> TC "MAIN STREAM OF ENERGY TO THE HEAD CENTER (AND THE BASE CENTER)" \l 1 </w:instrText>
      </w:r>
      <w:r>
        <w:rPr/>
        <w:fldChar w:fldCharType="separate"/>
      </w:r>
      <w:r>
        <w:rPr/>
      </w:r>
      <w:r>
        <w:rPr/>
        <w:fldChar w:fldCharType="end"/>
      </w:r>
    </w:p>
    <w:p>
      <w:pPr>
        <w:pStyle w:val="Normal"/>
        <w:bidi w:val="0"/>
        <w:jc w:val="both"/>
        <w:rPr>
          <w:rFonts w:ascii="Times New" w:hAnsi="Times New"/>
          <w:sz w:val="24"/>
        </w:rPr>
      </w:pPr>
      <w:r>
        <w:rPr>
          <w:rFonts w:ascii="Times New" w:hAnsi="Times New"/>
          <w:sz w:val="24"/>
        </w:rPr>
      </w:r>
    </w:p>
    <w:p>
      <w:pPr>
        <w:pStyle w:val="Normal"/>
        <w:bidi w:val="0"/>
        <w:jc w:val="both"/>
        <w:rPr/>
      </w:pPr>
      <w:r>
        <w:rPr>
          <w:rFonts w:ascii="Times New" w:hAnsi="Times New"/>
          <w:sz w:val="24"/>
        </w:rPr>
        <w:tab/>
        <w:t>The stream of energy which reaches the head centers enters as follows:</w:t>
      </w:r>
    </w:p>
    <w:p>
      <w:pPr>
        <w:pStyle w:val="Normal"/>
        <w:bidi w:val="0"/>
        <w:jc w:val="both"/>
        <w:rPr/>
      </w:pPr>
      <w:r>
        <w:rPr>
          <w:rFonts w:ascii="Times New" w:hAnsi="Times New"/>
          <w:i/>
          <w:sz w:val="24"/>
        </w:rPr>
        <w:t>Will, Purpose: </w:t>
      </w:r>
      <w:r>
        <w:rPr>
          <w:rFonts w:ascii="Times New" w:hAnsi="Times New"/>
          <w:sz w:val="24"/>
        </w:rPr>
        <w:t>Spirit &gt; The Great Bear (cosmic) &gt; Leo (zodiacal) &gt; Saturn (systemic) &gt; Shamballa    &gt; Earth (planetary head center) &gt; head center (initiate, egoic purpose) &gt; base of the spine (initiate, personal will) (EA 427-428).</w:t>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b/>
          <w:b/>
          <w:sz w:val="24"/>
        </w:rPr>
      </w:pPr>
      <w:r>
        <w:rPr>
          <w:rFonts w:ascii="Times New" w:hAnsi="Times New"/>
          <w:b/>
          <w:sz w:val="24"/>
        </w:rPr>
        <w:t>ASTROLOGICAL, PLANETARY, SOLAR AND COSMIC INFLUENCES ON THE HEAD CENTER</w:t>
      </w:r>
      <w:r>
        <w:fldChar w:fldCharType="begin"/>
      </w:r>
      <w:r>
        <w:rPr/>
        <w:instrText xml:space="preserve"> TC "ASTROLOGICAL, PLANETARY, SOLAR AND COSMIC INFLUENCES ON THE HEAD CENTER" \l 1 </w:instrText>
      </w:r>
      <w:r>
        <w:rPr/>
        <w:fldChar w:fldCharType="separate"/>
      </w:r>
      <w:r>
        <w:rPr/>
      </w:r>
      <w:r>
        <w:rPr/>
        <w:fldChar w:fldCharType="end"/>
      </w:r>
    </w:p>
    <w:p>
      <w:pPr>
        <w:pStyle w:val="Normal"/>
        <w:bidi w:val="0"/>
        <w:jc w:val="both"/>
        <w:rPr/>
      </w:pPr>
      <w:r>
        <w:rPr>
          <w:rFonts w:ascii="Times New" w:hAnsi="Times New"/>
          <w:b/>
          <w:sz w:val="24"/>
        </w:rPr>
        <w:tab/>
      </w:r>
    </w:p>
    <w:p>
      <w:pPr>
        <w:pStyle w:val="Normal"/>
        <w:bidi w:val="0"/>
        <w:jc w:val="both"/>
        <w:rPr/>
      </w:pPr>
      <w:r>
        <w:rPr>
          <w:rFonts w:ascii="Times New" w:hAnsi="Times New"/>
          <w:b/>
          <w:sz w:val="24"/>
        </w:rPr>
        <w:tab/>
        <w:t>Pluto and Vulcan</w:t>
      </w:r>
      <w:r>
        <w:fldChar w:fldCharType="begin"/>
      </w:r>
      <w:r>
        <w:rPr/>
        <w:instrText xml:space="preserve"> TC "Pluto and Vulcan" \l 1 </w:instrText>
      </w:r>
      <w:r>
        <w:rPr/>
        <w:fldChar w:fldCharType="separate"/>
      </w:r>
      <w:r>
        <w:rPr/>
      </w:r>
      <w:r>
        <w:rPr/>
        <w:fldChar w:fldCharType="end"/>
      </w:r>
      <w:r>
        <w:rPr>
          <w:rFonts w:ascii="Times New" w:hAnsi="Times New"/>
          <w:sz w:val="24"/>
        </w:rPr>
        <w:t xml:space="preserve"> </w:t>
      </w:r>
    </w:p>
    <w:p>
      <w:pPr>
        <w:pStyle w:val="Normal"/>
        <w:bidi w:val="0"/>
        <w:jc w:val="both"/>
        <w:rPr/>
      </w:pPr>
      <w:r>
        <w:rPr>
          <w:rFonts w:ascii="Times New" w:hAnsi="Times New"/>
          <w:sz w:val="24"/>
        </w:rPr>
        <w:tab/>
        <w:t xml:space="preserve">In the average man, Pluto (first ray) rules the head center, as well as the base center.    In the disciples and initiates, Vulcan (first ray) rules the head center (and Pluto the base of the spine) (EA 517).    </w:t>
      </w:r>
      <w:r>
        <w:rPr>
          <w:rFonts w:ascii="Times New" w:hAnsi="Times New"/>
          <w:sz w:val="19"/>
        </w:rPr>
        <w:t>At various initiations, the candidate is submitted to different planet influences.</w:t>
      </w:r>
      <w:r>
        <w:rPr>
          <w:rFonts w:ascii="Times New" w:hAnsi="Times New"/>
          <w:sz w:val="18"/>
        </w:rPr>
        <w:t xml:space="preserve"> </w:t>
      </w:r>
      <w:r>
        <w:rPr>
          <w:rFonts w:ascii="Times New" w:hAnsi="Times New"/>
          <w:sz w:val="19"/>
        </w:rPr>
        <w:t xml:space="preserve">At the first initiation, the disciple has to contend with the crystallizing and destroying forces of </w:t>
      </w:r>
      <w:r>
        <w:rPr>
          <w:rFonts w:ascii="Times New" w:hAnsi="Times New"/>
          <w:i/>
          <w:sz w:val="19"/>
        </w:rPr>
        <w:t>Vulcan and Pluto</w:t>
      </w:r>
      <w:r>
        <w:rPr>
          <w:rFonts w:ascii="Times New" w:hAnsi="Times New"/>
          <w:sz w:val="24"/>
        </w:rPr>
        <w:t xml:space="preserve"> (EA 70).    </w:t>
      </w:r>
    </w:p>
    <w:p>
      <w:pPr>
        <w:pStyle w:val="Normal"/>
        <w:bidi w:val="0"/>
        <w:jc w:val="both"/>
        <w:rPr>
          <w:rFonts w:ascii="Times New" w:hAnsi="Times New"/>
          <w:sz w:val="24"/>
        </w:rPr>
      </w:pPr>
      <w:r>
        <w:rPr>
          <w:rFonts w:ascii="Times New" w:hAnsi="Times New"/>
          <w:sz w:val="24"/>
        </w:rPr>
      </w:r>
    </w:p>
    <w:p>
      <w:pPr>
        <w:pStyle w:val="Normal"/>
        <w:bidi w:val="0"/>
        <w:jc w:val="both"/>
        <w:rPr/>
      </w:pPr>
      <w:r>
        <w:rPr>
          <w:rFonts w:ascii="Times New" w:hAnsi="Times New"/>
          <w:sz w:val="24"/>
        </w:rPr>
        <w:tab/>
      </w:r>
      <w:r>
        <w:rPr>
          <w:rFonts w:ascii="Times New" w:hAnsi="Times New"/>
          <w:b/>
          <w:sz w:val="24"/>
        </w:rPr>
        <w:t>Uranus</w:t>
      </w:r>
      <w:r>
        <w:fldChar w:fldCharType="begin"/>
      </w:r>
      <w:r>
        <w:rPr/>
        <w:instrText xml:space="preserve"> TC "Uranus" \l 1 </w:instrText>
      </w:r>
      <w:r>
        <w:rPr/>
        <w:fldChar w:fldCharType="separate"/>
      </w:r>
      <w:r>
        <w:rPr/>
      </w:r>
      <w:r>
        <w:rPr/>
        <w:fldChar w:fldCharType="end"/>
      </w:r>
      <w:r>
        <w:rPr>
          <w:rFonts w:ascii="Times New" w:hAnsi="Times New"/>
          <w:sz w:val="24"/>
        </w:rPr>
        <w:t xml:space="preserve"> </w:t>
      </w:r>
    </w:p>
    <w:p>
      <w:pPr>
        <w:pStyle w:val="Normal"/>
        <w:bidi w:val="0"/>
        <w:jc w:val="both"/>
        <w:rPr/>
      </w:pPr>
      <w:r>
        <w:rPr>
          <w:rFonts w:ascii="Times New" w:hAnsi="Times New"/>
          <w:sz w:val="24"/>
        </w:rPr>
        <w:tab/>
        <w:t>The influence of this planet increases parallel to the development of man.</w:t>
      </w:r>
      <w:r>
        <w:rPr>
          <w:rFonts w:ascii="Times New" w:hAnsi="Times New"/>
          <w:b/>
          <w:sz w:val="24"/>
        </w:rPr>
        <w:t xml:space="preserve"> </w:t>
      </w:r>
      <w:r>
        <w:rPr>
          <w:rFonts w:ascii="Times New" w:hAnsi="Times New"/>
          <w:sz w:val="19"/>
        </w:rPr>
        <w:t>The throat center is ruled by Saturn just as the two head centers are ruled respectively] by Uranus, ruling the head center, [and Mercury, the Ajna center]</w:t>
      </w:r>
      <w:r>
        <w:rPr>
          <w:rFonts w:ascii="Times New" w:hAnsi="Times New"/>
          <w:sz w:val="24"/>
        </w:rPr>
        <w:t xml:space="preserve"> (EA 151).</w:t>
      </w:r>
    </w:p>
    <w:p>
      <w:pPr>
        <w:pStyle w:val="Normal"/>
        <w:bidi w:val="0"/>
        <w:jc w:val="both"/>
        <w:rPr/>
      </w:pPr>
      <w:r>
        <w:rPr>
          <w:rFonts w:ascii="Times New" w:hAnsi="Times New"/>
          <w:sz w:val="24"/>
        </w:rPr>
        <w:tab/>
        <w:t>In the two following quotes, the Tibetan describes the influence of Uranus in Leo:</w:t>
      </w:r>
      <w:r>
        <w:rPr>
          <w:rFonts w:ascii="Times New" w:hAnsi="Times New"/>
          <w:sz w:val="19"/>
        </w:rPr>
        <w:t>[as you have been told, the Sun veils certain hidden planets, and in the case of Leo, the planet through which the Sun focusses its energy or influences (like a lens) are Neptune and Uranus. The "heart of the Sun" employs Neptune as its agent, whilst the central, spiritual Sun pours its influences through Uranus. The activity of Uranus is, however, only registered at a very advanced stage of development upon the Path and is analogous to that point in the unfoldment of consciousness wherein, by an act of the will, the conscious and illumined man (focussed in the highest center) arouses the center at the base of the spine and draws the kundalini fire upwards.....</w:t>
      </w:r>
      <w:r>
        <w:rPr>
          <w:rFonts w:ascii="Times New" w:hAnsi="Times New"/>
          <w:sz w:val="24"/>
        </w:rPr>
        <w:t xml:space="preserve">Then follows a description of the processes man experiences on the three crosses.    Upon the mutable cross, the physical Sun influences the man; on the fixed cross:    it the heart of the Sun through Neptune; </w:t>
      </w:r>
      <w:r>
        <w:rPr>
          <w:rFonts w:ascii="Times New" w:hAnsi="Times New"/>
          <w:sz w:val="19"/>
        </w:rPr>
        <w:t xml:space="preserve">Upon the </w:t>
      </w:r>
      <w:r>
        <w:rPr>
          <w:rFonts w:ascii="Times New" w:hAnsi="Times New"/>
          <w:i/>
          <w:sz w:val="19"/>
        </w:rPr>
        <w:t>Cardinal Cross</w:t>
      </w:r>
      <w:r>
        <w:rPr>
          <w:rFonts w:ascii="Times New" w:hAnsi="Times New"/>
          <w:sz w:val="19"/>
        </w:rPr>
        <w:t xml:space="preserve">, it is the central, spiritual Sun which is called into play, and then Uranus is the distributing agency and the head center becomes the center in the initiate's body through which direction and control come </w:t>
      </w:r>
      <w:r>
        <w:rPr>
          <w:rFonts w:ascii="Times New" w:hAnsi="Times New"/>
          <w:sz w:val="24"/>
        </w:rPr>
        <w:t>(EA 296-297).</w:t>
        <w:tab/>
        <w:t xml:space="preserve">    </w:t>
      </w:r>
    </w:p>
    <w:p>
      <w:pPr>
        <w:pStyle w:val="Normal"/>
        <w:bidi w:val="0"/>
        <w:jc w:val="both"/>
        <w:rPr>
          <w:rFonts w:ascii="Times New" w:hAnsi="Times New"/>
          <w:sz w:val="24"/>
        </w:rPr>
      </w:pPr>
      <w:r>
        <w:rPr>
          <w:rFonts w:ascii="Times New" w:hAnsi="Times New"/>
          <w:sz w:val="24"/>
        </w:rPr>
      </w:r>
    </w:p>
    <w:p>
      <w:pPr>
        <w:pStyle w:val="Normal"/>
        <w:bidi w:val="0"/>
        <w:jc w:val="both"/>
        <w:rPr/>
      </w:pPr>
      <w:r>
        <w:rPr>
          <w:rFonts w:ascii="Times New" w:hAnsi="Times New"/>
          <w:sz w:val="24"/>
        </w:rPr>
        <w:tab/>
      </w:r>
      <w:r>
        <w:rPr>
          <w:rFonts w:ascii="Times New" w:hAnsi="Times New"/>
          <w:b/>
          <w:sz w:val="24"/>
        </w:rPr>
        <w:t>Sirius</w:t>
      </w:r>
      <w:r>
        <w:fldChar w:fldCharType="begin"/>
      </w:r>
      <w:r>
        <w:rPr/>
        <w:instrText xml:space="preserve"> TC "Sirius" \l 1 </w:instrText>
      </w:r>
      <w:r>
        <w:rPr/>
        <w:fldChar w:fldCharType="separate"/>
      </w:r>
      <w:r>
        <w:rPr/>
      </w:r>
      <w:r>
        <w:rPr/>
        <w:fldChar w:fldCharType="end"/>
      </w:r>
      <w:r>
        <w:rPr>
          <w:rFonts w:ascii="Times New" w:hAnsi="Times New"/>
          <w:sz w:val="24"/>
        </w:rPr>
        <w:t xml:space="preserve">    </w:t>
      </w:r>
    </w:p>
    <w:p>
      <w:pPr>
        <w:pStyle w:val="Normal"/>
        <w:bidi w:val="0"/>
        <w:jc w:val="both"/>
        <w:rPr/>
      </w:pPr>
      <w:r>
        <w:rPr>
          <w:rFonts w:ascii="Times New" w:hAnsi="Times New"/>
          <w:sz w:val="24"/>
        </w:rPr>
        <w:tab/>
        <w:t>The Tibetan describes here the forces which are impacting humanity.    One of them at this time are the influential and potent energies from the great stars Betelgeuse and Sirius: To these two influences, the disciples of the world in the senior ranks of the NGWS definitely react, and they produce a stimulation of the heart center (Betelgeuse) and the head center (Sirius) (EP II 721).</w:t>
      </w:r>
    </w:p>
    <w:p>
      <w:pPr>
        <w:pStyle w:val="Normal"/>
        <w:bidi w:val="0"/>
        <w:jc w:val="both"/>
        <w:rPr/>
      </w:pPr>
      <w:r>
        <w:rPr>
          <w:rFonts w:ascii="Times New" w:hAnsi="Times New"/>
          <w:sz w:val="24"/>
        </w:rPr>
        <w:tab/>
      </w:r>
    </w:p>
    <w:p>
      <w:pPr>
        <w:pStyle w:val="Normal"/>
        <w:bidi w:val="0"/>
        <w:jc w:val="both"/>
        <w:rPr/>
      </w:pPr>
      <w:r>
        <w:rPr>
          <w:rFonts w:ascii="Times New" w:hAnsi="Times New"/>
          <w:b/>
          <w:sz w:val="24"/>
        </w:rPr>
        <w:tab/>
        <w:t>Great Bear</w:t>
      </w:r>
      <w:r>
        <w:fldChar w:fldCharType="begin"/>
      </w:r>
      <w:r>
        <w:rPr/>
        <w:instrText xml:space="preserve"> TC "Great Bear" \l 1 </w:instrText>
      </w:r>
      <w:r>
        <w:rPr/>
        <w:fldChar w:fldCharType="separate"/>
      </w:r>
      <w:r>
        <w:rPr/>
      </w:r>
      <w:r>
        <w:rPr/>
        <w:fldChar w:fldCharType="end"/>
      </w:r>
      <w:r>
        <w:rPr>
          <w:rFonts w:ascii="Times New" w:hAnsi="Times New"/>
          <w:b/>
          <w:sz w:val="24"/>
        </w:rPr>
        <w:t xml:space="preserve"> </w:t>
      </w:r>
    </w:p>
    <w:p>
      <w:pPr>
        <w:pStyle w:val="Normal"/>
        <w:bidi w:val="0"/>
        <w:jc w:val="both"/>
        <w:rPr/>
      </w:pPr>
      <w:r>
        <w:rPr>
          <w:rFonts w:ascii="Times New" w:hAnsi="Times New"/>
          <w:sz w:val="24"/>
        </w:rPr>
        <w:tab/>
        <w:t xml:space="preserve">The Tibetan describes the influences which, during the processes of initiation, produce some specific results by means of the Rod of Initiation.    These forces are triple: one comes from Sirius (stimulates the throat center, and passes through the Saturn scheme ), the second comes from the Pleiades (has an effect on the causal body and stimulates the heart center, passing through the Venus scheme), </w:t>
      </w:r>
      <w:r>
        <w:rPr>
          <w:rFonts w:ascii="Times New" w:hAnsi="Times New"/>
          <w:sz w:val="19"/>
        </w:rPr>
        <w:t xml:space="preserve">and a third type of energy is applied to the initiate, and affects his head center.    It emanates from that one of the seven stars of the </w:t>
      </w:r>
      <w:r>
        <w:rPr>
          <w:rFonts w:ascii="Times New" w:hAnsi="Times New"/>
          <w:i/>
          <w:sz w:val="19"/>
        </w:rPr>
        <w:t>Great Bear</w:t>
      </w:r>
      <w:r>
        <w:rPr>
          <w:rFonts w:ascii="Times New" w:hAnsi="Times New"/>
          <w:sz w:val="19"/>
        </w:rPr>
        <w:t xml:space="preserve"> whose ensouling life holds the same relationship to our Planetary Logos as the Ego does to a human being.    This energy, therefore, is seven-fold, and differs according to a man's ray and type </w:t>
      </w:r>
      <w:r>
        <w:rPr>
          <w:rFonts w:ascii="Times New" w:hAnsi="Times New"/>
          <w:sz w:val="24"/>
        </w:rPr>
        <w:t>(IHS 98).</w:t>
      </w:r>
    </w:p>
    <w:p>
      <w:pPr>
        <w:pStyle w:val="Normal"/>
        <w:bidi w:val="0"/>
        <w:jc w:val="both"/>
        <w:rPr>
          <w:rFonts w:ascii="Times New" w:hAnsi="Times New"/>
          <w:sz w:val="24"/>
        </w:rPr>
      </w:pPr>
      <w:r>
        <w:rPr>
          <w:rFonts w:ascii="Times New" w:hAnsi="Times New"/>
          <w:sz w:val="24"/>
        </w:rPr>
      </w:r>
    </w:p>
    <w:p>
      <w:pPr>
        <w:pStyle w:val="Normal"/>
        <w:bidi w:val="0"/>
        <w:jc w:val="both"/>
        <w:rPr/>
      </w:pPr>
      <w:r>
        <w:rPr>
          <w:rFonts w:ascii="Times New" w:hAnsi="Times New"/>
          <w:sz w:val="24"/>
        </w:rPr>
        <w:tab/>
        <w:t xml:space="preserve">Another quote concerning the Great Bear: </w:t>
      </w:r>
      <w:r>
        <w:rPr>
          <w:rFonts w:ascii="Times New" w:hAnsi="Times New"/>
          <w:sz w:val="19"/>
        </w:rPr>
        <w:t>These seven head centers correspond in the microcosm to the seven Rishis of the Great Bear, the prototypes of the seven Heavenly Men, and the centers enumerated</w:t>
      </w:r>
      <w:r>
        <w:rPr>
          <w:rFonts w:ascii="Times New" w:hAnsi="Times New"/>
          <w:sz w:val="24"/>
        </w:rPr>
        <w:t xml:space="preserve"> [in sutras 33 to 38]</w:t>
      </w:r>
      <w:r>
        <w:rPr>
          <w:rFonts w:ascii="Times New" w:hAnsi="Times New"/>
          <w:sz w:val="19"/>
        </w:rPr>
        <w:t xml:space="preserve"> relate to the energy of the seven Heavenly Men Themselves</w:t>
      </w:r>
      <w:r>
        <w:rPr>
          <w:rFonts w:ascii="Times New" w:hAnsi="Times New"/>
          <w:sz w:val="24"/>
        </w:rPr>
        <w:t xml:space="preserve"> (LOS 82).</w:t>
      </w:r>
    </w:p>
    <w:p>
      <w:pPr>
        <w:pStyle w:val="Normal"/>
        <w:bidi w:val="0"/>
        <w:jc w:val="both"/>
        <w:rPr>
          <w:rFonts w:ascii="Times New" w:hAnsi="Times New"/>
          <w:b/>
          <w:b/>
          <w:sz w:val="24"/>
        </w:rPr>
      </w:pPr>
      <w:r>
        <w:rPr>
          <w:rFonts w:ascii="Times New" w:hAnsi="Times New"/>
          <w:b/>
          <w:sz w:val="24"/>
        </w:rPr>
      </w:r>
    </w:p>
    <w:p>
      <w:pPr>
        <w:pStyle w:val="Normal"/>
        <w:bidi w:val="0"/>
        <w:jc w:val="both"/>
        <w:rPr/>
      </w:pPr>
      <w:r>
        <w:rPr>
          <w:rFonts w:ascii="Times New" w:hAnsi="Times New"/>
          <w:b/>
          <w:sz w:val="24"/>
        </w:rPr>
        <w:tab/>
        <w:t>Zodiacal influences</w:t>
      </w:r>
      <w:r>
        <w:fldChar w:fldCharType="begin"/>
      </w:r>
      <w:r>
        <w:rPr/>
        <w:instrText xml:space="preserve"> TC "Zodiacal influences" \l 1 </w:instrText>
      </w:r>
      <w:r>
        <w:rPr/>
        <w:fldChar w:fldCharType="separate"/>
      </w:r>
      <w:r>
        <w:rPr/>
      </w:r>
      <w:r>
        <w:rPr/>
        <w:fldChar w:fldCharType="end"/>
      </w:r>
      <w:r>
        <w:rPr>
          <w:rFonts w:ascii="Times New" w:hAnsi="Times New"/>
          <w:sz w:val="24"/>
        </w:rPr>
        <w:t xml:space="preserve"> </w:t>
      </w:r>
    </w:p>
    <w:p>
      <w:pPr>
        <w:pStyle w:val="Normal"/>
        <w:bidi w:val="0"/>
        <w:jc w:val="both"/>
        <w:rPr/>
      </w:pPr>
      <w:r>
        <w:rPr>
          <w:rFonts w:ascii="Times New" w:hAnsi="Times New"/>
          <w:sz w:val="24"/>
        </w:rPr>
        <w:tab/>
        <w:t xml:space="preserve">The Tibetan gives the following summation (EA 24): </w:t>
      </w:r>
      <w:r>
        <w:rPr>
          <w:rFonts w:ascii="Times New" w:hAnsi="Times New"/>
          <w:sz w:val="19"/>
        </w:rPr>
        <w:t>1.    The zodiacal signs affect primarily the man who lives below the diaphragm.    This is the ordinary average man.    These signs thus condition four of the centers: a/ the base of the spine; b/ the sacral center; c/ the solar plexus center; d/ the spleen..]    2.    The inner group of solar systems, working in conjunction with the zodiacal signs, affect primarily those who live above the diaphragm.    They, therefore, condition: a/ the heart center; b/ the throat center; c/ the ajna center; d/ the head center.    3.    Three of the energies work through the head center [Great Bear, Sirius, Pleiades?]</w:t>
      </w:r>
      <w:r>
        <w:rPr>
          <w:rFonts w:ascii="Times New" w:hAnsi="Times New"/>
          <w:b/>
          <w:sz w:val="19"/>
        </w:rPr>
        <w:t xml:space="preserve"> </w:t>
      </w:r>
      <w:r>
        <w:rPr>
          <w:rFonts w:ascii="Times New" w:hAnsi="Times New"/>
          <w:i/>
          <w:sz w:val="19"/>
        </w:rPr>
        <w:t>but only after the third initiation.</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sz w:val="19"/>
        </w:rPr>
      </w:pPr>
      <w:r>
        <w:rPr>
          <w:rFonts w:ascii="Times New" w:hAnsi="Times New"/>
          <w:b/>
          <w:sz w:val="24"/>
        </w:rPr>
        <w:tab/>
        <w:t>The Science of the triangles and the three centers in the head</w:t>
      </w:r>
      <w:r>
        <w:fldChar w:fldCharType="begin"/>
      </w:r>
      <w:r>
        <w:rPr/>
        <w:instrText xml:space="preserve"> TC "The Science of the triangles and the three centers in the head" \l 1 </w:instrText>
      </w:r>
      <w:r>
        <w:rPr/>
        <w:fldChar w:fldCharType="separate"/>
      </w:r>
      <w:r>
        <w:rPr/>
      </w:r>
      <w:r>
        <w:rPr/>
        <w:fldChar w:fldCharType="end"/>
      </w:r>
    </w:p>
    <w:p>
      <w:pPr>
        <w:pStyle w:val="Normal"/>
        <w:bidi w:val="0"/>
        <w:jc w:val="both"/>
        <w:rPr/>
      </w:pPr>
      <w:r>
        <w:rPr>
          <w:rFonts w:ascii="Times New" w:hAnsi="Times New"/>
          <w:sz w:val="19"/>
        </w:rPr>
        <w:tab/>
        <w:t>It is through the squares or the quaternial relation that the form aspect is brought into relation and adequacy to the will of Deity, expressing itself through the gradually unfolding consciousness aspect.    I am explaining this situation in these simple words because it must be apparent to you that only as the soul illumines the mind can the significance of the teaching be grasped.    It is only when the stage of initiation is reached that the true meaning will emerge.    In the meantime, I have sought to awaken in your minds a reaction to the abstract truth lying behind the two following statements:</w:t>
      </w:r>
    </w:p>
    <w:p>
      <w:pPr>
        <w:pStyle w:val="Normal"/>
        <w:bidi w:val="0"/>
        <w:jc w:val="both"/>
        <w:rPr>
          <w:rFonts w:ascii="Times New" w:hAnsi="Times New"/>
          <w:sz w:val="19"/>
        </w:rPr>
      </w:pPr>
      <w:r>
        <w:rPr>
          <w:rFonts w:ascii="Times New" w:hAnsi="Times New"/>
          <w:sz w:val="19"/>
        </w:rPr>
      </w:r>
    </w:p>
    <w:p>
      <w:pPr>
        <w:pStyle w:val="Normal"/>
        <w:bidi w:val="0"/>
        <w:jc w:val="both"/>
        <w:rPr/>
      </w:pPr>
      <w:r>
        <w:rPr>
          <w:rFonts w:ascii="Times New" w:hAnsi="Times New"/>
          <w:sz w:val="19"/>
        </w:rPr>
        <w:t>1. The Science of Triangles is related to the total expression of the divine triplicity of manifestation: will, love and intelligence or life, consciousness and form. Until, therefore, the disciple can express in himself the integrated resemblance to these three aspects, he will not be able to grasp the meaning of this subjective astrological science.</w:t>
      </w:r>
    </w:p>
    <w:p>
      <w:pPr>
        <w:pStyle w:val="Normal"/>
        <w:bidi w:val="0"/>
        <w:jc w:val="both"/>
        <w:rPr>
          <w:rFonts w:ascii="Times New" w:hAnsi="Times New"/>
          <w:sz w:val="19"/>
        </w:rPr>
      </w:pPr>
      <w:r>
        <w:rPr>
          <w:rFonts w:ascii="Times New" w:hAnsi="Times New"/>
          <w:sz w:val="19"/>
        </w:rPr>
      </w:r>
    </w:p>
    <w:p>
      <w:pPr>
        <w:pStyle w:val="Normal"/>
        <w:bidi w:val="0"/>
        <w:jc w:val="both"/>
        <w:rPr/>
      </w:pPr>
      <w:r>
        <w:rPr>
          <w:rFonts w:ascii="Times New" w:hAnsi="Times New"/>
          <w:sz w:val="19"/>
        </w:rPr>
        <w:t>2. On our planet, the Science of Triangles is related to the three major aspects, as they express themselves through Shamballa, the Hierarchy and Humanity. Again, therefore, we come up against the need for the approach of the integrated human being to this science because only the man who is responsive to these three focal points of energy can understand the interplay.    Only, in fact, can the man apprehend the underlying truth whose two head centers and his heart center form a triangle of flowing energies.</w:t>
      </w:r>
    </w:p>
    <w:p>
      <w:pPr>
        <w:pStyle w:val="Normal"/>
        <w:bidi w:val="0"/>
        <w:jc w:val="both"/>
        <w:rPr>
          <w:rFonts w:ascii="Times New" w:hAnsi="Times New"/>
          <w:sz w:val="19"/>
        </w:rPr>
      </w:pPr>
      <w:r>
        <w:rPr>
          <w:rFonts w:ascii="Times New" w:hAnsi="Times New"/>
          <w:sz w:val="19"/>
        </w:rPr>
      </w:r>
    </w:p>
    <w:p>
      <w:pPr>
        <w:pStyle w:val="Normal"/>
        <w:bidi w:val="0"/>
        <w:jc w:val="both"/>
        <w:rPr/>
      </w:pPr>
      <w:r>
        <w:rPr>
          <w:rFonts w:ascii="Times New" w:hAnsi="Times New"/>
          <w:sz w:val="19"/>
        </w:rPr>
        <w:tab/>
        <w:t xml:space="preserve">In this connection, I would remind you of what I said earlier in the treatise that the Science of </w:t>
      </w:r>
    </w:p>
    <w:p>
      <w:pPr>
        <w:pStyle w:val="Normal"/>
        <w:bidi w:val="0"/>
        <w:jc w:val="both"/>
        <w:rPr/>
      </w:pPr>
      <w:r>
        <w:rPr>
          <w:rFonts w:ascii="Times New" w:hAnsi="Times New"/>
          <w:sz w:val="19"/>
        </w:rPr>
        <w:t>Triangles is related to spirit and synthesis.</w:t>
      </w:r>
      <w:r>
        <w:rPr>
          <w:rFonts w:ascii="Times New" w:hAnsi="Times New"/>
          <w:sz w:val="22"/>
        </w:rPr>
        <w:t xml:space="preserve"> </w:t>
      </w:r>
      <w:r>
        <w:rPr>
          <w:rFonts w:ascii="Times New" w:hAnsi="Times New"/>
          <w:sz w:val="24"/>
        </w:rPr>
        <w:t>(EA 478).</w:t>
      </w:r>
    </w:p>
    <w:p>
      <w:pPr>
        <w:pStyle w:val="Normal"/>
        <w:bidi w:val="0"/>
        <w:jc w:val="both"/>
        <w:rPr>
          <w:rFonts w:ascii="Times New" w:hAnsi="Times New"/>
          <w:b/>
          <w:b/>
          <w:sz w:val="24"/>
        </w:rPr>
      </w:pPr>
      <w:r>
        <w:rPr>
          <w:rFonts w:ascii="Times New" w:hAnsi="Times New"/>
          <w:b/>
          <w:sz w:val="24"/>
        </w:rPr>
      </w:r>
    </w:p>
    <w:p>
      <w:pPr>
        <w:pStyle w:val="Normal"/>
        <w:bidi w:val="0"/>
        <w:jc w:val="both"/>
        <w:rPr/>
      </w:pPr>
      <w:r>
        <w:rPr>
          <w:rFonts w:ascii="Times New" w:hAnsi="Times New"/>
          <w:b/>
          <w:sz w:val="24"/>
        </w:rPr>
        <w:tab/>
        <w:t>Where the head center is found in a chart</w:t>
      </w:r>
      <w:r>
        <w:fldChar w:fldCharType="begin"/>
      </w:r>
      <w:r>
        <w:rPr/>
        <w:instrText xml:space="preserve"> TC "Where the head center is found in a chart" \l 1 </w:instrText>
      </w:r>
      <w:r>
        <w:rPr/>
        <w:fldChar w:fldCharType="separate"/>
      </w:r>
      <w:r>
        <w:rPr/>
      </w:r>
      <w:r>
        <w:rPr/>
        <w:fldChar w:fldCharType="end"/>
      </w:r>
      <w:r>
        <w:rPr>
          <w:rFonts w:ascii="Times New" w:hAnsi="Times New"/>
          <w:b/>
          <w:sz w:val="24"/>
        </w:rPr>
        <w:t>:</w:t>
      </w:r>
    </w:p>
    <w:p>
      <w:pPr>
        <w:pStyle w:val="Normal"/>
        <w:bidi w:val="0"/>
        <w:jc w:val="both"/>
        <w:rPr/>
      </w:pPr>
      <w:r>
        <w:rPr>
          <w:rFonts w:ascii="Times New" w:hAnsi="Times New"/>
          <w:sz w:val="24"/>
        </w:rPr>
        <w:tab/>
        <w:t>The Tibetan wants the astrologers to use the higher correspondences of the houses.    He gives an example with the first house:</w:t>
      </w:r>
    </w:p>
    <w:p>
      <w:pPr>
        <w:pStyle w:val="Normal"/>
        <w:bidi w:val="0"/>
        <w:jc w:val="both"/>
        <w:rPr/>
      </w:pPr>
      <w:r>
        <w:rPr>
          <w:rFonts w:ascii="Times New" w:hAnsi="Times New"/>
          <w:sz w:val="19"/>
        </w:rPr>
        <w:tab/>
        <w:t xml:space="preserve"> As you know, I am concerned with the astrology of the soul and with the influences of the esoteric planets.</w:t>
      </w:r>
    </w:p>
    <w:p>
      <w:pPr>
        <w:pStyle w:val="Normal"/>
        <w:bidi w:val="0"/>
        <w:jc w:val="both"/>
        <w:rPr/>
      </w:pPr>
      <w:r>
        <w:rPr>
          <w:rFonts w:ascii="Times New" w:hAnsi="Times New"/>
          <w:sz w:val="19"/>
        </w:rPr>
        <w:tab/>
        <w:t>Three suggestions I will however make:</w:t>
      </w:r>
    </w:p>
    <w:p>
      <w:pPr>
        <w:pStyle w:val="Normal"/>
        <w:bidi w:val="0"/>
        <w:jc w:val="both"/>
        <w:rPr/>
      </w:pPr>
      <w:r>
        <w:rPr>
          <w:rFonts w:ascii="Times New" w:hAnsi="Times New"/>
          <w:sz w:val="19"/>
        </w:rPr>
        <w:t xml:space="preserve"> </w:t>
      </w:r>
      <w:r>
        <w:rPr>
          <w:rFonts w:ascii="Times New" w:hAnsi="Times New"/>
          <w:sz w:val="19"/>
        </w:rPr>
        <w:t>l.</w:t>
        <w:tab/>
        <w:t>If the investigating astrologer will substitute the esoteric planets for the orthodox exoteric planets (and I have indicated these in connection with the signs of the zodiac) he will get much instructive information, and (if he perseveres) the verification of my ideas.</w:t>
      </w:r>
    </w:p>
    <w:p>
      <w:pPr>
        <w:pStyle w:val="Normal"/>
        <w:bidi w:val="0"/>
        <w:jc w:val="both"/>
        <w:rPr/>
      </w:pPr>
      <w:r>
        <w:rPr>
          <w:rFonts w:ascii="Times New" w:hAnsi="Times New"/>
          <w:sz w:val="19"/>
        </w:rPr>
        <w:t>2.</w:t>
        <w:tab/>
        <w:t>If he will distinguish between the effects of the sacred planets and the non</w:t>
        <w:noBreakHyphen/>
        <w:t>sacred he will find the sacred planets endeavor to fuse the personality and make it the instrument of the soul and the non</w:t>
        <w:noBreakHyphen/>
        <w:t>sacred planets influence more specifically the form nature; much light on the pull between the pairs of opposites may then pour in.</w:t>
      </w:r>
    </w:p>
    <w:p>
      <w:pPr>
        <w:pStyle w:val="Normal"/>
        <w:bidi w:val="0"/>
        <w:jc w:val="both"/>
        <w:rPr/>
      </w:pPr>
      <w:r>
        <w:rPr>
          <w:rFonts w:ascii="Times New" w:hAnsi="Times New"/>
          <w:sz w:val="19"/>
        </w:rPr>
        <w:t>3.</w:t>
        <w:tab/>
        <w:t>If he will study the "fluid area" where the planets, veiled by the Sun and Moon, come into play and will realize that he must decide (from a study of the chart of the subject and any knowledge he may have) what is the point in evolution reached and which of the three veiled planets is the ruler, he will get much intuitive understanding.    He will find himself able to throw much light upon the problem of the probationary disciple when considering the exoteric rulers and upon the problems of disciples when dealing with the esoteric rulers. If the astrologer will consider these three points and will be willing to experiment with them, a great stride forward into the unveiling of the astrology of the soul will take place.    He will find it useful also to work out the higher correspondences to the material realities for which the houses stand.    For instance, I will give you some idea of these correspondences in connection with the first two houses:</w:t>
      </w:r>
    </w:p>
    <w:p>
      <w:pPr>
        <w:pStyle w:val="Normal"/>
        <w:bidi w:val="0"/>
        <w:jc w:val="both"/>
        <w:rPr>
          <w:rFonts w:ascii="Times New" w:hAnsi="Times New"/>
          <w:sz w:val="19"/>
        </w:rPr>
      </w:pPr>
      <w:r>
        <w:rPr>
          <w:rFonts w:ascii="Times New" w:hAnsi="Times New"/>
          <w:sz w:val="19"/>
        </w:rPr>
      </w:r>
    </w:p>
    <w:p>
      <w:pPr>
        <w:pStyle w:val="Normal"/>
        <w:bidi w:val="0"/>
        <w:jc w:val="both"/>
        <w:rPr/>
      </w:pPr>
      <w:r>
        <w:rPr>
          <w:rFonts w:ascii="Times New" w:hAnsi="Times New"/>
          <w:sz w:val="19"/>
        </w:rPr>
        <w:t>First House:</w:t>
      </w:r>
    </w:p>
    <w:p>
      <w:pPr>
        <w:pStyle w:val="Normal"/>
        <w:bidi w:val="0"/>
        <w:jc w:val="both"/>
        <w:rPr/>
      </w:pPr>
      <w:r>
        <w:rPr>
          <w:rFonts w:ascii="Times New" w:hAnsi="Times New"/>
          <w:sz w:val="19"/>
        </w:rPr>
        <w:tab/>
        <w:t>Physical body or form.—The causal body of the soul. Appearance or manifestation.—The emergence of the soul.</w:t>
      </w:r>
    </w:p>
    <w:p>
      <w:pPr>
        <w:pStyle w:val="Normal"/>
        <w:bidi w:val="0"/>
        <w:jc w:val="both"/>
        <w:rPr/>
      </w:pPr>
      <w:r>
        <w:rPr>
          <w:rFonts w:ascii="Times New" w:hAnsi="Times New"/>
          <w:sz w:val="19"/>
        </w:rPr>
        <w:tab/>
        <w:t>The head.    Brain.—The head center.</w:t>
      </w:r>
    </w:p>
    <w:p>
      <w:pPr>
        <w:pStyle w:val="Normal"/>
        <w:bidi w:val="0"/>
        <w:jc w:val="both"/>
        <w:rPr/>
      </w:pPr>
      <w:r>
        <w:rPr>
          <w:rFonts w:ascii="Times New" w:hAnsi="Times New"/>
          <w:sz w:val="19"/>
        </w:rPr>
        <w:tab/>
        <w:t xml:space="preserve">Personal activity .—Soul expression. </w:t>
      </w:r>
    </w:p>
    <w:p>
      <w:pPr>
        <w:pStyle w:val="Normal"/>
        <w:bidi w:val="0"/>
        <w:jc w:val="both"/>
        <w:rPr/>
      </w:pPr>
      <w:r>
        <w:rPr>
          <w:rFonts w:ascii="Times New" w:hAnsi="Times New"/>
          <w:sz w:val="19"/>
        </w:rPr>
        <w:tab/>
        <w:t xml:space="preserve">Mannerisms, etc.—Ray types and qualities </w:t>
      </w:r>
      <w:r>
        <w:rPr>
          <w:rFonts w:ascii="Times New" w:hAnsi="Times New"/>
          <w:sz w:val="24"/>
        </w:rPr>
        <w:t>(EA 510-511).</w:t>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sz w:val="24"/>
        </w:rPr>
      </w:pPr>
      <w:r>
        <w:rPr>
          <w:rFonts w:ascii="Times New" w:hAnsi="Times New"/>
          <w:b/>
          <w:sz w:val="24"/>
        </w:rPr>
        <w:t>ANALOGIES WITH THE HEAD CENTER</w:t>
      </w:r>
      <w:r>
        <w:fldChar w:fldCharType="begin"/>
      </w:r>
      <w:r>
        <w:rPr/>
        <w:instrText xml:space="preserve"> TC "ANALOGIES WITH THE HEAD CENTER" \l 1 </w:instrText>
      </w:r>
      <w:r>
        <w:rPr/>
        <w:fldChar w:fldCharType="separate"/>
      </w:r>
      <w:r>
        <w:rPr/>
      </w:r>
      <w:r>
        <w:rPr/>
        <w:fldChar w:fldCharType="end"/>
      </w:r>
    </w:p>
    <w:p>
      <w:pPr>
        <w:pStyle w:val="Normal"/>
        <w:bidi w:val="0"/>
        <w:jc w:val="both"/>
        <w:rPr>
          <w:rFonts w:ascii="Times New" w:hAnsi="Times New"/>
          <w:sz w:val="24"/>
        </w:rPr>
      </w:pPr>
      <w:r>
        <w:rPr>
          <w:rFonts w:ascii="Times New" w:hAnsi="Times New"/>
          <w:sz w:val="24"/>
        </w:rPr>
      </w:r>
    </w:p>
    <w:p>
      <w:pPr>
        <w:pStyle w:val="Normal"/>
        <w:bidi w:val="0"/>
        <w:jc w:val="both"/>
        <w:rPr/>
      </w:pPr>
      <w:r>
        <w:rPr>
          <w:rFonts w:ascii="Times New" w:hAnsi="Times New"/>
          <w:sz w:val="24"/>
        </w:rPr>
        <w:tab/>
        <w:t>There is a direct analogy between the functioning of the planetary Logos and man, the microcosm: It has been said that in the head of every man are seven centers of force, which are linked to the other centers of the body, and through which the force of the Ego is spread and circulated....Sanat Kumara, with the six other Kumaras, holds a similar position.    These central seven are as the seven head centers to the body corporate.    They are the directing agents and transmitters of the energy, force, purpose and Will of the Planetary Logos on His own plane.    This planetary head center works directly through the heart and throat centers, and thereby controls all the remaining centers.</w:t>
      </w:r>
    </w:p>
    <w:p>
      <w:pPr>
        <w:pStyle w:val="Normal"/>
        <w:bidi w:val="0"/>
        <w:jc w:val="both"/>
        <w:rPr/>
      </w:pPr>
      <w:r>
        <w:rPr>
          <w:rFonts w:ascii="Times New" w:hAnsi="Times New"/>
          <w:sz w:val="24"/>
        </w:rPr>
        <w:tab/>
        <w:t>Some more information, relations, races...about the Planetary head center, Shamballa (other centers are described also): [The following relations must be....borne in mind]:</w:t>
      </w:r>
    </w:p>
    <w:p>
      <w:pPr>
        <w:pStyle w:val="Normal"/>
        <w:bidi w:val="0"/>
        <w:jc w:val="both"/>
        <w:rPr/>
      </w:pPr>
      <w:r>
        <w:rPr>
          <w:rFonts w:ascii="Times New" w:hAnsi="Times New"/>
          <w:sz w:val="19"/>
        </w:rPr>
        <w:t>I.    Head center...Shamballa...First Ray...First and Seven races...Will; the goal.</w:t>
      </w:r>
    </w:p>
    <w:p>
      <w:pPr>
        <w:pStyle w:val="Normal"/>
        <w:widowControl/>
        <w:bidi w:val="0"/>
        <w:jc w:val="left"/>
        <w:rPr/>
      </w:pPr>
      <w:r>
        <w:rPr>
          <w:rFonts w:ascii="Times New" w:hAnsi="Times New"/>
          <w:sz w:val="19"/>
        </w:rPr>
        <w:t>Energy of Life.    Synthesis.</w:t>
      </w:r>
    </w:p>
    <w:p>
      <w:pPr>
        <w:pStyle w:val="Normal"/>
        <w:widowControl/>
        <w:bidi w:val="0"/>
        <w:jc w:val="left"/>
        <w:rPr/>
      </w:pPr>
      <w:r>
        <w:rPr>
          <w:rFonts w:ascii="Times New" w:hAnsi="Times New"/>
          <w:sz w:val="19"/>
        </w:rPr>
        <w:t>Seven centers awakened and functioning.</w:t>
      </w:r>
    </w:p>
    <w:p>
      <w:pPr>
        <w:pStyle w:val="Normal"/>
        <w:widowControl/>
        <w:bidi w:val="0"/>
        <w:jc w:val="left"/>
        <w:rPr/>
      </w:pPr>
      <w:r>
        <w:rPr>
          <w:rFonts w:ascii="Times New" w:hAnsi="Times New"/>
          <w:sz w:val="19"/>
        </w:rPr>
        <w:t>In first root-race alive and faintly vibrating.</w:t>
      </w:r>
    </w:p>
    <w:p>
      <w:pPr>
        <w:pStyle w:val="Normal"/>
        <w:widowControl/>
        <w:bidi w:val="0"/>
        <w:jc w:val="left"/>
        <w:rPr/>
      </w:pPr>
      <w:r>
        <w:rPr>
          <w:rFonts w:ascii="Times New" w:hAnsi="Times New"/>
          <w:sz w:val="19"/>
        </w:rPr>
        <w:t xml:space="preserve">In seventh root-race fully awakened </w:t>
      </w:r>
      <w:r>
        <w:rPr>
          <w:rFonts w:ascii="Times New" w:hAnsi="Times New"/>
          <w:sz w:val="24"/>
        </w:rPr>
        <w:t>(EA 455).</w:t>
      </w:r>
    </w:p>
    <w:p>
      <w:pPr>
        <w:pStyle w:val="Normal"/>
        <w:widowControl/>
        <w:bidi w:val="0"/>
        <w:jc w:val="left"/>
        <w:rPr/>
      </w:pPr>
      <w:r>
        <w:rPr>
          <w:rFonts w:ascii="Times New" w:hAnsi="Times New"/>
          <w:sz w:val="24"/>
        </w:rPr>
        <w:tab/>
        <w:t>To this can be added 2 similar quotes:</w:t>
      </w:r>
    </w:p>
    <w:p>
      <w:pPr>
        <w:pStyle w:val="Normal"/>
        <w:widowControl/>
        <w:bidi w:val="0"/>
        <w:jc w:val="left"/>
        <w:rPr/>
      </w:pPr>
      <w:r>
        <w:rPr>
          <w:rFonts w:ascii="Times New" w:hAnsi="Times New"/>
          <w:i/>
          <w:sz w:val="19"/>
        </w:rPr>
        <w:t>The Shamballa energy</w:t>
      </w:r>
      <w:r>
        <w:rPr>
          <w:rFonts w:ascii="Times New" w:hAnsi="Times New"/>
          <w:sz w:val="19"/>
        </w:rPr>
        <w:t>....Planetary head center....Fist Ray....Will</w:t>
      </w:r>
    </w:p>
    <w:p>
      <w:pPr>
        <w:pStyle w:val="Normal"/>
        <w:widowControl/>
        <w:bidi w:val="0"/>
        <w:jc w:val="left"/>
        <w:rPr/>
      </w:pPr>
      <w:r>
        <w:rPr>
          <w:rFonts w:ascii="Times New" w:hAnsi="Times New"/>
          <w:sz w:val="19"/>
        </w:rPr>
        <w:t xml:space="preserve">The divine Purpose...Conditioning the life of nations....Determining THE PLAN </w:t>
      </w:r>
      <w:r>
        <w:rPr>
          <w:rFonts w:ascii="Times New" w:hAnsi="Times New"/>
          <w:sz w:val="24"/>
        </w:rPr>
        <w:t>(EXH 89)</w:t>
      </w:r>
    </w:p>
    <w:p>
      <w:pPr>
        <w:pStyle w:val="Normal"/>
        <w:widowControl/>
        <w:bidi w:val="0"/>
        <w:jc w:val="left"/>
        <w:rPr/>
      </w:pPr>
      <w:r>
        <w:rPr>
          <w:rFonts w:ascii="Times New" w:hAnsi="Times New"/>
          <w:sz w:val="19"/>
        </w:rPr>
        <w:t xml:space="preserve">Shamballa....Head Lotus....Kingdom of God, </w:t>
      </w:r>
      <w:r>
        <w:rPr>
          <w:rFonts w:ascii="Times New" w:hAnsi="Times New"/>
          <w:i/>
          <w:sz w:val="19"/>
        </w:rPr>
        <w:t>Quality of Will</w:t>
      </w:r>
      <w:r>
        <w:rPr>
          <w:rFonts w:ascii="Times New" w:hAnsi="Times New"/>
          <w:sz w:val="19"/>
        </w:rPr>
        <w:t xml:space="preserve">.....First Ray.....Will </w:t>
      </w:r>
      <w:r>
        <w:rPr>
          <w:rFonts w:ascii="Times New" w:hAnsi="Times New"/>
          <w:sz w:val="24"/>
        </w:rPr>
        <w:t>(EXH 92).</w:t>
      </w:r>
    </w:p>
    <w:p>
      <w:pPr>
        <w:pStyle w:val="Normal"/>
        <w:widowControl/>
        <w:bidi w:val="0"/>
        <w:jc w:val="left"/>
        <w:rPr/>
      </w:pPr>
      <w:r>
        <w:rPr>
          <w:rFonts w:ascii="Times New" w:hAnsi="Times New"/>
          <w:sz w:val="24"/>
        </w:rPr>
        <w:tab/>
        <w:t>Other descriptions of the head center and Shamballic functioning</w:t>
      </w:r>
    </w:p>
    <w:p>
      <w:pPr>
        <w:pStyle w:val="Normal"/>
        <w:bidi w:val="0"/>
        <w:jc w:val="both"/>
        <w:rPr/>
      </w:pPr>
      <w:r>
        <w:rPr>
          <w:rFonts w:ascii="Times New" w:hAnsi="Times New"/>
          <w:sz w:val="19"/>
        </w:rPr>
        <w:t xml:space="preserve">[Describing the three major center in the Planetary Logos, head, heart and throat]: </w:t>
      </w:r>
      <w:r>
        <w:rPr>
          <w:rFonts w:ascii="Times New" w:hAnsi="Times New"/>
          <w:i/>
          <w:sz w:val="19"/>
        </w:rPr>
        <w:t>The Head Center,</w:t>
      </w:r>
      <w:r>
        <w:rPr>
          <w:rFonts w:ascii="Times New" w:hAnsi="Times New"/>
          <w:sz w:val="19"/>
        </w:rPr>
        <w:t xml:space="preserve"> the dynamic agent of extraplanetary purpose, the expression of the divine planetary Will as focussed in Shamballa.    This the energy of Synthesis, the source of all planetary life; it connotes essential Being </w:t>
      </w:r>
      <w:r>
        <w:rPr>
          <w:rFonts w:ascii="Times New" w:hAnsi="Times New"/>
          <w:sz w:val="24"/>
        </w:rPr>
        <w:t>(TEV 125).</w:t>
      </w:r>
    </w:p>
    <w:p>
      <w:pPr>
        <w:pStyle w:val="Normal"/>
        <w:bidi w:val="0"/>
        <w:jc w:val="both"/>
        <w:rPr/>
      </w:pPr>
      <w:r>
        <w:rPr>
          <w:rFonts w:ascii="Times New" w:hAnsi="Times New"/>
          <w:sz w:val="19"/>
        </w:rPr>
        <w:t xml:space="preserve">[Description of the three major energies impressing the Earth]: 1.    </w:t>
      </w:r>
      <w:r>
        <w:rPr>
          <w:rFonts w:ascii="Times New" w:hAnsi="Times New"/>
          <w:i/>
          <w:sz w:val="19"/>
        </w:rPr>
        <w:t>The dynamic electrical energy of Life itself</w:t>
      </w:r>
      <w:r>
        <w:rPr>
          <w:rFonts w:ascii="Times New" w:hAnsi="Times New"/>
          <w:sz w:val="19"/>
        </w:rPr>
        <w:t xml:space="preserve"> or divine potency, of embodied Purpose, expressing through evolutionary manifestation of the divine Will.    It might be well to realize that </w:t>
      </w:r>
      <w:r>
        <w:rPr>
          <w:rFonts w:ascii="Times New" w:hAnsi="Times New"/>
          <w:i/>
          <w:sz w:val="19"/>
        </w:rPr>
        <w:t xml:space="preserve">purpose </w:t>
      </w:r>
      <w:r>
        <w:rPr>
          <w:rFonts w:ascii="Times New" w:hAnsi="Times New"/>
          <w:sz w:val="19"/>
        </w:rPr>
        <w:t>emanates from the cosmic mental plane and is all-inclusive, synthetic, motivation principle which expresses itself as the divine will upon the cosmic physical plane....This dynamic energy focuses itself through the Lives or Beings Who control and dominate Shamballa....</w:t>
      </w:r>
      <w:r>
        <w:rPr>
          <w:rFonts w:ascii="Times New" w:hAnsi="Times New"/>
          <w:sz w:val="24"/>
        </w:rPr>
        <w:t>(TEV 129).</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sz w:val="24"/>
        </w:rPr>
      </w:pPr>
      <w:r>
        <w:rPr>
          <w:rFonts w:ascii="Times New" w:hAnsi="Times New"/>
          <w:b/>
          <w:sz w:val="24"/>
        </w:rPr>
        <w:tab/>
        <w:t>The centers in Humanity, considered as a Being</w:t>
      </w:r>
      <w:r>
        <w:fldChar w:fldCharType="begin"/>
      </w:r>
      <w:r>
        <w:rPr/>
        <w:instrText xml:space="preserve"> TC "The centers in Humanity, considered as a Being" \l 1 </w:instrText>
      </w:r>
      <w:r>
        <w:rPr/>
        <w:fldChar w:fldCharType="separate"/>
      </w:r>
      <w:r>
        <w:rPr/>
      </w:r>
      <w:r>
        <w:rPr/>
        <w:fldChar w:fldCharType="end"/>
      </w:r>
    </w:p>
    <w:p>
      <w:pPr>
        <w:pStyle w:val="Normal"/>
        <w:bidi w:val="0"/>
        <w:jc w:val="both"/>
        <w:rPr/>
      </w:pPr>
      <w:r>
        <w:rPr>
          <w:rFonts w:ascii="Times New" w:hAnsi="Times New"/>
          <w:sz w:val="24"/>
        </w:rPr>
        <w:tab/>
        <w:t>The following presents humanity as a Being, a Life in a form in which every human being is a cell.    This Being has centers:</w:t>
      </w:r>
    </w:p>
    <w:p>
      <w:pPr>
        <w:pStyle w:val="Normal"/>
        <w:bidi w:val="0"/>
        <w:jc w:val="both"/>
        <w:rPr/>
      </w:pPr>
      <w:r>
        <w:rPr>
          <w:rFonts w:ascii="Times" w:hAnsi="Times"/>
          <w:sz w:val="22"/>
        </w:rPr>
        <w:t xml:space="preserve">    </w:t>
      </w:r>
      <w:r>
        <w:rPr>
          <w:rFonts w:ascii="Times" w:hAnsi="Times"/>
          <w:sz w:val="19"/>
        </w:rPr>
        <w:t xml:space="preserve">Consequently, in dealing with the human family, we must endeavor to think in larger terms than those of the individual man as we know him.    We must look upon humanity itself as an integrated entity, as a being, as a Life in a form. In this unified form Life every human being is a cell, and the seven races constitute the seven major centers, with the polarization shifting ever into the higher centers, and the lower centers fading away into quiescence, until the time comes when all of the seven will be coordinated and energized, at the end of the age.    We might </w:t>
      </w:r>
    </w:p>
    <w:p>
      <w:pPr>
        <w:pStyle w:val="Normal"/>
        <w:bidi w:val="0"/>
        <w:jc w:val="both"/>
        <w:rPr/>
      </w:pPr>
      <w:r>
        <w:rPr>
          <w:rFonts w:ascii="Times" w:hAnsi="Times"/>
          <w:sz w:val="19"/>
        </w:rPr>
        <w:t>here make the following suggestions (note this word) as to the relation between the races and the centers in the body of humanity:</w:t>
      </w:r>
    </w:p>
    <w:p>
      <w:pPr>
        <w:pStyle w:val="Normal"/>
        <w:bidi w:val="0"/>
        <w:jc w:val="both"/>
        <w:rPr>
          <w:rFonts w:ascii="Times" w:hAnsi="Times"/>
          <w:sz w:val="19"/>
        </w:rPr>
      </w:pPr>
      <w:r>
        <w:rPr>
          <w:rFonts w:ascii="Times" w:hAnsi="Times"/>
          <w:sz w:val="19"/>
        </w:rPr>
      </w:r>
    </w:p>
    <w:p>
      <w:pPr>
        <w:pStyle w:val="Normal"/>
        <w:bidi w:val="0"/>
        <w:jc w:val="both"/>
        <w:rPr/>
      </w:pPr>
      <w:r>
        <w:rPr>
          <w:rFonts w:ascii="Times" w:hAnsi="Times"/>
          <w:sz w:val="19"/>
        </w:rPr>
        <w:t xml:space="preserve">                                      </w:t>
      </w:r>
      <w:r>
        <w:rPr>
          <w:rFonts w:ascii="Times" w:hAnsi="Times"/>
          <w:sz w:val="19"/>
        </w:rPr>
        <w:t xml:space="preserve">The Rays and Man                                </w:t>
      </w:r>
    </w:p>
    <w:p>
      <w:pPr>
        <w:pStyle w:val="Normal"/>
        <w:bidi w:val="0"/>
        <w:jc w:val="both"/>
        <w:rPr>
          <w:rFonts w:ascii="Times" w:hAnsi="Times"/>
          <w:sz w:val="19"/>
        </w:rPr>
      </w:pPr>
      <w:r>
        <w:rPr>
          <w:rFonts w:ascii="Times" w:hAnsi="Times"/>
          <w:sz w:val="19"/>
        </w:rPr>
      </w:r>
    </w:p>
    <w:p>
      <w:pPr>
        <w:pStyle w:val="Normal"/>
        <w:bidi w:val="0"/>
        <w:jc w:val="both"/>
        <w:rPr/>
      </w:pPr>
      <w:r>
        <w:rPr>
          <w:rFonts w:ascii="Times" w:hAnsi="Times"/>
          <w:sz w:val="19"/>
        </w:rPr>
        <w:t xml:space="preserve">        </w:t>
      </w:r>
      <w:r>
        <w:rPr>
          <w:rFonts w:ascii="Times" w:hAnsi="Times"/>
          <w:i/>
          <w:sz w:val="19"/>
        </w:rPr>
        <w:t>Races                Center                                Expression</w:t>
      </w:r>
    </w:p>
    <w:p>
      <w:pPr>
        <w:pStyle w:val="Normal"/>
        <w:bidi w:val="0"/>
        <w:jc w:val="both"/>
        <w:rPr/>
      </w:pPr>
      <w:r>
        <w:rPr>
          <w:rFonts w:ascii="Times" w:hAnsi="Times"/>
          <w:sz w:val="19"/>
        </w:rPr>
        <w:t>7th and final</w:t>
      </w:r>
    </w:p>
    <w:p>
      <w:pPr>
        <w:pStyle w:val="Normal"/>
        <w:bidi w:val="0"/>
        <w:jc w:val="both"/>
        <w:rPr/>
      </w:pPr>
      <w:r>
        <w:rPr>
          <w:rFonts w:ascii="Times" w:hAnsi="Times"/>
          <w:sz w:val="19"/>
        </w:rPr>
        <w:t xml:space="preserve">    </w:t>
      </w:r>
      <w:r>
        <w:rPr>
          <w:rFonts w:ascii="Times" w:hAnsi="Times"/>
          <w:sz w:val="19"/>
        </w:rPr>
        <w:t>rootrace....The head center.........Will. Plan.</w:t>
      </w:r>
    </w:p>
    <w:p>
      <w:pPr>
        <w:pStyle w:val="Normal"/>
        <w:bidi w:val="0"/>
        <w:jc w:val="both"/>
        <w:rPr/>
      </w:pPr>
      <w:r>
        <w:rPr>
          <w:rFonts w:ascii="Times" w:hAnsi="Times"/>
          <w:sz w:val="19"/>
        </w:rPr>
        <w:t>6th rootrace.</w:t>
      </w:r>
    </w:p>
    <w:p>
      <w:pPr>
        <w:pStyle w:val="Normal"/>
        <w:bidi w:val="0"/>
        <w:jc w:val="both"/>
        <w:rPr/>
      </w:pPr>
      <w:r>
        <w:rPr>
          <w:rFonts w:ascii="Times" w:hAnsi="Times"/>
          <w:sz w:val="19"/>
        </w:rPr>
        <w:t xml:space="preserve">    </w:t>
      </w:r>
      <w:r>
        <w:rPr>
          <w:rFonts w:ascii="Times" w:hAnsi="Times"/>
          <w:sz w:val="19"/>
        </w:rPr>
        <w:t xml:space="preserve">The next...The center between the eyebrows......... Intuitive integration. </w:t>
      </w:r>
    </w:p>
    <w:p>
      <w:pPr>
        <w:pStyle w:val="Normal"/>
        <w:bidi w:val="0"/>
        <w:jc w:val="both"/>
        <w:rPr/>
      </w:pPr>
      <w:r>
        <w:rPr>
          <w:rFonts w:ascii="Times" w:hAnsi="Times"/>
          <w:sz w:val="19"/>
        </w:rPr>
        <w:t>5th rootrace.</w:t>
      </w:r>
    </w:p>
    <w:p>
      <w:pPr>
        <w:pStyle w:val="Normal"/>
        <w:bidi w:val="0"/>
        <w:jc w:val="both"/>
        <w:rPr/>
      </w:pPr>
      <w:r>
        <w:rPr>
          <w:rFonts w:ascii="Times" w:hAnsi="Times"/>
          <w:sz w:val="19"/>
        </w:rPr>
        <w:t xml:space="preserve">    </w:t>
      </w:r>
      <w:r>
        <w:rPr>
          <w:rFonts w:ascii="Times" w:hAnsi="Times"/>
          <w:sz w:val="19"/>
        </w:rPr>
        <w:t>The present. The throat center.......Creative power.    Occult.</w:t>
      </w:r>
    </w:p>
    <w:p>
      <w:pPr>
        <w:pStyle w:val="Normal"/>
        <w:bidi w:val="0"/>
        <w:jc w:val="both"/>
        <w:rPr/>
      </w:pPr>
      <w:r>
        <w:rPr>
          <w:rFonts w:ascii="Times" w:hAnsi="Times"/>
          <w:sz w:val="19"/>
        </w:rPr>
        <w:t>4th and past</w:t>
      </w:r>
    </w:p>
    <w:p>
      <w:pPr>
        <w:pStyle w:val="Normal"/>
        <w:bidi w:val="0"/>
        <w:jc w:val="both"/>
        <w:rPr/>
      </w:pPr>
      <w:r>
        <w:rPr>
          <w:rFonts w:ascii="Times" w:hAnsi="Times"/>
          <w:sz w:val="19"/>
        </w:rPr>
        <w:t xml:space="preserve">    </w:t>
      </w:r>
      <w:r>
        <w:rPr>
          <w:rFonts w:ascii="Times" w:hAnsi="Times"/>
          <w:sz w:val="19"/>
        </w:rPr>
        <w:t>rootrace....The solar plexus center...Psychic sensitivity.    Mystic.</w:t>
      </w:r>
    </w:p>
    <w:p>
      <w:pPr>
        <w:pStyle w:val="Normal"/>
        <w:bidi w:val="0"/>
        <w:jc w:val="both"/>
        <w:rPr/>
      </w:pPr>
      <w:r>
        <w:rPr>
          <w:rFonts w:ascii="Times" w:hAnsi="Times"/>
          <w:sz w:val="19"/>
        </w:rPr>
        <w:t>3rd and first</w:t>
      </w:r>
    </w:p>
    <w:p>
      <w:pPr>
        <w:pStyle w:val="Normal"/>
        <w:bidi w:val="0"/>
        <w:jc w:val="both"/>
        <w:rPr/>
      </w:pPr>
      <w:r>
        <w:rPr>
          <w:rFonts w:ascii="Times" w:hAnsi="Times"/>
          <w:sz w:val="19"/>
        </w:rPr>
        <w:t xml:space="preserve">    </w:t>
      </w:r>
      <w:r>
        <w:rPr>
          <w:rFonts w:ascii="Times" w:hAnsi="Times"/>
          <w:sz w:val="19"/>
        </w:rPr>
        <w:t>human race. The sacral center........Physical appearance.    Generation.</w:t>
      </w:r>
    </w:p>
    <w:p>
      <w:pPr>
        <w:pStyle w:val="Normal"/>
        <w:bidi w:val="0"/>
        <w:jc w:val="both"/>
        <w:rPr/>
      </w:pPr>
      <w:r>
        <w:rPr>
          <w:rFonts w:ascii="Times" w:hAnsi="Times"/>
          <w:sz w:val="19"/>
        </w:rPr>
        <w:t>2nd and etheric</w:t>
      </w:r>
    </w:p>
    <w:p>
      <w:pPr>
        <w:pStyle w:val="Normal"/>
        <w:bidi w:val="0"/>
        <w:jc w:val="both"/>
        <w:rPr/>
      </w:pPr>
      <w:r>
        <w:rPr>
          <w:rFonts w:ascii="Times" w:hAnsi="Times"/>
          <w:sz w:val="19"/>
        </w:rPr>
        <w:t xml:space="preserve">    </w:t>
      </w:r>
      <w:r>
        <w:rPr>
          <w:rFonts w:ascii="Times" w:hAnsi="Times"/>
          <w:sz w:val="19"/>
        </w:rPr>
        <w:t>race........The heart or vital center.    Life forces coordinated.</w:t>
      </w:r>
    </w:p>
    <w:p>
      <w:pPr>
        <w:pStyle w:val="Normal"/>
        <w:bidi w:val="0"/>
        <w:jc w:val="both"/>
        <w:rPr/>
      </w:pPr>
      <w:r>
        <w:rPr>
          <w:rFonts w:ascii="Times" w:hAnsi="Times"/>
          <w:sz w:val="19"/>
        </w:rPr>
        <w:t>1st race.......The base of spine........The Will to be, to exist.</w:t>
      </w:r>
    </w:p>
    <w:p>
      <w:pPr>
        <w:pStyle w:val="Normal"/>
        <w:bidi w:val="0"/>
        <w:jc w:val="both"/>
        <w:rPr/>
      </w:pPr>
      <w:r>
        <w:rPr>
          <w:rFonts w:ascii="Times" w:hAnsi="Times"/>
          <w:sz w:val="19"/>
        </w:rPr>
        <w:tab/>
        <w:t>It is with only the last four evolving races that we shall concern ourselves (the first four dealt with in the above tabulation), for the first three races are too far off for any one under the degree of initiate to grasp their mode of development.    Their type of consciousness, and their procedure towards their goal.    The point I seek to emphasize is the necessity of seeing the picture whole, and not in terms of individual man</w:t>
      </w:r>
      <w:r>
        <w:rPr>
          <w:rFonts w:ascii="Times" w:hAnsi="Times"/>
          <w:sz w:val="22"/>
        </w:rPr>
        <w:t xml:space="preserve"> (</w:t>
      </w:r>
      <w:r>
        <w:rPr>
          <w:rFonts w:ascii="Times New" w:hAnsi="Times New"/>
          <w:sz w:val="24"/>
        </w:rPr>
        <w:t>EP I 318-319) (see also EP II 339-340</w:t>
      </w:r>
      <w:r>
        <w:rPr>
          <w:rFonts w:ascii="Times New" w:hAnsi="Times New"/>
          <w:b/>
          <w:sz w:val="24"/>
        </w:rPr>
        <w:t>).</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sz w:val="19"/>
        </w:rPr>
      </w:pPr>
      <w:r>
        <w:rPr>
          <w:rFonts w:ascii="Times New" w:hAnsi="Times New"/>
          <w:b/>
          <w:sz w:val="24"/>
        </w:rPr>
        <w:tab/>
        <w:t>Sanat Kumara, Buddha and Christ as embodiments in the planetary Logos</w:t>
      </w:r>
      <w:r>
        <w:fldChar w:fldCharType="begin"/>
      </w:r>
      <w:r>
        <w:rPr/>
        <w:instrText xml:space="preserve"> TC "Sanat Kumara, Buddha and Christ as embodiments in the planetary Logos" \l 1 </w:instrText>
      </w:r>
      <w:r>
        <w:rPr/>
        <w:fldChar w:fldCharType="separate"/>
      </w:r>
      <w:r>
        <w:rPr/>
      </w:r>
      <w:r>
        <w:rPr/>
        <w:fldChar w:fldCharType="end"/>
      </w:r>
    </w:p>
    <w:p>
      <w:pPr>
        <w:pStyle w:val="Normal"/>
        <w:bidi w:val="0"/>
        <w:jc w:val="both"/>
        <w:rPr/>
      </w:pPr>
      <w:r>
        <w:rPr>
          <w:rFonts w:ascii="Times New" w:hAnsi="Times New"/>
          <w:sz w:val="19"/>
        </w:rPr>
        <w:tab/>
        <w:t>The three major centers of the Planetary Logos: The first or Will energy is, as you know, focussed in Sanat Kumara, the Ancient of Days, the Lord of Shamballa, Who is the embodiment of the Personality of the Planetary Logos.    The love force is focussed through the two great spiritual Lords of the Hierarchy, the Buddha and the Christ, Who are both embodiments of the heart center of the planetary Logos, for the Buddha represents the twelve petalled lotus in the head, of which the Christ represents the counterpart, the twelve-petalled lotus of the heart center....The petals of the throat center are represented at this time by certain of the leading world rulers, whose activity is responsible for the rapid creation of the new world with its rapidly altering civilization and culture</w:t>
      </w:r>
      <w:r>
        <w:rPr>
          <w:rFonts w:ascii="Times New" w:hAnsi="Times New"/>
          <w:sz w:val="24"/>
        </w:rPr>
        <w:t xml:space="preserve"> (EXH 86-87).</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w:hAnsi="Times"/>
          <w:sz w:val="19"/>
        </w:rPr>
      </w:pPr>
      <w:r>
        <w:rPr>
          <w:rFonts w:ascii="Times New" w:hAnsi="Times New"/>
          <w:b/>
          <w:sz w:val="24"/>
        </w:rPr>
        <w:tab/>
        <w:t>Analogies between the three centers in the head and the Kumaras</w:t>
      </w:r>
      <w:r>
        <w:fldChar w:fldCharType="begin"/>
      </w:r>
      <w:r>
        <w:rPr/>
        <w:instrText xml:space="preserve"> TC "Analogies between the three centers in the head and the Kumaras" \l 1 </w:instrText>
      </w:r>
      <w:r>
        <w:rPr/>
        <w:fldChar w:fldCharType="separate"/>
      </w:r>
      <w:r>
        <w:rPr/>
      </w:r>
      <w:r>
        <w:rPr/>
        <w:fldChar w:fldCharType="end"/>
      </w:r>
    </w:p>
    <w:p>
      <w:pPr>
        <w:pStyle w:val="Normal"/>
        <w:bidi w:val="0"/>
        <w:jc w:val="both"/>
        <w:rPr/>
      </w:pPr>
      <w:r>
        <w:rPr>
          <w:rFonts w:ascii="Times" w:hAnsi="Times"/>
          <w:sz w:val="19"/>
        </w:rPr>
        <w:tab/>
        <w:t xml:space="preserve">This Council Chamber is not a location or a place, but a state of consciousness within the all-enveloping Life. These three points of anchorage within the sphere of the planetary Consciousness, or (if you like it better, though remembering ever that we are speaking and thinking in terms of symbols) in the planetary brain, find their feeble correspondence in the three points of sensitivity in the head of a disciple or initiate, that is, in the region of the pineal gland, the pituitary body and the carotid gland.    These, as you know, are to be found within the areas to which we give the names the head centre, the ajna centre and the alta major centre.    These correspondences are very real, even though functioning upon a minute scale; the initiate achieves his desired "perfecting" when the triad within his head is related, and love, will and intelligence are functioning in synthesis.    Here we find a relation to the spiritual Triad and the three points in the Council Chamber which are presided over by the three Buddhas of Activity, and within Whose exalted consciousness the three strands of the antahkarana meet and become active in a way incomprehensible to you.    Necessarily, this great antahkarana is not constructed correctly except by those whose individual antahkaranas are likewise in process of construction </w:t>
      </w:r>
      <w:r>
        <w:rPr>
          <w:rFonts w:ascii="Times New" w:hAnsi="Times New"/>
          <w:sz w:val="24"/>
        </w:rPr>
        <w:t>(RI 256-7)</w:t>
      </w:r>
      <w:r>
        <w:rPr>
          <w:rFonts w:ascii="Times New" w:hAnsi="Times New"/>
          <w:sz w:val="19"/>
        </w:rPr>
        <w:t>.</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w:hAnsi="Times"/>
          <w:sz w:val="19"/>
        </w:rPr>
      </w:pPr>
      <w:r>
        <w:rPr>
          <w:rFonts w:ascii="Times New" w:hAnsi="Times New"/>
          <w:b/>
          <w:sz w:val="24"/>
        </w:rPr>
        <w:tab/>
        <w:t>Relation between the antahkarana and the heart and head centers in Sanat Kumara</w:t>
      </w:r>
      <w:r>
        <w:fldChar w:fldCharType="begin"/>
      </w:r>
      <w:r>
        <w:rPr/>
        <w:instrText xml:space="preserve"> TC "Relation between the antahkarana and the heart and head centers in Sanat Kumara" \l 1 </w:instrText>
      </w:r>
      <w:r>
        <w:rPr/>
        <w:fldChar w:fldCharType="separate"/>
      </w:r>
      <w:r>
        <w:rPr/>
      </w:r>
      <w:r>
        <w:rPr/>
        <w:fldChar w:fldCharType="end"/>
      </w:r>
    </w:p>
    <w:p>
      <w:pPr>
        <w:pStyle w:val="Normal"/>
        <w:bidi w:val="0"/>
        <w:jc w:val="both"/>
        <w:rPr/>
      </w:pPr>
      <w:r>
        <w:rPr>
          <w:rFonts w:ascii="Times" w:hAnsi="Times"/>
          <w:sz w:val="19"/>
        </w:rPr>
        <w:tab/>
        <w:t>Within the body of the planetary Logos humanity is slowly building that which they call the antahkarana; this is, in reality, the linking thread between the head centre of Sanat Kumara and His heart centre.    Ponder on these words. There is a mystery involved here and it is little that I can do to make it clearer.    As humanity builds or creates the triangles of light and of goodwill, they are in reality invoking a response activity from two of the Buddhas of Activity-the One Who works through the medium of the will aspect, and the One Who works through love in humanity, intelligently applied.    Forget not that these three great Buddhas summarise in a peculiar sense the transmuted essence of the previous solar system in which intelligent activity was the goal.    Today, that essence underlies all the activity of this solar system but is motivated by love, which was not the case in the earlier manifestation.    The Buddhas Themselves form a deeply esoteric Triangle</w:t>
      </w:r>
      <w:r>
        <w:rPr>
          <w:rFonts w:ascii="Times" w:hAnsi="Times"/>
          <w:sz w:val="24"/>
        </w:rPr>
        <w:t xml:space="preserve"> </w:t>
      </w:r>
      <w:r>
        <w:rPr>
          <w:rFonts w:ascii="Times New" w:hAnsi="Times New"/>
          <w:sz w:val="24"/>
        </w:rPr>
        <w:t>(RI 273).</w:t>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sz w:val="24"/>
        </w:rPr>
      </w:pPr>
      <w:r>
        <w:rPr>
          <w:rFonts w:ascii="Times New" w:hAnsi="Times New"/>
          <w:sz w:val="24"/>
        </w:rPr>
        <w:tab/>
      </w:r>
      <w:r>
        <w:rPr>
          <w:rFonts w:ascii="Times New" w:hAnsi="Times New"/>
          <w:b/>
          <w:sz w:val="24"/>
        </w:rPr>
        <w:t>Connections between the Sun and the heart, throat and head centers</w:t>
      </w:r>
      <w:r>
        <w:fldChar w:fldCharType="begin"/>
      </w:r>
      <w:r>
        <w:rPr/>
        <w:instrText xml:space="preserve"> TC "Connections between the Sun and the heart, throat and head centers" \l 1 </w:instrText>
      </w:r>
      <w:r>
        <w:rPr/>
        <w:fldChar w:fldCharType="separate"/>
      </w:r>
      <w:r>
        <w:rPr/>
      </w:r>
      <w:r>
        <w:rPr/>
        <w:fldChar w:fldCharType="end"/>
      </w:r>
    </w:p>
    <w:p>
      <w:pPr>
        <w:pStyle w:val="Normal"/>
        <w:bidi w:val="0"/>
        <w:jc w:val="both"/>
        <w:rPr/>
      </w:pPr>
      <w:r>
        <w:rPr>
          <w:rFonts w:ascii="Times New" w:hAnsi="Times New"/>
          <w:sz w:val="24"/>
        </w:rPr>
        <w:tab/>
        <w:t>....The heart center in man opens the door into what is called "the heart of the Sun".    The throat center opens the way into full understanding of the path of the physical Sun... The head center opens the way to the central Spiritual Sun, each passing, via the planetary correspondences, to one of the cosmic planes (TWM 364).</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rPr>
      </w:pPr>
      <w:r>
        <w:rPr>
          <w:rFonts w:ascii="Times New" w:hAnsi="Times New"/>
          <w:b/>
          <w:sz w:val="24"/>
        </w:rPr>
        <w:tab/>
        <w:t>Comparison between the three major centers, planetary and human</w:t>
      </w:r>
      <w:r>
        <w:fldChar w:fldCharType="begin"/>
      </w:r>
      <w:r>
        <w:rPr/>
        <w:instrText xml:space="preserve"> TC "Comparison between the three major centers, planetary and human" \l 1 </w:instrText>
      </w:r>
      <w:r>
        <w:rPr/>
        <w:fldChar w:fldCharType="separate"/>
      </w:r>
      <w:r>
        <w:rPr/>
      </w:r>
      <w:r>
        <w:rPr/>
        <w:fldChar w:fldCharType="end"/>
      </w:r>
    </w:p>
    <w:p>
      <w:pPr>
        <w:pStyle w:val="Normal"/>
        <w:bidi w:val="0"/>
        <w:jc w:val="both"/>
        <w:rPr/>
      </w:pPr>
      <w:r>
        <w:rPr>
          <w:rFonts w:ascii="Times New" w:hAnsi="Times New"/>
        </w:rPr>
        <w:tab/>
        <w:t>The Planetary Logos works through the medium of the three major centers:</w:t>
      </w:r>
    </w:p>
    <w:p>
      <w:pPr>
        <w:pStyle w:val="Normal"/>
        <w:bidi w:val="0"/>
        <w:jc w:val="both"/>
        <w:rPr/>
      </w:pPr>
      <w:r>
        <w:rPr>
          <w:rFonts w:ascii="Times New" w:hAnsi="Times New"/>
        </w:rPr>
        <w:tab/>
        <w:t>a.    The Center where the will of God is known: Shamballa</w:t>
      </w:r>
    </w:p>
    <w:p>
      <w:pPr>
        <w:pStyle w:val="Normal"/>
        <w:bidi w:val="0"/>
        <w:jc w:val="both"/>
        <w:rPr/>
      </w:pPr>
      <w:r>
        <w:rPr>
          <w:rFonts w:ascii="Times New" w:hAnsi="Times New"/>
        </w:rPr>
        <w:tab/>
        <w:t>b.    The Center where the Love of God is manifest: the Hierarchy;</w:t>
      </w:r>
    </w:p>
    <w:p>
      <w:pPr>
        <w:pStyle w:val="Normal"/>
        <w:bidi w:val="0"/>
        <w:jc w:val="both"/>
        <w:rPr/>
      </w:pPr>
      <w:r>
        <w:rPr>
          <w:rFonts w:ascii="Times New" w:hAnsi="Times New"/>
        </w:rPr>
        <w:tab/>
        <w:t>c.    The Center where the intelligence of God is producing the evolutionary process: Humanity</w:t>
      </w:r>
    </w:p>
    <w:p>
      <w:pPr>
        <w:pStyle w:val="Normal"/>
        <w:bidi w:val="0"/>
        <w:jc w:val="both"/>
        <w:rPr/>
      </w:pPr>
      <w:r>
        <w:rPr>
          <w:rFonts w:ascii="Times New" w:hAnsi="Times New"/>
        </w:rPr>
        <w:tab/>
        <w:t>The three major centers, both planetary and human, exist in etheric substance and they may or may not produce physical correspondences.    All the Masters, for instance, do not work through a physical vehicle.    They nevertheless have an etheric body composed of the substance of the cosmic etheric levels—buddhic, atmic, monadic and logoic levels—and these levels are the four cosmic etheric planes...</w:t>
      </w:r>
      <w:r>
        <w:rPr>
          <w:rFonts w:ascii="Times New" w:hAnsi="Times New"/>
          <w:sz w:val="24"/>
        </w:rPr>
        <w:t xml:space="preserve"> (TEV 159). </w:t>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rPr>
      </w:pPr>
      <w:r>
        <w:rPr>
          <w:rFonts w:ascii="Times New" w:hAnsi="Times New"/>
          <w:sz w:val="24"/>
        </w:rPr>
        <w:tab/>
      </w:r>
      <w:r>
        <w:rPr>
          <w:rFonts w:ascii="Times New" w:hAnsi="Times New"/>
          <w:b/>
          <w:sz w:val="24"/>
        </w:rPr>
        <w:t>Ethers governing centers below and above the diaphragm</w:t>
      </w:r>
      <w:r>
        <w:fldChar w:fldCharType="begin"/>
      </w:r>
      <w:r>
        <w:rPr/>
        <w:instrText xml:space="preserve"> TC "Ethers governing centers below and above the diaphragm" \l 1 </w:instrText>
      </w:r>
      <w:r>
        <w:rPr/>
        <w:fldChar w:fldCharType="separate"/>
      </w:r>
      <w:r>
        <w:rPr/>
      </w:r>
      <w:r>
        <w:rPr/>
        <w:fldChar w:fldCharType="end"/>
      </w:r>
    </w:p>
    <w:p>
      <w:pPr>
        <w:pStyle w:val="Normal"/>
        <w:bidi w:val="0"/>
        <w:jc w:val="both"/>
        <w:rPr/>
      </w:pPr>
      <w:r>
        <w:rPr>
          <w:rFonts w:ascii="Times New" w:hAnsi="Times New"/>
        </w:rPr>
        <w:tab/>
        <w:t xml:space="preserve">The centers below the diaphragm, i.e., the solar plexus, the sacral center and the center at the base of the spine, are controlled by the four ethers of the planetary physical plane; the center above the diaphragm, i.e., the heart center, the throat center, the ajna center and the head center, are controlled by the four cosmic ethers, to which we give the names of the energies of the buddhic plane, the energies of the atmic plane, the energies of the monadic plane and the energies of the logoic plane </w:t>
      </w:r>
      <w:r>
        <w:rPr>
          <w:rFonts w:ascii="Times New" w:hAnsi="Times New"/>
          <w:sz w:val="24"/>
        </w:rPr>
        <w:t>(TEV 167).</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t>STRUCTURE OF THE HEAD CENTER</w:t>
      </w:r>
      <w:r>
        <w:fldChar w:fldCharType="begin"/>
      </w:r>
      <w:r>
        <w:rPr/>
        <w:instrText xml:space="preserve"> TC "STRUCTURE OF THE HEAD CENTER" \l 1 </w:instrText>
      </w:r>
      <w:r>
        <w:rPr/>
        <w:fldChar w:fldCharType="separate"/>
      </w:r>
      <w:r>
        <w:rPr/>
      </w:r>
      <w:r>
        <w:rPr/>
        <w:fldChar w:fldCharType="end"/>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sz w:val="19"/>
        </w:rPr>
      </w:pPr>
      <w:r>
        <w:rPr>
          <w:rFonts w:ascii="Times New" w:hAnsi="Times New"/>
          <w:b/>
          <w:sz w:val="24"/>
        </w:rPr>
        <w:tab/>
        <w:t>Solar Angels, Fifth Principle, and their connection with the Logoic Head Center</w:t>
      </w:r>
      <w:r>
        <w:fldChar w:fldCharType="begin"/>
      </w:r>
      <w:r>
        <w:rPr/>
        <w:instrText xml:space="preserve"> TC "Solar Angels, Fifth Principle, and their connection with the Logoic Head Center" \l 1 </w:instrText>
      </w:r>
      <w:r>
        <w:rPr/>
        <w:fldChar w:fldCharType="separate"/>
      </w:r>
      <w:r>
        <w:rPr/>
      </w:r>
      <w:r>
        <w:rPr/>
        <w:fldChar w:fldCharType="end"/>
      </w:r>
    </w:p>
    <w:p>
      <w:pPr>
        <w:pStyle w:val="Normal"/>
        <w:bidi w:val="0"/>
        <w:jc w:val="both"/>
        <w:rPr/>
      </w:pPr>
      <w:r>
        <w:rPr>
          <w:rFonts w:ascii="Times New" w:hAnsi="Times New"/>
          <w:sz w:val="19"/>
        </w:rPr>
        <w:tab/>
        <w:t xml:space="preserve">Where man is concerned, these solar Angels, the Agnishvattas, produce the union of the spiritual Triad, or divine Self, and the Quaternary, or lower self.    Where the Logos is concerned, whether solar or planetary, they produce conditions whereby the etheric, and the dense physical, become a unit. They represent a peculiar type of electrical force; their work is to blend and fuse.....They are connected in their highest groups with that portion of the logoic head center which corresponds to the heart </w:t>
      </w:r>
      <w:r>
        <w:rPr>
          <w:rFonts w:ascii="Times New" w:hAnsi="Times New"/>
          <w:sz w:val="24"/>
        </w:rPr>
        <w:t xml:space="preserve"> (TCF 698).</w:t>
      </w:r>
    </w:p>
    <w:p>
      <w:pPr>
        <w:pStyle w:val="Normal"/>
        <w:bidi w:val="0"/>
        <w:jc w:val="both"/>
        <w:rPr>
          <w:rFonts w:ascii="Times New" w:hAnsi="Times New"/>
          <w:b/>
          <w:b/>
          <w:sz w:val="24"/>
        </w:rPr>
      </w:pPr>
      <w:r>
        <w:rPr>
          <w:rFonts w:ascii="Times New" w:hAnsi="Times New"/>
          <w:b/>
          <w:sz w:val="24"/>
        </w:rPr>
      </w:r>
    </w:p>
    <w:p>
      <w:pPr>
        <w:pStyle w:val="Normal"/>
        <w:bidi w:val="0"/>
        <w:jc w:val="both"/>
        <w:rPr/>
      </w:pPr>
      <w:r>
        <w:rPr>
          <w:rFonts w:ascii="Times New" w:hAnsi="Times New"/>
          <w:b/>
          <w:sz w:val="24"/>
        </w:rPr>
        <w:tab/>
        <w:t>Description of the head center</w:t>
      </w:r>
      <w:r>
        <w:fldChar w:fldCharType="begin"/>
      </w:r>
      <w:r>
        <w:rPr/>
        <w:instrText xml:space="preserve"> TC "Description of the head center" \l 1 </w:instrText>
      </w:r>
      <w:r>
        <w:rPr/>
        <w:fldChar w:fldCharType="separate"/>
      </w:r>
      <w:r>
        <w:rPr/>
      </w:r>
      <w:r>
        <w:rPr/>
        <w:fldChar w:fldCharType="end"/>
      </w:r>
      <w:r>
        <w:rPr>
          <w:rFonts w:ascii="Times New" w:hAnsi="Times New"/>
          <w:sz w:val="24"/>
        </w:rPr>
        <w:t xml:space="preserve"> </w:t>
      </w:r>
    </w:p>
    <w:p>
      <w:pPr>
        <w:pStyle w:val="Normal"/>
        <w:bidi w:val="0"/>
        <w:jc w:val="both"/>
        <w:rPr/>
      </w:pPr>
      <w:r>
        <w:rPr>
          <w:rFonts w:ascii="Times New" w:hAnsi="Times New"/>
          <w:sz w:val="24"/>
        </w:rPr>
        <w:tab/>
        <w:t xml:space="preserve">In these pages are given a lot of information about the centers (LOM 77-78).    </w:t>
      </w:r>
      <w:r>
        <w:rPr>
          <w:rFonts w:ascii="Times New" w:hAnsi="Times New"/>
          <w:i/>
          <w:sz w:val="19"/>
        </w:rPr>
        <w:t>The head centers</w:t>
      </w:r>
      <w:r>
        <w:rPr>
          <w:rFonts w:ascii="Times New" w:hAnsi="Times New"/>
          <w:sz w:val="19"/>
        </w:rPr>
        <w:t xml:space="preserve">: These are in two-fold division: [a—between the eyebrows. Ninety-six petals.    Color, one half of the lotus is rose and yellow, and the other half is blue and purple.]    b—the top of the head.    There are 12 major petals of white and gold, and 960 secondary petals arranged around the central twelve.    This makes a total of 1068 petals in the two head centers, or 356 triplicities.    All these figures have an occult significance....This description applies to the etheric centers, which are themselves the working out in the physical plane manifestation of corresponding vortices on the emotional plane, with emotional vitality playing through.    They have their mental counterpart.    </w:t>
      </w:r>
      <w:r>
        <w:rPr>
          <w:rFonts w:ascii="Times New" w:hAnsi="Times New"/>
          <w:sz w:val="24"/>
        </w:rPr>
        <w:t xml:space="preserve">Pages 74-76 in LOM gives more information in the development of centers: an excerpt of these pages have been given in the introduction.    </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pPr>
      <w:r>
        <w:rPr>
          <w:rFonts w:ascii="Times New" w:hAnsi="Times New"/>
          <w:b/>
          <w:sz w:val="24"/>
        </w:rPr>
        <w:tab/>
        <w:t>The four lower head centers</w:t>
      </w:r>
      <w:r>
        <w:fldChar w:fldCharType="begin"/>
      </w:r>
      <w:r>
        <w:rPr/>
        <w:instrText xml:space="preserve"> TC "The four lower head centers" \l 1 </w:instrText>
      </w:r>
      <w:r>
        <w:rPr/>
        <w:fldChar w:fldCharType="separate"/>
      </w:r>
      <w:r>
        <w:rPr/>
      </w:r>
      <w:r>
        <w:rPr/>
        <w:fldChar w:fldCharType="end"/>
      </w:r>
      <w:r>
        <w:rPr>
          <w:rFonts w:ascii="Times New" w:hAnsi="Times New"/>
          <w:b/>
          <w:sz w:val="24"/>
        </w:rPr>
        <w:t xml:space="preserve"> </w:t>
      </w:r>
      <w:r>
        <w:rPr>
          <w:rFonts w:ascii="Times New" w:hAnsi="Times New"/>
          <w:sz w:val="24"/>
        </w:rPr>
        <w:t xml:space="preserve">In LOM 75, the Tibetan mentions, in the period IV of development: </w:t>
      </w:r>
      <w:r>
        <w:rPr>
          <w:rFonts w:ascii="Times New" w:hAnsi="Times New"/>
          <w:sz w:val="19"/>
        </w:rPr>
        <w:t xml:space="preserve">The centers are then radiating nuclei of light, and the corresponding four lower head centers are equally alive. </w:t>
      </w:r>
      <w:r>
        <w:rPr>
          <w:rFonts w:ascii="Times New" w:hAnsi="Times New"/>
          <w:sz w:val="24"/>
        </w:rPr>
        <w:t xml:space="preserve"> In period IV He mentions the seven centers of the head: </w:t>
      </w:r>
      <w:r>
        <w:rPr>
          <w:rFonts w:ascii="Times New" w:hAnsi="Times New"/>
          <w:sz w:val="19"/>
        </w:rPr>
        <w:t>I would like to point out that the vivification of any one center causes an accession of force in all, and I would further point out that in the head are seven centers (three major, fur minor) and that these centers directly correspond to one or other center in the body.    They are the synthesis, and, on the stimulation of their corresponding center, receive a corresponding acquisition of rotary power</w:t>
      </w:r>
      <w:r>
        <w:rPr>
          <w:rFonts w:ascii="Times New" w:hAnsi="Times New"/>
          <w:sz w:val="24"/>
        </w:rPr>
        <w:t xml:space="preserve"> (LOM 74).</w:t>
      </w:r>
    </w:p>
    <w:p>
      <w:pPr>
        <w:pStyle w:val="Normal"/>
        <w:bidi w:val="0"/>
        <w:jc w:val="both"/>
        <w:rPr>
          <w:rFonts w:ascii="Times New" w:hAnsi="Times New"/>
          <w:sz w:val="24"/>
        </w:rPr>
      </w:pPr>
      <w:r>
        <w:rPr>
          <w:rFonts w:ascii="Times New" w:hAnsi="Times New"/>
          <w:sz w:val="24"/>
        </w:rPr>
      </w:r>
    </w:p>
    <w:p>
      <w:pPr>
        <w:pStyle w:val="Normal"/>
        <w:bidi w:val="0"/>
        <w:jc w:val="both"/>
        <w:rPr/>
      </w:pPr>
      <w:r>
        <w:rPr>
          <w:rFonts w:ascii="Times New" w:hAnsi="Times New"/>
          <w:sz w:val="24"/>
        </w:rPr>
        <w:tab/>
      </w:r>
      <w:r>
        <w:rPr>
          <w:rFonts w:ascii="Times New" w:hAnsi="Times New"/>
          <w:b/>
          <w:sz w:val="24"/>
        </w:rPr>
        <w:t>The seven head centers</w:t>
      </w:r>
      <w:r>
        <w:fldChar w:fldCharType="begin"/>
      </w:r>
      <w:r>
        <w:rPr/>
        <w:instrText xml:space="preserve"> TC "The seven head centers" \l 1 </w:instrText>
      </w:r>
      <w:r>
        <w:rPr/>
        <w:fldChar w:fldCharType="separate"/>
      </w:r>
      <w:r>
        <w:rPr/>
      </w:r>
      <w:r>
        <w:rPr/>
        <w:fldChar w:fldCharType="end"/>
      </w:r>
      <w:r>
        <w:rPr>
          <w:rFonts w:ascii="Times New" w:hAnsi="Times New"/>
          <w:sz w:val="24"/>
        </w:rPr>
        <w:t xml:space="preserve"> </w:t>
      </w:r>
    </w:p>
    <w:p>
      <w:pPr>
        <w:pStyle w:val="Normal"/>
        <w:bidi w:val="0"/>
        <w:jc w:val="both"/>
        <w:rPr/>
      </w:pPr>
      <w:r>
        <w:rPr>
          <w:rFonts w:ascii="Times New" w:hAnsi="Times New"/>
          <w:sz w:val="24"/>
        </w:rPr>
        <w:tab/>
        <w:t>In this quote is shown the relation between the 7 head centers, and the 7 etheric centers of man</w:t>
      </w:r>
      <w:r>
        <w:rPr>
          <w:rFonts w:ascii="Times New" w:hAnsi="Times New"/>
          <w:i/>
          <w:sz w:val="19"/>
        </w:rPr>
        <w:t>: Rule 8</w:t>
      </w:r>
      <w:r>
        <w:rPr>
          <w:rFonts w:ascii="Times New" w:hAnsi="Times New"/>
          <w:sz w:val="19"/>
        </w:rPr>
        <w:t xml:space="preserve">: When the disciple nears the portal, the Greater Seven must awaken and bring forth response from the lesser seven upon the double circle.....Literally it can be interpreted thus: the would-be initiate must develop somewhat the vibration of the seven head centers, and thus sweep into increased vibratory activity the seven centers in the body upon the etheric planes </w:t>
      </w:r>
      <w:r>
        <w:rPr>
          <w:rFonts w:ascii="Times New" w:hAnsi="Times New"/>
          <w:sz w:val="24"/>
        </w:rPr>
        <w:t>(IHS 200).</w:t>
      </w:r>
    </w:p>
    <w:p>
      <w:pPr>
        <w:pStyle w:val="Normal"/>
        <w:bidi w:val="0"/>
        <w:jc w:val="both"/>
        <w:rPr/>
      </w:pPr>
      <w:r>
        <w:rPr>
          <w:rFonts w:ascii="Times New" w:hAnsi="Times New"/>
          <w:sz w:val="24"/>
        </w:rPr>
        <w:tab/>
        <w:t xml:space="preserve">A slightly different and analogic description: </w:t>
      </w:r>
      <w:r>
        <w:rPr>
          <w:rFonts w:ascii="Times New" w:hAnsi="Times New"/>
          <w:sz w:val="19"/>
        </w:rPr>
        <w:t>Just as the Monad is the sumtotal of all the three aspects, and the seven principles of man, so is the head center a replica of this, and has within its sphere of influence seven other centers with itself for synthesis.    These seven centers are likewise divided into the three major and the four minor centers, with their union and consummation seen in the gorgeous center surmounting and enveloping them all.    There are also three physical centers, called a/ the alta major center, b/ the pineal gland, and c/ the pituitary body with four lesser centers...blended in that center called the alta major....There is a close connection.....between the head center and the pineal gland</w:t>
      </w:r>
      <w:r>
        <w:rPr>
          <w:rFonts w:ascii="Times New" w:hAnsi="Times New"/>
          <w:sz w:val="24"/>
        </w:rPr>
        <w:t xml:space="preserve"> (TCF 168-169).</w:t>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sz w:val="24"/>
        </w:rPr>
      </w:pPr>
      <w:r>
        <w:rPr>
          <w:rFonts w:ascii="Times New" w:hAnsi="Times New"/>
          <w:sz w:val="24"/>
        </w:rPr>
        <w:tab/>
      </w:r>
      <w:r>
        <w:rPr>
          <w:rFonts w:ascii="Times New" w:hAnsi="Times New"/>
          <w:b/>
          <w:sz w:val="24"/>
        </w:rPr>
        <w:t>Cosmic correspondences to the seven head centers</w:t>
      </w:r>
      <w:r>
        <w:fldChar w:fldCharType="begin"/>
      </w:r>
      <w:r>
        <w:rPr/>
        <w:instrText xml:space="preserve"> TC "Cosmic correspondences to the seven head centers" \l 1 </w:instrText>
      </w:r>
      <w:r>
        <w:rPr/>
        <w:fldChar w:fldCharType="separate"/>
      </w:r>
      <w:r>
        <w:rPr/>
      </w:r>
      <w:r>
        <w:rPr/>
        <w:fldChar w:fldCharType="end"/>
      </w:r>
    </w:p>
    <w:p>
      <w:pPr>
        <w:pStyle w:val="Normal"/>
        <w:bidi w:val="0"/>
        <w:jc w:val="both"/>
        <w:rPr/>
      </w:pPr>
      <w:r>
        <w:rPr>
          <w:rFonts w:ascii="Times New" w:hAnsi="Times New"/>
          <w:sz w:val="24"/>
        </w:rPr>
        <w:tab/>
        <w:t xml:space="preserve">The seven stars of the Great Bear are the seven head centers of </w:t>
      </w:r>
      <w:r>
        <w:rPr>
          <w:rFonts w:ascii="Times New" w:hAnsi="Times New"/>
          <w:smallCaps/>
          <w:sz w:val="24"/>
        </w:rPr>
        <w:t>him of whom naught may be said</w:t>
      </w:r>
      <w:r>
        <w:rPr>
          <w:rFonts w:ascii="Times New" w:hAnsi="Times New"/>
          <w:sz w:val="24"/>
        </w:rPr>
        <w:t xml:space="preserve"> </w:t>
      </w:r>
      <w:r>
        <w:rPr>
          <w:rFonts w:ascii="Times New" w:hAnsi="Times New"/>
          <w:smallCaps/>
          <w:sz w:val="24"/>
        </w:rPr>
        <w:t>(ownmbs)</w:t>
      </w:r>
      <w:r>
        <w:rPr>
          <w:rFonts w:ascii="Times New" w:hAnsi="Times New"/>
          <w:sz w:val="24"/>
        </w:rPr>
        <w:t>.</w:t>
      </w:r>
      <w:r>
        <w:rPr>
          <w:rFonts w:ascii="Times New" w:hAnsi="Times New"/>
          <w:sz w:val="19"/>
        </w:rPr>
        <w:t xml:space="preserve"> Our solar system, with the Pleiades and one of the stars of the Great Bear, form a cosmic triangle, or an aggregation of three centers in the body of OWNMBS.    Again, two other systems, when allied wit the solar system and the Pleiades, make a lower quaternary which are eventually synthesized into the seven head centers in much the same way as in a human being after the fourth initiation.</w:t>
      </w:r>
      <w:r>
        <w:rPr>
          <w:rFonts w:ascii="Times New" w:hAnsi="Times New"/>
          <w:sz w:val="24"/>
        </w:rPr>
        <w:t>.    The Tibetan mentions here four centers: the base of the spine, the solar plexus, the heart, and the throat. Further, he explains:</w:t>
      </w:r>
      <w:r>
        <w:rPr>
          <w:rFonts w:ascii="Times New" w:hAnsi="Times New"/>
          <w:sz w:val="19"/>
        </w:rPr>
        <w:t xml:space="preserve"> the sevenfold head center in its turn finds ultimate expression in the gorgeous twofold center above the top of the head and surrounding it.    Equally so, beyond the above named constellations is still another cosmic center </w:t>
      </w:r>
      <w:r>
        <w:rPr>
          <w:rFonts w:ascii="Times New" w:hAnsi="Times New"/>
          <w:sz w:val="24"/>
        </w:rPr>
        <w:t>(TCF 182).</w:t>
      </w:r>
    </w:p>
    <w:p>
      <w:pPr>
        <w:pStyle w:val="Normal"/>
        <w:bidi w:val="0"/>
        <w:jc w:val="both"/>
        <w:rPr>
          <w:rFonts w:ascii="Times New" w:hAnsi="Times New"/>
          <w:b/>
          <w:b/>
          <w:sz w:val="24"/>
        </w:rPr>
      </w:pPr>
      <w:r>
        <w:rPr>
          <w:rFonts w:ascii="Times New" w:hAnsi="Times New"/>
          <w:b/>
          <w:sz w:val="24"/>
        </w:rPr>
      </w:r>
    </w:p>
    <w:p>
      <w:pPr>
        <w:pStyle w:val="Normal"/>
        <w:bidi w:val="0"/>
        <w:jc w:val="both"/>
        <w:rPr/>
      </w:pPr>
      <w:r>
        <w:rPr>
          <w:rFonts w:ascii="Times New" w:hAnsi="Times New"/>
          <w:b/>
          <w:sz w:val="24"/>
        </w:rPr>
        <w:tab/>
        <w:t>Thinking in the heart and the heart in the head</w:t>
      </w:r>
      <w:r>
        <w:fldChar w:fldCharType="begin"/>
      </w:r>
      <w:r>
        <w:rPr/>
        <w:instrText xml:space="preserve"> TC "Thinking in the heart and the heart in the head" \l 1 </w:instrText>
      </w:r>
      <w:r>
        <w:rPr/>
        <w:fldChar w:fldCharType="separate"/>
      </w:r>
      <w:r>
        <w:rPr/>
      </w:r>
      <w:r>
        <w:rPr/>
        <w:fldChar w:fldCharType="end"/>
      </w:r>
      <w:r>
        <w:rPr>
          <w:rFonts w:ascii="Times New" w:hAnsi="Times New"/>
          <w:sz w:val="24"/>
        </w:rPr>
        <w:tab/>
      </w:r>
    </w:p>
    <w:p>
      <w:pPr>
        <w:pStyle w:val="Normal"/>
        <w:bidi w:val="0"/>
        <w:jc w:val="both"/>
        <w:rPr/>
      </w:pPr>
      <w:r>
        <w:rPr>
          <w:rFonts w:ascii="Times New" w:hAnsi="Times New"/>
          <w:sz w:val="24"/>
        </w:rPr>
        <w:t>Here are given some structural information on the heart in the head: ....</w:t>
      </w:r>
      <w:r>
        <w:rPr>
          <w:rFonts w:ascii="Times New" w:hAnsi="Times New"/>
          <w:sz w:val="19"/>
        </w:rPr>
        <w:t xml:space="preserve">as a "man thinketh </w:t>
      </w:r>
      <w:r>
        <w:rPr>
          <w:rFonts w:ascii="Times New" w:hAnsi="Times New"/>
          <w:i/>
          <w:sz w:val="19"/>
        </w:rPr>
        <w:t>in his heart</w:t>
      </w:r>
      <w:r>
        <w:rPr>
          <w:rFonts w:ascii="Times New" w:hAnsi="Times New"/>
          <w:sz w:val="19"/>
        </w:rPr>
        <w:t>, so is he".    Thinking in the heart becomes truly possible only when the mental faculties have been adequately developed....Feeling in the heart is often confused with thinking.    The ability to think in the heart is the result of transmuting desire into love during the task of elevating the forces of the solar plexus into heart center.    Heart thinking is also one of the indications that the higher aspect of the heart center, the twelve-petalled lotus found at the very center of the thousand-petalled lotus, has reached a point of real activity.    Thinking as a result of correct feeling is then substituted for personal sensitivity</w:t>
      </w:r>
      <w:r>
        <w:rPr>
          <w:rFonts w:ascii="Times New" w:hAnsi="Times New"/>
          <w:sz w:val="24"/>
        </w:rPr>
        <w:t xml:space="preserve"> (EH 157) (see also EH 160, 170; also triangles involving the heart center in the head, the heart center, the ajna and solar plexus centers).</w:t>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sz w:val="19"/>
        </w:rPr>
      </w:pPr>
      <w:r>
        <w:rPr>
          <w:rFonts w:ascii="Times New" w:hAnsi="Times New"/>
          <w:sz w:val="24"/>
        </w:rPr>
        <w:tab/>
      </w:r>
      <w:r>
        <w:rPr>
          <w:rFonts w:ascii="Times New" w:hAnsi="Times New"/>
          <w:b/>
          <w:sz w:val="24"/>
        </w:rPr>
        <w:t>The etheric body and its shape when the head center is developed</w:t>
      </w:r>
      <w:r>
        <w:fldChar w:fldCharType="begin"/>
      </w:r>
      <w:r>
        <w:rPr/>
        <w:instrText xml:space="preserve"> TC "The etheric body and its shape when the head center is developed" \l 1 </w:instrText>
      </w:r>
      <w:r>
        <w:rPr/>
        <w:fldChar w:fldCharType="separate"/>
      </w:r>
      <w:r>
        <w:rPr/>
      </w:r>
      <w:r>
        <w:rPr/>
        <w:fldChar w:fldCharType="end"/>
      </w:r>
    </w:p>
    <w:p>
      <w:pPr>
        <w:pStyle w:val="Normal"/>
        <w:bidi w:val="0"/>
        <w:jc w:val="both"/>
        <w:rPr/>
      </w:pPr>
      <w:r>
        <w:rPr>
          <w:rFonts w:ascii="Times New" w:hAnsi="Times New"/>
          <w:sz w:val="19"/>
        </w:rPr>
        <w:tab/>
        <w:t>This etheric body is not in reality an ovoid (as older occult teach) but usually takes the form or general outline of the physical vehicle with which it is associated.    When, however, the head center is awakened and functioning, then the ovoid appearance is far more frequent</w:t>
      </w:r>
      <w:r>
        <w:rPr>
          <w:rFonts w:ascii="Times New" w:hAnsi="Times New"/>
          <w:sz w:val="24"/>
        </w:rPr>
        <w:t xml:space="preserve"> (TEV 151).</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t>WEBS AROUND THE HEAD CENTER</w:t>
      </w:r>
      <w:r>
        <w:fldChar w:fldCharType="begin"/>
      </w:r>
      <w:r>
        <w:rPr/>
        <w:instrText xml:space="preserve"> TC "WEBS AROUND THE HEAD CENTER" \l 1 </w:instrText>
      </w:r>
      <w:r>
        <w:rPr/>
        <w:fldChar w:fldCharType="separate"/>
      </w:r>
      <w:r>
        <w:rPr/>
      </w:r>
      <w:r>
        <w:rPr/>
        <w:fldChar w:fldCharType="end"/>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w:hAnsi="Times"/>
          <w:sz w:val="19"/>
        </w:rPr>
      </w:pPr>
      <w:r>
        <w:rPr>
          <w:rFonts w:ascii="Times New" w:hAnsi="Times New"/>
          <w:b/>
          <w:sz w:val="24"/>
        </w:rPr>
        <w:tab/>
        <w:t>Generalities on etheric webs around centers</w:t>
      </w:r>
      <w:r>
        <w:fldChar w:fldCharType="begin"/>
      </w:r>
      <w:r>
        <w:rPr/>
        <w:instrText xml:space="preserve"> TC "Generalities on etheric webs around centers" \l 1 </w:instrText>
      </w:r>
      <w:r>
        <w:rPr/>
        <w:fldChar w:fldCharType="separate"/>
      </w:r>
      <w:r>
        <w:rPr/>
      </w:r>
      <w:r>
        <w:rPr/>
        <w:fldChar w:fldCharType="end"/>
      </w:r>
    </w:p>
    <w:p>
      <w:pPr>
        <w:pStyle w:val="Normal"/>
        <w:bidi w:val="0"/>
        <w:jc w:val="both"/>
        <w:rPr/>
      </w:pPr>
      <w:r>
        <w:rPr>
          <w:rFonts w:ascii="Times" w:hAnsi="Times"/>
          <w:sz w:val="19"/>
        </w:rPr>
        <w:t xml:space="preserve">I would like to point out that the diagram on page 715 </w:t>
      </w:r>
      <w:r>
        <w:rPr>
          <w:rFonts w:ascii="Times" w:hAnsi="Times"/>
          <w:sz w:val="24"/>
        </w:rPr>
        <w:t>[the drawing just below]</w:t>
      </w:r>
      <w:r>
        <w:rPr>
          <w:rFonts w:ascii="Times" w:hAnsi="Times"/>
          <w:sz w:val="19"/>
        </w:rPr>
        <w:t xml:space="preserve"> portrays the point in evolution of a disciple and not of an advanced initiate.    It is not a description either of the everyday, average human being. This is indicated by the fact that the reflection of the heart center in the head is turning upwards in response to an increased activity of the heart center itself, and that the definition of the ajna center is clear and exact, demonstrating an integrated, coordinated personality.    This is not therefore the diagram of the centers of the ordinary or undeveloped person.    It is impossible for such diagrams to do more than give some point of consummation, but it should be remembered that these points of consummation are not static attainments but are each of them preceded by phases and stages of activity which produce constantly changing results and varying aspects of the centers; these, in their turn, are succeeded by other cycles of movement, of change and </w:t>
      </w:r>
    </w:p>
    <w:p>
      <w:pPr>
        <w:pStyle w:val="Normal"/>
        <w:bidi w:val="0"/>
        <w:jc w:val="both"/>
        <w:rPr/>
      </w:pPr>
      <w:r>
        <w:rPr>
          <w:rFonts w:ascii="Times" w:hAnsi="Times"/>
          <w:sz w:val="19"/>
        </w:rPr>
        <w:t>of a renewed release of energies.    The effects of the deep underlying causes themselves become causes, for in the cycle of manifestation there is nothing static or fixed or finally determined.    This is a point of extreme importance.    Be not therefore misled by apparent moments of achievement.    They are but prefaces to change, for such is the Law of Being</w:t>
      </w:r>
      <w:r>
        <w:rPr>
          <w:rFonts w:ascii="Times" w:hAnsi="Times"/>
          <w:sz w:val="24"/>
        </w:rPr>
        <w:t xml:space="preserve"> (EH 180)</w:t>
      </w:r>
      <w:r>
        <w:rPr>
          <w:rFonts w:ascii="Times New" w:hAnsi="Times New"/>
          <w:sz w:val="24"/>
        </w:rPr>
        <w:t>.</w:t>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sz w:val="24"/>
        </w:rPr>
      </w:pPr>
      <w:r>
        <w:rPr>
          <w:rFonts w:ascii="Times New" w:hAnsi="Times New"/>
          <w:sz w:val="24"/>
        </w:rPr>
      </w:r>
    </w:p>
    <w:p>
      <w:pPr>
        <w:pStyle w:val="Normal"/>
        <w:bidi w:val="0"/>
        <w:jc w:val="both"/>
        <w:rPr/>
      </w:pPr>
      <w:r>
        <w:rPr>
          <w:rFonts w:ascii="Times New" w:hAnsi="Times New"/>
          <w:sz w:val="24"/>
        </w:rPr>
        <w:t>Copy 715, eh</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w:hAnsi="Times"/>
          <w:sz w:val="19"/>
        </w:rPr>
      </w:pPr>
      <w:r>
        <w:rPr>
          <w:rFonts w:ascii="Times New" w:hAnsi="Times New"/>
          <w:b/>
          <w:sz w:val="24"/>
        </w:rPr>
        <w:tab/>
        <w:t>More about the webs, and particularly on the webs in the head</w:t>
      </w:r>
      <w:r>
        <w:fldChar w:fldCharType="begin"/>
      </w:r>
      <w:r>
        <w:rPr/>
        <w:instrText xml:space="preserve"> TC "More about the webs, and particularly on the webs in the head" \l 1 </w:instrText>
      </w:r>
      <w:r>
        <w:rPr/>
        <w:fldChar w:fldCharType="separate"/>
      </w:r>
      <w:r>
        <w:rPr/>
      </w:r>
      <w:r>
        <w:rPr/>
        <w:fldChar w:fldCharType="end"/>
      </w:r>
    </w:p>
    <w:p>
      <w:pPr>
        <w:pStyle w:val="Normal"/>
        <w:bidi w:val="0"/>
        <w:jc w:val="both"/>
        <w:rPr/>
      </w:pPr>
      <w:r>
        <w:rPr>
          <w:rFonts w:ascii="Times" w:hAnsi="Times"/>
          <w:sz w:val="19"/>
        </w:rPr>
        <w:t xml:space="preserve"> </w:t>
      </w:r>
      <w:r>
        <w:rPr>
          <w:rFonts w:ascii="Times" w:hAnsi="Times"/>
          <w:sz w:val="19"/>
        </w:rPr>
        <w:tab/>
        <w:t>Each center in the spine is separated from the one above it and the one below it by an interlaced protective web which is composed of a curious blind of etheric and gaseous substance.      This has to be burnt away and dissipated before there can be the free play of the fires of the body.    A complete network of nadis and centers underlies and is the subtle counterpart of the nervous and endocrine systems.    A little clear thinking therefore will demonstrate the need for excessive care, for there will obviously lie a direct effect union the external apparatus and this in its turn will definitely affect what the psychologists call    "behavior".    There are four of these interlaced circular    "webs" lying between the five centers found on the rod of the spinal column, such as follows: 0/0 /0/0 /0, and three are to be found in the head.    These three    bisect the head, and form a series of crosses.</w:t>
      </w:r>
    </w:p>
    <w:p>
      <w:pPr>
        <w:pStyle w:val="Normal"/>
        <w:bidi w:val="0"/>
        <w:jc w:val="both"/>
        <w:rPr/>
      </w:pPr>
      <w:r>
        <w:rPr>
          <w:rFonts w:ascii="Times" w:hAnsi="Times"/>
          <w:sz w:val="19"/>
        </w:rPr>
        <w:tab/>
        <w:t>This is much like the cross upon the Union Jack, which has always had an esoteric significance for the student, and indicates a point in racial evolution.    This cross in the head separates the ajna center (the center between the eyebrows) from the head center, for it lies behind that center in the forehead, and at the same the forms a protective shield between the ajna and throat centers.</w:t>
      </w:r>
    </w:p>
    <w:p>
      <w:pPr>
        <w:pStyle w:val="Normal"/>
        <w:bidi w:val="0"/>
        <w:jc w:val="both"/>
        <w:rPr/>
      </w:pPr>
      <w:r>
        <w:rPr>
          <w:rFonts w:ascii="Times" w:hAnsi="Times"/>
          <w:sz w:val="19"/>
        </w:rPr>
        <w:tab/>
        <w:t>These etheric webs are in reality disks, rotating or revolving at specific rates, which differ for the different centers, and according to the point in evolution of the system of centers concerned.    Only when these webs are burnt away    by the ascending and descending fires can the true centers really be seen.    Many clairvoyants confuse the centers and their protective counterparts, for the latter have a radiance and light of their own.</w:t>
      </w:r>
    </w:p>
    <w:p>
      <w:pPr>
        <w:pStyle w:val="Normal"/>
        <w:bidi w:val="0"/>
        <w:jc w:val="both"/>
        <w:rPr/>
      </w:pPr>
      <w:r>
        <w:rPr>
          <w:rFonts w:ascii="Times" w:hAnsi="Times"/>
          <w:sz w:val="19"/>
        </w:rPr>
        <w:tab/>
        <w:t>As the life achieves an increasingly high vibration through purification and discipline, the fire of the soul, which is literally the fire of mind, causes the centers also to increase their vibration, and this increased activity sets up a contact with the protective "webs", or disks of pranic energy found on either side of them.    Thus, through the interplay, they are gradually worn away so that in the course of the they become perforated, if I might use such an inadequate term.    Many aspirants feel convinced that they have raised the kundalini fire at the base of the spine and are consequently making rapid progress, whereas all that they have accomplished is to burn or "rub through" the web at some point or other up the spine.    A sensation of burning or of pain in any part of the spine, when not due to physiological causes, is, in the majority of cases, due to the piercing of one or other of the webs, through the activity of the centers allied to them.    This happens very frequently in the case of women in connection with the solar plexus center, and with men in connection with the sacral center.    Both these centers—as a result of evolutionary development—are exceedingly active and highly organized, for they are the expression of the physical creative nature and of the emotional body.    A sense therefore of burning and of pain in the back indicates usually undue activity in a center, which produces destructive results upon the protective apparatus, and is no true indication of spiritual unfoldment and superiority.    It may indicate the latter, but it should be remembered that, where there is true spiritual growth, pain and danger are in this connection practically eliminated</w:t>
      </w:r>
      <w:r>
        <w:rPr>
          <w:rFonts w:ascii="Times" w:hAnsi="Times"/>
          <w:sz w:val="22"/>
        </w:rPr>
        <w:t xml:space="preserve"> </w:t>
      </w:r>
      <w:r>
        <w:rPr>
          <w:rFonts w:ascii="Times New" w:hAnsi="Times New"/>
          <w:sz w:val="24"/>
        </w:rPr>
        <w:t>(TWM 592).</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w:hAnsi="Times"/>
          <w:sz w:val="19"/>
        </w:rPr>
      </w:pPr>
      <w:r>
        <w:rPr>
          <w:rFonts w:ascii="Times New" w:hAnsi="Times New"/>
          <w:b/>
          <w:sz w:val="24"/>
        </w:rPr>
        <w:tab/>
        <w:t>Rents in the webs due to advancement</w:t>
      </w:r>
      <w:r>
        <w:fldChar w:fldCharType="begin"/>
      </w:r>
      <w:r>
        <w:rPr/>
        <w:instrText xml:space="preserve"> TC "Rents in the webs due to advancement" \l 1 </w:instrText>
      </w:r>
      <w:r>
        <w:rPr/>
        <w:fldChar w:fldCharType="separate"/>
      </w:r>
      <w:r>
        <w:rPr/>
      </w:r>
      <w:r>
        <w:rPr/>
        <w:fldChar w:fldCharType="end"/>
      </w:r>
    </w:p>
    <w:p>
      <w:pPr>
        <w:pStyle w:val="Normal"/>
        <w:bidi w:val="0"/>
        <w:jc w:val="both"/>
        <w:rPr/>
      </w:pPr>
      <w:r>
        <w:rPr>
          <w:rFonts w:ascii="Times" w:hAnsi="Times"/>
          <w:sz w:val="19"/>
        </w:rPr>
        <w:tab/>
        <w:t>The etheric web, separating the lower physical consciousness of the brain from the astral plane begins to undergo a lengthy process of destruction, and the first "rents" in the web occur. It is through these that the student becomes aware of the inner planes, becomes conscious in the physical brain of the inner happenings, and can (if a disciple) make his contacts with his Ego and (via that ego) with his Guru. This marks a very important development.</w:t>
      </w:r>
    </w:p>
    <w:p>
      <w:pPr>
        <w:pStyle w:val="Normal"/>
        <w:bidi w:val="0"/>
        <w:jc w:val="both"/>
        <w:rPr/>
      </w:pPr>
      <w:r>
        <w:rPr>
          <w:rFonts w:ascii="Times" w:hAnsi="Times"/>
          <w:sz w:val="19"/>
        </w:rPr>
        <w:tab/>
        <w:t>The higher head center increases its activity and becomes capable of receiving flashes of illumination from the higher planes. This happens only occasionally at first but with increasing frequency as the years progress, and the "rents" become more numerous.</w:t>
      </w:r>
    </w:p>
    <w:p>
      <w:pPr>
        <w:pStyle w:val="Normal"/>
        <w:bidi w:val="0"/>
        <w:jc w:val="both"/>
        <w:rPr/>
      </w:pPr>
      <w:r>
        <w:rPr>
          <w:rFonts w:ascii="Times" w:hAnsi="Times"/>
          <w:sz w:val="19"/>
        </w:rPr>
        <w:tab/>
        <w:t>The various triangles become vivified and proceed to increased activity in due geometrical progression, whilst the center between the shoulder blades, the converging point for certain fires, becomes active. This marks a definite stage in the process of transferring the fires into the higher centers. Roughly speaking, this period of the transference of the heat or energy of the lower centers into the higher may be divided into two parts: first, that in which the centers in the lower part of the body (those below the diaphragm) are transferred into the centers in the higher part of the torso. These centers in the torso are three in number, the heart, the throat, and the center between the shoulder blades. We must here note that the throat center is situated in the lower part of the throat, and properly belongs to the torso and not to the head. It should also be stated here that the center between the shoulder blades is not a "sacred" center, but is of a temporary nature, and is created by the aspirant himself during the process of transference</w:t>
      </w:r>
      <w:r>
        <w:rPr>
          <w:rFonts w:ascii="Times" w:hAnsi="Times"/>
          <w:sz w:val="24"/>
        </w:rPr>
        <w:t xml:space="preserve"> </w:t>
      </w:r>
      <w:r>
        <w:rPr>
          <w:rFonts w:ascii="Times New" w:hAnsi="Times New"/>
          <w:sz w:val="24"/>
        </w:rPr>
        <w:t>(TCF 864).</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w:hAnsi="Times"/>
          <w:sz w:val="19"/>
        </w:rPr>
      </w:pPr>
      <w:r>
        <w:rPr>
          <w:rFonts w:ascii="Times New" w:hAnsi="Times New"/>
          <w:b/>
          <w:sz w:val="24"/>
        </w:rPr>
        <w:tab/>
        <w:t>The effect of cosmic rays</w:t>
      </w:r>
      <w:r>
        <w:rPr>
          <w:rFonts w:ascii="Times New" w:hAnsi="Times New"/>
          <w:sz w:val="24"/>
        </w:rPr>
        <w:t xml:space="preserve"> </w:t>
      </w:r>
      <w:r>
        <w:rPr>
          <w:rFonts w:ascii="Times New" w:hAnsi="Times New"/>
          <w:b/>
          <w:sz w:val="24"/>
        </w:rPr>
        <w:t>on webs protecting the head centers from the astral world</w:t>
      </w:r>
      <w:r>
        <w:fldChar w:fldCharType="begin"/>
      </w:r>
      <w:r>
        <w:rPr/>
        <w:instrText xml:space="preserve"> TC "The effect of cosmic rays on webs protecting the head centers from the astral world" \l 1 </w:instrText>
      </w:r>
      <w:r>
        <w:rPr/>
        <w:fldChar w:fldCharType="separate"/>
      </w:r>
      <w:r>
        <w:rPr/>
      </w:r>
      <w:r>
        <w:rPr/>
        <w:fldChar w:fldCharType="end"/>
      </w:r>
    </w:p>
    <w:p>
      <w:pPr>
        <w:pStyle w:val="Normal"/>
        <w:bidi w:val="0"/>
        <w:jc w:val="both"/>
        <w:rPr/>
      </w:pPr>
      <w:r>
        <w:rPr>
          <w:rFonts w:ascii="Times" w:hAnsi="Times"/>
          <w:sz w:val="19"/>
        </w:rPr>
        <w:tab/>
        <w:t>Other cosmic rays will play upon our earth as this seventh ray activity becomes increasingly active, and the result of their influence will be to facilitate the emergence of the new racial types, and above all else, to destroy the veil or web which separates the world of the seen and tangible from the world of the unseen and the intangible, the astral world.    Just as there is a veil called "the etheric web" dividing off the various force centers in the human body, and protecting the head centers from the astral world, so there is a separating web between the world of physical life and the astral world. This will be destroyed, slowly and certainly, by the play of the cosmic rays upon our planet.    The etheric web which is found between the centers in the spine, and which is found at time top of time head (protecting the head center) is destroyed in man's mechanism by the activity of certain forces found in that mysterious fire which we call the kundalini fire. The cosmic rays of which the modern scientist is aware constitute aspects of the planetary kundalini, and their effect will be the same in the body of the planetary Logos, the Earth, as it is in the human body; the etheric web between the physical and astral planes is in process of destruction, and it is of this event which the sensitives of the world and the spiritualists prophesy as an imminent happening.</w:t>
      </w:r>
      <w:r>
        <w:rPr>
          <w:rFonts w:ascii="Times New" w:hAnsi="Times New"/>
          <w:sz w:val="24"/>
        </w:rPr>
        <w:t xml:space="preserve"> (EP I, 370).</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t>THE HEAD CENTER AS RECEIVER</w:t>
      </w:r>
      <w:r>
        <w:fldChar w:fldCharType="begin"/>
      </w:r>
      <w:r>
        <w:rPr/>
        <w:instrText xml:space="preserve"> TC "THE HEAD CENTER AS RECEIVER" \l 1 </w:instrText>
      </w:r>
      <w:r>
        <w:rPr/>
        <w:fldChar w:fldCharType="separate"/>
      </w:r>
      <w:r>
        <w:rPr/>
      </w:r>
      <w:r>
        <w:rPr/>
        <w:fldChar w:fldCharType="end"/>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sz w:val="24"/>
        </w:rPr>
      </w:pPr>
      <w:r>
        <w:rPr>
          <w:rFonts w:ascii="Times New" w:hAnsi="Times New"/>
          <w:b/>
          <w:sz w:val="24"/>
        </w:rPr>
        <w:tab/>
        <w:t>Response of the disciple to hierarchical energy</w:t>
      </w:r>
      <w:r>
        <w:rPr>
          <w:rFonts w:ascii="Times New" w:hAnsi="Times New"/>
          <w:sz w:val="24"/>
        </w:rPr>
        <w:t xml:space="preserve"> </w:t>
      </w:r>
      <w:r>
        <w:rPr>
          <w:rFonts w:ascii="Times New" w:hAnsi="Times New"/>
          <w:b/>
          <w:sz w:val="24"/>
        </w:rPr>
        <w:t>embodied in the Master's aura</w:t>
      </w:r>
      <w:r>
        <w:fldChar w:fldCharType="begin"/>
      </w:r>
      <w:r>
        <w:rPr/>
        <w:instrText xml:space="preserve"> TC "Response of the disciple to hierarchical energy embodied in the Master's aura" \l 1 </w:instrText>
      </w:r>
      <w:r>
        <w:rPr/>
        <w:fldChar w:fldCharType="separate"/>
      </w:r>
      <w:r>
        <w:rPr/>
      </w:r>
      <w:r>
        <w:rPr/>
        <w:fldChar w:fldCharType="end"/>
      </w:r>
    </w:p>
    <w:p>
      <w:pPr>
        <w:pStyle w:val="Normal"/>
        <w:bidi w:val="0"/>
        <w:jc w:val="both"/>
        <w:rPr/>
      </w:pPr>
      <w:r>
        <w:rPr>
          <w:rFonts w:ascii="Times New" w:hAnsi="Times New"/>
          <w:sz w:val="24"/>
        </w:rPr>
        <w:tab/>
        <w:t>The Tibetan describes here the channels of direction:</w:t>
      </w:r>
    </w:p>
    <w:p>
      <w:pPr>
        <w:pStyle w:val="Normal"/>
        <w:bidi w:val="0"/>
        <w:jc w:val="both"/>
        <w:rPr/>
      </w:pPr>
      <w:r>
        <w:rPr>
          <w:rFonts w:ascii="Times New" w:hAnsi="Times New"/>
          <w:sz w:val="19"/>
        </w:rPr>
        <w:t>I.    The Hierarchy:    1.    The Master;    2.    The Ashram;    3.    The soul of the disciple</w:t>
      </w:r>
    </w:p>
    <w:p>
      <w:pPr>
        <w:pStyle w:val="Normal"/>
        <w:bidi w:val="0"/>
        <w:jc w:val="both"/>
        <w:rPr/>
      </w:pPr>
      <w:r>
        <w:rPr>
          <w:rFonts w:ascii="Times New" w:hAnsi="Times New"/>
          <w:sz w:val="19"/>
        </w:rPr>
        <w:t>II.    Humanity:    1.    The disciple;    2.    The antahkarana;    3.    The three higher centers.</w:t>
      </w:r>
    </w:p>
    <w:p>
      <w:pPr>
        <w:pStyle w:val="Normal"/>
        <w:bidi w:val="0"/>
        <w:jc w:val="both"/>
        <w:rPr/>
      </w:pPr>
      <w:r>
        <w:rPr>
          <w:rFonts w:ascii="Times New" w:hAnsi="Times New"/>
          <w:sz w:val="19"/>
        </w:rPr>
        <w:t>This is the broad and general process, reaching from the universal (as far as the individual disciple is concerned), to the particular, i.e., the disciple in a physical body.</w:t>
      </w:r>
    </w:p>
    <w:p>
      <w:pPr>
        <w:pStyle w:val="Normal"/>
        <w:bidi w:val="0"/>
        <w:jc w:val="both"/>
        <w:rPr/>
      </w:pPr>
      <w:r>
        <w:rPr>
          <w:rFonts w:ascii="Times New" w:hAnsi="Times New"/>
          <w:sz w:val="19"/>
        </w:rPr>
        <w:tab/>
      </w:r>
      <w:r>
        <w:rPr>
          <w:rFonts w:ascii="Times New" w:hAnsi="Times New"/>
          <w:i/>
          <w:sz w:val="19"/>
        </w:rPr>
        <w:t>The detail</w:t>
      </w:r>
      <w:r>
        <w:rPr>
          <w:rFonts w:ascii="Times New" w:hAnsi="Times New"/>
          <w:sz w:val="19"/>
        </w:rPr>
        <w:t xml:space="preserve"> of the descent of energy or of the process of spiritual inspiration.....might be put as follows:</w:t>
      </w:r>
    </w:p>
    <w:p>
      <w:pPr>
        <w:pStyle w:val="Normal"/>
        <w:bidi w:val="0"/>
        <w:jc w:val="both"/>
        <w:rPr/>
      </w:pPr>
      <w:r>
        <w:rPr>
          <w:rFonts w:ascii="Times New" w:hAnsi="Times New"/>
          <w:sz w:val="19"/>
        </w:rPr>
        <w:tab/>
        <w:t>1.    The Master's aura</w:t>
      </w:r>
    </w:p>
    <w:p>
      <w:pPr>
        <w:pStyle w:val="Normal"/>
        <w:bidi w:val="0"/>
        <w:jc w:val="both"/>
        <w:rPr/>
      </w:pPr>
      <w:r>
        <w:rPr>
          <w:rFonts w:ascii="Times New" w:hAnsi="Times New"/>
          <w:sz w:val="19"/>
        </w:rPr>
        <w:tab/>
        <w:t>2.    The egoic lotus or soul body</w:t>
      </w:r>
    </w:p>
    <w:p>
      <w:pPr>
        <w:pStyle w:val="Normal"/>
        <w:bidi w:val="0"/>
        <w:jc w:val="both"/>
        <w:rPr/>
      </w:pPr>
      <w:r>
        <w:rPr>
          <w:rFonts w:ascii="Times New" w:hAnsi="Times New"/>
          <w:sz w:val="19"/>
        </w:rPr>
        <w:tab/>
        <w:t>3.    The inflow of ashramic energy, via:</w:t>
      </w:r>
    </w:p>
    <w:p>
      <w:pPr>
        <w:pStyle w:val="Normal"/>
        <w:bidi w:val="0"/>
        <w:jc w:val="both"/>
        <w:rPr/>
      </w:pPr>
      <w:r>
        <w:rPr>
          <w:rFonts w:ascii="Times New" w:hAnsi="Times New"/>
          <w:sz w:val="19"/>
        </w:rPr>
        <w:tab/>
        <w:tab/>
        <w:t>a.    The sacrificial petals of the will aspect.</w:t>
      </w:r>
    </w:p>
    <w:p>
      <w:pPr>
        <w:pStyle w:val="Normal"/>
        <w:bidi w:val="0"/>
        <w:jc w:val="both"/>
        <w:rPr/>
      </w:pPr>
      <w:r>
        <w:rPr>
          <w:rFonts w:ascii="Times New" w:hAnsi="Times New"/>
          <w:sz w:val="19"/>
        </w:rPr>
        <w:tab/>
        <w:tab/>
        <w:t>b.    The love petals or the love-wisdom aspect.</w:t>
      </w:r>
    </w:p>
    <w:p>
      <w:pPr>
        <w:pStyle w:val="Normal"/>
        <w:bidi w:val="0"/>
        <w:jc w:val="both"/>
        <w:rPr/>
      </w:pPr>
      <w:r>
        <w:rPr>
          <w:rFonts w:ascii="Times New" w:hAnsi="Times New"/>
          <w:sz w:val="19"/>
        </w:rPr>
        <w:tab/>
        <w:tab/>
        <w:t>c.    The knowledge petals or the mind aspect.</w:t>
      </w:r>
    </w:p>
    <w:p>
      <w:pPr>
        <w:pStyle w:val="Normal"/>
        <w:bidi w:val="0"/>
        <w:jc w:val="both"/>
        <w:rPr/>
      </w:pPr>
      <w:r>
        <w:rPr>
          <w:rFonts w:ascii="Times New" w:hAnsi="Times New"/>
          <w:sz w:val="19"/>
        </w:rPr>
        <w:tab/>
        <w:tab/>
        <w:t>This process will be affected by the ray type of the disciple.</w:t>
      </w:r>
    </w:p>
    <w:p>
      <w:pPr>
        <w:pStyle w:val="Normal"/>
        <w:bidi w:val="0"/>
        <w:jc w:val="both"/>
        <w:rPr/>
      </w:pPr>
      <w:r>
        <w:rPr>
          <w:rFonts w:ascii="Times New" w:hAnsi="Times New"/>
          <w:sz w:val="19"/>
        </w:rPr>
        <w:tab/>
        <w:t xml:space="preserve">4.    The response from the disciple upon the physical plane and the receptivity of his centers to the activity </w:t>
        <w:tab/>
        <w:t>engendered by the soul, under the impression by the Master would be as follows:</w:t>
      </w:r>
    </w:p>
    <w:p>
      <w:pPr>
        <w:pStyle w:val="Normal"/>
        <w:bidi w:val="0"/>
        <w:jc w:val="both"/>
        <w:rPr/>
      </w:pPr>
      <w:r>
        <w:rPr>
          <w:rFonts w:ascii="Times New" w:hAnsi="Times New"/>
          <w:sz w:val="19"/>
        </w:rPr>
        <w:tab/>
        <w:tab/>
        <w:t xml:space="preserve">a.    The sacrifice petals would transmit energy to the head center, via the sacrifice petals (3 of them) </w:t>
        <w:tab/>
        <w:t xml:space="preserve">to be fund in the ring of petals immediately around the "Jewel in the Lotus"; from thence to the sacrifice </w:t>
        <w:tab/>
        <w:t xml:space="preserve">petals in the 3 love petals and in the 3 knowledge petals.    You, therefore, have 5 transmitting points of </w:t>
        <w:tab/>
        <w:t>energy.</w:t>
      </w:r>
    </w:p>
    <w:p>
      <w:pPr>
        <w:pStyle w:val="Normal"/>
        <w:bidi w:val="0"/>
        <w:jc w:val="both"/>
        <w:rPr/>
      </w:pPr>
      <w:r>
        <w:rPr>
          <w:rFonts w:ascii="Times New" w:hAnsi="Times New"/>
          <w:sz w:val="19"/>
        </w:rPr>
        <w:tab/>
        <w:tab/>
        <w:t>b.    The love petals similarly transmit love-energy to the heart center, via the love petals, again 5 in all.</w:t>
      </w:r>
    </w:p>
    <w:p>
      <w:pPr>
        <w:pStyle w:val="Normal"/>
        <w:bidi w:val="0"/>
        <w:jc w:val="both"/>
        <w:rPr/>
      </w:pPr>
      <w:r>
        <w:rPr>
          <w:rFonts w:ascii="Times New" w:hAnsi="Times New"/>
          <w:sz w:val="19"/>
        </w:rPr>
        <w:tab/>
        <w:tab/>
        <w:t xml:space="preserve">c.    The knowledge petals transmit energy, the energy of intelligent activity, to the throat center, again </w:t>
        <w:tab/>
        <w:tab/>
        <w:t>in the same manner, via the five knowledge petals.</w:t>
      </w:r>
    </w:p>
    <w:p>
      <w:pPr>
        <w:pStyle w:val="Normal"/>
        <w:bidi w:val="0"/>
        <w:jc w:val="both"/>
        <w:rPr/>
      </w:pPr>
      <w:r>
        <w:rPr>
          <w:rFonts w:ascii="Times New" w:hAnsi="Times New"/>
          <w:sz w:val="19"/>
        </w:rPr>
        <w:t>This process going on in the egoic vehicle and registered by the disciple upon the physical plane, produces what could be called a "potent center of invocation".    The invoking center evokes response from the Spiritual Triad so that you eventually have:</w:t>
      </w:r>
    </w:p>
    <w:p>
      <w:pPr>
        <w:pStyle w:val="Normal"/>
        <w:bidi w:val="0"/>
        <w:jc w:val="both"/>
        <w:rPr/>
      </w:pPr>
      <w:r>
        <w:rPr>
          <w:rFonts w:ascii="Times New" w:hAnsi="Times New"/>
          <w:sz w:val="19"/>
        </w:rPr>
        <w:tab/>
        <w:t>I.    The Spiritual Triad, the custodian of monadic energy.    The atmic permanent atom.    The sacrifice petals.    The antahkarana.    The physical permanent atom within the egoic lotus.    The head center.</w:t>
      </w:r>
    </w:p>
    <w:p>
      <w:pPr>
        <w:pStyle w:val="Normal"/>
        <w:bidi w:val="0"/>
        <w:jc w:val="both"/>
        <w:rPr/>
      </w:pPr>
      <w:r>
        <w:rPr>
          <w:rFonts w:ascii="Times New" w:hAnsi="Times New"/>
          <w:sz w:val="19"/>
        </w:rPr>
        <w:tab/>
        <w:t>II.    The Spiritual Triad.    The buddhic permanent atom.    The love petals.    The antahkarana.    The astral permanent atom within the egoic lotus.    The heart center.</w:t>
      </w:r>
    </w:p>
    <w:p>
      <w:pPr>
        <w:pStyle w:val="Normal"/>
        <w:bidi w:val="0"/>
        <w:jc w:val="both"/>
        <w:rPr/>
      </w:pPr>
      <w:r>
        <w:rPr>
          <w:rFonts w:ascii="Times New" w:hAnsi="Times New"/>
          <w:sz w:val="19"/>
        </w:rPr>
        <w:tab/>
        <w:t>III.    The Spiritual Triad.    The manasic permanent atom.    The knowledge petals.    The antahkarana.    The Mental unit.    The throat center.</w:t>
      </w:r>
    </w:p>
    <w:p>
      <w:pPr>
        <w:pStyle w:val="Normal"/>
        <w:bidi w:val="0"/>
        <w:jc w:val="both"/>
        <w:rPr/>
      </w:pPr>
      <w:r>
        <w:rPr>
          <w:rFonts w:ascii="Times New" w:hAnsi="Times New"/>
          <w:sz w:val="19"/>
        </w:rPr>
        <w:tab/>
        <w:t xml:space="preserve">.....They [these details as word symbols] describe the divine inspiration to which all human beings are subjected as an integral part of the life of God Himself and one which is consciously registered when a reaches the stage of discipleship and initiation </w:t>
      </w:r>
      <w:r>
        <w:rPr>
          <w:rFonts w:ascii="Times New" w:hAnsi="Times New"/>
          <w:sz w:val="24"/>
        </w:rPr>
        <w:t>(DINA I 762-764).</w:t>
      </w:r>
    </w:p>
    <w:p>
      <w:pPr>
        <w:pStyle w:val="Normal"/>
        <w:bidi w:val="0"/>
        <w:jc w:val="both"/>
        <w:rPr>
          <w:rFonts w:ascii="Times New" w:hAnsi="Times New"/>
          <w:sz w:val="24"/>
        </w:rPr>
      </w:pPr>
      <w:r>
        <w:rPr>
          <w:rFonts w:ascii="Times New" w:hAnsi="Times New"/>
          <w:sz w:val="24"/>
        </w:rPr>
      </w:r>
    </w:p>
    <w:p>
      <w:pPr>
        <w:pStyle w:val="Normal"/>
        <w:bidi w:val="0"/>
        <w:jc w:val="both"/>
        <w:rPr/>
      </w:pPr>
      <w:r>
        <w:rPr>
          <w:rFonts w:ascii="Times New" w:hAnsi="Times New"/>
          <w:sz w:val="24"/>
        </w:rPr>
        <w:tab/>
        <w:t>This is similar to the lines of contact followed by the Raja and Bhakti yogin: in this passage only 2 lines are described (see LOS 42).</w:t>
      </w:r>
    </w:p>
    <w:p>
      <w:pPr>
        <w:pStyle w:val="Normal"/>
        <w:bidi w:val="0"/>
        <w:jc w:val="both"/>
        <w:rPr/>
      </w:pPr>
      <w:r>
        <w:rPr>
          <w:rFonts w:ascii="Times New" w:hAnsi="Times New"/>
          <w:sz w:val="24"/>
        </w:rPr>
        <w:tab/>
        <w:t>The same sequence is expressed slightly differently from the Master's aura, which determines the aura of the entire ashram.    The Master's aura has three outstanding radiations    as far as the disciple is concerned:</w:t>
      </w:r>
    </w:p>
    <w:p>
      <w:pPr>
        <w:pStyle w:val="Normal"/>
        <w:bidi w:val="0"/>
        <w:jc w:val="both"/>
        <w:rPr/>
      </w:pPr>
      <w:r>
        <w:rPr>
          <w:rFonts w:ascii="Times New" w:hAnsi="Times New"/>
          <w:sz w:val="24"/>
        </w:rPr>
        <w:tab/>
      </w:r>
      <w:r>
        <w:rPr>
          <w:rFonts w:ascii="Times New" w:hAnsi="Times New"/>
          <w:sz w:val="19"/>
        </w:rPr>
        <w:t>1.    The radiation which comes from the higher levels of the mental plane, or from the lowest aspect of the Spiritual Triad.    The potency of this radiation and the extant of the sphere of influence will determined by the extant to which the Master is spiritually in touch with the Mind of God....A direct line of influential approach is made between the Master and the awakening disciple as follows: a)    The manasic permanent atom of the disciple; b)    the knowledge petals of he egoic lotus; c)    the lower mind "held steady in the light"; d)    the throat center; e)    the brain of the disciple upon the physical plane....</w:t>
      </w:r>
    </w:p>
    <w:p>
      <w:pPr>
        <w:pStyle w:val="Normal"/>
        <w:bidi w:val="0"/>
        <w:jc w:val="both"/>
        <w:rPr/>
      </w:pPr>
      <w:r>
        <w:rPr>
          <w:rFonts w:ascii="Times New" w:hAnsi="Times New"/>
          <w:sz w:val="19"/>
        </w:rPr>
        <w:tab/>
        <w:t>2.    The radiation which comes from the plane of Buddhi or the spiritual intuition.    This is an expression of the love nature of the Master and is that which enables Him to be in touch with the Heart of God.....The line along which this vibratory activity of the Master reaches the disciple....is: a)    The buddhic permanent atom, or the intuitional vehicle of the advanced disciple; b)    the love petals of the egoic lotus; c)    the astral body in his highest aspect; d)    the heart center.</w:t>
      </w:r>
    </w:p>
    <w:p>
      <w:pPr>
        <w:pStyle w:val="Normal"/>
        <w:bidi w:val="0"/>
        <w:jc w:val="both"/>
        <w:rPr/>
      </w:pPr>
      <w:r>
        <w:rPr>
          <w:rFonts w:ascii="Times New" w:hAnsi="Times New"/>
          <w:sz w:val="19"/>
        </w:rPr>
        <w:tab/>
        <w:t xml:space="preserve">3.    The radiation which comes from the atmic level or the will aspect of the Spiritual Triad.    This is the emanatory expression of the capacity of the Master to enter into the Council at Shamballa, to register the Purpose of God and to work with the Plan, which is the expression.....of the working out of the divine </w:t>
      </w:r>
      <w:r>
        <w:rPr>
          <w:rFonts w:ascii="Times New" w:hAnsi="Times New"/>
          <w:i/>
          <w:sz w:val="19"/>
        </w:rPr>
        <w:t>Will</w:t>
      </w:r>
      <w:r>
        <w:rPr>
          <w:rFonts w:ascii="Times New" w:hAnsi="Times New"/>
          <w:sz w:val="19"/>
        </w:rPr>
        <w:t>.    This aspect of the radiatory activity is of so high a nature that only the advanced initiate-chela can register it.    It is transmitted into the physical consciousness of the disciple along the following lines: a)    the atmic permanent atom or the focus of the spiritual will, the first aspect of the Spiritual Triad; b)    the sacrifice petals of the egoic lotus; c)    the etheric vehicle in its highest aspects; d)    the head center; e)    the center at the base of the spine, which is aroused to activity in response to the vibratory radiation of the other four points of transmission.....</w:t>
      </w:r>
    </w:p>
    <w:p>
      <w:pPr>
        <w:pStyle w:val="Normal"/>
        <w:bidi w:val="0"/>
        <w:jc w:val="both"/>
        <w:rPr/>
      </w:pPr>
      <w:r>
        <w:rPr>
          <w:rFonts w:ascii="Times New" w:hAnsi="Times New"/>
          <w:sz w:val="19"/>
        </w:rPr>
        <w:tab/>
        <w:t xml:space="preserve">This threefold radiation of the Master, as it expresses His planned activity and "sphere of influential emanation" is that draws the disciple into His—not in this instance the aura of the Ashram but that which makes the ashramic aura possible—the </w:t>
      </w:r>
      <w:r>
        <w:rPr>
          <w:rFonts w:ascii="Times New" w:hAnsi="Times New"/>
          <w:i/>
          <w:sz w:val="19"/>
        </w:rPr>
        <w:t>Life</w:t>
      </w:r>
      <w:r>
        <w:rPr>
          <w:rFonts w:ascii="Times New" w:hAnsi="Times New"/>
          <w:sz w:val="19"/>
        </w:rPr>
        <w:t xml:space="preserve"> of the Master</w:t>
      </w:r>
      <w:r>
        <w:rPr>
          <w:rFonts w:ascii="Times New" w:hAnsi="Times New"/>
          <w:sz w:val="24"/>
        </w:rPr>
        <w:t xml:space="preserve"> (DINA I 755-756).</w:t>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sz w:val="24"/>
        </w:rPr>
      </w:pPr>
      <w:r>
        <w:rPr>
          <w:rFonts w:ascii="Times New" w:hAnsi="Times New"/>
          <w:sz w:val="24"/>
        </w:rPr>
        <w:tab/>
      </w:r>
      <w:r>
        <w:rPr>
          <w:rFonts w:ascii="Times New" w:hAnsi="Times New"/>
          <w:b/>
          <w:sz w:val="24"/>
        </w:rPr>
        <w:t xml:space="preserve">The Master and the centers of the disciples; the soul controlling all centers through the </w:t>
        <w:tab/>
        <w:t>head center</w:t>
      </w:r>
      <w:r>
        <w:fldChar w:fldCharType="begin"/>
      </w:r>
      <w:r>
        <w:rPr/>
        <w:instrText xml:space="preserve"> TC "The Master and the centers of the disciples; the soul controlling all centers through the </w:instrText>
        <w:tab/>
        <w:instrText xml:space="preserve">head center" \l 1 </w:instrText>
      </w:r>
      <w:r>
        <w:rPr/>
        <w:fldChar w:fldCharType="separate"/>
      </w:r>
      <w:r>
        <w:rPr/>
      </w:r>
      <w:r>
        <w:rPr/>
        <w:fldChar w:fldCharType="end"/>
      </w:r>
    </w:p>
    <w:p>
      <w:pPr>
        <w:pStyle w:val="Normal"/>
        <w:bidi w:val="0"/>
        <w:jc w:val="both"/>
        <w:rPr/>
      </w:pPr>
      <w:r>
        <w:rPr>
          <w:rFonts w:ascii="Times New" w:hAnsi="Times New"/>
          <w:sz w:val="24"/>
        </w:rPr>
        <w:tab/>
        <w:t xml:space="preserve">The Tibetan reminds us that </w:t>
      </w:r>
      <w:r>
        <w:rPr>
          <w:rFonts w:ascii="Times New" w:hAnsi="Times New"/>
          <w:sz w:val="19"/>
        </w:rPr>
        <w:t xml:space="preserve">the Master never uses a disciple's centers as distributing agencies for force.    In the last analysis, the centers are (when functioning correctly) reservoirs of force and distributors of energy, colored by specific quality and of a certain note, vibration, and strength.    On the final stages of the Path of Discipleship, they are entirely controlled by the soul, via the head center, but it should be born in mind that after the fourth initiation and the disappearance of the causal body, there is </w:t>
      </w:r>
      <w:r>
        <w:rPr>
          <w:rFonts w:ascii="Times New" w:hAnsi="Times New"/>
          <w:i/>
          <w:sz w:val="19"/>
        </w:rPr>
        <w:t>no form</w:t>
      </w:r>
      <w:r>
        <w:rPr>
          <w:rFonts w:ascii="Times New" w:hAnsi="Times New"/>
          <w:sz w:val="19"/>
        </w:rPr>
        <w:t xml:space="preserve"> aspect or vehicle which can hold the disciple a prisoner or any way limited </w:t>
      </w:r>
      <w:r>
        <w:rPr>
          <w:rFonts w:ascii="Times New" w:hAnsi="Times New"/>
          <w:sz w:val="24"/>
        </w:rPr>
        <w:t>(DINA I 755-757).</w:t>
      </w:r>
    </w:p>
    <w:p>
      <w:pPr>
        <w:pStyle w:val="Normal"/>
        <w:bidi w:val="0"/>
        <w:jc w:val="both"/>
        <w:rPr/>
      </w:pPr>
      <w:r>
        <w:rPr>
          <w:rFonts w:ascii="Times New" w:hAnsi="Times New"/>
          <w:sz w:val="24"/>
        </w:rPr>
        <w:tab/>
        <w:t xml:space="preserve">In Esoteric Healing, this is expressed slightly differently.    </w:t>
      </w:r>
      <w:r>
        <w:rPr>
          <w:rFonts w:ascii="Times New" w:hAnsi="Times New"/>
          <w:sz w:val="19"/>
        </w:rPr>
        <w:t>When the antahkarana has been finally constructed, the three aspects of the spiritual Triad will each find a point of contact within the etheric mechanism of the initiate who is functioning upon the physical plane.    The initiate is now a fusion of soul and personality through which the full life of the monad can be poured</w:t>
      </w:r>
    </w:p>
    <w:p>
      <w:pPr>
        <w:pStyle w:val="Normal"/>
        <w:bidi w:val="0"/>
        <w:jc w:val="both"/>
        <w:rPr/>
      </w:pPr>
      <w:r>
        <w:rPr>
          <w:rFonts w:ascii="Times New" w:hAnsi="Times New"/>
          <w:sz w:val="19"/>
        </w:rPr>
        <w:tab/>
        <w:t>1.    The head center becomes the point of contact for the spiritual will, Atma.</w:t>
      </w:r>
    </w:p>
    <w:p>
      <w:pPr>
        <w:pStyle w:val="Normal"/>
        <w:bidi w:val="0"/>
        <w:jc w:val="both"/>
        <w:rPr/>
      </w:pPr>
      <w:r>
        <w:rPr>
          <w:rFonts w:ascii="Times New" w:hAnsi="Times New"/>
          <w:sz w:val="19"/>
        </w:rPr>
        <w:tab/>
        <w:t>2.    The heart center becomes the agent for spiritual love, Buddhi.</w:t>
      </w:r>
    </w:p>
    <w:p>
      <w:pPr>
        <w:pStyle w:val="Normal"/>
        <w:bidi w:val="0"/>
        <w:jc w:val="both"/>
        <w:rPr/>
      </w:pPr>
      <w:r>
        <w:rPr>
          <w:rFonts w:ascii="Times New" w:hAnsi="Times New"/>
          <w:sz w:val="19"/>
        </w:rPr>
        <w:tab/>
        <w:t xml:space="preserve">3.    The throat center becomes the expression of the universal mind, Manas </w:t>
      </w:r>
      <w:r>
        <w:rPr>
          <w:rFonts w:ascii="Times New" w:hAnsi="Times New"/>
          <w:sz w:val="24"/>
        </w:rPr>
        <w:t>(EH 159).</w:t>
      </w:r>
    </w:p>
    <w:p>
      <w:pPr>
        <w:pStyle w:val="Normal"/>
        <w:bidi w:val="0"/>
        <w:jc w:val="both"/>
        <w:rPr/>
      </w:pPr>
      <w:r>
        <w:rPr>
          <w:rFonts w:ascii="Times New" w:hAnsi="Times New"/>
          <w:sz w:val="24"/>
        </w:rPr>
        <w:tab/>
        <w:t>Here are given more practical reasons of the lack or imbalances in the development of the centers</w:t>
      </w:r>
      <w:r>
        <w:rPr>
          <w:rFonts w:ascii="Times New" w:hAnsi="Times New"/>
          <w:sz w:val="19"/>
        </w:rPr>
        <w:t>:</w:t>
      </w:r>
    </w:p>
    <w:p>
      <w:pPr>
        <w:pStyle w:val="Normal"/>
        <w:bidi w:val="0"/>
        <w:jc w:val="both"/>
        <w:rPr/>
      </w:pPr>
      <w:r>
        <w:rPr>
          <w:rFonts w:ascii="Times New" w:hAnsi="Times New"/>
          <w:sz w:val="19"/>
        </w:rPr>
        <w:tab/>
        <w:t>In no human being, except a Master, are all centers properly awakened and functioning in a balanced manner, nor are they properly related through intensive radiation; in no human being is the nervous system correctly responding to the centers.    There are two reasons for this, and both are related to the cerebro-spinal system:</w:t>
      </w:r>
    </w:p>
    <w:p>
      <w:pPr>
        <w:pStyle w:val="Normal"/>
        <w:bidi w:val="0"/>
        <w:jc w:val="both"/>
        <w:rPr/>
      </w:pPr>
      <w:r>
        <w:rPr>
          <w:rFonts w:ascii="Times New" w:hAnsi="Times New"/>
          <w:sz w:val="19"/>
        </w:rPr>
        <w:tab/>
        <w:t>1.    The head center is not yet awakened, or is slowly being developed, as the disciple submits himself to training.</w:t>
      </w:r>
    </w:p>
    <w:p>
      <w:pPr>
        <w:pStyle w:val="Normal"/>
        <w:bidi w:val="0"/>
        <w:jc w:val="both"/>
        <w:rPr/>
      </w:pPr>
      <w:r>
        <w:rPr>
          <w:rFonts w:ascii="Times New" w:hAnsi="Times New"/>
          <w:sz w:val="19"/>
        </w:rPr>
        <w:tab/>
        <w:t>2.    The flow of energy through the head to the centers up the spine is uneven, owing to the fact that the inflow is uneven, and that the entire etheric web—between the centers—permits as yet only a very little energy to flow through to all the centers</w:t>
      </w:r>
      <w:r>
        <w:rPr>
          <w:rFonts w:ascii="Times New" w:hAnsi="Times New"/>
          <w:sz w:val="24"/>
        </w:rPr>
        <w:t xml:space="preserve"> (EH 209)</w:t>
      </w:r>
      <w:r>
        <w:rPr>
          <w:rFonts w:ascii="Times New" w:hAnsi="Times New"/>
          <w:sz w:val="19"/>
        </w:rPr>
        <w:t>.</w:t>
      </w:r>
    </w:p>
    <w:p>
      <w:pPr>
        <w:pStyle w:val="Normal"/>
        <w:bidi w:val="0"/>
        <w:jc w:val="both"/>
        <w:rPr/>
      </w:pPr>
      <w:r>
        <w:rPr>
          <w:rFonts w:ascii="Times New" w:hAnsi="Times New"/>
          <w:sz w:val="19"/>
        </w:rPr>
        <w:tab/>
      </w:r>
      <w:r>
        <w:rPr>
          <w:rFonts w:ascii="Times New" w:hAnsi="Times New"/>
          <w:sz w:val="24"/>
        </w:rPr>
        <w:t xml:space="preserve">In LOM 287, there is a section called: </w:t>
      </w:r>
      <w:r>
        <w:rPr>
          <w:rFonts w:ascii="Times New" w:hAnsi="Times New"/>
          <w:i/>
          <w:sz w:val="24"/>
        </w:rPr>
        <w:t>five effects of meditation in the three worlds</w:t>
      </w:r>
      <w:r>
        <w:rPr>
          <w:rFonts w:ascii="Times New" w:hAnsi="Times New"/>
          <w:sz w:val="24"/>
        </w:rPr>
        <w:t xml:space="preserve">.    One of sections, entitled </w:t>
      </w:r>
      <w:r>
        <w:rPr>
          <w:rFonts w:ascii="Times New" w:hAnsi="Times New"/>
          <w:i/>
          <w:sz w:val="24"/>
        </w:rPr>
        <w:t>seeing the Master and the self within the cave of the heart</w:t>
      </w:r>
      <w:r>
        <w:rPr>
          <w:rFonts w:ascii="Times New" w:hAnsi="Times New"/>
          <w:sz w:val="24"/>
        </w:rPr>
        <w:t xml:space="preserve">, describes how this visualization leads to consciousness within the brain of the student being actually standing before the Master. </w:t>
      </w:r>
      <w:r>
        <w:rPr>
          <w:rFonts w:ascii="Times New" w:hAnsi="Times New"/>
          <w:sz w:val="19"/>
        </w:rPr>
        <w:t xml:space="preserve">The pupil has succeeded in....making a definite channel between the heart center....and the corresponding head center....It is in the linking up of the center with its counterpart in the head that illumination comes....Not only has [the student] so purified that part of the physical brain that corresponds with the particular head center that it </w:t>
      </w:r>
      <w:r>
        <w:rPr>
          <w:rFonts w:ascii="Times New" w:hAnsi="Times New"/>
          <w:i/>
          <w:sz w:val="19"/>
        </w:rPr>
        <w:t>can</w:t>
      </w:r>
      <w:r>
        <w:rPr>
          <w:rFonts w:ascii="Times New" w:hAnsi="Times New"/>
          <w:sz w:val="19"/>
        </w:rPr>
        <w:t xml:space="preserve"> respond to the higher vibration necessitated, and therefore accurately record what has transpired</w:t>
      </w:r>
      <w:r>
        <w:rPr>
          <w:rFonts w:ascii="Times New" w:hAnsi="Times New"/>
          <w:sz w:val="24"/>
        </w:rPr>
        <w:t xml:space="preserve"> (LOM 290).</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sz w:val="24"/>
        </w:rPr>
      </w:pPr>
      <w:r>
        <w:rPr>
          <w:rFonts w:ascii="Times New" w:hAnsi="Times New"/>
          <w:b/>
          <w:sz w:val="24"/>
        </w:rPr>
        <w:tab/>
        <w:t>The stage "chela in the Master's Heart", and the heart and head center</w:t>
      </w:r>
      <w:r>
        <w:fldChar w:fldCharType="begin"/>
      </w:r>
      <w:r>
        <w:rPr/>
        <w:instrText xml:space="preserve"> TC "The stage "chela in the Master's Heart", and the heart and head center" \l 1 </w:instrText>
      </w:r>
      <w:r>
        <w:rPr/>
        <w:fldChar w:fldCharType="separate"/>
      </w:r>
      <w:r>
        <w:rPr/>
      </w:r>
      <w:r>
        <w:rPr/>
        <w:fldChar w:fldCharType="end"/>
      </w:r>
    </w:p>
    <w:p>
      <w:pPr>
        <w:pStyle w:val="Normal"/>
        <w:bidi w:val="0"/>
        <w:jc w:val="both"/>
        <w:rPr/>
      </w:pPr>
      <w:r>
        <w:rPr>
          <w:rFonts w:ascii="Times New" w:hAnsi="Times New"/>
          <w:sz w:val="24"/>
        </w:rPr>
        <w:tab/>
        <w:t xml:space="preserve">The Tibetan reminds us that this stage is not a love-relationship between Master and disciple: </w:t>
      </w:r>
      <w:r>
        <w:rPr>
          <w:rFonts w:ascii="Times New" w:hAnsi="Times New"/>
          <w:sz w:val="19"/>
        </w:rPr>
        <w:t xml:space="preserve">The significance of the word "heart" is the significance of life itself, as it beats eternally at the very heart of the universe.    Within that life, the initiate now </w:t>
      </w:r>
      <w:r>
        <w:rPr>
          <w:rFonts w:ascii="Times New" w:hAnsi="Times New"/>
          <w:i/>
          <w:sz w:val="19"/>
        </w:rPr>
        <w:t>consciously</w:t>
      </w:r>
      <w:r>
        <w:rPr>
          <w:rFonts w:ascii="Times New" w:hAnsi="Times New"/>
          <w:sz w:val="19"/>
        </w:rPr>
        <w:t xml:space="preserve"> stands, realizing himself not so much as a recipient of life, but as a distributor of life....There is at this stage and after a certain major initiation, a direct line of energy of life—sensed, recognized, active and utilized—between the conscious disciple and: 1)    The disciple heart center; 2)    The heart center in the head; 3)    The egoic lotus which (until the fourth initiation) is the heart center of the monadic life; 4)    The Master at the center of His group; 5)    The Christ, the heart center of the Hierarchy; 6)    The life of the Monad which begins to make itself felt at the third initiation; 7)    The Lord of Life Himself, the heart center of Shamballa.</w:t>
      </w:r>
    </w:p>
    <w:p>
      <w:pPr>
        <w:pStyle w:val="Normal"/>
        <w:bidi w:val="0"/>
        <w:jc w:val="both"/>
        <w:rPr/>
      </w:pPr>
      <w:r>
        <w:rPr>
          <w:rFonts w:ascii="Times New" w:hAnsi="Times New"/>
          <w:sz w:val="19"/>
        </w:rPr>
        <w:t xml:space="preserve">The line of relationship then extend from these onward and outward, and upward (spherically considered) to the </w:t>
      </w:r>
      <w:r>
        <w:rPr>
          <w:rFonts w:ascii="Times New" w:hAnsi="Times New"/>
          <w:i/>
          <w:sz w:val="19"/>
        </w:rPr>
        <w:t>Life</w:t>
      </w:r>
      <w:r>
        <w:rPr>
          <w:rFonts w:ascii="Times New" w:hAnsi="Times New"/>
          <w:sz w:val="19"/>
        </w:rPr>
        <w:t xml:space="preserve"> at the very center of the Earth's "alter ego", the planet Venus, to Jupiter and thence to the solar Lord Himself and on to a point in the Sun, Sirius</w:t>
      </w:r>
      <w:r>
        <w:rPr>
          <w:rFonts w:ascii="Times New" w:hAnsi="Times New"/>
          <w:sz w:val="24"/>
        </w:rPr>
        <w:t xml:space="preserve"> (DINA I 767-768).</w:t>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sz w:val="24"/>
        </w:rPr>
      </w:pPr>
      <w:r>
        <w:rPr>
          <w:rFonts w:ascii="Times New" w:hAnsi="Times New"/>
          <w:sz w:val="24"/>
        </w:rPr>
        <w:tab/>
      </w:r>
      <w:r>
        <w:rPr>
          <w:rFonts w:ascii="Times New" w:hAnsi="Times New"/>
          <w:b/>
          <w:sz w:val="24"/>
        </w:rPr>
        <w:t>Lower and higher centers: changes of polarity during wheel reversal</w:t>
      </w:r>
      <w:r>
        <w:fldChar w:fldCharType="begin"/>
      </w:r>
      <w:r>
        <w:rPr/>
        <w:instrText xml:space="preserve"> TC "Lower and higher centers changes of polarity during wheel reversal" \l 1 </w:instrText>
      </w:r>
      <w:r>
        <w:rPr/>
        <w:fldChar w:fldCharType="separate"/>
      </w:r>
      <w:r>
        <w:rPr/>
      </w:r>
      <w:r>
        <w:rPr/>
        <w:fldChar w:fldCharType="end"/>
      </w:r>
    </w:p>
    <w:p>
      <w:pPr>
        <w:pStyle w:val="Normal"/>
        <w:bidi w:val="0"/>
        <w:jc w:val="both"/>
        <w:rPr/>
      </w:pPr>
      <w:r>
        <w:rPr>
          <w:rFonts w:ascii="Times New" w:hAnsi="Times New"/>
          <w:sz w:val="24"/>
        </w:rPr>
        <w:tab/>
        <w:t>The Tibetan expresses here the changes occurring to the centers as the individual reaches the time when he starts to travel on the reversed wheel:</w:t>
      </w:r>
    </w:p>
    <w:p>
      <w:pPr>
        <w:pStyle w:val="Normal"/>
        <w:bidi w:val="0"/>
        <w:jc w:val="both"/>
        <w:rPr/>
      </w:pPr>
      <w:r>
        <w:rPr>
          <w:rFonts w:ascii="Times New" w:hAnsi="Times New"/>
          <w:sz w:val="19"/>
        </w:rPr>
        <w:t xml:space="preserve">I have several times used the phrase "pass through" centers and forms.    This concept necessitates the idea of distributing centers to which the incoming energies may go and from which they may pass out again as radiation......The four centers above the diaphragm—the heart, throat, ajna and head centers—are basically and primarily receiving centers.    The centers below the diaphragm—the base of the spine, the sacral,    solar plexus and spleen centers—are galvanized unto activity by the four higher centers [description of the centers function on the normal wheel].    [On the reversed wheel]:....the four lower centers eventually return that which has come to them.    They thus reverse the process normally followed, and the centers above the diaphragm become radio-active, dynamic and magnetic.    This...is concerned with the response of the etheric body to the incoming energies. It relates finally the lower center at the base of the spine to the highest center, the head center.    This is a correspondence to the relation of the Earth to the Sun </w:t>
      </w:r>
      <w:r>
        <w:rPr>
          <w:rFonts w:ascii="Times New" w:hAnsi="Times New"/>
          <w:sz w:val="24"/>
        </w:rPr>
        <w:t>(EA 25)</w:t>
      </w:r>
      <w:r>
        <w:rPr>
          <w:rFonts w:ascii="Times New" w:hAnsi="Times New"/>
          <w:sz w:val="19"/>
        </w:rPr>
        <w:t>.</w:t>
      </w:r>
    </w:p>
    <w:p>
      <w:pPr>
        <w:pStyle w:val="Normal"/>
        <w:bidi w:val="0"/>
        <w:jc w:val="both"/>
        <w:rPr>
          <w:rFonts w:ascii="Times New" w:hAnsi="Times New"/>
          <w:sz w:val="19"/>
        </w:rPr>
      </w:pPr>
      <w:r>
        <w:rPr>
          <w:rFonts w:ascii="Times New" w:hAnsi="Times New"/>
          <w:b/>
          <w:sz w:val="24"/>
        </w:rPr>
        <w:tab/>
        <w:t>The soul ray of an aspirant: the head center receives the energy of the first ray</w:t>
      </w:r>
      <w:r>
        <w:fldChar w:fldCharType="begin"/>
      </w:r>
      <w:r>
        <w:rPr/>
        <w:instrText xml:space="preserve"> TC "The soul ray of an aspirant the head center receives the energy of the first ray" \l 1 </w:instrText>
      </w:r>
      <w:r>
        <w:rPr/>
        <w:fldChar w:fldCharType="separate"/>
      </w:r>
      <w:r>
        <w:rPr/>
      </w:r>
      <w:r>
        <w:rPr/>
        <w:fldChar w:fldCharType="end"/>
      </w:r>
    </w:p>
    <w:p>
      <w:pPr>
        <w:pStyle w:val="Normal"/>
        <w:bidi w:val="0"/>
        <w:jc w:val="both"/>
        <w:rPr/>
      </w:pPr>
      <w:r>
        <w:rPr>
          <w:rFonts w:ascii="Times New" w:hAnsi="Times New"/>
          <w:sz w:val="19"/>
        </w:rPr>
        <w:tab/>
        <w:t>....For by it [the vibration emanating from a particular Master] the aspirant determines the nature and quality of his soul type, and of the center through which he (occultly speaking) goes out upon the Path.    He discovers likewise the group of forms and of lives with which he is linked, to which he must render service, and by which he can be served.    Follows here classification of the relation of the rays to the centers in the average aspirant:</w:t>
      </w:r>
    </w:p>
    <w:p>
      <w:pPr>
        <w:pStyle w:val="Normal"/>
        <w:bidi w:val="0"/>
        <w:jc w:val="both"/>
        <w:rPr/>
      </w:pPr>
      <w:r>
        <w:rPr>
          <w:rFonts w:ascii="Times New" w:hAnsi="Times New"/>
          <w:sz w:val="19"/>
        </w:rPr>
        <w:tab/>
        <w:t xml:space="preserve">1.    Head center. . . . . . . . . . . . . </w:t>
        <w:tab/>
        <w:t>Ray of Will and Power.    First Ray.</w:t>
      </w:r>
    </w:p>
    <w:p>
      <w:pPr>
        <w:pStyle w:val="Normal"/>
        <w:bidi w:val="0"/>
        <w:jc w:val="both"/>
        <w:rPr/>
      </w:pPr>
      <w:r>
        <w:rPr>
          <w:rFonts w:ascii="Times New" w:hAnsi="Times New"/>
          <w:sz w:val="19"/>
        </w:rPr>
        <w:tab/>
        <w:t>2.    The Ajna center. . . . . . . . . .</w:t>
        <w:tab/>
        <w:t>Ray of concrete knowledge.    Fifth Ray.</w:t>
      </w:r>
    </w:p>
    <w:p>
      <w:pPr>
        <w:pStyle w:val="Normal"/>
        <w:bidi w:val="0"/>
        <w:jc w:val="both"/>
        <w:rPr/>
      </w:pPr>
      <w:r>
        <w:rPr>
          <w:rFonts w:ascii="Times New" w:hAnsi="Times New"/>
          <w:sz w:val="19"/>
        </w:rPr>
        <w:tab/>
        <w:t>3.    The Throat center. . . . . . . . .</w:t>
        <w:tab/>
        <w:t>Ray of Active Intelligence.    Third Ray.</w:t>
      </w:r>
    </w:p>
    <w:p>
      <w:pPr>
        <w:pStyle w:val="Normal"/>
        <w:bidi w:val="0"/>
        <w:jc w:val="both"/>
        <w:rPr/>
      </w:pPr>
      <w:r>
        <w:rPr>
          <w:rFonts w:ascii="Times New" w:hAnsi="Times New"/>
          <w:sz w:val="19"/>
        </w:rPr>
        <w:tab/>
        <w:t>4.    The Heart center. . . . . . . . . .</w:t>
        <w:tab/>
        <w:t>Ray of Love-Wisdom.    Second Ray.</w:t>
      </w:r>
    </w:p>
    <w:p>
      <w:pPr>
        <w:pStyle w:val="Normal"/>
        <w:bidi w:val="0"/>
        <w:jc w:val="both"/>
        <w:rPr/>
      </w:pPr>
      <w:r>
        <w:rPr>
          <w:rFonts w:ascii="Times New" w:hAnsi="Times New"/>
          <w:sz w:val="19"/>
        </w:rPr>
        <w:tab/>
        <w:t>5.    The Solar Plexus. . . . . . . . . .</w:t>
        <w:tab/>
        <w:t>Ray of Devotion.    Sixth Ray.</w:t>
      </w:r>
    </w:p>
    <w:p>
      <w:pPr>
        <w:pStyle w:val="Normal"/>
        <w:bidi w:val="0"/>
        <w:jc w:val="both"/>
        <w:rPr/>
      </w:pPr>
      <w:r>
        <w:rPr>
          <w:rFonts w:ascii="Times New" w:hAnsi="Times New"/>
          <w:sz w:val="19"/>
        </w:rPr>
        <w:tab/>
        <w:t xml:space="preserve">6.    The Sacral Center . . . . . . . . </w:t>
        <w:tab/>
        <w:t>Ray of Ceremonial Magic.    Seventh Ray.</w:t>
      </w:r>
    </w:p>
    <w:p>
      <w:pPr>
        <w:pStyle w:val="Normal"/>
        <w:bidi w:val="0"/>
        <w:jc w:val="both"/>
        <w:rPr/>
      </w:pPr>
      <w:r>
        <w:rPr>
          <w:rFonts w:ascii="Times New" w:hAnsi="Times New"/>
          <w:sz w:val="19"/>
        </w:rPr>
        <w:tab/>
        <w:t>7.    Base of the Spine . . . . . . . . .</w:t>
        <w:tab/>
        <w:t xml:space="preserve">Ray of Harmony.    Fourth Ray </w:t>
      </w:r>
      <w:r>
        <w:rPr>
          <w:rFonts w:ascii="Times New" w:hAnsi="Times New"/>
          <w:sz w:val="24"/>
        </w:rPr>
        <w:t>(EP I 428).</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r>
    </w:p>
    <w:p>
      <w:pPr>
        <w:pStyle w:val="Normal"/>
        <w:bidi w:val="0"/>
        <w:jc w:val="both"/>
        <w:rPr/>
      </w:pPr>
      <w:r>
        <w:rPr>
          <w:rFonts w:ascii="Times New" w:hAnsi="Times New"/>
          <w:b/>
          <w:sz w:val="24"/>
        </w:rPr>
        <w:tab/>
        <w:t xml:space="preserve">The position of the soul during evolution; when the head center becomes </w:t>
        <w:tab/>
        <w:tab/>
        <w:t>importan</w:t>
      </w:r>
      <w:r>
        <w:fldChar w:fldCharType="begin"/>
      </w:r>
      <w:r>
        <w:rPr/>
        <w:instrText xml:space="preserve"> TC "The position of the soul during evolution; when the head center becomes </w:instrText>
        <w:tab/>
        <w:instrText xml:space="preserve"/>
        <w:tab/>
        <w:instrText xml:space="preserve">importan" \l 1 </w:instrText>
      </w:r>
      <w:r>
        <w:rPr/>
        <w:fldChar w:fldCharType="separate"/>
      </w:r>
      <w:r>
        <w:rPr/>
      </w:r>
      <w:r>
        <w:rPr/>
        <w:fldChar w:fldCharType="end"/>
      </w:r>
      <w:r>
        <w:rPr>
          <w:rFonts w:ascii="Times New" w:hAnsi="Times New"/>
          <w:b/>
          <w:sz w:val="24"/>
        </w:rPr>
        <w:t>t</w:t>
      </w:r>
      <w:r>
        <w:rPr>
          <w:rFonts w:ascii="Times New" w:hAnsi="Times New"/>
          <w:sz w:val="24"/>
        </w:rPr>
        <w:tab/>
      </w:r>
    </w:p>
    <w:p>
      <w:pPr>
        <w:pStyle w:val="Normal"/>
        <w:bidi w:val="0"/>
        <w:jc w:val="both"/>
        <w:rPr/>
      </w:pPr>
      <w:r>
        <w:rPr>
          <w:rFonts w:ascii="Times New" w:hAnsi="Times New"/>
          <w:sz w:val="24"/>
        </w:rPr>
        <w:tab/>
        <w:t>The state of mind of the soul during the process of lower integration can be briefly summarized as follows:</w:t>
      </w:r>
    </w:p>
    <w:p>
      <w:pPr>
        <w:pStyle w:val="Normal"/>
        <w:bidi w:val="0"/>
        <w:jc w:val="both"/>
        <w:rPr/>
      </w:pPr>
      <w:r>
        <w:rPr>
          <w:rFonts w:ascii="Times New" w:hAnsi="Times New"/>
        </w:rPr>
        <w:t>1.</w:t>
        <w:tab/>
        <w:t xml:space="preserve">That of complete disinterest during the earlier stages of the cycle of incarnation.    Its "embedded aspect" (as it has been called) is quite adequate to the slow and tedious task of evolving the bodies, developing their characteristics and buying the bitter experience of blindness and ignorance.    This period is by far the longest, and whilst it is proceeding the soul goes forward with its own life interest upon its own level of experience, upon its own ray and under the influence of the Master Who will eventually guide the thinking (through gladly accepted impression) of the developing personality.    Forget not that this kingdom or this aggregate of souls is what the Christian calls the Kingdom of God and the occultist calls the spiritual Hierarchy of our planet.,    Remember also that the purpose of its aggregated life is to induce realization in consciousness of the spiritual polarization of the planetary </w:t>
      </w:r>
      <w:r>
        <w:rPr>
          <w:rFonts w:ascii="Times New" w:hAnsi="Times New"/>
          <w:smallCaps/>
        </w:rPr>
        <w:t>life.</w:t>
      </w:r>
      <w:r>
        <w:rPr>
          <w:rFonts w:ascii="Times New" w:hAnsi="Times New"/>
        </w:rPr>
        <w:t xml:space="preserve">    </w:t>
      </w:r>
    </w:p>
    <w:p>
      <w:pPr>
        <w:pStyle w:val="Normal"/>
        <w:bidi w:val="0"/>
        <w:jc w:val="both"/>
        <w:rPr/>
      </w:pPr>
      <w:r>
        <w:rPr>
          <w:rFonts w:ascii="Times New" w:hAnsi="Times New"/>
        </w:rPr>
        <w:t>2.</w:t>
        <w:tab/>
        <w:t xml:space="preserve">As evolution proceeds, the three vehicles—now created and developed—become potent, and their vibration becomes strong enough to attract a measure of attention of the preoccupied soul.    The first reaction is </w:t>
      </w:r>
      <w:r>
        <w:rPr>
          <w:rFonts w:ascii="Times New" w:hAnsi="Times New"/>
          <w:i/>
        </w:rPr>
        <w:t>irritation</w:t>
      </w:r>
      <w:r>
        <w:rPr>
          <w:rFonts w:ascii="Times New" w:hAnsi="Times New"/>
        </w:rPr>
        <w:t>.    Occult irritation is not crossness, as human beings express it, but response to contact—a response which does not please.    In other words, it is friction.    You will, therefore, better understand the meaning of the statement that the last fetter which the Master casts off is of irritation.    The personality no longer attract the attention; friction therefore ceases.....</w:t>
      </w:r>
    </w:p>
    <w:p>
      <w:pPr>
        <w:pStyle w:val="Normal"/>
        <w:bidi w:val="0"/>
        <w:jc w:val="both"/>
        <w:rPr/>
      </w:pPr>
      <w:r>
        <w:rPr>
          <w:rFonts w:ascii="Times New" w:hAnsi="Times New"/>
        </w:rPr>
        <w:tab/>
        <w:t>The second reaction is that of a meditation process or the generation of power, later to be used in the three worlds to enhance soul energy within the form and to create the field of knowledge, peopled by the thoughtforms into which the personality will later venture.    The soul is therefore preparing for its own orientation towards Life and its expression in the three worlds, and not to the gaining of life experience.</w:t>
      </w:r>
    </w:p>
    <w:p>
      <w:pPr>
        <w:pStyle w:val="Normal"/>
        <w:bidi w:val="0"/>
        <w:jc w:val="both"/>
        <w:rPr/>
      </w:pPr>
      <w:r>
        <w:rPr>
          <w:rFonts w:ascii="Times New" w:hAnsi="Times New"/>
        </w:rPr>
        <w:t>3.</w:t>
        <w:tab/>
        <w:t>When the personality becomes dominant, the soul introduces a new factor into the life and its reflection, the incarnating soul.    It mobilizes and focusses the energy of the soul ray, and by an act of the will brings it into direct contact with the ray of the personality.    This has a reflex action on the rays of the threefold lower man, stimulating them, awakening them, and conditioning the etheric body so that the centers, through which the personality rays are pouring, and the heads center which is responsive to the soul ray, can become more active.    The ajna center, through which then personality works, intensifies its activity, and two things occur:</w:t>
      </w:r>
    </w:p>
    <w:p>
      <w:pPr>
        <w:pStyle w:val="Normal"/>
        <w:bidi w:val="0"/>
        <w:jc w:val="both"/>
        <w:rPr/>
      </w:pPr>
      <w:r>
        <w:rPr>
          <w:rFonts w:ascii="Times New" w:hAnsi="Times New"/>
        </w:rPr>
        <w:tab/>
        <w:t>a.    The personality life becomes increasingly potent and the man develops into an intense individual.</w:t>
      </w:r>
    </w:p>
    <w:p>
      <w:pPr>
        <w:pStyle w:val="Normal"/>
        <w:bidi w:val="0"/>
        <w:jc w:val="both"/>
        <w:rPr/>
      </w:pPr>
      <w:r>
        <w:rPr>
          <w:rFonts w:ascii="Times New" w:hAnsi="Times New"/>
        </w:rPr>
        <w:tab/>
        <w:t>b.    The head center begins to exert an influence upon the ajna center, and slowly and gradually upon the center at the base of the spine.    Self-will grows as do all the qualities.</w:t>
      </w:r>
    </w:p>
    <w:p>
      <w:pPr>
        <w:pStyle w:val="Normal"/>
        <w:bidi w:val="0"/>
        <w:jc w:val="both"/>
        <w:rPr/>
      </w:pPr>
      <w:r>
        <w:rPr>
          <w:rFonts w:ascii="Times New" w:hAnsi="Times New"/>
        </w:rPr>
        <w:t>4.</w:t>
        <w:tab/>
        <w:t>The soul is now in what esotericists call "a process of reversal".    This produces a great interest in its reflection in the three worlds, and three things then happen:</w:t>
      </w:r>
    </w:p>
    <w:p>
      <w:pPr>
        <w:pStyle w:val="Normal"/>
        <w:bidi w:val="0"/>
        <w:jc w:val="both"/>
        <w:rPr/>
      </w:pPr>
      <w:r>
        <w:rPr>
          <w:rFonts w:ascii="Times New" w:hAnsi="Times New"/>
        </w:rPr>
        <w:tab/>
        <w:t>a.    The lower concrete mind becomes subject to illumination from the soul.</w:t>
      </w:r>
    </w:p>
    <w:p>
      <w:pPr>
        <w:pStyle w:val="Normal"/>
        <w:bidi w:val="0"/>
        <w:jc w:val="both"/>
        <w:rPr/>
      </w:pPr>
      <w:r>
        <w:rPr>
          <w:rFonts w:ascii="Times New" w:hAnsi="Times New"/>
        </w:rPr>
        <w:tab/>
        <w:t>b.    The energy of the soul ray increasingly pours into the personality, intensifying its conflict.</w:t>
      </w:r>
    </w:p>
    <w:p>
      <w:pPr>
        <w:pStyle w:val="Normal"/>
        <w:bidi w:val="0"/>
        <w:jc w:val="both"/>
        <w:rPr/>
      </w:pPr>
      <w:r>
        <w:rPr>
          <w:rFonts w:ascii="Times New" w:hAnsi="Times New"/>
        </w:rPr>
        <w:tab/>
        <w:t xml:space="preserve">c.    The path of the man around the zodiac from Aries via Pisces to Taurus is reversed and he then proceeds anti-clockwise </w:t>
      </w:r>
      <w:r>
        <w:rPr>
          <w:rFonts w:ascii="Times New" w:hAnsi="Times New"/>
          <w:sz w:val="24"/>
        </w:rPr>
        <w:t>(EH 512)</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sz w:val="19"/>
        </w:rPr>
      </w:pPr>
      <w:r>
        <w:rPr>
          <w:rFonts w:ascii="Times New" w:hAnsi="Times New"/>
          <w:b/>
          <w:sz w:val="24"/>
        </w:rPr>
        <w:tab/>
        <w:t>The soul works through the head center</w:t>
      </w:r>
      <w:r>
        <w:fldChar w:fldCharType="begin"/>
      </w:r>
      <w:r>
        <w:rPr/>
        <w:instrText xml:space="preserve"> TC "The soul works through the head center" \l 1 </w:instrText>
      </w:r>
      <w:r>
        <w:rPr/>
        <w:fldChar w:fldCharType="separate"/>
      </w:r>
      <w:r>
        <w:rPr/>
      </w:r>
      <w:r>
        <w:rPr/>
        <w:fldChar w:fldCharType="end"/>
      </w:r>
    </w:p>
    <w:p>
      <w:pPr>
        <w:pStyle w:val="Normal"/>
        <w:bidi w:val="0"/>
        <w:jc w:val="both"/>
        <w:rPr/>
      </w:pPr>
      <w:r>
        <w:rPr>
          <w:rFonts w:ascii="Times New" w:hAnsi="Times New"/>
          <w:sz w:val="19"/>
        </w:rPr>
        <w:tab/>
        <w:t>Broadly speaking, the energy of the soul works through the highest head center and is brought into activity trough meditation and applied aptitude in contact.    The energy of the integrated personality is focussed through the ajna center, between the eyes; and when the disciple can identify himself with that, and is also aware of the nature and the vibration of his soul energy, then he an begin to work with the power of direction, using the eyes as directing agencies</w:t>
      </w:r>
      <w:r>
        <w:rPr>
          <w:rFonts w:ascii="Times New" w:hAnsi="Times New"/>
          <w:sz w:val="24"/>
        </w:rPr>
        <w:t xml:space="preserve"> (GWP 250).</w:t>
      </w:r>
    </w:p>
    <w:p>
      <w:pPr>
        <w:pStyle w:val="Normal"/>
        <w:bidi w:val="0"/>
        <w:jc w:val="both"/>
        <w:rPr/>
      </w:pPr>
      <w:r>
        <w:rPr>
          <w:rFonts w:ascii="Times New" w:hAnsi="Times New"/>
          <w:sz w:val="24"/>
        </w:rPr>
        <w:tab/>
        <w:t>On a more technical note, the Tibetan describes how the Ego contacts its reflection through the head center:</w:t>
      </w:r>
    </w:p>
    <w:p>
      <w:pPr>
        <w:pStyle w:val="Normal"/>
        <w:bidi w:val="0"/>
        <w:jc w:val="both"/>
        <w:rPr/>
      </w:pPr>
      <w:r>
        <w:rPr>
          <w:rFonts w:ascii="Times" w:hAnsi="Times"/>
          <w:i/>
          <w:sz w:val="19"/>
        </w:rPr>
        <w:t xml:space="preserve">Five Rules for the Astral Plane. </w:t>
      </w:r>
      <w:r>
        <w:rPr>
          <w:rFonts w:ascii="Times" w:hAnsi="Times"/>
          <w:sz w:val="19"/>
        </w:rPr>
        <w:t>Before we take up the consideration of the second set of "Rules for Magic," I would like to make a few remarks anent the "eye of the Magician," to which reference has been earlier made. One of the fundamental rules back of all magical processes is that no man is a magician or worker in white magic until the third eye is opened, or in process of opening, for it is by means of that eye that the thought form is energized, directed and controlled and the lesser builders or forces are swept into any particular line of activity. Among the coming discoveries, and among the next revelations of materialistic science will be one which will concern itself with the force-directing faculty of the human eye, alone or collectively, and this will indicate one of the first stages towards the rediscovery of the third eye, or the "Eye of Shiva." Shiva is, as we know, one of the names for the first great logoic aspect, and under that name is hidden much of esoteric moment. Shiva stands for:</w:t>
      </w:r>
    </w:p>
    <w:p>
      <w:pPr>
        <w:pStyle w:val="Normal"/>
        <w:bidi w:val="0"/>
        <w:jc w:val="both"/>
        <w:rPr/>
      </w:pPr>
      <w:r>
        <w:rPr>
          <w:rFonts w:ascii="Times" w:hAnsi="Times"/>
          <w:sz w:val="19"/>
        </w:rPr>
        <w:tab/>
        <w:t xml:space="preserve">a. </w:t>
        <w:tab/>
        <w:t>The Will aspect,</w:t>
      </w:r>
    </w:p>
    <w:p>
      <w:pPr>
        <w:pStyle w:val="Normal"/>
        <w:bidi w:val="0"/>
        <w:jc w:val="both"/>
        <w:rPr/>
      </w:pPr>
      <w:r>
        <w:rPr>
          <w:rFonts w:ascii="Times" w:hAnsi="Times"/>
          <w:sz w:val="19"/>
        </w:rPr>
        <w:tab/>
        <w:t xml:space="preserve">b. </w:t>
        <w:tab/>
        <w:t>The Spirit aspect,</w:t>
      </w:r>
    </w:p>
    <w:p>
      <w:pPr>
        <w:pStyle w:val="Normal"/>
        <w:bidi w:val="0"/>
        <w:jc w:val="both"/>
        <w:rPr/>
      </w:pPr>
      <w:r>
        <w:rPr>
          <w:rFonts w:ascii="Times" w:hAnsi="Times"/>
          <w:sz w:val="19"/>
        </w:rPr>
        <w:tab/>
        <w:t xml:space="preserve">c. </w:t>
        <w:tab/>
        <w:t>The Father in Heaven,</w:t>
      </w:r>
    </w:p>
    <w:p>
      <w:pPr>
        <w:pStyle w:val="Normal"/>
        <w:bidi w:val="0"/>
        <w:jc w:val="both"/>
        <w:rPr/>
      </w:pPr>
      <w:r>
        <w:rPr>
          <w:rFonts w:ascii="Times" w:hAnsi="Times"/>
          <w:sz w:val="19"/>
        </w:rPr>
        <w:tab/>
        <w:t xml:space="preserve">d. </w:t>
        <w:tab/>
        <w:t>The directing purpose,</w:t>
      </w:r>
    </w:p>
    <w:p>
      <w:pPr>
        <w:pStyle w:val="Normal"/>
        <w:bidi w:val="0"/>
        <w:jc w:val="both"/>
        <w:rPr/>
      </w:pPr>
      <w:r>
        <w:rPr>
          <w:rFonts w:ascii="Times" w:hAnsi="Times"/>
          <w:sz w:val="19"/>
        </w:rPr>
        <w:tab/>
        <w:t xml:space="preserve">e. </w:t>
        <w:tab/>
        <w:t>Conscious energy,</w:t>
      </w:r>
    </w:p>
    <w:p>
      <w:pPr>
        <w:pStyle w:val="Normal"/>
        <w:bidi w:val="0"/>
        <w:jc w:val="both"/>
        <w:rPr/>
      </w:pPr>
      <w:r>
        <w:rPr>
          <w:rFonts w:ascii="Times" w:hAnsi="Times"/>
          <w:sz w:val="19"/>
        </w:rPr>
        <w:tab/>
        <w:t xml:space="preserve">f. </w:t>
        <w:tab/>
        <w:t>Dynamic intent,</w:t>
      </w:r>
    </w:p>
    <w:p>
      <w:pPr>
        <w:pStyle w:val="Normal"/>
        <w:bidi w:val="0"/>
        <w:jc w:val="both"/>
        <w:rPr/>
      </w:pPr>
      <w:r>
        <w:rPr>
          <w:rFonts w:ascii="Times" w:hAnsi="Times"/>
          <w:sz w:val="19"/>
        </w:rPr>
        <w:t>and in the consideration of these phrases the innate faculties of the third eye will become apparent.</w:t>
      </w:r>
    </w:p>
    <w:p>
      <w:pPr>
        <w:pStyle w:val="Normal"/>
        <w:bidi w:val="0"/>
        <w:jc w:val="both"/>
        <w:rPr/>
      </w:pPr>
      <w:r>
        <w:rPr>
          <w:rFonts w:ascii="Times" w:hAnsi="Times"/>
          <w:sz w:val="19"/>
        </w:rPr>
        <w:tab/>
        <w:t>The "Eye of Shiva" in the human being has its position, as is already known, in the centre of the forehead between the two physical eyes (S. D., I, 77; II, 297, 309, 316)</w:t>
      </w:r>
    </w:p>
    <w:p>
      <w:pPr>
        <w:pStyle w:val="Normal"/>
        <w:bidi w:val="0"/>
        <w:jc w:val="both"/>
        <w:rPr/>
      </w:pPr>
      <w:r>
        <w:rPr>
          <w:rFonts w:ascii="Times" w:hAnsi="Times"/>
          <w:sz w:val="19"/>
        </w:rPr>
        <w:tab/>
        <w:t>It is not to be confounded with the pineal gland, which is distinctly a physical centre or gland. The third eye exists in etheric matter, and is an etheric centre of force, being made of the substance of the ethers, whereas the pineal gland is formed of matter of the three lower subplanes of the physical plane. The latter, nevertheless, has to be functioning more or less before the "Eye of Shiva" becomes in any degree active, and it is this fact that has led writers of occult books in the past purposely to confound the two, in order to protect the knowledge.</w:t>
      </w:r>
    </w:p>
    <w:p>
      <w:pPr>
        <w:pStyle w:val="Normal"/>
        <w:bidi w:val="0"/>
        <w:jc w:val="both"/>
        <w:rPr/>
      </w:pPr>
      <w:r>
        <w:rPr>
          <w:rFonts w:ascii="Times" w:hAnsi="Times"/>
          <w:sz w:val="19"/>
        </w:rPr>
        <w:tab/>
        <w:t>The third eye is formed through the activity of three factors:</w:t>
      </w:r>
    </w:p>
    <w:p>
      <w:pPr>
        <w:pStyle w:val="Normal"/>
        <w:bidi w:val="0"/>
        <w:jc w:val="both"/>
        <w:rPr/>
      </w:pPr>
      <w:r>
        <w:rPr>
          <w:rFonts w:ascii="Times" w:hAnsi="Times"/>
          <w:i/>
          <w:sz w:val="19"/>
        </w:rPr>
        <w:tab/>
        <w:t>First</w:t>
      </w:r>
      <w:r>
        <w:rPr>
          <w:rFonts w:ascii="Times" w:hAnsi="Times"/>
          <w:sz w:val="19"/>
        </w:rPr>
        <w:t xml:space="preserve">, through the direct impulse of the Ego on its own plane. During the greater part of evolution the Ego makes its contact with its reflection, physical plane man, through the centre at the top of the head. When man is more highly evolved, and is nearing or treading the Path, the indwelling Self takes a more complete grasp of its lower vehicle, and descends to a point in the head or brain which is found approximately in the centre of the forehead. This is its lowest contact. It is interesting here to note the correspondence with the evolution of the senses. The three major senses and the three first to demonstrate in order are, hearing, touch, sight. For the greater part of evolution, </w:t>
      </w:r>
      <w:r>
        <w:rPr>
          <w:rFonts w:ascii="Times" w:hAnsi="Times"/>
          <w:i/>
          <w:sz w:val="19"/>
        </w:rPr>
        <w:t xml:space="preserve">hearing </w:t>
      </w:r>
      <w:r>
        <w:rPr>
          <w:rFonts w:ascii="Times" w:hAnsi="Times"/>
          <w:sz w:val="19"/>
        </w:rPr>
        <w:t>is the guiding impulse of human life through egoic contact with the top of the head. Later, when the Ego descends a little</w:t>
      </w:r>
      <w:r>
        <w:rPr>
          <w:rFonts w:ascii="Times" w:hAnsi="Times"/>
          <w:b/>
          <w:sz w:val="19"/>
        </w:rPr>
        <w:t xml:space="preserve"> </w:t>
      </w:r>
      <w:r>
        <w:rPr>
          <w:rFonts w:ascii="Times" w:hAnsi="Times"/>
          <w:sz w:val="19"/>
        </w:rPr>
        <w:t xml:space="preserve">lower, the etheric centre which is active in connection with the pituitary body, is added, and man becomes responsive to subtler and higher vibrations; the occult correspondence to the physical sense of </w:t>
      </w:r>
      <w:r>
        <w:rPr>
          <w:rFonts w:ascii="Times" w:hAnsi="Times"/>
          <w:i/>
          <w:sz w:val="19"/>
        </w:rPr>
        <w:t xml:space="preserve">touch </w:t>
      </w:r>
      <w:r>
        <w:rPr>
          <w:rFonts w:ascii="Times" w:hAnsi="Times"/>
          <w:sz w:val="19"/>
        </w:rPr>
        <w:t xml:space="preserve">awakens. Finally, the third </w:t>
      </w:r>
      <w:r>
        <w:rPr>
          <w:rFonts w:ascii="Times" w:hAnsi="Times"/>
          <w:i/>
          <w:sz w:val="19"/>
        </w:rPr>
        <w:t xml:space="preserve">eye </w:t>
      </w:r>
      <w:r>
        <w:rPr>
          <w:rFonts w:ascii="Times" w:hAnsi="Times"/>
          <w:sz w:val="19"/>
        </w:rPr>
        <w:t>opens and the pineal gland simultaneously begins to function. At first, the sight is dim, and the gland is only partially responsive to vibration, but gradually the eye opens fully, the gland is fully active, and we have the "fully awakened" man. When this is the case, the alta major centre vibrates and then the three physical head centres are functioning.</w:t>
      </w:r>
    </w:p>
    <w:p>
      <w:pPr>
        <w:pStyle w:val="Normal"/>
        <w:bidi w:val="0"/>
        <w:jc w:val="both"/>
        <w:rPr/>
      </w:pPr>
      <w:r>
        <w:rPr>
          <w:rFonts w:ascii="Times" w:hAnsi="Times"/>
          <w:i/>
          <w:sz w:val="19"/>
        </w:rPr>
        <w:tab/>
        <w:t>Second</w:t>
      </w:r>
      <w:r>
        <w:rPr>
          <w:rFonts w:ascii="Times" w:hAnsi="Times"/>
          <w:sz w:val="19"/>
        </w:rPr>
        <w:t>, through the coordinated activity of the major head center, the many petalled lotus above the top of the head. This center directly affects the pineal gland, and the interplay of force behind the two (the correspondence, on a tiny scale, of the pairs of opposites, spirit and matter), produces the great organ of consciousness, the “Eye of Shiva.” It is the instrument of wisdom, and in these three centers of energy we have the correspondence of the three aspects within the head of man.</w:t>
      </w:r>
    </w:p>
    <w:p>
      <w:pPr>
        <w:pStyle w:val="Normal"/>
        <w:bidi w:val="0"/>
        <w:jc w:val="both"/>
        <w:rPr>
          <w:rFonts w:ascii="Times" w:hAnsi="Times"/>
          <w:sz w:val="19"/>
        </w:rPr>
      </w:pPr>
      <w:r>
        <w:rPr>
          <w:rFonts w:ascii="Times" w:hAnsi="Times"/>
          <w:sz w:val="19"/>
        </w:rPr>
      </w:r>
    </w:p>
    <w:p>
      <w:pPr>
        <w:pStyle w:val="Normal"/>
        <w:bidi w:val="0"/>
        <w:jc w:val="both"/>
        <w:rPr/>
      </w:pPr>
      <w:r>
        <w:rPr>
          <w:rFonts w:ascii="Times" w:hAnsi="Times"/>
          <w:sz w:val="19"/>
        </w:rPr>
        <w:t xml:space="preserve">1. </w:t>
        <w:tab/>
        <w:t xml:space="preserve">Major head </w:t>
        <w:tab/>
        <w:t xml:space="preserve">Will Aspect </w:t>
        <w:tab/>
        <w:t xml:space="preserve">Spirit </w:t>
        <w:tab/>
        <w:t xml:space="preserve">Father in </w:t>
      </w:r>
    </w:p>
    <w:p>
      <w:pPr>
        <w:pStyle w:val="Normal"/>
        <w:bidi w:val="0"/>
        <w:jc w:val="both"/>
        <w:rPr/>
      </w:pPr>
      <w:r>
        <w:rPr>
          <w:rFonts w:ascii="Times" w:hAnsi="Times"/>
          <w:sz w:val="19"/>
        </w:rPr>
        <w:tab/>
        <w:t xml:space="preserve">center </w:t>
        <w:tab/>
        <w:tab/>
        <w:tab/>
        <w:tab/>
        <w:tab/>
        <w:tab/>
        <w:t xml:space="preserve">Heaven </w:t>
      </w:r>
    </w:p>
    <w:p>
      <w:pPr>
        <w:pStyle w:val="Normal"/>
        <w:bidi w:val="0"/>
        <w:jc w:val="both"/>
        <w:rPr/>
      </w:pPr>
      <w:r>
        <w:rPr>
          <w:rFonts w:ascii="Times" w:hAnsi="Times"/>
          <w:sz w:val="19"/>
        </w:rPr>
        <w:t xml:space="preserve">2. </w:t>
        <w:tab/>
        <w:t>Pineal gland</w:t>
        <w:tab/>
        <w:t xml:space="preserve">Love-Wisdom </w:t>
        <w:tab/>
        <w:t>Conscious- Son</w:t>
      </w:r>
    </w:p>
    <w:p>
      <w:pPr>
        <w:pStyle w:val="Normal"/>
        <w:bidi w:val="0"/>
        <w:jc w:val="both"/>
        <w:rPr/>
      </w:pPr>
      <w:r>
        <w:rPr>
          <w:rFonts w:ascii="Times" w:hAnsi="Times"/>
          <w:sz w:val="19"/>
        </w:rPr>
        <w:tab/>
        <w:tab/>
        <w:tab/>
        <w:tab/>
        <w:t xml:space="preserve">aspect </w:t>
        <w:tab/>
        <w:tab/>
        <w:t>ness</w:t>
      </w:r>
    </w:p>
    <w:p>
      <w:pPr>
        <w:pStyle w:val="Normal"/>
        <w:bidi w:val="0"/>
        <w:jc w:val="both"/>
        <w:rPr/>
      </w:pPr>
      <w:r>
        <w:rPr>
          <w:rFonts w:ascii="Times" w:hAnsi="Times"/>
          <w:sz w:val="19"/>
        </w:rPr>
        <w:t xml:space="preserve">3. </w:t>
        <w:tab/>
        <w:t xml:space="preserve">Third eye </w:t>
        <w:tab/>
        <w:t xml:space="preserve">Activity aspect </w:t>
        <w:tab/>
        <w:t>Matter</w:t>
        <w:tab/>
        <w:t>Mother</w:t>
      </w:r>
    </w:p>
    <w:p>
      <w:pPr>
        <w:pStyle w:val="Normal"/>
        <w:bidi w:val="0"/>
        <w:jc w:val="both"/>
        <w:rPr>
          <w:rFonts w:ascii="Times" w:hAnsi="Times"/>
          <w:sz w:val="19"/>
        </w:rPr>
      </w:pPr>
      <w:r>
        <w:rPr>
          <w:rFonts w:ascii="Times" w:hAnsi="Times"/>
          <w:sz w:val="19"/>
        </w:rPr>
      </w:r>
    </w:p>
    <w:p>
      <w:pPr>
        <w:pStyle w:val="Normal"/>
        <w:bidi w:val="0"/>
        <w:jc w:val="both"/>
        <w:rPr/>
      </w:pPr>
      <w:r>
        <w:rPr>
          <w:rFonts w:ascii="Times" w:hAnsi="Times"/>
          <w:sz w:val="19"/>
        </w:rPr>
        <w:t>The third eye is the director of energy or force, and thus an instrument of the will or Spirit; it is responsive only to that will as controlled by the Son-aspect, the revealer of the love-wisdom nature of gods and man, and it is therefore the sign of the white magician.</w:t>
      </w:r>
    </w:p>
    <w:p>
      <w:pPr>
        <w:pStyle w:val="Normal"/>
        <w:bidi w:val="0"/>
        <w:jc w:val="both"/>
        <w:rPr/>
      </w:pPr>
      <w:r>
        <w:rPr>
          <w:rFonts w:ascii="Times" w:hAnsi="Times"/>
          <w:i/>
          <w:sz w:val="19"/>
        </w:rPr>
        <w:tab/>
        <w:t xml:space="preserve">Third, </w:t>
      </w:r>
      <w:r>
        <w:rPr>
          <w:rFonts w:ascii="Times" w:hAnsi="Times"/>
          <w:sz w:val="19"/>
        </w:rPr>
        <w:t>the reflex action of the pineal gland itself.</w:t>
      </w:r>
    </w:p>
    <w:p>
      <w:pPr>
        <w:pStyle w:val="Normal"/>
        <w:bidi w:val="0"/>
        <w:jc w:val="both"/>
        <w:rPr/>
      </w:pPr>
      <w:r>
        <w:rPr>
          <w:rFonts w:ascii="Times" w:hAnsi="Times"/>
          <w:sz w:val="19"/>
        </w:rPr>
        <w:tab/>
        <w:t xml:space="preserve">As these three types of energy, or the vibration of these three centers, begin to contact each other, a definite interplay is set up. This triple interplay forms </w:t>
      </w:r>
      <w:r>
        <w:rPr>
          <w:rFonts w:ascii="Times" w:hAnsi="Times"/>
          <w:i/>
          <w:sz w:val="19"/>
        </w:rPr>
        <w:t xml:space="preserve">in time </w:t>
      </w:r>
      <w:r>
        <w:rPr>
          <w:rFonts w:ascii="Times" w:hAnsi="Times"/>
          <w:sz w:val="19"/>
        </w:rPr>
        <w:t>a vortex or center of force, which finds its place in the center of the forehead, and takes eventually the semblance of an eye looking out between the other two eyes.    It is the eye of the inner vision, and he who has opened it</w:t>
      </w:r>
      <w:r>
        <w:rPr>
          <w:rFonts w:ascii="Times" w:hAnsi="Times"/>
          <w:b/>
          <w:sz w:val="19"/>
        </w:rPr>
        <w:t xml:space="preserve"> </w:t>
      </w:r>
      <w:r>
        <w:rPr>
          <w:rFonts w:ascii="Times" w:hAnsi="Times"/>
          <w:sz w:val="19"/>
        </w:rPr>
        <w:t>can direct and control the energy of matter, see all things in the Eternal Now, and therefore be in touch with causes more than with effects, read the akashic records, and see clairvoyantly. Therefore, its possessor can control the builders of low degree.</w:t>
      </w:r>
    </w:p>
    <w:p>
      <w:pPr>
        <w:pStyle w:val="Normal"/>
        <w:bidi w:val="0"/>
        <w:jc w:val="both"/>
        <w:rPr/>
      </w:pPr>
      <w:r>
        <w:rPr>
          <w:rFonts w:ascii="Times" w:hAnsi="Times"/>
          <w:sz w:val="19"/>
        </w:rPr>
        <w:tab/>
        <w:t>The "Eye of Shiva," when perfected, is blue in color, and as our solar Logos is the "Blue Logos" so do His children occultly resemble Him; but this color must be interpreted esoterically. It must be remembered also that prior to the final two Initiations (the sixth and seventh), the eye of the white magician, when developed, will be colored according to the man's ray–again esoterically understood. More anent this question of color may not be communicated. According to the color, so will be the type of energy manipulated, but here it must be borne in mind that all magicians work with three types of energy:</w:t>
      </w:r>
    </w:p>
    <w:p>
      <w:pPr>
        <w:pStyle w:val="Normal"/>
        <w:bidi w:val="0"/>
        <w:jc w:val="both"/>
        <w:rPr/>
      </w:pPr>
      <w:r>
        <w:rPr>
          <w:rFonts w:ascii="Times" w:hAnsi="Times"/>
          <w:sz w:val="19"/>
        </w:rPr>
        <w:t xml:space="preserve">a. </w:t>
        <w:tab/>
        <w:t>That which is the same as their own Ray,</w:t>
      </w:r>
    </w:p>
    <w:p>
      <w:pPr>
        <w:pStyle w:val="Normal"/>
        <w:bidi w:val="0"/>
        <w:jc w:val="both"/>
        <w:rPr/>
      </w:pPr>
      <w:r>
        <w:rPr>
          <w:rFonts w:ascii="Times" w:hAnsi="Times"/>
          <w:sz w:val="19"/>
        </w:rPr>
        <w:t xml:space="preserve">b. </w:t>
        <w:tab/>
        <w:t>That which is complementary to their own type of force,</w:t>
      </w:r>
    </w:p>
    <w:p>
      <w:pPr>
        <w:pStyle w:val="Normal"/>
        <w:bidi w:val="0"/>
        <w:jc w:val="both"/>
        <w:rPr/>
      </w:pPr>
      <w:r>
        <w:rPr>
          <w:rFonts w:ascii="Times" w:hAnsi="Times"/>
          <w:sz w:val="19"/>
        </w:rPr>
        <w:t xml:space="preserve">c. </w:t>
        <w:tab/>
        <w:t xml:space="preserve">Their polar opposite, </w:t>
      </w:r>
    </w:p>
    <w:p>
      <w:pPr>
        <w:pStyle w:val="Normal"/>
        <w:bidi w:val="0"/>
        <w:jc w:val="both"/>
        <w:rPr/>
      </w:pPr>
      <w:r>
        <w:rPr>
          <w:rFonts w:ascii="Times" w:hAnsi="Times"/>
          <w:sz w:val="19"/>
        </w:rPr>
        <w:t>and they work, therefore, either along the line of least resistance, or through attraction, and repulsion.</w:t>
      </w:r>
    </w:p>
    <w:p>
      <w:pPr>
        <w:pStyle w:val="Normal"/>
        <w:bidi w:val="0"/>
        <w:jc w:val="both"/>
        <w:rPr/>
      </w:pPr>
      <w:r>
        <w:rPr>
          <w:rFonts w:ascii="Times" w:hAnsi="Times"/>
          <w:sz w:val="19"/>
        </w:rPr>
        <w:tab/>
        <w:t xml:space="preserve">It is through the medium of this "all-seeing eye" that the Adept can at any moment put Himself in touch with His disciples anywhere; that He can communicate with His compeers on the planet, on the polar opposite of our planet, and on the third planet which, with ours, forms a triangle; that He can, through the energy directed from it, control and direct the builders, and hold any thought form He may have created within His sphere of influence, and upon its intended path of service; and that through his eye by means of directed energy currents He can help and stimulate His disciples or groups of men in any place at any time </w:t>
      </w:r>
      <w:r>
        <w:rPr>
          <w:rFonts w:ascii="Times New" w:hAnsi="Times New"/>
          <w:sz w:val="24"/>
        </w:rPr>
        <w:t>(TCF 1009)</w:t>
      </w:r>
      <w:r>
        <w:rPr>
          <w:rFonts w:ascii="Times New" w:hAnsi="Times New"/>
          <w:sz w:val="19"/>
        </w:rPr>
        <w:t>.</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sz w:val="24"/>
        </w:rPr>
      </w:pPr>
      <w:r>
        <w:rPr>
          <w:rFonts w:ascii="Times New" w:hAnsi="Times New"/>
          <w:b/>
          <w:sz w:val="24"/>
        </w:rPr>
        <w:tab/>
        <w:t>The energy of Shamballa</w:t>
      </w:r>
      <w:r>
        <w:rPr>
          <w:rFonts w:ascii="Times New" w:hAnsi="Times New"/>
          <w:sz w:val="24"/>
        </w:rPr>
        <w:t xml:space="preserve"> </w:t>
      </w:r>
      <w:r>
        <w:rPr>
          <w:rFonts w:ascii="Times New" w:hAnsi="Times New"/>
          <w:b/>
          <w:sz w:val="24"/>
        </w:rPr>
        <w:t xml:space="preserve">utilizes the head center; definition of the will-to-be and the </w:t>
        <w:tab/>
        <w:t>will-to-exist</w:t>
      </w:r>
      <w:r>
        <w:fldChar w:fldCharType="begin"/>
      </w:r>
      <w:r>
        <w:rPr/>
        <w:instrText xml:space="preserve"> TC "The energy of Shamballa utilizes the head center; definition of the will-to-be and the </w:instrText>
        <w:tab/>
        <w:instrText xml:space="preserve">will-to-exist" \l 1 </w:instrText>
      </w:r>
      <w:r>
        <w:rPr/>
        <w:fldChar w:fldCharType="separate"/>
      </w:r>
      <w:r>
        <w:rPr/>
      </w:r>
      <w:r>
        <w:rPr/>
        <w:fldChar w:fldCharType="end"/>
      </w:r>
    </w:p>
    <w:p>
      <w:pPr>
        <w:pStyle w:val="Normal"/>
        <w:bidi w:val="0"/>
        <w:jc w:val="both"/>
        <w:rPr/>
      </w:pPr>
      <w:r>
        <w:rPr>
          <w:rFonts w:ascii="Times New" w:hAnsi="Times New"/>
          <w:sz w:val="24"/>
        </w:rPr>
        <w:tab/>
        <w:t>We have seen this statement already several times (TEV 190):</w:t>
      </w:r>
      <w:r>
        <w:rPr>
          <w:rFonts w:ascii="Times New" w:hAnsi="Times New"/>
          <w:sz w:val="19"/>
        </w:rPr>
        <w:t xml:space="preserve"> Energy from the planetary center, Shamballa, utilizes the head center, the thousand petalled lotus, when the man is adequately developed.    This center is the agent of the divine will within the life of the spiritual man, working through the Spiritual Triad.    It is only actively useful when the antahkarana is constructed or in process of construction.</w:t>
      </w:r>
    </w:p>
    <w:p>
      <w:pPr>
        <w:pStyle w:val="Normal"/>
        <w:bidi w:val="0"/>
        <w:jc w:val="both"/>
        <w:rPr/>
      </w:pPr>
      <w:r>
        <w:rPr>
          <w:rFonts w:ascii="Times New" w:hAnsi="Times New"/>
          <w:sz w:val="24"/>
        </w:rPr>
        <w:t>The following quote discriminates between the will-to-be and the will-to-live:</w:t>
      </w:r>
      <w:r>
        <w:rPr>
          <w:rFonts w:ascii="Times New" w:hAnsi="Times New"/>
          <w:sz w:val="19"/>
        </w:rPr>
        <w:t xml:space="preserve"> It might be added that the will-to-be is, from an angle, the energy of immortality; it is the energy which pours into and works through the head center, whilst the will-to-live demonstrates as the fundamental instinct of self-preservation and is to be found positively focussed in the center at the base of the spine.    The latter is related to the personality and is closely allied to desire, and therefore to the solar plexus center; ......the other [the will-to-be] is related to the divine-spiritual man and is closely allied to the soul, and therefore to the heart center </w:t>
      </w:r>
      <w:r>
        <w:rPr>
          <w:rFonts w:ascii="Times New" w:hAnsi="Times New"/>
          <w:sz w:val="24"/>
        </w:rPr>
        <w:t>(TEV 191-192).</w:t>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sz w:val="19"/>
        </w:rPr>
      </w:pPr>
      <w:r>
        <w:rPr>
          <w:rFonts w:ascii="Times New" w:hAnsi="Times New"/>
          <w:sz w:val="24"/>
        </w:rPr>
        <w:tab/>
      </w:r>
      <w:r>
        <w:rPr>
          <w:rFonts w:ascii="Times New" w:hAnsi="Times New"/>
          <w:b/>
          <w:sz w:val="24"/>
        </w:rPr>
        <w:t>The magnetic aura around the head as a receiver of the highest impressions</w:t>
      </w:r>
      <w:r>
        <w:fldChar w:fldCharType="begin"/>
      </w:r>
      <w:r>
        <w:rPr/>
        <w:instrText xml:space="preserve"> TC "The magnetic aura around the head as a receiver of the highest impressions" \l 1 </w:instrText>
      </w:r>
      <w:r>
        <w:rPr/>
        <w:fldChar w:fldCharType="separate"/>
      </w:r>
      <w:r>
        <w:rPr/>
      </w:r>
      <w:r>
        <w:rPr/>
        <w:fldChar w:fldCharType="end"/>
      </w:r>
    </w:p>
    <w:p>
      <w:pPr>
        <w:pStyle w:val="Normal"/>
        <w:bidi w:val="0"/>
        <w:jc w:val="both"/>
        <w:rPr/>
      </w:pPr>
      <w:r>
        <w:rPr>
          <w:rFonts w:ascii="Times New" w:hAnsi="Times New"/>
          <w:sz w:val="19"/>
        </w:rPr>
        <w:tab/>
        <w:t>The magnetic aura around the head is that which is truly sensitive to the highest impressions and is the point of entry to the head center.    Upon this I need not to enlarge; all that I taught you is related to the awakening of this highest center, prior to the aspirant's becoming a member of the Kingdom of God</w:t>
      </w:r>
      <w:r>
        <w:rPr>
          <w:rFonts w:ascii="Times New" w:hAnsi="Times New"/>
          <w:sz w:val="24"/>
        </w:rPr>
        <w:t xml:space="preserve"> (TEV 117-118).</w:t>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rPr>
      </w:pPr>
      <w:r>
        <w:rPr>
          <w:rFonts w:ascii="Times New" w:hAnsi="Times New"/>
          <w:sz w:val="24"/>
        </w:rPr>
        <w:tab/>
      </w:r>
      <w:r>
        <w:rPr>
          <w:rFonts w:ascii="Times New" w:hAnsi="Times New"/>
          <w:b/>
          <w:sz w:val="24"/>
        </w:rPr>
        <w:t xml:space="preserve">The points at the center, the seven jewels in the lotuses.    The point at the head center </w:t>
        <w:tab/>
        <w:t>colors all other points</w:t>
      </w:r>
      <w:r>
        <w:fldChar w:fldCharType="begin"/>
      </w:r>
      <w:r>
        <w:rPr/>
        <w:instrText xml:space="preserve"> TC "The points at the center, the seven jewels in the lotuses.  The point at the head center </w:instrText>
        <w:tab/>
        <w:instrText xml:space="preserve">colors all other points" \l 1 </w:instrText>
      </w:r>
      <w:r>
        <w:rPr/>
        <w:fldChar w:fldCharType="separate"/>
      </w:r>
      <w:r>
        <w:rPr/>
      </w:r>
      <w:r>
        <w:rPr/>
        <w:fldChar w:fldCharType="end"/>
      </w:r>
    </w:p>
    <w:p>
      <w:pPr>
        <w:pStyle w:val="Normal"/>
        <w:bidi w:val="0"/>
        <w:jc w:val="both"/>
        <w:rPr/>
      </w:pPr>
      <w:r>
        <w:rPr>
          <w:rFonts w:ascii="Times New" w:hAnsi="Times New"/>
        </w:rPr>
        <w:tab/>
        <w:t>It must at the same time be remembered that the seven centers in the etheric vehicle of man are always composed of the physical ethers, but become—upon the Path of Discipleship—the vehicles of the cosmic ethers.    To retain the picture with clarity, it might be well to consider very briefly the four aspects of the centers as I have listed them above, or that totality which they present to the eye of the See-er.    These are:</w:t>
      </w:r>
    </w:p>
    <w:p>
      <w:pPr>
        <w:pStyle w:val="Normal"/>
        <w:bidi w:val="0"/>
        <w:jc w:val="both"/>
        <w:rPr/>
      </w:pPr>
      <w:r>
        <w:rPr>
          <w:rFonts w:ascii="Times New" w:hAnsi="Times New"/>
        </w:rPr>
        <w:tab/>
        <w:t xml:space="preserve">1.    </w:t>
      </w:r>
      <w:r>
        <w:rPr>
          <w:rFonts w:ascii="Times New" w:hAnsi="Times New"/>
          <w:i/>
        </w:rPr>
        <w:t>The Point at the Center</w:t>
      </w:r>
      <w:r>
        <w:rPr>
          <w:rFonts w:ascii="Times New" w:hAnsi="Times New"/>
        </w:rPr>
        <w:t>.    This is the "jewel in the lotus", to user the ancient oriental appellation; it is the point of life by means of which then Monad anchors itself upon the physical plane, and is the life principle therefore of all the transient vehicles—developed, underdeveloped or developing.    This point of life contains within itself all possibilities, all potentialities, all experiences and all vibratory activities.    It embodies the will-to-be, the quality of magnetic attraction (commonly called love), and then active intelligence which will bring the livingness and the love into full expression.    The above statement or definition is one of major importance.    This point at the center is, in reality, therefore, all that IS and the other three aspects of life—as listed—are merely indications of its existence.    It is that which has capacity to withdraw to its Source, or to impose upon itself layer upon layer of substance; it is the cause of the return of the so-called Eternal Pilgrim to the Father's Home after many aeons of experience, as well as that which produces experiment, leading to eventual experience and final expression.    It is also that which the other three aspects shield, and which the seven principles (expressing themselves as vehicles) protect.    There are seven of these "points" or "jewels" expressing the sevenfold nature of consciousness, and as they are brought one by one into living expression, the seven subrays of the dominating monadic ray are also one by one made manifest, so that each initiate-disciple is (in due time) a Son of God in full and outer glory.</w:t>
      </w:r>
    </w:p>
    <w:p>
      <w:pPr>
        <w:pStyle w:val="Normal"/>
        <w:bidi w:val="0"/>
        <w:jc w:val="both"/>
        <w:rPr/>
      </w:pPr>
      <w:r>
        <w:rPr>
          <w:rFonts w:ascii="Times New" w:hAnsi="Times New"/>
        </w:rPr>
        <w:tab/>
        <w:t xml:space="preserve">The time comes when the individual etheric body is submerged or lost to sight in the light emanating from these seven points and </w:t>
      </w:r>
      <w:r>
        <w:rPr>
          <w:rFonts w:ascii="Times New" w:hAnsi="Times New"/>
          <w:i/>
        </w:rPr>
        <w:t>colored</w:t>
      </w:r>
      <w:r>
        <w:rPr>
          <w:rFonts w:ascii="Times New" w:hAnsi="Times New"/>
        </w:rPr>
        <w:t xml:space="preserve"> by the light of the "jewel in the lotus" in the head, the thousand petalled lotus.    Each center is then related by a line of living fire and each is then in full divine expression.    Much emphasis has been placed by teachers in the past upon the "killing out" of the centers below the diaphragm, or upon the transference of the energies of these centers into their higher correspondences.    This I also pointed out in other writings and instructions, because it is a definite way in which to convey essential truth.    These methods of expression are, however, only symbolic phrases, and to that extent are true; nevertheless, at the close of the evolutionary process every single center in the etheric body is a living, vibrant and beautiful expression of the basic energy which has ever sought to use it.    They are, however, energies which are dedicated to divine and not to material living, and are clear, pure and radiant; their central point of light is of such a brilliance that the ordinary eye of man can scarcely register it </w:t>
      </w:r>
      <w:r>
        <w:rPr>
          <w:rFonts w:ascii="Times New" w:hAnsi="Times New"/>
          <w:sz w:val="24"/>
        </w:rPr>
        <w:t>(TEV 169-70).    This excerpt has reference to "petals" of the lotus; the Tibetan Master warns us that too much emphasis has been laid upon them and He refers us to the writings of oriental and Occidental writers.    He says:</w:t>
      </w:r>
      <w:r>
        <w:rPr>
          <w:rFonts w:ascii="Times New" w:hAnsi="Times New"/>
        </w:rPr>
        <w:t xml:space="preserve"> I write this for real students and for those who seek to live the life of the spirit; the information which theorists seek is amply provided for both by me and many other exponents of the </w:t>
      </w:r>
      <w:r>
        <w:rPr>
          <w:rFonts w:ascii="Times New" w:hAnsi="Times New"/>
          <w:i/>
        </w:rPr>
        <w:t>technicalities</w:t>
      </w:r>
      <w:r>
        <w:rPr>
          <w:rFonts w:ascii="Times New" w:hAnsi="Times New"/>
        </w:rPr>
        <w:t xml:space="preserve"> of the Ageless Wisdom....the related energies or petals are indicative of the state of consciousness which the Eternal One is able—at any stated point in time and space—to express....It is ever concerned with </w:t>
      </w:r>
      <w:r>
        <w:rPr>
          <w:rFonts w:ascii="Times New" w:hAnsi="Times New"/>
          <w:smallCaps/>
        </w:rPr>
        <w:t>consciousness</w:t>
      </w:r>
      <w:r>
        <w:rPr>
          <w:rFonts w:ascii="Times New" w:hAnsi="Times New"/>
        </w:rPr>
        <w:t>; only the point at the center is concerned with the first or life aspect; the petals concern the second or the consciousness aspect</w:t>
      </w:r>
      <w:r>
        <w:rPr>
          <w:rFonts w:ascii="Times New" w:hAnsi="Times New"/>
          <w:sz w:val="24"/>
        </w:rPr>
        <w:t>...(TEV 171)</w:t>
      </w:r>
    </w:p>
    <w:p>
      <w:pPr>
        <w:pStyle w:val="Normal"/>
        <w:bidi w:val="0"/>
        <w:jc w:val="both"/>
        <w:rPr>
          <w:rFonts w:ascii="Times New" w:hAnsi="Times New"/>
          <w:sz w:val="24"/>
        </w:rPr>
      </w:pPr>
      <w:r>
        <w:rPr>
          <w:rFonts w:ascii="Times New" w:hAnsi="Times New"/>
          <w:sz w:val="24"/>
        </w:rPr>
      </w:r>
    </w:p>
    <w:p>
      <w:pPr>
        <w:pStyle w:val="Normal"/>
        <w:bidi w:val="0"/>
        <w:jc w:val="both"/>
        <w:rPr>
          <w:rFonts w:ascii="Times" w:hAnsi="Times"/>
          <w:sz w:val="19"/>
        </w:rPr>
      </w:pPr>
      <w:r>
        <w:rPr>
          <w:rFonts w:ascii="Times New" w:hAnsi="Times New"/>
          <w:sz w:val="24"/>
        </w:rPr>
        <w:tab/>
      </w:r>
      <w:r>
        <w:rPr>
          <w:rFonts w:ascii="Times New" w:hAnsi="Times New"/>
          <w:b/>
          <w:sz w:val="24"/>
        </w:rPr>
        <w:t>Structure of the head centers around the third initiation and their fire</w:t>
      </w:r>
      <w:r>
        <w:fldChar w:fldCharType="begin"/>
      </w:r>
      <w:r>
        <w:rPr/>
        <w:instrText xml:space="preserve"> TC "Structure of the head centers around the third initiation and their fire" \l 1 </w:instrText>
      </w:r>
      <w:r>
        <w:rPr/>
        <w:fldChar w:fldCharType="separate"/>
      </w:r>
      <w:r>
        <w:rPr/>
      </w:r>
      <w:r>
        <w:rPr/>
        <w:fldChar w:fldCharType="end"/>
      </w:r>
    </w:p>
    <w:p>
      <w:pPr>
        <w:pStyle w:val="Normal"/>
        <w:bidi w:val="0"/>
        <w:jc w:val="both"/>
        <w:rPr/>
      </w:pPr>
      <w:r>
        <w:rPr>
          <w:rFonts w:ascii="Times" w:hAnsi="Times"/>
          <w:sz w:val="19"/>
        </w:rPr>
        <w:tab/>
        <w:t>The third stage is that in which active radiatory matter or prana is blended ever more perfectly with the fire latent in matter; this results (as will be brought out later) in certain effects.</w:t>
      </w:r>
    </w:p>
    <w:p>
      <w:pPr>
        <w:pStyle w:val="Normal"/>
        <w:bidi w:val="0"/>
        <w:jc w:val="both"/>
        <w:rPr/>
      </w:pPr>
      <w:r>
        <w:rPr>
          <w:rFonts w:ascii="Times" w:hAnsi="Times"/>
          <w:sz w:val="19"/>
        </w:rPr>
        <w:tab/>
        <w:t>It produces a quickening of the normal vibration of the physical body so that it responds with more readiness to the higher note of the Ego, and causes a steady rising of the blending fires through the threefold channel in the spinal column. In the second stage this vitalizing blended fire reaches a center between the lower part of the shoulder blades, which is the point of conjunction, and of complete merging, of the fire from the base of the spine and the fire circulating along the pranic triangle. It will be remembered how one point of this triangle originates there. When the threefold basic fire and the threefold pranic fire meet and merge, then evolution proceeds with greatly increased velocity. This is effected definitely at the first Initiation when the polarization becomes fixed in one or other of the three higher centers,–which center being dependent upon a man's ray.</w:t>
      </w:r>
    </w:p>
    <w:p>
      <w:pPr>
        <w:pStyle w:val="Normal"/>
        <w:bidi w:val="0"/>
        <w:jc w:val="both"/>
        <w:rPr/>
      </w:pPr>
      <w:r>
        <w:rPr>
          <w:rFonts w:ascii="Times" w:hAnsi="Times"/>
          <w:sz w:val="19"/>
        </w:rPr>
        <w:tab/>
        <w:t>The result of this merging leads to a change in the action of the centers. They become "wheels turning upon themselves," and from a purely rotary movement become fourth dimensional in action, and manifest as radiant whirling centers of living fire.</w:t>
      </w:r>
    </w:p>
    <w:p>
      <w:pPr>
        <w:pStyle w:val="Normal"/>
        <w:bidi w:val="0"/>
        <w:jc w:val="both"/>
        <w:rPr/>
      </w:pPr>
      <w:r>
        <w:rPr>
          <w:rFonts w:ascii="Times" w:hAnsi="Times"/>
          <w:sz w:val="19"/>
        </w:rPr>
        <w:tab/>
        <w:t>The three major head centers (the sequence varying according to ray) become active and a similar process is effected between them as was effected in the pranic triangle. From being three centers that react faintly to each other's vibratory movement (feeling the warmth and rhythm of each other, yet separated), the fire leaps from center to center, and each whirling wheel becomes linked by a chain of fire till there is a triangle of fire through which the kundalini and pranic fires radiate back and forth. Circulation is also carried on. The fire of kundalini produces the heat of the center, and its intense radiance and brilliance, while the pranic emanatory fire produces ever increasing activity and rotation.</w:t>
      </w:r>
    </w:p>
    <w:p>
      <w:pPr>
        <w:pStyle w:val="Normal"/>
        <w:bidi w:val="0"/>
        <w:jc w:val="both"/>
        <w:rPr/>
      </w:pPr>
      <w:r>
        <w:rPr>
          <w:rFonts w:ascii="Times" w:hAnsi="Times"/>
          <w:sz w:val="19"/>
        </w:rPr>
        <w:tab/>
        <w:t>As time elapses between the first and fourth Initiation, the threefold channel in the spine, and the entire etheric body is gradually cleansed and purified by the action of the fire till all "dross" (as the Christian expresses it) is burnt away, and naught remains to impede the progress of this flame.</w:t>
      </w:r>
    </w:p>
    <w:p>
      <w:pPr>
        <w:pStyle w:val="Normal"/>
        <w:bidi w:val="0"/>
        <w:jc w:val="both"/>
        <w:rPr/>
      </w:pPr>
      <w:r>
        <w:rPr>
          <w:rFonts w:ascii="Times" w:hAnsi="Times"/>
          <w:sz w:val="19"/>
        </w:rPr>
        <w:tab/>
        <w:t>As the fire of kundalini and prana proceed with their work, and the channel becomes more and more cleared, the centers more active, and the body purer, the flame</w:t>
      </w:r>
    </w:p>
    <w:p>
      <w:pPr>
        <w:pStyle w:val="Normal"/>
        <w:bidi w:val="0"/>
        <w:jc w:val="both"/>
        <w:rPr/>
      </w:pPr>
      <w:r>
        <w:rPr>
          <w:rFonts w:ascii="Times" w:hAnsi="Times"/>
          <w:sz w:val="19"/>
        </w:rPr>
        <w:t xml:space="preserve">of spirit, or the fire from the Ego, comes more actively </w:t>
      </w:r>
      <w:r>
        <w:rPr>
          <w:rFonts w:ascii="Times" w:hAnsi="Times"/>
          <w:i/>
          <w:sz w:val="19"/>
        </w:rPr>
        <w:t xml:space="preserve">downwards </w:t>
      </w:r>
      <w:r>
        <w:rPr>
          <w:rFonts w:ascii="Times" w:hAnsi="Times"/>
          <w:sz w:val="19"/>
        </w:rPr>
        <w:t>till a flame of real brilliance issues from the top of the head. This flame surges upwards through the bodies towards its source, the causal body.</w:t>
      </w:r>
    </w:p>
    <w:p>
      <w:pPr>
        <w:pStyle w:val="Normal"/>
        <w:bidi w:val="0"/>
        <w:jc w:val="both"/>
        <w:rPr/>
      </w:pPr>
      <w:r>
        <w:rPr>
          <w:rFonts w:ascii="Times" w:hAnsi="Times"/>
          <w:sz w:val="19"/>
        </w:rPr>
        <w:tab/>
        <w:t>Simultaneously with the activity of these fires of matter and of Spirit, the fires of mind, or manas, burn with greater intensity. These are the fires given at individualization. They are fed continuously by the fire of matter, and their heat is augmented by solar emanatory fire, which originates on the cosmic levels of mind. It is this aspect of the manasic fire that develops under the forms of instinct, animal memory, and functional recollection which are so apparent in the little evolved man. As time progresses the fire of mind burns more brightly and thus reaches a point where it begins to burn through the etheric web–that portion of the web that can be found guarding the center at the very top of the head, and admitting entrance to the downflow from the Spirit. By its means certain things are brought about:</w:t>
      </w:r>
    </w:p>
    <w:p>
      <w:pPr>
        <w:pStyle w:val="Normal"/>
        <w:bidi w:val="0"/>
        <w:jc w:val="both"/>
        <w:rPr/>
      </w:pPr>
      <w:r>
        <w:rPr>
          <w:rFonts w:ascii="Times" w:hAnsi="Times"/>
          <w:sz w:val="19"/>
        </w:rPr>
        <w:tab/>
        <w:t>The kundalini fire is consciously directed and controlled by the mind or will aspect from the mental plane. The two fires of matter by the power of the mind of man are blended first with each other, and, secondly, with the fire of mind.</w:t>
      </w:r>
    </w:p>
    <w:p>
      <w:pPr>
        <w:pStyle w:val="Normal"/>
        <w:bidi w:val="0"/>
        <w:jc w:val="both"/>
        <w:rPr/>
      </w:pPr>
      <w:r>
        <w:rPr>
          <w:rFonts w:ascii="Times" w:hAnsi="Times"/>
          <w:sz w:val="19"/>
        </w:rPr>
        <w:tab/>
        <w:t>The united result of this blending is the destruction (under rule and order), of the etheric web, and the consequent production of continuity of consciousness and the admission into the personal life of man of "Life more abundant," or the third fire of Spirit</w:t>
      </w:r>
      <w:r>
        <w:rPr>
          <w:rFonts w:ascii="Times" w:hAnsi="Times"/>
          <w:sz w:val="24"/>
        </w:rPr>
        <w:t xml:space="preserve"> </w:t>
      </w:r>
      <w:r>
        <w:rPr>
          <w:rFonts w:ascii="Times New" w:hAnsi="Times New"/>
          <w:sz w:val="24"/>
        </w:rPr>
        <w:t>(TCF 124).</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b/>
          <w:b/>
          <w:sz w:val="24"/>
        </w:rPr>
      </w:pPr>
      <w:r>
        <w:rPr>
          <w:rFonts w:ascii="Times New" w:hAnsi="Times New"/>
          <w:b/>
          <w:sz w:val="24"/>
        </w:rPr>
        <w:t>FUNCTIONS OF THE HEAD CENTER</w:t>
      </w:r>
      <w:r>
        <w:fldChar w:fldCharType="begin"/>
      </w:r>
      <w:r>
        <w:rPr/>
        <w:instrText xml:space="preserve"> TC "FUNCTIONS OF THE HEAD CENTER" \l 1 </w:instrText>
      </w:r>
      <w:r>
        <w:rPr/>
        <w:fldChar w:fldCharType="separate"/>
      </w:r>
      <w:r>
        <w:rPr/>
      </w:r>
      <w:r>
        <w:rPr/>
        <w:fldChar w:fldCharType="end"/>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w:hAnsi="Times"/>
          <w:sz w:val="19"/>
        </w:rPr>
      </w:pPr>
      <w:r>
        <w:rPr>
          <w:rFonts w:ascii="Times New" w:hAnsi="Times New"/>
          <w:b/>
          <w:sz w:val="24"/>
        </w:rPr>
        <w:tab/>
        <w:t>Ray I conditions the head center</w:t>
      </w:r>
      <w:r>
        <w:fldChar w:fldCharType="begin"/>
      </w:r>
      <w:r>
        <w:rPr/>
        <w:instrText xml:space="preserve"> TC "Ray I conditions the head center" \l 1 </w:instrText>
      </w:r>
      <w:r>
        <w:rPr/>
        <w:fldChar w:fldCharType="separate"/>
      </w:r>
      <w:r>
        <w:rPr/>
      </w:r>
      <w:r>
        <w:rPr/>
        <w:fldChar w:fldCharType="end"/>
      </w:r>
    </w:p>
    <w:p>
      <w:pPr>
        <w:pStyle w:val="Normal"/>
        <w:bidi w:val="0"/>
        <w:jc w:val="both"/>
        <w:rPr/>
      </w:pPr>
      <w:r>
        <w:rPr>
          <w:rFonts w:ascii="Times" w:hAnsi="Times"/>
          <w:sz w:val="19"/>
        </w:rPr>
        <w:tab/>
        <w:t>One thing I would like here to point out and will later elucidate and that is the relation of the various centres to the rays.    This is as follows:</w:t>
      </w:r>
    </w:p>
    <w:p>
      <w:pPr>
        <w:pStyle w:val="Normal"/>
        <w:bidi w:val="0"/>
        <w:jc w:val="both"/>
        <w:rPr/>
      </w:pPr>
      <w:r>
        <w:rPr>
          <w:rFonts w:ascii="Times" w:hAnsi="Times"/>
          <w:sz w:val="19"/>
        </w:rPr>
        <w:t xml:space="preserve">Ray one.........Power or Will......................Head centre. </w:t>
      </w:r>
    </w:p>
    <w:p>
      <w:pPr>
        <w:pStyle w:val="Normal"/>
        <w:bidi w:val="0"/>
        <w:jc w:val="both"/>
        <w:rPr/>
      </w:pPr>
      <w:r>
        <w:rPr>
          <w:rFonts w:ascii="Times" w:hAnsi="Times"/>
          <w:sz w:val="19"/>
        </w:rPr>
        <w:t xml:space="preserve">Ray two....... Love-Wisdom......................Heart centre. </w:t>
      </w:r>
    </w:p>
    <w:p>
      <w:pPr>
        <w:pStyle w:val="Normal"/>
        <w:bidi w:val="0"/>
        <w:jc w:val="both"/>
        <w:rPr/>
      </w:pPr>
      <w:r>
        <w:rPr>
          <w:rFonts w:ascii="Times" w:hAnsi="Times"/>
          <w:sz w:val="19"/>
        </w:rPr>
        <w:t xml:space="preserve">Ray three.....Active Intelligence..............Throat centre. </w:t>
      </w:r>
    </w:p>
    <w:p>
      <w:pPr>
        <w:pStyle w:val="Normal"/>
        <w:bidi w:val="0"/>
        <w:jc w:val="both"/>
        <w:rPr/>
      </w:pPr>
      <w:r>
        <w:rPr>
          <w:rFonts w:ascii="Times" w:hAnsi="Times"/>
          <w:sz w:val="19"/>
        </w:rPr>
        <w:t xml:space="preserve">Ray four......Harmony through Conflict. Ajna centre. </w:t>
      </w:r>
    </w:p>
    <w:p>
      <w:pPr>
        <w:pStyle w:val="Normal"/>
        <w:bidi w:val="0"/>
        <w:jc w:val="both"/>
        <w:rPr/>
      </w:pPr>
      <w:r>
        <w:rPr>
          <w:rFonts w:ascii="Times" w:hAnsi="Times"/>
          <w:sz w:val="19"/>
        </w:rPr>
        <w:t xml:space="preserve">Ray five.......Concrete Knowledge........... Sacral centre. </w:t>
      </w:r>
    </w:p>
    <w:p>
      <w:pPr>
        <w:pStyle w:val="Normal"/>
        <w:bidi w:val="0"/>
        <w:jc w:val="both"/>
        <w:rPr/>
      </w:pPr>
      <w:r>
        <w:rPr>
          <w:rFonts w:ascii="Times" w:hAnsi="Times"/>
          <w:sz w:val="19"/>
        </w:rPr>
        <w:t xml:space="preserve">Ray six........Devotion.............................. Solar plexus. </w:t>
      </w:r>
    </w:p>
    <w:p>
      <w:pPr>
        <w:pStyle w:val="Normal"/>
        <w:bidi w:val="0"/>
        <w:jc w:val="both"/>
        <w:rPr/>
      </w:pPr>
      <w:r>
        <w:rPr>
          <w:rFonts w:ascii="Times" w:hAnsi="Times"/>
          <w:sz w:val="19"/>
        </w:rPr>
        <w:t xml:space="preserve">Ray seven...Ceremonial Order............... Base of spine. </w:t>
      </w:r>
      <w:r>
        <w:rPr>
          <w:rFonts w:ascii="Times New" w:hAnsi="Times New"/>
          <w:sz w:val="24"/>
        </w:rPr>
        <w:t>(EP II 521).</w:t>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sz w:val="19"/>
        </w:rPr>
      </w:pPr>
      <w:r>
        <w:rPr>
          <w:rFonts w:ascii="Times New" w:hAnsi="Times New"/>
          <w:sz w:val="24"/>
        </w:rPr>
        <w:tab/>
      </w:r>
      <w:r>
        <w:rPr>
          <w:rFonts w:ascii="Times New" w:hAnsi="Times New"/>
          <w:b/>
          <w:sz w:val="24"/>
        </w:rPr>
        <w:t>Raja Yoga and the head center</w:t>
      </w:r>
      <w:r>
        <w:fldChar w:fldCharType="begin"/>
      </w:r>
      <w:r>
        <w:rPr/>
        <w:instrText xml:space="preserve"> TC "Raja Yoga and the head center" \l 1 </w:instrText>
      </w:r>
      <w:r>
        <w:rPr/>
        <w:fldChar w:fldCharType="separate"/>
      </w:r>
      <w:r>
        <w:rPr/>
      </w:r>
      <w:r>
        <w:rPr/>
        <w:fldChar w:fldCharType="end"/>
      </w:r>
    </w:p>
    <w:p>
      <w:pPr>
        <w:pStyle w:val="Normal"/>
        <w:bidi w:val="0"/>
        <w:jc w:val="both"/>
        <w:rPr/>
      </w:pPr>
      <w:r>
        <w:rPr>
          <w:rFonts w:ascii="Times New" w:hAnsi="Times New"/>
          <w:sz w:val="19"/>
        </w:rPr>
        <w:tab/>
        <w:t xml:space="preserve">Raja Yoga synthesizes all the forces of the body in the head and from there distributes and controls them </w:t>
      </w:r>
      <w:r>
        <w:rPr>
          <w:rFonts w:ascii="Times New" w:hAnsi="Times New"/>
          <w:sz w:val="24"/>
        </w:rPr>
        <w:t>(LOS 122).</w:t>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sz w:val="24"/>
        </w:rPr>
      </w:pPr>
      <w:r>
        <w:rPr>
          <w:rFonts w:ascii="Times New" w:hAnsi="Times New"/>
          <w:sz w:val="24"/>
        </w:rPr>
        <w:tab/>
      </w:r>
      <w:r>
        <w:rPr>
          <w:rFonts w:ascii="Times New" w:hAnsi="Times New"/>
          <w:b/>
          <w:sz w:val="24"/>
        </w:rPr>
        <w:t>The head center and the consciousness thread</w:t>
      </w:r>
      <w:r>
        <w:fldChar w:fldCharType="begin"/>
      </w:r>
      <w:r>
        <w:rPr/>
        <w:instrText xml:space="preserve"> TC "The head center and the consciousness thread" \l 1 </w:instrText>
      </w:r>
      <w:r>
        <w:rPr/>
        <w:fldChar w:fldCharType="separate"/>
      </w:r>
      <w:r>
        <w:rPr/>
      </w:r>
      <w:r>
        <w:rPr/>
        <w:fldChar w:fldCharType="end"/>
      </w:r>
    </w:p>
    <w:p>
      <w:pPr>
        <w:pStyle w:val="Normal"/>
        <w:bidi w:val="0"/>
        <w:jc w:val="both"/>
        <w:rPr/>
      </w:pPr>
      <w:r>
        <w:rPr>
          <w:rFonts w:ascii="Times New" w:hAnsi="Times New"/>
          <w:sz w:val="24"/>
        </w:rPr>
        <w:tab/>
        <w:t xml:space="preserve">In this section, the development of the thread of consciousness is described, </w:t>
      </w:r>
      <w:r>
        <w:rPr>
          <w:rFonts w:ascii="Times New" w:hAnsi="Times New"/>
          <w:sz w:val="19"/>
        </w:rPr>
        <w:t xml:space="preserve">from the world of exoteric phenomena to the world of subjective realities and of meaning, from the physical consciousness to the emotional, and from the emotional to the mental.    Then the thread of continuity between the three lower aspects of the man is establishes and can be used.    It stretches, if such a term can be used (my intent is entirely pictorial), from the center of the head to the mind, which is in its turn a center of energy in the world of thought.    At the same time, this antahkarana is interwoven with the thread of life or the sutratma which emerges from the heart center </w:t>
      </w:r>
      <w:r>
        <w:rPr>
          <w:rFonts w:ascii="Times New" w:hAnsi="Times New"/>
          <w:sz w:val="24"/>
        </w:rPr>
        <w:t>(ENA 28) (See also ENA 126)</w:t>
      </w:r>
    </w:p>
    <w:p>
      <w:pPr>
        <w:pStyle w:val="Normal"/>
        <w:bidi w:val="0"/>
        <w:jc w:val="both"/>
        <w:rPr>
          <w:rFonts w:ascii="Times New" w:hAnsi="Times New"/>
          <w:sz w:val="24"/>
        </w:rPr>
      </w:pPr>
      <w:r>
        <w:rPr>
          <w:rFonts w:ascii="Times New" w:hAnsi="Times New"/>
          <w:sz w:val="24"/>
        </w:rPr>
      </w:r>
    </w:p>
    <w:p>
      <w:pPr>
        <w:pStyle w:val="Normal"/>
        <w:bidi w:val="0"/>
        <w:jc w:val="both"/>
        <w:rPr>
          <w:rFonts w:ascii="Times" w:hAnsi="Times"/>
          <w:sz w:val="19"/>
        </w:rPr>
      </w:pPr>
      <w:r>
        <w:rPr>
          <w:rFonts w:ascii="Times New" w:hAnsi="Times New"/>
          <w:sz w:val="24"/>
        </w:rPr>
        <w:tab/>
      </w:r>
      <w:r>
        <w:rPr>
          <w:rFonts w:ascii="Times New" w:hAnsi="Times New"/>
          <w:b/>
          <w:sz w:val="24"/>
        </w:rPr>
        <w:t>The mystic and the consciousness and life threads</w:t>
      </w:r>
      <w:r>
        <w:fldChar w:fldCharType="begin"/>
      </w:r>
      <w:r>
        <w:rPr/>
        <w:instrText xml:space="preserve"> TC "The mystic and the consciousness and life threads" \l 1 </w:instrText>
      </w:r>
      <w:r>
        <w:rPr/>
        <w:fldChar w:fldCharType="separate"/>
      </w:r>
      <w:r>
        <w:rPr/>
      </w:r>
      <w:r>
        <w:rPr/>
        <w:fldChar w:fldCharType="end"/>
      </w:r>
    </w:p>
    <w:p>
      <w:pPr>
        <w:pStyle w:val="Normal"/>
        <w:bidi w:val="0"/>
        <w:jc w:val="both"/>
        <w:rPr/>
      </w:pPr>
      <w:r>
        <w:rPr>
          <w:rFonts w:ascii="Times" w:hAnsi="Times"/>
          <w:sz w:val="19"/>
        </w:rPr>
        <w:tab/>
        <w:t>When the heart centre and the head centres are awakened and used by the interior and the exterior forces, you have the beginning of the mystical and occult life.</w:t>
      </w:r>
    </w:p>
    <w:p>
      <w:pPr>
        <w:pStyle w:val="Normal"/>
        <w:bidi w:val="0"/>
        <w:jc w:val="both"/>
        <w:rPr/>
      </w:pPr>
      <w:r>
        <w:rPr>
          <w:rFonts w:ascii="Times" w:hAnsi="Times"/>
          <w:sz w:val="19"/>
        </w:rPr>
        <w:tab/>
        <w:t>There are two reasons for this period of excessive difficulty:</w:t>
      </w:r>
    </w:p>
    <w:p>
      <w:pPr>
        <w:pStyle w:val="Normal"/>
        <w:bidi w:val="0"/>
        <w:jc w:val="both"/>
        <w:rPr/>
      </w:pPr>
      <w:r>
        <w:rPr>
          <w:rFonts w:ascii="Times" w:hAnsi="Times"/>
          <w:sz w:val="19"/>
        </w:rPr>
        <w:tab/>
        <w:t>1. The thread of consciousness in the head is anchored in the neighborhood of the pineal gland.    The thread of life is to be found anchored in the heart.    The turning of the forces (found below the diaphragm) into the solar plexus and from thence into the heart and the head brings those two major streams of energy (one coming from the Monad via the soul body to the heart centre, and the other coming from the soul direct to the highest head centre) to the attention of the mystic.    He then becomes aware of life possibilities and of the wide field whichconsciousness can cover and of the area or the extension of its capacity.    This is the period of interior awareness.</w:t>
      </w:r>
    </w:p>
    <w:p>
      <w:pPr>
        <w:pStyle w:val="Normal"/>
        <w:bidi w:val="0"/>
        <w:jc w:val="both"/>
        <w:rPr/>
      </w:pPr>
      <w:r>
        <w:rPr>
          <w:rFonts w:ascii="Times" w:hAnsi="Times"/>
          <w:sz w:val="19"/>
        </w:rPr>
        <w:tab/>
        <w:t>2. The inflow of planetary and solar potencies, via the head centre to the heart and from thence to the other centres.</w:t>
      </w:r>
    </w:p>
    <w:p>
      <w:pPr>
        <w:pStyle w:val="Normal"/>
        <w:bidi w:val="0"/>
        <w:jc w:val="both"/>
        <w:rPr/>
      </w:pPr>
      <w:r>
        <w:rPr>
          <w:rFonts w:ascii="Times" w:hAnsi="Times"/>
          <w:sz w:val="19"/>
        </w:rPr>
        <w:tab/>
        <w:t>This inflow produces:</w:t>
      </w:r>
    </w:p>
    <w:p>
      <w:pPr>
        <w:pStyle w:val="Normal"/>
        <w:bidi w:val="0"/>
        <w:jc w:val="both"/>
        <w:rPr/>
      </w:pPr>
      <w:r>
        <w:rPr>
          <w:rFonts w:ascii="Times" w:hAnsi="Times"/>
          <w:sz w:val="19"/>
        </w:rPr>
        <w:tab/>
        <w:t>a. Stimulation of all the centres, major and minor, carried forward according to ray tendencies and influences.</w:t>
      </w:r>
    </w:p>
    <w:p>
      <w:pPr>
        <w:pStyle w:val="Normal"/>
        <w:bidi w:val="0"/>
        <w:jc w:val="both"/>
        <w:rPr/>
      </w:pPr>
      <w:r>
        <w:rPr>
          <w:rFonts w:ascii="Times" w:hAnsi="Times"/>
          <w:sz w:val="19"/>
        </w:rPr>
        <w:tab/>
        <w:t>b. The revelation of good and evil, that is, of the worlds of personality expression and of the world of soul expression.    This dual process proceeds simultaneously.</w:t>
      </w:r>
    </w:p>
    <w:p>
      <w:pPr>
        <w:pStyle w:val="Normal"/>
        <w:bidi w:val="0"/>
        <w:jc w:val="both"/>
        <w:rPr/>
      </w:pPr>
      <w:r>
        <w:rPr>
          <w:rFonts w:ascii="Times" w:hAnsi="Times"/>
          <w:sz w:val="19"/>
        </w:rPr>
        <w:tab/>
        <w:t>c. The existence, therefore, of duality, which when realised and when the great opposites (soul and personality) are blended, can and will produce the at-one-ment.</w:t>
      </w:r>
    </w:p>
    <w:p>
      <w:pPr>
        <w:pStyle w:val="Normal"/>
        <w:bidi w:val="0"/>
        <w:jc w:val="both"/>
        <w:rPr/>
      </w:pPr>
      <w:r>
        <w:rPr>
          <w:rFonts w:ascii="Times" w:hAnsi="Times"/>
          <w:sz w:val="19"/>
        </w:rPr>
        <w:tab/>
        <w:t>The result of these realisations in consciousness leads inevitably to struggle, conflict, and aspiration plus constant frustration; this process produces those adjustments which must be made as the man becomes increasingly aware of the goal and increasingly "alive"</w:t>
      </w:r>
      <w:r>
        <w:rPr>
          <w:rFonts w:ascii="Times New" w:hAnsi="Times New"/>
          <w:sz w:val="24"/>
        </w:rPr>
        <w:t>(EP II 533-4).</w:t>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sz w:val="24"/>
        </w:rPr>
      </w:pPr>
      <w:r>
        <w:rPr>
          <w:rFonts w:ascii="Times New" w:hAnsi="Times New"/>
          <w:sz w:val="24"/>
        </w:rPr>
        <w:tab/>
      </w:r>
      <w:r>
        <w:rPr>
          <w:rFonts w:ascii="Times New" w:hAnsi="Times New"/>
          <w:b/>
          <w:sz w:val="24"/>
        </w:rPr>
        <w:t>The head center and the antahkarana</w:t>
      </w:r>
      <w:r>
        <w:fldChar w:fldCharType="begin"/>
      </w:r>
      <w:r>
        <w:rPr/>
        <w:instrText xml:space="preserve"> TC "The head center and the antahkarana" \l 1 </w:instrText>
      </w:r>
      <w:r>
        <w:rPr/>
        <w:fldChar w:fldCharType="separate"/>
      </w:r>
      <w:r>
        <w:rPr/>
      </w:r>
      <w:r>
        <w:rPr/>
        <w:fldChar w:fldCharType="end"/>
      </w:r>
    </w:p>
    <w:p>
      <w:pPr>
        <w:pStyle w:val="Normal"/>
        <w:bidi w:val="0"/>
        <w:jc w:val="both"/>
        <w:rPr/>
      </w:pPr>
      <w:r>
        <w:rPr>
          <w:rFonts w:ascii="Times New" w:hAnsi="Times New"/>
          <w:sz w:val="24"/>
        </w:rPr>
        <w:tab/>
        <w:t>We have here the information about the antahkarana in relation the centers.</w:t>
      </w:r>
    </w:p>
    <w:p>
      <w:pPr>
        <w:pStyle w:val="Normal"/>
        <w:bidi w:val="0"/>
        <w:jc w:val="both"/>
        <w:rPr/>
      </w:pPr>
      <w:r>
        <w:rPr>
          <w:rFonts w:ascii="Times New" w:hAnsi="Times New"/>
          <w:sz w:val="19"/>
        </w:rPr>
        <w:t>The Science of the Antahkarana teaches certain fundamental truths about the thread, some of which might be enumerated as follows:</w:t>
      </w:r>
    </w:p>
    <w:p>
      <w:pPr>
        <w:pStyle w:val="Normal"/>
        <w:bidi w:val="0"/>
        <w:jc w:val="both"/>
        <w:rPr/>
      </w:pPr>
      <w:r>
        <w:rPr>
          <w:rFonts w:ascii="Times New" w:hAnsi="Times New"/>
          <w:sz w:val="19"/>
        </w:rPr>
        <w:tab/>
        <w:t xml:space="preserve">a.    The </w:t>
      </w:r>
      <w:r>
        <w:rPr>
          <w:rFonts w:ascii="Times New" w:hAnsi="Times New"/>
          <w:i/>
          <w:sz w:val="19"/>
        </w:rPr>
        <w:t>Life thread</w:t>
      </w:r>
      <w:r>
        <w:rPr>
          <w:rFonts w:ascii="Times New" w:hAnsi="Times New"/>
          <w:sz w:val="19"/>
        </w:rPr>
        <w:t xml:space="preserve"> comes directly from the monad or the </w:t>
      </w:r>
      <w:r>
        <w:rPr>
          <w:rFonts w:ascii="Times New" w:hAnsi="Times New"/>
          <w:smallCaps/>
          <w:sz w:val="19"/>
        </w:rPr>
        <w:t>one</w:t>
      </w:r>
      <w:r>
        <w:rPr>
          <w:rFonts w:ascii="Times New" w:hAnsi="Times New"/>
          <w:sz w:val="19"/>
        </w:rPr>
        <w:t>.    This thread is anchored in the heart during incarnation.    There is the seat of life.</w:t>
      </w:r>
    </w:p>
    <w:p>
      <w:pPr>
        <w:pStyle w:val="Normal"/>
        <w:bidi w:val="0"/>
        <w:jc w:val="both"/>
        <w:rPr/>
      </w:pPr>
      <w:r>
        <w:rPr>
          <w:rFonts w:ascii="Times New" w:hAnsi="Times New"/>
          <w:sz w:val="19"/>
        </w:rPr>
        <w:tab/>
        <w:t xml:space="preserve">b.    The </w:t>
      </w:r>
      <w:r>
        <w:rPr>
          <w:rFonts w:ascii="Times New" w:hAnsi="Times New"/>
          <w:i/>
          <w:sz w:val="19"/>
        </w:rPr>
        <w:t>consciousness thread</w:t>
      </w:r>
      <w:r>
        <w:rPr>
          <w:rFonts w:ascii="Times New" w:hAnsi="Times New"/>
          <w:sz w:val="19"/>
        </w:rPr>
        <w:t xml:space="preserve"> comes directly from the soul.    It is anchored in the head.    There is the seat of consciousness.</w:t>
      </w:r>
    </w:p>
    <w:p>
      <w:pPr>
        <w:pStyle w:val="Normal"/>
        <w:bidi w:val="0"/>
        <w:jc w:val="both"/>
        <w:rPr/>
      </w:pPr>
      <w:r>
        <w:rPr>
          <w:rFonts w:ascii="Times New" w:hAnsi="Times New"/>
          <w:sz w:val="19"/>
        </w:rPr>
        <w:tab/>
        <w:t xml:space="preserve">c.    The </w:t>
      </w:r>
      <w:r>
        <w:rPr>
          <w:rFonts w:ascii="Times New" w:hAnsi="Times New"/>
          <w:i/>
          <w:sz w:val="19"/>
        </w:rPr>
        <w:t>thread of creative activity</w:t>
      </w:r>
      <w:r>
        <w:rPr>
          <w:rFonts w:ascii="Times New" w:hAnsi="Times New"/>
          <w:sz w:val="19"/>
        </w:rPr>
        <w:t xml:space="preserve"> is initiated and constructed by the human being.    It is anchored, when sufficiently constructed, in the throat.    This    thread is an extension or synthesis of the two basic threads.    The creative thread itself is triple in nature.    It is slowly constructed down the ages by the man.    As it becomes truly alive, from the standpoint of intelligent awareness and the desire to fully express himself, the process is materially hastened.    These three self-created lesser threads which constitute the third thread of the antahkarana extend eventually:</w:t>
      </w:r>
    </w:p>
    <w:p>
      <w:pPr>
        <w:pStyle w:val="Normal"/>
        <w:bidi w:val="0"/>
        <w:jc w:val="both"/>
        <w:rPr/>
      </w:pPr>
      <w:r>
        <w:rPr>
          <w:rFonts w:ascii="Times New" w:hAnsi="Times New"/>
          <w:sz w:val="19"/>
        </w:rPr>
        <w:tab/>
        <w:t xml:space="preserve">1.    .From the physical body to the etheric body, passing from the heart to the spleen, and thence to the body of prana, the vital or etheric body, </w:t>
      </w:r>
      <w:r>
        <w:rPr>
          <w:rFonts w:ascii="Times New" w:hAnsi="Times New"/>
          <w:i/>
          <w:sz w:val="19"/>
        </w:rPr>
        <w:t>unites with force from the egoic will petals.</w:t>
      </w:r>
    </w:p>
    <w:p>
      <w:pPr>
        <w:pStyle w:val="Normal"/>
        <w:bidi w:val="0"/>
        <w:jc w:val="both"/>
        <w:rPr/>
      </w:pPr>
      <w:r>
        <w:rPr>
          <w:rFonts w:ascii="Times New" w:hAnsi="Times New"/>
          <w:sz w:val="19"/>
        </w:rPr>
        <w:tab/>
        <w:t xml:space="preserve">2.    From the etheric body to the astral body.    This thread passes from the solar plexus to the heart and from thence to the astral body, picking up the energy of the thread # 1. </w:t>
      </w:r>
      <w:r>
        <w:rPr>
          <w:rFonts w:ascii="Times New" w:hAnsi="Times New"/>
          <w:i/>
          <w:sz w:val="19"/>
        </w:rPr>
        <w:t>Unites with force from the love petals</w:t>
      </w:r>
      <w:r>
        <w:rPr>
          <w:rFonts w:ascii="Times New" w:hAnsi="Times New"/>
          <w:sz w:val="19"/>
        </w:rPr>
        <w:t>.</w:t>
      </w:r>
    </w:p>
    <w:p>
      <w:pPr>
        <w:pStyle w:val="Normal"/>
        <w:bidi w:val="0"/>
        <w:jc w:val="both"/>
        <w:rPr/>
      </w:pPr>
      <w:r>
        <w:rPr>
          <w:rFonts w:ascii="Times New" w:hAnsi="Times New"/>
          <w:sz w:val="19"/>
        </w:rPr>
        <w:tab/>
        <w:t xml:space="preserve">3.    From the astral body to mental vehicle.    This thread passes from the ajna center to the head center and from thence to the mind body, picking up the energy of the other two threads [1. and 2.], </w:t>
      </w:r>
      <w:r>
        <w:rPr>
          <w:rFonts w:ascii="Times New" w:hAnsi="Times New"/>
          <w:i/>
          <w:sz w:val="19"/>
        </w:rPr>
        <w:t xml:space="preserve">unites with the force from the knowledge petals </w:t>
      </w:r>
      <w:r>
        <w:rPr>
          <w:rFonts w:ascii="Times New" w:hAnsi="Times New"/>
          <w:sz w:val="24"/>
        </w:rPr>
        <w:t>(ENA 146-147)</w:t>
      </w:r>
      <w:r>
        <w:rPr>
          <w:rFonts w:ascii="Times New" w:hAnsi="Times New"/>
          <w:i/>
          <w:sz w:val="19"/>
        </w:rPr>
        <w:t>.</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w:hAnsi="Times"/>
          <w:sz w:val="19"/>
        </w:rPr>
      </w:pPr>
      <w:r>
        <w:rPr>
          <w:rFonts w:ascii="Times New" w:hAnsi="Times New"/>
          <w:b/>
          <w:sz w:val="24"/>
        </w:rPr>
        <w:tab/>
        <w:t>Soul/mind/brain and the head center</w:t>
      </w:r>
      <w:r>
        <w:fldChar w:fldCharType="begin"/>
      </w:r>
      <w:r>
        <w:rPr/>
        <w:instrText xml:space="preserve"> TC "Soul/mind/brain and the head center" \l 1 </w:instrText>
      </w:r>
      <w:r>
        <w:rPr/>
        <w:fldChar w:fldCharType="separate"/>
      </w:r>
      <w:r>
        <w:rPr/>
      </w:r>
      <w:r>
        <w:rPr/>
        <w:fldChar w:fldCharType="end"/>
      </w:r>
    </w:p>
    <w:p>
      <w:pPr>
        <w:pStyle w:val="Normal"/>
        <w:bidi w:val="0"/>
        <w:jc w:val="both"/>
        <w:rPr/>
      </w:pPr>
      <w:r>
        <w:rPr>
          <w:rFonts w:ascii="Times" w:hAnsi="Times"/>
          <w:sz w:val="19"/>
        </w:rPr>
        <w:tab/>
        <w:t>Working disciples everywhere when they    meet each other will know at once that their work is identical, and will advise    with each other as to where cooperation and supplementary endeavor may be possible.    In about thirty years the interrelation between the units in this group (scattered as they may be all over the world) will be so close that daily they will meet each other at a set time and in the secret place.    This only becomes possible when the triplicity of soul</w:t>
        <w:noBreakHyphen/>
        <w:t>mind</w:t>
        <w:noBreakHyphen/>
        <w:t>brain are all aligned in the individual and when each aspect of it can be simultaneously in touch with members of the group.    At present all the souls of the group of mystics do work in unison; a number have succeeded in bringing the soul and the mind also into a close and established relation, but as yet the lowest aspect of this aligned and linking triangle, the physical brain, remains totally unresponsive to the waves of force emanating from the higher aspects of the disciples engaged thus in laying the foundations of the new age civilization.</w:t>
      </w:r>
    </w:p>
    <w:p>
      <w:pPr>
        <w:pStyle w:val="Normal"/>
        <w:bidi w:val="0"/>
        <w:jc w:val="both"/>
        <w:rPr/>
      </w:pPr>
      <w:r>
        <w:rPr>
          <w:rFonts w:ascii="Times" w:hAnsi="Times"/>
          <w:sz w:val="19"/>
        </w:rPr>
        <w:t xml:space="preserve">    </w:t>
      </w:r>
      <w:r>
        <w:rPr>
          <w:rFonts w:ascii="Times" w:hAnsi="Times"/>
          <w:sz w:val="19"/>
        </w:rPr>
        <w:t>It is therefore largely a matter of perfecting the mechanism of the brain so that it can rightly register and correctly transmit the soul impressions and the group purposes and recognitions.    This involves:</w:t>
      </w:r>
    </w:p>
    <w:p>
      <w:pPr>
        <w:pStyle w:val="Normal"/>
        <w:bidi w:val="0"/>
        <w:jc w:val="both"/>
        <w:rPr/>
      </w:pPr>
      <w:r>
        <w:rPr>
          <w:rFonts w:ascii="Times" w:hAnsi="Times"/>
          <w:sz w:val="19"/>
        </w:rPr>
        <w:tab/>
        <w:t>1. The awakening into conscious activity    of the center between the eyebrows, called by the oriental student, the ajna center.</w:t>
      </w:r>
    </w:p>
    <w:p>
      <w:pPr>
        <w:pStyle w:val="Normal"/>
        <w:bidi w:val="0"/>
        <w:jc w:val="both"/>
        <w:rPr/>
      </w:pPr>
      <w:r>
        <w:rPr>
          <w:rFonts w:ascii="Times" w:hAnsi="Times"/>
          <w:sz w:val="19"/>
        </w:rPr>
        <w:tab/>
        <w:t>2. The subordinating then of the activity of this center to that of the head center, so that the two vibrate in unison.    This produces the establishment of three things :</w:t>
      </w:r>
    </w:p>
    <w:p>
      <w:pPr>
        <w:pStyle w:val="Normal"/>
        <w:bidi w:val="0"/>
        <w:jc w:val="both"/>
        <w:rPr/>
      </w:pPr>
      <w:r>
        <w:rPr>
          <w:rFonts w:ascii="Times" w:hAnsi="Times"/>
          <w:sz w:val="19"/>
        </w:rPr>
        <w:t xml:space="preserve">        </w:t>
      </w:r>
      <w:r>
        <w:rPr>
          <w:rFonts w:ascii="Times" w:hAnsi="Times"/>
          <w:sz w:val="19"/>
        </w:rPr>
        <w:t>a. Direct conscious alignment between soul</w:t>
        <w:noBreakHyphen/>
        <w:t>mind</w:t>
        <w:noBreakHyphen/>
        <w:t>brain.</w:t>
      </w:r>
    </w:p>
    <w:p>
      <w:pPr>
        <w:pStyle w:val="Normal"/>
        <w:bidi w:val="0"/>
        <w:jc w:val="both"/>
        <w:rPr/>
      </w:pPr>
      <w:r>
        <w:rPr>
          <w:rFonts w:ascii="Times" w:hAnsi="Times"/>
          <w:sz w:val="19"/>
        </w:rPr>
        <w:t xml:space="preserve">        </w:t>
      </w:r>
      <w:r>
        <w:rPr>
          <w:rFonts w:ascii="Times" w:hAnsi="Times"/>
          <w:sz w:val="19"/>
        </w:rPr>
        <w:t>b. The appearance of a magnetic field which embraces both the head centers and so definitely affects the pineal gland and the pituitary body.</w:t>
      </w:r>
    </w:p>
    <w:p>
      <w:pPr>
        <w:pStyle w:val="Normal"/>
        <w:bidi w:val="0"/>
        <w:jc w:val="both"/>
        <w:rPr/>
      </w:pPr>
      <w:r>
        <w:rPr>
          <w:rFonts w:ascii="Times" w:hAnsi="Times"/>
          <w:sz w:val="19"/>
        </w:rPr>
        <w:t xml:space="preserve">        </w:t>
      </w:r>
      <w:r>
        <w:rPr>
          <w:rFonts w:ascii="Times" w:hAnsi="Times"/>
          <w:sz w:val="19"/>
        </w:rPr>
        <w:t>c. The recognition of this field of dual activity in two ways: as of a light in the head, an interior radiant sun, or as a dynamic center of energy through which the will or purpose aspect of the soul can make itself felt.</w:t>
      </w:r>
    </w:p>
    <w:p>
      <w:pPr>
        <w:pStyle w:val="Normal"/>
        <w:bidi w:val="0"/>
        <w:jc w:val="both"/>
        <w:rPr/>
      </w:pPr>
      <w:r>
        <w:rPr>
          <w:rFonts w:ascii="Times" w:hAnsi="Times"/>
          <w:sz w:val="19"/>
        </w:rPr>
        <w:tab/>
        <w:t>3. The development of a facility which will enable a man to :</w:t>
      </w:r>
    </w:p>
    <w:p>
      <w:pPr>
        <w:pStyle w:val="Normal"/>
        <w:bidi w:val="0"/>
        <w:jc w:val="both"/>
        <w:rPr/>
      </w:pPr>
      <w:r>
        <w:rPr>
          <w:rFonts w:ascii="Times" w:hAnsi="Times"/>
          <w:sz w:val="19"/>
        </w:rPr>
        <w:t xml:space="preserve">        </w:t>
      </w:r>
      <w:r>
        <w:rPr>
          <w:rFonts w:ascii="Times" w:hAnsi="Times"/>
          <w:sz w:val="19"/>
        </w:rPr>
        <w:t>a. Use the mind in any direction he chooses, turning it externally towards the world of phenomena, or internally towards the world of spiritual being.</w:t>
      </w:r>
    </w:p>
    <w:p>
      <w:pPr>
        <w:pStyle w:val="Normal"/>
        <w:bidi w:val="0"/>
        <w:jc w:val="both"/>
        <w:rPr/>
      </w:pPr>
      <w:r>
        <w:rPr>
          <w:rFonts w:ascii="Times" w:hAnsi="Times"/>
          <w:sz w:val="19"/>
        </w:rPr>
        <w:t xml:space="preserve">        </w:t>
      </w:r>
      <w:r>
        <w:rPr>
          <w:rFonts w:ascii="Times" w:hAnsi="Times"/>
          <w:sz w:val="19"/>
        </w:rPr>
        <w:t>b. Produce consciously and at will a corresponding responsiveness in the physical brain, so that it can register accurately and information coming from the physical world, and the emotional or astral world.</w:t>
      </w:r>
    </w:p>
    <w:p>
      <w:pPr>
        <w:pStyle w:val="Normal"/>
        <w:bidi w:val="0"/>
        <w:jc w:val="both"/>
        <w:rPr/>
      </w:pPr>
      <w:r>
        <w:rPr>
          <w:rFonts w:ascii="Times" w:hAnsi="Times"/>
          <w:sz w:val="19"/>
        </w:rPr>
        <w:t xml:space="preserve">        </w:t>
      </w:r>
      <w:r>
        <w:rPr>
          <w:rFonts w:ascii="Times" w:hAnsi="Times"/>
          <w:sz w:val="19"/>
        </w:rPr>
        <w:t xml:space="preserve">c. Discriminate    intelligently between all these spheres of sentient activity </w:t>
      </w:r>
      <w:r>
        <w:rPr>
          <w:rFonts w:ascii="Times New" w:hAnsi="Times New"/>
          <w:sz w:val="24"/>
        </w:rPr>
        <w:t xml:space="preserve">(TWM 422-423). </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w:hAnsi="Times"/>
          <w:sz w:val="19"/>
        </w:rPr>
      </w:pPr>
      <w:r>
        <w:rPr>
          <w:rFonts w:ascii="Times New" w:hAnsi="Times New"/>
          <w:b/>
          <w:sz w:val="24"/>
        </w:rPr>
        <w:tab/>
        <w:t>The bridge between the three Aspects of Mind</w:t>
      </w:r>
      <w:r>
        <w:fldChar w:fldCharType="begin"/>
      </w:r>
      <w:r>
        <w:rPr/>
        <w:instrText xml:space="preserve"> TC "The bridge between the three Aspects of Mind" \l 1 </w:instrText>
      </w:r>
      <w:r>
        <w:rPr/>
        <w:fldChar w:fldCharType="separate"/>
      </w:r>
      <w:r>
        <w:rPr/>
      </w:r>
      <w:r>
        <w:rPr/>
        <w:fldChar w:fldCharType="end"/>
      </w:r>
    </w:p>
    <w:p>
      <w:pPr>
        <w:pStyle w:val="Normal"/>
        <w:bidi w:val="0"/>
        <w:jc w:val="both"/>
        <w:rPr/>
      </w:pPr>
      <w:r>
        <w:rPr>
          <w:rFonts w:ascii="Times" w:hAnsi="Times"/>
          <w:sz w:val="19"/>
        </w:rPr>
        <w:tab/>
        <w:t xml:space="preserve">Let us for a moment, therefore, consider just where the aspirant stands when he starts consciously to build the antahkarana. Behind him lie a long series of existences, the experience of which has brought him to the point where he is able consciously to assess his condition and arrive at some understanding of his point in evolution.    He can consequently undertake-in cooperation with his steadily awakening and focussing consciousness-to take the next step, which is that of accepted discipleship.    In the present, he is oriented towards the soul; he, through meditation and the mystical experience, does have occasional contact with the soul, and this happens with increasing frequency; he is becoming somewhat creative upon the physical plane, both in his thinking and in his actions; at times, even if rarely, he has a genuine intuitive experience.    This intuitive experience serves to anchor the "first tenuous thread spun by the Weaver in fohatic enterprise," as the </w:t>
      </w:r>
      <w:r>
        <w:rPr>
          <w:rFonts w:ascii="Times" w:hAnsi="Times"/>
          <w:i/>
          <w:sz w:val="19"/>
        </w:rPr>
        <w:t>Old Commentary</w:t>
      </w:r>
      <w:r>
        <w:rPr>
          <w:rFonts w:ascii="Times" w:hAnsi="Times"/>
          <w:sz w:val="19"/>
        </w:rPr>
        <w:t>    puts it.    It is the first cable, projected from the Spiritual Triad in response to the emanation of the personality, and this is the result of the growing magnetic potency of both these aspects of the Monad in manifestation.</w:t>
      </w:r>
    </w:p>
    <w:p>
      <w:pPr>
        <w:pStyle w:val="Normal"/>
        <w:bidi w:val="0"/>
        <w:jc w:val="both"/>
        <w:rPr/>
      </w:pPr>
      <w:r>
        <w:rPr>
          <w:rFonts w:ascii="Times" w:hAnsi="Times"/>
          <w:sz w:val="19"/>
        </w:rPr>
        <w:tab/>
        <w:tab/>
        <w:t xml:space="preserve">It will be obvious to you that when the personality is becoming adequately magnetised from the spiritual angle, its note or sound will go forth and will evoke response from the soul on its own plane.    Later the personality note and the soul note in unison will produce a definitely attractive effect upon the Spiritual Triad. This Spiritual Triad in its turn has been exerting an increasingly magnetic effect upon the personality.    This begins at the time of the first </w:t>
      </w:r>
      <w:r>
        <w:rPr>
          <w:rFonts w:ascii="Times" w:hAnsi="Times"/>
          <w:i/>
          <w:sz w:val="19"/>
        </w:rPr>
        <w:t>conscious</w:t>
      </w:r>
      <w:r>
        <w:rPr>
          <w:rFonts w:ascii="Times" w:hAnsi="Times"/>
          <w:sz w:val="19"/>
        </w:rPr>
        <w:t xml:space="preserve"> soul contact.    The response of the Triad is transmitted necessarily, in this early stage, via the sutratma and produces inevitably the awakening of the head centre.    That is why the heart doctrine begins to supersede the doctrine of the eye.The heart doctrine governs occult development; the eye doctrine-which is the doctrine of the eye of vision-governs the mystical experiences the heart doctrine is based upon the universal nature of the soul, conditioned by the Monad, the One, and involves reality; the eye doctrine is based on the dual relation between soul and personality.    It involves the spiritual relationships, but the attitude of dualism or of the recognition of the polar opposites is implicit in it. These are important points to remember as this new science becomes more widely known </w:t>
      </w:r>
      <w:r>
        <w:rPr>
          <w:rFonts w:ascii="Times New" w:hAnsi="Times New"/>
          <w:sz w:val="24"/>
        </w:rPr>
        <w:t>(RI 457-9).</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w:hAnsi="Times"/>
          <w:sz w:val="19"/>
        </w:rPr>
      </w:pPr>
      <w:r>
        <w:rPr>
          <w:rFonts w:ascii="Times New" w:hAnsi="Times New"/>
          <w:b/>
          <w:sz w:val="24"/>
        </w:rPr>
        <w:tab/>
        <w:t>The antahkarana and the head center</w:t>
      </w:r>
      <w:r>
        <w:fldChar w:fldCharType="begin"/>
      </w:r>
      <w:r>
        <w:rPr/>
        <w:instrText xml:space="preserve"> TC "The antahkarana and the head center" \l 1 </w:instrText>
      </w:r>
      <w:r>
        <w:rPr/>
        <w:fldChar w:fldCharType="separate"/>
      </w:r>
      <w:r>
        <w:rPr/>
      </w:r>
      <w:r>
        <w:rPr/>
        <w:fldChar w:fldCharType="end"/>
      </w:r>
    </w:p>
    <w:p>
      <w:pPr>
        <w:pStyle w:val="Normal"/>
        <w:bidi w:val="0"/>
        <w:jc w:val="both"/>
        <w:rPr/>
      </w:pPr>
      <w:r>
        <w:rPr>
          <w:rFonts w:ascii="Times" w:hAnsi="Times"/>
          <w:sz w:val="19"/>
        </w:rPr>
        <w:tab/>
        <w:t>The mental plane which must be bridged is like a great stream of consciousness or of conscious substance, and across this stream the antahkarana must be constructed.    This is the concept which lies behind this teaching and behind the symbolism of the Path. Before a man can tread the Path, he must become that Path himself.    Out of the substance of his own life he must construct this rainbow bridge, this Lighted Way. He spins it and anchors it as a spider spins a thread along which it can travel.    Each of his three divine aspects contributes to that bridge, and the time of this building is indicated when his lower nature is:</w:t>
      </w:r>
    </w:p>
    <w:p>
      <w:pPr>
        <w:pStyle w:val="Normal"/>
        <w:bidi w:val="0"/>
        <w:jc w:val="both"/>
        <w:rPr/>
      </w:pPr>
      <w:r>
        <w:rPr>
          <w:rFonts w:ascii="Times" w:hAnsi="Times"/>
          <w:sz w:val="19"/>
        </w:rPr>
        <w:tab/>
        <w:t xml:space="preserve">1. Becoming oriented, regulated and creative. </w:t>
      </w:r>
    </w:p>
    <w:p>
      <w:pPr>
        <w:pStyle w:val="Normal"/>
        <w:bidi w:val="0"/>
        <w:jc w:val="both"/>
        <w:rPr/>
      </w:pPr>
      <w:r>
        <w:rPr>
          <w:rFonts w:ascii="Times" w:hAnsi="Times"/>
          <w:sz w:val="19"/>
        </w:rPr>
        <w:tab/>
        <w:t xml:space="preserve">2. Recognising and reacting to soul contact and control. </w:t>
      </w:r>
    </w:p>
    <w:p>
      <w:pPr>
        <w:pStyle w:val="Normal"/>
        <w:bidi w:val="0"/>
        <w:jc w:val="both"/>
        <w:rPr/>
      </w:pPr>
      <w:r>
        <w:rPr>
          <w:rFonts w:ascii="Times" w:hAnsi="Times"/>
          <w:sz w:val="19"/>
        </w:rPr>
        <w:tab/>
        <w:t>3. Sensitive to the first impression of the Monad. This sensitivity is indicated where there is:</w:t>
      </w:r>
    </w:p>
    <w:p>
      <w:pPr>
        <w:pStyle w:val="Normal"/>
        <w:bidi w:val="0"/>
        <w:jc w:val="both"/>
        <w:rPr/>
      </w:pPr>
      <w:r>
        <w:rPr>
          <w:rFonts w:ascii="Times" w:hAnsi="Times"/>
          <w:sz w:val="19"/>
        </w:rPr>
        <w:tab/>
        <w:tab/>
        <w:t>a. Submission to the "will of God" or of the greater Whole.</w:t>
      </w:r>
    </w:p>
    <w:p>
      <w:pPr>
        <w:pStyle w:val="Normal"/>
        <w:bidi w:val="0"/>
        <w:jc w:val="both"/>
        <w:rPr/>
      </w:pPr>
      <w:r>
        <w:rPr>
          <w:rFonts w:ascii="Times" w:hAnsi="Times"/>
          <w:sz w:val="19"/>
        </w:rPr>
        <w:tab/>
        <w:tab/>
        <w:t>b. Unfoldment of the inner spiritual will, overcoming all obstacles.</w:t>
      </w:r>
    </w:p>
    <w:p>
      <w:pPr>
        <w:pStyle w:val="Normal"/>
        <w:bidi w:val="0"/>
        <w:jc w:val="both"/>
        <w:rPr/>
      </w:pPr>
      <w:r>
        <w:rPr>
          <w:rFonts w:ascii="Times" w:hAnsi="Times"/>
          <w:sz w:val="19"/>
        </w:rPr>
        <w:tab/>
        <w:tab/>
        <w:t>c. Cooperation with the purpose of the Hierarchy, the interpreting will of God as expressed in love.</w:t>
      </w:r>
    </w:p>
    <w:p>
      <w:pPr>
        <w:pStyle w:val="Normal"/>
        <w:bidi w:val="0"/>
        <w:jc w:val="both"/>
        <w:rPr/>
      </w:pPr>
      <w:r>
        <w:rPr>
          <w:rFonts w:ascii="Times" w:hAnsi="Times"/>
          <w:sz w:val="19"/>
        </w:rPr>
        <w:tab/>
        <w:t>I have enumerated these three responses to the totality of the divine aspects because they are related to the antahkarana and must become defined and conditioned upon the mental plane.    They are there to be found expressing themselves in substance:</w:t>
      </w:r>
    </w:p>
    <w:p>
      <w:pPr>
        <w:pStyle w:val="Normal"/>
        <w:bidi w:val="0"/>
        <w:jc w:val="both"/>
        <w:rPr/>
      </w:pPr>
      <w:r>
        <w:rPr>
          <w:rFonts w:ascii="Times" w:hAnsi="Times"/>
          <w:sz w:val="19"/>
        </w:rPr>
        <w:tab/>
        <w:t>1.</w:t>
        <w:tab/>
        <w:t>The lower concrete mind.</w:t>
      </w:r>
    </w:p>
    <w:p>
      <w:pPr>
        <w:pStyle w:val="Normal"/>
        <w:bidi w:val="0"/>
        <w:jc w:val="both"/>
        <w:rPr/>
      </w:pPr>
      <w:r>
        <w:rPr>
          <w:rFonts w:ascii="Times" w:hAnsi="Times"/>
          <w:sz w:val="19"/>
        </w:rPr>
        <w:t>The receptive common sense.</w:t>
      </w:r>
    </w:p>
    <w:p>
      <w:pPr>
        <w:pStyle w:val="Normal"/>
        <w:bidi w:val="0"/>
        <w:jc w:val="both"/>
        <w:rPr/>
      </w:pPr>
      <w:r>
        <w:rPr>
          <w:rFonts w:ascii="Times" w:hAnsi="Times"/>
          <w:sz w:val="19"/>
        </w:rPr>
        <w:t xml:space="preserve">The highest aspect of the form nature. </w:t>
      </w:r>
    </w:p>
    <w:p>
      <w:pPr>
        <w:pStyle w:val="Normal"/>
        <w:bidi w:val="0"/>
        <w:jc w:val="both"/>
        <w:rPr/>
      </w:pPr>
      <w:r>
        <w:rPr>
          <w:rFonts w:ascii="Times" w:hAnsi="Times"/>
          <w:sz w:val="19"/>
        </w:rPr>
        <w:t xml:space="preserve">The reflection of atma, the spiritual will. </w:t>
      </w:r>
    </w:p>
    <w:p>
      <w:pPr>
        <w:pStyle w:val="Normal"/>
        <w:bidi w:val="0"/>
        <w:jc w:val="both"/>
        <w:rPr/>
      </w:pPr>
      <w:r>
        <w:rPr>
          <w:rFonts w:ascii="Times" w:hAnsi="Times"/>
          <w:sz w:val="19"/>
        </w:rPr>
        <w:t>The throat centre.</w:t>
      </w:r>
    </w:p>
    <w:p>
      <w:pPr>
        <w:pStyle w:val="Normal"/>
        <w:bidi w:val="0"/>
        <w:jc w:val="both"/>
        <w:rPr/>
      </w:pPr>
      <w:r>
        <w:rPr>
          <w:rFonts w:ascii="Times" w:hAnsi="Times"/>
          <w:sz w:val="19"/>
        </w:rPr>
        <w:t>Knowledge.</w:t>
      </w:r>
    </w:p>
    <w:p>
      <w:pPr>
        <w:pStyle w:val="Normal"/>
        <w:bidi w:val="0"/>
        <w:jc w:val="both"/>
        <w:rPr/>
      </w:pPr>
      <w:r>
        <w:rPr>
          <w:rFonts w:ascii="Times" w:hAnsi="Times"/>
          <w:sz w:val="19"/>
        </w:rPr>
        <w:tab/>
        <w:t>2.</w:t>
        <w:tab/>
        <w:t>The individualised mind.</w:t>
      </w:r>
    </w:p>
    <w:p>
      <w:pPr>
        <w:pStyle w:val="Normal"/>
        <w:bidi w:val="0"/>
        <w:jc w:val="both"/>
        <w:rPr/>
      </w:pPr>
      <w:r>
        <w:rPr>
          <w:rFonts w:ascii="Times" w:hAnsi="Times"/>
          <w:sz w:val="19"/>
        </w:rPr>
        <w:t>The soul or spiritual ego.</w:t>
      </w:r>
    </w:p>
    <w:p>
      <w:pPr>
        <w:pStyle w:val="Normal"/>
        <w:bidi w:val="0"/>
        <w:jc w:val="both"/>
        <w:rPr/>
      </w:pPr>
      <w:r>
        <w:rPr>
          <w:rFonts w:ascii="Times" w:hAnsi="Times"/>
          <w:sz w:val="19"/>
        </w:rPr>
        <w:t xml:space="preserve">The middle principle.    Buddhi-manas. </w:t>
      </w:r>
    </w:p>
    <w:p>
      <w:pPr>
        <w:pStyle w:val="Normal"/>
        <w:bidi w:val="0"/>
        <w:jc w:val="both"/>
        <w:rPr/>
      </w:pPr>
      <w:r>
        <w:rPr>
          <w:rFonts w:ascii="Times" w:hAnsi="Times"/>
          <w:sz w:val="19"/>
        </w:rPr>
        <w:t>The reflection in mental substance of the Monad.</w:t>
      </w:r>
    </w:p>
    <w:p>
      <w:pPr>
        <w:pStyle w:val="Normal"/>
        <w:bidi w:val="0"/>
        <w:jc w:val="both"/>
        <w:rPr/>
      </w:pPr>
      <w:r>
        <w:rPr>
          <w:rFonts w:ascii="Times" w:hAnsi="Times"/>
          <w:sz w:val="19"/>
        </w:rPr>
        <w:t>Spiritual love-wisdom.</w:t>
      </w:r>
    </w:p>
    <w:p>
      <w:pPr>
        <w:pStyle w:val="Normal"/>
        <w:bidi w:val="0"/>
        <w:jc w:val="both"/>
        <w:rPr/>
      </w:pPr>
      <w:r>
        <w:rPr>
          <w:rFonts w:ascii="Times" w:hAnsi="Times"/>
          <w:sz w:val="19"/>
        </w:rPr>
        <w:t>The heart centre.</w:t>
      </w:r>
    </w:p>
    <w:p>
      <w:pPr>
        <w:pStyle w:val="Normal"/>
        <w:bidi w:val="0"/>
        <w:jc w:val="both"/>
        <w:rPr/>
      </w:pPr>
      <w:r>
        <w:rPr>
          <w:rFonts w:ascii="Times" w:hAnsi="Times"/>
          <w:sz w:val="19"/>
        </w:rPr>
        <w:t>Love.</w:t>
      </w:r>
    </w:p>
    <w:p>
      <w:pPr>
        <w:pStyle w:val="Normal"/>
        <w:bidi w:val="0"/>
        <w:jc w:val="both"/>
        <w:rPr/>
      </w:pPr>
      <w:r>
        <w:rPr>
          <w:rFonts w:ascii="Times" w:hAnsi="Times"/>
          <w:sz w:val="19"/>
        </w:rPr>
        <w:tab/>
        <w:t>3.</w:t>
        <w:tab/>
        <w:t>The higher abstract mind.</w:t>
      </w:r>
    </w:p>
    <w:p>
      <w:pPr>
        <w:pStyle w:val="Normal"/>
        <w:bidi w:val="0"/>
        <w:jc w:val="both"/>
        <w:rPr/>
      </w:pPr>
      <w:r>
        <w:rPr>
          <w:rFonts w:ascii="Times" w:hAnsi="Times"/>
          <w:sz w:val="19"/>
        </w:rPr>
        <w:t>The transmitter of buddhi.</w:t>
      </w:r>
    </w:p>
    <w:p>
      <w:pPr>
        <w:pStyle w:val="Normal"/>
        <w:bidi w:val="0"/>
        <w:jc w:val="both"/>
        <w:rPr/>
      </w:pPr>
      <w:r>
        <w:rPr>
          <w:rFonts w:ascii="Times" w:hAnsi="Times"/>
          <w:sz w:val="19"/>
        </w:rPr>
        <w:t xml:space="preserve">The reflection of the divine nature. </w:t>
      </w:r>
    </w:p>
    <w:p>
      <w:pPr>
        <w:pStyle w:val="Normal"/>
        <w:bidi w:val="0"/>
        <w:jc w:val="both"/>
        <w:rPr/>
      </w:pPr>
      <w:r>
        <w:rPr>
          <w:rFonts w:ascii="Times" w:hAnsi="Times"/>
          <w:sz w:val="19"/>
        </w:rPr>
        <w:t xml:space="preserve">Intuitive love, understanding, inclusiveness. </w:t>
      </w:r>
    </w:p>
    <w:p>
      <w:pPr>
        <w:pStyle w:val="Normal"/>
        <w:bidi w:val="0"/>
        <w:jc w:val="both"/>
        <w:rPr/>
      </w:pPr>
      <w:r>
        <w:rPr>
          <w:rFonts w:ascii="Times" w:hAnsi="Times"/>
          <w:sz w:val="19"/>
        </w:rPr>
        <w:t>The head centre.</w:t>
      </w:r>
    </w:p>
    <w:p>
      <w:pPr>
        <w:pStyle w:val="Normal"/>
        <w:bidi w:val="0"/>
        <w:jc w:val="both"/>
        <w:rPr/>
      </w:pPr>
      <w:r>
        <w:rPr>
          <w:rFonts w:ascii="Times" w:hAnsi="Times"/>
          <w:sz w:val="19"/>
        </w:rPr>
        <w:t xml:space="preserve">Sacrifice </w:t>
      </w:r>
      <w:r>
        <w:rPr>
          <w:rFonts w:ascii="Times New" w:hAnsi="Times New"/>
          <w:sz w:val="24"/>
        </w:rPr>
        <w:t>(RI 465-7).</w:t>
      </w:r>
    </w:p>
    <w:p>
      <w:pPr>
        <w:pStyle w:val="Normal"/>
        <w:bidi w:val="0"/>
        <w:jc w:val="both"/>
        <w:rPr>
          <w:rFonts w:ascii="Times New" w:hAnsi="Times New"/>
          <w:b/>
          <w:b/>
          <w:sz w:val="24"/>
        </w:rPr>
      </w:pPr>
      <w:r>
        <w:rPr>
          <w:rFonts w:ascii="Times New" w:hAnsi="Times New"/>
          <w:b/>
          <w:sz w:val="24"/>
        </w:rPr>
      </w:r>
    </w:p>
    <w:p>
      <w:pPr>
        <w:pStyle w:val="Normal"/>
        <w:bidi w:val="0"/>
        <w:jc w:val="both"/>
        <w:rPr>
          <w:rFonts w:ascii="Times New" w:hAnsi="Times New"/>
          <w:sz w:val="19"/>
        </w:rPr>
      </w:pPr>
      <w:r>
        <w:rPr>
          <w:rFonts w:ascii="Times New" w:hAnsi="Times New"/>
          <w:b/>
          <w:sz w:val="24"/>
        </w:rPr>
        <w:tab/>
        <w:t>The third ray and its different stages of development and the life thread</w:t>
      </w:r>
      <w:r>
        <w:fldChar w:fldCharType="begin"/>
      </w:r>
      <w:r>
        <w:rPr/>
        <w:instrText xml:space="preserve"> TC "The third ray and its different stages of development and the life thread" \l 1 </w:instrText>
      </w:r>
      <w:r>
        <w:rPr/>
        <w:fldChar w:fldCharType="separate"/>
      </w:r>
      <w:r>
        <w:rPr/>
      </w:r>
      <w:r>
        <w:rPr/>
        <w:fldChar w:fldCharType="end"/>
      </w:r>
    </w:p>
    <w:p>
      <w:pPr>
        <w:pStyle w:val="Normal"/>
        <w:bidi w:val="0"/>
        <w:jc w:val="both"/>
        <w:rPr/>
      </w:pPr>
      <w:r>
        <w:rPr>
          <w:rFonts w:ascii="Times New" w:hAnsi="Times New"/>
          <w:sz w:val="19"/>
        </w:rPr>
        <w:tab/>
        <w:t xml:space="preserve">There are three centers in the human being which are related to and the major expression of the third ray or aspect at certain stages of development upon the path: 1.    The sacral center for the undeveloped and the average man.    2.    The throat center for the aspirant and the probationary disciple.    3.    The ajna center for the disciples and initiates....It [the third principle] is related to the personality by the creative thread, to the soul by the thread of consciousness, and to the monad by the sutratma of life thread.    It is not related to any of the divine aspects by the antahkarana because that thread which links the monad and the personality directly (and finally independently of the soul) simply anchors the monadic expression of life in the head, at the head center.    Then direct consciousness is established between the monad and the personality, and a great duality comes into being.    Life, consciousness and form are then focussed creatively and actively in the head, and their activity is directed from the head via the two head centers </w:t>
      </w:r>
      <w:r>
        <w:rPr>
          <w:rFonts w:ascii="Times New" w:hAnsi="Times New"/>
          <w:sz w:val="24"/>
        </w:rPr>
        <w:t>(EH 152-153).</w:t>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sz w:val="19"/>
        </w:rPr>
      </w:pPr>
      <w:r>
        <w:rPr>
          <w:rFonts w:ascii="Times New" w:hAnsi="Times New"/>
          <w:sz w:val="24"/>
        </w:rPr>
        <w:tab/>
      </w:r>
      <w:r>
        <w:rPr>
          <w:rFonts w:ascii="Times New" w:hAnsi="Times New"/>
          <w:b/>
          <w:sz w:val="24"/>
        </w:rPr>
        <w:t>Some functions of the head center enumerated</w:t>
      </w:r>
      <w:r>
        <w:fldChar w:fldCharType="begin"/>
      </w:r>
      <w:r>
        <w:rPr/>
        <w:instrText xml:space="preserve"> TC "Some functions of the head center enumerated" \l 1 </w:instrText>
      </w:r>
      <w:r>
        <w:rPr/>
        <w:fldChar w:fldCharType="separate"/>
      </w:r>
      <w:r>
        <w:rPr/>
      </w:r>
      <w:r>
        <w:rPr/>
        <w:fldChar w:fldCharType="end"/>
      </w:r>
    </w:p>
    <w:p>
      <w:pPr>
        <w:pStyle w:val="Normal"/>
        <w:bidi w:val="0"/>
        <w:jc w:val="both"/>
        <w:rPr/>
      </w:pPr>
      <w:r>
        <w:rPr>
          <w:rFonts w:ascii="Times New" w:hAnsi="Times New"/>
          <w:sz w:val="19"/>
        </w:rPr>
        <w:tab/>
        <w:t>The head center....conditions the pineal gland and is related to the life of the soul and—after the third initiation—to the life of the monad; it conveys to the centers of energy of the three major types of spiritual being of which the three forces of the personality are the reflections or physical counterparts (EH 210).</w:t>
      </w:r>
    </w:p>
    <w:p>
      <w:pPr>
        <w:pStyle w:val="Normal"/>
        <w:bidi w:val="0"/>
        <w:jc w:val="both"/>
        <w:rPr/>
      </w:pPr>
      <w:r>
        <w:rPr>
          <w:rFonts w:ascii="Times New" w:hAnsi="Times New"/>
          <w:sz w:val="19"/>
        </w:rPr>
        <w:tab/>
      </w:r>
      <w:r>
        <w:rPr>
          <w:rFonts w:ascii="Times New" w:hAnsi="Times New"/>
          <w:i/>
          <w:sz w:val="19"/>
        </w:rPr>
        <w:t>The Good</w:t>
      </w:r>
      <w:r>
        <w:rPr>
          <w:rFonts w:ascii="Times New" w:hAnsi="Times New"/>
          <w:sz w:val="19"/>
        </w:rPr>
        <w:t xml:space="preserve"> controls the man, via the head center, and the friction engendered is due to the inactivity of the center at the base of the spine.    This center controls the expression of the first divine aspect in man by its interplay with the head center.    This interplay only takes place when the man has reached the stage of disciple or initiate </w:t>
      </w:r>
      <w:r>
        <w:rPr>
          <w:rFonts w:ascii="Times New" w:hAnsi="Times New"/>
          <w:sz w:val="24"/>
        </w:rPr>
        <w:t>(EH 569).</w:t>
      </w:r>
    </w:p>
    <w:p>
      <w:pPr>
        <w:pStyle w:val="Normal"/>
        <w:bidi w:val="0"/>
        <w:jc w:val="both"/>
        <w:rPr>
          <w:rFonts w:ascii="Times New" w:hAnsi="Times New"/>
          <w:sz w:val="24"/>
        </w:rPr>
      </w:pPr>
      <w:r>
        <w:rPr>
          <w:rFonts w:ascii="Times New" w:hAnsi="Times New"/>
          <w:sz w:val="24"/>
        </w:rPr>
      </w:r>
    </w:p>
    <w:p>
      <w:pPr>
        <w:pStyle w:val="Normal"/>
        <w:bidi w:val="0"/>
        <w:jc w:val="both"/>
        <w:rPr>
          <w:rFonts w:ascii="Times" w:hAnsi="Times"/>
          <w:sz w:val="19"/>
        </w:rPr>
      </w:pPr>
      <w:r>
        <w:rPr>
          <w:rFonts w:ascii="Times New" w:hAnsi="Times New"/>
          <w:sz w:val="24"/>
        </w:rPr>
        <w:tab/>
      </w:r>
      <w:r>
        <w:rPr>
          <w:rFonts w:ascii="Times New" w:hAnsi="Times New"/>
          <w:b/>
          <w:sz w:val="24"/>
        </w:rPr>
        <w:t>The head center, one of the main channels between soul and its mechanism</w:t>
      </w:r>
      <w:r>
        <w:fldChar w:fldCharType="begin"/>
      </w:r>
      <w:r>
        <w:rPr/>
        <w:instrText xml:space="preserve"> TC "The head center, one of the main channels between soul and its mechanism" \l 1 </w:instrText>
      </w:r>
      <w:r>
        <w:rPr/>
        <w:fldChar w:fldCharType="separate"/>
      </w:r>
      <w:r>
        <w:rPr/>
      </w:r>
      <w:r>
        <w:rPr/>
        <w:fldChar w:fldCharType="end"/>
      </w:r>
    </w:p>
    <w:p>
      <w:pPr>
        <w:pStyle w:val="Normal"/>
        <w:bidi w:val="0"/>
        <w:jc w:val="both"/>
        <w:rPr/>
      </w:pPr>
      <w:r>
        <w:rPr>
          <w:rFonts w:ascii="Times" w:hAnsi="Times"/>
          <w:sz w:val="19"/>
        </w:rPr>
        <w:tab/>
        <w:t>I previously referred to the main channel of communication between the soul and its mechanism as being:-</w:t>
      </w:r>
    </w:p>
    <w:p>
      <w:pPr>
        <w:pStyle w:val="Normal"/>
        <w:bidi w:val="0"/>
        <w:jc w:val="both"/>
        <w:rPr/>
      </w:pPr>
      <w:r>
        <w:rPr>
          <w:rFonts w:ascii="Times" w:hAnsi="Times"/>
          <w:sz w:val="19"/>
        </w:rPr>
        <w:t xml:space="preserve">a. The centre at the base of the spine. </w:t>
      </w:r>
    </w:p>
    <w:p>
      <w:pPr>
        <w:pStyle w:val="Normal"/>
        <w:bidi w:val="0"/>
        <w:jc w:val="both"/>
        <w:rPr/>
      </w:pPr>
      <w:r>
        <w:rPr>
          <w:rFonts w:ascii="Times" w:hAnsi="Times"/>
          <w:sz w:val="19"/>
        </w:rPr>
        <w:t>b. The centre at the top of the head, where the most important centre in the body is situated, from the standpoint of the soul.    There is its point of entry and exit; there is the great radio station of reception, and the distributing centre for direction.</w:t>
      </w:r>
    </w:p>
    <w:p>
      <w:pPr>
        <w:pStyle w:val="Normal"/>
        <w:bidi w:val="0"/>
        <w:jc w:val="both"/>
        <w:rPr/>
      </w:pPr>
      <w:r>
        <w:rPr>
          <w:rFonts w:ascii="Times" w:hAnsi="Times"/>
          <w:sz w:val="19"/>
        </w:rPr>
        <w:t>c. The spleen.    This is a subsidiary centre and organ in connection with the heart centre</w:t>
      </w:r>
      <w:r>
        <w:rPr>
          <w:rFonts w:ascii="Times" w:hAnsi="Times"/>
          <w:sz w:val="24"/>
        </w:rPr>
        <w:t xml:space="preserve"> </w:t>
      </w:r>
      <w:r>
        <w:rPr>
          <w:rFonts w:ascii="Times New" w:hAnsi="Times New"/>
          <w:sz w:val="24"/>
        </w:rPr>
        <w:t>(EP II 64).</w:t>
      </w:r>
    </w:p>
    <w:p>
      <w:pPr>
        <w:pStyle w:val="Normal"/>
        <w:bidi w:val="0"/>
        <w:jc w:val="both"/>
        <w:rPr>
          <w:rFonts w:ascii="Times New" w:hAnsi="Times New"/>
          <w:sz w:val="24"/>
        </w:rPr>
      </w:pPr>
      <w:r>
        <w:rPr>
          <w:rFonts w:ascii="Times New" w:hAnsi="Times New"/>
          <w:sz w:val="24"/>
        </w:rPr>
      </w:r>
    </w:p>
    <w:p>
      <w:pPr>
        <w:pStyle w:val="Normal"/>
        <w:bidi w:val="0"/>
        <w:jc w:val="both"/>
        <w:rPr>
          <w:rFonts w:ascii="Times" w:hAnsi="Times"/>
          <w:sz w:val="19"/>
        </w:rPr>
      </w:pPr>
      <w:r>
        <w:rPr>
          <w:rFonts w:ascii="Times New" w:hAnsi="Times New"/>
          <w:sz w:val="24"/>
        </w:rPr>
        <w:tab/>
      </w:r>
      <w:r>
        <w:rPr>
          <w:rFonts w:ascii="Times New" w:hAnsi="Times New"/>
          <w:b/>
          <w:sz w:val="24"/>
        </w:rPr>
        <w:t>Alignment of the centers and their use through the head center</w:t>
      </w:r>
      <w:r>
        <w:fldChar w:fldCharType="begin"/>
      </w:r>
      <w:r>
        <w:rPr/>
        <w:instrText xml:space="preserve"> TC "Alignment of the centers and their use through the head center" \l 1 </w:instrText>
      </w:r>
      <w:r>
        <w:rPr/>
        <w:fldChar w:fldCharType="separate"/>
      </w:r>
      <w:r>
        <w:rPr/>
      </w:r>
      <w:r>
        <w:rPr/>
        <w:fldChar w:fldCharType="end"/>
      </w:r>
    </w:p>
    <w:p>
      <w:pPr>
        <w:pStyle w:val="Normal"/>
        <w:bidi w:val="0"/>
        <w:jc w:val="both"/>
        <w:rPr/>
      </w:pPr>
      <w:r>
        <w:rPr>
          <w:rFonts w:ascii="Times" w:hAnsi="Times"/>
          <w:sz w:val="19"/>
        </w:rPr>
        <w:tab/>
        <w:t>Man is therefore (from the angle of force expression) a mass of conflicting energies and an active centre of moving forces with a shift of emphasis constantly going on, and with the aggregation of the numerous streams of energy presenting a confusing kaleidoscope of active inter-relations, interpenetration, internecine warfare, and interdependence until such time as the personality forces (symbolic of divine multiplicity) are subdued or "brought into line" by the dominant soul.    That is what we really mean by the use of the word "alignment". This alignment results from:</w:t>
      </w:r>
    </w:p>
    <w:p>
      <w:pPr>
        <w:pStyle w:val="Normal"/>
        <w:bidi w:val="0"/>
        <w:jc w:val="both"/>
        <w:rPr/>
      </w:pPr>
      <w:r>
        <w:rPr>
          <w:rFonts w:ascii="Times" w:hAnsi="Times"/>
          <w:sz w:val="19"/>
        </w:rPr>
        <w:tab/>
        <w:t xml:space="preserve">1. The control of the personality by the soul. </w:t>
      </w:r>
    </w:p>
    <w:p>
      <w:pPr>
        <w:pStyle w:val="Normal"/>
        <w:bidi w:val="0"/>
        <w:jc w:val="both"/>
        <w:rPr/>
      </w:pPr>
      <w:r>
        <w:rPr>
          <w:rFonts w:ascii="Times" w:hAnsi="Times"/>
          <w:sz w:val="19"/>
        </w:rPr>
        <w:tab/>
        <w:t>2. The downpouring of soul energy, via the mental and the</w:t>
      </w:r>
    </w:p>
    <w:p>
      <w:pPr>
        <w:pStyle w:val="Normal"/>
        <w:bidi w:val="0"/>
        <w:jc w:val="both"/>
        <w:rPr/>
      </w:pPr>
      <w:r>
        <w:rPr>
          <w:rFonts w:ascii="Times" w:hAnsi="Times"/>
          <w:sz w:val="19"/>
        </w:rPr>
        <w:t>emotional bodies, into the brain, thus producing the subjugation of the lower nature, the awakening of the brain consciousness to soul awareness, and a new alignment of the bodies.</w:t>
        <w:tab/>
      </w:r>
    </w:p>
    <w:p>
      <w:pPr>
        <w:pStyle w:val="Normal"/>
        <w:bidi w:val="0"/>
        <w:jc w:val="both"/>
        <w:rPr/>
      </w:pPr>
      <w:r>
        <w:rPr>
          <w:rFonts w:ascii="Times" w:hAnsi="Times"/>
          <w:sz w:val="19"/>
        </w:rPr>
        <w:tab/>
        <w:t>3. The right arrangement, according to ray type, of the energies which are motivating and dynamically arousing the centres into activity.    This leads</w:t>
      </w:r>
    </w:p>
    <w:p>
      <w:pPr>
        <w:pStyle w:val="Normal"/>
        <w:bidi w:val="0"/>
        <w:jc w:val="both"/>
        <w:rPr/>
      </w:pPr>
      <w:r>
        <w:rPr>
          <w:rFonts w:ascii="Times" w:hAnsi="Times"/>
          <w:sz w:val="19"/>
        </w:rPr>
        <w:t>eventually to a direct alignment of the centres upon the spine, so that soul energy can pass up and down through the centres from the directing centre in the head.    Whilst this process of soul control is being perfected (and the time consumed is, from the angle of the limiting personality consciousness, of vast duration), the ray types of the vehicles steadily emerge, the ray of the personality begins to control the life, and finally the soul ray begins to dominate the personality rat and subdue its activity.</w:t>
      </w:r>
    </w:p>
    <w:p>
      <w:pPr>
        <w:pStyle w:val="Normal"/>
        <w:bidi w:val="0"/>
        <w:jc w:val="both"/>
        <w:rPr/>
      </w:pPr>
      <w:r>
        <w:rPr>
          <w:rFonts w:ascii="Times" w:hAnsi="Times"/>
          <w:sz w:val="19"/>
        </w:rPr>
        <w:tab/>
        <w:t xml:space="preserve">Eventually, the monadic ray takes control, absorbing into itself the rays of the personality and of the soul (at the third and fifth initiations) and thus duality is finally and definitely overcome and "only the </w:t>
      </w:r>
      <w:r>
        <w:rPr>
          <w:rFonts w:ascii="Times" w:hAnsi="Times"/>
          <w:i/>
          <w:sz w:val="19"/>
        </w:rPr>
        <w:t>One Who Is</w:t>
      </w:r>
      <w:r>
        <w:rPr>
          <w:rFonts w:ascii="Times" w:hAnsi="Times"/>
          <w:sz w:val="19"/>
        </w:rPr>
        <w:t xml:space="preserve"> remains"</w:t>
      </w:r>
      <w:r>
        <w:rPr>
          <w:rFonts w:ascii="Times New" w:hAnsi="Times New"/>
          <w:sz w:val="24"/>
        </w:rPr>
        <w:t xml:space="preserve"> (EP II 340).</w:t>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sz w:val="24"/>
        </w:rPr>
      </w:pPr>
      <w:r>
        <w:rPr>
          <w:rFonts w:ascii="Times New" w:hAnsi="Times New"/>
          <w:sz w:val="24"/>
        </w:rPr>
        <w:tab/>
      </w:r>
      <w:r>
        <w:rPr>
          <w:rFonts w:ascii="Times New" w:hAnsi="Times New"/>
          <w:b/>
          <w:sz w:val="24"/>
        </w:rPr>
        <w:t>The point of light in the head center is indicative of the degree of evolution</w:t>
      </w:r>
      <w:r>
        <w:fldChar w:fldCharType="begin"/>
      </w:r>
      <w:r>
        <w:rPr/>
        <w:instrText xml:space="preserve"> TC "The point of light in the head center is indicative of the degree of evolution" \l 1 </w:instrText>
      </w:r>
      <w:r>
        <w:rPr/>
        <w:fldChar w:fldCharType="separate"/>
      </w:r>
      <w:r>
        <w:rPr/>
      </w:r>
      <w:r>
        <w:rPr/>
        <w:fldChar w:fldCharType="end"/>
      </w:r>
    </w:p>
    <w:p>
      <w:pPr>
        <w:pStyle w:val="Normal"/>
        <w:bidi w:val="0"/>
        <w:jc w:val="both"/>
        <w:rPr/>
      </w:pPr>
      <w:r>
        <w:rPr>
          <w:rFonts w:ascii="Times New" w:hAnsi="Times New"/>
          <w:sz w:val="24"/>
        </w:rPr>
        <w:t xml:space="preserve">When the healer assesses the condition of the etheric body for healing reasons: </w:t>
      </w:r>
      <w:r>
        <w:rPr>
          <w:rFonts w:ascii="Times New" w:hAnsi="Times New"/>
          <w:sz w:val="19"/>
        </w:rPr>
        <w:t xml:space="preserve">The potency with which the soul influences its etheric body.    This is indicated by the point of light in the head center and the area which it irradiates </w:t>
      </w:r>
      <w:r>
        <w:rPr>
          <w:rFonts w:ascii="Times New" w:hAnsi="Times New"/>
          <w:sz w:val="24"/>
        </w:rPr>
        <w:t>(EH 541).</w:t>
      </w:r>
    </w:p>
    <w:p>
      <w:pPr>
        <w:pStyle w:val="Normal"/>
        <w:bidi w:val="0"/>
        <w:jc w:val="both"/>
        <w:rPr/>
      </w:pPr>
      <w:r>
        <w:rPr>
          <w:rFonts w:ascii="Times New" w:hAnsi="Times New"/>
          <w:sz w:val="24"/>
        </w:rPr>
        <w:tab/>
      </w:r>
    </w:p>
    <w:p>
      <w:pPr>
        <w:pStyle w:val="Normal"/>
        <w:bidi w:val="0"/>
        <w:jc w:val="both"/>
        <w:rPr>
          <w:rFonts w:ascii="Times New" w:hAnsi="Times New"/>
          <w:sz w:val="19"/>
        </w:rPr>
      </w:pPr>
      <w:r>
        <w:rPr>
          <w:rFonts w:ascii="Times New" w:hAnsi="Times New"/>
          <w:b/>
          <w:sz w:val="24"/>
        </w:rPr>
        <w:tab/>
        <w:t>Function of the head center, compared to other centers</w:t>
      </w:r>
      <w:r>
        <w:fldChar w:fldCharType="begin"/>
      </w:r>
      <w:r>
        <w:rPr/>
        <w:instrText xml:space="preserve"> TC "Function of the head center, compared to other centers" \l 1 </w:instrText>
      </w:r>
      <w:r>
        <w:rPr/>
        <w:fldChar w:fldCharType="separate"/>
      </w:r>
      <w:r>
        <w:rPr/>
      </w:r>
      <w:r>
        <w:rPr/>
        <w:fldChar w:fldCharType="end"/>
      </w:r>
    </w:p>
    <w:p>
      <w:pPr>
        <w:pStyle w:val="Normal"/>
        <w:bidi w:val="0"/>
        <w:jc w:val="both"/>
        <w:rPr/>
      </w:pPr>
      <w:r>
        <w:rPr>
          <w:rFonts w:ascii="Times New" w:hAnsi="Times New"/>
          <w:sz w:val="19"/>
        </w:rPr>
        <w:tab/>
        <w:t xml:space="preserve">The head center is the seat of soul energy, or the center through which the conscious, </w:t>
      </w:r>
      <w:r>
        <w:rPr>
          <w:rFonts w:ascii="Times New" w:hAnsi="Times New"/>
          <w:i/>
          <w:sz w:val="19"/>
        </w:rPr>
        <w:t>spiritual</w:t>
      </w:r>
      <w:r>
        <w:rPr>
          <w:rFonts w:ascii="Times New" w:hAnsi="Times New"/>
          <w:sz w:val="19"/>
        </w:rPr>
        <w:t xml:space="preserve"> man functions</w:t>
      </w:r>
      <w:r>
        <w:rPr>
          <w:rFonts w:ascii="Times New" w:hAnsi="Times New"/>
          <w:sz w:val="24"/>
        </w:rPr>
        <w:t xml:space="preserve"> (EP II 435).</w:t>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b/>
          <w:b/>
          <w:sz w:val="24"/>
        </w:rPr>
      </w:pPr>
      <w:r>
        <w:rPr>
          <w:rFonts w:ascii="Times New" w:hAnsi="Times New"/>
          <w:b/>
          <w:sz w:val="24"/>
        </w:rPr>
        <w:t>USES AND GENERALITIES ON HEAD CENTER</w:t>
      </w:r>
      <w:r>
        <w:fldChar w:fldCharType="begin"/>
      </w:r>
      <w:r>
        <w:rPr/>
        <w:instrText xml:space="preserve"> TC "USES AND GENERALITIES ON HEAD CENTER" \l 1 </w:instrText>
      </w:r>
      <w:r>
        <w:rPr/>
        <w:fldChar w:fldCharType="separate"/>
      </w:r>
      <w:r>
        <w:rPr/>
      </w:r>
      <w:r>
        <w:rPr/>
        <w:fldChar w:fldCharType="end"/>
      </w:r>
    </w:p>
    <w:p>
      <w:pPr>
        <w:pStyle w:val="Normal"/>
        <w:bidi w:val="0"/>
        <w:jc w:val="both"/>
        <w:rPr>
          <w:rFonts w:ascii="Times New" w:hAnsi="Times New"/>
          <w:b/>
          <w:b/>
          <w:sz w:val="24"/>
        </w:rPr>
      </w:pPr>
      <w:r>
        <w:rPr>
          <w:rFonts w:ascii="Times New" w:hAnsi="Times New"/>
          <w:b/>
          <w:sz w:val="24"/>
        </w:rPr>
      </w:r>
    </w:p>
    <w:p>
      <w:pPr>
        <w:pStyle w:val="Normal"/>
        <w:bidi w:val="0"/>
        <w:jc w:val="both"/>
        <w:rPr/>
      </w:pPr>
      <w:r>
        <w:rPr>
          <w:rFonts w:ascii="Times New" w:hAnsi="Times New"/>
          <w:b/>
          <w:sz w:val="24"/>
        </w:rPr>
        <w:tab/>
        <w:t>The NGWS and the head cente</w:t>
      </w:r>
      <w:r>
        <w:fldChar w:fldCharType="begin"/>
      </w:r>
      <w:r>
        <w:rPr/>
        <w:instrText xml:space="preserve"> TC "The NGWS and the head cente" \l 1 </w:instrText>
      </w:r>
      <w:r>
        <w:rPr/>
        <w:fldChar w:fldCharType="separate"/>
      </w:r>
      <w:r>
        <w:rPr/>
      </w:r>
      <w:r>
        <w:rPr/>
        <w:fldChar w:fldCharType="end"/>
      </w:r>
      <w:r>
        <w:rPr>
          <w:rFonts w:ascii="Times New" w:hAnsi="Times New"/>
          <w:b/>
          <w:sz w:val="24"/>
        </w:rPr>
        <w:t>r</w:t>
      </w:r>
    </w:p>
    <w:p>
      <w:pPr>
        <w:pStyle w:val="Normal"/>
        <w:bidi w:val="0"/>
        <w:jc w:val="both"/>
        <w:rPr/>
      </w:pPr>
      <w:r>
        <w:rPr>
          <w:rFonts w:ascii="Times" w:hAnsi="Times"/>
          <w:sz w:val="19"/>
        </w:rPr>
        <w:tab/>
        <w:t>It will be apparent, therefore, that certain developments must have taken place in the individual before he can consciously become a functioning member of the New Group of World Servers, which is the principal group at this time definitely working under the Law of Group Progress.</w:t>
      </w:r>
    </w:p>
    <w:p>
      <w:pPr>
        <w:pStyle w:val="Normal"/>
        <w:bidi w:val="0"/>
        <w:jc w:val="both"/>
        <w:rPr/>
      </w:pPr>
      <w:r>
        <w:rPr>
          <w:rFonts w:ascii="Times" w:hAnsi="Times"/>
          <w:sz w:val="19"/>
        </w:rPr>
        <w:tab/>
        <w:t>1. He must have the heart centre awakened, and be so outgoing in his "behaviour" that the heart is rapidly linked up with the heart centres of at least eight other people. Groups of nine awakened aspirants can then be occultly absorbed in the heart centre of the planetary Logos. Through it, His life can flow and the group members can contribute their quota of energy to the life influences circulating throughout His body.    The above piece of information is only of interest to those who are spiritually awakened, and will mean little or nothing to those who are asleep.</w:t>
      </w:r>
    </w:p>
    <w:p>
      <w:pPr>
        <w:pStyle w:val="Normal"/>
        <w:bidi w:val="0"/>
        <w:jc w:val="both"/>
        <w:rPr/>
      </w:pPr>
      <w:r>
        <w:rPr>
          <w:rFonts w:ascii="Times" w:hAnsi="Times"/>
          <w:sz w:val="19"/>
        </w:rPr>
        <w:tab/>
        <w:t>2. The head centre must also be in process of awakening, and the ability to "hold the mind steady in the light" must be somewhat developed.</w:t>
      </w:r>
    </w:p>
    <w:p>
      <w:pPr>
        <w:pStyle w:val="Normal"/>
        <w:bidi w:val="0"/>
        <w:jc w:val="both"/>
        <w:rPr/>
      </w:pPr>
      <w:r>
        <w:rPr>
          <w:rFonts w:ascii="Times" w:hAnsi="Times"/>
          <w:sz w:val="19"/>
        </w:rPr>
        <w:tab/>
        <w:t>3. Some forms of creative activity must likewise be found and the server must be active along some humanitarian, artistic, literary, philosophic or scientific lines</w:t>
      </w:r>
      <w:r>
        <w:rPr>
          <w:rFonts w:ascii="Times New" w:hAnsi="Times New"/>
          <w:sz w:val="24"/>
        </w:rPr>
        <w:t xml:space="preserve"> (EP II 197).</w:t>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rPr>
      </w:pPr>
      <w:r>
        <w:rPr>
          <w:rFonts w:ascii="Times New" w:hAnsi="Times New"/>
          <w:sz w:val="24"/>
        </w:rPr>
        <w:tab/>
      </w:r>
      <w:r>
        <w:rPr>
          <w:rFonts w:ascii="Times New" w:hAnsi="Times New"/>
          <w:b/>
          <w:sz w:val="24"/>
        </w:rPr>
        <w:t>The 10 seed groups use the head center</w:t>
      </w:r>
      <w:r>
        <w:fldChar w:fldCharType="begin"/>
      </w:r>
      <w:r>
        <w:rPr/>
        <w:instrText xml:space="preserve"> TC "The 10 seed groups use the head center" \l 1 </w:instrText>
      </w:r>
      <w:r>
        <w:rPr/>
        <w:fldChar w:fldCharType="separate"/>
      </w:r>
      <w:r>
        <w:rPr/>
      </w:r>
      <w:r>
        <w:rPr/>
        <w:fldChar w:fldCharType="end"/>
      </w:r>
    </w:p>
    <w:p>
      <w:pPr>
        <w:pStyle w:val="Normal"/>
        <w:bidi w:val="0"/>
        <w:jc w:val="both"/>
        <w:rPr/>
      </w:pPr>
      <w:r>
        <w:rPr>
          <w:rFonts w:ascii="Times New" w:hAnsi="Times New"/>
        </w:rPr>
        <w:tab/>
        <w:t>The groups</w:t>
      </w:r>
      <w:r>
        <w:rPr>
          <w:rFonts w:ascii="Times New" w:hAnsi="Times New"/>
          <w:sz w:val="24"/>
        </w:rPr>
        <w:t xml:space="preserve"> [the 10 Seed Groups]</w:t>
      </w:r>
      <w:r>
        <w:rPr>
          <w:rFonts w:ascii="Times New" w:hAnsi="Times New"/>
        </w:rPr>
        <w:t xml:space="preserve"> will use the following centers in their work:</w:t>
      </w:r>
    </w:p>
    <w:p>
      <w:pPr>
        <w:pStyle w:val="Normal"/>
        <w:bidi w:val="0"/>
        <w:jc w:val="both"/>
        <w:rPr/>
      </w:pPr>
      <w:r>
        <w:rPr>
          <w:rFonts w:ascii="Times New" w:hAnsi="Times New"/>
        </w:rPr>
        <w:t xml:space="preserve">Group 1: </w:t>
      </w:r>
      <w:r>
        <w:rPr>
          <w:rFonts w:ascii="Times New" w:hAnsi="Times New"/>
          <w:sz w:val="24"/>
        </w:rPr>
        <w:t>[Telepathic communicators]</w:t>
      </w:r>
      <w:r>
        <w:rPr>
          <w:rFonts w:ascii="Times New" w:hAnsi="Times New"/>
        </w:rPr>
        <w:t xml:space="preserve"> The head, heart and throat centers.</w:t>
      </w:r>
    </w:p>
    <w:p>
      <w:pPr>
        <w:pStyle w:val="Normal"/>
        <w:bidi w:val="0"/>
        <w:jc w:val="both"/>
        <w:rPr/>
      </w:pPr>
      <w:r>
        <w:rPr>
          <w:rFonts w:ascii="Times New" w:hAnsi="Times New"/>
        </w:rPr>
        <w:t xml:space="preserve">Group 2: </w:t>
      </w:r>
      <w:r>
        <w:rPr>
          <w:rFonts w:ascii="Times New" w:hAnsi="Times New"/>
          <w:sz w:val="24"/>
        </w:rPr>
        <w:t>[Trained Observers]</w:t>
      </w:r>
      <w:r>
        <w:rPr>
          <w:rFonts w:ascii="Times New" w:hAnsi="Times New"/>
        </w:rPr>
        <w:t xml:space="preserve"> The head, heart and solar plexus centers.</w:t>
      </w:r>
    </w:p>
    <w:p>
      <w:pPr>
        <w:pStyle w:val="Normal"/>
        <w:bidi w:val="0"/>
        <w:jc w:val="both"/>
        <w:rPr/>
      </w:pPr>
      <w:r>
        <w:rPr>
          <w:rFonts w:ascii="Times New" w:hAnsi="Times New"/>
        </w:rPr>
        <w:t xml:space="preserve">Group 3: </w:t>
      </w:r>
      <w:r>
        <w:rPr>
          <w:rFonts w:ascii="Times New" w:hAnsi="Times New"/>
          <w:sz w:val="24"/>
        </w:rPr>
        <w:t>[Magnetic healers]</w:t>
      </w:r>
      <w:r>
        <w:rPr>
          <w:rFonts w:ascii="Times New" w:hAnsi="Times New"/>
        </w:rPr>
        <w:t xml:space="preserve"> The head, heart and ajna centers</w:t>
      </w:r>
    </w:p>
    <w:p>
      <w:pPr>
        <w:pStyle w:val="Normal"/>
        <w:bidi w:val="0"/>
        <w:jc w:val="both"/>
        <w:rPr/>
      </w:pPr>
      <w:r>
        <w:rPr>
          <w:rFonts w:ascii="Times New" w:hAnsi="Times New"/>
        </w:rPr>
        <w:t>Group 4:</w:t>
      </w:r>
      <w:r>
        <w:rPr>
          <w:rFonts w:ascii="Times New" w:hAnsi="Times New"/>
          <w:sz w:val="24"/>
        </w:rPr>
        <w:t xml:space="preserve"> [Educators in the New Age]</w:t>
      </w:r>
      <w:r>
        <w:rPr>
          <w:rFonts w:ascii="Times New" w:hAnsi="Times New"/>
        </w:rPr>
        <w:t xml:space="preserve"> The head, ajna and throat centers.</w:t>
      </w:r>
    </w:p>
    <w:p>
      <w:pPr>
        <w:pStyle w:val="Normal"/>
        <w:bidi w:val="0"/>
        <w:jc w:val="both"/>
        <w:rPr/>
      </w:pPr>
      <w:r>
        <w:rPr>
          <w:rFonts w:ascii="Times New" w:hAnsi="Times New"/>
        </w:rPr>
        <w:t xml:space="preserve">Group 5: </w:t>
      </w:r>
      <w:r>
        <w:rPr>
          <w:rFonts w:ascii="Times New" w:hAnsi="Times New"/>
          <w:sz w:val="24"/>
        </w:rPr>
        <w:t>[Political organizers]</w:t>
      </w:r>
      <w:r>
        <w:rPr>
          <w:rFonts w:ascii="Times New" w:hAnsi="Times New"/>
        </w:rPr>
        <w:t xml:space="preserve"> The head and heart centers and the center at the base of the spine.</w:t>
      </w:r>
    </w:p>
    <w:p>
      <w:pPr>
        <w:pStyle w:val="Normal"/>
        <w:bidi w:val="0"/>
        <w:jc w:val="both"/>
        <w:rPr/>
      </w:pPr>
      <w:r>
        <w:rPr>
          <w:rFonts w:ascii="Times New" w:hAnsi="Times New"/>
        </w:rPr>
        <w:t xml:space="preserve">Group 6: </w:t>
      </w:r>
      <w:r>
        <w:rPr>
          <w:rFonts w:ascii="Times New" w:hAnsi="Times New"/>
          <w:sz w:val="21"/>
        </w:rPr>
        <w:t>[Workers in the field of religion]</w:t>
      </w:r>
      <w:r>
        <w:rPr>
          <w:rFonts w:ascii="Times New" w:hAnsi="Times New"/>
        </w:rPr>
        <w:t xml:space="preserve"> The head, heart and solar plexus centers.    This is necessarily the same as in </w:t>
      </w:r>
    </w:p>
    <w:p>
      <w:pPr>
        <w:pStyle w:val="Normal"/>
        <w:bidi w:val="0"/>
        <w:jc w:val="both"/>
        <w:rPr/>
      </w:pPr>
      <w:r>
        <w:rPr>
          <w:rFonts w:ascii="Times New" w:hAnsi="Times New"/>
        </w:rPr>
        <w:t xml:space="preserve">Group 7: </w:t>
      </w:r>
      <w:r>
        <w:rPr>
          <w:rFonts w:ascii="Times New" w:hAnsi="Times New"/>
          <w:sz w:val="24"/>
        </w:rPr>
        <w:t>[Scientific servers]</w:t>
      </w:r>
      <w:r>
        <w:rPr>
          <w:rFonts w:ascii="Times New" w:hAnsi="Times New"/>
        </w:rPr>
        <w:t xml:space="preserve"> The head, throat and sacral center.</w:t>
      </w:r>
    </w:p>
    <w:p>
      <w:pPr>
        <w:pStyle w:val="Normal"/>
        <w:bidi w:val="0"/>
        <w:jc w:val="both"/>
        <w:rPr/>
      </w:pPr>
      <w:r>
        <w:rPr>
          <w:rFonts w:ascii="Times New" w:hAnsi="Times New"/>
        </w:rPr>
        <w:t>Group 8:</w:t>
      </w:r>
      <w:r>
        <w:rPr>
          <w:rFonts w:ascii="Times New" w:hAnsi="Times New"/>
          <w:sz w:val="24"/>
        </w:rPr>
        <w:t xml:space="preserve"> [Psychologists]</w:t>
      </w:r>
      <w:r>
        <w:rPr>
          <w:rFonts w:ascii="Times New" w:hAnsi="Times New"/>
        </w:rPr>
        <w:t xml:space="preserve"> The head, heart, solar plexus and throat centers.    This group of disciples will be the first to use four centers in their work as they are in a curious sense, the mediators of thought between other groups.    They are peculiarly a linking group.</w:t>
      </w:r>
    </w:p>
    <w:p>
      <w:pPr>
        <w:pStyle w:val="Normal"/>
        <w:bidi w:val="0"/>
        <w:jc w:val="both"/>
        <w:rPr/>
      </w:pPr>
      <w:r>
        <w:rPr>
          <w:rFonts w:ascii="Times New" w:hAnsi="Times New"/>
        </w:rPr>
        <w:t>Group 9: [Financiers and economists] The head, heart, throat and sacral centers.</w:t>
      </w:r>
    </w:p>
    <w:p>
      <w:pPr>
        <w:pStyle w:val="Normal"/>
        <w:bidi w:val="0"/>
        <w:jc w:val="both"/>
        <w:rPr/>
      </w:pPr>
      <w:r>
        <w:rPr>
          <w:rFonts w:ascii="Times New" w:hAnsi="Times New"/>
        </w:rPr>
        <w:t xml:space="preserve">Group 10: [Creative workers] The head, heart, sacral centers and the center at the base of the spine </w:t>
      </w:r>
      <w:r>
        <w:rPr>
          <w:rFonts w:ascii="Times New" w:hAnsi="Times New"/>
          <w:sz w:val="24"/>
        </w:rPr>
        <w:t>(DINA I 41-42).</w:t>
      </w:r>
    </w:p>
    <w:p>
      <w:pPr>
        <w:pStyle w:val="Normal"/>
        <w:bidi w:val="0"/>
        <w:jc w:val="both"/>
        <w:rPr>
          <w:rFonts w:ascii="Times New" w:hAnsi="Times New"/>
          <w:sz w:val="24"/>
        </w:rPr>
      </w:pPr>
      <w:r>
        <w:rPr>
          <w:rFonts w:ascii="Times New" w:hAnsi="Times New"/>
          <w:sz w:val="24"/>
        </w:rPr>
      </w:r>
    </w:p>
    <w:p>
      <w:pPr>
        <w:pStyle w:val="Normal"/>
        <w:bidi w:val="0"/>
        <w:jc w:val="both"/>
        <w:rPr>
          <w:rFonts w:ascii="Times New" w:hAnsi="Times New"/>
          <w:sz w:val="24"/>
        </w:rPr>
      </w:pPr>
      <w:r>
        <w:rPr>
          <w:rFonts w:ascii="Times New" w:hAnsi="Times New"/>
          <w:sz w:val="24"/>
        </w:rPr>
        <w:tab/>
      </w:r>
      <w:r>
        <w:rPr>
          <w:rFonts w:ascii="Times New" w:hAnsi="Times New"/>
          <w:b/>
          <w:sz w:val="24"/>
        </w:rPr>
        <w:t>Correct psychic unfoldment requires the use of the head center</w:t>
      </w:r>
      <w:r>
        <w:fldChar w:fldCharType="begin"/>
      </w:r>
      <w:r>
        <w:rPr/>
        <w:instrText xml:space="preserve"> TC "Correct psychic unfoldment requires the use of the head center" \l 1 </w:instrText>
      </w:r>
      <w:r>
        <w:rPr/>
        <w:fldChar w:fldCharType="separate"/>
      </w:r>
      <w:r>
        <w:rPr/>
      </w:r>
      <w:r>
        <w:rPr/>
        <w:fldChar w:fldCharType="end"/>
      </w:r>
    </w:p>
    <w:p>
      <w:pPr>
        <w:pStyle w:val="Normal"/>
        <w:bidi w:val="0"/>
        <w:jc w:val="both"/>
        <w:rPr/>
      </w:pPr>
      <w:r>
        <w:rPr>
          <w:rFonts w:ascii="Times New" w:hAnsi="Times New"/>
          <w:sz w:val="24"/>
        </w:rPr>
        <w:tab/>
        <w:t xml:space="preserve">The Tibetan addresses a disciple who has a strong psychic development underlying its mind aspect: </w:t>
      </w:r>
      <w:r>
        <w:rPr>
          <w:rFonts w:ascii="Times New" w:hAnsi="Times New"/>
        </w:rPr>
        <w:t xml:space="preserve">Psychic unfoldment, when not originating in the solar plexus, must be brought about by right control of the ajna, throat, heart and solar plexus centers of the spiritual man seated in the head </w:t>
      </w:r>
      <w:r>
        <w:rPr>
          <w:rFonts w:ascii="Times New" w:hAnsi="Times New"/>
          <w:sz w:val="24"/>
        </w:rPr>
        <w:t>(DINA I 111).    The Tibetan continues by giving a tabulation of how much (in term of %) the above the diaphragm centers are developed).</w:t>
      </w:r>
    </w:p>
    <w:p>
      <w:pPr>
        <w:pStyle w:val="Normal"/>
        <w:bidi w:val="0"/>
        <w:jc w:val="both"/>
        <w:rPr/>
      </w:pPr>
      <w:r>
        <w:rPr>
          <w:rFonts w:ascii="Times New" w:hAnsi="Times New"/>
          <w:sz w:val="24"/>
        </w:rPr>
        <w:tab/>
      </w:r>
    </w:p>
    <w:p>
      <w:pPr>
        <w:pStyle w:val="Normal"/>
        <w:bidi w:val="0"/>
        <w:jc w:val="both"/>
        <w:rPr>
          <w:rFonts w:ascii="Times" w:hAnsi="Times"/>
          <w:sz w:val="19"/>
        </w:rPr>
      </w:pPr>
      <w:r>
        <w:rPr>
          <w:rFonts w:ascii="Times New" w:hAnsi="Times New"/>
          <w:b/>
          <w:sz w:val="24"/>
        </w:rPr>
        <w:tab/>
        <w:t>The mystic and the use of the head center to avoid delusion</w:t>
      </w:r>
      <w:r>
        <w:fldChar w:fldCharType="begin"/>
      </w:r>
      <w:r>
        <w:rPr/>
        <w:instrText xml:space="preserve"> TC "The mystic and the use of the head center to avoid delusion" \l 1 </w:instrText>
      </w:r>
      <w:r>
        <w:rPr/>
        <w:fldChar w:fldCharType="separate"/>
      </w:r>
      <w:r>
        <w:rPr/>
      </w:r>
      <w:r>
        <w:rPr/>
        <w:fldChar w:fldCharType="end"/>
      </w:r>
    </w:p>
    <w:p>
      <w:pPr>
        <w:pStyle w:val="Normal"/>
        <w:bidi w:val="0"/>
        <w:jc w:val="both"/>
        <w:rPr/>
      </w:pPr>
      <w:r>
        <w:rPr>
          <w:rFonts w:ascii="Times" w:hAnsi="Times"/>
          <w:sz w:val="19"/>
        </w:rPr>
        <w:tab/>
        <w:t>The question could here properly be asked: How can the mystic avoid this error and confusion?    How can he distinguish the real from the illusory?    This constitutes an individual problem for every mystic and there is no one profound and scientific rule whereby he can guide his reactions.    The only rules which I can give you are so simple that those who are occupied at this time with teaching and proclaiming that which they have astrally contacted may not like to follow them.    The attitude of mind which will guard the mystic from astral delusion and error is:</w:t>
      </w:r>
    </w:p>
    <w:p>
      <w:pPr>
        <w:pStyle w:val="Normal"/>
        <w:bidi w:val="0"/>
        <w:jc w:val="both"/>
        <w:rPr/>
      </w:pPr>
      <w:r>
        <w:rPr>
          <w:rFonts w:ascii="Times" w:hAnsi="Times"/>
          <w:sz w:val="19"/>
        </w:rPr>
        <w:tab/>
        <w:t>1. The cultivation of a spirit of true humility.    There is a spiritual arrogance which masks itself behind a cloak of humbleness and which is very prevalent at this time.    It leads people to regard themselves as the chosen of the Hierarchy to save the world; it leads them to look upon themselves as the mouthpieces of the Masters or of the Christ; it tends to make them separative in their attitudes to other leaders and teachers, refusing to recognise the many aspects of the one work and the many methods which the Mind of God has devised for reaching the masses.</w:t>
      </w:r>
    </w:p>
    <w:p>
      <w:pPr>
        <w:pStyle w:val="Normal"/>
        <w:bidi w:val="0"/>
        <w:jc w:val="both"/>
        <w:rPr/>
      </w:pPr>
      <w:r>
        <w:rPr>
          <w:rFonts w:ascii="Times" w:hAnsi="Times"/>
          <w:sz w:val="19"/>
        </w:rPr>
        <w:tab/>
        <w:t xml:space="preserve">2. The refusal to accept any contact or message which has personality implications or which sets its recipient apart, thus tending to the development of a Messiah complex.    </w:t>
      </w:r>
    </w:p>
    <w:p>
      <w:pPr>
        <w:pStyle w:val="Normal"/>
        <w:bidi w:val="0"/>
        <w:jc w:val="both"/>
        <w:rPr/>
      </w:pPr>
      <w:r>
        <w:rPr>
          <w:rFonts w:ascii="Times" w:hAnsi="Times"/>
          <w:sz w:val="19"/>
        </w:rPr>
        <w:t>I like that phrase.    It is simple and concise and illustrates dramatically the state of mind and describes the assured nature of the consciousness of many of the present teachers of humanity.    A true contact with the Hierarchy and the true accolade of service carries with it the conviction of the existence of the many servers in the one Service, of the many messengers carrying the one message, of the many teachers of the many aspects of the one Truth, and of the many and various ways back to the Heart of God. When this all-embracing revelation accompanies the call to service, then the spirit of inclusiveness is developed and the man can be sure that he is truly called to cooperate and convinced of the reality of his vision.</w:t>
      </w:r>
    </w:p>
    <w:p>
      <w:pPr>
        <w:pStyle w:val="Normal"/>
        <w:bidi w:val="0"/>
        <w:jc w:val="both"/>
        <w:rPr/>
      </w:pPr>
      <w:r>
        <w:rPr>
          <w:rFonts w:ascii="Times" w:hAnsi="Times"/>
          <w:sz w:val="19"/>
        </w:rPr>
        <w:tab/>
        <w:t>3. The freedom from emotional appeal.    The true disciple and mystic is ever mentally polarised.    His vision is free from the deluding reactions of the solar plexus centre.    His vision awakens the heart centre and evokes the response of his personality energy (focussed in the ajna centre) and produces eventually a "centering in the place of light".    This indicates the growing activity of the head centre.    He may, later, use controlled emotional appeal in dealing with the masses but he himself seeks to remain free from all emotional control</w:t>
      </w:r>
      <w:r>
        <w:rPr>
          <w:rFonts w:ascii="Times" w:hAnsi="Times"/>
          <w:sz w:val="24"/>
        </w:rPr>
        <w:t xml:space="preserve"> </w:t>
      </w:r>
      <w:r>
        <w:rPr>
          <w:rFonts w:ascii="Times New" w:hAnsi="Times New"/>
          <w:sz w:val="24"/>
        </w:rPr>
        <w:t>(EP II 572-3).</w:t>
      </w:r>
    </w:p>
    <w:p>
      <w:pPr>
        <w:pStyle w:val="Normal"/>
        <w:bidi w:val="0"/>
        <w:jc w:val="both"/>
        <w:rPr>
          <w:rFonts w:ascii="Times New" w:hAnsi="Times New"/>
          <w:sz w:val="24"/>
        </w:rPr>
      </w:pPr>
      <w:r>
        <w:rPr>
          <w:rFonts w:ascii="Times New" w:hAnsi="Times New"/>
          <w:sz w:val="24"/>
        </w:rPr>
      </w:r>
    </w:p>
    <w:p>
      <w:pPr>
        <w:pStyle w:val="Normal"/>
        <w:bidi w:val="0"/>
        <w:jc w:val="both"/>
        <w:rPr>
          <w:rFonts w:ascii="Times" w:hAnsi="Times"/>
          <w:sz w:val="19"/>
        </w:rPr>
      </w:pPr>
      <w:r>
        <w:rPr>
          <w:rFonts w:ascii="Times New" w:hAnsi="Times New"/>
          <w:sz w:val="24"/>
        </w:rPr>
        <w:tab/>
      </w:r>
      <w:r>
        <w:rPr>
          <w:rFonts w:ascii="Times New" w:hAnsi="Times New"/>
          <w:b/>
          <w:sz w:val="24"/>
        </w:rPr>
        <w:t>Solar plexus: the brain of the animal; head center and the brain</w:t>
      </w:r>
      <w:r>
        <w:fldChar w:fldCharType="begin"/>
      </w:r>
      <w:r>
        <w:rPr/>
        <w:instrText xml:space="preserve"> TC "Solar plexus the brain of the animal; head center and the brain" \l 1 </w:instrText>
      </w:r>
      <w:r>
        <w:rPr/>
        <w:fldChar w:fldCharType="separate"/>
      </w:r>
      <w:r>
        <w:rPr/>
      </w:r>
      <w:r>
        <w:rPr/>
        <w:fldChar w:fldCharType="end"/>
      </w:r>
    </w:p>
    <w:p>
      <w:pPr>
        <w:pStyle w:val="Normal"/>
        <w:bidi w:val="0"/>
        <w:jc w:val="both"/>
        <w:rPr/>
      </w:pPr>
      <w:r>
        <w:rPr>
          <w:rFonts w:ascii="Times" w:hAnsi="Times"/>
          <w:sz w:val="19"/>
        </w:rPr>
        <w:tab/>
        <w:t xml:space="preserve">In the undeveloped human being or in groups of men who are low down in the racial scale, as also in animals, there is much psychic perception because the sacral centre motivates the physical plane life and the solar plexus centre governs the psychic nature. In these cases, all the higher centres are quiescent and undeveloped.    The solar plexus is to the worlds of lower psychic perception what the brain is intended to be in the worlds of higher psychic understanding.    In the one case, you have a centre of energy which is so potent that it swings the man into a state of consciousness which is fundamentally astral, thus governing the sex life from the angle of the sentient consciousness; in the other case, you have so close an identification between the head centre in etheric matter and the brain in physical substance that an organ which is definitely physical functions sympathetically, accurately and synchronously with its subjective counterpart, registering impressions from the head centre and the worlds with which that centre puts a man in touch.    The two are then as one </w:t>
      </w:r>
      <w:r>
        <w:rPr>
          <w:rFonts w:ascii="Times New" w:hAnsi="Times New"/>
          <w:sz w:val="24"/>
        </w:rPr>
        <w:t>(EP II 574).</w:t>
      </w:r>
    </w:p>
    <w:p>
      <w:pPr>
        <w:pStyle w:val="Normal"/>
        <w:bidi w:val="0"/>
        <w:jc w:val="both"/>
        <w:rPr>
          <w:rFonts w:ascii="Times New" w:hAnsi="Times New"/>
          <w:sz w:val="24"/>
        </w:rPr>
      </w:pPr>
      <w:r>
        <w:rPr>
          <w:rFonts w:ascii="Times New" w:hAnsi="Times New"/>
          <w:sz w:val="24"/>
        </w:rPr>
      </w:r>
    </w:p>
    <w:p>
      <w:pPr>
        <w:pStyle w:val="Normal"/>
        <w:bidi w:val="0"/>
        <w:jc w:val="both"/>
        <w:rPr>
          <w:rFonts w:ascii="Times" w:hAnsi="Times"/>
          <w:sz w:val="19"/>
        </w:rPr>
      </w:pPr>
      <w:r>
        <w:rPr>
          <w:rFonts w:ascii="Times New" w:hAnsi="Times New"/>
          <w:sz w:val="24"/>
        </w:rPr>
        <w:tab/>
      </w:r>
      <w:r>
        <w:rPr>
          <w:rFonts w:ascii="Times New" w:hAnsi="Times New"/>
          <w:b/>
          <w:sz w:val="24"/>
        </w:rPr>
        <w:t xml:space="preserve">The three controlling factors in the career of a human being: solar plexus, ajna, and </w:t>
        <w:tab/>
        <w:t>head centers</w:t>
      </w:r>
      <w:r>
        <w:fldChar w:fldCharType="begin"/>
      </w:r>
      <w:r>
        <w:rPr/>
        <w:instrText xml:space="preserve"> TC "The three controlling factors in the career of a human being solar plexus, ajna, and </w:instrText>
        <w:tab/>
        <w:instrText xml:space="preserve">head centers" \l 1 </w:instrText>
      </w:r>
      <w:r>
        <w:rPr/>
        <w:fldChar w:fldCharType="separate"/>
      </w:r>
      <w:r>
        <w:rPr/>
      </w:r>
      <w:r>
        <w:rPr/>
        <w:fldChar w:fldCharType="end"/>
      </w:r>
    </w:p>
    <w:p>
      <w:pPr>
        <w:pStyle w:val="Normal"/>
        <w:bidi w:val="0"/>
        <w:jc w:val="both"/>
        <w:rPr/>
      </w:pPr>
      <w:r>
        <w:rPr>
          <w:rFonts w:ascii="Times" w:hAnsi="Times"/>
          <w:sz w:val="19"/>
        </w:rPr>
        <w:tab/>
        <w:t>Speaking again generally, there are three major controlling factors in the career of a human being:-</w:t>
      </w:r>
    </w:p>
    <w:p>
      <w:pPr>
        <w:pStyle w:val="Normal"/>
        <w:bidi w:val="0"/>
        <w:jc w:val="both"/>
        <w:rPr/>
      </w:pPr>
      <w:r>
        <w:rPr>
          <w:rFonts w:ascii="Times" w:hAnsi="Times"/>
          <w:sz w:val="19"/>
        </w:rPr>
        <w:tab/>
        <w:t xml:space="preserve">1. The solar plexus, corresponding to that stage wherein the play of the forces is physical-etheric-astral. This is the stage of </w:t>
      </w:r>
      <w:r>
        <w:rPr>
          <w:rFonts w:ascii="Times" w:hAnsi="Times"/>
          <w:i/>
          <w:sz w:val="19"/>
        </w:rPr>
        <w:t>psychic</w:t>
      </w:r>
      <w:r>
        <w:rPr>
          <w:rFonts w:ascii="Times" w:hAnsi="Times"/>
          <w:sz w:val="19"/>
        </w:rPr>
        <w:t xml:space="preserve"> development. </w:t>
      </w:r>
    </w:p>
    <w:p>
      <w:pPr>
        <w:pStyle w:val="Normal"/>
        <w:bidi w:val="0"/>
        <w:jc w:val="both"/>
        <w:rPr/>
      </w:pPr>
      <w:r>
        <w:rPr>
          <w:rFonts w:ascii="Times" w:hAnsi="Times"/>
          <w:sz w:val="19"/>
        </w:rPr>
        <w:tab/>
        <w:t xml:space="preserve">2. The ajna centre between the eyebrows, corresponding to the period of integration and of personality control, wherein certain areas of the brain become sensitised and used. This is the stage of </w:t>
      </w:r>
      <w:r>
        <w:rPr>
          <w:rFonts w:ascii="Times" w:hAnsi="Times"/>
          <w:i/>
          <w:sz w:val="19"/>
        </w:rPr>
        <w:t>mental</w:t>
      </w:r>
      <w:r>
        <w:rPr>
          <w:rFonts w:ascii="Times" w:hAnsi="Times"/>
          <w:sz w:val="19"/>
        </w:rPr>
        <w:t xml:space="preserve"> development. </w:t>
      </w:r>
    </w:p>
    <w:p>
      <w:pPr>
        <w:pStyle w:val="Normal"/>
        <w:bidi w:val="0"/>
        <w:jc w:val="both"/>
        <w:rPr/>
      </w:pPr>
      <w:r>
        <w:rPr>
          <w:rFonts w:ascii="Times" w:hAnsi="Times"/>
          <w:sz w:val="19"/>
        </w:rPr>
        <w:tab/>
        <w:t xml:space="preserve">3. The head centre, involving the entire brain area around the pineal gland, wherein the spiritual man assumes control. This is the stage of </w:t>
      </w:r>
      <w:r>
        <w:rPr>
          <w:rFonts w:ascii="Times" w:hAnsi="Times"/>
          <w:i/>
          <w:sz w:val="19"/>
        </w:rPr>
        <w:t>soul</w:t>
      </w:r>
      <w:r>
        <w:rPr>
          <w:rFonts w:ascii="Times" w:hAnsi="Times"/>
          <w:sz w:val="19"/>
        </w:rPr>
        <w:t xml:space="preserve"> control</w:t>
      </w:r>
      <w:r>
        <w:rPr>
          <w:rFonts w:ascii="Times" w:hAnsi="Times"/>
          <w:sz w:val="24"/>
        </w:rPr>
        <w:t xml:space="preserve"> </w:t>
      </w:r>
      <w:r>
        <w:rPr>
          <w:rFonts w:ascii="Times New" w:hAnsi="Times New"/>
          <w:sz w:val="24"/>
        </w:rPr>
        <w:t>(EP II 581).</w:t>
      </w:r>
    </w:p>
    <w:p>
      <w:pPr>
        <w:pStyle w:val="Normal"/>
        <w:bidi w:val="0"/>
        <w:jc w:val="both"/>
        <w:rPr>
          <w:rFonts w:ascii="Times New" w:hAnsi="Times New"/>
          <w:sz w:val="24"/>
        </w:rPr>
      </w:pPr>
      <w:r>
        <w:rPr>
          <w:rFonts w:ascii="Times New" w:hAnsi="Times New"/>
          <w:sz w:val="24"/>
        </w:rPr>
      </w:r>
    </w:p>
    <w:p>
      <w:pPr>
        <w:pStyle w:val="Normal"/>
        <w:bidi w:val="0"/>
        <w:jc w:val="both"/>
        <w:rPr>
          <w:rFonts w:ascii="Times" w:hAnsi="Times"/>
          <w:sz w:val="19"/>
        </w:rPr>
      </w:pPr>
      <w:r>
        <w:rPr>
          <w:rFonts w:ascii="Times New" w:hAnsi="Times New"/>
          <w:sz w:val="24"/>
        </w:rPr>
        <w:tab/>
      </w:r>
      <w:r>
        <w:rPr>
          <w:rFonts w:ascii="Times New" w:hAnsi="Times New"/>
          <w:b/>
          <w:sz w:val="24"/>
        </w:rPr>
        <w:t>Head, heart and throat connected to idea, ideal and idol</w:t>
      </w:r>
      <w:r>
        <w:fldChar w:fldCharType="begin"/>
      </w:r>
      <w:r>
        <w:rPr/>
        <w:instrText xml:space="preserve"> TC "Head, heart and throat connected to idea, ideal and idol" \l 1 </w:instrText>
      </w:r>
      <w:r>
        <w:rPr/>
        <w:fldChar w:fldCharType="separate"/>
      </w:r>
      <w:r>
        <w:rPr/>
      </w:r>
      <w:r>
        <w:rPr/>
        <w:fldChar w:fldCharType="end"/>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sz w:val="19"/>
        </w:rPr>
        <w:tab/>
        <w:t xml:space="preserve">I would remind you that the creative process was initiated by Sound, and in that Sound the Logos both invoked and evoked.    He issued the call and He engineered and implemented the response and thus the "Army of the Voice" (as </w:t>
      </w:r>
      <w:r>
        <w:rPr>
          <w:rFonts w:ascii="Times" w:hAnsi="Times"/>
          <w:i/>
          <w:sz w:val="19"/>
        </w:rPr>
        <w:t>The Secret Doctrine</w:t>
      </w:r>
      <w:r>
        <w:rPr>
          <w:rFonts w:ascii="Times" w:hAnsi="Times"/>
          <w:sz w:val="19"/>
        </w:rPr>
        <w:t xml:space="preserve"> calls it) came into being.    The Head (the </w:t>
      </w:r>
      <w:r>
        <w:rPr>
          <w:rFonts w:ascii="Times" w:hAnsi="Times"/>
          <w:i/>
          <w:sz w:val="19"/>
        </w:rPr>
        <w:t>idea</w:t>
      </w:r>
      <w:r>
        <w:rPr>
          <w:rFonts w:ascii="Times" w:hAnsi="Times"/>
          <w:sz w:val="19"/>
        </w:rPr>
        <w:t xml:space="preserve">), the Heart (the </w:t>
      </w:r>
      <w:r>
        <w:rPr>
          <w:rFonts w:ascii="Times" w:hAnsi="Times"/>
          <w:i/>
          <w:sz w:val="19"/>
        </w:rPr>
        <w:t>ideal</w:t>
      </w:r>
      <w:r>
        <w:rPr>
          <w:rFonts w:ascii="Times" w:hAnsi="Times"/>
          <w:sz w:val="19"/>
        </w:rPr>
        <w:t xml:space="preserve">) and the Throat (the creative agent of the resulting </w:t>
      </w:r>
      <w:r>
        <w:rPr>
          <w:rFonts w:ascii="Times" w:hAnsi="Times"/>
          <w:i/>
          <w:sz w:val="19"/>
        </w:rPr>
        <w:t>idol</w:t>
      </w:r>
      <w:r>
        <w:rPr>
          <w:rFonts w:ascii="Times" w:hAnsi="Times"/>
          <w:sz w:val="19"/>
        </w:rPr>
        <w:t>, the temporary and fleeting expression of the ideal, inspired by the idea) came into beings three great Centres emerged in time and space and—</w:t>
      </w:r>
      <w:r>
        <w:rPr>
          <w:rFonts w:ascii="Times" w:hAnsi="Times"/>
          <w:i/>
          <w:sz w:val="19"/>
        </w:rPr>
        <w:t>at this point</w:t>
      </w:r>
      <w:r>
        <w:rPr>
          <w:rFonts w:ascii="Times" w:hAnsi="Times"/>
          <w:sz w:val="19"/>
        </w:rPr>
        <w:t xml:space="preserve"> </w:t>
      </w:r>
      <w:r>
        <w:rPr>
          <w:rFonts w:ascii="Times" w:hAnsi="Times"/>
          <w:i/>
          <w:sz w:val="19"/>
        </w:rPr>
        <w:t>in the evolutionary cycle</w:t>
      </w:r>
      <w:r>
        <w:rPr>
          <w:rFonts w:ascii="Times" w:hAnsi="Times"/>
          <w:sz w:val="19"/>
        </w:rPr>
        <w:t xml:space="preserve">—we call them Shamballa, the Hierarchy and Humanity </w:t>
      </w:r>
      <w:r>
        <w:rPr>
          <w:rFonts w:ascii="Times New" w:hAnsi="Times New"/>
          <w:sz w:val="24"/>
        </w:rPr>
        <w:t>(RI 147-148).</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24"/>
        </w:rPr>
        <w:tab/>
      </w:r>
      <w:r>
        <w:rPr>
          <w:rFonts w:ascii="Times New" w:hAnsi="Times New"/>
          <w:b/>
          <w:sz w:val="24"/>
        </w:rPr>
        <w:t>The study of symbols finally brings into activity the head center</w:t>
      </w:r>
      <w:r>
        <w:fldChar w:fldCharType="begin"/>
      </w:r>
      <w:r>
        <w:rPr/>
        <w:instrText xml:space="preserve"> TC "The study of symbols finally brings into activity the head center" \l 1 </w:instrText>
      </w:r>
      <w:r>
        <w:rPr/>
        <w:fldChar w:fldCharType="separate"/>
      </w:r>
      <w:r>
        <w:rPr/>
      </w:r>
      <w:r>
        <w:rPr/>
        <w:fldChar w:fldCharType="end"/>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The study of symbols tends to bring this</w:t>
      </w:r>
      <w:r>
        <w:rPr>
          <w:rFonts w:ascii="Times New" w:hAnsi="Times New"/>
          <w:sz w:val="24"/>
        </w:rPr>
        <w:t xml:space="preserve"> [the intuition] </w:t>
      </w:r>
      <w:r>
        <w:rPr>
          <w:rFonts w:ascii="Times New" w:hAnsi="Times New"/>
          <w:sz w:val="19"/>
        </w:rPr>
        <w:t>and when carried out with faithfulness and diligence, will produce three effects:</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1.    It trains the power to penetrate behind the from and to arrive at the subjective reality.</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2.    It tends to bring about a close integration between soul-mind-brain, and when that is brought about, the inflow of intuition and, consequently, of illumination and truth becomes rapidly possible.</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3.    It will put a strain upon certain unawakened areas i the brain and arouse into activity the brain cells there found, and this is the first stage in the experience of the aspirant.    With the majority of true aspirants, the center between the eye brows is awakened, whilst the center at the top of the head is vibrating very gently, but is not in full functioning activity.    This higher center must be awakened more fully before aspirants can measure up to their full opportunity</w:t>
      </w:r>
      <w:r>
        <w:rPr>
          <w:rFonts w:ascii="Times New" w:hAnsi="Times New"/>
          <w:sz w:val="24"/>
        </w:rPr>
        <w:t xml:space="preserve"> (EXH 7).</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b/>
          <w:sz w:val="24"/>
        </w:rPr>
        <w:tab/>
        <w:t>The effect of the Sacred Word OM on the head center and the other centers</w:t>
      </w:r>
      <w:r>
        <w:fldChar w:fldCharType="begin"/>
      </w:r>
      <w:r>
        <w:rPr/>
        <w:instrText xml:space="preserve"> TC "The effect of the Sacred Word OM on the head center and the other centers" \l 1 </w:instrText>
      </w:r>
      <w:r>
        <w:rPr/>
        <w:fldChar w:fldCharType="separate"/>
      </w:r>
      <w:r>
        <w:rPr/>
      </w:r>
      <w:r>
        <w:rPr/>
        <w:fldChar w:fldCharType="end"/>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 xml:space="preserve">Let him </w:t>
      </w:r>
      <w:r>
        <w:rPr>
          <w:rFonts w:ascii="Times New" w:hAnsi="Times New"/>
          <w:sz w:val="24"/>
        </w:rPr>
        <w:t xml:space="preserve">[the disciple] </w:t>
      </w:r>
      <w:r>
        <w:rPr>
          <w:rFonts w:ascii="Times New" w:hAnsi="Times New"/>
          <w:sz w:val="19"/>
        </w:rPr>
        <w:t>three times into the Sacred Word, breathing it forth gently the first time and thereby affecting the mental vehicle; more loudly the second time, thereby stabilizing the emotional vehicle; and still a louder tone the final time, acting the upon the physical vehicle.    The effect upon each body will be threefold.    If correctly chanted with the center of the consciousness steadily held within whichever center has been chosen, the effect will as follows:</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i/>
          <w:sz w:val="19"/>
        </w:rPr>
        <w:t>On mental levels:</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The contacting of the head center, causing it to vibrate.    The stilling of the lower mind.</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b—Liking up with the Ego to a more or less degree, but always to some extent through the permanent atom.</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c—The driving out of course particles and the building in of finer.</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i/>
          <w:sz w:val="19"/>
        </w:rPr>
        <w:t>On emotional levels:</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The definite stabilization of the emotional body through the permanent atom, and the contacting and setting in motion of the heart center.</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b—The driving out of coarse matter ad rendering of the emotional or desire body more colorless, so that it will be a truer reflector of the higher.</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c—It causes a sudden rush of feeling from the atomic levels of the emotional plane to the intuitional plane, via the atomic channel that exists between the two.    It sweeps upward and clarifies the channel.</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i/>
          <w:sz w:val="19"/>
        </w:rPr>
        <w:t>On the Physical Planes:</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Here the effect is very similar, but the primary effect is on the etheric body; it stimulates the divine flow.</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b—It passes beyond the periphery of the body and creates a shell that serves as a protection.    It drives away discordant factors in the near environment</w:t>
      </w:r>
      <w:r>
        <w:rPr>
          <w:rFonts w:ascii="Times New" w:hAnsi="Times New"/>
          <w:sz w:val="24"/>
        </w:rPr>
        <w:t xml:space="preserve"> (LOM 62-64).</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b/>
          <w:sz w:val="24"/>
        </w:rPr>
        <w:tab/>
        <w:t>Samadhi and the head center</w:t>
      </w:r>
      <w:r>
        <w:fldChar w:fldCharType="begin"/>
      </w:r>
      <w:r>
        <w:rPr/>
        <w:instrText xml:space="preserve"> TC "Samadhi and the head center" \l 1 </w:instrText>
      </w:r>
      <w:r>
        <w:rPr/>
        <w:fldChar w:fldCharType="separate"/>
      </w:r>
      <w:r>
        <w:rPr/>
      </w:r>
      <w:r>
        <w:rPr/>
        <w:fldChar w:fldCharType="end"/>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In the stage of what the Hindu call "samadhi", the vital energies from all the centers are concentrated in the highest head center in the etheric body, in the area just above the physical head</w:t>
      </w:r>
      <w:r>
        <w:rPr>
          <w:rFonts w:ascii="Times New" w:hAnsi="Times New"/>
          <w:sz w:val="24"/>
        </w:rPr>
        <w:t xml:space="preserve"> (RI 163)</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nother quote about samadhi:</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For this the solar Angel, the soul, is organizing itself and re</w:t>
        <w:noBreakHyphen/>
        <w:t>orienting itself so that its power can be redirected into the world of men.    Contact must be made by the soul between the lower aspect of its triple nature and the aspect which has already found lodgment in the brain of man.    Intelligent activity and love wisdom must be united, and the union must take place on the physical plane.    In order to do this the soul is entering into " meditation deep", in union with all other souls who may have brought their instrument into a responsive state.    This is the basic group meditation, and when a man achieves what the oriental books call "samadhi, he has succeeded in participating, as a soul, in this group meditation, and enters upon that cycle of service which empresses itself through the planetary Hierarchy.    The rational mind and the abstract mind function as a unit, and the motivating principle is love.    The soul, expressing love and abstract intelligence, is at one with its expression on the physical plane through the brain, and, when this is the case, the lower man has synchronized his meditation with that of the soul.</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This is the objective of our work.    Let this not be forgotten, and let every effort be made to bring mind and brain into such a functioning condition that a man can slip out of his own meditation and (losing sight of his own thoughts) become the soul, the thinker in the kingdom of the soul.</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sz w:val="19"/>
        </w:rPr>
        <w:t>It is perhaps a new thought to some that the soul is organizing itself for effort, re</w:t>
        <w:noBreakHyphen/>
        <w:t>orienting its forces, and preparing for a fresh and powerful impulse, but so it is. All forms of life under the force of evolution pass from initiation to initiation and the soul is not exempt from the process.    Just as the soul of animal</w:t>
        <w:noBreakHyphen/>
        <w:t>man became united with another divine principle, and so brought into being the fourth kingdom in nature, so the soul in humanity is seeking contact with another divine aspect. When that contact is made the Kingdom of God will come on earth; the physical plane will thereby be transformed and that peculiar period, presented symbolically under the term millennium, will come</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TWM    89).</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 xml:space="preserve">In LOS is described the way to samadhi.    It deals with the head center and the pineal.    The explanation is on Book II, sutra 45: </w:t>
      </w:r>
      <w:r>
        <w:rPr>
          <w:rFonts w:ascii="Times New" w:hAnsi="Times New"/>
          <w:i/>
          <w:sz w:val="24"/>
        </w:rPr>
        <w:t>Through devotion to Ishvara the goal of meditation (or samadhi) is reached:</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The goal of meditation is ability to contact the divine inner self, and through the contact, to come to a realization of the unity of that self with all selves and the All-Self, and this, not just theoretically, but as a fact of nature.    This comes about when a state called "samadhi" is achieved wherein the consciousness of the thinker is transferred out of the lower brain consciousness into that of the spiritual man or soul on its own plane.    The stages of this transfer might be stated to be as follows:</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1.</w:t>
        <w:tab/>
        <w:t>Transfer of the consciousness of the body, the outgoing instinctual consciousness of the physical man, into the head.    This necessitates a conscious withdrawal of the consciousness to a point within the brain in the neighborhood of the pineal gland, and its conscious definite centering there.</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2.</w:t>
        <w:tab/>
        <w:t>Transfer of the consciousness out of the head or brain into the mind or mental body.    In this transfer, the brain remains keenly alert and the withdrawal is consciously undertaken via the etheric body, using the brahmarandra or opening at the top of the head.    At no point is the man in trance, unconscious or asleep.    He actively undertakes and carries forward this abstracting or withdrawing process.</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3.</w:t>
        <w:tab/>
        <w:t>Transfer of the consciousness from out of the mental body into that of the ego, the soul, lodged in the causal body or egoic lotus.    There is then brought about a condition in which the brain, the mental body and the egoic lotus form a coherent quiescent unit, alive, alert, positive and steady.</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4.</w:t>
        <w:tab/>
        <w:t>The state of samadhi or spiritual contemplation can then be entered, when the soul looks out upon its own world, sees the vision of things as they are, contacts reality and "knows God"</w:t>
      </w:r>
      <w:r>
        <w:rPr>
          <w:rFonts w:ascii="Times New" w:hAnsi="Times New"/>
          <w:sz w:val="24"/>
        </w:rPr>
        <w:t xml:space="preserve"> (LOS 212-3) </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 xml:space="preserve">A rather similar description is found in sutra 54, dealing with abstraction: </w:t>
      </w:r>
      <w:r>
        <w:rPr>
          <w:rFonts w:ascii="Times New" w:hAnsi="Times New"/>
          <w:i/>
          <w:sz w:val="24"/>
        </w:rPr>
        <w:t>Abstraction ... is the subjugation of the senses by the thinking principle and their withdrawal from that which has hitherto been their object</w:t>
      </w:r>
      <w:r>
        <w:rPr>
          <w:rFonts w:ascii="Times New" w:hAnsi="Times New"/>
          <w:sz w:val="24"/>
        </w:rPr>
        <w:t xml:space="preserve">.    </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r>
      <w:r>
        <w:rPr>
          <w:rFonts w:ascii="Times New" w:hAnsi="Times New"/>
        </w:rPr>
        <w:t>...The aspirant is taught the right withdrawal or abstraction of the consciousness which is outgoing towards the world of phenomena, and must learn to center his consciousness in the great central station in the head from whence energy can be consciously distributed as he participates in the great work, from whence he can make contact with the realm of the soul....The various avenues of sense perception are brought into a quiescent condition....The five senses are dominated by the sixth sense, the mind and all the consciousness and the perceptive faculty of the aspirant is synthesized in the head and turned inward and upward.    The psychic nature is thereby subjugated and the mental plane becomes the field of man's activity.    This withdrawal or abstracting process proceeds in stages:</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1.</w:t>
        <w:tab/>
        <w:t>The withdrawal of the physical consciousness, or perception through hearing, touch, sight, taste and smell.    These modes of perception become temporarily dormant, and man's perception becomes simply mental and the brain consciousness is all that is active on the physical plane.</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2.</w:t>
        <w:tab/>
        <w:t>The withdrawal of the consciousness into the region of the pineal gland, so that man's point of realization is centralized in the region between the middle of the forehead and the pineal gland.</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3.</w:t>
        <w:tab/>
        <w:t xml:space="preserve">The next stage is that of abstracting the consciousness into the head center, the thousand petalled lotus or sahasara, by knowingly withdrawing the consciousness out of the head.    This can be done in full waking consciousness when certain rules are ;learned and certain work accomplished.....    </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4.</w:t>
        <w:tab/>
        <w:t>The abstracting of the consciousness into the astral body and thus freeing it from the physical plane.</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5.</w:t>
        <w:tab/>
        <w:t>A still further withdrawal into the mental body or mind so that neither the physical nor the astral any longer limit and confine the man.</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When this can be done, true meditation and contemplation become possible</w:t>
      </w:r>
      <w:r>
        <w:rPr>
          <w:rFonts w:ascii="Times New" w:hAnsi="Times New"/>
          <w:sz w:val="24"/>
        </w:rPr>
        <w:t xml:space="preserve"> (LOS 229-230-31).</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ab/>
        <w:t>Pranayama and the heart and head centers</w:t>
      </w:r>
      <w:r>
        <w:fldChar w:fldCharType="begin"/>
      </w:r>
      <w:r>
        <w:rPr/>
        <w:instrText xml:space="preserve"> TC "Pranayama and the heart and head centers" \l 1 </w:instrText>
      </w:r>
      <w:r>
        <w:rPr/>
        <w:fldChar w:fldCharType="separate"/>
      </w:r>
      <w:r>
        <w:rPr/>
      </w:r>
      <w:r>
        <w:rPr/>
        <w:fldChar w:fldCharType="end"/>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In this section, the work done through pranayama might be stated as:</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1.</w:t>
        <w:tab/>
        <w:t>The oxygenation of the blood and hence the cleansing of the blood currents and consequent physical health.</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2.</w:t>
        <w:tab/>
        <w:t>The bringing of the physical body into a vibration synchronous with that of the etheric body.    This results in the complete subjugation of the dense physical body and its bringing into line with the etheric body.    The two parts of the physical vehicle form a unit.</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3.</w:t>
        <w:tab/>
        <w:t>The transmission of energy via the etheric body to all parts of the dense physical body.    This energy may come from various sources:</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a.    From the planetary aura.    In this case it is the planetary prana, and so concerns primarily the spleen and the health of the physical body.</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b.    From the astral world via the astral body.    This will be purely kamic or desire force and will affect primarily the centers below the diaphragm.</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c.    From the universal mind or manasic force.    This will be largely thought force and will go to the throat center.</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d.    From the ego itself, stimulating primarily the head and heart centers.</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Most people receive force only form the physical and astral planes, but disciples receive force also from the mental and egoic levels</w:t>
      </w:r>
      <w:r>
        <w:rPr>
          <w:rFonts w:ascii="Times New" w:hAnsi="Times New"/>
          <w:sz w:val="24"/>
        </w:rPr>
        <w:t xml:space="preserve"> (LOS 219-220).</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b/>
          <w:sz w:val="24"/>
        </w:rPr>
        <w:tab/>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i/>
          <w:i/>
          <w:sz w:val="19"/>
        </w:rPr>
      </w:pPr>
      <w:r>
        <w:rPr>
          <w:rFonts w:ascii="Times New" w:hAnsi="Times New"/>
          <w:b/>
          <w:sz w:val="24"/>
        </w:rPr>
        <w:tab/>
        <w:t>Telepathy and the head center</w:t>
      </w:r>
      <w:r>
        <w:fldChar w:fldCharType="begin"/>
      </w:r>
      <w:r>
        <w:rPr/>
        <w:instrText xml:space="preserve"> TC "Telepathy and the head center" \l 1 </w:instrText>
      </w:r>
      <w:r>
        <w:rPr/>
        <w:fldChar w:fldCharType="separate"/>
      </w:r>
      <w:r>
        <w:rPr/>
      </w:r>
      <w:r>
        <w:rPr/>
        <w:fldChar w:fldCharType="end"/>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i/>
          <w:sz w:val="19"/>
        </w:rPr>
        <w:tab/>
        <w:t>Intuitional telepathy</w:t>
      </w:r>
      <w:r>
        <w:rPr>
          <w:rFonts w:ascii="Times New" w:hAnsi="Times New"/>
          <w:sz w:val="19"/>
        </w:rPr>
        <w:t xml:space="preserve"> is one of the developments upon the Path of Discipleship.    It is one of the fruits of true meditation.    The area involved in the head and the throat, and the three centers which will be rendered active in the process are the head center, which is receptive to impression from higher sources, and the ajna center which is the recipient of idealistic intuitional impressions; this ajna center can "broadcast" that which is received and recognized, using the throat center as the creative formulator of thought, and the factor which embodies the sensed or intuited idea</w:t>
      </w:r>
      <w:r>
        <w:rPr>
          <w:rFonts w:ascii="Times New" w:hAnsi="Times New"/>
          <w:sz w:val="24"/>
        </w:rPr>
        <w:t xml:space="preserve"> (TEV 19) (see also TEV 52).</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ab/>
        <w:t>The importance of the head center versus heart center</w:t>
      </w:r>
      <w:r>
        <w:fldChar w:fldCharType="begin"/>
      </w:r>
      <w:r>
        <w:rPr/>
        <w:instrText xml:space="preserve"> TC "The importance of the head center versus heart center" \l 1 </w:instrText>
      </w:r>
      <w:r>
        <w:rPr/>
        <w:fldChar w:fldCharType="separate"/>
      </w:r>
      <w:r>
        <w:rPr/>
      </w:r>
      <w:r>
        <w:rPr/>
        <w:fldChar w:fldCharType="end"/>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Telepathic work between objective and subjective groups]:</w:t>
      </w:r>
      <w:r>
        <w:rPr>
          <w:rFonts w:ascii="Times New" w:hAnsi="Times New"/>
          <w:sz w:val="19"/>
        </w:rPr>
        <w:t xml:space="preserve"> These groups, on both levels, can be either good or bad, according to the quality and the caliber of the group personnel and their motives....It is, however, not possible for groups upon the outer plane to respond to this type of contact</w:t>
      </w:r>
      <w:r>
        <w:rPr>
          <w:rFonts w:ascii="Times New" w:hAnsi="Times New"/>
          <w:sz w:val="24"/>
        </w:rPr>
        <w:t xml:space="preserve"> [with a Master] </w:t>
      </w:r>
      <w:r>
        <w:rPr>
          <w:rFonts w:ascii="Times New" w:hAnsi="Times New"/>
          <w:sz w:val="19"/>
        </w:rPr>
        <w:t>until the bulk of their members have the heart center awakened.    In this connection a most interesting point should be noted.    The awakening    of the heart center indicates inclusiveness, group appreciation and contact, also group thought and group life-activity.    Unless, however, the head center is also awakened and active, the soul is not able to control, and this heart activity need not necessarily be what we call good or spiritual activity.    It is quite impersonal, like the sun, of which    the heart is, as you know, the symbol.    It shines alike upon the good and the bad; and group activity, as a result of heart awakening, can include the bad groups as well as the good groups.    Therefore you can see the necessity of awakening the head center and bringing in the control of the soul aspect; and hence the emphasis laid upon character building and the need for meditation</w:t>
      </w:r>
      <w:r>
        <w:rPr>
          <w:rFonts w:ascii="Times New" w:hAnsi="Times New"/>
          <w:sz w:val="24"/>
        </w:rPr>
        <w:t xml:space="preserve"> (TEV 23-24).</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New" w:hAnsi="Times New"/>
          <w:b/>
          <w:sz w:val="24"/>
        </w:rPr>
        <w:tab/>
        <w:t xml:space="preserve">An [obscure] correspondence between lunar pitris (of the planetary entity) and the three </w:t>
        <w:tab/>
        <w:t>major centers in man</w:t>
      </w:r>
      <w:r>
        <w:fldChar w:fldCharType="begin"/>
      </w:r>
      <w:r>
        <w:rPr/>
        <w:instrText xml:space="preserve"> TC "An [obscure] correspondence between lunar pitris (of the planetary entity) and the three </w:instrText>
        <w:tab/>
        <w:instrText xml:space="preserve">major centers in man" \l 1 </w:instrText>
      </w:r>
      <w:r>
        <w:rPr/>
        <w:fldChar w:fldCharType="separate"/>
      </w:r>
      <w:r>
        <w:rPr/>
      </w:r>
      <w:r>
        <w:rPr/>
        <w:fldChar w:fldCharType="end"/>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The fourth or human group, unites all three lives. The periodic manifestation of the three elemental groups (through the medium of the three lower kingdoms) is, therefore, governed by factors hidden in the nature of that great vibration which we call </w:t>
      </w:r>
      <w:r>
        <w:rPr>
          <w:rFonts w:ascii="Times" w:hAnsi="Times"/>
          <w:i/>
          <w:sz w:val="19"/>
        </w:rPr>
        <w:t xml:space="preserve">tamasic, </w:t>
      </w:r>
      <w:r>
        <w:rPr>
          <w:rFonts w:ascii="Times" w:hAnsi="Times"/>
          <w:sz w:val="19"/>
        </w:rPr>
        <w:t>or heavy rhythm. It is the vibration of Brahma, the third aspect, the mother or matter aspect. Their appearance, therefore, is one of a very slow manifestation, the seven subsidiary vibrations bringing in one or other of the seven groups of each group soul in a very slow alternation. The cycles cannot be given; two things only can be said: the appearance of these groups as units in manifestation is controlled by three factors:</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1. </w:t>
        <w:tab/>
        <w:t>The moon, for these are the many lunar fathers.</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2. </w:t>
        <w:tab/>
        <w:t>The ray in manifestation at any time.</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3. </w:t>
        <w:tab/>
        <w:t>The karma of the informing Life of any kingdom.</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The second consideration is the karma and life-history of the planetary entity. He sleeps and awakes; he is the embodiment of tamas, and as he progresses and evolves so do the lower kingdoms.</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The lunar pitris are to the planetary entity what the three major centers are to man or to the Logoi. The lunar Pitris who contribute the human form are (to the planetary entity) the correspondence to the </w:t>
      </w:r>
      <w:r>
        <w:rPr>
          <w:rFonts w:ascii="Times" w:hAnsi="Times"/>
          <w:i/>
          <w:sz w:val="19"/>
        </w:rPr>
        <w:t xml:space="preserve">head center. </w:t>
      </w:r>
      <w:r>
        <w:rPr>
          <w:rFonts w:ascii="Times" w:hAnsi="Times"/>
          <w:sz w:val="19"/>
        </w:rPr>
        <w:t xml:space="preserve">Those who are the fathers of the vegetable forms correspond to his </w:t>
      </w:r>
      <w:r>
        <w:rPr>
          <w:rFonts w:ascii="Times" w:hAnsi="Times"/>
          <w:i/>
          <w:sz w:val="19"/>
        </w:rPr>
        <w:t xml:space="preserve">heart center, </w:t>
      </w:r>
      <w:r>
        <w:rPr>
          <w:rFonts w:ascii="Times" w:hAnsi="Times"/>
          <w:sz w:val="19"/>
        </w:rPr>
        <w:t xml:space="preserve">whilst the Pitris of the mineral kingdom are analogous to the </w:t>
      </w:r>
      <w:r>
        <w:rPr>
          <w:rFonts w:ascii="Times" w:hAnsi="Times"/>
          <w:i/>
          <w:sz w:val="19"/>
        </w:rPr>
        <w:t xml:space="preserve">throat center. </w:t>
      </w:r>
      <w:r>
        <w:rPr>
          <w:rFonts w:ascii="Times" w:hAnsi="Times"/>
          <w:sz w:val="19"/>
        </w:rPr>
        <w:t>This is all very obscure but hints of much value lie here.</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It is not possible to give much further information relative to the periodical appearing of the subhuman forms of life. The subject is too obscure, and the detail too vast</w:t>
      </w:r>
      <w:r>
        <w:rPr>
          <w:rFonts w:ascii="Times" w:hAnsi="Times"/>
          <w:sz w:val="24"/>
        </w:rPr>
        <w:t xml:space="preserve"> </w:t>
      </w:r>
      <w:r>
        <w:rPr>
          <w:rFonts w:ascii="Times New" w:hAnsi="Times New"/>
          <w:sz w:val="24"/>
        </w:rPr>
        <w:t>(TCF 1139).</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ab/>
        <w:t>The effect of stimulation of the ajna center compared to the head center</w:t>
      </w:r>
      <w:r>
        <w:fldChar w:fldCharType="begin"/>
      </w:r>
      <w:r>
        <w:rPr/>
        <w:instrText xml:space="preserve"> TC "The effect of stimulation of the ajna center compared to the head center" \l 1 </w:instrText>
      </w:r>
      <w:r>
        <w:rPr/>
        <w:fldChar w:fldCharType="separate"/>
      </w:r>
      <w:r>
        <w:rPr/>
      </w:r>
      <w:r>
        <w:rPr/>
        <w:fldChar w:fldCharType="end"/>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 xml:space="preserve">The Tibetan explains to one His disciples the stimulation of these two centers: </w:t>
      </w:r>
      <w:r>
        <w:rPr>
          <w:rFonts w:ascii="Times New" w:hAnsi="Times New"/>
          <w:sz w:val="19"/>
        </w:rPr>
        <w:t>The ajna center....is overactive whilst the head center should be stimulated into increased aliveness.    This, as it takes place through the steady focussing of yourself in the head center, may induce a period wherein it may seem to you that nothing is happening subjectively.    This, again, is of no importance.    The time has come wherein all true disciples....must transmute phenomena into spiritual realization; then instead of the constant registering of that which is seen and heard, there will arise a spiritual awareness which will register bliss and power.    This will enable you to see the soul in all things and the inward beauty of all created forms.    This awareness will be of such a high order that it will deal primarily with that which is formless, and its attention will turned upon the subjective life which exists within the form</w:t>
      </w:r>
      <w:r>
        <w:rPr>
          <w:rFonts w:ascii="Times New" w:hAnsi="Times New"/>
          <w:sz w:val="24"/>
        </w:rPr>
        <w:t xml:space="preserve"> (DINA I 461).</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b/>
          <w:sz w:val="24"/>
        </w:rPr>
        <w:tab/>
        <w:t xml:space="preserve">Full Moon meditation and the development of the ajna and head center and </w:t>
        <w:tab/>
        <w:t>corresponding glands</w:t>
      </w:r>
      <w:r>
        <w:fldChar w:fldCharType="begin"/>
      </w:r>
      <w:r>
        <w:rPr/>
        <w:instrText xml:space="preserve"> TC "Full Moon meditation and the development of the ajna and head center and </w:instrText>
        <w:tab/>
        <w:instrText xml:space="preserve">corresponding glands" \l 1 </w:instrText>
      </w:r>
      <w:r>
        <w:rPr/>
        <w:fldChar w:fldCharType="separate"/>
      </w:r>
      <w:r>
        <w:rPr/>
      </w:r>
      <w:r>
        <w:rPr/>
        <w:fldChar w:fldCharType="end"/>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This Full Moon work involves the use of the creative imagination, the cultivation of the power to visualize, the intensification of the magnetic vibration of the ajna center and consequently of the pituitary body.    This establishes a magnetic field for the interplay of currents and energies which are brought into action by the activity of the head center and of the pineal gland</w:t>
      </w:r>
      <w:r>
        <w:rPr>
          <w:rFonts w:ascii="Times New" w:hAnsi="Times New"/>
          <w:sz w:val="24"/>
        </w:rPr>
        <w:t xml:space="preserve"> (DINA I 664).</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b/>
          <w:sz w:val="24"/>
        </w:rPr>
        <w:tab/>
        <w:t>The chela on the thread is working from the</w:t>
      </w:r>
      <w:r>
        <w:rPr>
          <w:rFonts w:ascii="Times New" w:hAnsi="Times New"/>
          <w:sz w:val="24"/>
        </w:rPr>
        <w:t xml:space="preserve"> </w:t>
      </w:r>
      <w:r>
        <w:rPr>
          <w:rFonts w:ascii="Times New" w:hAnsi="Times New"/>
          <w:b/>
          <w:sz w:val="24"/>
        </w:rPr>
        <w:t>head center</w:t>
      </w:r>
      <w:r>
        <w:fldChar w:fldCharType="begin"/>
      </w:r>
      <w:r>
        <w:rPr/>
        <w:instrText xml:space="preserve"> TC "The chela on the thread is working from the head center" \l 1 </w:instrText>
      </w:r>
      <w:r>
        <w:rPr/>
        <w:fldChar w:fldCharType="separate"/>
      </w:r>
      <w:r>
        <w:rPr/>
      </w:r>
      <w:r>
        <w:rPr/>
        <w:fldChar w:fldCharType="end"/>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 xml:space="preserve">Chelas on the thread employ a peculiar technique, according to their ray; they work through the head center.    By means of this center, they sound out a call (an inaudible call, from the physical plane angle) which (vibrating along the thread) reaches the Master.    These techniques are, however, taught directly to the disciple by the Master when He recognizes His chela's right to the privilege...This thread is </w:t>
      </w:r>
      <w:r>
        <w:rPr>
          <w:rFonts w:ascii="Times New" w:hAnsi="Times New"/>
          <w:i/>
          <w:sz w:val="19"/>
        </w:rPr>
        <w:t>not</w:t>
      </w:r>
      <w:r>
        <w:rPr>
          <w:rFonts w:ascii="Times New" w:hAnsi="Times New"/>
          <w:sz w:val="19"/>
        </w:rPr>
        <w:t xml:space="preserve"> the antahkarana but a linking thread of living light.    This the Master projects as the disciple's service evokes a response from Him.    This evocation, however, increases its potency as the disciple builds the antahkarana between the personality and the Spiritual Triad</w:t>
      </w:r>
      <w:r>
        <w:rPr>
          <w:rFonts w:ascii="Times New" w:hAnsi="Times New"/>
          <w:sz w:val="24"/>
        </w:rPr>
        <w:t xml:space="preserve"> (DINA I 748).</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b/>
          <w:sz w:val="24"/>
        </w:rPr>
        <w:tab/>
        <w:t>Development of the Orientals and Occidentals</w:t>
      </w:r>
      <w:r>
        <w:fldChar w:fldCharType="begin"/>
      </w:r>
      <w:r>
        <w:rPr/>
        <w:instrText xml:space="preserve"> TC "Development of the Orientals and Occidentals" \l 1 </w:instrText>
      </w:r>
      <w:r>
        <w:rPr/>
        <w:fldChar w:fldCharType="separate"/>
      </w:r>
      <w:r>
        <w:rPr/>
      </w:r>
      <w:r>
        <w:rPr/>
        <w:fldChar w:fldCharType="end"/>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The oriental progresses by the withdrawing of the center of consciousness to the head through strenuous meditation.    That is the center that he needs to master, he learns the wise use of mantrams, by retiring into seclusion, by isolation and by the careful following of specific forms for many hours each for many days.</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 xml:space="preserve">The Occidental has in view the withdrawal of his consciousness to the heart at first, for already he works so much with the head centers.    He works more by the use of collective forms and not individual mantrams; he does not work so much in isolation as his oriental brother, but has to find his center of consciousness even in the noise and whirl of business life and in the throngs of great cities.    It must be borne in mind, for instance, that a meditation that would aid the development of an oriental, might bring danger an disaster to his western brother.    The reverse would also be the case </w:t>
      </w:r>
      <w:r>
        <w:rPr>
          <w:rFonts w:ascii="Times New" w:hAnsi="Times New"/>
          <w:sz w:val="24"/>
        </w:rPr>
        <w:t>(LOM    113).</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ab/>
        <w:t>Colors and sounds applied at night for keying up the throat and head centers</w:t>
      </w:r>
      <w:r>
        <w:fldChar w:fldCharType="begin"/>
      </w:r>
      <w:r>
        <w:rPr/>
        <w:instrText xml:space="preserve"> TC "Colors and sounds applied at night for keying up the throat and head centers" \l 1 </w:instrText>
      </w:r>
      <w:r>
        <w:rPr/>
        <w:fldChar w:fldCharType="separate"/>
      </w:r>
      <w:r>
        <w:rPr/>
      </w:r>
      <w:r>
        <w:rPr/>
        <w:fldChar w:fldCharType="end"/>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 xml:space="preserve">A section here of LOM describes the work done at night on students: </w:t>
      </w:r>
      <w:r>
        <w:rPr>
          <w:rFonts w:ascii="Times New" w:hAnsi="Times New"/>
          <w:sz w:val="19"/>
        </w:rPr>
        <w:t>By work done</w:t>
      </w:r>
      <w:r>
        <w:rPr>
          <w:rFonts w:ascii="Times New" w:hAnsi="Times New"/>
          <w:sz w:val="24"/>
        </w:rPr>
        <w:t xml:space="preserve"> [in order to refine the emotional body] </w:t>
      </w:r>
      <w:r>
        <w:rPr>
          <w:rFonts w:ascii="Times New" w:hAnsi="Times New"/>
          <w:sz w:val="19"/>
        </w:rPr>
        <w:t>on he emotional body at night under the direction of more advanced egos, working under the guidance of a Master.    Stimulation of vibration or the deadening of vibration follows on the application of certain colors and sounds.    At this particular time two colors are being applied to many people for the specific purpose of keying up the throat and foremost the head center, namely, violet and gold</w:t>
      </w:r>
      <w:r>
        <w:rPr>
          <w:rFonts w:ascii="Times New" w:hAnsi="Times New"/>
          <w:sz w:val="24"/>
        </w:rPr>
        <w:t xml:space="preserve"> (LOM 339).</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t>INITIATIONS AND THE HEAD CENTER.    TRANSFERENCE, TRANSMUTATION AND TRANSFIGURATION</w:t>
      </w:r>
      <w:r>
        <w:fldChar w:fldCharType="begin"/>
      </w:r>
      <w:r>
        <w:rPr/>
        <w:instrText xml:space="preserve"> TC "INITIATIONS AND THE HEAD CENTER.  TRANSFERENCE, TRANSMUTATION AND TRANSFIGURATION" \l 1 </w:instrText>
      </w:r>
      <w:r>
        <w:rPr/>
        <w:fldChar w:fldCharType="separate"/>
      </w:r>
      <w:r>
        <w:rPr/>
      </w:r>
      <w:r>
        <w:rPr/>
        <w:fldChar w:fldCharType="end"/>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ab/>
        <w:t xml:space="preserve">Transference from the solar plexus to the head center.    The head center symbolizes the </w:t>
        <w:tab/>
        <w:t>Monad</w:t>
      </w:r>
      <w:r>
        <w:fldChar w:fldCharType="begin"/>
      </w:r>
      <w:r>
        <w:rPr/>
        <w:instrText xml:space="preserve"> TC "Transference from the solar plexus to the head center.  The head center symbolizes the </w:instrText>
        <w:tab/>
        <w:instrText xml:space="preserve">Monad" \l 1 </w:instrText>
      </w:r>
      <w:r>
        <w:rPr/>
        <w:fldChar w:fldCharType="separate"/>
      </w:r>
      <w:r>
        <w:rPr/>
      </w:r>
      <w:r>
        <w:rPr/>
        <w:fldChar w:fldCharType="end"/>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This quote is in relation to the meditation involving the solar plexus, the heart and the head center (see below, meditation I and II, from DINA II 116-125).</w:t>
      </w:r>
      <w:r>
        <w:rPr>
          <w:rFonts w:ascii="Times New" w:hAnsi="Times New"/>
          <w:sz w:val="19"/>
        </w:rPr>
        <w:t xml:space="preserve"> In this triple transference of the lower energies to the solar plexus, to the heart and then finally to the head, we have a pictorial and symbolic presentation within the life experience of the disciple in the interrelation and eventual transference of energy from the personality (symbolized by the solar plexus) to the soul (symbolized by the heart center) and from the soul to the Monad (symbolized by the head center)</w:t>
      </w:r>
      <w:r>
        <w:rPr>
          <w:rFonts w:ascii="Times New" w:hAnsi="Times New"/>
          <w:sz w:val="24"/>
        </w:rPr>
        <w:t xml:space="preserve"> (DINA II, 120-121).</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tab/>
      </w:r>
      <w:r>
        <w:rPr>
          <w:rFonts w:ascii="Times New" w:hAnsi="Times New"/>
          <w:b/>
          <w:sz w:val="24"/>
        </w:rPr>
        <w:t>Transference up to the head center</w:t>
      </w:r>
      <w:r>
        <w:fldChar w:fldCharType="begin"/>
      </w:r>
      <w:r>
        <w:rPr/>
        <w:instrText xml:space="preserve"> TC "Transference up to the head center" \l 1 </w:instrText>
      </w:r>
      <w:r>
        <w:rPr/>
        <w:fldChar w:fldCharType="separate"/>
      </w:r>
      <w:r>
        <w:rPr/>
      </w:r>
      <w:r>
        <w:rPr/>
        <w:fldChar w:fldCharType="end"/>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In this section of EP II, there is complete description of the transference of energy from center to center, and then finally to the head.    Only the last phases of this process is quoted here.</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The ajna centre is vivid and potent; the throat centre is intensely active and the heart centre is rapidly awakening.</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g. A period wherein the highest head centre is brought into radiant activity.    This occurs as the result of the uprising (in a fresh and more potent manner) of the mystical instinct, plus, this time, an intelligent approach to reality.    The result is twofold:</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1. The soul begins to pour its energy into all the etheric or vital centres, via the head centre.</w:t>
      </w:r>
    </w:p>
    <w:p>
      <w:pPr>
        <w:pStyle w:val="Normal"/>
        <w:tabs>
          <w:tab w:val="clear" w:pos="720"/>
          <w:tab w:val="left" w:pos="1" w:leader="none"/>
          <w:tab w:val="left" w:pos="5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2. The point at the heart of each centre comes into its first real activity; it becomes radiant, brilliant, magnetic and forceful, so that it "dims the light of all that lies around."</w:t>
      </w:r>
    </w:p>
    <w:p>
      <w:pPr>
        <w:sectPr>
          <w:headerReference w:type="default" r:id="rId2"/>
          <w:type w:val="nextPage"/>
          <w:pgSz w:w="12240" w:h="15840"/>
          <w:pgMar w:left="1440" w:right="1440" w:gutter="0" w:header="720" w:top="1440" w:footer="0" w:bottom="1440"/>
          <w:pgNumType w:fmt="decimal"/>
          <w:formProt w:val="false"/>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w:hAnsi="Times"/>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All the centres in the body are then swept into ordered activity by the forces of love and will.    Then takes place the final transference of all the bodily and psychic energies into the head centre through the awakening of the centre at the base of the spine.    Then the great Polar opposites, as symbolised and expressed by the head centre (the organ of spiritual energy) and the centre at the base of the spine (the organ of the material forces) are fused and blended and from this time on the man is controlled only from above, by the soul </w:t>
      </w:r>
      <w:r>
        <w:rPr>
          <w:rFonts w:ascii="Times New" w:hAnsi="Times New"/>
          <w:sz w:val="24"/>
        </w:rPr>
        <w:t xml:space="preserve">(EP II 526) (See also LOS, 39).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New" w:hAnsi="Times New"/>
          <w:sz w:val="24"/>
        </w:rPr>
        <w:tab/>
      </w:r>
      <w:r>
        <w:rPr>
          <w:rFonts w:ascii="Times New" w:hAnsi="Times New"/>
          <w:b/>
          <w:sz w:val="24"/>
        </w:rPr>
        <w:t>The Law of Magnetic Impulse and the head center</w:t>
      </w:r>
      <w:r>
        <w:fldChar w:fldCharType="begin"/>
      </w:r>
      <w:r>
        <w:rPr/>
        <w:instrText xml:space="preserve"> TC "The Law of Magnetic Impulse and the head center"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The second illustration which may perhaps make clearer the meaning and purpose of this law, and which will be of deep interest to esotericists, is to be found in connection with the symbol that specifies this law in the sacred records and in the archives of the Lodge. It is the symbol of the two balls of fire and the triangle.    This has not only a planetary and cosmic significance, but has a very definite relation to the individual unfoldment (in the physical body) of the spiritual life of the disciple.    Let me put it very simply.    Students know that there are in the head two centres, the ajna centre and the head centre,-two balls of fire, symbolic of the fiery consciousness of the soul, and not of the animal consciousness of the bod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These two centres (externalised by the two glands, the pineal gland and the pituitary body) become vibrant and alive and intensely active, through service and meditation and right aspiration.    A line of contact between them is eventually set up and established with increasing potency.    There is also another line of outgoing fiery power toward the top of the spinal column.    As the life of the soul gets stronger, the radiance of the centres increases, and the periphery of their sphere of influence is set up, creating a dual magnetic field. Speaking esoterically they are "magnetically impelled towards each other" and towards the stored up energy to be found in the spine, and localised in the five centres up the spine.    Eventually the interplay is so powerful that a triangle of force appears within the radius of the magnetic field, and this triangle of light, of living fire, links the three "laya centres." The symbol is then completed, and the indication is that the disciple is now controlled by the subjective side of his nature.    He is now governed by the Law of Magnetic Impulse (as the linking of the head centres demonstrates) and the two aspects of his nature, higher and lower, which constitute the two poles with which he is concerned, are now united.    The polar union has been brought about</w:t>
      </w:r>
      <w:r>
        <w:rPr>
          <w:rFonts w:ascii="Times" w:hAnsi="Times"/>
          <w:sz w:val="24"/>
        </w:rPr>
        <w:t xml:space="preserve"> </w:t>
      </w:r>
      <w:r>
        <w:rPr>
          <w:rFonts w:ascii="Times New" w:hAnsi="Times New"/>
          <w:sz w:val="24"/>
        </w:rPr>
        <w:t>(EP II 116-1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tab/>
      </w:r>
      <w:r>
        <w:rPr>
          <w:rFonts w:ascii="Times New" w:hAnsi="Times New"/>
          <w:b/>
          <w:sz w:val="24"/>
        </w:rPr>
        <w:t>The three major transferences of energy of centers</w:t>
      </w:r>
      <w:r>
        <w:fldChar w:fldCharType="begin"/>
      </w:r>
      <w:r>
        <w:rPr/>
        <w:instrText xml:space="preserve"> TC "The three major transferences of energy of centers"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Three major transferences are here noted from the aspirant stage to initiate sta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Of these transferences there are three of primary import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 xml:space="preserve">        </w:t>
      </w:r>
      <w:r>
        <w:rPr>
          <w:rFonts w:ascii="Times" w:hAnsi="Times"/>
          <w:sz w:val="21"/>
        </w:rPr>
        <w:t>1. From the three centers below the diaphragm into the heart, throat and ajna cen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 xml:space="preserve">        </w:t>
      </w:r>
      <w:r>
        <w:rPr>
          <w:rFonts w:ascii="Times" w:hAnsi="Times"/>
          <w:sz w:val="21"/>
        </w:rPr>
        <w:t>2. From the two centers above the diaphragm</w:t>
        <w:noBreakHyphen/>
        <w:t>the heart and throat centers</w:t>
        <w:noBreakHyphen/>
        <w:t xml:space="preserve">into the ajna center an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the thousand</w:t>
        <w:noBreakHyphen/>
        <w:t>petalled lotus of the h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 xml:space="preserve">        </w:t>
      </w:r>
      <w:r>
        <w:rPr>
          <w:rFonts w:ascii="Times" w:hAnsi="Times"/>
          <w:sz w:val="21"/>
        </w:rPr>
        <w:t xml:space="preserve">3. From the ajna center into the head center, signifying the complete unification of all the energi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throughout the entire etheric body into one central focal point of distribution</w:t>
        <w:noBreakHyphen/>
        <w:t xml:space="preserve">under direct control of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 xml:space="preserve">the Spiritual Triad </w:t>
      </w:r>
      <w:r>
        <w:rPr>
          <w:rFonts w:ascii="Times New" w:hAnsi="Times New"/>
          <w:sz w:val="24"/>
        </w:rPr>
        <w:t>(EH 17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tab/>
      </w:r>
      <w:r>
        <w:rPr>
          <w:rFonts w:ascii="Times New" w:hAnsi="Times New"/>
          <w:b/>
          <w:sz w:val="24"/>
        </w:rPr>
        <w:t>The three channels up the spine are responsive in their totality to three major centers</w:t>
      </w:r>
      <w:r>
        <w:fldChar w:fldCharType="begin"/>
      </w:r>
      <w:r>
        <w:rPr/>
        <w:instrText xml:space="preserve"> TC "The three channels up the spine are responsive in their totality to three major centers"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There is a note here about the sushumna channel and the head center: these three channels are responsive to the following cen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r>
      <w:r>
        <w:rPr>
          <w:rFonts w:ascii="Times New" w:hAnsi="Times New"/>
          <w:sz w:val="19"/>
        </w:rPr>
        <w:t>a.    To the solar plexus center, providing thus the impulse of desire and feeding the physical life and the creative ur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b.    To the heart center, providing the impulse to love and to conscious contact with ever widening areas of divine expres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c.    To the head center, providing the dynamic impulse of the will to li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 xml:space="preserve">I do not indicate which channel is responsive to which center, except in the case of the sushumna channel which is responsive </w:t>
      </w:r>
      <w:r>
        <w:rPr>
          <w:rFonts w:ascii="Times New" w:hAnsi="Times New"/>
          <w:i/>
          <w:sz w:val="19"/>
        </w:rPr>
        <w:t>only</w:t>
      </w:r>
      <w:r>
        <w:rPr>
          <w:rFonts w:ascii="Times New" w:hAnsi="Times New"/>
          <w:sz w:val="19"/>
        </w:rPr>
        <w:t xml:space="preserve"> to the energy of the head center and the directing will, centered in the 1000-petalled lotus.    This can be safely stated, as the spiritual will is as yet undeveloped in those who seek to arouse kundalini.    When it is aroused, they will know what they can safely do</w:t>
      </w:r>
      <w:r>
        <w:rPr>
          <w:rFonts w:ascii="Times New" w:hAnsi="Times New"/>
          <w:sz w:val="24"/>
        </w:rPr>
        <w:t xml:space="preserve"> (EH 187)....</w:t>
      </w:r>
      <w:r>
        <w:rPr>
          <w:rFonts w:ascii="Times New" w:hAnsi="Times New"/>
          <w:sz w:val="19"/>
        </w:rPr>
        <w:t>The three centers in the head are also related to this triple chann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    The medulla oblongata area (the alta major center) and the carotid gl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b.    The ajna center and the pituitary bod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c.    The 1000-petalled lotus and the pineal gl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 xml:space="preserve">Students find it interesting to relate all these triplicities to the major rays...as well as the three human races: Lemurian, Atlantean, and Aryan </w:t>
      </w:r>
      <w:r>
        <w:rPr>
          <w:rFonts w:ascii="Times New" w:hAnsi="Times New"/>
          <w:sz w:val="24"/>
        </w:rPr>
        <w:t>(EH 187-18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tab/>
      </w:r>
      <w:r>
        <w:rPr>
          <w:rFonts w:ascii="Times New" w:hAnsi="Times New"/>
          <w:b/>
          <w:sz w:val="24"/>
        </w:rPr>
        <w:t>Initiations and the head center, in relation to the points of Revelation</w:t>
      </w:r>
      <w:r>
        <w:fldChar w:fldCharType="begin"/>
      </w:r>
      <w:r>
        <w:rPr/>
        <w:instrText xml:space="preserve"> TC "Initiations and the head center, in relation to the points of Revelation"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In this quote, the Tibetan briefly expresses the four points of Revelation: the third point of Revelation deals with the Monad and the head center, called here the light of Purpo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1.    Energy follows thought and the eye directs the energy.    Involves the physical plane. Relates to the first initiation.    Concerns the ajna center and the so-called third ey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2.    The will is an expression of the Law of Sacrifice.    Involves the astral plane.    Relates tot the second initiation.    Concerns the heart center, the "advancing point of L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3.    The Monad is to the planetary Logos what the third eye is to man. Involves the mental plane.    Relates to the third initiation.    Concerns the head center, the light of Purpo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4.    Purpose itself is only an energy, released within the confines of the Council Chamber.    There is must take shape.    Involves the buddhic or intuitional plane.    Relates to the fourth initiation.    Concerns the throat center.    Light upon the Pat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There follows ext the fifth revelation, which is as follow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 xml:space="preserve">5.    When the light of the seven Rays is blended with that of the seventh Ray, then light supernal can be known.    Involves the atmic plane.    Relates to the fifth and the sixth initiations.    Concerns the alta major center.    Extra-planetary light </w:t>
      </w:r>
      <w:r>
        <w:rPr>
          <w:rFonts w:ascii="Times New" w:hAnsi="Times New"/>
          <w:sz w:val="24"/>
        </w:rPr>
        <w:t xml:space="preserve">(DINA II, 369-370).    Further there is more explanation about </w:t>
      </w:r>
      <w:r>
        <w:rPr>
          <w:rFonts w:ascii="Times New" w:hAnsi="Times New"/>
          <w:sz w:val="19"/>
        </w:rPr>
        <w:t>how the centers are brought into expression, as far as the points of revelation are concerned, at their respective initia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 xml:space="preserve">1.    The ajna center; 2.    The heart center; 3.    The head center;    4. The throat center; 5.    The alta major center.    I say not that these five exits for the planetary energy are the planetary centers, for they are not; I say that they are the points through which the energy of a planetary center is directed in the service of humanity at this particular time </w:t>
      </w:r>
      <w:r>
        <w:rPr>
          <w:rFonts w:ascii="Times New" w:hAnsi="Times New"/>
          <w:sz w:val="24"/>
        </w:rPr>
        <w:t>(DINA II 371). More is given on the third point of revelation and its relation with the Monad (in DINA II 397-4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tab/>
      </w:r>
      <w:r>
        <w:rPr>
          <w:rFonts w:ascii="Times New" w:hAnsi="Times New"/>
          <w:b/>
          <w:sz w:val="24"/>
        </w:rPr>
        <w:t xml:space="preserve">Initiation: penetration, polarization and precipitation (paths of evolution, discipleship </w:t>
        <w:tab/>
        <w:t>and initiation): the function of the head center after the third initiation</w:t>
      </w:r>
      <w:r>
        <w:fldChar w:fldCharType="begin"/>
      </w:r>
      <w:r>
        <w:rPr/>
        <w:instrText xml:space="preserve"> TC "Initiation penetration, polarization and precipitation (paths of evolution, discipleship </w:instrText>
        <w:tab/>
        <w:instrText xml:space="preserve">and initiation) the function of the head center after the third initiation"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 xml:space="preserve">In this section of DINA II, the Tibetan Master speaks about initiation and suggests us to study the problem of initiatory process from the angle of </w:t>
      </w:r>
      <w:r>
        <w:rPr>
          <w:rFonts w:ascii="Times New" w:hAnsi="Times New"/>
          <w:i/>
          <w:sz w:val="24"/>
        </w:rPr>
        <w:t xml:space="preserve">penetration, </w:t>
      </w:r>
      <w:r>
        <w:rPr>
          <w:rFonts w:ascii="Times New" w:hAnsi="Times New"/>
          <w:sz w:val="24"/>
        </w:rPr>
        <w:t xml:space="preserve">of </w:t>
      </w:r>
      <w:r>
        <w:rPr>
          <w:rFonts w:ascii="Times New" w:hAnsi="Times New"/>
          <w:i/>
          <w:sz w:val="24"/>
        </w:rPr>
        <w:t xml:space="preserve">polarization, </w:t>
      </w:r>
      <w:r>
        <w:rPr>
          <w:rFonts w:ascii="Times New" w:hAnsi="Times New"/>
          <w:sz w:val="24"/>
        </w:rPr>
        <w:t xml:space="preserve">and of </w:t>
      </w:r>
      <w:r>
        <w:rPr>
          <w:rFonts w:ascii="Times New" w:hAnsi="Times New"/>
          <w:i/>
          <w:sz w:val="24"/>
        </w:rPr>
        <w:t>precipitation.</w:t>
      </w:r>
      <w:r>
        <w:rPr>
          <w:rFonts w:ascii="Times New" w:hAnsi="Times New"/>
          <w:sz w:val="24"/>
        </w:rPr>
        <w:t xml:space="preserve"> The following excerpt deals with the stage of precipitation by the Initiator during initiation.</w:t>
      </w:r>
      <w:r>
        <w:rPr>
          <w:rFonts w:ascii="Times New" w:hAnsi="Times New"/>
          <w:i/>
          <w:sz w:val="24"/>
        </w:rPr>
        <w:t xml:space="preserve"> </w:t>
      </w:r>
      <w:r>
        <w:rPr>
          <w:rFonts w:ascii="Times New" w:hAnsi="Times New"/>
          <w:sz w:val="19"/>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The disciple has to effect the stage of penetration alone and unaided; during the process of polarization, the Master of the Ashram is permitted to help.    The stage of precipitation falls into three par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1.    That in which a relation is set up between the initiate-disciple and the Initiator.    The Initiator focusses the new and probably unrecognized energies within Himself and by their means sets up a spiritual rapport with the new initia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2.    That in which the energies, transferred by the Initiator into the aura of the initiate, are precipitated by him.    This is preceded by a short primary phase in which the initiate polarized the energies of which he is the recipient into whichever center is active in any particular initiation.    For the second and the third initiations he polarizes them or focuses them in the heart center.    After the third initiation they are focussed in the head center, but are precipitated and distributed through the medium of the center between the eyes, the ajna center.    This latter center is, as you know, the directing agency of the soul within the soul-infused personal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3.    Later, he finds that he can use any center as the point of precipitation, according to the needs of the work to be done or the service to be rendered.    An advanced initiate, however, works from a point of polarization within the Hierarchy itself, distributing and precipitating the energies via the appropriate center.    In working with the subhuman kingdoms, initiates use the centers below the diaphragm more than initiates working with the human fami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The first Initiator is, as you know, the Soul, the Angle of the Presence, and the stage of penetrating covers the long evolutionary cycle wherein the Soul is seeking to establish contact with and control the personality.    The stage of polarization covers the cycle in which Soul control is stabilized and consciously imposed upon the threefold lower man.    The stage of precipitation in only known for what it essentially is when the energies of the Spiritual Triad can be passed through the antahkarana into the soul- infused personality.    We have, therefo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1.    The Path of Evolution. . . . . . The stage of penetr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2.    The Path of Discipleship . . . . The stage of Polariz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 xml:space="preserve">3.    The Path of Initiation. . . . . . . The stage of Precipitation </w:t>
      </w:r>
      <w:r>
        <w:rPr>
          <w:rFonts w:ascii="Times New" w:hAnsi="Times New"/>
          <w:sz w:val="24"/>
        </w:rPr>
        <w:t>(DINA II 432-4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tab/>
      </w:r>
      <w:r>
        <w:rPr>
          <w:rFonts w:ascii="Times New" w:hAnsi="Times New"/>
          <w:b/>
          <w:sz w:val="24"/>
        </w:rPr>
        <w:t>Vivification of the head centers after the third initiation</w:t>
      </w:r>
      <w:r>
        <w:fldChar w:fldCharType="begin"/>
      </w:r>
      <w:r>
        <w:rPr/>
        <w:instrText xml:space="preserve"> TC "Vivification of the head centers after the third initiation"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 xml:space="preserve">A description of one of the effects of the third initiation on the initiate: </w:t>
      </w:r>
      <w:r>
        <w:rPr>
          <w:rFonts w:ascii="Times New" w:hAnsi="Times New"/>
          <w:sz w:val="19"/>
        </w:rPr>
        <w:t xml:space="preserve">Again, a vision is accorded of what lies ahead;    The initiate in a position at all times to recognize the other members of the Great White Lodge, and his psychic faculties are stimulated by the vivification of the </w:t>
      </w:r>
      <w:r>
        <w:rPr>
          <w:rFonts w:ascii="Times New" w:hAnsi="Times New"/>
          <w:i/>
          <w:sz w:val="19"/>
        </w:rPr>
        <w:t>head center</w:t>
      </w:r>
      <w:r>
        <w:rPr>
          <w:rFonts w:ascii="Times New" w:hAnsi="Times New"/>
          <w:sz w:val="19"/>
        </w:rPr>
        <w:t>.    It is not necessary nor advisable to develop the synthetic faculties, or clairaudience and clairvoyance, until the this initiation</w:t>
      </w:r>
      <w:r>
        <w:rPr>
          <w:rFonts w:ascii="Times New" w:hAnsi="Times New"/>
          <w:sz w:val="24"/>
        </w:rPr>
        <w:t xml:space="preserve"> (IHS, 8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rPr>
      </w:pPr>
      <w:r>
        <w:rPr>
          <w:rFonts w:ascii="Times New" w:hAnsi="Times New"/>
          <w:sz w:val="24"/>
        </w:rPr>
        <w:tab/>
      </w:r>
      <w:r>
        <w:rPr>
          <w:rFonts w:ascii="Times New" w:hAnsi="Times New"/>
          <w:b/>
          <w:sz w:val="24"/>
        </w:rPr>
        <w:t>The science of impression and the head center</w:t>
      </w:r>
      <w:r>
        <w:fldChar w:fldCharType="begin"/>
      </w:r>
      <w:r>
        <w:rPr/>
        <w:instrText xml:space="preserve"> TC "The science of impression and the head center"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More understanding will come also if you grasp the fact that this Science of Impression is concerned with the activity of the head center as an anchoring center for the antahkarana, and that the ajna center is concerned with the process of translating the recorded intuition into a form (through recognition of and reaction to a mental thoughtform) and its subsequent direction, as an ideal objective, into the world of men.    In the early stages and until the third initiation, the Science of Impression is concerned with the establishing of a sensitivity (an invocative sensitivity) between the Spiritual Triad (temporarily expressing itself through the abstract mind and the soul of the Son of Mind) and the concrete mind.    This mental triangle is a reflection, in time and space, of the Monad and of the two higher aspects of the Triad, and is reflected (after a process of invocation and a succeeding process of evocation) in another triad—that of the lower mind, the soul and the vital body.    When the relation between the lower and the higher mind is correctly and stably established, you have the swinging into activity of the lowest triad connected with the Science of Impression—the head center, the ajna center and the throat center</w:t>
      </w:r>
      <w:r>
        <w:rPr>
          <w:rFonts w:ascii="Times New" w:hAnsi="Times New"/>
          <w:sz w:val="24"/>
        </w:rPr>
        <w:t xml:space="preserve"> (TEV 5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24"/>
        </w:rPr>
        <w:tab/>
      </w:r>
      <w:r>
        <w:rPr>
          <w:rFonts w:ascii="Times New" w:hAnsi="Times New"/>
          <w:b/>
          <w:sz w:val="24"/>
        </w:rPr>
        <w:t>Relation head-ajna and the third initiation; reference to heart and solar plexus</w:t>
      </w:r>
      <w:r>
        <w:fldChar w:fldCharType="begin"/>
      </w:r>
      <w:r>
        <w:rPr/>
        <w:instrText xml:space="preserve"> TC "Relation head-ajna and the third initiation; reference to heart and solar plexus"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When these two centers</w:t>
      </w:r>
      <w:r>
        <w:rPr>
          <w:rFonts w:ascii="Times New" w:hAnsi="Times New"/>
          <w:sz w:val="24"/>
        </w:rPr>
        <w:t xml:space="preserve"> [ajna and the head centers] </w:t>
      </w:r>
      <w:r>
        <w:rPr>
          <w:rFonts w:ascii="Times New" w:hAnsi="Times New"/>
          <w:sz w:val="19"/>
        </w:rPr>
        <w:t>are correctly related to each other, then the man can take the third initiation at which time to potency of the Monad can begin to make its presence felt, linking heart and solar plexus</w:t>
      </w:r>
      <w:r>
        <w:rPr>
          <w:rFonts w:ascii="Times New" w:hAnsi="Times New"/>
          <w:sz w:val="24"/>
        </w:rPr>
        <w:t xml:space="preserve"> (DINA II, 1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ab/>
        <w:t>The head center and the seventh initiation</w:t>
      </w:r>
      <w:r>
        <w:fldChar w:fldCharType="begin"/>
      </w:r>
      <w:r>
        <w:rPr/>
        <w:instrText xml:space="preserve"> TC "The head center and the seventh initiation"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It is important to see which centers are dealing with what initiations.    The seventh initiation deals with the head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rPr>
        <w:t>Initiation 1.    Birt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Sacral centre</w:t>
        <w:tab/>
        <w:tab/>
        <w:t>7th ray</w:t>
        <w:tab/>
        <w:tab/>
        <w:t>Physical pla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Beginnings</w:t>
        <w:tab/>
        <w:tab/>
        <w:t>Relationship</w:t>
        <w:tab/>
        <w:t>Sex Mag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rPr>
        <w:t>Initiation 2.</w:t>
        <w:tab/>
        <w:t>Baptis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Solar plexus centre 6th ray</w:t>
        <w:tab/>
        <w:tab/>
        <w:t>Astral pla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Dedication</w:t>
        <w:tab/>
        <w:tab/>
        <w:t>Glamour</w:t>
        <w:tab/>
        <w:t>Devo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rPr>
        <w:t>Initiation 3. Transfigur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Ajna centre</w:t>
        <w:tab/>
        <w:tab/>
        <w:t>5th ray</w:t>
        <w:tab/>
        <w:tab/>
        <w:t>Mental pla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Integration</w:t>
        <w:tab/>
        <w:tab/>
        <w:t>Direction</w:t>
        <w:tab/>
        <w:t>Scie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rPr>
        <w:t>Initiation 4. Renunci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Heart centre</w:t>
        <w:tab/>
        <w:tab/>
        <w:t>4th ray</w:t>
        <w:tab/>
        <w:tab/>
        <w:t>Buddhic pla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Crucifixion</w:t>
        <w:tab/>
        <w:tab/>
        <w:t>Sacrifice</w:t>
        <w:tab/>
        <w:t>Harmon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rPr>
        <w:t>Initiation 5.</w:t>
        <w:tab/>
        <w:t>Revel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Base of spine</w:t>
        <w:tab/>
        <w:tab/>
        <w:t>1st ray</w:t>
        <w:tab/>
        <w:tab/>
        <w:t>Atmic pla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Emergence</w:t>
        <w:tab/>
        <w:t xml:space="preserve">        </w:t>
        <w:tab/>
        <w:t xml:space="preserve"> Will                    </w:t>
        <w:tab/>
        <w:t>Purpo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rPr>
        <w:t>Initiation 6.</w:t>
        <w:tab/>
        <w:t>Deci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Throat centre</w:t>
        <w:tab/>
        <w:tab/>
        <w:t>3rd ray</w:t>
        <w:tab/>
        <w:tab/>
        <w:t>Monadic pla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Fixation,</w:t>
        <w:tab/>
        <w:tab/>
        <w:t>Intellig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ab/>
        <w:tab/>
        <w:tab/>
        <w:t xml:space="preserve">cooperation </w:t>
        <w:tab/>
        <w:t>Creativ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rPr>
        <w:t>Initiation 7.</w:t>
        <w:tab/>
        <w:t>Resurre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Head centre</w:t>
        <w:tab/>
        <w:tab/>
        <w:t>2nd ray</w:t>
        <w:tab/>
        <w:tab/>
        <w:t>Logoic pla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The eter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 Pilgrim</w:t>
        <w:tab/>
        <w:tab/>
        <w:tab/>
        <w:t xml:space="preserve">Love-Wisdom </w:t>
        <w:tab/>
        <w:t>Attra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rPr>
        <w:t>Initiation 8.</w:t>
        <w:tab/>
        <w:t>Transi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Hierarchy</w:t>
        <w:tab/>
        <w:tab/>
        <w:t>Four minor rays</w:t>
        <w:tab/>
        <w:t>Planeta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Choice</w:t>
        <w:tab/>
        <w:tab/>
        <w:tab/>
        <w:t xml:space="preserve">Consciousness </w:t>
        <w:tab/>
        <w:t>Sensitiv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rPr>
        <w:t>Initiation 9.</w:t>
        <w:tab/>
        <w:t>Refus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Shamballa</w:t>
        <w:tab/>
        <w:tab/>
        <w:t>Three major rays</w:t>
        <w:tab/>
        <w:t>System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Seven Paths</w:t>
        <w:tab/>
        <w:tab/>
        <w:t>Being</w:t>
        <w:tab/>
        <w:tab/>
        <w:t>Existe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It will not be possible for you to comprehend the synthesis which governs the four final initiations, and for these experiences we have as yet no adequate language</w:t>
      </w:r>
      <w:r>
        <w:rPr>
          <w:rFonts w:ascii="Times" w:hAnsi="Times"/>
          <w:sz w:val="24"/>
        </w:rPr>
        <w:t xml:space="preserve"> </w:t>
      </w:r>
      <w:r>
        <w:rPr>
          <w:rFonts w:ascii="Times New" w:hAnsi="Times New"/>
          <w:sz w:val="24"/>
        </w:rPr>
        <w:t>(RI 3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b/>
          <w:sz w:val="24"/>
        </w:rPr>
        <w:tab/>
        <w:t>Centers and higher initiations</w:t>
      </w:r>
      <w:r>
        <w:fldChar w:fldCharType="begin"/>
      </w:r>
      <w:r>
        <w:rPr/>
        <w:instrText xml:space="preserve"> TC "Centers and higher initiations"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When these changes</w:t>
      </w:r>
      <w:r>
        <w:rPr>
          <w:rFonts w:ascii="Times New" w:hAnsi="Times New"/>
          <w:sz w:val="24"/>
        </w:rPr>
        <w:t xml:space="preserve"> [occurring in the planetary crises through which the planetary Logos is a this time]</w:t>
      </w:r>
      <w:r>
        <w:rPr>
          <w:rFonts w:ascii="Times New" w:hAnsi="Times New"/>
          <w:sz w:val="19"/>
        </w:rPr>
        <w:t xml:space="preserve"> are focussed </w:t>
      </w:r>
      <w:r>
        <w:rPr>
          <w:rFonts w:ascii="Times New" w:hAnsi="Times New"/>
          <w:sz w:val="24"/>
        </w:rPr>
        <w:t xml:space="preserve">[in the aspirant] </w:t>
      </w:r>
      <w:r>
        <w:rPr>
          <w:rFonts w:ascii="Times New" w:hAnsi="Times New"/>
          <w:sz w:val="19"/>
        </w:rPr>
        <w:t xml:space="preserve">center and the lower bodies, the general result is purification and character building.    The aspirant is then still on the Probationary Path.    When the disciple is in the position where he can pass through the first three initiations, then the inflowing energies work through the heart, the throat and the ajna centers; when the highest head center and the lower spinal center are simultaneously involved, the disciple is then able to take the higher major initiations </w:t>
      </w:r>
      <w:r>
        <w:rPr>
          <w:rFonts w:ascii="Times New" w:hAnsi="Times New"/>
          <w:sz w:val="24"/>
        </w:rPr>
        <w:t>(DINA II 70-7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b/>
          <w:sz w:val="24"/>
        </w:rPr>
        <w:tab/>
        <w:t>Initiation in Atlantis and the Aryan unfoldment</w:t>
      </w:r>
      <w:r>
        <w:fldChar w:fldCharType="begin"/>
      </w:r>
      <w:r>
        <w:rPr/>
        <w:instrText xml:space="preserve"> TC "Initiation in Atlantis and the Aryan unfoldment"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deptship was achieved in the Atlantean race when the hear center was alive and its twelve petals unfolded.    The fourth initiation, which confers the stage of Adeptship, produced th mystic realization, the unfoldment of the lotus of the heart and the deep conviction of the pairs of opposites, yet at the same time the knowledge that the phenomenal reality and the spiritual reality were one and the same reality.    This the Atlantean attainment established in the consciousness of its adepts, through initiation, the duality of all cre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 xml:space="preserve">The Aryan unfoldment will produce occult identification, the development of the head center, and the realization of unity.    "I and the Father are One."    This constituted the real achievement of the Christ, Who was the first of our humanity to achieve </w:t>
      </w:r>
      <w:r>
        <w:rPr>
          <w:rFonts w:ascii="Times New" w:hAnsi="Times New"/>
          <w:i/>
          <w:sz w:val="19"/>
        </w:rPr>
        <w:t>complete</w:t>
      </w:r>
      <w:r>
        <w:rPr>
          <w:rFonts w:ascii="Times New" w:hAnsi="Times New"/>
          <w:sz w:val="19"/>
        </w:rPr>
        <w:t xml:space="preserve"> realization.    This point is of vital interest.    Our present Masters of the Wisdom have also entered into the same recognition.    The distinction between Them and the Christ is that He added to this realization the capacity to be a channel, pure and undefiled by any form of self identification, for a cosmic principle—that of Love </w:t>
      </w:r>
      <w:r>
        <w:rPr>
          <w:rFonts w:ascii="Times New" w:hAnsi="Times New"/>
          <w:sz w:val="24"/>
        </w:rPr>
        <w:t>(DINA II, 46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t>KUNDALINI AND THE HEAD CENTER</w:t>
      </w:r>
      <w:r>
        <w:fldChar w:fldCharType="begin"/>
      </w:r>
      <w:r>
        <w:rPr/>
        <w:instrText xml:space="preserve"> TC "KUNDALINI AND THE HEAD CENTER"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ab/>
        <w:t>Head, heart and base of spine centers during a very high stage of initiation</w:t>
      </w:r>
      <w:r>
        <w:fldChar w:fldCharType="begin"/>
      </w:r>
      <w:r>
        <w:rPr/>
        <w:instrText xml:space="preserve"> TC "Head, heart and base of spine centers during a very high stage of initiation"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The reader is referred also to the 'Kundalini triangle'. This excerpt is taken in the Leo section of EA, where the influences of planet Neptune and Uranus are described through cen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It will be apparent to you (given a little thought) that the Sun, as it veils Neptune, produces a potent effect upon the personality, symbolized for us here by the astral body, whilst Uranus (which is also veiled by the Sun) symbolizes the effect of the soul upon the personality.    Hence the activity of the seventh ray, which is</w:t>
        <w:noBreakHyphen/>
        <w:t>from one angle</w:t>
        <w:noBreakHyphen/>
        <w:t>the lowest aspect of the first ray.    Hence you have also the underlying idea o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1.</w:t>
        <w:tab/>
        <w:t>The awakening of the personality to soul control and contact, with a true expression eventually, in the three worlds, of soul</w:t>
        <w:noBreakHyphen/>
        <w:t>will, desire and int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2.</w:t>
        <w:tab/>
        <w:t>The awakening of the seventh center, the center at the base of the spine, by the soul working through the first or highest head center and producing (as a consequence) the surging upwards of the kundalini fire.    This, in its turn, produces fusion with the higher forces.    When this takes place the three major centers in the body a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 xml:space="preserve"> The Head                        The Heart        </w:t>
        <w:tab/>
        <w:tab/>
        <w:t>      The base of Sp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Central spiritual Sun...</w:t>
        <w:tab/>
        <w:t>The heart of the Sun.....</w:t>
        <w:tab/>
        <w:t>The physical Su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 xml:space="preserve">Sirius................. </w:t>
        <w:tab/>
        <w:tab/>
        <w:t>Mercury..................</w:t>
        <w:tab/>
        <w:t xml:space="preserve">Satur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The Sun.................</w:t>
        <w:tab/>
        <w:t>Uranus...................</w:t>
        <w:tab/>
        <w:t>Neptu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 xml:space="preserve">As the above alignment corresponds to a very high stage of initiation, it will not be possible 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 xml:space="preserve">grasp all the implications, but enough may be apparent to reveal the underlying theme an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purpose of the great work.</w:t>
      </w:r>
      <w:r>
        <w:rPr>
          <w:rFonts w:ascii="Times New" w:hAnsi="Times New"/>
          <w:sz w:val="24"/>
        </w:rPr>
        <w:t>(EA 300-3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b/>
          <w:sz w:val="24"/>
        </w:rPr>
        <w:tab/>
        <w:t>Generalities on the center at base of the spine and its rhythms, kundalin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I would like here to point out that the statement so frequently made in occult books that "kundalini sleeps" is only partially true.    The centre at the base of the spine is subject to the same rhythmic life as are the other centres.    The specific period wherein "kundalini awakes" refers to that period wherein the "point at the centre" becomes vibrant, potent and active: its forces can then penetrate throughout the entire spinal area until the highest head centre is reached.    This, however, would not be possible had there not been three earlier "uprisings of the latent force of will".    These uprisings serve to clear the passage up the spine, penetrating and destroying the etheric web which separates each centre and the area it controls from the next above</w:t>
      </w:r>
      <w:r>
        <w:rPr>
          <w:rFonts w:ascii="Times" w:hAnsi="Times"/>
          <w:sz w:val="24"/>
        </w:rPr>
        <w:t xml:space="preserve"> </w:t>
      </w:r>
      <w:r>
        <w:rPr>
          <w:rFonts w:ascii="Times New" w:hAnsi="Times New"/>
          <w:sz w:val="24"/>
        </w:rPr>
        <w:t>(EP II 529-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b/>
          <w:sz w:val="24"/>
        </w:rPr>
        <w:tab/>
        <w:t>Kundalini, the triangle of the head</w:t>
      </w:r>
      <w:r>
        <w:rPr>
          <w:rFonts w:ascii="Times New" w:hAnsi="Times New"/>
          <w:sz w:val="24"/>
        </w:rPr>
        <w:t xml:space="preserve"> </w:t>
      </w:r>
      <w:r>
        <w:rPr>
          <w:rFonts w:ascii="Times New" w:hAnsi="Times New"/>
          <w:b/>
          <w:sz w:val="24"/>
        </w:rPr>
        <w:t>and other triangles</w:t>
      </w:r>
      <w:r>
        <w:fldChar w:fldCharType="begin"/>
      </w:r>
      <w:r>
        <w:rPr/>
        <w:instrText xml:space="preserve"> TC "Kundalini, the triangle of the head and other triangles" \l 1 </w:instrText>
      </w:r>
      <w:r>
        <w:rPr/>
        <w:fldChar w:fldCharType="separate"/>
      </w:r>
      <w:r>
        <w:rPr/>
      </w:r>
      <w:r>
        <w:rPr/>
        <w:fldChar w:fldCharType="end"/>
      </w:r>
      <w:r>
        <w:rPr>
          <w:rFonts w:ascii="Times New" w:hAnsi="Times New"/>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The fire energizing the triangle in the head is the higher correspondence to the triangle of prana, midway in the body, and its lower reflection at the base of the spine. We have, therefore, in the human unit three important triang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1. </w:t>
      </w:r>
      <w:r>
        <w:rPr>
          <w:rFonts w:ascii="Times" w:hAnsi="Times"/>
          <w:i/>
          <w:sz w:val="19"/>
        </w:rPr>
        <w:tab/>
        <w:t xml:space="preserve">In the head: </w:t>
      </w:r>
      <w:r>
        <w:rPr>
          <w:rFonts w:ascii="Times" w:hAnsi="Times"/>
          <w:sz w:val="19"/>
        </w:rPr>
        <w:t>The triangle of the three major cen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a. </w:t>
        <w:tab/>
        <w:t>The pineal gl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b. </w:t>
        <w:tab/>
        <w:t>The pituitary bod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c. </w:t>
        <w:tab/>
        <w:t>The alta major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2. </w:t>
        <w:tab/>
      </w:r>
      <w:r>
        <w:rPr>
          <w:rFonts w:ascii="Times" w:hAnsi="Times"/>
          <w:i/>
          <w:sz w:val="19"/>
        </w:rPr>
        <w:t xml:space="preserve">In the body: </w:t>
      </w:r>
      <w:r>
        <w:rPr>
          <w:rFonts w:ascii="Times" w:hAnsi="Times"/>
          <w:sz w:val="19"/>
        </w:rPr>
        <w:t>The triangle of p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a. </w:t>
        <w:tab/>
        <w:t>Between the should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b. </w:t>
        <w:tab/>
        <w:t>Above the diaphrag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c. </w:t>
        <w:tab/>
        <w:t>The sple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3. </w:t>
      </w:r>
      <w:r>
        <w:rPr>
          <w:rFonts w:ascii="Times" w:hAnsi="Times"/>
          <w:i/>
          <w:sz w:val="19"/>
        </w:rPr>
        <w:tab/>
        <w:t xml:space="preserve">At the base of the spine: </w:t>
      </w:r>
      <w:r>
        <w:rPr>
          <w:rFonts w:ascii="Times" w:hAnsi="Times"/>
          <w:sz w:val="19"/>
        </w:rPr>
        <w:t>The three lower cen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a. </w:t>
        <w:tab/>
        <w:t>A point at the bottom of the spinal colum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b. and c. The two major sex organs in the male and female</w:t>
      </w:r>
      <w:r>
        <w:rPr>
          <w:rFonts w:ascii="Times" w:hAnsi="Times"/>
        </w:rPr>
        <w:t xml:space="preserve"> </w:t>
      </w:r>
      <w:r>
        <w:rPr>
          <w:rFonts w:ascii="Times New" w:hAnsi="Times New"/>
          <w:sz w:val="24"/>
        </w:rPr>
        <w:t>(TCF 1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t>LIGHT IN THE HEAD, ILLUMINATION</w:t>
      </w:r>
      <w:r>
        <w:fldChar w:fldCharType="begin"/>
      </w:r>
      <w:r>
        <w:rPr/>
        <w:instrText xml:space="preserve"> TC "LIGHT IN THE HEAD, ILLUMINATION"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New" w:hAnsi="Times New"/>
          <w:b/>
          <w:sz w:val="24"/>
        </w:rPr>
        <w:tab/>
        <w:t xml:space="preserve">Intuition uses the head and heart center. Illumination proceed from the soul utilizing </w:t>
        <w:tab/>
        <w:t>the head center</w:t>
      </w:r>
      <w:r>
        <w:fldChar w:fldCharType="begin"/>
      </w:r>
      <w:r>
        <w:rPr/>
        <w:instrText xml:space="preserve"> TC "Intuition uses the head and heart center. Illumination proceed from the soul utilizing </w:instrText>
        <w:tab/>
        <w:instrText xml:space="preserve">the head center"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In connection with man, we have the following psychological expressions postula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1.</w:t>
      </w:r>
      <w:r>
        <w:rPr>
          <w:rFonts w:ascii="Times" w:hAnsi="Times"/>
          <w:i/>
          <w:sz w:val="19"/>
        </w:rPr>
        <w:t xml:space="preserve"> Instinct</w:t>
      </w:r>
      <w:r>
        <w:rPr>
          <w:rFonts w:ascii="Times" w:hAnsi="Times"/>
          <w:sz w:val="19"/>
        </w:rPr>
        <w:t>, lying below the level of consciousness, but protecting and governing most of the habits and life of the organism.    Much of the emotional life is thus governed.    Instinct controls, via the solar plexus and the lower cent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2. </w:t>
      </w:r>
      <w:r>
        <w:rPr>
          <w:rFonts w:ascii="Times" w:hAnsi="Times"/>
          <w:i/>
          <w:sz w:val="19"/>
        </w:rPr>
        <w:t>Intellect</w:t>
      </w:r>
      <w:r>
        <w:rPr>
          <w:rFonts w:ascii="Times" w:hAnsi="Times"/>
          <w:sz w:val="19"/>
        </w:rPr>
        <w:t>, which is intelligent self-consciousness, guiding and directing the activity of the integrated personality, via the mind and brain, and working through the throat and ajna cent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3. </w:t>
      </w:r>
      <w:r>
        <w:rPr>
          <w:rFonts w:ascii="Times" w:hAnsi="Times"/>
          <w:i/>
          <w:sz w:val="19"/>
        </w:rPr>
        <w:t>Intuition</w:t>
      </w:r>
      <w:r>
        <w:rPr>
          <w:rFonts w:ascii="Times" w:hAnsi="Times"/>
          <w:sz w:val="19"/>
        </w:rPr>
        <w:t>. This is predominantly concerned with group consciousness and will eventually control all our relations with each other, as we function in group units.    It works through the heart and the heart centre, and is that higher instinct which enables a man to recognise and submit to his soul and to its control and life impres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4. </w:t>
      </w:r>
      <w:r>
        <w:rPr>
          <w:rFonts w:ascii="Times" w:hAnsi="Times"/>
          <w:i/>
          <w:sz w:val="19"/>
        </w:rPr>
        <w:t>Illumination</w:t>
      </w:r>
      <w:r>
        <w:rPr>
          <w:rFonts w:ascii="Times" w:hAnsi="Times"/>
          <w:sz w:val="19"/>
        </w:rPr>
        <w:t>. This is a word which should really be applied to the designation of the super-human consciousness.    This divine instinct enables a man to recognize the whole of which he is a part.    It functions via a mans soul, utilising the head centre, and eventually flooding with light or energy all the centres, thus linking a man in consciousness with all the corresponding parts of the divine Who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EP II 2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rPr>
      </w:pPr>
      <w:r>
        <w:rPr>
          <w:rFonts w:ascii="Times New" w:hAnsi="Times New"/>
          <w:b/>
          <w:sz w:val="24"/>
        </w:rPr>
        <w:tab/>
        <w:t>The process that produces the light in the head</w:t>
      </w:r>
      <w:r>
        <w:fldChar w:fldCharType="begin"/>
      </w:r>
      <w:r>
        <w:rPr/>
        <w:instrText xml:space="preserve"> TC "The process that produces the light in the head"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But in the head of man himself is also to be found a marvelous symbolic happening.    In that living organism is enacted that drama whereby the purely human being merges himself in divinity.    The great final drama of the mystical union between God and man, and between the soul and the personality is there enacted.    According to the Eastern philosophy, there are in the head of man two great energy centers.    One of them, the center between the eyebrows, blends and fuses the five types of energy which are transmitted to it and blended with it,</w:t>
        <w:noBreakHyphen/>
        <w:t>the energy of the three centers below the diaphragm and of the throat and heart centers.    The other, the head center, is awakened through meditation, service and aspiration, and it is through this center that the soul makes its contact with the personality.    This head center is the symbol of the spirit or positive masculine aspect, just as the center between the eyebrows is the symbol of matter, of the negative feminine aspect.    Connected with these force vortices are two physical plane organs, the pituitary body and the pineal gland.    The first is negative and the second is positive. These two organs are the higher correspondences of the male and female organs of physical reproduction.    As the soul becomes increasingly potent in the mental and emotional life of the aspirant, it pours in with greater power into the head center.    As the man works with his personality, purifying it and bending it to the service of the spiritual will, he automatically raises the energies of the centers in the body up to the center between the eyebrows.    Eventually the influence of each of the two centers increases and becomes wider and wider, until they make a contact with each other's vibratory or magnetic field, and instantly the light flashes out.    Father</w:t>
        <w:noBreakHyphen/>
        <w:t>spirit and mother</w:t>
        <w:noBreakHyphen/>
        <w:t>matter unite and are at</w:t>
        <w:noBreakHyphen/>
        <w:t>one and the Christ is born.    "Except a man be born again, he cannot see the kingdom of God," said the Christ. This is the second birth, and from that moment vision comes with increasing power</w:t>
      </w:r>
      <w:r>
        <w:rPr>
          <w:rFonts w:ascii="Times New" w:hAnsi="Times New"/>
          <w:sz w:val="24"/>
        </w:rPr>
        <w:t xml:space="preserve"> (EP I 290 - 29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New" w:hAnsi="Times New"/>
          <w:b/>
          <w:sz w:val="24"/>
        </w:rPr>
        <w:tab/>
        <w:t>Development of the light in the head</w:t>
      </w:r>
      <w:r>
        <w:fldChar w:fldCharType="begin"/>
      </w:r>
      <w:r>
        <w:rPr/>
        <w:instrText xml:space="preserve"> TC "Development of the light in the head"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Again, this registering of the light falls into certain definite stages and takes place at certain definite points in the unfoldment of the human being, but is more likely to occur in the earlier stages than the later.    These a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1. The sensing of a diffused light outside the head, either before the eyes or over the right should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2. The sensing of this diffused misty light within the head, permeating, apparently, the entire h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3. The concentrating of this diffused light until it has the appearance of a radiant sun.</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4. The intensifying of the light of this inner sun.    This is in reality the recognition of the radiance of the magnetic field, established between the pituitary body and the pineal gland (as expressions of the head and the ajna centres).    This radiance can at times seem almost too bright to be bor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5. The extension of the rays of this inner sun first to the eyes, and then finally beyond the radius of the head so that (to the vision of the clairvoyant seer) the halo makes its appearance around the head of the disciple or aspira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6. The discovery that there is, at the very heart of this, a point of dark blue electric light, which gradually grows into a circle of some size.    This occurs when the light in the head irradiates the central opening at the top of the head.    Through this opening the various energies of the soul and the forces of the personality can be synthesised and thus flow into the physical body, via the major centres.    It is also the esoteric "door of departure" through which the soul withdraws the consciousness aspect in the hours of sleep and the consciousness aspect plus the life thread at the moment of deat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The registering of this inner light often causes serious concern and difficulty to the inexperienced person and the intensity of their concern and fear leads them to think so much of the problem that they become what we occultly call "obsessed with the light and so fail to see the Lord of Light and that which the Light reveals".    I would point out here that all aspirants and occult students do not see this light.    Seeing it is dependent upon several factors-temperament, the quality of the physical cells of the brain, the nature of the work which has been done or of the particular task, and the extent of the magnetic field</w:t>
      </w:r>
      <w:r>
        <w:rPr>
          <w:rFonts w:ascii="Times" w:hAnsi="Times"/>
          <w:sz w:val="24"/>
        </w:rPr>
        <w:t xml:space="preserve"> </w:t>
      </w:r>
      <w:r>
        <w:rPr>
          <w:rFonts w:ascii="Times New" w:hAnsi="Times New"/>
          <w:sz w:val="24"/>
        </w:rPr>
        <w:t>(EP II 608-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b/>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New" w:hAnsi="Times New"/>
          <w:b/>
          <w:sz w:val="24"/>
        </w:rPr>
        <w:tab/>
        <w:t xml:space="preserve">More information about the light in the head, related to the throat and the sacral </w:t>
        <w:tab/>
        <w:t>centers</w:t>
      </w:r>
      <w:r>
        <w:fldChar w:fldCharType="begin"/>
      </w:r>
      <w:r>
        <w:rPr/>
        <w:instrText xml:space="preserve"> TC "More information about the light in the head, related to the throat and the sacral </w:instrText>
        <w:tab/>
        <w:instrText xml:space="preserve">centers"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This regulated physical life comes about when the personality is sufficiently integrated and coordinated and the ajna centre (the centre between the eyebrows) is active and is coming under the control of the soul.    This has an immediate effect-automatically induced-upon the gland associated with this centre; it becomes a balanced part of the general endocrine system and past imbalance is avoided. Simultaneously, the head centre becomes active as a result of the aspirant's mental perception, meditation and service; this brings the allied gland, the pineal gland, into action. All this is again only the A B C of occultis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What is oft omitted from normal consideration is the fact that the increasing activity of these two "points of light within the head" is basically related to what is occurring in the sacral and throat centres, as the transmutative process proceeds and the energies of the sacral centre are gathered up into the throat centre-without, however, withdrawing all the energy from the lower centre; thus its normal activity is properly preserved.    The two centres in the head then become correspondingly actives the negative and the positive elements affect each other, and the light in the head shines forth; a line of light, permitting free interplay, is established between the ajna centre and the head centre, and therefore between the pituitary body and the pineal gland.    When this line of light is present and there is an unobstructed relation between the two centres and the two glands, then the first initiation becomes possible.    When this takes place, it must not be inferred that the task of transmutation going on between the lower and the higher centres and the relationship between the two head centres is fully and finally completed and established. The line of light is still tenuous and unstable, but it is in existence.    It is the energy let loose at the first initiation and distributed into the sacral and the throat centres (via the slowly awakening head centre) which brings the transmutation process to a successful conclusion and stabilises the relationship within the head.    This process may take several lives of steadily intensifying effort on the part of the initiate-disciple </w:t>
      </w:r>
      <w:r>
        <w:rPr>
          <w:rFonts w:ascii="Times New" w:hAnsi="Times New"/>
          <w:sz w:val="24"/>
        </w:rPr>
        <w:t>(RI 67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New" w:hAnsi="Times New"/>
          <w:b/>
          <w:sz w:val="24"/>
        </w:rPr>
        <w:tab/>
        <w:t>The light in the head, the clear cold light, and the door</w:t>
      </w:r>
      <w:r>
        <w:fldChar w:fldCharType="begin"/>
      </w:r>
      <w:r>
        <w:rPr/>
        <w:instrText xml:space="preserve"> TC "The light in the head, the clear cold light, and the door"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The door of initiation looms large in the consciousness of the neophyte; the higher Way is the determining factor in the life of the initiate of the third degree.    It is the Transfiguration; and a new glory pours through the transfigured initiate who has been released from every type of grip by either the personality or the soul.    For the first time, the goal of the higher Way and the attainment of Nirvana (as the Oriental calls it) appears before him, and he knows that no forms and no spiritual complexes and no pull by either soul or form, or by both united, can have any effect upon his attaining his final destin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hanging="720"/>
        <w:jc w:val="both"/>
        <w:rPr/>
      </w:pPr>
      <w:r>
        <w:rPr>
          <w:rFonts w:ascii="Times" w:hAnsi="Times"/>
          <w:sz w:val="19"/>
        </w:rPr>
        <w:tab/>
        <w:tab/>
        <w:t xml:space="preserve">I would like for a moment to refer here to the door symbology as the initiate begins to grasp the inner meaning of those simple words.    For long the teaching, given in the clear cold light, anent the door and the emphasis put upon the presentation of the door lying ahead of the aspirant has been made familiar, but that has been working with the lower aspects of the symbolism, even if aspirants did not realise it; they have been taught the fact of the light in the head, which is the personality correspondence to the clear cold light to which I refer.    At the very centre of that light, as many aspirants know theoretically or factually by inconstant experience, is a centre or point of dark indigo blue-midnight blue.    Note the significance of this in view of what I have been saying anent the "dark night," the midnight hour, the zero hour in the life of the soul.    That centre is in reality an opening, a door leading somewhere, a way of escape, a place through which the soul imprisoned in the body can emerge and pass into higher states of consciousness, untrammelled by form limitations; it has also been called "the funnel or the channel for the sound"; it has been named the "trumpet through which the escaping A.U.M. can pass." The ability to use this door or channel is brought about by </w:t>
      </w:r>
      <w:r>
        <w:rPr>
          <w:rFonts w:ascii="Times" w:hAnsi="Times"/>
          <w:i/>
          <w:sz w:val="19"/>
        </w:rPr>
        <w:t>the practice of alignment</w:t>
      </w:r>
      <w:r>
        <w:rPr>
          <w:rFonts w:ascii="Times" w:hAnsi="Times"/>
          <w:sz w:val="19"/>
        </w:rPr>
        <w:t>; hence the emphasis laid upon this exercise in the attempt to train aspirants and discip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hanging="720"/>
        <w:jc w:val="both"/>
        <w:rPr/>
      </w:pPr>
      <w:r>
        <w:rPr>
          <w:rFonts w:ascii="Times" w:hAnsi="Times"/>
          <w:sz w:val="19"/>
        </w:rPr>
        <w:tab/>
        <w:tab/>
        <w:t>Once alignment has been achieved, it will be realised (remembering the symbolism of the head, the light and the central opening) that many occasions arise in meditation when "behind the group there stands the doors before them opens out the Way." This is the lower correspondence of the higher initiate-experience with which our rule is deal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hanging="720"/>
        <w:jc w:val="both"/>
        <w:rPr/>
      </w:pPr>
      <w:r>
        <w:rPr>
          <w:rFonts w:ascii="Times" w:hAnsi="Times"/>
          <w:sz w:val="19"/>
        </w:rPr>
        <w:tab/>
        <w:tab/>
        <w:t xml:space="preserve">Again, this time in relation to the soul, comes the repetition of the discovery of the Door, its use and its appearance, finally, behind the initiate.    This time the door must be found upon the mental plane, and not as earlier upon the etheric levels this is brought about by the aid of the soul and of the lower mind and through the revealing power of the clear cold light of the reason.    When discovered, the "revelation of a terrible though beautiful experiment" faces the initiate.    He finds that this time alignment is not his need, but the definite undertaking of a creative work-the building of a bridge between the door which lies behind and the door which lies ahead.    This involves the construction of what is technically the antahkarana, the rainbow bridge. This is built by the disciple-in-training upon the basis of his past experiences it is anchored in the past and firmly grounded in the highest, rightly oriented aspect of the personality.    As the disciple then creatively works, he finds that there is a reciprocal action on the part of the Presence, the Monad-the unity which stands behind the Door. He discovers that one span of the bridge (if I might so call it) is being built or pushed forward from the other side of the gulf separating him from experience in the life of the Spiritual Triad. This Spiritual Triad is essentially, to the initiate, what the threefold personality is to the man in physical incarnation </w:t>
      </w:r>
      <w:r>
        <w:rPr>
          <w:rFonts w:ascii="Times New" w:hAnsi="Times New"/>
          <w:sz w:val="24"/>
        </w:rPr>
        <w:t>(RI 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ab/>
        <w:t>Meditation and the light in the head</w:t>
      </w:r>
      <w:r>
        <w:fldChar w:fldCharType="begin"/>
      </w:r>
      <w:r>
        <w:rPr/>
        <w:instrText xml:space="preserve"> TC "Meditation and the light in the head"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 xml:space="preserve">Through perfectly concentrated meditation on the light in the head comes the vision of the Masters who have attaine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rPr>
        <w:tab/>
        <w:t>"Through perfectly concentrated meditation on the light in the head comes the vision of the Masters who have attain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rPr>
        <w:tab/>
        <w:t>"The tradition is that there is a certain center of force in the head perhaps the 'pineal gland,' which some of our Western philosophers have supposed to be the dwelling of the soul,–a center which is, as it were, the doorway between the natural and the spiritual man. It is the seat of that better and wiser consciousness behind the outward looking consciousness in the forward part of the head; that better and wiser consciousness of "the back of the mind," which views spiritual things, and seeks to impress the spiritual view on the outward looking consciousness in the forward part of the head. It is the spiritual man seeking to guide the</w:t>
      </w:r>
      <w:r>
        <w:rPr>
          <w:rFonts w:ascii="Times" w:hAnsi="Times"/>
          <w:b/>
        </w:rPr>
        <w:t xml:space="preserve"> </w:t>
      </w:r>
      <w:r>
        <w:rPr>
          <w:rFonts w:ascii="Times" w:hAnsi="Times"/>
        </w:rPr>
        <w:t>natural man, seeking to bring the natural man to concern himself with the things of his immortality. This is suggested in the words of the Upanishad already quoted. "There, where the dividing of the hair turns, extending upward to the crown of the head'; all of which may sound very fantastical, until one comes to understand 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rPr>
        <w:tab/>
        <w:t xml:space="preserve">"It is said that when this power is fully awakened, it brings a vision of the great Companions of the spiritual man, those who have already attained, crossing over to the further shore of the sea of death and rebirth. Perhaps it is to this divine sight that the Master alluded, who is reported to have said: 'I counsel you to buy of me eye salve, that you may see.' "– </w:t>
      </w:r>
      <w:r>
        <w:rPr>
          <w:rFonts w:ascii="Times" w:hAnsi="Times"/>
          <w:i/>
        </w:rPr>
        <w:t xml:space="preserve">Yoga Sutras of Patanjali, </w:t>
      </w:r>
      <w:r>
        <w:rPr>
          <w:rFonts w:ascii="Times" w:hAnsi="Times"/>
        </w:rPr>
        <w:t xml:space="preserve">Book III, 32. (C. Johnston's Edition.) </w:t>
      </w:r>
      <w:r>
        <w:rPr>
          <w:rFonts w:ascii="Times New" w:hAnsi="Times New"/>
          <w:sz w:val="24"/>
        </w:rPr>
        <w:t>(TCF 319, footno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New" w:hAnsi="Times New"/>
          <w:b/>
          <w:sz w:val="24"/>
        </w:rPr>
        <w:tab/>
        <w:t>The development of the light in the head</w:t>
      </w:r>
      <w:r>
        <w:fldChar w:fldCharType="begin"/>
      </w:r>
      <w:r>
        <w:rPr/>
        <w:instrText xml:space="preserve"> TC "The development of the light in the head"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When the radiant light of the soul is blended with the magnetic light of the vital body, it stimulates the atoms of the physical body to such an extent that each atom becomes in turn a tiny radiant center.    This only becomes possible when the head, heart, the solar plexus and the center at the base of the spine are connected in a peculiar fashion, which is one of the secrets of the first initiation. When these four are in close cooperation the "floor of the triangle" as it is symbolically called, is prepared for the magical work.    In other words</w:t>
        <w:noBreakHyphen/>
        <w:t>these can be enumerated as follow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w:hAnsi="Times"/>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sz w:val="19"/>
        </w:rPr>
        <w:t>a. The physical material form with its center at the base of the sp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sz w:val="19"/>
        </w:rPr>
        <w:t>b. The vital body working through the heart center where the life principle has its seat.    The activities of the body which are due to this stimulation are carried through the circulation of the bloo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sz w:val="19"/>
        </w:rPr>
        <w:t>c. The emotional body, working through the solar plexus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sz w:val="19"/>
        </w:rPr>
        <w:t>d. The head center, the direct agent of the soul and its interpreter, the mind.    These four are in complete accord and align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When this is the case, the work of initiation and its interludes of active discipleship become possible.    Before this time the work cannot proceed.    This is foreshadowed in the aspirant when there is enacted a symbolic happening in the light in the head which is the forerunner of the later stage of initi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In this stage, the soul light penetrates into the region of the pineal gland; there it produces an irradiation of the ethers of the head, of the vital airs; this produces a stimulation of the atoms of the brain so that their light is fused and blended with the other two, the etheric light and the soul light, and there is then produced that inner radiant sun of which the aspirant becomes conscious in his physical brain experience.    Frequently students speak of a diffused light or glow, this is the light of the physical plane atoms of which the brain is composed; later they may speak of seeing what appears to be like a sun in the head.    This is the contacting of the etheric light, plus the physical atomic light.    Later they become aware of an intensely bright electric light; this is the soul light, plus the etheric and the atomic.    When that is seen, they frequently become aware of a dark center within the radiant sun.    This is the entrance to the Path disclosed by the "shining of the light upon the door"</w:t>
      </w:r>
      <w:r>
        <w:rPr>
          <w:rFonts w:ascii="Times" w:hAnsi="Times"/>
          <w:sz w:val="22"/>
        </w:rPr>
        <w:t xml:space="preserve"> </w:t>
      </w:r>
      <w:r>
        <w:rPr>
          <w:rFonts w:ascii="Times New" w:hAnsi="Times New"/>
          <w:sz w:val="24"/>
        </w:rPr>
        <w:t>(TWM 106-10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ab/>
        <w:t>Illumination or perception of the light aspect of manifestation</w:t>
      </w:r>
      <w:r>
        <w:fldChar w:fldCharType="begin"/>
      </w:r>
      <w:r>
        <w:rPr/>
        <w:instrText xml:space="preserve"> TC "Illumination or perception of the light aspect of manifestation"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 xml:space="preserve">In Book III of LOS, in a section on sutra 3:    </w:t>
      </w:r>
      <w:r>
        <w:rPr>
          <w:rFonts w:ascii="Times New" w:hAnsi="Times New"/>
          <w:i/>
        </w:rPr>
        <w:t>Illumination</w:t>
      </w:r>
      <w:r>
        <w:rPr>
          <w:rFonts w:ascii="Times New" w:hAnsi="Times New"/>
        </w:rPr>
        <w:t xml:space="preserve"> or perception of the light aspect of manifestation.    Through meditation    the yogi knows himself to be light, a point of fiery essence.    through facility in the meditation process he can focus that light on any object he chooses and come "en rapport" with the light which that object is hiding.    That light is then known to be one in essence with his own light-center, and comprehension, communication and identification become possible</w:t>
      </w:r>
      <w:r>
        <w:rPr>
          <w:rFonts w:ascii="Times New" w:hAnsi="Times New"/>
          <w:sz w:val="24"/>
        </w:rPr>
        <w:t xml:space="preserve"> (LOS 25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New" w:hAnsi="Times New"/>
          <w:b/>
          <w:sz w:val="24"/>
        </w:rPr>
        <w:tab/>
        <w:t>Attendant difficulties connected to revelation of light and power</w:t>
      </w:r>
      <w:r>
        <w:fldChar w:fldCharType="begin"/>
      </w:r>
      <w:r>
        <w:rPr/>
        <w:instrText xml:space="preserve"> TC "Attendant difficulties connected to revelation of light and power"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These difficulties only come to the man in whom the throat centre and the ajna centre are awakening.    The moment that any difficulty is sensed in relation to the phenomena of light, the psychologist or the physician can know that the pituitary body is involved and that consequently the centre between the eyebrows is beginning to be active and awak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The problem of power, sensed by the aspirant and seeking expression in his life, falls into two categor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w:hAnsi="Times"/>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1. The sense of power which comes through the effort to do definite creative work.    This necessarily involves the activity of the throat centre.    Where there is this inflow of creative force and where there is no real use made of the inflowing energy in the production of creative work, then there is very apt to be difficulty with the thyroid gl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2. The sense of power which takes the form of ambition, and of an integration which is brought about by the force of that ambition.    This frequently succeeds in subordinating the various aspects of the lower nature to that ambition. When this takes place the ajna centre is active and is synchronising its vibration with that of the throat centre. This leads to real difficulty and is one of the commonest forms of ambition to which the aspirant and the disciple succum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One can also divide the problem of light into two groups of difficulties if one so desires-one related to the physical registering of the light in the head and the other to the acquiring of knowled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This registering of light within the periphery of the skull is connected with the relation to be found between the head centre and the centre between the eyebrows; that is, between the area (localised around the pituitary body) and that localised around the pineal gland.    The vibratory effect, you know, of those two centres can become so strong that the two vibrations or their "pulsating rhythmic activity" can swing into each other's field of action and a unified magnetic field can be set up which can become so powerful, so brilliant and so pronounced that the disciple-when closing his eyes-can see it plainly.    It can be visually sensed and known.    Eventually, and in some cases, it can definitely affect the optic nerve, not to its detriment but to the extent of evoking the subtler side of the sense of sight.    A man can then see etherically and can see the etheric counterpart of all tangible forms.    This is physiological and not a psychic power and is quite different to clairvoyance. There can be no etheric vision apart from the usual organ of vision, the eye.    The sensing and the registering of this light in the head can lead to its own peculiar problems when the process is not correctly understood or controlled, just as the registering of the energy of power (coming from the mind in its will aspect or from the soul through the will petals) can prove definitely detrimental to the personality, when not consecrated or refin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Again, this registering of the light falls into certain definite stages and takes place at certain definite points in the unfoldment of the human being, but is more likely to occur in the earlier stages than the later.    These a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w:hAnsi="Times"/>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1. The sensing of a diffused light outside the head, either before the eyes or over the right should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2. The sensing of this diffused misty light within the head, permeating, apparently, the entire h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3. The concentrating of this diffused light until it has the appearance of a radiant sun.</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4. The intensifying of the light of this inner sun.    This is in reality the recognition of the radiance of the magnetic field, established between the pituitary body and the pineal gland (as expressions of the head and the ajna centres).    This radiance can at times seem almost too bright to be bor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5. The extension of the rays of this inner sun first to the eyes, and then finally beyond the radius of the head so that (to the vision of the clairvoyant seer) the halo makes its appearance around the head of the disciple or aspira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6. The discovery that there is, at the very heart of this, a point of dark blue electric light, which gradually grows into a circle of some size.    This occurs when the light in the head irradiates the central opening at the top of the head.    Through this opening the various energies of the soul and the forces of the personality can be synthesised and thus flow into the physical body, via the major centres.    It is also the esoteric "door of departure" through which the soul withdraws the consciousness aspect in the hours of sleep and the consciousness aspect plus the life thread at the moment of death </w:t>
      </w:r>
      <w:r>
        <w:rPr>
          <w:rFonts w:ascii="Times New" w:hAnsi="Times New"/>
          <w:sz w:val="24"/>
        </w:rPr>
        <w:t>(EP II 60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t>THE PINEAL GLAND AND ITS RELATION TO THE HEAD CENTER</w:t>
      </w:r>
      <w:r>
        <w:fldChar w:fldCharType="begin"/>
      </w:r>
      <w:r>
        <w:rPr/>
        <w:instrText xml:space="preserve"> TC "THE PINEAL GLAND AND ITS RELATION TO THE HEAD CENTER"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b/>
          <w:sz w:val="24"/>
        </w:rPr>
        <w:tab/>
        <w:t xml:space="preserve">Alignment of Soul with lower bodies produce the development of the pineal and </w:t>
        <w:tab/>
        <w:t>pituitary glands, then the alta major center</w:t>
      </w:r>
      <w:r>
        <w:fldChar w:fldCharType="begin"/>
      </w:r>
      <w:r>
        <w:rPr/>
        <w:instrText xml:space="preserve"> TC "Alignment of Soul with lower bodies produce the development of the pineal and </w:instrText>
        <w:tab/>
        <w:instrText xml:space="preserve">pituitary glands, then the alta major center"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 xml:space="preserve">The four lesser brain centers are functioning at high vibration in the man of a highly coordinated personality; when the Ego is nearing alignment with the lower bodies, the pineal gland and the pituitary body are in the process of development; and when they are functioning with correlation (which eventuates by the time of the third Initiation is taken), then the third, or alta major center, intensifies its hitherto gentle vibration.    When the fifth Initiation is taken, the interplay between the three centers is perfected, and the alignment of the bodies is geometrically rectified; you have then the perfected five-fold superman </w:t>
      </w:r>
      <w:r>
        <w:rPr>
          <w:rFonts w:ascii="Times New" w:hAnsi="Times New"/>
          <w:sz w:val="24"/>
        </w:rPr>
        <w:t>(LOM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New" w:hAnsi="Times New"/>
          <w:b/>
          <w:sz w:val="24"/>
        </w:rPr>
        <w:tab/>
        <w:t>The brain and the endocrine system and the triangle formed by the three glands</w:t>
      </w:r>
      <w:r>
        <w:fldChar w:fldCharType="begin"/>
      </w:r>
      <w:r>
        <w:rPr/>
        <w:instrText xml:space="preserve"> TC "The brain and the endocrine system and the triangle formed by the three glands"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In all the many books which I have written, I have said relatively little about the brain and its relation to the personality and the soul.    It is not possible to enlarge at any length on that theme here, but I will make certain statements without which this whole process of dual living would be most difficult to explain.    I will sum up what I have to say in the form of three basic state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1. The brain is a most delicate receiving and transmitting apparatu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a. It is responsive to information relayed to it, via the senses, from the emotional plane and from the min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b. Through its medium the personal lower self becomes aware of its environment, of the nature of its desires, and of its mental peculiarities, as well as of the emotional states and the thoughts of the people contacted in the environ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2. The brain is largely conditioned by the endocrine system, and this far more than the endocrinologists would care to adm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 It is powerfully conditioned by three major glands which are found in close relation to the brain substance.    These are the pituitary body, the pineal gland and the carotid gl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b. These form a triangle, practically unrelated in primitive man, occasionally related in average man, and closely related in the spiritual ma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c. These glands are objective correspondences of the three energy centres, by means of which the soul, or the indwelling spiritual man, controls his physical vehic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d. Where the relation is close between the three glands-as is increasingly the case where disciples are concerned-a triangle of circulating energies is always establish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e. This triangle, through the carotid gland in the medulla oblongata, becomes related to other glands and cent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3. The brain, as transmitter, becomes a powerful directing agenc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 As a recipient and transmitter of pure energy or life it uses the carotid gland controlled by the alta major centre, and establishes a close relation with the heart and the heart cent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b. As a recipient of mental energy or of energy from the soul, the ajna centre becomes the directing agency; this is the centre which controls the pituitary body.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c. These energies are received via the head centre, which controls the pineal gland.    Emotional energy enters the personality system via the solar plexus centre, where it either controls or is transmuted and eleva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It is this triple mechanism in the head-both objective and subjective-which uses the physical brain as a receiving agent and as a transmitting agent.    It is this which is brought into creative activity and thus under the control of the disciple in training or in process of being prepared for initiation.    I have not hitherto emphasised this, nor do I wish to do so, for it is not desirable for the disciple or aspirant consciously and deliberately to deal with the mechanism in the head.    Let him learn to control and consciously employ the mind; let him train his mind to receive communications from three sourc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The three worlds of ordinary living, thus enabling the mind to act as the "common-sense." The soul, and thus consciously become the disciple, the worker in an Ashram, illumined by the wisdom of the soul, and superseding gradually the knowledge gained in the three worlds.    That knowledge, rightly applied, becomes wisd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The Spiritual Triad, acting as the intermediary between the Monad and the brain of the personality.    This can eventually take place, because the soul and personality are fused and blended into one functioning unit, this superseding again what we mean when we use the erroneous phrase "the soul." Duality then takes the place of the original triplicity </w:t>
      </w:r>
      <w:r>
        <w:rPr>
          <w:rFonts w:ascii="Times New" w:hAnsi="Times New"/>
          <w:sz w:val="24"/>
        </w:rPr>
        <w:t>(RI 43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ab/>
        <w:t>A quote from the Yoga Sutras of Patanjali about the centers in the head</w:t>
      </w:r>
      <w:r>
        <w:fldChar w:fldCharType="begin"/>
      </w:r>
      <w:r>
        <w:rPr/>
        <w:instrText xml:space="preserve"> TC "A quote from the Yoga Sutras of Patanjali about the centers in the head"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See above:(TCF 319, footno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i/>
          <w:i/>
          <w:sz w:val="19"/>
        </w:rPr>
      </w:pPr>
      <w:r>
        <w:rPr>
          <w:rFonts w:ascii="Times New" w:hAnsi="Times New"/>
          <w:b/>
          <w:sz w:val="24"/>
        </w:rPr>
        <w:tab/>
        <w:t xml:space="preserve">Conditions for physical brain impression from the Ego: the three physical centers in </w:t>
        <w:tab/>
        <w:t>the brain</w:t>
      </w:r>
      <w:r>
        <w:fldChar w:fldCharType="begin"/>
      </w:r>
      <w:r>
        <w:rPr/>
        <w:instrText xml:space="preserve"> TC "Conditions for physical brain impression from the Ego the three physical centers in </w:instrText>
        <w:tab/>
        <w:instrText xml:space="preserve">the brain"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rPr>
        <w:tab/>
        <w:t xml:space="preserve">Physical brain impression. </w:t>
      </w:r>
      <w:r>
        <w:rPr>
          <w:rFonts w:ascii="Times" w:hAnsi="Times"/>
          <w:sz w:val="19"/>
        </w:rPr>
        <w:t>The accurate realization by the physical brain of what the Ego is seeking to convey concerning the work to be done only becomes possible when two things are realiz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Direct align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The transmission of the egoic energy or will to one or other of the three physical centers in the h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The pineal gl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The pituitary bod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The alta major center, or that nerve center at the top of the spine, where the cranium and the spine make approximate contact. When this congery of nerves is fully developed, it forms a center of communication between the vital energy of the spinal column (the kundalini fire) and the energy of the two head centers above enumerated. It is the physical correspondence to the antaskarana on higher levels</w:t>
      </w:r>
      <w:r>
        <w:rPr>
          <w:rFonts w:ascii="Times" w:hAnsi="Times"/>
          <w:sz w:val="24"/>
        </w:rPr>
        <w:t xml:space="preserve"> </w:t>
      </w:r>
      <w:r>
        <w:rPr>
          <w:rFonts w:ascii="Times New" w:hAnsi="Times New"/>
          <w:sz w:val="24"/>
        </w:rPr>
        <w:t>(TCF 96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New" w:hAnsi="Times New"/>
          <w:b/>
          <w:sz w:val="24"/>
        </w:rPr>
        <w:tab/>
        <w:t>Development of the pineal gland, pituitary body ant the alta major</w:t>
      </w:r>
      <w:r>
        <w:rPr>
          <w:rFonts w:ascii="Times New" w:hAnsi="Times New"/>
          <w:sz w:val="24"/>
        </w:rPr>
        <w:t xml:space="preserve"> </w:t>
      </w:r>
      <w:r>
        <w:rPr>
          <w:rFonts w:ascii="Times New" w:hAnsi="Times New"/>
          <w:b/>
          <w:sz w:val="24"/>
        </w:rPr>
        <w:t>center</w:t>
      </w:r>
      <w:r>
        <w:fldChar w:fldCharType="begin"/>
      </w:r>
      <w:r>
        <w:rPr/>
        <w:instrText xml:space="preserve"> TC "Development of the pineal gland, pituitary body ant the alta major center"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In a previous division, we dealt somewhat with the transmission of the will of the Ego to the physical brain, and we saw how only in those persons who (through evolutionary development) had the sutratma and the antaskarana connected, and whose three physical head centers were more or less awakened, was the will of the Ego capable of transmission. In the other cases, such as the average man and little developed man, the purpose affecting the physical brain emanated from the astral or lower mental levels, and was, therefore, more likely to be the impulse of some lunar Lord, even if of a high order, than the divine will of the solar Angel, who is the true m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a. </w:t>
      </w:r>
      <w:r>
        <w:rPr>
          <w:rFonts w:ascii="Times" w:hAnsi="Times"/>
          <w:i/>
          <w:sz w:val="19"/>
        </w:rPr>
        <w:t xml:space="preserve">The condition of the Magician. </w:t>
      </w:r>
      <w:r>
        <w:rPr>
          <w:rFonts w:ascii="Times" w:hAnsi="Times"/>
          <w:sz w:val="19"/>
        </w:rPr>
        <w:t xml:space="preserve">It is of value to remember that when the physical head centers are awakened (through alignment of the etheric centers) we have </w:t>
      </w:r>
      <w:r>
        <w:rPr>
          <w:rFonts w:ascii="Times" w:hAnsi="Times"/>
          <w:i/>
          <w:sz w:val="19"/>
        </w:rPr>
        <w:t xml:space="preserve">the very lowest aspect of egoic influence. </w:t>
      </w:r>
      <w:r>
        <w:rPr>
          <w:rFonts w:ascii="Times" w:hAnsi="Times"/>
          <w:sz w:val="19"/>
        </w:rPr>
        <w:t>From these three centers, man on the Probationary Path, and up to the third Initiation, directs and controls his sheath, and from them spreads that illumination which will irradiate the physical plane life. By the time the third Initiation is reached, the internal triangle is in full process of circulatory transmission, and the whole life of the Personality is subjected to the will of the Ego. "The Star absorbs the light of the moon, so that the rays of the Sun may be reflected back" is the occult way of expressing the truth anent this point in evolution. It might be of value here also to point out the condition of the etheric centers during this process of direct solar contro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Before the three physical head centers awaken, man is largely subjected to force flowing through the four minor etheric centers; later the three major centers–the head, the heart, and the throat–begin to vibrate, gradually assuming a greater sweep of activity, till their energy tends to negate that of the lower centers, to absorb their vitality and deflect the direction of their vitality, until the three higher wheels are in full fourth dimensional activity. As this proceeds, the three physical head centers begin to awake from dormancy into activity, the effect being felt as follow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w:hAnsi="Times"/>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a. </w:t>
        <w:tab/>
        <w:t>As the major head center awakens, the pineal gland begins to fun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b. </w:t>
        <w:tab/>
        <w:t>As the heart center becomes fully alive, the pituitary body enters into activ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c. </w:t>
        <w:tab/>
        <w:t>As the throat center assumes its right place in the process of evolution, the alta major center vibrates adequate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w:hAnsi="Times"/>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When the triangle of force that these three physical centers form is in circulatory effect, the greater triangle can be seen in circulation; it then becomes a "wheel turning upon itself." The major etheric centers are in full action, and the man is nearing the moment of liber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In the work of creation, as occultly carried on, all these three physical centers have to be utilized, and from a consideration of the subject it will become apparent why it has been necessary to deal with them in this ord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By means of </w:t>
      </w:r>
      <w:r>
        <w:rPr>
          <w:rFonts w:ascii="Times" w:hAnsi="Times"/>
          <w:i/>
          <w:sz w:val="19"/>
        </w:rPr>
        <w:t>the pineal gland,</w:t>
      </w:r>
      <w:r>
        <w:rPr>
          <w:rFonts w:ascii="Times" w:hAnsi="Times"/>
          <w:position w:val="6"/>
        </w:rPr>
        <w:t>*</w:t>
      </w:r>
      <w:r>
        <w:rPr>
          <w:rFonts w:ascii="Times" w:hAnsi="Times"/>
          <w:i/>
          <w:sz w:val="19"/>
        </w:rPr>
        <w:t xml:space="preserve">    </w:t>
      </w:r>
      <w:r>
        <w:rPr>
          <w:rFonts w:ascii="Times" w:hAnsi="Times"/>
          <w:sz w:val="19"/>
        </w:rPr>
        <w:t>the organ of spiritual perception, man ascertains the will and purpose of the Ego, and from thence he draws the necessary energy from the higher levels, via the head center and the sutrat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By means of </w:t>
      </w:r>
      <w:r>
        <w:rPr>
          <w:rFonts w:ascii="Times" w:hAnsi="Times"/>
          <w:i/>
          <w:sz w:val="19"/>
        </w:rPr>
        <w:t xml:space="preserve">the pituitary body, </w:t>
      </w:r>
      <w:r>
        <w:rPr>
          <w:rFonts w:ascii="Times" w:hAnsi="Times"/>
          <w:sz w:val="19"/>
        </w:rPr>
        <w:t>the second element of desire or of the form-building energy, becomes available, and under the law of attraction he can mould, and build in deva subst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When </w:t>
      </w:r>
      <w:r>
        <w:rPr>
          <w:rFonts w:ascii="Times" w:hAnsi="Times"/>
          <w:i/>
          <w:sz w:val="19"/>
        </w:rPr>
        <w:t xml:space="preserve">the alta major </w:t>
      </w:r>
      <w:r>
        <w:rPr>
          <w:rFonts w:ascii="Times" w:hAnsi="Times"/>
          <w:sz w:val="19"/>
        </w:rPr>
        <w:t>center, the synthesis of what might be called nervous energy, is awake, it becomes possible for him to materialism and activate the desired form which, through attractive energy, he is in process    of construct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It will be apparent, therefore, why it is that so few people ever construct thought forms which are of constructive lasting benefit to humanity, and also why it is that the Great Ones, (as They work through Their disciples) are forced to work with groups, being seldom able to find a man or woman whose three physical head centers are simultaneously active. They frequently have to work with large groups before the quota of energy supplied to Them for the accomplishment of Their ends measures up to that necessita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It will be obvious, likewise, that the disciple's power for service for humanity is dependent largely upon three thing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w:hAnsi="Times"/>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rPr>
        <w:t xml:space="preserve">        </w:t>
      </w:r>
      <w:r>
        <w:rPr>
          <w:rFonts w:ascii="Times" w:hAnsi="Times"/>
        </w:rPr>
        <w:t>a. The initiate directs the eye towards the essence of thing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rPr>
        <w:t xml:space="preserve">        </w:t>
      </w:r>
      <w:r>
        <w:rPr>
          <w:rFonts w:ascii="Times" w:hAnsi="Times"/>
        </w:rPr>
        <w:t>b. The third eye must be acquired by the ascetic before he becomes an adept.–S. D., II, 65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rPr>
        <w:t>11. Students of occultism ought to know that the third eye is indissolubly connected with karma.–S. D., II, 312, note; S. D., II, 316, 3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rPr>
        <w:t xml:space="preserve">        </w:t>
      </w:r>
      <w:r>
        <w:rPr>
          <w:rFonts w:ascii="Times" w:hAnsi="Times"/>
        </w:rPr>
        <w:t>a. From its Atlantean past, the fifth root-race is working out fourth root-race cau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rPr>
        <w:t xml:space="preserve">        </w:t>
      </w:r>
      <w:r>
        <w:rPr>
          <w:rFonts w:ascii="Times" w:hAnsi="Times"/>
        </w:rPr>
        <w:t>b. Because it reveals that which is its past.–S. D., II, 297, 320, 8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rPr>
        <w:t>12. The third eye is the mirror of the soul.–S. D., II, 3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rPr>
        <w:t>13. To the inner spiritual eye the Gods are no more abstractions than our soul and body are to us.–S. D., I, 69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rPr>
        <w:t xml:space="preserve">        </w:t>
      </w:r>
      <w:r>
        <w:rPr>
          <w:rFonts w:ascii="Times" w:hAnsi="Times"/>
        </w:rPr>
        <w:t xml:space="preserve">a. The inner eye can see through the veil of matter.–S. D., I, 694.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rPr>
        <w:t xml:space="preserve">        </w:t>
      </w:r>
      <w:r>
        <w:rPr>
          <w:rFonts w:ascii="Times" w:hAnsi="Times"/>
        </w:rPr>
        <w:t xml:space="preserve">b. The spiritual eye reveals the super-sensual states.–S. D., II, 561.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rPr>
        <w:t xml:space="preserve">14. In the spiritual regenerated man the third eye is active.–S. D., II, 458 </w:t>
      </w:r>
      <w:r>
        <w:rPr>
          <w:rFonts w:ascii="Times New" w:hAnsi="Times New"/>
          <w:sz w:val="24"/>
        </w:rPr>
        <w:t>(TCF 963-96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 xml:space="preserve"> </w:t>
      </w:r>
      <w:r>
        <w:rPr>
          <w:rFonts w:ascii="Times New" w:hAnsi="Times New"/>
          <w:sz w:val="24"/>
        </w:rPr>
        <w:t>[Footnote reproduced here]:</w:t>
      </w:r>
      <w:r>
        <w:rPr>
          <w:rFonts w:ascii="Times New" w:hAnsi="Times New"/>
          <w:sz w:val="19"/>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position w:val="5"/>
          <w:sz w:val="18"/>
        </w:rPr>
        <w:t>*</w:t>
      </w:r>
      <w:r>
        <w:rPr>
          <w:rFonts w:ascii="Times" w:hAnsi="Times"/>
          <w:sz w:val="18"/>
        </w:rPr>
        <w:t xml:space="preserve"> The Pineal Gland. The Third Eye.–S. D., III, 5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1. Goal of evolution to develop the inner vi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2. The occult significance of the eye.–S. D., III, 57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3. The "eye of Taurus the Bull."–(Compare bull's-ey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The constellation of Taurus was called the Mother of Revelation and the interpreter of the divine Voice.–S. D., I, 7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4. The organs of inner vi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 xml:space="preserve">    </w:t>
      </w:r>
      <w:r>
        <w:rPr>
          <w:rFonts w:ascii="Times" w:hAnsi="Times"/>
          <w:sz w:val="18"/>
        </w:rPr>
        <w:t>a. The exoteric organ ........</w:t>
        <w:tab/>
        <w:t>Pineal gland ..</w:t>
        <w:tab/>
        <w:t>physic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 xml:space="preserve">    </w:t>
      </w:r>
      <w:r>
        <w:rPr>
          <w:rFonts w:ascii="Times" w:hAnsi="Times"/>
          <w:sz w:val="18"/>
        </w:rPr>
        <w:t>b. The esoteric organ.........</w:t>
        <w:tab/>
        <w:t>the third eye..</w:t>
        <w:tab/>
        <w:t>ether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 xml:space="preserve">              </w:t>
      </w:r>
      <w:r>
        <w:rPr>
          <w:rFonts w:ascii="Times" w:hAnsi="Times"/>
          <w:i/>
          <w:sz w:val="18"/>
        </w:rPr>
        <w:t xml:space="preserve">Note: </w:t>
      </w:r>
      <w:r>
        <w:rPr>
          <w:rFonts w:ascii="Times" w:hAnsi="Times"/>
          <w:sz w:val="18"/>
        </w:rPr>
        <w:t>Students must be careful to distinguish between th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 xml:space="preserve">      </w:t>
      </w:r>
      <w:r>
        <w:rPr>
          <w:rFonts w:ascii="Times" w:hAnsi="Times"/>
          <w:sz w:val="18"/>
        </w:rPr>
        <w:t>third eye and the pineal gland.–See S. D., II, 308. "The third ey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 xml:space="preserve">      </w:t>
      </w:r>
      <w:r>
        <w:rPr>
          <w:rFonts w:ascii="Times" w:hAnsi="Times"/>
          <w:sz w:val="18"/>
        </w:rPr>
        <w:t>is dead and acts no longer." It has left behind a witness to 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 xml:space="preserve">      </w:t>
      </w:r>
      <w:r>
        <w:rPr>
          <w:rFonts w:ascii="Times" w:hAnsi="Times"/>
          <w:sz w:val="18"/>
        </w:rPr>
        <w:t>existence in the Pineal gl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5. The Pineal gland is a small pea-like mass of grey nervous matter attached to the back of the third ventricle of the br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6. The Pituitary Body stands to the Pineal gland as manas does to Buddhi, or mind to wisdom.–S. D., III, 504, 50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7. The Pineal gland reached its highest development proportionately with the Lowest Physical development.–S. D., II, 308, 3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 xml:space="preserve">8. The third eye exists in etheric matte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 xml:space="preserve">      </w:t>
      </w:r>
      <w:r>
        <w:rPr>
          <w:rFonts w:ascii="Times" w:hAnsi="Times"/>
          <w:sz w:val="18"/>
        </w:rPr>
        <w:t xml:space="preserve">a. In front of the he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 xml:space="preserve">      </w:t>
      </w:r>
      <w:r>
        <w:rPr>
          <w:rFonts w:ascii="Times" w:hAnsi="Times"/>
          <w:sz w:val="18"/>
        </w:rPr>
        <w:t>b. On a level with the ey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 xml:space="preserve">9. It is an energy center formed by a triangle of for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 xml:space="preserve">      </w:t>
      </w:r>
      <w:r>
        <w:rPr>
          <w:rFonts w:ascii="Times" w:hAnsi="Times"/>
          <w:sz w:val="18"/>
        </w:rPr>
        <w:t xml:space="preserve">a. The Pituitary Body.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 xml:space="preserve">      </w:t>
      </w:r>
      <w:r>
        <w:rPr>
          <w:rFonts w:ascii="Times" w:hAnsi="Times"/>
          <w:sz w:val="18"/>
        </w:rPr>
        <w:t xml:space="preserve">b. The Pineal Glan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 xml:space="preserve">      </w:t>
      </w:r>
      <w:r>
        <w:rPr>
          <w:rFonts w:ascii="Times" w:hAnsi="Times"/>
          <w:sz w:val="18"/>
        </w:rPr>
        <w:t>c. The alta major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8"/>
        </w:rPr>
        <w:t>10. The opened or third eye does not convey direct clairvoyance but is the organ through which direct and certain knowledge is obtained.–S. D., I, 7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New" w:hAnsi="Times New"/>
          <w:b/>
          <w:sz w:val="24"/>
        </w:rPr>
        <w:tab/>
        <w:t>The pineal gland, seen as a second aspect; the eye of Shiva</w:t>
      </w:r>
      <w:r>
        <w:fldChar w:fldCharType="begin"/>
      </w:r>
      <w:r>
        <w:rPr/>
        <w:instrText xml:space="preserve"> TC "The pineal gland, seen as a second aspect; the eye of Shiva"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The third eye is formed through the activity of three facto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rPr>
        <w:tab/>
        <w:t>First</w:t>
      </w:r>
      <w:r>
        <w:rPr>
          <w:rFonts w:ascii="Times" w:hAnsi="Times"/>
          <w:sz w:val="19"/>
        </w:rPr>
        <w:t xml:space="preserve">, through the direct impulse of the Ego on its own plane. During the greater part of evolution the Ego makes its contact with its reflection, physical plane man, through the center at the top of the head. When man is more highly evolved, and is nearing or treading the Path, the indwelling Self takes a more complete grasp of its lower vehicle, and descends to a point in the head or brain which is found approximately in the center of the forehead. This is its lowest contact. It is interesting here to note the correspondence with the evolution of the senses. The three major senses and the three first to demonstrate in order are, hearing, touch, sight. For the greater part of evolution, </w:t>
      </w:r>
      <w:r>
        <w:rPr>
          <w:rFonts w:ascii="Times" w:hAnsi="Times"/>
          <w:i/>
          <w:sz w:val="19"/>
        </w:rPr>
        <w:t xml:space="preserve">hearing </w:t>
      </w:r>
      <w:r>
        <w:rPr>
          <w:rFonts w:ascii="Times" w:hAnsi="Times"/>
          <w:sz w:val="19"/>
        </w:rPr>
        <w:t>is the guiding impulse of human life through egoic contact with the top of the head. Later, when the Ego descends a little</w:t>
      </w:r>
      <w:r>
        <w:rPr>
          <w:rFonts w:ascii="Times" w:hAnsi="Times"/>
          <w:b/>
          <w:sz w:val="19"/>
        </w:rPr>
        <w:t xml:space="preserve"> </w:t>
      </w:r>
      <w:r>
        <w:rPr>
          <w:rFonts w:ascii="Times" w:hAnsi="Times"/>
          <w:sz w:val="19"/>
        </w:rPr>
        <w:t xml:space="preserve">lower, the etheric center which is active in connection with the pituitary body, is added, and man becomes responsive to subtler and higher vibrations; the occult correspondence to the physical sense of </w:t>
      </w:r>
      <w:r>
        <w:rPr>
          <w:rFonts w:ascii="Times" w:hAnsi="Times"/>
          <w:i/>
          <w:sz w:val="19"/>
        </w:rPr>
        <w:t xml:space="preserve">touch </w:t>
      </w:r>
      <w:r>
        <w:rPr>
          <w:rFonts w:ascii="Times" w:hAnsi="Times"/>
          <w:sz w:val="19"/>
        </w:rPr>
        <w:t xml:space="preserve">awakens. Finally, the third </w:t>
      </w:r>
      <w:r>
        <w:rPr>
          <w:rFonts w:ascii="Times" w:hAnsi="Times"/>
          <w:i/>
          <w:sz w:val="19"/>
        </w:rPr>
        <w:t xml:space="preserve">eye </w:t>
      </w:r>
      <w:r>
        <w:rPr>
          <w:rFonts w:ascii="Times" w:hAnsi="Times"/>
          <w:sz w:val="19"/>
        </w:rPr>
        <w:t>opens and the pineal gland simultaneously begins to function. At first, the sight is dim, and the gland is only partially responsive to vibration, but gradually the eye opens fully, the gland is fully active, and we have the "fully awakened" man. When this is the case, the alta major center vibrates and then the three physical head centers are function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rPr>
        <w:tab/>
        <w:t>Second</w:t>
      </w:r>
      <w:r>
        <w:rPr>
          <w:rFonts w:ascii="Times" w:hAnsi="Times"/>
          <w:sz w:val="19"/>
        </w:rPr>
        <w:t>, through the coordinated activity of the major head center, the many petalled lotus above the top of the head. This center directly affects the pineal gland, and the interplay of force behind the two (the correspondence, on a tiny scale, of the pairs of opposites, spirit and matter), produces the great organ of consciousness, the “Eye of Shiva.” It is the instrument of wisdom, and in these three centers of energy we have the correspondence of the three aspects within the head of m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1. </w:t>
        <w:tab/>
        <w:t xml:space="preserve">Major head </w:t>
        <w:tab/>
        <w:t xml:space="preserve">Will Aspect </w:t>
        <w:tab/>
        <w:t xml:space="preserve">Spirit </w:t>
        <w:tab/>
        <w:t xml:space="preserve">Father i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center </w:t>
        <w:tab/>
        <w:tab/>
        <w:tab/>
        <w:tab/>
        <w:tab/>
        <w:tab/>
        <w:t xml:space="preserve">Heave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2. </w:t>
        <w:tab/>
        <w:t>Pineal gland</w:t>
        <w:tab/>
        <w:t xml:space="preserve">Love-Wisdom </w:t>
        <w:tab/>
        <w:t>Conscious- S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ab/>
        <w:tab/>
        <w:tab/>
        <w:t xml:space="preserve">aspect </w:t>
        <w:tab/>
        <w:tab/>
        <w:t>n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3. </w:t>
        <w:tab/>
        <w:t xml:space="preserve">Third eye </w:t>
        <w:tab/>
        <w:t xml:space="preserve">Activity aspect </w:t>
        <w:tab/>
        <w:t>Matter</w:t>
        <w:tab/>
        <w:t>Mot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w:hAnsi="Times"/>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The third eye is the director of energy or force, and thus an instrument of the will or Spirit; it is responsive only to that will as controlled by the Son-aspect, the revealer of the love-wisdom nature of gods and man, and it is therefore the sign of the white magici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rPr>
        <w:tab/>
        <w:t xml:space="preserve">Third, </w:t>
      </w:r>
      <w:r>
        <w:rPr>
          <w:rFonts w:ascii="Times" w:hAnsi="Times"/>
          <w:sz w:val="19"/>
        </w:rPr>
        <w:t>the reflex action of the pineal gland itsel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As these three types of energy, or the vibration of these three centers, begin to contact each other, a definite interplay is set up. This triple interplay forms </w:t>
      </w:r>
      <w:r>
        <w:rPr>
          <w:rFonts w:ascii="Times" w:hAnsi="Times"/>
          <w:i/>
          <w:sz w:val="19"/>
        </w:rPr>
        <w:t xml:space="preserve">in time </w:t>
      </w:r>
      <w:r>
        <w:rPr>
          <w:rFonts w:ascii="Times" w:hAnsi="Times"/>
          <w:sz w:val="19"/>
        </w:rPr>
        <w:t>a vortex or center of force, which finds its place in the center of the forehead, and takes eventually the semblance of an eye looking out between the other tw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It is the eye of the inner vision, and he who has opened it</w:t>
      </w:r>
      <w:r>
        <w:rPr>
          <w:rFonts w:ascii="Times" w:hAnsi="Times"/>
          <w:b/>
          <w:sz w:val="19"/>
        </w:rPr>
        <w:t xml:space="preserve"> </w:t>
      </w:r>
      <w:r>
        <w:rPr>
          <w:rFonts w:ascii="Times" w:hAnsi="Times"/>
          <w:sz w:val="19"/>
        </w:rPr>
        <w:t>can direct and control the energy of matter, see all things in the Eternal Now, and therefore be in touch with causes more than with effects, read the akashic records, and see clairvoyantly. Therefore, its possessor can control the builders of low degre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The "Eye of Shiva," when perfected, is blue in color, and as our solar Logos is the "Blue Logos" so do His children occultly resemble Him; but this color must be interpreted esoterically. It must be remembered also that prior to the final two Initiations (the sixth and seventh), the eye of the white magician, when developed, will be colored according to the man's ray–again esoterically understood. More anent this question of color may not be communicated. According to the color, so will be the type of energy manipulated, but here it must be borne in mind that all magicians work with three types of energ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a. </w:t>
        <w:tab/>
        <w:t>That which is the same as their own R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b. </w:t>
        <w:tab/>
        <w:t>That which is complementary to their own type of for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c. </w:t>
        <w:tab/>
        <w:t xml:space="preserve">Their polar opposi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nd they work, therefore, either along the line of least resistance, or through attraction, and repul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It is through the medium of this "all-seeing eye" that the Adept can at any moment put Himself in touch with His disciples anywhere; that He can communicate with His compeers on the planet, on the polar opposite of our planet, and on the third planet which, with ours, forms a triangle; that He can, through the energy directed from it, control and direct the builders, and hold any thought form He may have created within His sphere of influence, and upon its intended path of service; and that through his eye by means of directed energy currents He can help and stimulate His disciples or groups of men in any place at any time </w:t>
      </w:r>
      <w:r>
        <w:rPr>
          <w:rFonts w:ascii="Times New" w:hAnsi="Times New"/>
          <w:sz w:val="24"/>
        </w:rPr>
        <w:t>(TCF 1010)</w:t>
      </w:r>
      <w:r>
        <w:rPr>
          <w:rFonts w:ascii="Times New" w:hAnsi="Times New"/>
          <w:sz w:val="19"/>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b/>
          <w:sz w:val="24"/>
        </w:rPr>
        <w:tab/>
        <w:t>The Monad and the pineal gland</w:t>
      </w:r>
      <w:r>
        <w:fldChar w:fldCharType="begin"/>
      </w:r>
      <w:r>
        <w:rPr/>
        <w:instrText xml:space="preserve"> TC "The Monad and the pineal gland"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 xml:space="preserve">The first aspect via the monad reaches to the pineal gland—the point where spirit resides in man.    The second and consciousness aspect, via the ego, makes a point of contact with the heart center, whilst the third aspect or third part of the sutratma links up with the center at the base of the spine, which is the main source of the personality or bodily activity ....Through the development of the head and the use of the head center, the will is brought into functioning activity.    It is the characteristic of the spirit, and demonstrates purpose and control.    Through the unfolding and the use of the heart center, the love-wisdom aspect is similarly brought into man's life and work </w:t>
      </w:r>
      <w:r>
        <w:rPr>
          <w:rFonts w:ascii="Times New" w:hAnsi="Times New"/>
          <w:sz w:val="24"/>
        </w:rPr>
        <w:t>(LOS 3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t>MEDITATIONS INVOLVING THE HEAD CENTER</w:t>
      </w:r>
      <w:r>
        <w:fldChar w:fldCharType="begin"/>
      </w:r>
      <w:r>
        <w:rPr/>
        <w:instrText xml:space="preserve"> TC "MEDITATIONS INVOLVING THE HEAD CENTER"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ab/>
        <w:t>Aim of meditation</w:t>
      </w:r>
      <w:r>
        <w:fldChar w:fldCharType="begin"/>
      </w:r>
      <w:r>
        <w:rPr/>
        <w:instrText xml:space="preserve"> TC "Aim of meditation"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The Tibetan present here the safeguards to be used by aspirant to initi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 xml:space="preserve">These men and women have offered themselves for intellectual training and have subjected themselves to a forcing process which is intended to bring the full flower of the soul into </w:t>
      </w:r>
      <w:r>
        <w:rPr>
          <w:rFonts w:ascii="Times New" w:hAnsi="Times New"/>
          <w:i/>
          <w:sz w:val="19"/>
        </w:rPr>
        <w:t>premature</w:t>
      </w:r>
      <w:r>
        <w:rPr>
          <w:rFonts w:ascii="Times New" w:hAnsi="Times New"/>
          <w:sz w:val="19"/>
        </w:rPr>
        <w:t xml:space="preserve"> blossoming, and this in order more rapidly and effective to </w:t>
      </w:r>
      <w:r>
        <w:rPr>
          <w:rFonts w:ascii="Times New" w:hAnsi="Times New"/>
          <w:i/>
          <w:sz w:val="19"/>
        </w:rPr>
        <w:t>serve</w:t>
      </w:r>
      <w:r>
        <w:rPr>
          <w:rFonts w:ascii="Times New" w:hAnsi="Times New"/>
          <w:sz w:val="19"/>
        </w:rPr>
        <w:t xml:space="preserve"> the race, and to cooperate with the plan of the Hierarchy.    Such students thereby lay themselves open to dangers and difficulties which would have been avoided had they chosen to go the slower and equally sure way....He should not be permitted to be afraid or to refuse to subject himself to this forcing process, but he should enter upon it with is eyes wide open and should taught to avail himself of the safeguards offered and the experience of the older students.    The emphasis in all esoteric schools is necessarily, and rightly, laid upon meditation.    Technically speaking, meditation is the process whereby the head center is awakened, brought under control and used.    When this is the case, the soul and the personality are coordinated and fused, and at-one-ment takes place, producing in the aspirant a tremendous inflow of spiritual energy, galvanizing his whole being into activity, and bringing to the surface the latent good and also evil..</w:t>
      </w:r>
      <w:r>
        <w:rPr>
          <w:rFonts w:ascii="Times New" w:hAnsi="Times New"/>
          <w:sz w:val="24"/>
        </w:rPr>
        <w:t>.(EXH 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b/>
          <w:sz w:val="24"/>
        </w:rPr>
        <w:tab/>
        <w:t>Meditation in the heart and in the head</w:t>
      </w:r>
      <w:r>
        <w:fldChar w:fldCharType="begin"/>
      </w:r>
      <w:r>
        <w:rPr/>
        <w:instrText xml:space="preserve"> TC "Meditation in the heart and in the head"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When meditation is done in the heart and under occult laws, with the correct intoning of the Word, the force comes through the emotional centers from the intuitional levels.    When it is done in the head, the forces come through the mental centers from the abstract manasic levels, and later from the atmic.    The one gives spiritual intuition, and the other causal consciousness....The advanced man is the man who is linking up the two major centers,—the head and the heart—, and whose throat center vibrates to the same measure.    Then you have will and love blended in harmonious service, and the lower physical activity is transmuted into idealism and altruism</w:t>
      </w:r>
      <w:r>
        <w:rPr>
          <w:rFonts w:ascii="Times New" w:hAnsi="Times New"/>
          <w:sz w:val="24"/>
        </w:rPr>
        <w:t xml:space="preserve"> (LOM 8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b/>
          <w:sz w:val="24"/>
        </w:rPr>
        <w:tab/>
        <w:t>Meditation in the head: possible dangers</w:t>
      </w:r>
      <w:r>
        <w:fldChar w:fldCharType="begin"/>
      </w:r>
      <w:r>
        <w:rPr/>
        <w:instrText xml:space="preserve"> TC "Meditation in the head possible dangers"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 xml:space="preserve">Having achieved that centralization and focussed in that stable center....a point within the head, one of the three major head centers, becomes the center of consciousness, the ray of a man's ego deciding which that center will be.....In each case, the mental body becomes the center of consciousness and then later—through practice—it becomes the point of departure for the transference of the polarization into a higher body, first the causal and later into the Triad.    The dangers to the mental body are very real and must be guarded against.    They are paramountly two, and might be termed </w:t>
      </w:r>
      <w:r>
        <w:rPr>
          <w:rFonts w:ascii="Times New" w:hAnsi="Times New"/>
          <w:i/>
          <w:sz w:val="19"/>
        </w:rPr>
        <w:t>the dangers of inhibition</w:t>
      </w:r>
      <w:r>
        <w:rPr>
          <w:rFonts w:ascii="Times New" w:hAnsi="Times New"/>
          <w:sz w:val="19"/>
        </w:rPr>
        <w:t xml:space="preserve">, and those due to the </w:t>
      </w:r>
      <w:r>
        <w:rPr>
          <w:rFonts w:ascii="Times New" w:hAnsi="Times New"/>
          <w:i/>
          <w:sz w:val="19"/>
        </w:rPr>
        <w:t>atrophying of the body</w:t>
      </w:r>
      <w:r>
        <w:rPr>
          <w:rFonts w:ascii="Times New" w:hAnsi="Times New"/>
          <w:sz w:val="24"/>
        </w:rPr>
        <w:t xml:space="preserve"> (LOM 95).    The Tibetan explains that the stopping of the circulation of thoughtforms has a direct effect on the physical brain.    He gives some advice in meditation to obviate the possible inhibition.    In the second case, there will be an atrophy of the lower vehicles existing for the purpose of contact. </w:t>
      </w:r>
      <w:r>
        <w:rPr>
          <w:rFonts w:ascii="Times New" w:hAnsi="Times New"/>
          <w:sz w:val="19"/>
        </w:rPr>
        <w:t xml:space="preserve"> Meditation should have the effect of bringing all three bodies more completely under the control of the Ego, and lead to a coordination and an alignment, to a rounding out and a symmetrical development that will make a man of real use to the Great Ones</w:t>
      </w:r>
      <w:r>
        <w:rPr>
          <w:rFonts w:ascii="Times New" w:hAnsi="Times New"/>
          <w:sz w:val="24"/>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rPr>
      </w:pPr>
      <w:r>
        <w:rPr>
          <w:rFonts w:ascii="Times New" w:hAnsi="Times New"/>
          <w:b/>
          <w:sz w:val="24"/>
        </w:rPr>
        <w:tab/>
        <w:t>Development through meditation: heart precedes the development of head</w:t>
      </w:r>
      <w:r>
        <w:fldChar w:fldCharType="begin"/>
      </w:r>
      <w:r>
        <w:rPr/>
        <w:instrText xml:space="preserve"> TC "Development through meditation heart precedes the development of head"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 xml:space="preserve">In the process of unfoldment, heart development precedes head development.    The emotional nature and the senses unfold prior to the mind, as can be seen if we study humanity as a whole.    The heart center opens before the head center.    Love must ever be developed before power can be safely used.    Therefore the light of love must be functioning before the light of life can be consciously employe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As the lotus center of the heart opens and reveals the love of God, through meditation a synchronous unfoldment takes place within the head.    The twelve petalled lotus in the head (which is the higher correspondence of the heart center and the intermediary between the twelve petalled egoic lotus on its own plane and the head center) awakens.    The pineal gland is gradually brought from the state of atrophy to full functioning activity and the center of consciousness is transferred out of the emotional nature into the illuminated mind consciousness.    This marks the transition which the mystic has to make onto the path of the occultist, keeping, as he always does, his mystical knowledge and awareness but adding to it the intellectual knowledge and conscious power of the trained occultist and yog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 xml:space="preserve">From the point of power in the heads, the yogi directs all his affairs and undertakings, throwing upon all events, circumstances and problems the "awakened inner light".    In this hi is guided by the love, insight and wisdom which is his through the transmutation of his lover nature, the awakening of his heart center and the transference of the fires of the solar plexus to the hear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It might be asked very pertinently here how this junction between head and heart, producing the luminosity of the central organ and the emission of the inner radiance can be brought about.</w:t>
      </w:r>
      <w:r>
        <w:rPr>
          <w:rFonts w:ascii="Times New" w:hAnsi="Times New"/>
          <w:sz w:val="24"/>
        </w:rPr>
        <w:t xml:space="preserve"> The Tibetan goes on describing 4 stages in this endeavor: 1) Through the subjugation of the lower nature; 2) Through the practice of love; 3) Through a knowledge of meditation; 4) Through perfectly concentrated meditation in the head: </w:t>
      </w:r>
      <w:r>
        <w:rPr>
          <w:rFonts w:ascii="Times New" w:hAnsi="Times New"/>
        </w:rPr>
        <w:t xml:space="preserve">This carries on automatically the increased stimulation and awakening of the centers up the spine, five in number, arouses the sixth center, the one between the eyebrows, and in time reveals to the aspirant, the exit at the top of the head, which can be seen as a radiant circle of pure white light.    This begins as a mere pin point and passes through the various stages of increasing glory and radiant light until the Portal itself stands revealed.    More along this line is not permissibl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This light in the head is a great revealer, the great purifier, and the medium whereby the disciple fulfills the command of the Christ: "Let your light shine".    It is the "path of the just which shineth ever more and more until the perfect day".    It is what produces the halo of the circle of light seen around the heads of all the son of God who have come or are coming into their heritage....</w:t>
      </w:r>
      <w:r>
        <w:rPr>
          <w:rFonts w:ascii="Times New" w:hAnsi="Times New"/>
          <w:sz w:val="24"/>
        </w:rPr>
        <w:t xml:space="preserve"> (LOS 293-2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b/>
          <w:sz w:val="24"/>
        </w:rPr>
        <w:tab/>
        <w:t>Remark about meditation in the heart and the head</w:t>
      </w:r>
      <w:r>
        <w:fldChar w:fldCharType="begin"/>
      </w:r>
      <w:r>
        <w:rPr/>
        <w:instrText xml:space="preserve"> TC "Remark about meditation in the heart and the head"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Only from the heart center can stream, in reality, those lines of energy which link and bind together.    It was for this reason that I have assigned meditations which stimulated the heart into action, linking the heart center (between the shoulder blades) to the head center, found within the head center (the 1000-petalled lotus)</w:t>
      </w:r>
      <w:r>
        <w:rPr>
          <w:rFonts w:ascii="Times New" w:hAnsi="Times New"/>
          <w:sz w:val="24"/>
        </w:rPr>
        <w:t xml:space="preserve"> (DINA I 8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ab/>
        <w:t>A meditation involving the head center</w:t>
      </w:r>
      <w:r>
        <w:fldChar w:fldCharType="begin"/>
      </w:r>
      <w:r>
        <w:rPr/>
        <w:instrText xml:space="preserve"> TC "A meditation involving the head center"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This meditation has been given by the Tibetan to one of His disciples, D.L.R., whose ray chart was I-5-5-6-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1.    Focus the consciousness as high in the head as possi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2.    Sound the O.M. three times inaudibly and, with the power of the creative imagin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a.    See the physical body dedicating itself to the service of the sou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b.    Retreat still further inward as you sound the O.M. and visualize the emotional nature pouring itself forth in aspiration towards the service of human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c.    Retreat still higher and still more inwardly and dedicate the mind principle to the service of the Pl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3.    Then, holding the consciousness on this high plane, seek to lift your consciousness higher still and, by a definite act of the will. see three things occur: complete alignment, definite integration with the personality, and the dynamic focussing of your consciousness in the sou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4.    The sound the word audibly, but sound it this time as the soul, breathing forth light, understanding, and love into the waiting, attentive, integrated personal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Make this a dynamic, quick and conscious activ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5.    Attempt then, as a soul, to link up with your co-disciples.    Having done this, seek then to see the symbol which blazes forth from the brow of each of them.    Each symbol is different.    Endeavor to see these symbols by definitely linking up with and pouring out love to your brothers.    Note down each day the symbol that seems to you to be related to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 xml:space="preserve">6.    Having done this, repeat </w:t>
      </w:r>
      <w:r>
        <w:rPr>
          <w:rFonts w:ascii="Times New" w:hAnsi="Times New"/>
          <w:i/>
        </w:rPr>
        <w:t>rapidly</w:t>
      </w:r>
      <w:r>
        <w:rPr>
          <w:rFonts w:ascii="Times New" w:hAnsi="Times New"/>
        </w:rPr>
        <w:t xml:space="preserve"> the process of alignment given in point 1,2,3, and then sink back into the stage of contemplation., holding it as long as you can.    Assume imaginatively (if you cannot in reality) the attitude of a soul as it lives the life of contemplation in its own world, and endeavor then to see in connection with the following monthly themes what the soul sees and know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1st month—The nature of contempl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2nd month—The necessity for integr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3rd month—The technique of align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4th month—The inspiration of the personal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5th month—Association with the hierarchical endeav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6th—The service of the Pl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7.    Insert here what intercessory work you seek to 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8.    Sound the O.M.</w:t>
      </w:r>
      <w:r>
        <w:rPr>
          <w:rFonts w:ascii="Times New" w:hAnsi="Times New"/>
          <w:sz w:val="24"/>
        </w:rPr>
        <w:t xml:space="preserve"> (DINA I 308-9).    The Tibetan had earlier asked this disciple to refrain from using the highest head center in a breathing exercise, beyond recognizing it as the point from which he was working.    This was done with the objective to help the integration of the three centers above the diaphragm and to make the personality more magnetic and more responsive to the radiation of the soul (DINA I 30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ab/>
        <w:t>A meditation involving the point of silence within the head</w:t>
      </w:r>
      <w:r>
        <w:fldChar w:fldCharType="begin"/>
      </w:r>
      <w:r>
        <w:rPr/>
        <w:instrText xml:space="preserve"> TC "A meditation involving the point of silence within the head"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 xml:space="preserve">This is meditation given by the Tibetan to one of his disciples, D.H.B. whose ray chart was II-6-1-1-7.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1.    Withdraw your outgoing consciousness from the periphery to the point of silence within the head, to the place where the "gold and the blue meet, blend and mer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2.    Then endeavor to feel that utter silence.    When you have entered into it and are aware of it, th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3.    From that point send forth bless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a.    To your immediate circle of family and frien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b.    To your co-discip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c.    To your group of stud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d.    To the outer worl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e.    To me, your Tibetan Brot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f.    To the New Group of World Serv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g.    To the Hierarch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 xml:space="preserve">4.    Then visualizing a vivid golden yellow, ponder on the true significance, value and reward of </w:t>
      </w:r>
      <w:r>
        <w:rPr>
          <w:rFonts w:ascii="Times New" w:hAnsi="Times New"/>
          <w:i/>
        </w:rPr>
        <w:t>silence</w:t>
      </w:r>
      <w:r>
        <w:rPr>
          <w:rFonts w:ascii="Times New" w:hAnsi="Times New"/>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 xml:space="preserve">5.    Next, visualizing a vivid electric blue, ponder on the true significance, value and reward of </w:t>
      </w:r>
      <w:r>
        <w:rPr>
          <w:rFonts w:ascii="Times New" w:hAnsi="Times New"/>
          <w:i/>
        </w:rPr>
        <w:t>joy</w:t>
      </w:r>
      <w:r>
        <w:rPr>
          <w:rFonts w:ascii="Times New" w:hAnsi="Times New"/>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6.    Sound the O.M. three times audibly, with the thought in mind as you sound it, o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a.    The cleansing of the au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b.    The silencing of all discor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c.    The expression of joy</w:t>
      </w:r>
      <w:r>
        <w:rPr>
          <w:rFonts w:ascii="Times New" w:hAnsi="Times New"/>
          <w:sz w:val="24"/>
        </w:rPr>
        <w:t xml:space="preserve"> (DINA I 4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Fonts w:ascii="Times New" w:hAnsi="Times New"/>
          <w:b/>
          <w:sz w:val="24"/>
        </w:rPr>
        <w:tab/>
        <w:t>Meditation involving the head, heart and solar plexus center</w:t>
      </w:r>
      <w:r>
        <w:fldChar w:fldCharType="begin"/>
      </w:r>
      <w:r>
        <w:rPr/>
        <w:instrText xml:space="preserve"> TC "Meditation involving the head, heart and solar plexus center" \l 1 </w:instrText>
      </w:r>
      <w:r>
        <w:rPr/>
        <w:fldChar w:fldCharType="separate"/>
      </w:r>
      <w:r>
        <w:rPr/>
      </w:r>
      <w:r>
        <w:rPr/>
        <w:fldChar w:fldCharType="end"/>
      </w:r>
      <w:r>
        <w:rPr>
          <w:rFonts w:ascii="Times New" w:hAnsi="Times New"/>
          <w:sz w:val="19"/>
        </w:rPr>
        <w:tab/>
        <w:t xml:space="preserve">Only from the heart center can stream, in reality, those lines of energy which link and bind together.    For this reason, I shall give you for your </w:t>
      </w:r>
      <w:r>
        <w:rPr>
          <w:rFonts w:ascii="Times New" w:hAnsi="Times New"/>
          <w:i/>
          <w:sz w:val="19"/>
        </w:rPr>
        <w:t>group meditation</w:t>
      </w:r>
      <w:r>
        <w:rPr>
          <w:rFonts w:ascii="Times New" w:hAnsi="Times New"/>
          <w:sz w:val="19"/>
        </w:rPr>
        <w:t xml:space="preserve"> a form which will stimulate the heart into action, linking the heart center (between the shoulder blades) to the head center through the medium of the heart center which is found within the head center (the thousand-petalled lotus).    This heart center, when adequately radiatory and magnetic will relate you afresh to each other and to all the world.    This again—when connected by an act of the spiritual will to the solar plexus—will help produce that telepathic interplay which is so much to be desired and which is so constructively useful to the spiritual Hierarchy—provided it is established within a group of pledge disciples, dedicated to the service of humanity.    They can then be trus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Fonts w:ascii="Times New" w:hAnsi="Times New"/>
          <w:sz w:val="19"/>
        </w:rPr>
        <w:tab/>
        <w:t>The following diagrammatic form illustrates the procedure which I suggest that you foll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Fonts w:ascii="Times New" w:hAnsi="Times New"/>
          <w:sz w:val="19"/>
        </w:rPr>
        <w:t>The meditation which I wish to assign will be divided into two par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Fonts w:ascii="Times New" w:hAnsi="Times New"/>
          <w:sz w:val="19"/>
        </w:rPr>
        <w:tab/>
      </w:r>
      <w:r>
        <w:rPr>
          <w:rFonts w:ascii="Times New" w:hAnsi="Times New"/>
          <w:i/>
          <w:sz w:val="19"/>
        </w:rPr>
        <w:t>Stage I:</w:t>
      </w:r>
      <w:r>
        <w:rPr>
          <w:rFonts w:ascii="Times New" w:hAnsi="Times New"/>
          <w:sz w:val="19"/>
        </w:rPr>
        <w:t>    A stage wherein there is a lifting of the energy of the heart center to the head by means of directed, controlled aspiration—deliberately stimulated, mentally appreciated, and emotionally propell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Fonts w:ascii="Times New" w:hAnsi="Times New"/>
          <w:sz w:val="19"/>
        </w:rPr>
        <w:tab/>
      </w:r>
      <w:r>
        <w:rPr>
          <w:rFonts w:ascii="Times New" w:hAnsi="Times New"/>
          <w:i/>
          <w:sz w:val="19"/>
        </w:rPr>
        <w:t xml:space="preserve">Stage II: </w:t>
      </w:r>
      <w:r>
        <w:rPr>
          <w:rFonts w:ascii="Times New" w:hAnsi="Times New"/>
          <w:sz w:val="19"/>
        </w:rPr>
        <w:t xml:space="preserve"> Next, the deliberate dispatch of spiritual energy to the solar plexus, through an act of the will; this will result in the awakening of the hitherto quiescent point of force which lies behind (or rather within) the active and awakened cente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 xml:space="preserve">Stage I itself is divided into two parts, and to these I now call your attention.    The first part of Stage I is a short dynamic meditation, carried out every morning with the greatest regularity.    The second part is a reflective process or cultivated recognition which will serve to condition your day's activity.    This conditioning attitude should be one of a constant    recollection of purpose and objective, and a process of what has been called "intentional living".    It connotes the effort to </w:t>
      </w:r>
      <w:r>
        <w:rPr>
          <w:rFonts w:ascii="Times New" w:hAnsi="Times New"/>
          <w:i/>
          <w:sz w:val="19"/>
        </w:rPr>
        <w:t>live consciously</w:t>
      </w:r>
      <w:r>
        <w:rPr>
          <w:rFonts w:ascii="Times New" w:hAnsi="Times New"/>
          <w:sz w:val="19"/>
        </w:rPr>
        <w:t xml:space="preserve"> at the center and then to work outward from there in the radiatory, magnetic activity.    I am not here speaking symbolically but literally for it is all a question of focus of consciousness.    If this attitude can be constantly held until the Full Moon of May, the individual seeds within the group periphery (could we symbolically call it the seed pod or sheath?) will become living and potent units of energy (spiritual energy) and the succeeding period of group interrelation and group activity will be correspondingly potent.    In the furtherance of this process, leading to radiatory and magnetic living, the method is suggested as follow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smallCaps/>
          <w:sz w:val="19"/>
        </w:rPr>
        <w:t>Stage 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1.    Reflective alignment of soul and personality, using the creative imagination in the process.    This is a "feeling" or astral activ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2.    Assumed relation of solar plexus, heart and head, and the focus of the assuming consciousness to be in the region of the ajna center.    This is done mental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3.    When this has been achieved and realized, there follows next the concentration of aspiration and of thought in the heart center, imagining it to be just between the shoulder blades.    It must be recognized that the concentration of thought energy is definitely the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4.    Then follows the conscious and pictorial (imaginative) withdrawal of the heart's aspiration, life and devotion into the center above the head (the thousand-petalled lotus) and its conscious focussing the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5.    When this stage has been reached, and the conscious recognition of place and activity is being gently yet surely held, then sound the Sacred Word, OM, very softly three times, breathing out and towar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    The Sou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b.    The Hierarch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c.    Human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These three recognized factors now constitute a definite and linked triangle of for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 xml:space="preserve">6.    Then say with </w:t>
      </w:r>
      <w:r>
        <w:rPr>
          <w:rFonts w:ascii="Times New" w:hAnsi="Times New"/>
          <w:i/>
          <w:sz w:val="19"/>
        </w:rPr>
        <w:t>heartfelt intent</w:t>
      </w:r>
      <w:r>
        <w:rPr>
          <w:rFonts w:ascii="Times New" w:hAnsi="Times New"/>
          <w:sz w:val="19"/>
        </w:rPr>
        <w:t xml:space="preserve"> (consider the significance of those two words) the following invoc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w:hAnsi="Times New"/>
          <w:i/>
          <w:i/>
          <w:sz w:val="19"/>
        </w:rPr>
      </w:pPr>
      <w:r>
        <w:rPr>
          <w:rFonts w:ascii="Times New" w:hAnsi="Times New"/>
          <w:i/>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The sons of men are one and I am one with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I seek to love, not ha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I seek to serve and not exact due serv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I seek to heal, not hur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w:hAnsi="Times New"/>
          <w:i/>
          <w:i/>
          <w:sz w:val="19"/>
        </w:rPr>
      </w:pPr>
      <w:r>
        <w:rPr>
          <w:rFonts w:ascii="Times New" w:hAnsi="Times New"/>
          <w:i/>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Let pain bring due reward of light and lo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Let the soul control the outer form and life and all ev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And bring to light the love which underlies the happenings of the ti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Let vision come and ins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Let the future stand reveal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Let inner union demonstrate and outer cleavages be g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Let love prevai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Let all men lo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1"/>
        </w:rPr>
        <w:t>7.    Endeavor throughout the day to continue holding this recollection steady and work always in due remembrance of the morning's medit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1"/>
        </w:rPr>
        <w:tab/>
      </w:r>
      <w:r>
        <w:rPr>
          <w:rFonts w:ascii="Times New" w:hAnsi="Times New"/>
          <w:sz w:val="19"/>
        </w:rPr>
        <w:t>This activity should take only a few minutes, but if it is carried out with a fully awakened consciousness and with the most carefully focussed attention, the results may be the most potent and effective — far more so than you may think.    The meditation should take less than ten minutes, after you have succeeded in familiarizing yourself with the process; firm foundations will thus be laid for the group work and the group medit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w:hAnsi="Times New"/>
          <w:smallCaps/>
          <w:sz w:val="19"/>
        </w:rPr>
      </w:pPr>
      <w:r>
        <w:rPr>
          <w:rFonts w:ascii="Times New" w:hAnsi="Times New"/>
          <w:smallCaps/>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smallCaps/>
          <w:sz w:val="19"/>
        </w:rPr>
        <w:tab/>
        <w:t>Stage I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1.    Repeat rapidly Stage I, taking not more than five minutes in so doing.    Lift your consciousness and relate the head and the heart.    Repeat thoughtfully the mantram which eventually leads to the realization of un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2.    With the focus of the consciousness then in the head, summon the Will to your aid and by an act of the will, carry the energy focussed in the head to the solar plexus.    To facilitate this process, you can use the following formu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I am the soul.    And also love I am.    Above all else, I am both will and fixed design</w:t>
      </w:r>
      <w:r>
        <w:rPr>
          <w:rFonts w:ascii="Times New" w:hAnsi="Times New"/>
          <w:sz w:val="19"/>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My will is now to lift the lower self into the light divine.    This light I a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Therefore, I must descend to where the lower self awaits my com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That which desires to lift, and that which cries aloud for lifting, are now at-one.    Such is my wi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Whilst saying these mantric words (taken from a very ancient disciple's manual) vision pictorially the process of focussing — demanding — descending — and at-one-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 xml:space="preserve">3.    Pause here and endeavor to </w:t>
      </w:r>
      <w:r>
        <w:rPr>
          <w:rFonts w:ascii="Times New" w:hAnsi="Times New"/>
          <w:i/>
          <w:sz w:val="19"/>
        </w:rPr>
        <w:t xml:space="preserve">feel </w:t>
      </w:r>
      <w:r>
        <w:rPr>
          <w:rFonts w:ascii="Times New" w:hAnsi="Times New"/>
          <w:sz w:val="19"/>
        </w:rPr>
        <w:t>and sense the initiatory vibration and embryonic interplay which is being established between the awakened and the awakening points within the solar plexus.    This can be done, but it involves an act of slow concentr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4.    Then sound the OM twice from the head center, knowing yourself to be the soul which is breathing it forth.    Believe this sound, carried on the breath of will and love, as capable of stimulating the solar plexus in the right way and able to transmute the lower energies so that they will be pure enough to be carried first of all to the awakening point and from that point eventually to the heart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 xml:space="preserve">5.    As you vision the energies of the solar plexus being carried </w:t>
      </w:r>
      <w:r>
        <w:rPr>
          <w:rFonts w:ascii="Times New" w:hAnsi="Times New"/>
          <w:i/>
          <w:sz w:val="19"/>
        </w:rPr>
        <w:t>up the spine</w:t>
      </w:r>
      <w:r>
        <w:rPr>
          <w:rFonts w:ascii="Times New" w:hAnsi="Times New"/>
          <w:sz w:val="19"/>
        </w:rPr>
        <w:t xml:space="preserve"> to the heart center (situated, as you know, between the shoulder blades) I would ask you to breathe out the OM again into the solar plexus but this time, having done so, draw the focussed energy up the spine towards the head.    The vibration thus established will carry the energy to the heart, for it has to pass through that center in the spine on its way to the head.    In the early stages that is as far as it may go, but later it will pass through the heart, leaving its due quota of energy, and finally reach the head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6.    Then focus yourself in the heart, believing that a triangle of energy has been formed between the head, the heart and the solar plexus.    Vision it then as composed of the energy of light, something resembling a triangle of neon light.    The color of this neon light so-called will be dependent upon the ray of the sou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7.    Then again repeat the Mantram of Unification, beginning:</w:t>
      </w:r>
      <w:r>
        <w:rPr>
          <w:rFonts w:ascii="Times New" w:hAnsi="Times New"/>
          <w:i/>
          <w:sz w:val="19"/>
        </w:rPr>
        <w:t xml:space="preserve"> The sons of men are 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8.    Standing, therefore, in the center of the heart see the energy of your group brothers as the radiating spokes of a great wheel of light.    This wheel has (....) spokes and at the center of the wheel, like the hub of the wheel, can be found your Master (D.K.).    Then, slowly with love, mention aloud the names of each of your group brothers, not omitting yoursel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 xml:space="preserve">9.    Then see this wheel as actively moving and scintillating, and thus serving humanity through its focussed radiation.    This radiation is the radiation of love.    All the above is purely symbolic but carried out as a visualization process for some months — consistently and consciously — it will create a state of mind and of awareness which will be enduring because </w:t>
      </w:r>
      <w:r>
        <w:rPr>
          <w:rFonts w:ascii="Times New" w:hAnsi="Times New"/>
          <w:i/>
          <w:sz w:val="19"/>
        </w:rPr>
        <w:t>as a man thinketh, so is h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10.    Then close with the new Invocation and also with the Gayatri, with its emphasis upon one's du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sz w:val="19"/>
        </w:rPr>
        <w:t>OM            OM            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DINA II 113-119).    (See also DINA II 181 for more information on the triangles used in this meditation, and also under se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w:hAnsi="Times New"/>
          <w:smallCaps/>
          <w:sz w:val="24"/>
        </w:rPr>
      </w:pPr>
      <w:r>
        <w:rPr>
          <w:rFonts w:ascii="Times New" w:hAnsi="Times New"/>
          <w:smallCap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mallCaps/>
          <w:sz w:val="24"/>
        </w:rPr>
        <w:t>stage ii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8"/>
        </w:rPr>
        <w:tab/>
        <w:t>I</w:t>
      </w:r>
      <w:r>
        <w:rPr>
          <w:rFonts w:ascii="Times New" w:hAnsi="Times New"/>
          <w:sz w:val="19"/>
        </w:rPr>
        <w:t xml:space="preserve"> am, therefore, giving you a very simple alignment exercise which I would ask you to follow </w:t>
      </w:r>
      <w:r>
        <w:rPr>
          <w:rFonts w:ascii="Times New" w:hAnsi="Times New"/>
          <w:i/>
          <w:sz w:val="19"/>
        </w:rPr>
        <w:t>together</w:t>
      </w:r>
      <w:r>
        <w:rPr>
          <w:rFonts w:ascii="Times New" w:hAnsi="Times New"/>
          <w:sz w:val="19"/>
        </w:rPr>
        <w:t xml:space="preserve"> until further notice.    I emphasize the word </w:t>
      </w:r>
      <w:r>
        <w:rPr>
          <w:rFonts w:ascii="Times New" w:hAnsi="Times New"/>
          <w:i/>
          <w:sz w:val="19"/>
        </w:rPr>
        <w:t>together</w:t>
      </w:r>
      <w:r>
        <w:rPr>
          <w:rFonts w:ascii="Times New" w:hAnsi="Times New"/>
          <w:sz w:val="19"/>
        </w:rPr>
        <w:t xml:space="preserve"> and shall continue so doing in the hope that the group will move forward with an uniform procedure for this will produce the greatest and most rapid results.    It is good for you to have in mind that the better you do this exercise and the quicker and the closer your alignment, the better will be the group alignment.    The exercise is so short and simple that you may regard it as too elementary.    I assure you that it will reward any constant effort.    It had been my intention to give another meditation, involving another center, but the result of the work done do not warrant this.    Perhaps a better alignment may lead to a more constant application and a more direct and understanding occult obedience.    I would ask you, therefore, to do this simple alignment exercise every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I.    Start with the point of soul focus of which you know much theoretically and can know more practically.    This falls into three stag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1.    Raise the consciousness into the h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2.    Carry the thought or consciousness upward through the astral body and the mind to the sou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3.    Identify the personality consciousness with the soul consciousness, and realize that they are 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II.    From that point, definitely and consciously, assume the attitude of the Observer.    This also involves three stag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1.    Observe the personality and consider it from the angle of the etheric bod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2.    Consciously throw soul energy down into the center at the base of the spine.    Then raise it slowly, via the five centers and the two head centers (ajna and highest head center), up into the soul body.    This produces, when correctly done, a vivifying of the sutratma and links the personality and soul into one blended unit.    It is what might be called the acme of align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3.    Then endeavor to throw the attention of the united soul-personality toward the Spiritual Tri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III.    Reflect upon the antahkarana and its relation to soul-personality and the Mon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 xml:space="preserve">These injunctions will take the form of six statements, sentences or aphorisms which will contain for you a particular message at which you can arrive if you will take each of them into your daily meditation.    You have a year in which to do this and can, therefore, make the six statements into six seeds thoughts for meditation, or reflective brooding— one for each month for six months.    Then repeat with the thought in view that during the second six months you will do what you can to make the effects of the previous period of reflection, a dynamic factor in your life.    Thus you will externalize the results of the preceding cycle of spiritual and mental brooding.    In this way, your subjective realization can become an objective happening.    Do this exercise each morning at the close of the alignment work, endeavoring to hold the mind steady in the light and to achieve as far as you can the brooding quality of the soul when in deep meditation....I suggest ten minutes's brooding each day....and then —during the day —keep the seed thought or statement in what is called "the back of the mind".    There it can gestate....you will...learn to cultivate the "double life pattern" of the pledged disciple.    He carries on with the lower mind and the higher mind simultaneously, and the stream of spiritual thought and activity consciously flows whilst the outer pattern of his life proceeds with increased usefulnes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The meditation work assigned to you thus far falls into three par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    The stage of raising the energy of the heart center into the head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b.    The stage of sending the energy from the head center to the solar plexus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c.    A definite and planned process of align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 xml:space="preserve">I found, as you know, that the great need of the group was to develop the relatively simple attitude of instantaneous relation to or contact with the soul, and through the soul with the Master and His Ashram.    I therefore assigned an alignment exercise when I last communicated with you, and this I did in lieu of more abstruse practices </w:t>
      </w:r>
      <w:r>
        <w:rPr>
          <w:rFonts w:ascii="Times New" w:hAnsi="Times New"/>
          <w:sz w:val="24"/>
        </w:rPr>
        <w:t>(DINA II 128-130)</w:t>
      </w:r>
      <w:r>
        <w:rPr>
          <w:rFonts w:ascii="Times New" w:hAnsi="Times New"/>
          <w:sz w:val="19"/>
        </w:rPr>
        <w:t xml:space="preserve">.    </w:t>
      </w:r>
      <w:r>
        <w:rPr>
          <w:rFonts w:ascii="Times New" w:hAnsi="Times New"/>
          <w:sz w:val="24"/>
        </w:rPr>
        <w:t>(See also DINA II, 181, for more description; drawing of the triangles involved in this meditation is found in se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mallCaps/>
          <w:sz w:val="19"/>
        </w:rPr>
      </w:pPr>
      <w:r>
        <w:rPr>
          <w:rFonts w:ascii="Times New" w:hAnsi="Times New"/>
          <w:smallCaps/>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smallCaps/>
          <w:sz w:val="19"/>
        </w:rPr>
        <w:t>Stage IV</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I.</w:t>
      </w:r>
      <w:r>
        <w:rPr>
          <w:rFonts w:ascii="Times New" w:hAnsi="Times New"/>
          <w:i/>
          <w:sz w:val="19"/>
        </w:rPr>
        <w:t xml:space="preserve"> The Stage of Recogni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1.    Recognition of your pledged discipleshi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2.    Recognition of your equipment, gratefully render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3.    Recognition of your achieved align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4.    Recognition of the soul, the source of love-wisd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5.    Recognition of the Hierarch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 xml:space="preserve">      </w:t>
      </w:r>
      <w:r>
        <w:rPr>
          <w:rFonts w:ascii="Times New" w:hAnsi="Times New"/>
          <w:sz w:val="19"/>
        </w:rPr>
        <w:t xml:space="preserve">All this should be done very rapidly, holding the consciousness steadily in the mind, and </w:t>
      </w:r>
      <w:r>
        <w:rPr>
          <w:rFonts w:ascii="Times New" w:hAnsi="Times New"/>
          <w:i/>
          <w:sz w:val="19"/>
        </w:rPr>
        <w:t>not</w:t>
      </w:r>
      <w:r>
        <w:rPr>
          <w:rFonts w:ascii="Times New" w:hAnsi="Times New"/>
          <w:sz w:val="19"/>
        </w:rPr>
        <w:t xml:space="preserve"> in the head. It presupposes an immediate mental focussing of the disciple at the very beginning of the meditation wor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 xml:space="preserve">II.    </w:t>
      </w:r>
      <w:r>
        <w:rPr>
          <w:rFonts w:ascii="Times New" w:hAnsi="Times New"/>
          <w:i/>
          <w:sz w:val="19"/>
        </w:rPr>
        <w:t>The Stage of Consider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 xml:space="preserve">1.    Of the Ashram as a whole, i.e., of the Hierarchy as the Ashram of Sanat Kumara.    You will see, </w:t>
        <w:tab/>
        <w:t>through the use of the creative imagination, all the Ashrams in close contact with Shamballa 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a.    Responsive to the Purpose, implemented by the Ashrams of the Choha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 xml:space="preserve">b.    Impressed by the energy of the Will as the great Ashram energizes its component parts </w:t>
        <w:tab/>
        <w:tab/>
        <w:t>          — the various Ashrams within its periphery of influe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 xml:space="preserve">c.    Vitalizing the initiates and disciples who are affiliated with the Masters and working in </w:t>
        <w:tab/>
        <w:tab/>
        <w:t>          Their Ashram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 xml:space="preserve">d.    Reaching out, through the accepted and pledged disciples, into the worlds of me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          Then you will say with purpose and determin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I strive towards comprehension.    Thy will, not mine, be d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 xml:space="preserve">2.    Of the world of souls which is the Hierarchy in relation to this world of men, and not in relation </w:t>
        <w:tab/>
        <w:t>          to Shamballa as in the first part.    This involv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a.    A study of the hierarchical effort, as it is expressed through lo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b.    A conscious identification with the Pl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 xml:space="preserve">c.    Dedication to the work originating in the Ashram with which you know yourself to be in touch, </w:t>
        <w:tab/>
        <w:tab/>
        <w:t>          seeing it all as an integrated part of the hierarchical wor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          Then you will say with love and aspir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I strive towards understanding.    Let wisdom take the place of knowledge in my lif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3.    Of yourself as a unit in my Ashram.    This will invol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a.    Recognizing which aspect of my planned work you are equipped to 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b.    Determining how to do 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 xml:space="preserve">c.    Considering the factor of preparation for eventual initiation, as a means of increasing you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          capacity for hierarchical cooper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 xml:space="preserve">d.    Energizing by light, faith, love and power, the spiritual center within which you serve an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          ashramic projects for which you accept responsibil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          You will then s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I strive towards cooperation.    Let the Master of my life, the sou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and likewise the One I seek to serve, throw light through me on oth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 xml:space="preserve">III.    </w:t>
      </w:r>
      <w:r>
        <w:rPr>
          <w:rFonts w:ascii="Times New" w:hAnsi="Times New"/>
          <w:i/>
          <w:sz w:val="19"/>
        </w:rPr>
        <w:t>The Stage of Fixed Determination</w:t>
      </w:r>
      <w:r>
        <w:rPr>
          <w:rFonts w:ascii="Times New" w:hAnsi="Times New"/>
          <w:sz w:val="19"/>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1.    A reflection upon the distinction between Purpose, Will and Inten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 xml:space="preserve">2.    A period of complete focussed silence as you seek to present an unobstructed channel for the </w:t>
        <w:tab/>
        <w:t xml:space="preserve">          inflow of light, love and strength from the Hierarchy.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          A statement made by you, the soul, the disciple, to the personal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In the center of the will of God I st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Naught shall deflect my will from Hi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I implement that will by lo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I turn towards the field of serv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I, the Triangle divine, work out that wi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Fonts w:ascii="Times New" w:hAnsi="Times New"/>
          <w:i/>
          <w:sz w:val="19"/>
        </w:rPr>
        <w:t>Within the square and serve my fellowmen"</w:t>
      </w:r>
      <w:r>
        <w:rPr>
          <w:rFonts w:ascii="Times New" w:hAnsi="Times New"/>
          <w:sz w:val="19"/>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If you can do this work correctly, you will not only greatly increase your own realization, service and understanding, but you will definitely be cooperating in the task of the externalizing of the Hierarchy (from the foundation angle in the relation to the New Age), and so aid in bringing in the new civilization, the new world attitudes and the new world religion</w:t>
      </w:r>
      <w:r>
        <w:rPr>
          <w:rFonts w:ascii="Times New" w:hAnsi="Times New"/>
          <w:sz w:val="24"/>
        </w:rPr>
        <w:t xml:space="preserve"> (DINA II, 139-141)</w:t>
      </w:r>
      <w:r>
        <w:rPr>
          <w:rFonts w:ascii="Times New" w:hAnsi="Times New"/>
          <w:sz w:val="19"/>
        </w:rPr>
        <w:t>.    (See also DINA II 184 for mode inform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t>EXERCISES INVOLVING THE HEAD CENTER</w:t>
      </w:r>
      <w:r>
        <w:fldChar w:fldCharType="begin"/>
      </w:r>
      <w:r>
        <w:rPr/>
        <w:instrText xml:space="preserve"> TC "EXERCISES INVOLVING THE HEAD CENTER"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New" w:hAnsi="Times New"/>
          <w:b/>
          <w:sz w:val="24"/>
        </w:rPr>
        <w:tab/>
        <w:t>An exercise using the head center when going to sleep; also general information</w:t>
      </w:r>
      <w:r>
        <w:fldChar w:fldCharType="begin"/>
      </w:r>
      <w:r>
        <w:rPr/>
        <w:instrText xml:space="preserve"> TC "An exercise using the head center when going to sleep; also general information"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1. Learn to keep focussed in the head through visualization and meditation and through the steady practice of    concentration ; develop the capacity to live increasingly as the king seated on the throne between the eyebrows. This is a rule that can be applied to the every day affairs of lif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2. Learn to render heart service and not an emotional insistence on activity directed towards handling the affairs of others.    This involves, prior to all such activity, the answering of two questions :</w:t>
        <w:noBreakHyphen/>
        <w:t>Am I rendering this service to an individual as an individual, or am I rendering it as a member of a group to a group ? Is my motive an egoic impulse, or am I prompted by emotion, ambition to shine and love of being loved or admired ?    These two activities will result in the focussing of the life energies above the diaphragm and so negate the attractive power of the solar plexus.    Hence, that centre will become increasingly inactive and there will not be so much danger of puncturing the web in that local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3. Learn, as you go to sleep, to withdraw the consciousness to the head.    This should be practiced as a definite exercise as one falls to sleep.    One should not permit oneself to drift off to sleep, but should endeavor to preserve the consciousness intact until there is a conscious passing out onto the astral plane.    Relaxation, close attention, and a steady drawing upwards to the center in the head should be attempted, for until the aspirant has learned to be steadily aware of all processes in going to sleep and to preserve at the same time his positivity, there is danger in this work.    The first steps must be taken with intelligence and followed for many years until facility in the work of abstraction is achiev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4. Record and watch all phenomena connected with the withdrawing process, whether followed in the meditation work. or in going to sleep.    It will be found, for instance, that many people wake with an almost painful start just as they have dropped asleep.    This is due to the slipping out of the consciousness through a web which is not adequately clear and through an orifice which is partially closed.    Others may hear an intensely loud snap in the region of the head.    This is caused by the vital airs in the head of which we are not usually aware and is produced by an inner aural sensitivity which causes awareness of sounds always present but not usually registered. Others will see light as they fall asleep, or clouds of color, or banners and streamers of violet, all of which are etheric phenomena.    These phenomena which are of no real moment, are all related to the vital body, to pranic emanations, and to the web of light</w:t>
      </w:r>
      <w:r>
        <w:rPr>
          <w:rFonts w:ascii="Times New" w:hAnsi="Times New"/>
          <w:sz w:val="19"/>
        </w:rPr>
        <w:t xml:space="preserve"> </w:t>
      </w:r>
      <w:r>
        <w:rPr>
          <w:rFonts w:ascii="Times New" w:hAnsi="Times New"/>
          <w:sz w:val="24"/>
        </w:rPr>
        <w:t>(TWM 50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New" w:hAnsi="Times New"/>
          <w:b/>
          <w:sz w:val="24"/>
        </w:rPr>
        <w:tab/>
        <w:t>How to learn to live as a soul</w:t>
      </w:r>
      <w:r>
        <w:rPr>
          <w:rFonts w:ascii="Times New" w:hAnsi="Times New"/>
          <w:sz w:val="24"/>
        </w:rPr>
        <w:t xml:space="preserve"> </w:t>
      </w:r>
      <w:r>
        <w:fldChar w:fldCharType="begin"/>
      </w:r>
      <w:r>
        <w:rPr/>
        <w:instrText xml:space="preserve"> TC "How to learn to live as a soul "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Second, learn to live as a soul and, therefore, free from identification with the body nature.    This brings out three thing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sz w:val="19"/>
        </w:rPr>
        <w:t>a. An ability to withdraw into the head consciousness and from that high place to direct the life of the personal sel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sz w:val="19"/>
        </w:rPr>
        <w:t>b. The power to pass through the various centers in the body those universal forces and energies which are needed for world work. This has to be done consciously and in full awareness of the source from which they come, of the mode of their activity and of the purpose for which they must be used.    This involves also the understanding of which force is related to a center. This consequently involves the necessity to develop the centers, to bring them into a state of potency and to harmonize them into a unified rhyth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sz w:val="19"/>
        </w:rPr>
        <w:t>c. The capacity, therefore, to work at will through the medium of any particular center.    This is only possible when the soul can dwell as the Ruler on the "throne between the eyebrows" and when the Kundalini fire has been what is occultly called raised.    This fire has to pass up through the spinal column and burn its way through the web which separates center from center on the "Golden Rod of Power"</w:t>
      </w:r>
      <w:r>
        <w:rPr>
          <w:rFonts w:ascii="Times" w:hAnsi="Times"/>
          <w:sz w:val="22"/>
        </w:rPr>
        <w:t xml:space="preserve"> </w:t>
      </w:r>
      <w:r>
        <w:rPr>
          <w:rFonts w:ascii="Times New" w:hAnsi="Times New"/>
          <w:sz w:val="24"/>
        </w:rPr>
        <w:t>(TWM 57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ab/>
        <w:t>The diadem, symbol of the heart in the head</w:t>
      </w:r>
      <w:r>
        <w:fldChar w:fldCharType="begin"/>
      </w:r>
      <w:r>
        <w:rPr/>
        <w:instrText xml:space="preserve"> TC "The diadem, symbol of the heart in the head"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The Tibetan refers here to statements he made to one of his disciple.    He is commenting on one particular one: "diadem, the robe of rose, the sandals on your feet (See DINA II 47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r>
      <w:r>
        <w:rPr>
          <w:rFonts w:ascii="Times New" w:hAnsi="Times New"/>
          <w:i/>
          <w:sz w:val="19"/>
        </w:rPr>
        <w:t>The diadem</w:t>
      </w:r>
      <w:r>
        <w:rPr>
          <w:rFonts w:ascii="Times New" w:hAnsi="Times New"/>
          <w:sz w:val="19"/>
        </w:rPr>
        <w:t>.    This is a dual symbol.    It signifies accomplishment or the crowning period of your life (and this you now face, if you so choose), and it also conveys the idea of a more definite and steady use of the head center.    You are, of course, a "heart" person.    The task ahead of you in your meditation work is to lift the energy of the heart center into its correspondence in the head and begin to live more in the head than in the heart; you should begin also to fuse and blend the energy of this higher heart center with that of the ajna center, thus bringing the "directing eye" into greater service, prominence and usefulness.    It is towards this objective that the meditation here suggested by me is planned</w:t>
      </w:r>
      <w:r>
        <w:rPr>
          <w:rFonts w:ascii="Times New" w:hAnsi="Times New"/>
          <w:sz w:val="24"/>
        </w:rPr>
        <w:t xml:space="preserve"> (DINA II 47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t>RELATIONS OF THE HEAD CENTER WITH OTHER CENTERS</w:t>
      </w:r>
      <w:r>
        <w:fldChar w:fldCharType="begin"/>
      </w:r>
      <w:r>
        <w:rPr/>
        <w:instrText xml:space="preserve"> TC "RELATIONS OF THE HEAD CENTER WITH OTHER CENTERS"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b/>
          <w:sz w:val="24"/>
        </w:rPr>
        <w:tab/>
        <w:t xml:space="preserve">A generalized diagram about the centers.    The head center as one of the organs of the </w:t>
        <w:tab/>
        <w:t>Spiritual Tri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See diagram in preceeding se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New" w:hAnsi="Times New"/>
          <w:b/>
          <w:sz w:val="24"/>
        </w:rPr>
        <w:tab/>
        <w:t>The relation head and base of the spine centers</w:t>
      </w:r>
      <w:r>
        <w:fldChar w:fldCharType="begin"/>
      </w:r>
      <w:r>
        <w:rPr/>
        <w:instrText xml:space="preserve"> TC "The relation head and base of the spine centers"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The center at the base of the spine has a unique function.    It is to the substance of the body, to the physical tie sue and to all matter not included in the organs mentioned above, the source of life.    In the perfected man, the two centers (the highest head center and the basic center)    represent the great duality of spirit and matter, and they then control and govern, in perfect unison, the entire direction of the vehicle of the soul.    Finally, you will have the spiritual aspect of the human being expressing itself perfectly through the related monad and personality (which is brought about by a third great major fusion).    The material man is then responsive to these two, via the head center (the monad) and the basic center (the spiritual energized</w:t>
        <w:noBreakHyphen/>
        <w:t>personality.    These two centers will then be in complete rapport, expressing the full nature of the spiritual man.</w:t>
      </w:r>
      <w:r>
        <w:rPr>
          <w:rFonts w:ascii="Times New" w:hAnsi="Times New"/>
          <w:sz w:val="24"/>
        </w:rPr>
        <w:t xml:space="preserve">(EH 203).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b/>
          <w:sz w:val="24"/>
        </w:rPr>
        <w:tab/>
        <w:t>Relation head and base of the spine centers when the antahkarana is built</w:t>
      </w:r>
      <w:r>
        <w:fldChar w:fldCharType="begin"/>
      </w:r>
      <w:r>
        <w:rPr/>
        <w:instrText xml:space="preserve"> TC "Relation head and base of the spine centers when the antahkarana is built"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When the antahkarana is constructed and the higher three are directly related to the lower three, then the soul is no longer needed.    Then, reflecting this event, the four etheric levels become simply the transmitters of the energy emanating from the four cosmic etheric levels.    The channel is then direct, complete and unimpeded;    the etheric network of light is then of great brilliance, and all the centers in the body are awakened and functioning in unison and rhythm.    Then—corresponding to the directly related Monad an Personality—the head center, the thousand-petalled lotus, the brahmarandra is as directly related to the center at the base of the spine.    Thus complete dualism, in place of the previous triple nature of the divine manifestation is establish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1.    Monad................................................................................Personal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with the threefold soul no longer need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2.    Head center.........................................................................Center at the base of the sp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with the intermediate five centers no longer requir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 xml:space="preserve">The </w:t>
      </w:r>
      <w:r>
        <w:rPr>
          <w:rFonts w:ascii="Times New" w:hAnsi="Times New"/>
          <w:i/>
          <w:sz w:val="19"/>
        </w:rPr>
        <w:t xml:space="preserve">Old Commentary </w:t>
      </w:r>
      <w:r>
        <w:rPr>
          <w:rFonts w:ascii="Times New" w:hAnsi="Times New"/>
          <w:sz w:val="19"/>
        </w:rPr>
        <w:t>says, in that conne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 xml:space="preserve">"Then the three that ranked as all that was, functioning as one and controlling all the seven, no longer are.    The seven who responded to the three, responding to the One, no longer hear the triple call which determined all that was.    Only the two remain to show the world the beauty of the living God, the wonder of the Will-to-Good, the Love which animates the Whole.    These two are One, and thus the work, completed stands.    And then the Angels sing" </w:t>
      </w:r>
      <w:r>
        <w:rPr>
          <w:rFonts w:ascii="Times New" w:hAnsi="Times New"/>
          <w:sz w:val="24"/>
        </w:rPr>
        <w:t>(TEV 157-15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t>ESOTERIC HEALING AND THE HEAD CENTER; DEATH</w:t>
      </w:r>
      <w:r>
        <w:fldChar w:fldCharType="begin"/>
      </w:r>
      <w:r>
        <w:rPr/>
        <w:instrText xml:space="preserve"> TC "ESOTERIC HEALING AND THE HEAD CENTER; DEATH"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b/>
          <w:sz w:val="24"/>
        </w:rPr>
        <w:tab/>
        <w:t xml:space="preserve">Consciousness thread in the head center and the life thread in the heart center: their </w:t>
        <w:tab/>
        <w:t>disappearances during death</w:t>
      </w:r>
      <w:r>
        <w:fldChar w:fldCharType="begin"/>
      </w:r>
      <w:r>
        <w:rPr/>
        <w:instrText xml:space="preserve"> TC "Consciousness thread in the head center and the life thread in the heart center their </w:instrText>
        <w:tab/>
        <w:instrText xml:space="preserve">disappearances during death"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The consciousness thread, anchored in the head center, qualifies the petals of the lotus called....the "1000-petalled lotus" and the petals of that lotus have a relationship and a definitely qualifying effect (both radiatory and magnetic) upon the petals in every one of the other major centers within the etheric body; the head preserve them in qualifying activity, and when this quality of conscious response is withdrawn from the head center an immediate effect is felt in all petals of all the centers; the qualifying energy is withdrawn, leaving the body via the head center.    The    same general technique is true of the life thread which is anchored in the heart, after passing (in alliance with the consciousness thread) into and through the head center.    As long as the life thread is anchored in the heart it energizes and preserves in livingness all the centers in the body, sending out its threads of life into a point which is found at the exact center of the lotus, or at the heart of the center.    This is sometimes called "the jewel in the lotus", though this phrase is more frequently applied to the monadic point at the heart of the egoic lotus on its own plane.    When death takes place and the life thread is gathered up by the soul and withdrawn from the heart into the head and from thence back into the soul body, it carries with it the life of each center in the body; therefore, the body dies and disintegrates, and no longer forms a coherent, conscious, living whole</w:t>
      </w:r>
      <w:r>
        <w:rPr>
          <w:rFonts w:ascii="Times New" w:hAnsi="Times New"/>
          <w:sz w:val="24"/>
        </w:rPr>
        <w:t xml:space="preserve"> (EH 622-623).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Another explanation in EH about these two streams of energy which enter the physical body and produce its activ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r>
      <w:r>
        <w:rPr>
          <w:rFonts w:ascii="Times New" w:hAnsi="Times New"/>
          <w:sz w:val="19"/>
        </w:rPr>
        <w:t xml:space="preserve">a.    </w:t>
      </w:r>
      <w:r>
        <w:rPr>
          <w:rFonts w:ascii="Times New" w:hAnsi="Times New"/>
          <w:i/>
          <w:sz w:val="19"/>
        </w:rPr>
        <w:t>The stream of dynamic life</w:t>
      </w:r>
      <w:r>
        <w:rPr>
          <w:rFonts w:ascii="Times New" w:hAnsi="Times New"/>
          <w:sz w:val="19"/>
        </w:rPr>
        <w:t>.    This anchored in the heart. This stream of dynamic energy enters the body, via the head, and passes down to the heart, where it is focussed during the life cycle.    A smaller stream of the universal energy or prana, distinctive of the individualized life force, enters the physical body, via the spleen.    It then rises to the heart to join the larger and more important life stream.    The life stream energizes and holds in coherency the integrated physical body.    The stream of pranic energy vitalizes the individual atoms and cells of which that body is compos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 xml:space="preserve">b.    </w:t>
      </w:r>
      <w:r>
        <w:rPr>
          <w:rFonts w:ascii="Times New" w:hAnsi="Times New"/>
          <w:i/>
          <w:sz w:val="19"/>
        </w:rPr>
        <w:t>The stream of individual consciousness</w:t>
      </w:r>
      <w:r>
        <w:rPr>
          <w:rFonts w:ascii="Times New" w:hAnsi="Times New"/>
          <w:sz w:val="19"/>
        </w:rPr>
        <w:t>.    This anchored in the head, is an aspect of the soul, reveals the type of consciousness which is, in its turn, indicative of the point attained in evolution.    This stream of energy likewise functions in connection with a stream of personality force; and this force is characterized by desire (emotional or astral sentiency) and enters the physical body, via the solar plexus center.    This relates man to the entire astral plane, and therefore to the world of glamour.    With undeveloped people ad with the average type of man, the solar plexus is the focus of consciousness and the energy is registered by the focal `point of consciousness in the head without any recognition whatsoever.    It is for this reason that (at the time of death, the soul leaves the body, via the solar plexus and via the head.    In the case of the developed an, the mental type of individual, the aspirant, disciple or initiate, the thread of consciousness will withdraw from the body via the head</w:t>
      </w:r>
      <w:r>
        <w:rPr>
          <w:rFonts w:ascii="Times New" w:hAnsi="Times New"/>
          <w:sz w:val="24"/>
        </w:rPr>
        <w:t xml:space="preserve"> (EH 428-4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tab/>
      </w:r>
      <w:r>
        <w:rPr>
          <w:rFonts w:ascii="Times New" w:hAnsi="Times New"/>
          <w:b/>
          <w:sz w:val="24"/>
        </w:rPr>
        <w:t>When death is voluntary</w:t>
      </w:r>
      <w:r>
        <w:fldChar w:fldCharType="begin"/>
      </w:r>
      <w:r>
        <w:rPr/>
        <w:instrText xml:space="preserve"> TC "When death is voluntary"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 xml:space="preserve">The Tibetan comments on Law VIII of esoteric healing: </w:t>
      </w:r>
      <w:r>
        <w:rPr>
          <w:rFonts w:ascii="Times New" w:hAnsi="Times New"/>
          <w:sz w:val="19"/>
        </w:rPr>
        <w:t>You can see, therefore, why it is that those who have succeeded in building the antahkarana.....have established a contact....between the Monad, the Source of Life, and the personality—the expression of that Life in objectivity.    The Monad then, and not the soul, controls the cycles of outward expression, and the initiate dies at will and according to plan or the necessities of the work.    This, of course, refers only to initiates of high degree</w:t>
      </w:r>
      <w:r>
        <w:rPr>
          <w:rFonts w:ascii="Times New" w:hAnsi="Times New"/>
          <w:sz w:val="24"/>
        </w:rPr>
        <w:t xml:space="preserve"> (EH 6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New" w:hAnsi="Times New"/>
          <w:sz w:val="24"/>
        </w:rPr>
        <w:tab/>
      </w:r>
      <w:r>
        <w:rPr>
          <w:rFonts w:ascii="Times New" w:hAnsi="Times New"/>
          <w:b/>
          <w:sz w:val="24"/>
        </w:rPr>
        <w:t>Troubles produced by the awakening of the head center</w:t>
      </w:r>
      <w:r>
        <w:fldChar w:fldCharType="begin"/>
      </w:r>
      <w:r>
        <w:rPr/>
        <w:instrText xml:space="preserve"> TC "Troubles produced by the awakening of the head center"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 xml:space="preserve">a. </w:t>
      </w:r>
      <w:r>
        <w:rPr>
          <w:rFonts w:ascii="Times" w:hAnsi="Times"/>
          <w:sz w:val="19"/>
        </w:rPr>
        <w:t xml:space="preserve">The awakening of the </w:t>
      </w:r>
      <w:r>
        <w:rPr>
          <w:rFonts w:ascii="Times" w:hAnsi="Times"/>
          <w:i/>
          <w:sz w:val="19"/>
        </w:rPr>
        <w:t>head centre</w:t>
      </w:r>
      <w:r>
        <w:rPr>
          <w:rFonts w:ascii="Times" w:hAnsi="Times"/>
          <w:sz w:val="19"/>
        </w:rPr>
        <w:t xml:space="preserve"> can produce serious trouble if brought about prematurely and even lead at times to insanity.    Inflammation of certain areas of the brain and certain forms of brain tumours can be induced by a too rapid inflow of the highest form of energy which a man can receive prior to initiation. This takes place, however, only in those cases where the man is a highly developed person and of a mental type.    In other cases of premature soul inflow, the energy pours through the opening at the top of the head and finds its way to some one or other of the centres, according to the ray type or stage of unfoldment.    Where the greatest attention of the man's consciousness and life force is focussed (even if unconsciously) to that point the incoming energy will almost automatically flow</w:t>
      </w:r>
      <w:r>
        <w:rPr>
          <w:rFonts w:ascii="Times" w:hAnsi="Times"/>
          <w:sz w:val="24"/>
        </w:rPr>
        <w:t xml:space="preserve"> </w:t>
      </w:r>
      <w:r>
        <w:rPr>
          <w:rFonts w:ascii="Times New" w:hAnsi="Times New"/>
          <w:sz w:val="24"/>
        </w:rPr>
        <w:t>(EP II 5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 xml:space="preserve"> </w:t>
      </w:r>
      <w:r>
        <w:rPr>
          <w:rFonts w:ascii="Times" w:hAnsi="Times"/>
          <w:sz w:val="19"/>
        </w:rPr>
        <w:t xml:space="preserve">The activity of the </w:t>
      </w:r>
      <w:r>
        <w:rPr>
          <w:rFonts w:ascii="Times" w:hAnsi="Times"/>
          <w:i/>
          <w:sz w:val="19"/>
        </w:rPr>
        <w:t>head centre</w:t>
      </w:r>
      <w:r>
        <w:rPr>
          <w:rFonts w:ascii="Times" w:hAnsi="Times"/>
          <w:sz w:val="19"/>
        </w:rPr>
        <w:t xml:space="preserve"> is as yet little known and there is little that I can profitably say about it, for I would not be credited with speaking the truth.    This centre is the central factor in human life, but the focalisation of the lower and the higher bodily forces is not yet located there.    Beyond producing hyper-tension (becoming so prevalent today among the more advanced people of the world) and certain forms of brain trouble and nervous disorders, its power is mostly seen in its pronounced psychological effects.    With these I shall proceed to deal as we consider the unfoldment of the psychic powers, the evolution of the mystical vision and the revelation of the light and of power.    This centre controls the pineal gland and consequently certain areas of the brain.    Indirectly also, the vagus nerve is affected.    Consciousness and life, sensitivity and directed purpose are the great energies which express themselves through this centre, for consciousness is a form of energy, as well you know, and life is energy itself</w:t>
      </w:r>
      <w:r>
        <w:rPr>
          <w:rFonts w:ascii="Times" w:hAnsi="Times"/>
          <w:sz w:val="24"/>
        </w:rPr>
        <w:t xml:space="preserve"> </w:t>
      </w:r>
      <w:r>
        <w:rPr>
          <w:rFonts w:ascii="Times New" w:hAnsi="Times New"/>
          <w:sz w:val="24"/>
        </w:rPr>
        <w:t>(EP II 55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tab/>
      </w:r>
      <w:r>
        <w:rPr>
          <w:rFonts w:ascii="Times New" w:hAnsi="Times New"/>
          <w:b/>
          <w:sz w:val="24"/>
        </w:rPr>
        <w:t>Death and transference</w:t>
      </w:r>
      <w:r>
        <w:fldChar w:fldCharType="begin"/>
      </w:r>
      <w:r>
        <w:rPr/>
        <w:instrText xml:space="preserve"> TC "Death and transference"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 xml:space="preserve">A small quote of EP II 551:    </w:t>
      </w:r>
      <w:r>
        <w:rPr>
          <w:rFonts w:ascii="Times New" w:hAnsi="Times New"/>
          <w:sz w:val="19"/>
        </w:rPr>
        <w:t xml:space="preserve">Occultly speaking, any process of elevation or "raising up"automatically involved </w:t>
      </w:r>
      <w:r>
        <w:rPr>
          <w:rFonts w:ascii="Times New" w:hAnsi="Times New"/>
          <w:i/>
          <w:sz w:val="19"/>
        </w:rPr>
        <w:t>death</w:t>
      </w:r>
      <w:r>
        <w:rPr>
          <w:rFonts w:ascii="Times New" w:hAnsi="Times New"/>
          <w:sz w:val="19"/>
        </w:rPr>
        <w:t>....The three major points of transference:—the solar plexus, the throat center and the ajna center in the head.    The heart center and the highest head center, as points of transference, only concern the initiate</w:t>
      </w:r>
      <w:r>
        <w:rPr>
          <w:rFonts w:ascii="Times New" w:hAnsi="Times New"/>
          <w:sz w:val="24"/>
        </w:rPr>
        <w:t xml:space="preserve"> (EP II 55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24"/>
        </w:rPr>
        <w:tab/>
      </w:r>
      <w:r>
        <w:rPr>
          <w:rFonts w:ascii="Times New" w:hAnsi="Times New"/>
          <w:b/>
          <w:sz w:val="24"/>
        </w:rPr>
        <w:t>The use of the head center in healing: to avoid overstimulation of his centers</w:t>
      </w:r>
      <w:r>
        <w:fldChar w:fldCharType="begin"/>
      </w:r>
      <w:r>
        <w:rPr/>
        <w:instrText xml:space="preserve"> TC "The use of the head center in healing to avoid overstimulation of his centers"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n understanding of the risks involved, a sane appraisal of possibility and a scientific and technical understanding of protective measures will be given to the healer towards the latter end of his training....The major protective measure consists in the ability of the healer to hold his consciousness steady in the head center with the "eye of direction" turned towards the needed center</w:t>
      </w:r>
      <w:r>
        <w:rPr>
          <w:rFonts w:ascii="Times New" w:hAnsi="Times New"/>
          <w:sz w:val="24"/>
        </w:rPr>
        <w:t xml:space="preserve"> (EH 60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24"/>
        </w:rPr>
        <w:tab/>
      </w:r>
      <w:r>
        <w:rPr>
          <w:rFonts w:ascii="Times New" w:hAnsi="Times New"/>
          <w:b/>
          <w:sz w:val="24"/>
        </w:rPr>
        <w:t>An advice to a disciple about healing through the heart and head</w:t>
      </w:r>
      <w:r>
        <w:fldChar w:fldCharType="begin"/>
      </w:r>
      <w:r>
        <w:rPr/>
        <w:instrText xml:space="preserve"> TC "An advice to a disciple about healing through the heart and head"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With heart and head aligned, the healing force can flow with power through you to others</w:t>
      </w:r>
      <w:r>
        <w:rPr>
          <w:rFonts w:ascii="Times New" w:hAnsi="Times New"/>
          <w:sz w:val="24"/>
        </w:rPr>
        <w:t xml:space="preserve"> (DINA I 19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ab/>
        <w:t>The first ray technique of healing</w:t>
      </w:r>
      <w:r>
        <w:fldChar w:fldCharType="begin"/>
      </w:r>
      <w:r>
        <w:rPr/>
        <w:instrText xml:space="preserve"> TC "The first ray technique of healing"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The healing seven healing techniques are magical statements relating to the healing work.    They are susceptible of three significances, the lowest of which the modern student may succeed in interpreting for himself if he reflects adequately and lives spiritual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r>
      <w:r>
        <w:rPr>
          <w:rFonts w:ascii="Times New" w:hAnsi="Times New"/>
          <w:i/>
        </w:rPr>
        <w:t>The first ray technique</w:t>
      </w:r>
      <w:r>
        <w:rPr>
          <w:rFonts w:ascii="Times New" w:hAnsi="Times New"/>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Let the dynamic force which rules the hearts of all within Shamballa come to my aid, for I am worthy of that aid.    Let it descend unto the third, pass through the fifth and focus on the seventh.    These words mean not what doth at sight appear.    The third, the fifth, the seventh lie within the first and come from out the Central Sun of spiritual livingness.    The highest then awakens within the one who knows and within the one who must be healed and thus the two are one.    This is mystery deep.    The blending of the healing force effects the work desired; it may being death, that great release, and re-establish thus the fifth, the third, the first, but not the seventh.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 xml:space="preserve">This dynamic first ray energy is usually employed by the trained spiritual healer when it is apparent to him that the patient's hour has come and release approaches.    In cases where the first ray is the soul ray of either healer or patient, this application of the first ray energy must move from head center to head center, and from thence to the area of distress and the center allied with the location.    This may cause (when healing is possible and karmically correct) a temporary increase of the trouble; this is owing to the fact that the incoming energy "expels dynamically" the very seed or roots of the disease.    There may be a rise in temperature, or as collapse of some kind or another, and for this the healer, the patient and the attendant physician must be prepared and should take the needed physical steps for amelioration—steps as ordained by the orthodox medical profession, which will offset the purely physical reaction.    Where the soul ray of the patient is not on the first ray, but the first ray is the ray of the personality, the healer must use great caution in applying first ray energy, and should proceed very slowly and gradually through the center on the line 1-3-5-7 which is the nearest to the seat of trouble, passing the energy through that center and thence to the center (whichever that may be) found in the locality of the disease.    If that particular center happens to be on the line 3-5-7, the healer will have to exercise special care, or else the dynamic first ray energy will destroy and not heal </w:t>
      </w:r>
      <w:r>
        <w:rPr>
          <w:rFonts w:ascii="Times New" w:hAnsi="Times New"/>
          <w:sz w:val="24"/>
        </w:rPr>
        <w:t>(EH 706-70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tab/>
      </w:r>
      <w:r>
        <w:rPr>
          <w:rFonts w:ascii="Times New" w:hAnsi="Times New"/>
          <w:b/>
          <w:sz w:val="24"/>
        </w:rPr>
        <w:t>Qualities required of the healer</w:t>
      </w:r>
      <w:r>
        <w:fldChar w:fldCharType="begin"/>
      </w:r>
      <w:r>
        <w:rPr/>
        <w:instrText xml:space="preserve"> TC "Qualities required of the healer"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In this section of esoteric healing, 15 required qualities are listed.    The ones dealing with the head center and the spiritual will are expand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r>
      <w:r>
        <w:rPr>
          <w:rFonts w:ascii="Times New" w:hAnsi="Times New"/>
        </w:rPr>
        <w:t>1.    The power to contact and work as a sou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2.    The power to command the spiritual will.    The particular law involved in the healing act must be "brought into activity by the spiritual will".    This necessitates the capacity to make contact with the Spiritual Triad.    Therefore, the antahkarana must be somewhat in process of constru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3.    The power to establish telepathic rappor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4.    He must have exact knowled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5.    The power to reverse, reorient and "exalt"[the consciousness of the pati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6.    Power to direct soul energy [to the necessary area].    "The spiritual or the third eye then directs the healing force."    This presupposes a scientific technique on the healer's part and the right functioning of the mechanism of received and directed force within the h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7.    Power to express magnetic purity and the needed radi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 xml:space="preserve">8.    Power to control the activity and the mechanism of the head.    The healer must have "linked the centers in the head".    The true healer has established a magnetic area within his head which present itself or expresses itself through a definitely recognizable radia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9. Power over his own cen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10.    Power to utilize both exoteric and esoteric methods of heal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11.    Power to work magnetical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12.    Power to work with radi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13.    Power to practice at all times harmlessn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14.    Power to control the will and work through love.....Remember...the spiritual will must be present as a quiet deep pool of power behind all expression of the energy of lo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15.    Power eventually to wield the Law of Life.    Of this little can be said, for it can only be wielded by those who have developed or who are rapidly developing the consciousness of the Spiritual Triad—a very rare thing as yet</w:t>
      </w:r>
      <w:r>
        <w:rPr>
          <w:rFonts w:ascii="Times New" w:hAnsi="Times New"/>
          <w:sz w:val="24"/>
        </w:rPr>
        <w:t xml:space="preserve"> (EH 5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rPr>
      </w:pPr>
      <w:r>
        <w:rPr>
          <w:rFonts w:ascii="Times New" w:hAnsi="Times New"/>
          <w:b/>
          <w:sz w:val="24"/>
        </w:rPr>
        <w:tab/>
        <w:t>Cleavages and the mystics.    Influence of the seventh ray</w:t>
      </w:r>
      <w:r>
        <w:fldChar w:fldCharType="begin"/>
      </w:r>
      <w:r>
        <w:rPr/>
        <w:instrText xml:space="preserve"> TC "Cleavages and the mystics.  Influence of the seventh ray"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ab/>
        <w:t>The seventh ray, working as it does through the centre at the base of the spine, will in time have a peculiar effect upon the entire circulatory system, for this basic centre is connected with the life-force and, as you know, the "blood is the life". It works with the highest centre in the body and is therefore related to the entire problem of the polarities.    It is consequently one of the factors which will increase the difficulties connected with the various psychological "cleavages" with which we have earlier dealt.    It concerns the human triplicity of spirit-soul-body, the duality of soul and personality and the major aspects of Deity, spirit and matter, as well as the many groupings of the pairs of opposites with which the mystic is so constantly concerned and which he has eventually to resolve into a unity</w:t>
      </w:r>
      <w:r>
        <w:rPr>
          <w:rFonts w:ascii="Times New" w:hAnsi="Times New"/>
          <w:sz w:val="24"/>
        </w:rPr>
        <w:t xml:space="preserve"> (EP II 622).</w:t>
      </w:r>
      <w:r>
        <w:rPr>
          <w:rFonts w:ascii="Times New" w:hAnsi="Times New"/>
          <w:b/>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TRIANGLES INVOLVING THE HEAD CENTER</w:t>
      </w:r>
      <w:r>
        <w:fldChar w:fldCharType="begin"/>
      </w:r>
      <w:r>
        <w:rPr/>
        <w:instrText xml:space="preserve"> TC "TRIANGLES INVOLVING THE HEAD CENTER"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The triangles utilized in esoteric healing are described in a special chap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ab/>
        <w:t>Triangles related to meditation I and II (see above section)</w:t>
      </w:r>
      <w:r>
        <w:fldChar w:fldCharType="begin"/>
      </w:r>
      <w:r>
        <w:rPr/>
        <w:instrText xml:space="preserve"> TC "Triangles related to meditation I and II (see above section)"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Two triangles are here described, in relation to the meditations (see stages I and II in section abo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What follows are comments on these meditations, and triangular descrip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It is necessary, therefore, for you to extend your thinking about the meditation, as given above, so that it may become Ashramic in nature and effect.    Thereby you are trained to use the heart and to work and through heart centers wherever they are found in manifestation.    I have given you a most valuable hint and item of information,    In this connection it is valuable to bear in mind that the first meditation has relation to the heart center in the spine, and that this second meditation is only effective when the disciple can work with the heart center in the head.    As soon as this becomes possible, the disciple realizes three thing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1.    The relation of the heart center to the twelve-petalled lotus in the h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2.    The necessity of directing the energy of love (the product of the activity of the heart center) to the service of humanity through the ajna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3.    The establishing of a triangle in the etheric    body, composed of a line of energy betwe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a.    The twelve-petalled lotus in the h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b.    This lotus and the ajna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c.    The ajna center and the heart center.    This creates a peculiar triang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ab/>
        <w:tab/>
        <w:tab/>
        <w:tab/>
        <w:tab/>
        <w:tab/>
        <w:t>12 petalled Lotu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ab/>
        <w:tab/>
        <w:tab/>
        <w:t>Ajna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ab/>
        <w:tab/>
        <w:tab/>
        <w:tab/>
        <w:tab/>
        <w:tab/>
        <w:t>Heart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This is in reality more in the nature of a funnel of reception than a triang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This is also the first esoteric triangle of energy which the disciple creates.    Later comes the creation of a spiritual triangle in the head betwe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a.    The ajna center and the thousand-petalled lotus.    This becomes effective physically through the medium of the pineal gland and the pituitary bod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b.    The thousand-petalled lotus and that focal point or junction of the energies to be found in the medulla oblongata, and which is called the alta major center.    This centers becomes physically effective through the carotid gl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c.    The alta major center and the ajna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You have, therefore, another triangle, of the following nat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Ajna center</w:t>
        <w:tab/>
        <w:tab/>
        <w:tab/>
        <w:tab/>
        <w:tab/>
        <w:t>1000 Petalled Lotu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ab/>
        <w:tab/>
        <w:t>Alta Major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DINA II 18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1"/>
        </w:rPr>
      </w:pPr>
      <w:r>
        <w:rPr>
          <w:rFonts w:ascii="Times New" w:hAnsi="Times New"/>
          <w:b/>
          <w:sz w:val="24"/>
        </w:rPr>
        <w:tab/>
        <w:t>Triangles expressing the Atlantean goal and today's goal</w:t>
      </w:r>
      <w:r>
        <w:fldChar w:fldCharType="begin"/>
      </w:r>
      <w:r>
        <w:rPr/>
        <w:instrText xml:space="preserve"> TC "Triangles expressing the Atlantean goal and today's goal"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ab/>
        <w:t>Those diseases which are loosely called mental diseases, and which are related to the brain, are little understood as yet.    There was very little mental trouble in the last rootrace, the Atlantean; the mind nature was then quiescent and little stimulation was conveyed through mental levels via the head center to the pineal gland and the brain. There was very little eye trouble either, and no nasal difficulties, for the ajna center was unawakened and the third eye rapidly becoming inactive. The ajna center is the organ of the integrated personality, the instrument of direction, and is closely related to the pituitary body and the two eyes, as well as to all the frontal areas of the head.    In Atlantean days, personality integration was largely unknown, except in the case of disciples and initiates, and the goal of the initiate then, and the sign of his achievement, was this triple integration.    Today, the goal is that of a still higher fusion</w:t>
        <w:noBreakHyphen/>
        <w:t>that of the soul and personality.    Speaking in terms of energy, this involves the formation, activity and related interplay of the following triangles of for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 xml:space="preserve">      </w:t>
      </w:r>
      <w:r>
        <w:rPr>
          <w:rFonts w:ascii="Times" w:hAnsi="Times"/>
          <w:sz w:val="21"/>
        </w:rPr>
        <w:t xml:space="preserve">I. 1.    The soul, the spiritual man on his own plan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 xml:space="preserve">            </w:t>
      </w:r>
      <w:r>
        <w:rPr>
          <w:rFonts w:ascii="Times" w:hAnsi="Times"/>
          <w:sz w:val="21"/>
        </w:rPr>
        <w:t>2.    The personality, the threefold integrated man 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 xml:space="preserve">                      </w:t>
      </w:r>
      <w:r>
        <w:rPr>
          <w:rFonts w:ascii="Times" w:hAnsi="Times"/>
          <w:sz w:val="21"/>
        </w:rPr>
        <w:t>the three worl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 xml:space="preserve">            </w:t>
      </w:r>
      <w:r>
        <w:rPr>
          <w:rFonts w:ascii="Times" w:hAnsi="Times"/>
          <w:sz w:val="21"/>
        </w:rPr>
        <w:t>3.    The head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 xml:space="preserve">    </w:t>
      </w:r>
      <w:r>
        <w:rPr>
          <w:rFonts w:ascii="Times" w:hAnsi="Times"/>
          <w:sz w:val="21"/>
        </w:rPr>
        <w:t xml:space="preserve">II. 1. The head center, the point of the second fus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 xml:space="preserve">              </w:t>
      </w:r>
      <w:r>
        <w:rPr>
          <w:rFonts w:ascii="Times" w:hAnsi="Times"/>
          <w:sz w:val="21"/>
        </w:rPr>
        <w:t xml:space="preserve">2. The ajna center, the point of the first fus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 xml:space="preserve">              </w:t>
      </w:r>
      <w:r>
        <w:rPr>
          <w:rFonts w:ascii="Times" w:hAnsi="Times"/>
          <w:sz w:val="21"/>
        </w:rPr>
        <w:t>3. The center in the medulla oblongata, controll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 xml:space="preserve">                      </w:t>
      </w:r>
      <w:r>
        <w:rPr>
          <w:rFonts w:ascii="Times" w:hAnsi="Times"/>
          <w:sz w:val="21"/>
        </w:rPr>
        <w:t>the sp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 xml:space="preserve">    </w:t>
      </w:r>
      <w:r>
        <w:rPr>
          <w:rFonts w:ascii="Times" w:hAnsi="Times"/>
          <w:sz w:val="21"/>
        </w:rPr>
        <w:t>III. 1. The pineal gland, the externalization of the head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 xml:space="preserve">            </w:t>
      </w:r>
      <w:r>
        <w:rPr>
          <w:rFonts w:ascii="Times" w:hAnsi="Times"/>
          <w:sz w:val="21"/>
        </w:rPr>
        <w:t xml:space="preserve">2.    The pituitary body, related to the ajna cente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 xml:space="preserve">            </w:t>
      </w:r>
      <w:r>
        <w:rPr>
          <w:rFonts w:ascii="Times" w:hAnsi="Times"/>
          <w:sz w:val="21"/>
        </w:rPr>
        <w:t>3.    The carotid gland, the externalization of the thi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 xml:space="preserve">                      </w:t>
      </w:r>
      <w:r>
        <w:rPr>
          <w:rFonts w:ascii="Times" w:hAnsi="Times"/>
          <w:sz w:val="21"/>
        </w:rPr>
        <w:t>head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1"/>
        </w:rPr>
      </w:pPr>
      <w:r>
        <w:rPr>
          <w:rFonts w:ascii="Times" w:hAnsi="Times"/>
          <w:sz w:val="21"/>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All these triplicities, present within the circumference of the head, constitute the mechanism through whic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1"/>
        </w:rPr>
      </w:pPr>
      <w:r>
        <w:rPr>
          <w:rFonts w:ascii="Times" w:hAnsi="Times"/>
          <w:sz w:val="21"/>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 xml:space="preserve">        </w:t>
      </w:r>
      <w:r>
        <w:rPr>
          <w:rFonts w:ascii="Times" w:hAnsi="Times"/>
          <w:sz w:val="21"/>
        </w:rPr>
        <w:t xml:space="preserve">1. The soul controls its instrument, the personality.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1"/>
        </w:rPr>
        <w:t xml:space="preserve">        </w:t>
      </w:r>
      <w:r>
        <w:rPr>
          <w:rFonts w:ascii="Times" w:hAnsi="Times"/>
          <w:sz w:val="21"/>
        </w:rPr>
        <w:t xml:space="preserve">2. The personality directs the activities of the physical body </w:t>
      </w:r>
      <w:r>
        <w:rPr>
          <w:rFonts w:ascii="Times New" w:hAnsi="Times New"/>
          <w:sz w:val="24"/>
        </w:rPr>
        <w:t>(EH 2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b/>
          <w:sz w:val="24"/>
        </w:rPr>
        <w:t>SELECTED VERSES FROM THE NEW TESTAMENT RELATED TO THE HEAD</w:t>
      </w:r>
      <w:r>
        <w:fldChar w:fldCharType="begin"/>
      </w:r>
      <w:r>
        <w:rPr/>
        <w:instrText xml:space="preserve"> TC "SELECTED VERSES FROM THE NEW TESTAMENT RELATED TO THE HEAD" \l 1 </w:instrText>
      </w:r>
      <w:r>
        <w:rPr/>
        <w:fldChar w:fldCharType="separate"/>
      </w:r>
      <w:r>
        <w:rPr/>
      </w:r>
      <w:r>
        <w:rPr/>
        <w:fldChar w:fldCharType="end"/>
      </w:r>
      <w:r>
        <w:rPr>
          <w:rFonts w:ascii="Times New" w:hAnsi="Times New"/>
          <w:b/>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i/>
          <w:i/>
          <w:sz w:val="19"/>
          <w:u w:val="single"/>
        </w:rPr>
      </w:pPr>
      <w:r>
        <w:rPr>
          <w:rFonts w:ascii="Times" w:hAnsi="Times"/>
          <w:i/>
          <w:sz w:val="19"/>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u w:val="single"/>
        </w:rPr>
        <w:t>Matthew</w:t>
      </w:r>
      <w:r>
        <w:rPr>
          <w:rFonts w:ascii="Times" w:hAnsi="Times"/>
          <w:i/>
          <w:sz w:val="19"/>
        </w:rPr>
        <w:t xml:space="preserve"> 5:36 </w:t>
      </w:r>
      <w:r>
        <w:rPr>
          <w:rFonts w:ascii="Times" w:hAnsi="Times"/>
          <w:sz w:val="19"/>
        </w:rPr>
        <w:t xml:space="preserve"> Neither shalt thou swear by thy head, because thou canst not make one hair white or bla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 xml:space="preserve">6:17 </w:t>
      </w:r>
      <w:r>
        <w:rPr>
          <w:rFonts w:ascii="Times" w:hAnsi="Times"/>
          <w:sz w:val="19"/>
        </w:rPr>
        <w:t>But thou, when thou fastest, anoint thine head, and wash thy fa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8:20</w:t>
      </w:r>
      <w:r>
        <w:rPr>
          <w:rFonts w:ascii="Times" w:hAnsi="Times"/>
          <w:sz w:val="19"/>
        </w:rPr>
        <w:t xml:space="preserve"> And Jesus saith unto him, The foxes have holes, and the birds of the air [have] nests; but the Son of man hath not where to lay [his] h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10:30</w:t>
      </w:r>
      <w:r>
        <w:rPr>
          <w:rFonts w:ascii="Times" w:hAnsi="Times"/>
          <w:sz w:val="19"/>
        </w:rPr>
        <w:t>    But the very hairs of your head are all number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 xml:space="preserve">21:42 </w:t>
      </w:r>
      <w:r>
        <w:rPr>
          <w:rFonts w:ascii="Times" w:hAnsi="Times"/>
          <w:sz w:val="19"/>
        </w:rPr>
        <w:t>Jesus saith unto them, Did ye never read in the scriptures, The stone which the builders rejected, the same is become the head of the corner: this is the Lord's doing, and it is marvelous in our ey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26:7</w:t>
      </w:r>
      <w:r>
        <w:rPr>
          <w:rFonts w:ascii="Times" w:hAnsi="Times"/>
          <w:sz w:val="19"/>
        </w:rPr>
        <w:t xml:space="preserve"> There came unto him a woman having an alabaster box of very precious ointment, and poured it on his head, as he sat [at mea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27:29</w:t>
      </w:r>
      <w:r>
        <w:rPr>
          <w:rFonts w:ascii="Times" w:hAnsi="Times"/>
          <w:sz w:val="19"/>
        </w:rPr>
        <w:t xml:space="preserve"> And when they had platted a crown of thorns, they put [it] upon his head, and a reed in his right hand: and they bowed the knee before him, and mocked him, saying, Hail, King of the Jews! 30    And they spit upon him, and took the reed, and smote him on the h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27:37</w:t>
      </w:r>
      <w:r>
        <w:rPr>
          <w:rFonts w:ascii="Times" w:hAnsi="Times"/>
          <w:sz w:val="19"/>
        </w:rPr>
        <w:t>    And set up over his head his accusation written, THIS IS JESUS THE KING OF THE JEW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u w:val="single"/>
        </w:rPr>
        <w:t xml:space="preserve">Mark </w:t>
      </w:r>
      <w:r>
        <w:rPr>
          <w:rFonts w:ascii="Times" w:hAnsi="Times"/>
          <w:i/>
          <w:sz w:val="19"/>
        </w:rPr>
        <w:t>12:4</w:t>
      </w:r>
      <w:r>
        <w:rPr>
          <w:rFonts w:ascii="Times" w:hAnsi="Times"/>
          <w:sz w:val="19"/>
        </w:rPr>
        <w:t>    And again he sent unto them another servant; and at him    they cast stones, and wounded [him] in the head, and sent [him] away shamefully handl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12:10</w:t>
      </w:r>
      <w:r>
        <w:rPr>
          <w:rFonts w:ascii="Times" w:hAnsi="Times"/>
          <w:sz w:val="19"/>
        </w:rPr>
        <w:t xml:space="preserve"> And have ye not read this scripture; The stone which the builders rejected is become the head of the corn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14:3</w:t>
      </w:r>
      <w:r>
        <w:rPr>
          <w:rFonts w:ascii="Times" w:hAnsi="Times"/>
          <w:sz w:val="19"/>
        </w:rPr>
        <w:t xml:space="preserve"> And being in Bethany in the house of Simon the leper, as he sat at meat, there came a woman having an alabaster box of ointment of spikenard very precious; and she brake the box, and poured [it] on his h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15:17</w:t>
      </w:r>
      <w:r>
        <w:rPr>
          <w:rFonts w:ascii="Times" w:hAnsi="Times"/>
          <w:sz w:val="19"/>
        </w:rPr>
        <w:t xml:space="preserve"> And they clothed him with purple, and platted a crown of thorns, and put it about his [h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15:19</w:t>
      </w:r>
      <w:r>
        <w:rPr>
          <w:rFonts w:ascii="Times" w:hAnsi="Times"/>
          <w:sz w:val="19"/>
        </w:rPr>
        <w:t xml:space="preserve"> And they smote him on the head with a reed, and did spit upon him, and bowing [their] knees worshipped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u w:val="single"/>
        </w:rPr>
        <w:t>Luke</w:t>
      </w:r>
      <w:r>
        <w:rPr>
          <w:rFonts w:ascii="Times" w:hAnsi="Times"/>
          <w:i/>
          <w:sz w:val="19"/>
        </w:rPr>
        <w:t xml:space="preserve"> 7:44</w:t>
      </w:r>
      <w:r>
        <w:rPr>
          <w:rFonts w:ascii="Times" w:hAnsi="Times"/>
          <w:sz w:val="19"/>
        </w:rPr>
        <w:t xml:space="preserve"> And he turned to the woman, and said unto Simon, Seest thou this woman? I entered into thine house, thou gavest me no water for my feet: but she hath washed my feet with tears, and wiped [them] with the hairs of her h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7:46</w:t>
      </w:r>
      <w:r>
        <w:rPr>
          <w:rFonts w:ascii="Times" w:hAnsi="Times"/>
          <w:sz w:val="19"/>
        </w:rPr>
        <w:t xml:space="preserve"> My head with oil thou didst not anoint: but this woman hath anointed my feet with oint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12:7</w:t>
      </w:r>
      <w:r>
        <w:rPr>
          <w:rFonts w:ascii="Times" w:hAnsi="Times"/>
          <w:sz w:val="19"/>
        </w:rPr>
        <w:t xml:space="preserve"> But even the very hairs of your head are all numbered. Fear not therefore: ye are of more value than many sparrow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21:18</w:t>
      </w:r>
      <w:r>
        <w:rPr>
          <w:rFonts w:ascii="Times" w:hAnsi="Times"/>
          <w:sz w:val="19"/>
        </w:rPr>
        <w:t>    But there shall not an hair of your head peris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u w:val="single"/>
        </w:rPr>
        <w:t xml:space="preserve">John </w:t>
      </w:r>
      <w:r>
        <w:rPr>
          <w:rFonts w:ascii="Times" w:hAnsi="Times"/>
          <w:i/>
          <w:sz w:val="19"/>
        </w:rPr>
        <w:t>19:2</w:t>
      </w:r>
      <w:r>
        <w:rPr>
          <w:rFonts w:ascii="Times" w:hAnsi="Times"/>
          <w:sz w:val="19"/>
        </w:rPr>
        <w:t xml:space="preserve"> And the soldiers platted a crown of thorns, and put [it] on his head, and they put on him a purple rob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19:30</w:t>
      </w:r>
      <w:r>
        <w:rPr>
          <w:rFonts w:ascii="Times" w:hAnsi="Times"/>
          <w:sz w:val="19"/>
        </w:rPr>
        <w:t xml:space="preserve"> When Jesus therefore had received the vinegar, he said, It is finished: and he bowed his head, and gave up the    gho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20:7</w:t>
      </w:r>
      <w:r>
        <w:rPr>
          <w:rFonts w:ascii="Times" w:hAnsi="Times"/>
          <w:sz w:val="19"/>
        </w:rPr>
        <w:t xml:space="preserve"> And the napkin, that was about his head, not lying with the linen clothes, b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wrapped together in a place by itsel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20:12</w:t>
      </w:r>
      <w:r>
        <w:rPr>
          <w:rFonts w:ascii="Times" w:hAnsi="Times"/>
          <w:sz w:val="19"/>
        </w:rPr>
        <w:t xml:space="preserve"> And seeth two angels in white sitting, the one at the head, and the other at the feet, where the body of Jesus had l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u w:val="single"/>
        </w:rPr>
        <w:t>Acts</w:t>
      </w:r>
      <w:r>
        <w:rPr>
          <w:rFonts w:ascii="Times" w:hAnsi="Times"/>
          <w:i/>
          <w:sz w:val="19"/>
        </w:rPr>
        <w:t xml:space="preserve"> 27:34</w:t>
      </w:r>
      <w:r>
        <w:rPr>
          <w:rFonts w:ascii="Times" w:hAnsi="Times"/>
          <w:sz w:val="19"/>
        </w:rPr>
        <w:t xml:space="preserve"> Wherefore I pray you to take [some] meat: for this is for your health: for the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shall not an hair fall from the head of any of you.</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u w:val="single"/>
        </w:rPr>
        <w:t>Romans</w:t>
      </w:r>
      <w:r>
        <w:rPr>
          <w:rFonts w:ascii="Times" w:hAnsi="Times"/>
          <w:i/>
          <w:sz w:val="19"/>
        </w:rPr>
        <w:t xml:space="preserve"> 12:20</w:t>
      </w:r>
      <w:r>
        <w:rPr>
          <w:rFonts w:ascii="Times" w:hAnsi="Times"/>
          <w:sz w:val="19"/>
        </w:rPr>
        <w:t xml:space="preserve"> Therefore if thine enemy hunger, feed him; if he thirst, give him drink: for in so doing thou shalt heap coals of fire on his h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u w:val="single"/>
        </w:rPr>
        <w:t>I Corinthians</w:t>
      </w:r>
      <w:r>
        <w:rPr>
          <w:rFonts w:ascii="Times" w:hAnsi="Times"/>
          <w:i/>
          <w:sz w:val="19"/>
        </w:rPr>
        <w:t xml:space="preserve"> 11:3</w:t>
      </w:r>
      <w:r>
        <w:rPr>
          <w:rFonts w:ascii="Times" w:hAnsi="Times"/>
          <w:sz w:val="19"/>
        </w:rPr>
        <w:t>    But I would have you know, that the head of every man is Christ; and the head of the woman [is] the man; and the head of Christ [is] God.</w:t>
      </w:r>
      <w:r>
        <w:rPr>
          <w:rFonts w:ascii="Times" w:hAnsi="Times"/>
          <w:i/>
          <w:sz w:val="19"/>
        </w:rPr>
        <w:t xml:space="preserve"> 4</w:t>
      </w:r>
      <w:r>
        <w:rPr>
          <w:rFonts w:ascii="Times" w:hAnsi="Times"/>
          <w:sz w:val="19"/>
        </w:rPr>
        <w:t xml:space="preserve">:    Every man praying or prophesying, having [his] head covered, dishonoureth his head. </w:t>
      </w:r>
      <w:r>
        <w:rPr>
          <w:rFonts w:ascii="Times" w:hAnsi="Times"/>
          <w:i/>
          <w:sz w:val="19"/>
        </w:rPr>
        <w:t>5</w:t>
      </w:r>
      <w:r>
        <w:rPr>
          <w:rFonts w:ascii="Times" w:hAnsi="Times"/>
          <w:sz w:val="19"/>
        </w:rPr>
        <w:t>:    But every woman that prayeth or prophesieth with [her] head uncovered dishonoureth her head: for that is even all one as if she were shav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11:7</w:t>
      </w:r>
      <w:r>
        <w:rPr>
          <w:rFonts w:ascii="Times" w:hAnsi="Times"/>
          <w:sz w:val="19"/>
        </w:rPr>
        <w:t>    For a man indeed ought not to cover [his] head, forasmuch as he is the image and glory of God: but the woman is the glory of the m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11:10</w:t>
      </w:r>
      <w:r>
        <w:rPr>
          <w:rFonts w:ascii="Times" w:hAnsi="Times"/>
          <w:sz w:val="19"/>
        </w:rPr>
        <w:t>    For this cause ought the woman to have power on [her] head because of the ange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u w:val="single"/>
        </w:rPr>
        <w:t>Colossians</w:t>
      </w:r>
      <w:r>
        <w:rPr>
          <w:rFonts w:ascii="Times" w:hAnsi="Times"/>
          <w:i/>
          <w:sz w:val="19"/>
        </w:rPr>
        <w:t xml:space="preserve"> 1:18 </w:t>
      </w:r>
      <w:r>
        <w:rPr>
          <w:rFonts w:ascii="Times" w:hAnsi="Times"/>
          <w:sz w:val="19"/>
        </w:rPr>
        <w:t>And he is the head of the body, the church: who is the beginning, the firstborn from the dead; that in all [things] he might have the preemine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 xml:space="preserve"> </w:t>
      </w:r>
      <w:r>
        <w:rPr>
          <w:rFonts w:ascii="Times" w:hAnsi="Times"/>
          <w:i/>
          <w:sz w:val="19"/>
        </w:rPr>
        <w:t>2:10</w:t>
      </w:r>
      <w:r>
        <w:rPr>
          <w:rFonts w:ascii="Times" w:hAnsi="Times"/>
          <w:sz w:val="19"/>
        </w:rPr>
        <w:t>    And ye are complete in him, which is the head of all principality and pow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19"/>
          <w:u w:val="single"/>
        </w:rPr>
        <w:t>Revelation</w:t>
      </w:r>
      <w:r>
        <w:rPr>
          <w:rFonts w:ascii="Times" w:hAnsi="Times"/>
          <w:i/>
          <w:sz w:val="19"/>
        </w:rPr>
        <w:t xml:space="preserve"> 1:14</w:t>
      </w:r>
      <w:r>
        <w:rPr>
          <w:rFonts w:ascii="Times" w:hAnsi="Times"/>
          <w:sz w:val="19"/>
        </w:rPr>
        <w:t xml:space="preserve"> His head and [his] hairs [were] white like wool, as    white as snow; and his eyes [were] as a flame of fi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10:1</w:t>
      </w:r>
      <w:r>
        <w:rPr>
          <w:rFonts w:ascii="Times" w:hAnsi="Times"/>
          <w:sz w:val="19"/>
        </w:rPr>
        <w:t>    And I saw another mighty angel come down from heaven,    clothed with a cloud: and a rainbow [was] upon his head, and    his face [was] as it were the sun, and his feet as pillars of fi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 xml:space="preserve"> </w:t>
      </w:r>
      <w:r>
        <w:rPr>
          <w:rFonts w:ascii="Times" w:hAnsi="Times"/>
          <w:i/>
          <w:sz w:val="19"/>
        </w:rPr>
        <w:t xml:space="preserve">12:1 </w:t>
      </w:r>
      <w:r>
        <w:rPr>
          <w:rFonts w:ascii="Times" w:hAnsi="Times"/>
          <w:sz w:val="19"/>
        </w:rPr>
        <w:t>And there appeared a great wonder in heaven; a woman clothed with the sun, and the moon under her feet, and upon her head a crown of twelve sta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14:14</w:t>
      </w:r>
      <w:r>
        <w:rPr>
          <w:rFonts w:ascii="Times" w:hAnsi="Times"/>
          <w:sz w:val="19"/>
        </w:rPr>
        <w:t xml:space="preserve"> And I looked, and behold a white cloud, and upon the cloud [one] sat like unto the Son of man, having on his head a golden crown, and in his hand a sharp sick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i/>
          <w:sz w:val="19"/>
        </w:rPr>
        <w:t>19:12</w:t>
      </w:r>
      <w:r>
        <w:rPr>
          <w:rFonts w:ascii="Times" w:hAnsi="Times"/>
          <w:sz w:val="19"/>
        </w:rPr>
        <w:t>    His eyes [were] as a flame of fire, and on his head [were] many crowns; and he had a name written, that no man knew, but he himsel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t>EXCERPTS FROM THE SECRET DOCTRINE</w:t>
      </w:r>
      <w:r>
        <w:fldChar w:fldCharType="begin"/>
      </w:r>
      <w:r>
        <w:rPr/>
        <w:instrText xml:space="preserve"> TC "EXCERPTS FROM THE SECRET DOCTRINE"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ab/>
        <w:t>Relation between the second ray and the head</w:t>
      </w:r>
      <w:r>
        <w:fldChar w:fldCharType="begin"/>
      </w:r>
      <w:r>
        <w:rPr/>
        <w:instrText xml:space="preserve"> TC "Relation between the second ray and the head"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In this section of EP I, the Tibetan quotes the Secret Doctrine on rays: Ray II is a power of consciousness seated in the h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Ray II..........Love</w:t>
        <w:noBreakHyphen/>
        <w:t>Wisd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w:hAnsi="Times"/>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Planet..................Jupi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Day.....................Thursday.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Exoteric Color.........Indigo with a tinge of purpl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Esoteric Color.........Light blue.    S.D.II. p. 461.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Human Principle.........The auric envelop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Divine Principle........Lo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Element.................Ether. "It is spoken" The Wor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Instrument of Sensation. Ears. Speech. The Wor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Bodily location.........The hear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Plane...................The Monadic.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Sense...................Hear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sz w:val="19"/>
        </w:rPr>
        <w:t>Esoterically, this power is the consciousness or soul principle, seated in the head</w:t>
      </w:r>
      <w:r>
        <w:rPr>
          <w:rFonts w:ascii="Times New" w:hAnsi="Times New"/>
          <w:sz w:val="24"/>
        </w:rPr>
        <w:t xml:space="preserve"> (EP I 4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ab/>
        <w:t>Centers in the Secret Doctrine</w:t>
      </w:r>
      <w:r>
        <w:fldChar w:fldCharType="begin"/>
      </w:r>
      <w:r>
        <w:rPr/>
        <w:instrText xml:space="preserve"> TC "Centers in the Secret Doctrine"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 xml:space="preserve">H.P. Blavatsky presents little on centers. There are nevertheless interesting insights about centers: </w:t>
      </w:r>
      <w:r>
        <w:rPr>
          <w:rFonts w:ascii="Times New" w:hAnsi="Times New"/>
        </w:rPr>
        <w:t xml:space="preserve">When Fohat is said to produce "Seven Laya-Centers", it means that for formative or creative purposes, the </w:t>
      </w:r>
      <w:r>
        <w:rPr>
          <w:rFonts w:ascii="Times New" w:hAnsi="Times New"/>
          <w:smallCaps/>
        </w:rPr>
        <w:t>Great Law</w:t>
      </w:r>
      <w:r>
        <w:rPr>
          <w:rFonts w:ascii="Times New" w:hAnsi="Times New"/>
        </w:rPr>
        <w:t xml:space="preserve"> (Theists may call it God) stops, or rather modifies its perpetual motion on seven invisible points within the area of the manifested Universe.    </w:t>
      </w:r>
      <w:r>
        <w:rPr>
          <w:rFonts w:ascii="Times New" w:hAnsi="Times New"/>
          <w:i/>
        </w:rPr>
        <w:t>"The great Breath digs through Space seven holes into Laya to cause them to circumgyrate during Manvantara"</w:t>
      </w:r>
      <w:r>
        <w:rPr>
          <w:rFonts w:ascii="Times New" w:hAnsi="Times New"/>
        </w:rPr>
        <w:t xml:space="preserve"> (Occult Catechism).    We have said that Laya is what Science may call the zero-point or line; the realm of absolute negativeness, or the real absolute Force, the </w:t>
      </w:r>
      <w:r>
        <w:rPr>
          <w:rFonts w:ascii="Times New" w:hAnsi="Times New"/>
          <w:smallCaps/>
        </w:rPr>
        <w:t>noumenon</w:t>
      </w:r>
      <w:r>
        <w:rPr>
          <w:rFonts w:ascii="Times New" w:hAnsi="Times New"/>
        </w:rPr>
        <w:t xml:space="preserve"> of the Seventh State of that which we ignorantly call and recognize as "Force"; or again the 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rPr>
        <w:t>Noumenon of undifferentiated Cosmic Substance which is itself an unreachable and unknowable object to finite perception; the root and basis of all states of objectivity and subjectivity too; the neutral axis, not one of the many aspects, but its center.    It may serve to elucidate the meaning, if we attempt to imagine a neutral center—the dream of those who would discover perpetual motion.    A "neutral center" is, in one aspect, the limiting point of any given set of senses.    Thus, imagine two consecutive planes of matter as already formed; each of these corresponding to an appropriate set of perceptive organs.    We are forced to admit that between these two planes of matter an incessant circulation takes places; and if we follow the atoms and molecules of, say, the lower in their transformation upwards, these will come to a point where they pass altogether beyond the range of the faculties we are using in the lower plane, and the state of matter corresponding to such a point of transition must certainly possess special and not readily discoverable properties.    Such "Seven Neutral Centers" then, are produced by Fohat, who, when......quickens matter into activity and evolution</w:t>
      </w:r>
      <w:r>
        <w:rPr>
          <w:rFonts w:ascii="Times New" w:hAnsi="Times New"/>
          <w:sz w:val="24"/>
        </w:rPr>
        <w:t xml:space="preserve"> (SD I, 148).    In her language, I believe that what H.P.B is telling us is that a center is a point where matter can move from a plane to another, a very interesting property of cen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 xml:space="preserve">Another quote continues in the same vein: </w:t>
      </w:r>
      <w:r>
        <w:rPr>
          <w:rFonts w:ascii="Times New" w:hAnsi="Times New"/>
        </w:rPr>
        <w:t xml:space="preserve"> "The one Cosmic atom becomes seven atoms on the plane of matter, and each is transformed into a center of energy; that same atom becomes seven rays on the plane of spirit, and the seven creative forces of nature, radiating from the root-essence....follow, one the right, the other the left path, separate till the end of Kalpa, and yet are in close embrace.    What unites them?    </w:t>
      </w:r>
      <w:r>
        <w:rPr>
          <w:rFonts w:ascii="Times New" w:hAnsi="Times New"/>
          <w:smallCaps/>
        </w:rPr>
        <w:t>Karma</w:t>
      </w:r>
      <w:r>
        <w:rPr>
          <w:rFonts w:ascii="Times New" w:hAnsi="Times New"/>
        </w:rPr>
        <w:t xml:space="preserve">".    The atoms emanated from the Central Point emanate in their turn new centers of energy, which, under the potential breath of </w:t>
      </w:r>
      <w:r>
        <w:rPr>
          <w:rFonts w:ascii="Times New" w:hAnsi="Times New"/>
          <w:i/>
        </w:rPr>
        <w:t>Fohat</w:t>
      </w:r>
      <w:r>
        <w:rPr>
          <w:rFonts w:ascii="Times New" w:hAnsi="Times New"/>
        </w:rPr>
        <w:t>, begin their work within without, and multiply other minor centers. These, in the course of evolution and involution, form in their turn the roots or developing causes of new effects, from worlds and "man-bearing" globes, down to genera, species, and classes of all the</w:t>
      </w:r>
      <w:r>
        <w:rPr>
          <w:rFonts w:ascii="Times New" w:hAnsi="Times New"/>
          <w:i/>
        </w:rPr>
        <w:t xml:space="preserve"> seven</w:t>
      </w:r>
      <w:r>
        <w:rPr>
          <w:rFonts w:ascii="Times New" w:hAnsi="Times New"/>
        </w:rPr>
        <w:t xml:space="preserve"> Kingdoms ...</w:t>
      </w:r>
      <w:r>
        <w:rPr>
          <w:rFonts w:ascii="Times New" w:hAnsi="Times New"/>
          <w:sz w:val="24"/>
        </w:rPr>
        <w:t>.(SD I 635).    Also, the same idea:</w:t>
      </w:r>
      <w:r>
        <w:rPr>
          <w:rFonts w:ascii="Times New" w:hAnsi="Times New"/>
        </w:rPr>
        <w:t xml:space="preserve"> It is the "many" that proceed from the </w:t>
      </w:r>
      <w:r>
        <w:rPr>
          <w:rFonts w:ascii="Times New" w:hAnsi="Times New"/>
          <w:smallCaps/>
        </w:rPr>
        <w:t>one</w:t>
      </w:r>
      <w:r>
        <w:rPr>
          <w:rFonts w:ascii="Times New" w:hAnsi="Times New"/>
        </w:rPr>
        <w:t xml:space="preserve">—the living spiritual germs </w:t>
      </w:r>
      <w:r>
        <w:rPr>
          <w:rFonts w:ascii="Times New" w:hAnsi="Times New"/>
          <w:i/>
        </w:rPr>
        <w:t>or centers of force</w:t>
      </w:r>
      <w:r>
        <w:rPr>
          <w:rFonts w:ascii="Times New" w:hAnsi="Times New"/>
        </w:rPr>
        <w:t xml:space="preserve">—each in a septenary form, which first generate, and then give the </w:t>
      </w:r>
      <w:r>
        <w:rPr>
          <w:rFonts w:ascii="Times New" w:hAnsi="Times New"/>
          <w:smallCaps/>
        </w:rPr>
        <w:t>primary impulse</w:t>
      </w:r>
      <w:r>
        <w:rPr>
          <w:rFonts w:ascii="Times New" w:hAnsi="Times New"/>
        </w:rPr>
        <w:t xml:space="preserve"> to the law of evolution and gradual slow development.    Limiting the teaching strictly to this, our earth, it may be shown that, as the ethereal forms of the first Men are first projected on seven zones by seven Dhyan-Chohanic </w:t>
      </w:r>
      <w:r>
        <w:rPr>
          <w:rFonts w:ascii="Times New" w:hAnsi="Times New"/>
          <w:i/>
        </w:rPr>
        <w:t xml:space="preserve">centers of </w:t>
      </w:r>
      <w:r>
        <w:rPr>
          <w:rFonts w:ascii="Times New" w:hAnsi="Times New"/>
        </w:rPr>
        <w:t xml:space="preserve">Force, so there are centers of creative power for every </w:t>
      </w:r>
      <w:r>
        <w:rPr>
          <w:rFonts w:ascii="Times New" w:hAnsi="Times New"/>
          <w:smallCaps/>
        </w:rPr>
        <w:t xml:space="preserve">root </w:t>
      </w:r>
      <w:r>
        <w:rPr>
          <w:rFonts w:ascii="Times New" w:hAnsi="Times New"/>
        </w:rPr>
        <w:t>or parent species of the host of forms of vegetable or animal life</w:t>
      </w:r>
      <w:r>
        <w:rPr>
          <w:rFonts w:ascii="Times New" w:hAnsi="Times New"/>
          <w:sz w:val="24"/>
        </w:rPr>
        <w:t xml:space="preserve"> (SD II 732).    Indeed we have here a very vast and philosophical view of the centers in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t>WORLD SCENE AND HEAD CENTER</w:t>
      </w:r>
      <w:r>
        <w:fldChar w:fldCharType="begin"/>
      </w:r>
      <w:r>
        <w:rPr/>
        <w:instrText xml:space="preserve"> TC "WORLD SCENE AND HEAD CENTER"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19"/>
        </w:rPr>
      </w:pPr>
      <w:r>
        <w:rPr>
          <w:rFonts w:ascii="Times New" w:hAnsi="Times New"/>
          <w:b/>
          <w:sz w:val="24"/>
        </w:rPr>
        <w:tab/>
        <w:t>A recommendation to disciples who seek to serve in the world</w:t>
      </w:r>
      <w:r>
        <w:fldChar w:fldCharType="begin"/>
      </w:r>
      <w:r>
        <w:rPr/>
        <w:instrText xml:space="preserve"> TC "A recommendation to disciples who seek to serve in the world"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19"/>
        </w:rPr>
        <w:tab/>
        <w:t>If you are seeking to bring illumination into the dark places of the earth (which means into the minds of men), then you must yourselves see clearly ad relate the abstract and the concrete in such a manner that, in your own lives, a working idealism may be seen; only so can a working idealism of a national, racial and human nature also be seen.    The head as well as the heart must be used, and this many earnest people are apt to forget.    Can you possibly work at high tension in this endeavor—</w:t>
      </w:r>
      <w:r>
        <w:rPr>
          <w:rFonts w:ascii="Times New" w:hAnsi="Times New"/>
          <w:i/>
          <w:sz w:val="19"/>
        </w:rPr>
        <w:t>a tension produced by the interrelation of the head and the heart, working out creatively the throat center</w:t>
      </w:r>
      <w:r>
        <w:rPr>
          <w:rFonts w:ascii="Times New" w:hAnsi="Times New"/>
          <w:b/>
          <w:i/>
          <w:sz w:val="19"/>
        </w:rPr>
        <w:t xml:space="preserve"> </w:t>
      </w:r>
      <w:r>
        <w:rPr>
          <w:rFonts w:ascii="Times New" w:hAnsi="Times New"/>
          <w:i/>
          <w:sz w:val="19"/>
        </w:rPr>
        <w:t>esoterically understood?</w:t>
      </w:r>
      <w:r>
        <w:rPr>
          <w:rFonts w:ascii="Times New" w:hAnsi="Times New"/>
          <w:sz w:val="19"/>
        </w:rPr>
        <w:t xml:space="preserve"> </w:t>
      </w:r>
      <w:r>
        <w:rPr>
          <w:rFonts w:ascii="Times New" w:hAnsi="Times New"/>
          <w:sz w:val="24"/>
        </w:rPr>
        <w:t>(EXH 73-7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b/>
          <w:sz w:val="24"/>
        </w:rPr>
        <w:tab/>
        <w:t>The centers in the planet through which the spiritual energy is streaming forth</w:t>
      </w:r>
      <w:r>
        <w:fldChar w:fldCharType="begin"/>
      </w:r>
      <w:r>
        <w:rPr/>
        <w:instrText xml:space="preserve"> TC "The centers in the planet through which the spiritual energy is streaming forth" \l 1 </w:instrText>
      </w:r>
      <w:r>
        <w:rPr/>
        <w:fldChar w:fldCharType="separate"/>
      </w:r>
      <w:r>
        <w:rPr/>
      </w:r>
      <w:r>
        <w:rPr/>
        <w:fldChar w:fldCharType="end"/>
      </w:r>
      <w:r>
        <w:rPr>
          <w:rFonts w:ascii="Times New" w:hAnsi="Times New"/>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r>
      <w:r>
        <w:rPr>
          <w:rFonts w:ascii="Times New" w:hAnsi="Times New"/>
        </w:rPr>
        <w:t>The five cities which are the exoteric expression of the esoteric center of force and through which the Hierarchy and Shamballa are seeking to work are the correspondence in the planetary body to the four centers up the spine and the ajna center in the body of humanity and of individual man.    In all three cases, they are "living vital focal points of dynamic force" to a greater or less extent.    Some predominantly express soul energy and some personality force; some are influenced by Shamballa and some by the Hierarchy.    The head center of the Occident is beginning to react to second ray energy and the ajna center to fourth ray energy and in this lies the hope for the race of man</w:t>
      </w:r>
      <w:r>
        <w:rPr>
          <w:rFonts w:ascii="Times New" w:hAnsi="Times New"/>
          <w:sz w:val="24"/>
        </w:rPr>
        <w:t>.(DON 10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ab/>
        <w:t>Master Morya is working with the head center of great national executives</w:t>
      </w:r>
      <w:r>
        <w:fldChar w:fldCharType="begin"/>
      </w:r>
      <w:r>
        <w:rPr/>
        <w:instrText xml:space="preserve"> TC "Master Morya is working with the head center of great national executives"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What follows is an insight into the inspiration of national executives by Master M.</w:t>
      </w:r>
      <w:r>
        <w:rPr>
          <w:rFonts w:ascii="Times New" w:hAnsi="Times New"/>
          <w:b/>
          <w:position w:val="7"/>
          <w:sz w:val="24"/>
        </w:rPr>
        <w:t>.</w:t>
      </w:r>
      <w:r>
        <w:rPr>
          <w:rFonts w:ascii="Times New" w:hAnsi="Times New"/>
          <w:sz w:val="24"/>
        </w:rPr>
        <w:t>. :</w:t>
      </w:r>
      <w:r>
        <w:rPr>
          <w:rFonts w:ascii="Times New" w:hAnsi="Times New"/>
        </w:rPr>
        <w:tab/>
        <w:t xml:space="preserve">The Master Morya is at this time acting as the inspirer of the great national executives throughout the world.    E'en those whose ideals coincide not with yours are being    welded into the world plan, and much of their immediate work is organizing the individual nations and welding them into an homogeneous whole, preparatory to their entrance into the great international thoughtform.    All who work with far vision and all who hold before any seething and bewildered nation an ideal </w:t>
      </w:r>
      <w:r>
        <w:rPr>
          <w:rFonts w:ascii="Times New" w:hAnsi="Times New"/>
          <w:i/>
        </w:rPr>
        <w:t>for the whole</w:t>
      </w:r>
      <w:r>
        <w:rPr>
          <w:rFonts w:ascii="Times New" w:hAnsi="Times New"/>
        </w:rPr>
        <w:t xml:space="preserve"> are under His wide inspiration.    Internationalism is the aim of His endeavor.    With Him works the great Angel or Deva of the spiritual plane, referred to in the </w:t>
      </w:r>
      <w:r>
        <w:rPr>
          <w:rFonts w:ascii="Times New" w:hAnsi="Times New"/>
          <w:i/>
        </w:rPr>
        <w:t>Treatise on Cosmic Fire</w:t>
      </w:r>
      <w:r>
        <w:rPr>
          <w:rFonts w:ascii="Times New" w:hAnsi="Times New"/>
        </w:rPr>
        <w:t xml:space="preserve"> as the Lord Agni; He seeks to touch with the hidden spiritual fire the head centers of all intuitive statement.    Three groups of angels—the gold, the flame colored and the white and gold—work on mental levels with those lesser angels or devas who vitalize thoughtforms and who keep alive the thoughts of the Guides of the race for the benefit of humanity</w:t>
      </w:r>
      <w:r>
        <w:rPr>
          <w:rFonts w:ascii="Times New" w:hAnsi="Times New"/>
          <w:sz w:val="24"/>
        </w:rPr>
        <w:t>.(EXH 50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b/>
          <w:sz w:val="24"/>
        </w:rPr>
        <w:tab/>
        <w:t>Centers in nations</w:t>
      </w:r>
      <w:r>
        <w:fldChar w:fldCharType="begin"/>
      </w:r>
      <w:r>
        <w:rPr/>
        <w:instrText xml:space="preserve"> TC "Centers in nations"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sz w:val="24"/>
        </w:rPr>
        <w:tab/>
        <w:t xml:space="preserve">Some examples are given here in regards to centers in nations:    </w:t>
      </w:r>
      <w:r>
        <w:rPr>
          <w:rFonts w:ascii="Times New" w:hAnsi="Times New"/>
        </w:rPr>
        <w:t xml:space="preserve">Nations, for instance, have seven centers, as have all forms of existence from the human and animal upwards, and it is an interesting study to discover these centers and note the type of energy which flows through them.    In connection with the United States of America, Chicago is the solar plexus center, whilst New York is the throat center and Washington the head center.    The heart center is Los Angeles.    The heart center of Germany is Munich, and its head center is Nuremberg, whilst Berlin is the throat center.    London is, of course, the heart center for Great Britain (and temporarily it is also the head center, though this will not be always the case), whilst Ottawa is the throat center and Sydney is the solar plexus center of the British Empire.    Some day I may indicate to you the centers through which the forces of manifestation have to work for the various nations.    This information constitutes one of the major hierarchical sciences and indicates to us who know it the possibilities latent in any nation, the point of attainment and the opportunities for work and advancement or the obstacles to progress; this is gauged by the light in the centers and the heightening and the obscuration of their vibration.    It is this which that makes possible    or hinders the growth    of what is called spirituality in individuals and in nations, and this science will later be recognized </w:t>
      </w:r>
      <w:r>
        <w:rPr>
          <w:rFonts w:ascii="Times New" w:hAnsi="Times New"/>
          <w:sz w:val="24"/>
        </w:rPr>
        <w:t>(EXH 8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b/>
          <w:sz w:val="24"/>
        </w:rPr>
        <w:t>CAROTID SINUS, PITUITARY, PINEAL: THREE HEAD CENTERS' PHYSIOLOGY</w:t>
      </w:r>
      <w:r>
        <w:fldChar w:fldCharType="begin"/>
      </w:r>
      <w:r>
        <w:rPr/>
        <w:instrText xml:space="preserve"> TC "CAROTID SINUS, PITUITARY, PINEAL THREE HEAD CENTERS' PHYSIOLOGY"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The reticular formation and the carotid sinus, the pituitary and pineal glands are reviewed in a separate chapter, because of the importance given to these glands in the esoteric literat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b/>
          <w:b/>
          <w:sz w:val="24"/>
        </w:rPr>
      </w:pPr>
      <w:r>
        <w:rPr>
          <w:rFonts w:ascii="Times" w:hAnsi="Times"/>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b/>
          <w:sz w:val="24"/>
        </w:rPr>
        <w:tab/>
        <w:t>Reticular formation, Carotid body</w:t>
      </w:r>
      <w:r>
        <w:fldChar w:fldCharType="begin"/>
      </w:r>
      <w:r>
        <w:rPr/>
        <w:instrText xml:space="preserve"> TC "Reticular formation, Carotid body" \l 1 </w:instrText>
      </w:r>
      <w:r>
        <w:rPr/>
        <w:fldChar w:fldCharType="separate"/>
      </w:r>
      <w:r>
        <w:rPr/>
      </w:r>
      <w:r>
        <w:rPr/>
        <w:fldChar w:fldCharType="end"/>
      </w:r>
      <w:r>
        <w:rPr>
          <w:rFonts w:ascii="Times" w:hAnsi="Times"/>
          <w:b/>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To help us understand the connection or bridge    between the autonomic nervous system and the voluntary, conscious brain, it is important to review what is called the reticular formation, both in conjunction with the autonomic system, and the cortical function.    In this respect, to review briefly the function of the solitary nucleus mentioned above, in its connection with the autonomic nervous system, might be useful.    The solitary nucleus, located in the brain stem, is involved in two functions: 1. In its higher portion,    it is the relay for the sense of taste, relaying incoming information of taste to the cortex via the thalamus. 2. In its lower portion, it is a autonomic relay from the carotid body (which is located at the bifurcation of the carotid artery, monitoring the CO</w:t>
      </w:r>
      <w:r>
        <w:rPr>
          <w:rFonts w:ascii="Times" w:hAnsi="Times"/>
          <w:position w:val="-7"/>
          <w:sz w:val="24"/>
        </w:rPr>
        <w:t>2</w:t>
      </w:r>
      <w:r>
        <w:rPr>
          <w:rFonts w:ascii="Times" w:hAnsi="Times"/>
          <w:sz w:val="24"/>
        </w:rPr>
        <w:t xml:space="preserve"> in the blood and an important factor in the blood pressure); the larynx and pharynx; the heart; lungs and intestinal tract.    The solitary nucleus is the major relay for the autonomic system and have local connection with the reticular formation and indirect connection with the limbic system of the forebr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The reticular formation is distributed throughout the medulla, pons, and midbrain and is most conveniently divided into different nuclear groups according to their respective functions.    The unique feature of the reticular neurons is that they distribute their axons often in both rostral (upper) and caudal (lower) directions of the brain stem.    Their widespread connections give them extensive influence over many neurons.    It appears at the present time, that the reticular formation is involved physiologically in four different function which can be summarized in the following 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1. Activation of the brain for behavioral arousal and for different levels of awaren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2. Inhibitory influence on extensor muscle tone, which is an important factor for the control of    the motor fun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3. Control of the breathing and cardiac function, this is occurring via the relay of the solitary tract, that plays a role in the coordination of the two polar aspects of the autonomic system, the vagal nerve and the spinal sympathetic nervous syst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4. Modulation of the sense of pain, by influencing the flow of information through the sensory tract of the spinal co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It is interesting to note that there are three known major systems of transmitters functioning within the brain stem, each, with different effec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    The noradrenergic system, originating in two specific nuclei, through one of the nucleus, it has projections to multiple parts of the brain, and through the other nucleus, is involved in the integration of the autonomic system.    The physiologic divergence of the noradrenergic projections is consistent with its excitatory fun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b.    The dopaminergic system involve three to four times as many neurons, as the noradrenergic system in the brain.    In contrast with the diffuse projections of the noradrenergic system, the dopaminergic system is highly organized topographically, originating in a few nuclei of the brain stem.    Through some specific projections, it is involved in the control of the voluntary movement and through other projections, it is thought to participate in cogni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c.    The most extensive monoaminergic system in the brain stem is the serotonergic system, whose neurons outnumber the noradrenergic and dopaminergic cells of the brains stem.    The serotonergic cells are grouped in several specific nuclei of the brain stem, with projections to multiple areas of the diencephalon and cerebral hemispheres.    The cerebellum receives relatively few of the serotonergic fibers.    It seems that serotonin has an inhibitory function.    It appears to be one of the agent active in the induction of sleep (for further information, see Kandel et al., 1991, 682-6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24"/>
        </w:rPr>
        <w:t>Some esoteric no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It is interesting to note that through a triple system of transmitters, the reticular formation fulfills four important tasks providing alertness, conscious survival, and learning conditions.    It provides a bridge between the higher brain functions and the autonomic regulatory system.    The esoteric center which is the best candidate to find some analogies is the Alta Major (AM).    It is said of this center:</w:t>
      </w:r>
      <w:r>
        <w:rPr>
          <w:rFonts w:ascii="Times" w:hAnsi="Times"/>
          <w:sz w:val="19"/>
        </w:rPr>
        <w:t xml:space="preserve"> "The AM center, or that nerve center at the top of the spine, where the cranium and the spine make approximate contact.    When this congery of nerves is fully developed, it forms a center of communication between the vital energy of the spinal column (the kundalini fire) and the energy of the two head centers [the pituitary and the pineal].    It is the physical correspondence to the antaskarana on higher levels"</w:t>
      </w:r>
      <w:r>
        <w:rPr>
          <w:rFonts w:ascii="Times" w:hAnsi="Times"/>
          <w:sz w:val="22"/>
        </w:rPr>
        <w:t xml:space="preserve"> </w:t>
      </w:r>
      <w:r>
        <w:rPr>
          <w:rFonts w:ascii="Times" w:hAnsi="Times"/>
          <w:sz w:val="24"/>
        </w:rPr>
        <w:t>(TCF 960)</w:t>
      </w:r>
      <w:r>
        <w:rPr>
          <w:rFonts w:ascii="Times" w:hAnsi="Times"/>
          <w:sz w:val="22"/>
        </w:rPr>
        <w:t xml:space="preserve">.        </w:t>
      </w:r>
      <w:r>
        <w:rPr>
          <w:rFonts w:ascii="Times" w:hAnsi="Times"/>
          <w:sz w:val="19"/>
        </w:rPr>
        <w:t>"This center is situated at the base of the skull, and there is a slight gap between this center and the point at which the fires of matter issue from the spinal channel.    Part of the work the man who is developing thought power has to be, is to build a temporary channel in etheric matter to bridge the gap"</w:t>
      </w:r>
      <w:r>
        <w:rPr>
          <w:rFonts w:ascii="Times" w:hAnsi="Times"/>
          <w:sz w:val="24"/>
        </w:rPr>
        <w:t xml:space="preserve"> (TCF 137)</w:t>
      </w:r>
      <w:r>
        <w:rPr>
          <w:rFonts w:ascii="Times" w:hAnsi="Times"/>
          <w:sz w:val="22"/>
        </w:rPr>
        <w:t xml:space="preserve">.    </w:t>
      </w:r>
      <w:r>
        <w:rPr>
          <w:rFonts w:ascii="Times" w:hAnsi="Times"/>
          <w:sz w:val="24"/>
        </w:rPr>
        <w:t>In addition, DK tells us that within the AM blend the four lower centers (TCF 169); and:</w:t>
      </w:r>
      <w:r>
        <w:rPr>
          <w:rFonts w:ascii="Times" w:hAnsi="Times"/>
          <w:sz w:val="22"/>
        </w:rPr>
        <w:t xml:space="preserve"> </w:t>
      </w:r>
      <w:r>
        <w:rPr>
          <w:rFonts w:ascii="Times" w:hAnsi="Times"/>
          <w:sz w:val="19"/>
        </w:rPr>
        <w:t>"When</w:t>
      </w:r>
      <w:r>
        <w:rPr>
          <w:rFonts w:ascii="Times" w:hAnsi="Times"/>
          <w:sz w:val="22"/>
        </w:rPr>
        <w:t xml:space="preserve"> </w:t>
      </w:r>
      <w:r>
        <w:rPr>
          <w:rFonts w:ascii="Times" w:hAnsi="Times"/>
          <w:sz w:val="24"/>
        </w:rPr>
        <w:t>[in]</w:t>
      </w:r>
      <w:r>
        <w:rPr>
          <w:rFonts w:ascii="Times" w:hAnsi="Times"/>
          <w:sz w:val="22"/>
        </w:rPr>
        <w:t xml:space="preserve"> </w:t>
      </w:r>
      <w:r>
        <w:rPr>
          <w:rFonts w:ascii="Times" w:hAnsi="Times"/>
          <w:sz w:val="19"/>
        </w:rPr>
        <w:t>the AM center, the synthesis of what might be called nervous energy, is awake, it becomes possible for [man] to materialize and activate the desired form which, through attractive energy, he is in process of constructing"</w:t>
      </w:r>
      <w:r>
        <w:rPr>
          <w:rFonts w:ascii="Times" w:hAnsi="Times"/>
          <w:sz w:val="24"/>
        </w:rPr>
        <w:t xml:space="preserve"> (TCF 966)</w:t>
      </w:r>
      <w:r>
        <w:rPr>
          <w:rFonts w:ascii="Times" w:hAnsi="Times"/>
          <w:sz w:val="22"/>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2"/>
        </w:rPr>
        <w:tab/>
      </w:r>
      <w:r>
        <w:rPr>
          <w:rFonts w:ascii="Times" w:hAnsi="Times"/>
          <w:sz w:val="24"/>
        </w:rPr>
        <w:t>Keeping in mind that these quotes deal with the consciousness element of the different functions implied, the correspondence between the reticular formation, including the solitary nucleus and the hypothalamus, (as a connector between the autonomic nervous system and the higher CNS function) and the AM center as described above becomes apparent.    It becomes apparent how much the function here fulfilled here deals with the manifestation or application of will, or the fulfillment of the conditions for the will to li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b/>
          <w:sz w:val="24"/>
        </w:rPr>
        <w:tab/>
        <w:t>The Pituitary gland</w:t>
      </w:r>
      <w:r>
        <w:fldChar w:fldCharType="begin"/>
      </w:r>
      <w:r>
        <w:rPr/>
        <w:instrText xml:space="preserve"> TC "The Pituitary gland"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The pituitary consists of three lobes which will be presented in the following sub-sections.    Two of these three lobes play an important physiological role in human, the middle lobe is more or less considered as a vestigial lobe.    The embryologic origin of the pituitary is essentially twofold.    The Posterior lobe develops from a down growth of the early brain tissue, while the anterior lobe and the intermediary lobe develop from a contiguous protrusion of the roof of the mouth cav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b/>
          <w:sz w:val="24"/>
        </w:rPr>
        <w:tab/>
        <w:t>The Posterior Lobe</w:t>
      </w:r>
      <w:r>
        <w:fldChar w:fldCharType="begin"/>
      </w:r>
      <w:r>
        <w:rPr/>
        <w:instrText xml:space="preserve"> TC "The Posterior Lobe"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The posterior lobe develops embryologically from an extension of the hypothalamus, and retains its neural character in adult life.    It is composed of dilated terminals of two major hypothalamic nerve tracts, capillaries, and supportive glia-like tissue.    Unlike most brain capillaries, which form a barrier to diffusion (blood-brain barrier), the posterior lobe capillaries resemble those of other endocrine glands (fenestrated), thus permitting diffusion of secretions into the circulation.    The major nerve tracts of the posterior lobe arise from specific nuclei of the hypothalamus (supra optic nuclei and paraventricular nuclei), both tracts are unmyelinated fibers, some of the fibers terminate in the posterior lobe, some in the median eminence, where they are involved in the regulation of the anterior lobe; (which will be dealt later)..    The principle hormones of the posterior lobe are vasopressin (AVP) and oxytocin.    The posterior lobe secretes as well as many of other biologically active substances, and also some other neuropeptides, releasing factors to hormones to the anterior pituitary gland, and to other endocrine glands such as the parathyroi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It is interesting to observe that the AVP, which function is mainly the conservation of the water in the body (AVP); and the oxytocin whose function are uterus contraction and milk let-down, are in fact secreted by the hypothalamic nuclei.    Actually phylogenically both the vasopressin and the oxytocin, have only one ancestor, and appear to be originating within the same gene.    The mammalian have only one of the two horm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The secreting nuclei of the hypothalamus are in contact with the brain stem, the spinal cord, and the brain regions that are associated with emotional expression and higher functions including memory, as well as the region concerned with the circadian rhythm.    Some aspect of the involved nucleus of the hypothalamus (the paraventricular) is therefore considered by some physiologists as the head nucleus of the neuroendocrine system (Wilson and Foster, 1992, 142). As a reminder we have already touch upon the functions of the hypothalamus in section on the diencephal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The physiological regulation of the vasopressin secretion are the effective circulating blood volume, blood pressure, nausea, and emotional stress.    In regard to the oxytocin, in women, milk let-down occurs in response to suckling, by the crying of the infant, or sexual excitement;    it can be inhibited by emotional stress.    In regard to the uterine contraction, the physiological mechanism is not clear yet (for further information, see Wilson and Foster, 1992, 135-2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b/>
          <w:sz w:val="24"/>
        </w:rPr>
        <w:tab/>
        <w:t>The Intermediate Lobe</w:t>
      </w:r>
      <w:r>
        <w:fldChar w:fldCharType="begin"/>
      </w:r>
      <w:r>
        <w:rPr/>
        <w:instrText xml:space="preserve"> TC "The Intermediate Lobe"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In most vertebrates including the human fetus, this part of the pituitary is well developed, but in the adult it is vestigial, its cells have been dispersed throughout the anterior and posterior lobes.    Much of the research on the function of the intermediate lobe has been carried out in organisms such as amphibians, in which the lobe regulates skin pigmentation by secretion of a specific hormone (MSH).      In humans,    under normal circumstances,    the intermediate lobe does not appear to be of much importance (further information can be found in Ibidem, 1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b/>
          <w:sz w:val="24"/>
        </w:rPr>
        <w:tab/>
        <w:t>The Anterior Lobe</w:t>
      </w:r>
      <w:r>
        <w:fldChar w:fldCharType="begin"/>
      </w:r>
      <w:r>
        <w:rPr/>
        <w:instrText xml:space="preserve"> TC "The Anterior Lobe"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The anterior lobe of the pituitary gland, is formed from the roof of the primitive mouth cavity, called the Rathke's pouch.    By the 8th week of gestation, the Rathke's pouch has lost its connection with the oral cavity and is in close contact with the lower portion of the hypothalamus (the infundibulum), from which will originate the primitive stalk and the posterior lobe of the pituitary gl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When speaking of the anterior lobe of the pituitary gland, it is important to review its neural and neuropeptids control.    The region called the median eminence (part of the lower part of the hypothalamus) plays an important role in this function.    This site contains a great number of hypothalamic neural terminals, and an important vascular system, which is porous to the many neuropeptids, and directly connected with the anterior lobe.    This vascular system carries the hypothalamic neurotransmitter and some of the neuropeptids to the anterior lobe and therefore, and plays an important role in the regulation of the anterior pituitary hormonal secre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The control of the secretion of the pituitary hormones is occurring via neurotransmitter, of which about 50 are known, in the mammalian brain, and neuropeptids, of which ten are known to be related to pituitary secretion.    The early biologic understanding that there should be a single stimulatory factor corresponding to each anterior pituitary hormone now appears to be naive.    Although there are some of the releasing stimulating neuropeptids which have specific action on the release of one specific pituitary hormone, some of the neuropeptids have different effects on the secretion of several pituitary hormones, and even on some other endocrine glands and organs beyond the effect they have on the pituitary gland (i.e. somatostat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 xml:space="preserve">It appears that the hormonal control consists of a negative and positive feedback system which is modulating a given variable, the hormone to be regulated.    In addition to this homeostasis control mechanism, many of the hormones have an independent periodic, or cyclic production.    These cycles are modulated by the brain, mostly by the suprachiasmatic nucleus of the hypothalamus, which responds to different periodic external phenomena, such as day and night, lunar month, seasons (by direct contact with the retina, inputs from different parts of the brain    and    stimulation from the pineal gland).    This regulation also occurs via neuropeptids.      It is interesting to note that most biological rhythms are controlled by    mechanisms independent of the pineal secretion, physiologically speaking.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The anterior pituitary gland secretes hormones which stimulate other endocrine gland specific hormones within the body: the thyroid stimulating hormone (TSH), the adrenal stimulating hormone (ACTH), the sexual stimulating hormones (FSH, LH); as well as specific bodily functions such as: the milk production hormone (PRL), the growth stimulating hormone (G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The different levels of regulation of these hormones are summarized by the following figures illustrating each of the hormones specifically:    (Figures pp 58, 59, 60; William and Foster, 1992, 169,173,174,175,178,17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i/>
          <w:sz w:val="24"/>
        </w:rPr>
        <w:t>Some esoteric comparis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 xml:space="preserve">1. The review of the pituitary gland functions demonstrates that it is intricately connected with the hypothalamus, it supports the fact that the pituitary gland plays a major monitoring role for the rest of the endocrine glands of the body.      This function has definite analogy with the esoteric function attributed to    the Ajna center and its gland: the pituitary: </w:t>
      </w:r>
      <w:r>
        <w:rPr>
          <w:rFonts w:ascii="Times" w:hAnsi="Times"/>
          <w:sz w:val="19"/>
        </w:rPr>
        <w:t xml:space="preserve">"...It acts as a screen for the radiant beauty and the glory of the spiritual man... It corresponds to the physical sun and is the expression of the personality, integrated and functioning... It registers or focusses the </w:t>
      </w:r>
      <w:r>
        <w:rPr>
          <w:rFonts w:ascii="Times" w:hAnsi="Times"/>
          <w:i/>
          <w:sz w:val="19"/>
        </w:rPr>
        <w:t>intention</w:t>
      </w:r>
      <w:r>
        <w:rPr>
          <w:rFonts w:ascii="Times" w:hAnsi="Times"/>
          <w:sz w:val="19"/>
        </w:rPr>
        <w:t xml:space="preserve"> to create.    It is not the organ of creation in the same senses that the throat center is, but it embodies the idea lying behind active creativity...The two lobes of the pituitary gland...express imagination and desire in their two highest forms, and these are the dynamic factors lying behind all creation"</w:t>
      </w:r>
      <w:r>
        <w:rPr>
          <w:rFonts w:ascii="Times" w:hAnsi="Times"/>
          <w:sz w:val="24"/>
        </w:rPr>
        <w:t xml:space="preserve"> (EH 147-51). </w:t>
      </w:r>
      <w:r>
        <w:rPr>
          <w:rFonts w:ascii="Times" w:hAnsi="Times"/>
          <w:sz w:val="19"/>
        </w:rPr>
        <w:t xml:space="preserve"> "The pituitary body (in all cases of correct normal development) forms the center which receives the three fold vitalization pouring though the sutratma from the lower mental, the astral and the etheric planes.    The pineal gland comes into activity when this action is enhanced by the pouring through of the energy from the Ego on its own plane...</w:t>
      </w:r>
      <w:r>
        <w:rPr>
          <w:rFonts w:ascii="Times" w:hAnsi="Times"/>
          <w:sz w:val="24"/>
        </w:rPr>
        <w:t xml:space="preserve">(TCF 962).    </w:t>
      </w:r>
      <w:r>
        <w:rPr>
          <w:rFonts w:ascii="Times" w:hAnsi="Times"/>
          <w:sz w:val="19"/>
        </w:rPr>
        <w:t>"..By means of the pituitary body, the second element of desire or of the form-building energy, becomes available, and under the law of attraction he can mould, and build in deva substance"</w:t>
      </w:r>
      <w:r>
        <w:rPr>
          <w:rFonts w:ascii="Times" w:hAnsi="Times"/>
          <w:sz w:val="24"/>
        </w:rPr>
        <w:t xml:space="preserve"> (TCF 96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 xml:space="preserve">2. It is interesting to note that the fact that the pituitary has some effect on the parathyroid has been anticipated in the esoteric literature.    Indeed    a complex relation is given between four endocrine glands: </w:t>
      </w:r>
      <w:r>
        <w:rPr>
          <w:rFonts w:ascii="Times" w:hAnsi="Times"/>
          <w:sz w:val="19"/>
        </w:rPr>
        <w:t xml:space="preserve">"The thyroid gland, </w:t>
      </w:r>
      <w:r>
        <w:rPr>
          <w:rFonts w:ascii="Times" w:hAnsi="Times"/>
          <w:sz w:val="24"/>
        </w:rPr>
        <w:t>[which]</w:t>
      </w:r>
      <w:r>
        <w:rPr>
          <w:rFonts w:ascii="Times" w:hAnsi="Times"/>
          <w:sz w:val="19"/>
        </w:rPr>
        <w:t xml:space="preserve"> symbolizes intelligence [is connected with the Holy Ghost]...the parathyroids are symbolic of Mary and Joseph and the relation they hold to the overshadowing Holy Ghost.    It will eventually be determined that there is a close physiological relation existing between the thyroid gland and the pineal gland, and between the parathyroids and the two lobes of the pituitary body thus bringing into one related system the entire area of the throat and the head"</w:t>
      </w:r>
      <w:r>
        <w:rPr>
          <w:rFonts w:ascii="Times" w:hAnsi="Times"/>
          <w:sz w:val="24"/>
        </w:rPr>
        <w:t xml:space="preserve"> (EH 15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3. It is also worth while noticing, that in the esoteric literature the pituitary gland is referred as having two lobes, while scientifically it is known to have three lobes, the middle one being physiologically not active, in man.</w:t>
      </w:r>
    </w:p>
    <w:p>
      <w:pPr>
        <w:sectPr>
          <w:type w:val="continuous"/>
          <w:pgSz w:w="12240" w:h="15840"/>
          <w:pgMar w:left="1440" w:right="1440" w:gutter="0" w:header="720" w:top="1440" w:footer="0" w:bottom="1440"/>
          <w:formProt w:val="false"/>
          <w:textDirection w:val="lrTb"/>
          <w:docGrid w:type="default" w:linePitch="312" w:charSpace="2047"/>
        </w:sectPr>
      </w:pPr>
    </w:p>
    <w:p>
      <w:pPr>
        <w:sectPr>
          <w:headerReference w:type="default" r:id="rId3"/>
          <w:type w:val="nextPage"/>
          <w:pgSz w:w="12240" w:h="15840"/>
          <w:pgMar w:left="1440" w:right="1518" w:gutter="0" w:header="720" w:top="1440" w:footer="0" w:bottom="1440"/>
          <w:pgNumType w:fmt="decimal"/>
          <w:formProt w:val="false"/>
          <w:textDirection w:val="lrTb"/>
          <w:docGrid w:type="default" w:linePitch="10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sz w:val="24"/>
        </w:rPr>
      </w:r>
    </w:p>
    <w:p>
      <w:pPr>
        <w:sectPr>
          <w:headerReference w:type="default" r:id="rId4"/>
          <w:type w:val="nextPage"/>
          <w:pgSz w:w="12240" w:h="15840"/>
          <w:pgMar w:left="1440" w:right="1518" w:gutter="0" w:header="720" w:top="1440" w:footer="0" w:bottom="1440"/>
          <w:pgNumType w:fmt="decimal"/>
          <w:formProt w:val="false"/>
          <w:textDirection w:val="lrTb"/>
          <w:docGrid w:type="default" w:linePitch="10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sz w:val="24"/>
        </w:rPr>
      </w:r>
    </w:p>
    <w:p>
      <w:pPr>
        <w:sectPr>
          <w:headerReference w:type="default" r:id="rId5"/>
          <w:type w:val="nextPage"/>
          <w:pgSz w:w="12240" w:h="15840"/>
          <w:pgMar w:left="1440" w:right="1518" w:gutter="0" w:header="720" w:top="1440" w:footer="0" w:bottom="1440"/>
          <w:pgNumType w:fmt="decimal"/>
          <w:formProt w:val="false"/>
          <w:textDirection w:val="lrTb"/>
          <w:docGrid w:type="default" w:linePitch="10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b/>
          <w:sz w:val="24"/>
        </w:rPr>
        <w:tab/>
        <w:t>Circumventricular Organs</w:t>
      </w:r>
      <w:r>
        <w:fldChar w:fldCharType="begin"/>
      </w:r>
      <w:r>
        <w:rPr/>
        <w:instrText xml:space="preserve"> TC "Circumventricular Organs"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It might be of interest to mention three additional formations of the brain, which are located in the periphery of the third ventricle.      These three formations have in common the fact that like the posterior lobe of the pituitary gland and the pineal, they are deprived of the usual blood-brain barrier and appear to have some secretory functions which are not yet well known physiological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The subcommissural organ (SCO) is located close to the pineal gland.    In some mammalian species, this organ is found to secrete some insoluble material within the CSF, which forms a cord-like structure which extends all the way down to the sacral level of the spinal cord.    In humans, the intracellular secretory granules are identifiable in the SCO, but the fiber extending within the CSF of the spinal cord is absent.    In addition to the drainage into the CSF, which is characteristic of the organ involved in the formation of the CSF itself, there may be a drainage into regional capillaries, which could suggest a endocrine fun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The subfornical organ (SFO) secretes neuropeptids.    SFO seems to be playing an important role in salt and water regulation, and might be involved in the regulation of the AVP (see section 2.1)    The SFO appears to be an important sensor that regulates and integrates drinking and AVP release in the defense of serum osmolality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The organum vasculosum of the lamina terminalis (OVLT) is also deprived of blood-brain barrier, and appears to be connected in some mammalian species, contains some neurosecretion and seems to be connected with regulating mechanism, although its function is not known in primates (for further information, see Wilson and Foster, 1992, 183-18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 xml:space="preserve">These circumventricular organs have been mentioned here more by curiosity than by specific knowledge.    These small bodies behave like neuro-endocrine glands, yet their physiological function is not well known and their esoteric correspondences not given to my knowledge.    Yet if    Barborka's point of view, that there are 12 endocrine glands in man, is true, they might have a place... The observation about the SCO is intriguing...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b/>
          <w:sz w:val="24"/>
        </w:rPr>
        <w:tab/>
        <w:t>The Pineal Gland</w:t>
      </w:r>
      <w:r>
        <w:fldChar w:fldCharType="begin"/>
      </w:r>
      <w:r>
        <w:rPr/>
        <w:instrText xml:space="preserve"> TC "The Pineal Gland" \l 1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Embryologically the pineal gland develops as a midline diverticulum of the caudal part of the roof of the diencephalon.    Proliferation of cells in its walls soon converts it into a solid cone-shaped gl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The pineal gland in humans weighs only 0.10 to 018 g.    The pineal gland has been believed from the time of antiquity to be associated with mental functions.    It contains an extraordinary number of biologically active substances.    The pineal gland is made up of cells with ultrastructural features suggesting neurosecretory func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 xml:space="preserve">In lower vertebrates such as fish and amphibian, pineal cells form a true eye-like, light sensitive structure; in higher vertebrates, including mammals, all vestiges of light-receptive functions have disappeared (except for the residual expression of some retinal chemical markers), and the secretory activities emerge as the dominant feature.    Early in phylogenetic development (when the pineal is still a light-sensitive organ), the pineal is connected to the roof of the brain by sensory nerves, but in mammals all direct nerve connection of the pineal to the brain is lost and is replaced by a circuitous innervation, a postganglionic sympathetic nerve supply from the    cervical spinal ganglion.    The sympathetic nerve cell are regulated by descending nerve impulses, some of which arise from the suprachiasmatic nucleus (SC) of the hypothalamus (mentioned in the previous section).    As previously mentioned, the SC nucleus receives a direct nerve input from the retina, independently from conscious perception.    It is by way of this neural pathway that external light regulates pineal activity.    In the absence of light input, pineal rhythms persist driven by the SC pacemaker, independently from light-dark cycle.    Crucial to the regulating of pineal function is its sympathetic nerve innervation, which consists of noradrenergic fibers that end in the interstitial space of the gland or on the secretory cell membrane of the gland.    The walls of the gland are fenestrated, thus permitting the entry and exit of relatively large molecules to and from the interstitial space of the gland.    In this regard the pineal has not a blood-brain barrier, which is consistent to its endocrine function and similar to the pituitary glan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Physiologically the pineal gland is known to secrete different biologically substances of which melatonin has been known the longest, it seems to target the hypothalamus and the pituitary gland. In addition there are several neurotransmitter and neuropeptids.    The function of the pineal is still not very clear.    It might be involved in the regulation of sexual function and sexual development.    In humans, exposure to bright light at certain time intervals, a procedure known to suppress melatonin secretion, can reset the internal clock mechanism.    Yet the role of the pineal in regulating the onset of puberty has not been demonstrated in man.    In addition the failure to demonstrate the duplication of a potential effect by the injection of the known hormone: melatonin    has led the scientists to search for other possible inhibitory substances.    The nature of the inhibitory effect of the pineal gland on the sexual behavior (if not melatonin) remains uncertain.    The other possible functions of the pineal remain uncert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 xml:space="preserve">In an attempt to understand the function of the pineal gland, let us review briefly the known effects of the pharmacological administration of melatonin to man:    It is known to decrease the level of LH, and suppress GH (see previous section).      It induces sleepiness, changes in the EEG, increases the rapid movement phase of sleep; it may induce a sense of well being, while in larger amount may produce headache and abdominal cramps.    The relevance of these findings to normal or abnormal brain function is yet unknow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The pineal gland is known to become calcified.    The process begins early in childhood, and becomes radiographically evident in the second decade of life.      The prevalence of calcification is different among several racial groups.    In addition, calcification has no known effect on pineal function, according to one of the enzyme marker, which seems to be relatively constant throughout life.    Calcium deposition may be related to cell function, according to some mammalian study.    (For further information the reader is referred to William and Foster, 1992, 183-5, 167-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r>
      <w:r>
        <w:rPr>
          <w:rFonts w:ascii="Times" w:hAnsi="Times"/>
          <w:i/>
          <w:sz w:val="24"/>
        </w:rPr>
        <w:t>Some note about esoteric correspondenc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 xml:space="preserve">1. The pineal gland, in the reptile species has been a very important organ of vision, helping them to adapt the color of their skin to the environment. While in the more evolved species, it has changed to an endocrine gland of which the physiological function does not appear to be well delineated.    It is interesting to note that the pineal gland is referred to in the esoteric literature through both the reptile and the cyclops    a. Association with the reptiles: Addressing the awakening of man, the Tibetan say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The secret of the reptile kingdom has an interesting place in all mythologies...The second great life impulse...was the basis of that activity which we call evolutionary energy... The heavenly serpent manifested, being produced out of the egg, and began its convolutions, gaining in strength and majesty...all animal life can be seen passing through [the stage of the reptile] during the prenatal stage, or returning to it when the form is in advanced decomposition.    The connection is not purely a physical one, but it is also psychic...The secret of life lies hidden in the serpent stage, - not the life of the Spirit, but the life of the soul, and this will be revealed as the 'serpent of the astral light' is truly approached and duly studied....The symbology [can be extended to] the 'eye of Shiva' which sees and knows all, and records all, as does the human eye in lesser degree; all is photographed upon the astral light, as the human eye receives impression upon the retina ...[Then speaking more specifically of man' evolution, the Tibetan says]: We have the triple channel [the equivalent to the spinal cord]    along which that fire [transmutation of matter] will travel in due course of evolution, and finally we find at the summit of the column, and surmounting all, that small organ called the pineal gland, which we vivified causes the third eye to open, and the beauties of the higher subtler planes to stand revealed.    All this physico-psychic occurrence is possible to man owing to certain events which happened to the Heavenly Serpent in the second, or serpent round.    These happenings necessitated the formation and evolution of that peculiar and mysterious family we call the reptilian.    These forms of divine life are intimately connected with the second planetary scheme..., and reaching the earth via the second globe in the second chain"</w:t>
      </w:r>
      <w:r>
        <w:rPr>
          <w:rFonts w:ascii="Times" w:hAnsi="Times"/>
          <w:sz w:val="24"/>
        </w:rPr>
        <w:t xml:space="preserve"> (TCF 893-4).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 xml:space="preserve">b. Association with the Cyclops:    HPB expresses how this can be related to our present status:: </w:t>
      </w:r>
      <w:r>
        <w:rPr>
          <w:rFonts w:ascii="Times" w:hAnsi="Times"/>
          <w:sz w:val="19"/>
        </w:rPr>
        <w:t>"Therefore, while the Cyclopean eye was, and still is, in man the organ of spiritual sight, in the animal it was that of objective vision.    And this eye, having performed it function, was replaced, in the course of physical evolution from the simple to the complex, by two eyes, and thus was stored and laid aside by nature for further use in Aeons to co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 xml:space="preserve">This explain why the pineal gland reached its highest development proportionately with the lowest physical development: it is the vertebrata in which it is the most prominent and objective, and in man it is most carefully hidden and inaccessible, except to the anatomist" </w:t>
      </w:r>
      <w:r>
        <w:rPr>
          <w:rFonts w:ascii="Times" w:hAnsi="Times"/>
          <w:sz w:val="24"/>
        </w:rPr>
        <w:t>(Blavatsky, 1888, SD II, 2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2.      Does perhaps, the fact that, according to the esoteric predicament, even now a days, we know very little about the physiological function of the pineal gland, except for its effect on the pituitary gland, over-riding the sexual behavior and its involvement in circadian rhythms, concurs to the so called more esoteric function of this gland?        Indeed it still remains in man, a rather mysterious organ, contrary to all the other endocrine glands.    It might be of interest to investigate a little more what is said in the esoteric literature about the pine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r>
      <w:r>
        <w:rPr>
          <w:rFonts w:ascii="Times" w:hAnsi="Times"/>
          <w:sz w:val="19"/>
        </w:rPr>
        <w:t xml:space="preserve">"The pineal gland is subject to two lines of stimulation:    1. that which emanates from the Ego itself via the etheric force centers.    This downflow of egoic energy (the result of the awakening of the centers through meditation and spirituality of life), impinges upon the gland and in the course of years gradually increases its secretion, enlarges its form, and starts it not a new cycle of activity.    2. The second line of stimulation affecting the pineal gland is that which is the consequence of the discipline of the physical body, and its subjugation to the laws of spiritual unfoldment.    As the disciple lives a regulated life, avoids meat, nicotine and alcohol, and practices continence, the pineal gland becomes no longer atrophied, but resumes its earlier activity" </w:t>
      </w:r>
      <w:r>
        <w:rPr>
          <w:rFonts w:ascii="Times" w:hAnsi="Times"/>
          <w:sz w:val="24"/>
        </w:rPr>
        <w:t>(TCF 10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It is interesting that the little physiological information that we know about the pineal does indeed    represent the physiological counterpart of what the Tibetan talks about: continence and rhythm of lif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24"/>
        </w:rPr>
      </w:pPr>
      <w:r>
        <w:rPr>
          <w:rFonts w:ascii="Times" w:hAnsi="Time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The Tibetan offers some relations of functioning which are useful to understand the three physical head centers that we have last spoken about:</w:t>
      </w:r>
      <w:r>
        <w:rPr>
          <w:rFonts w:ascii="Times" w:hAnsi="Times"/>
          <w:sz w:val="19"/>
        </w:rPr>
        <w:t xml:space="preserve"> "Before the three physical head centers awaken, man is largely subjected to force flowing through the four minor etheric centers; later the three major centers - the head, the heart, and the throat - begin to vibrate, gradually assuming a greater sweep of activity, till their energy tends to negate that of the lower centers, to absorb their vitality and deflect the direction of their vitality, until the three higher wheels are in full fourth dimensional activity.    As this proceeds, the three physical head centers begin to awake from dormancy into activity, the effect being felt as follow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 As the major head center awakens, the pineal gland begins to fun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b. As the heart center becomes fully alive, the pituitary body enters into activ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 </w:t>
      </w:r>
      <w:r>
        <w:rPr>
          <w:rFonts w:ascii="Times" w:hAnsi="Times"/>
          <w:sz w:val="19"/>
        </w:rPr>
        <w:tab/>
        <w:t>"By means of the pineal gland, the organ of spiritual perception, man ascertains the will and purpose of the Ego, and from thence he draws the necessary energy from the higher centers..."</w:t>
      </w:r>
      <w:r>
        <w:rPr>
          <w:rFonts w:ascii="Times" w:hAnsi="Times"/>
          <w:sz w:val="24"/>
        </w:rPr>
        <w:t xml:space="preserve"> (TCF 965).    The next quote differentiate the pineal gland from the third eye (the Eye of Shiva): </w:t>
      </w:r>
      <w:r>
        <w:rPr>
          <w:rFonts w:ascii="Times" w:hAnsi="Times"/>
          <w:sz w:val="19"/>
        </w:rPr>
        <w:t>"The eye of Shiva in the human being has its position, as is already known, in the center of the forehead between the two physical ey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ab/>
        <w:t>It is not to be confounded with the pineal gland, which is distinctly a physical center or gland.    The third eye exists in etheric matter, and is an etheric center of force, being made of the substance of the ethers, whereas the pineal gland is formed of matter of the three lower subplanes of the physical plane.    The latter, nevertheless, has to be functioning more or less before the 'Eye of Shiva' becomes in any degree active..."</w:t>
      </w:r>
      <w:r>
        <w:rPr>
          <w:rFonts w:ascii="Times" w:hAnsi="Times"/>
          <w:sz w:val="24"/>
        </w:rPr>
        <w:t xml:space="preserve"> (TCF 1009).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The following part of the same quote relates the senses and the physical centers of the head and their esoteric functioning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The third eye is formed through the activity of three factor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1. Through the direct impulse of the Ego on its own plan.    During the greater part of evolution the Ego makes its contact with its reflection, physical plane man, through the center at the top of the head.    When man is more highly evolved, and is nearing or treading the Path, the indwelling Self takes a more complete grasp of its lower vehicle, and descends to a point in the head or brain which is found approximately in the center of the forehead.    This is its lowest contact.    It is interesting here to note the correspondence with the evolution of the senses.    The three major senses and the three first to demonstrate in order are hearing, touch sight.    For the greater part of evolution, hearing is the guiding impulse of human life through egoic contact with the top of the head.    Later, when the Ego descends a little lower, the etheric center which is active in connection with the pituitary body, is added, and man becomes responsive to subtler and higher vibrations;    the occult correspondence to the physical sense of touch is awakens.    Finally the third eye opens and the pineal gland simultaneously begins to function.    At first, the sight is dim, and the gland is only partially responsive to vibration, but gradually the eye opens fully, the gland is fully active, and we have a 'fully awakened' man.    When this is the case, the alta major center vibrates and the three physical head centers are function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 xml:space="preserve">2. Through the co-ordinated activity of the major head center, the many petalled lotus...This center directly affects the pineal gland, and the interplay of force behind the two (...spirit and matter), produces the great organ of consciousness, the Eye of Shiva.    It is the instrument of wisdom, and in these three centers of energy we have the correspondence of the three aspects within the head of ma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w:hAnsi="Times"/>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1.</w:t>
        <w:tab/>
        <w:t>Major head center</w:t>
        <w:tab/>
        <w:t>Will Aspect</w:t>
        <w:tab/>
        <w:tab/>
        <w:t>Spirit</w:t>
        <w:tab/>
        <w:tab/>
        <w:t>Father in Heav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2.</w:t>
        <w:tab/>
        <w:t>Pineal gland</w:t>
        <w:tab/>
        <w:tab/>
        <w:t>Love Wisdom aspect</w:t>
        <w:tab/>
        <w:t>Consciousness</w:t>
        <w:tab/>
        <w:t>S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3.</w:t>
        <w:tab/>
        <w:t>Third eye</w:t>
        <w:tab/>
        <w:tab/>
        <w:t>Activity aspect</w:t>
        <w:tab/>
        <w:tab/>
        <w:t>Matter</w:t>
        <w:tab/>
        <w:tab/>
        <w:t>Mot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w:hAnsi="Times"/>
          <w:sz w:val="19"/>
        </w:rPr>
      </w:pPr>
      <w:r>
        <w:rPr>
          <w:rFonts w:ascii="Times" w:hAnsi="Times"/>
          <w:sz w:val="19"/>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The third eye is the director of energy or force, and thus an instrument of the will or Spirit; it is responsive only to that will as controlled by the Son-aspec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19"/>
        </w:rPr>
        <w:t>3. The reflex action of the pineal gland itself"</w:t>
      </w:r>
      <w:r>
        <w:rPr>
          <w:rFonts w:ascii="Times" w:hAnsi="Times"/>
          <w:sz w:val="24"/>
        </w:rPr>
        <w:t xml:space="preserve"> (TCF 1009-10).</w:t>
      </w:r>
    </w:p>
    <w:p>
      <w:pPr>
        <w:sectPr>
          <w:headerReference w:type="default" r:id="rId6"/>
          <w:type w:val="nextPage"/>
          <w:pgSz w:w="12240" w:h="15840"/>
          <w:pgMar w:left="1440" w:right="1518" w:gutter="0" w:header="720" w:top="1440" w:footer="0" w:bottom="1440"/>
          <w:pgNumType w:fmt="decimal"/>
          <w:formProt w:val="false"/>
          <w:textDirection w:val="lrTb"/>
          <w:docGrid w:type="default" w:linePitch="10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w:hAnsi="Times"/>
          <w:sz w:val="24"/>
        </w:rPr>
        <w:tab/>
        <w:t>This last quote gives the direction towards the synthesis between the three major physical head centers (pineal, alta major and pituitary - third eye) that can be seen as the coronation of the functioning of our brain taken as the anchoring of the Think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b/>
          <w:b/>
          <w:sz w:val="24"/>
        </w:rPr>
      </w:pPr>
      <w:r>
        <w:rPr>
          <w:rFonts w:ascii="Times New" w:hAnsi="Times New"/>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w:hAnsi="Times New"/>
          <w:b/>
          <w:sz w:val="24"/>
        </w:rPr>
        <w:t>TABLE OF CONTENTS</w:t>
      </w:r>
    </w:p>
    <w:sdt>
      <w:sdtPr>
        <w:docPartObj>
          <w:docPartGallery w:val="Table of Contents"/>
          <w:docPartUnique w:val="true"/>
        </w:docPartObj>
      </w:sdtPr>
      <w:sdtContent>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fldChar w:fldCharType="begin"/>
          </w:r>
          <w:r>
            <w:rPr/>
            <w:instrText xml:space="preserve"> TOC \f \h</w:instrText>
          </w:r>
          <w:r>
            <w:rPr/>
            <w:fldChar w:fldCharType="separate"/>
          </w: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INTRODUCTORY WARNING AND SOME THOUGHTS FROM THE TIBETAN MASTER</w:t>
            <w:tab/>
            <w:t>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REMARK</w:t>
            <w:tab/>
            <w:t>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MAIN STREAM OF ENERGY TO THE HEAD CENTER (AND THE BASE CENTER)</w:t>
            <w:tab/>
            <w:t>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ASTROLOGICAL, PLANETARY, SOLAR AND COSMIC INFLUENCES ON THE HEAD CENTER</w:t>
            <w:tab/>
            <w:t>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Pluto and Vulcan</w:t>
            <w:tab/>
            <w:t>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Uranus</w:t>
            <w:tab/>
            <w:t>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Sirius</w:t>
            <w:tab/>
            <w:t>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Great Bear</w:t>
            <w:tab/>
            <w:t>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Zodiacal influences</w:t>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Science of the triangles and the three centers in the head</w:t>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Where the head center is found in a chart</w:t>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ANALOGIES WITH THE HEAD CENTER</w:t>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centers in Humanity, considered as a Being</w:t>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Sanat Kumara, Buddha and Christ as embodiments in the planetary Logos</w:t>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Analogies between the three centers in the head and the Kumaras</w:t>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Relation between the antahkarana and the heart and head centers in Sanat Kumara</w:t>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Connections between the Sun and the heart, throat and head centers</w:t>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Comparison between the three major centers, planetary and human</w:t>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Ethers governing centers below and above the diaphragm</w:t>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STRUCTURE OF THE HEAD CENTER</w:t>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Solar Angels, Fifth Principle, and their connection with the Logoic Head Center</w:t>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Description of the head center</w:t>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four lower head centers</w:t>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seven head centers</w:t>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Cosmic correspondences to the seven head centers</w:t>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inking in the heart and the heart in the head</w:t>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etheric body and its shape when the head center is developed</w:t>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WEBS AROUND THE HEAD CENTER</w:t>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Generalities on etheric webs around centers</w:t>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More about the webs, and particularly on the webs in the head</w:t>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Rents in the webs due to advancement</w:t>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effect of cosmic rays on webs protecting the head centers from the astral world</w:t>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THE HEAD CENTER AS RECEIVER</w:t>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Response of the disciple to hierarchical energy embodied in the Master's aura</w:t>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 xml:space="preserve">The Master and the centers of the disciples; the soul controlling all centers through the </w:t>
            <w:tab/>
            <w:t>head center</w:t>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stage "chela in the Master's Heart", and the heart and head center</w:t>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Lower and higher centers: changes of polarity during wheel reversal</w:t>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soul ray of an aspirant: the head center receives the energy of the first ray</w:t>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 xml:space="preserve">The position of the soul during evolution; when the head center becomes </w:t>
            <w:tab/>
            <w:t>importan</w:t>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soul works through the head center</w:t>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 xml:space="preserve">The energy of Shamballa utilizes the head center; definition of the will-to-be and the </w:t>
            <w:tab/>
            <w:t>will-to-exist</w:t>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magnetic aura around the head as a receiver of the highest impressions</w:t>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 xml:space="preserve">The points at the center, the seven jewels in the lotuses.  The point at the head center </w:t>
            <w:tab/>
            <w:t>colors all other points</w:t>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Structure of the head centers around the third initiation and their fire</w:t>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FUNCTIONS OF THE HEAD CENTER</w:t>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Ray I conditions the head center</w:t>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Raja Yoga and the head center</w:t>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head center and the consciousness thread</w:t>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mystic and the consciousness and life threads</w:t>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head center and the antahkarana</w:t>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Soul/mind/brain and the head center</w:t>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bridge between the three Aspects of Mind</w:t>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antahkarana and the head center</w:t>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third ray and its different stages of development and the life thread</w:t>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Some functions of the head center enumerated</w:t>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head center, one of the main channels between soul and its mechanism</w:t>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Alignment of the centers and their use through the head center</w:t>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point of light in the head center is indicative of the degree of evolution</w:t>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Function of the head center, compared to other centers</w:t>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USES AND GENERALITIES ON HEAD CENTER</w:t>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NGWS and the head cente</w:t>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10 seed groups use the head center</w:t>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Correct psychic unfoldment requires the use of the head center</w:t>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mystic and the use of the head center to avoid delusion</w:t>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Solar plexus: the brain of the animal; head center and the brain</w:t>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 xml:space="preserve">The three controlling factors in the career of a human being: solar plexus, ajna, and </w:t>
            <w:tab/>
            <w:t>head centers</w:t>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Head, heart and throat connected to idea, ideal and idol</w:t>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study of symbols finally brings into activity the head center</w:t>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effect of the Sacred Word OM on the head center and the other centers</w:t>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Samadhi and the head center</w:t>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Pranayama and the heart and head centers</w:t>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elepathy and the head center</w:t>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importance of the head center versus heart center</w:t>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 xml:space="preserve">An [obscure] correspondence between lunar pitris (of the planetary entity) and the three </w:t>
            <w:tab/>
            <w:t>major centers in man</w:t>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effect of stimulation of the ajna center compared to the head center</w:t>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 xml:space="preserve">Full Moon meditation and the development of the ajna and head center and </w:t>
            <w:tab/>
            <w:t>corresponding glands</w:t>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chela on the thread is working from the head center</w:t>
            <w:tab/>
            <w:t>2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Development of the Orientals and Occidentals</w:t>
            <w:tab/>
            <w:t>2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Colors and sounds applied at night for keying up the throat and head centers</w:t>
            <w:tab/>
            <w:t>2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INITIATIONS AND THE HEAD CENTER.  TRANSFERENCE, TRANSMUTATION AND TRANSFIGURATION</w:t>
            <w:tab/>
            <w:t>2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 xml:space="preserve">Transference from the solar plexus to the head center.  The head center symbolizes the </w:t>
            <w:tab/>
            <w:t>Monad</w:t>
            <w:tab/>
            <w:t>2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ransference up to the head center</w:t>
            <w:tab/>
            <w:t>2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Law of Magnetic Impulse and the head center</w:t>
            <w:tab/>
            <w:t>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three major transferences of energy of centers</w:t>
            <w:tab/>
            <w:t>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three channels up the spine are responsive in their totality to three major centers</w:t>
            <w:tab/>
            <w:t>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Initiations and the head center, in relation to the points of Revelation</w:t>
            <w:tab/>
            <w:t>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 xml:space="preserve">Initiation: penetration, polarization and precipitation (paths of evolution, discipleship </w:t>
            <w:tab/>
            <w:t>and initiation): the function of the head center after the third initiation</w:t>
            <w:tab/>
            <w:t>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Vivification of the head centers after the third initiation</w:t>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science of impression and the head center</w:t>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Relation head-ajna and the third initiation; reference to heart and solar plexus</w:t>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head center and the seventh initiation</w:t>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Centers and higher initiations</w:t>
            <w:tab/>
            <w:t>3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Initiation in Atlantis and the Aryan unfoldment</w:t>
            <w:tab/>
            <w:t>3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KUNDALINI AND THE HEAD CENTER</w:t>
            <w:tab/>
            <w:t>3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Head, heart and base of spine centers during a very high stage of initiation</w:t>
            <w:tab/>
            <w:t>3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Kundalini, the triangle of the head and other triangles</w:t>
            <w:tab/>
            <w:t>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LIGHT IN THE HEAD, ILLUMINATION</w:t>
            <w:tab/>
            <w:t>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 xml:space="preserve">Intuition uses the head and heart center. Illumination proceed from the soul utilizing </w:t>
            <w:tab/>
            <w:t>the head center</w:t>
            <w:tab/>
            <w:t>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process that produces the light in the head</w:t>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Development of the light in the head</w:t>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 xml:space="preserve">More information about the light in the head, related to the throat and the sacral </w:t>
            <w:tab/>
            <w:t>centers</w:t>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light in the head, the clear cold light, and the door</w:t>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Meditation and the light in the head</w:t>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development of the light in the head</w:t>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Illumination or perception of the light aspect of manifestation</w:t>
            <w:tab/>
            <w:t>3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Attendant difficulties connected to revelation of light and power</w:t>
            <w:tab/>
            <w:t>3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THE PINEAL GLAND AND ITS RELATION TO THE HEAD CENTER</w:t>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 xml:space="preserve">Alignment of Soul with lower bodies produce the development of the pineal and </w:t>
            <w:tab/>
            <w:t>pituitary glands, then the alta major center</w:t>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brain and the endocrine system and the triangle formed by the three glands</w:t>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A quote from the Yoga Sutras of Patanjali about the centers in the head</w:t>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 xml:space="preserve">Conditions for physical brain impression from the Ego: the three physical centers in </w:t>
            <w:tab/>
            <w:t>the brain</w:t>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Development of the pineal gland, pituitary body ant the alta major center</w:t>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pineal gland, seen as a second aspect; the eye of Shiva</w:t>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Monad and the pineal gland</w:t>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MEDITATIONS INVOLVING THE HEAD CENTER</w:t>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Aim of meditation</w:t>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Meditation in the heart and in the head</w:t>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Meditation in the head: possible dangers</w:t>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Development through meditation: heart precedes the development of head</w:t>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Remark about meditation in the heart and the head</w:t>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A meditation involving the head center</w:t>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A meditation involving the point of silence within the head</w:t>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Meditation involving the head, heart and solar plexus center</w:t>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EXERCISES INVOLVING THE HEAD CENTER</w:t>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An exercise using the head center when going to sleep; also general information</w:t>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 xml:space="preserve">How to learn to live as a soul </w:t>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diadem, symbol of the heart in the head</w:t>
            <w:tab/>
            <w:t>4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RELATIONS OF THE HEAD CENTER WITH OTHER CENTERS</w:t>
            <w:tab/>
            <w:t>4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relation head and base of the spine centers</w:t>
            <w:tab/>
            <w:t>4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Relation head and base of the spine centers when the antahkarana is built</w:t>
            <w:tab/>
            <w:t>4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ESOTERIC HEALING AND THE HEAD CENTER; DEATH</w:t>
            <w:tab/>
            <w:t>5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 xml:space="preserve">Consciousness thread in the head center and the life thread in the heart center: their </w:t>
            <w:tab/>
            <w:t>disappearances during death</w:t>
            <w:tab/>
            <w:t>5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When death is voluntary</w:t>
            <w:tab/>
            <w:t>5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roubles produced by the awakening of the head center</w:t>
            <w:tab/>
            <w:t>5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Death and transference</w:t>
            <w:tab/>
            <w:t>5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use of the head center in healing: to avoid overstimulation of his centers</w:t>
            <w:tab/>
            <w:t>5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An advice to a disciple about healing through the heart and head</w:t>
            <w:tab/>
            <w:t>5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first ray technique of healing</w:t>
            <w:tab/>
            <w:t>5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Qualities required of the healer</w:t>
            <w:tab/>
            <w:t>5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Cleavages and the mystics.  Influence of the seventh ray</w:t>
            <w:tab/>
            <w:t>5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TRIANGLES INVOLVING THE HEAD CENTER</w:t>
            <w:tab/>
            <w:t>5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riangles related to meditation I and II (see above section)</w:t>
            <w:tab/>
            <w:t>5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riangles expressing the Atlantean goal and today's goal</w:t>
            <w:tab/>
            <w:t>5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SELECTED VERSES FROM THE NEW TESTAMENT RELATED TO THE HEAD</w:t>
            <w:tab/>
            <w:t>5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EXCERPTS FROM THE SECRET DOCTRINE</w:t>
            <w:tab/>
            <w:t>5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Relation between the second ray and the head</w:t>
            <w:tab/>
            <w:t>5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Centers in the Secret Doctrine</w:t>
            <w:tab/>
            <w:t>5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WORLD SCENE AND HEAD CENTER</w:t>
            <w:tab/>
            <w:t>5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A recommendation to disciples who seek to serve in the world</w:t>
            <w:tab/>
            <w:t>5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centers in the planet through which the spiritual energy is streaming forth</w:t>
            <w:tab/>
            <w:t>5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Master Morya is working with the head center of great national executives</w:t>
            <w:tab/>
            <w:t>5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Centers in nations</w:t>
            <w:tab/>
            <w:t>5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pPr>
          <w:r>
            <w:rPr>
              <w:rFonts w:ascii="Times New" w:hAnsi="Times New"/>
              <w:sz w:val="24"/>
            </w:rPr>
            <w:t>CAROTID SINUS, PITUITARY, PINEAL: THREE HEAD CENTERS' PHYSIOLOGY</w:t>
            <w:tab/>
            <w:t>5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Reticular formation, Carotid body</w:t>
            <w:tab/>
            <w:t>5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Pituitary gland</w:t>
            <w:tab/>
            <w:t>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Posterior Lobe</w:t>
            <w:tab/>
            <w:t>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Intermediate Lobe</w:t>
            <w:tab/>
            <w:t>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Anterior Lobe</w:t>
            <w:tab/>
            <w:t>6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Circumventricular Organs</w:t>
            <w:tab/>
            <w:t>6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rPr/>
          </w:pPr>
          <w:r>
            <w:rPr>
              <w:rFonts w:ascii="Times New" w:hAnsi="Times New"/>
              <w:sz w:val="24"/>
            </w:rPr>
            <w:t>The Pineal Gland</w:t>
            <w:tab/>
            <w:t>65</w:t>
          </w:r>
          <w:r>
            <w:rPr>
              <w:sz w:val="24"/>
              <w:rFonts w:ascii="Times New" w:hAnsi="Times New"/>
            </w:rPr>
            <w:fldChar w:fldCharType="end"/>
          </w:r>
        </w:p>
      </w:sdtContent>
    </w:sdt>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w:hAnsi="Times New"/>
          <w:sz w:val="24"/>
        </w:rPr>
      </w:pPr>
      <w:r>
        <w:rPr>
          <w:rFonts w:ascii="Times New" w:hAnsi="Times New"/>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sectPr>
      <w:headerReference w:type="default" r:id="rId7"/>
      <w:type w:val="nextPage"/>
      <w:pgSz w:w="12240" w:h="15840"/>
      <w:pgMar w:left="1440" w:right="1518"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charset w:val="01"/>
    <w:family w:val="roman"/>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pPr>
    <w:r>
      <w:rPr>
        <w:rFonts w:ascii="Times New" w:hAnsi="Times New"/>
        <w:sz w:val="15"/>
      </w:rPr>
      <w:t>Head cen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pPr>
    <w:r>
      <w:rPr>
        <w:rFonts w:ascii="Times New" w:hAnsi="Times New"/>
        <w:sz w:val="15"/>
      </w:rPr>
      <w:t>Head cent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pPr>
    <w:r>
      <w:rPr>
        <w:rFonts w:ascii="Times New" w:hAnsi="Times New"/>
        <w:sz w:val="15"/>
      </w:rPr>
      <w:t>Head cent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pPr>
    <w:r>
      <w:rPr>
        <w:rFonts w:ascii="Times New" w:hAnsi="Times New"/>
        <w:sz w:val="15"/>
      </w:rPr>
      <w:t>Head cent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pPr>
    <w:r>
      <w:rPr>
        <w:rFonts w:ascii="Times New" w:hAnsi="Times New"/>
        <w:sz w:val="15"/>
      </w:rPr>
      <w:t>Head cent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pPr>
    <w:r>
      <w:rPr>
        <w:rFonts w:ascii="Times New" w:hAnsi="Times New"/>
        <w:sz w:val="15"/>
      </w:rPr>
      <w:t>Head center.</w:t>
    </w:r>
  </w:p>
</w:hdr>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shadow/>
      <w:color w:val="auto"/>
      <w:kern w:val="2"/>
      <w:sz w:val="20"/>
      <w:szCs w:val="24"/>
      <w:lang w:val="en-US" w:eastAsia="zh-CN" w:bidi="hi-IN"/>
    </w:rPr>
  </w:style>
  <w:style w:type="paragraph" w:styleId="Heading4">
    <w:name w:val="Heading 4"/>
    <w:basedOn w:val="Normal"/>
    <w:qFormat/>
    <w:pPr>
      <w:ind w:left="360" w:hanging="0"/>
    </w:pPr>
    <w:rPr>
      <w:u w:val="single"/>
    </w:rPr>
  </w:style>
  <w:style w:type="paragraph" w:styleId="Heading5">
    <w:name w:val="Heading 5"/>
    <w:basedOn w:val="Normal"/>
    <w:qFormat/>
    <w:pPr>
      <w:ind w:left="720" w:hanging="0"/>
    </w:pPr>
    <w:rPr>
      <w:b/>
    </w:rPr>
  </w:style>
  <w:style w:type="paragraph" w:styleId="Heading6">
    <w:name w:val="Heading 6"/>
    <w:basedOn w:val="Normal"/>
    <w:qFormat/>
    <w:pPr>
      <w:ind w:left="720" w:hanging="0"/>
    </w:pPr>
    <w:rPr>
      <w:u w:val="single"/>
    </w:rPr>
  </w:style>
  <w:style w:type="paragraph" w:styleId="Heading7">
    <w:name w:val="Heading 7"/>
    <w:basedOn w:val="Normal"/>
    <w:qFormat/>
    <w:pPr>
      <w:ind w:left="720" w:hanging="0"/>
    </w:pPr>
    <w:rPr>
      <w:i/>
    </w:rPr>
  </w:style>
  <w:style w:type="paragraph" w:styleId="Heading8">
    <w:name w:val="Heading 8"/>
    <w:basedOn w:val="Normal"/>
    <w:qFormat/>
    <w:pPr>
      <w:ind w:left="720" w:hanging="0"/>
    </w:pPr>
    <w:rPr>
      <w:i/>
    </w:rPr>
  </w:style>
  <w:style w:type="paragraph" w:styleId="Heading9">
    <w:name w:val="Heading 9"/>
    <w:basedOn w:val="Normal"/>
    <w:qFormat/>
    <w:pPr>
      <w:ind w:left="720"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738</Words>
  <Characters>292171</Characters>
  <CharactersWithSpaces>23791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20:33:00Z</dcterms:created>
  <dc:creator>Daniel Krummenacher</dc:creator>
  <dc:description/>
  <dc:language>en-US</dc:language>
  <cp:lastModifiedBy/>
  <dcterms:modified xsi:type="dcterms:W3CDTF">1997-04-29T20:33:00Z</dcterms:modified>
  <cp:revision>2</cp:revision>
  <dc:subject/>
  <dc:title>THE HEA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iel Krummenacher</vt:lpwstr>
  </property>
</Properties>
</file>