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cosmic moon" transmits its energy to the manasic atomic subplane, via the planet Saturn. It is a triple energy and there is an esoteric connection between this triple energy, and Saturn's r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rPr>
          <w:rFonts w:ascii="Georgia" w:hAnsi="Georgia" w:cs="Georgia"/>
        </w:rPr>
      </w:pPr>
      <w:r>
        <w:rPr>
          <w:rFonts w:cs="Georgia" w:ascii="Georgia" w:hAnsi="Georgia"/>
        </w:rPr>
        <w:t>Some escaped and came to the help of the incarnating Sons of Mind who had left the Mother for the Father. The greater gulf was bridged. The lesser gulf persisted, and must be bridged by the living Sons of Mind themselves." TCF 11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aturn scheme is esoterically regarded as having absorbed the "frictional fires of systemic space." TCF 11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them remember that that which "seeks liberty" is the central electric spark; that this liberty is achieved first of all through the results brought about by the activity of the "frictional fire" which speeds up its internal vibration. TCF 10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will be noted that the points involved in this symbol number eight - a picture of that peculiar state of consciousness brought about when the mind is seen to be the slayer of the Re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rd major scheme:</w:t>
      </w:r>
    </w:p>
    <w:p>
      <w:pPr>
        <w:pStyle w:val="Normal"/>
        <w:rPr>
          <w:rFonts w:ascii="Georgia" w:hAnsi="Georgia" w:cs="Georgia"/>
        </w:rPr>
      </w:pPr>
      <w:r>
        <w:rPr>
          <w:rFonts w:cs="Georgia" w:ascii="Georgia" w:hAnsi="Georgia"/>
        </w:rPr>
        <w:t>The secret of planetary avitchi is hidden here, just as the third major scheme can be viewed as systemic avitchi, and the moon at one time held an analogous position in connection with our scheme. This must be interpreted in terms of consciousness, and not of locality. TCF 7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ictional fires of systemic sp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econd class, and the worse by far, are those in which the soul is vitally strong. They are those who are spiritually evil, paradoxical as it may sound; those which the Christian teachers have spoken of in the New Testament as beings of spiritual wickedness and iniquity. One may wonder how it can come to pass that a being which has ruptured the golden thread can still have spiritual qualities or parts. That is one of the dark and solemn mysteries which we may have to go into in more detail later. We have no time this evening to do so, beyond pointing out that the explanation lies in an understanding of esoteric psychology, and of the nature of high astral matter. But let me point out this: if a soul can receive an impress, can receive an impulse, and it most certainly does, that impress or impulse will carry it on until its initial strength is exhausted, until the impulse no longer exists, until the impulse has worked itself out. Through many, many, lives of spiritual evildoing, these beings who have eventuated as lost souls have built up through the intensity of their will a bank account, so to speak, of certain forces of nature, impulses of evil, of pure matter, running hot and strong. And when I say hot I do not mean in the ordinary emotional sense, as when one speaks of the "heat of passion." All such passion is dead. Nay, but running hot like the fires of hell: revenge, hatred, and antagonism to anything that is highly good or nobly beautiful, and all such thing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impulses here exist, and they have a spiritual source, for they are degraded spiritual energies, spirit fallen and crystallized into matter, so to speak. Very difficult to explain, indeed, is this abstruse subject; but this is the gist of it. Lastly, I might add that these beings can (and do), under certain conditions, go far lower: they enter the lower path, and go still farther down; and if the evil be strong enough in certain rare cases, their terrible destiny is what the Teachers have called an avichi-nirvana (avichi being a generalized term for what is popularly called hell), aeons of unspeakable misery, self-imposed, until final dissolution ensues -- and nature knows them no more. </w:t>
      </w:r>
    </w:p>
    <w:p>
      <w:pPr>
        <w:pStyle w:val="Normal"/>
        <w:rPr>
          <w:rFonts w:ascii="Georgia" w:hAnsi="Georgia" w:cs="Georgia"/>
        </w:rPr>
      </w:pPr>
      <w:r>
        <w:rPr>
          <w:rFonts w:cs="Georgia" w:ascii="Georgia" w:hAnsi="Georgia"/>
        </w:rPr>
        <w:t xml:space="preserve">Of course you remember that we have studied the subject of hells and heavens, but as yet we have had no time to go into this matter at length. Avichi is a generalized term for places of evil realizations (but not of punishment in the Christian sense), where the will for evil, and the unsatisfied evil longings for pure selfishness, find their chance for expansion -- and final extinction of the entity itself. Avichi has many degrees, or grades. Nature has all things in her; if she has heavens where good men and true men find rest and peace and bliss, so has she other spheres and states, where go or gravitate those who must find an outlet for the evil passions burning within. They, at the end of their avichi-nirvana, go to pieces and are ground over and over, and vanish away finally like a shadow before the sunlight in the air -- ground over in nature's laboratory. </w:t>
      </w:r>
    </w:p>
    <w:p>
      <w:pPr>
        <w:pStyle w:val="Normal"/>
        <w:rPr>
          <w:rFonts w:ascii="Georgia" w:hAnsi="Georgia" w:cs="Georgia"/>
        </w:rPr>
      </w:pPr>
      <w:r>
        <w:rPr>
          <w:rFonts w:cs="Georgia" w:ascii="Georgia" w:hAnsi="Georgia"/>
        </w:rPr>
        <w:t>Fundamentals of the Esoteric Philosophy by G. de Puruck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ierarchy III. The third Creative Hierarchy (or the eighth) is a peculiarly interesting one. They are called "the Triads" for They hold in themselves the potencies of triple evolution, mental, psychical, and spiritual. These Triads of Life are inherently the three Persons of the Trinity and the flower of the earlier system from a certain ang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another angle, when studied as the "flower of the earlier Eight, "They are the eightfold points awaiting opportunity to flame forth. They are the devas who are ready for service, which is to give to another Hierarchy certain qualities which are lacking. This Hierarchy is regarded as the great donors of immortality whilst Themselves "standing aloof from incarnation." Lords of Sacrifice and Love are They, but They cannot pass out of the logoic etheric body into the dense physical vehicle.This third Hierarchy wields the third aspect of electric force of the first type of cosmic energy. They stand for a recurrent cycle of that first type symbolized by the number 8. The formulae for these electrical energies are too complicated to be given here, but the student should bear in mind that these Hierarchies expr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eptenary cosmic energy. </w:t>
      </w:r>
    </w:p>
    <w:p>
      <w:pPr>
        <w:pStyle w:val="Normal"/>
        <w:rPr>
          <w:rFonts w:ascii="Georgia" w:hAnsi="Georgia" w:cs="Georgia"/>
        </w:rPr>
      </w:pPr>
      <w:r>
        <w:rPr>
          <w:rFonts w:cs="Georgia" w:ascii="Georgia" w:hAnsi="Georgia"/>
        </w:rPr>
        <w:t xml:space="preserve">Cosmic prana. </w:t>
      </w:r>
    </w:p>
    <w:p>
      <w:pPr>
        <w:pStyle w:val="Normal"/>
        <w:rPr>
          <w:rFonts w:ascii="Georgia" w:hAnsi="Georgia" w:cs="Georgia"/>
        </w:rPr>
      </w:pPr>
      <w:r>
        <w:rPr>
          <w:rFonts w:cs="Georgia" w:ascii="Georgia" w:hAnsi="Georgia"/>
        </w:rPr>
        <w:t>Solar energy or electric fire, solar fire and fire by fric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Each Hierarchy manifests a triple energy or an aspect of each of the above, and that necessitates a ninefold differentiation, for the two first are triple, as is the third.  EA 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jectors of the eighth scheme. TCF 10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the rejection of the Triadal lives by units in the fourth Hierarchy, that of the human Monads, which precipitates a man eventually into the eighth sphere. He refuses to become a Christ, a Savior and remains self-centered. EA 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riple energy of Humanity, the dual energy of the Hierarchy, and the one energy of Shamballa. Such, my brothers, is the goal of the disciple as he begins to work at the building of the antahkarana. RI 49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Latent triple kundalini fire. A Triple ener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ly name those the terminology of which conveys information and educational benefit to the stud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units of inertia, </w:t>
      </w:r>
    </w:p>
    <w:p>
      <w:pPr>
        <w:pStyle w:val="Normal"/>
        <w:rPr>
          <w:rFonts w:ascii="Georgia" w:hAnsi="Georgia" w:cs="Georgia"/>
        </w:rPr>
      </w:pPr>
      <w:r>
        <w:rPr>
          <w:rFonts w:cs="Georgia" w:ascii="Georgia" w:hAnsi="Georgia"/>
        </w:rPr>
        <w:t xml:space="preserve">The sons of heavy rhythm, </w:t>
      </w:r>
    </w:p>
    <w:p>
      <w:pPr>
        <w:pStyle w:val="Normal"/>
        <w:rPr>
          <w:rFonts w:ascii="Georgia" w:hAnsi="Georgia" w:cs="Georgia"/>
        </w:rPr>
      </w:pPr>
      <w:r>
        <w:rPr>
          <w:rFonts w:cs="Georgia" w:ascii="Georgia" w:hAnsi="Georgia"/>
        </w:rPr>
        <w:t xml:space="preserve">Rotating units of the seventh order,  </w:t>
      </w:r>
    </w:p>
    <w:p>
      <w:pPr>
        <w:pStyle w:val="Normal"/>
        <w:rPr>
          <w:rFonts w:ascii="Georgia" w:hAnsi="Georgia" w:cs="Georgia"/>
        </w:rPr>
      </w:pPr>
      <w:r>
        <w:rPr>
          <w:rFonts w:cs="Georgia" w:ascii="Georgia" w:hAnsi="Georgia"/>
        </w:rPr>
        <w:t xml:space="preserve">Units of negative resista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will suffice to indicate the general nature of these energy summations, under which all the members of the human family are gathered and placed</w:t>
      </w:r>
    </w:p>
    <w:p>
      <w:pPr>
        <w:pStyle w:val="Normal"/>
        <w:rPr>
          <w:rFonts w:ascii="Georgia" w:hAnsi="Georgia" w:cs="Georgia"/>
        </w:rPr>
      </w:pPr>
      <w:r>
        <w:rPr>
          <w:rFonts w:eastAsia="Georgia" w:cs="Georgia" w:ascii="Georgia" w:hAnsi="Georgia"/>
        </w:rPr>
        <w:t xml:space="preserve">    </w:t>
      </w:r>
      <w:r>
        <w:rPr>
          <w:rFonts w:cs="Georgia" w:ascii="Georgia" w:hAnsi="Georgia"/>
        </w:rPr>
        <w:t>according to:</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ir rhythm,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ir quality,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ir hea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ir ligh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ir magnetic influenc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Their radiation,      </w:t>
      </w:r>
    </w:p>
    <w:p>
      <w:pPr>
        <w:pStyle w:val="Normal"/>
        <w:rPr>
          <w:rFonts w:ascii="Georgia" w:hAnsi="Georgia" w:cs="Georgia"/>
        </w:rPr>
      </w:pPr>
      <w:r>
        <w:rPr>
          <w:rFonts w:eastAsia="Georgia" w:cs="Georgia" w:ascii="Georgia" w:hAnsi="Georgia"/>
        </w:rPr>
        <w:t xml:space="preserve">      </w:t>
      </w:r>
      <w:r>
        <w:rPr>
          <w:rFonts w:cs="Georgia" w:ascii="Georgia" w:hAnsi="Georgia"/>
        </w:rPr>
        <w:t>Their activ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visions of color, sound and vibr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the Dhyan Chohans of the highest rank find their place in the hierarchical archives of this fifth (or third) depart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ain we might append a brief epitome of some of the expressions used and of some of the names under which human beings are grouped in the archives of this the seventh departmen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Points of lunar origin,</w:t>
      </w:r>
    </w:p>
    <w:p>
      <w:pPr>
        <w:pStyle w:val="Normal"/>
        <w:rPr>
          <w:rFonts w:ascii="Georgia" w:hAnsi="Georgia" w:cs="Georgia"/>
        </w:rPr>
      </w:pPr>
      <w:r>
        <w:rPr>
          <w:rFonts w:eastAsia="Georgia" w:cs="Georgia" w:ascii="Georgia" w:hAnsi="Georgia"/>
        </w:rPr>
        <w:t xml:space="preserve">      </w:t>
      </w:r>
      <w:r>
        <w:rPr>
          <w:rFonts w:cs="Georgia" w:ascii="Georgia" w:hAnsi="Georgia"/>
        </w:rPr>
        <w:t>The lovers of low vibration,</w:t>
      </w:r>
    </w:p>
    <w:p>
      <w:pPr>
        <w:pStyle w:val="Normal"/>
        <w:rPr>
          <w:rFonts w:ascii="Georgia" w:hAnsi="Georgia" w:cs="Georgia"/>
        </w:rPr>
      </w:pPr>
      <w:r>
        <w:rPr>
          <w:rFonts w:eastAsia="Georgia" w:cs="Georgia" w:ascii="Georgia" w:hAnsi="Georgia"/>
        </w:rPr>
        <w:t xml:space="preserve">      </w:t>
      </w:r>
      <w:r>
        <w:rPr>
          <w:rFonts w:cs="Georgia" w:ascii="Georgia" w:hAnsi="Georgia"/>
        </w:rPr>
        <w:t>The rejectors of the eighth scheme,</w:t>
      </w:r>
    </w:p>
    <w:p>
      <w:pPr>
        <w:pStyle w:val="Normal"/>
        <w:rPr>
          <w:rFonts w:ascii="Georgia" w:hAnsi="Georgia" w:cs="Georgia"/>
        </w:rPr>
      </w:pPr>
      <w:r>
        <w:rPr>
          <w:rFonts w:eastAsia="Georgia" w:cs="Georgia" w:ascii="Georgia" w:hAnsi="Georgia"/>
        </w:rPr>
        <w:t xml:space="preserve">      </w:t>
      </w:r>
      <w:r>
        <w:rPr>
          <w:rFonts w:cs="Georgia" w:ascii="Georgia" w:hAnsi="Georgia"/>
        </w:rPr>
        <w:t>The points of triple resistance, TCF 10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stral body of the adept is a thing of radiant loveliness, lacking all the colors of low vibration. LOS 35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aving once attained to this consciousness, the attraction of the phenomena of physical plane loses its powers to a great extent. The mind functions no longer in matter of low vibration alone. The individual Soul then knows it is one of the sexless spiritual beings which came from higher spheres to redeem gross matter. TT2 217.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1:53:00Z</dcterms:created>
  <dc:creator>jeremy condick</dc:creator>
  <dc:description/>
  <cp:keywords/>
  <dc:language>en-US</dc:language>
  <cp:lastModifiedBy>jeremy condick</cp:lastModifiedBy>
  <dcterms:modified xsi:type="dcterms:W3CDTF">2008-01-25T21:55:00Z</dcterms:modified>
  <cp:revision>1</cp:revision>
  <dc:subject/>
  <dc:title>This "cosmic moon" transmits its energy to the manasic atomic subplane, via the planet Saturn</dc:title>
</cp:coreProperties>
</file>