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 Substance of Higher mental Plane and Solar Angels are to be Distinguish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history of any particular group of solar Angels concerned with the formation of the lotus.</w:t>
      </w:r>
    </w:p>
    <w:p>
      <w:pPr>
        <w:pStyle w:val="Normal"/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/>
      </w:pPr>
      <w:r>
        <w:rPr>
          <w:rFonts w:cs="Arial" w:ascii="Arial" w:hAnsi="Arial"/>
          <w:color w:val="0000FF"/>
        </w:rPr>
        <w:t xml:space="preserve">Each human being is served by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of lunar lords and also by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of “solar Angels”. This deserves pondering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olar Angels come in many varieties and their appearance in the higher and solar nature of man is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experienc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t would seem that the formation of the lotus is a group project, undertaken as such from the outset.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activity of the deva substance out of which the lotus is constructed. (TCF 85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9:53:00Z</dcterms:created>
  <dc:creator>Michael D. Robbins</dc:creator>
  <dc:description/>
  <cp:keywords/>
  <dc:language>en-US</dc:language>
  <cp:lastModifiedBy>Michael D. Robbins</cp:lastModifiedBy>
  <dcterms:modified xsi:type="dcterms:W3CDTF">2008-08-04T19:54:00Z</dcterms:modified>
  <cp:revision>1</cp:revision>
  <dc:subject/>
  <dc:title>Deva Substance of Higher mental Plane and Solar Angels are to be Distinguished</dc:title>
</cp:coreProperties>
</file>