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Chain May Have Absorbed Moon Chain</w:t>
      </w:r>
    </w:p>
    <w:p>
      <w:pPr>
        <w:pStyle w:val="Normal"/>
        <w:jc w:val="center"/>
        <w:rPr/>
      </w:pPr>
      <w:r>
        <w:rPr/>
      </w:r>
    </w:p>
    <w:p>
      <w:pPr>
        <w:pStyle w:val="Normal"/>
        <w:rPr/>
      </w:pPr>
      <w:r>
        <w:rPr/>
        <w:t>The Moon chain with the Earth chain formed two units, or two polarities, negative and positive.  The point of merging was reached, and the Earth chain absorbed or synthesised the moon chain in the same sense as certain of the schemes will merge until only three will apparently be left.  Therefore the Earth chain is essentially dual in its nature, being the sumtotal of a male and a female chain.  This is a mystery impossible to elucidate further, but it is dealt with in certain occult books, and hinted at by H. P. B.47 (TCF 4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13:00Z</dcterms:created>
  <dc:creator>Michael Robbins</dc:creator>
  <dc:description/>
  <dc:language>en-US</dc:language>
  <cp:lastModifiedBy>Michael Robbins</cp:lastModifiedBy>
  <dcterms:modified xsi:type="dcterms:W3CDTF">2006-12-05T20:13:00Z</dcterms:modified>
  <cp:revision>2</cp:revision>
  <dc:subject/>
  <dc:title>Earth Chain May Have Absorbed Moon Chain</dc:title>
</cp:coreProperties>
</file>