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UM Produced our SOLAR SYSTEM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but it is of interest to the student to realise that just as at each initiation some Word of Power is committed to the initiate, so </w:t>
      </w:r>
      <w:r>
        <w:rPr>
          <w:rFonts w:cs="Arial" w:ascii="Arial" w:hAnsi="Arial"/>
          <w:u w:val="single"/>
        </w:rPr>
        <w:t>similarly to the Logos was committed the great Word of Power which produced our solar system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>that Word which is called the [Page 151] "Sacred Word," or AUM. (IHS 150-1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3:59:00Z</dcterms:created>
  <dc:creator>Michael Robbins</dc:creator>
  <dc:description/>
  <dc:language>en-US</dc:language>
  <cp:lastModifiedBy>Michael Robbins</cp:lastModifiedBy>
  <dcterms:modified xsi:type="dcterms:W3CDTF">2007-03-02T03:59:00Z</dcterms:modified>
  <cp:revision>2</cp:revision>
  <dc:subject/>
  <dc:title>AUM Produced our SOLAR SYSTEM </dc:title>
</cp:coreProperties>
</file>