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is a Comic Entit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f I might express it in other words:  the cosmic Entity, Who is the life of the second globe and its informing principle, has a close connection with the solar Entity Who is the informing life of the entire vegetable kingdom. (TCF 49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1:27:00Z</dcterms:created>
  <dc:creator>Michael Robbins</dc:creator>
  <dc:description/>
  <dc:language>en-US</dc:language>
  <cp:lastModifiedBy>Michael Robbins</cp:lastModifiedBy>
  <dcterms:modified xsi:type="dcterms:W3CDTF">2007-04-30T01:28:00Z</dcterms:modified>
  <cp:revision>1</cp:revision>
  <dc:subject/>
  <dc:title>Globe Lord is a Comic Entity</dc:title>
</cp:coreProperties>
</file>