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schieros, Achiosersa, Achiochersus, and Camillus may very well stand for the alter egos of the four Kumaras -- Sanat-Kumara, Sananda, Sanaka, and Sanatana.</w:t>
      </w:r>
    </w:p>
    <w:p>
      <w:pPr>
        <w:pStyle w:val="Normal"/>
        <w:rPr/>
      </w:pPr>
      <w:r>
        <w:rPr/>
      </w:r>
    </w:p>
    <w:p>
      <w:pPr>
        <w:pStyle w:val="PlainText"/>
        <w:rPr/>
      </w:pPr>
      <w:r>
        <w:rPr>
          <w:b/>
          <w:sz w:val="36"/>
          <w:szCs w:val="36"/>
        </w:rPr>
        <w:t xml:space="preserve">(Sanaka, Sananda, Sanatana, Sanatkumara, Jata, Vodhu, and Panchasikha) </w:t>
      </w:r>
      <w:r>
        <w:rPr/>
        <w:t>had visited, agreeably with exoteric tradition (See the Uttara Khanda of the Padma Purana; Asiat. Researches also, Vol. XI., pp. 99, 100); the White Island had veiled her face. Her children now lived on the Black land, wherein, later on, Daityas from the seventh Dwipa (Pushkara) and Rakshasas from the seventh</w:t>
      </w:r>
    </w:p>
    <w:p>
      <w:pPr>
        <w:pStyle w:val="PlainText"/>
        <w:rPr/>
      </w:pPr>
      <w:r>
        <w:rPr/>
      </w:r>
    </w:p>
    <w:p>
      <w:pPr>
        <w:pStyle w:val="PlainText"/>
        <w:rPr/>
      </w:pPr>
      <w:r>
        <w:rPr/>
        <w:t>------------------------------------------------------------------------</w:t>
      </w:r>
    </w:p>
    <w:p>
      <w:pPr>
        <w:pStyle w:val="PlainText"/>
        <w:rPr/>
      </w:pPr>
      <w:r>
        <w:rPr/>
        <w:t>[[Vol. 2, Page]] 320 THE SECRET DOCTRINE.</w:t>
      </w:r>
    </w:p>
    <w:p>
      <w:pPr>
        <w:pStyle w:val="PlainText"/>
        <w:rPr/>
      </w:pPr>
      <w:r>
        <w:rPr/>
      </w:r>
    </w:p>
    <w:p>
      <w:pPr>
        <w:pStyle w:val="Normal"/>
        <w:rPr/>
      </w:pPr>
      <w:r>
        <w:rPr/>
        <w:t>climate replaced the Saddhus and the ascetics of the Third age, who "had descended to them from other and higher regions."</w:t>
      </w:r>
    </w:p>
    <w:p>
      <w:pPr>
        <w:pStyle w:val="Normal"/>
        <w:rPr/>
      </w:pPr>
      <w:r>
        <w:rPr/>
      </w:r>
    </w:p>
    <w:p>
      <w:pPr>
        <w:pStyle w:val="Normal"/>
        <w:rPr/>
      </w:pPr>
      <w:r>
        <w:rPr/>
        <w:t>But all such dogma grew out of the one root, the root of wisdom, which grows and thrives on the Indian soil. There is not an Archangel that could not be traced back to its prototype in the sacred land of Aryavarta. These "prototypes" are all connected with the Kumaras who appear on the scene of action by refusing -- as Sanatkumara and Sananda -- to "create progeny." Yet they are called the "creators" of (thinking) man. More than once they are brought into connection with Narada -- another bundle of apparent incongruities, yet a wealth of philosophical ten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37:00Z</dcterms:created>
  <dc:creator>Michael Robbins</dc:creator>
  <dc:description/>
  <dc:language>en-US</dc:language>
  <cp:lastModifiedBy>Michael Robbins</cp:lastModifiedBy>
  <dcterms:modified xsi:type="dcterms:W3CDTF">2007-08-07T11:37:00Z</dcterms:modified>
  <cp:revision>2</cp:revision>
  <dc:subject/>
  <dc:title>Aschieros, Achiosersa, Achiochersus, and Camillus may very well stand for the alter egos of the four Kumaras -- Sanat-Kumara, </dc:title>
</cp:coreProperties>
</file>