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Destroyed by the Second Aspect of the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at, therefore, brings about the destruction of the soul body?  </w:t>
      </w:r>
      <w:r>
        <w:rPr>
          <w:b/>
          <w:u w:val="single"/>
        </w:rPr>
        <w:t>The destroying agent is the second aspect of the Will.</w:t>
      </w:r>
      <w:r>
        <w:rPr/>
        <w:t xml:space="preserve">  The third or lowest aspect of the Will, working through the mind or the manasic principle, was the sustaining factor in the long cycle of personality development; it was the principle of intelligent synthesis, holding the life principle intact and individualised through the long series of successive incarnations. (R&amp;I 2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20:00Z</dcterms:created>
  <dc:creator>Michael Robbins</dc:creator>
  <dc:description/>
  <dc:language>en-US</dc:language>
  <cp:lastModifiedBy>Michael Robbins</cp:lastModifiedBy>
  <dcterms:modified xsi:type="dcterms:W3CDTF">2007-08-27T22:22:00Z</dcterms:modified>
  <cp:revision>3</cp:revision>
  <dc:subject/>
  <dc:title>Causal Body Destroyed by the Second Aspect of the Will</dc:title>
</cp:coreProperties>
</file>