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28"/>
          <w:szCs w:val="32"/>
          <w:highlight w:val="cyan"/>
          <w:u w:val="single"/>
        </w:rPr>
        <w:t>FEAR</w:t>
      </w:r>
      <w:r>
        <w:rPr>
          <w:b/>
          <w:sz w:val="32"/>
          <w:szCs w:val="32"/>
        </w:rPr>
        <w:t xml:space="preserve"> – </w:t>
      </w:r>
      <w:r>
        <w:rPr>
          <w:b/>
          <w:sz w:val="28"/>
          <w:szCs w:val="32"/>
          <w:highlight w:val="red"/>
          <w:u w:val="single"/>
        </w:rPr>
        <w:t>FEARS</w:t>
      </w:r>
      <w:r>
        <w:rPr>
          <w:b/>
          <w:sz w:val="32"/>
          <w:szCs w:val="32"/>
        </w:rPr>
        <w:t xml:space="preserve"> – </w:t>
      </w:r>
      <w:r>
        <w:rPr>
          <w:b/>
          <w:sz w:val="28"/>
          <w:szCs w:val="32"/>
          <w:highlight w:val="green"/>
          <w:u w:val="single"/>
        </w:rPr>
        <w:t>FEARED</w:t>
      </w:r>
      <w:r>
        <w:rPr>
          <w:b/>
          <w:sz w:val="32"/>
          <w:szCs w:val="32"/>
        </w:rPr>
        <w:t xml:space="preserve"> – </w:t>
      </w:r>
      <w:r>
        <w:rPr>
          <w:b/>
          <w:color w:val="00FF00"/>
          <w:sz w:val="28"/>
          <w:szCs w:val="32"/>
          <w:u w:val="single"/>
        </w:rPr>
        <w:t>FEARFUL</w:t>
      </w:r>
      <w:r>
        <w:rPr>
          <w:b/>
          <w:sz w:val="32"/>
          <w:szCs w:val="32"/>
        </w:rPr>
        <w:t xml:space="preserve"> – </w:t>
      </w:r>
      <w:r>
        <w:rPr>
          <w:b/>
          <w:color w:val="FF00FF"/>
          <w:sz w:val="28"/>
          <w:szCs w:val="32"/>
          <w:u w:val="single"/>
        </w:rPr>
        <w:t>FEARFULLY</w:t>
      </w:r>
      <w:r>
        <w:rPr>
          <w:b/>
          <w:sz w:val="32"/>
          <w:szCs w:val="32"/>
        </w:rPr>
        <w:t xml:space="preserve"> – </w:t>
      </w:r>
      <w:r>
        <w:rPr>
          <w:b/>
          <w:color w:val="FF0000"/>
          <w:sz w:val="28"/>
          <w:szCs w:val="32"/>
          <w:u w:val="single"/>
        </w:rPr>
        <w:t>FEARING</w:t>
      </w:r>
      <w:r>
        <w:rPr>
          <w:b/>
          <w:sz w:val="32"/>
          <w:szCs w:val="32"/>
        </w:rPr>
        <w:t xml:space="preserve"> – </w:t>
      </w:r>
      <w:r>
        <w:rPr>
          <w:b/>
          <w:color w:val="0000FF"/>
          <w:sz w:val="28"/>
          <w:szCs w:val="32"/>
          <w:u w:val="single"/>
        </w:rPr>
        <w:t>FEARLESS</w:t>
      </w:r>
      <w:r>
        <w:rPr>
          <w:b/>
          <w:sz w:val="32"/>
          <w:szCs w:val="32"/>
        </w:rPr>
        <w:t xml:space="preserve"> – </w:t>
      </w:r>
      <w:r>
        <w:rPr>
          <w:b/>
          <w:color w:val="FF6600"/>
          <w:sz w:val="28"/>
          <w:szCs w:val="32"/>
          <w:u w:val="single"/>
        </w:rPr>
        <w:t>FEARLESSLY</w:t>
      </w:r>
      <w:r>
        <w:rPr>
          <w:b/>
          <w:sz w:val="32"/>
          <w:szCs w:val="32"/>
        </w:rPr>
        <w:t xml:space="preserve"> – </w:t>
      </w:r>
      <w:r>
        <w:rPr>
          <w:b/>
          <w:sz w:val="28"/>
          <w:szCs w:val="32"/>
          <w:highlight w:val="yellow"/>
          <w:u w:val="single"/>
        </w:rPr>
        <w:t>FEARLESSNESS</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t>Hits: 438</w:t>
      </w:r>
    </w:p>
    <w:p>
      <w:pPr>
        <w:pStyle w:val="Normal"/>
        <w:rPr/>
      </w:pPr>
      <w:r>
        <w:rPr>
          <w:b/>
          <w:sz w:val="28"/>
          <w:highlight w:val="cyan"/>
          <w:u w:val="single"/>
        </w:rPr>
        <w:t>Fear</w:t>
      </w:r>
      <w:r>
        <w:rPr/>
        <w:t>: 373</w:t>
      </w:r>
    </w:p>
    <w:p>
      <w:pPr>
        <w:pStyle w:val="Normal"/>
        <w:rPr/>
      </w:pPr>
      <w:r>
        <w:rPr>
          <w:b/>
          <w:sz w:val="28"/>
          <w:highlight w:val="red"/>
          <w:u w:val="single"/>
        </w:rPr>
        <w:t>Fears</w:t>
      </w:r>
      <w:r>
        <w:rPr/>
        <w:t>: 51</w:t>
      </w:r>
    </w:p>
    <w:p>
      <w:pPr>
        <w:pStyle w:val="Normal"/>
        <w:rPr/>
      </w:pPr>
      <w:r>
        <w:rPr>
          <w:b/>
          <w:sz w:val="28"/>
          <w:highlight w:val="green"/>
          <w:u w:val="single"/>
        </w:rPr>
        <w:t>Feared</w:t>
      </w:r>
      <w:r>
        <w:rPr/>
        <w:t>: 16</w:t>
      </w:r>
    </w:p>
    <w:p>
      <w:pPr>
        <w:pStyle w:val="Normal"/>
        <w:rPr/>
      </w:pPr>
      <w:r>
        <w:rPr>
          <w:b/>
          <w:color w:val="00FF00"/>
          <w:sz w:val="28"/>
          <w:u w:val="single"/>
        </w:rPr>
        <w:t>Fearful</w:t>
      </w:r>
      <w:r>
        <w:rPr/>
        <w:t>: 11</w:t>
      </w:r>
    </w:p>
    <w:p>
      <w:pPr>
        <w:pStyle w:val="Normal"/>
        <w:rPr/>
      </w:pPr>
      <w:r>
        <w:rPr>
          <w:b/>
          <w:color w:val="FF00FF"/>
          <w:sz w:val="28"/>
          <w:u w:val="single"/>
        </w:rPr>
        <w:t>Fearfully</w:t>
      </w:r>
      <w:r>
        <w:rPr/>
        <w:t xml:space="preserve"> 2</w:t>
      </w:r>
    </w:p>
    <w:p>
      <w:pPr>
        <w:pStyle w:val="Normal"/>
        <w:rPr/>
      </w:pPr>
      <w:r>
        <w:rPr>
          <w:b/>
          <w:color w:val="FF0000"/>
          <w:sz w:val="28"/>
          <w:u w:val="single"/>
        </w:rPr>
        <w:t>Fearing</w:t>
      </w:r>
      <w:r>
        <w:rPr/>
        <w:t>: 1</w:t>
      </w:r>
    </w:p>
    <w:p>
      <w:pPr>
        <w:pStyle w:val="Normal"/>
        <w:rPr/>
      </w:pPr>
      <w:r>
        <w:rPr>
          <w:b/>
          <w:color w:val="0000FF"/>
          <w:sz w:val="28"/>
          <w:u w:val="single"/>
        </w:rPr>
        <w:t>Fearless</w:t>
      </w:r>
      <w:r>
        <w:rPr/>
        <w:t>: 7</w:t>
      </w:r>
    </w:p>
    <w:p>
      <w:pPr>
        <w:pStyle w:val="Normal"/>
        <w:rPr/>
      </w:pPr>
      <w:r>
        <w:rPr>
          <w:b/>
          <w:color w:val="FF6600"/>
          <w:sz w:val="28"/>
          <w:u w:val="single"/>
        </w:rPr>
        <w:t>Fearlessly</w:t>
      </w:r>
      <w:r>
        <w:rPr/>
        <w:t>: 3</w:t>
      </w:r>
    </w:p>
    <w:p>
      <w:pPr>
        <w:pStyle w:val="Normal"/>
        <w:rPr/>
      </w:pPr>
      <w:r>
        <w:rPr>
          <w:b/>
          <w:sz w:val="28"/>
          <w:highlight w:val="yellow"/>
          <w:u w:val="single"/>
        </w:rPr>
        <w:t>Fearlessness</w:t>
      </w:r>
      <w:r>
        <w:rPr/>
        <w:t>: 9</w:t>
      </w:r>
    </w:p>
    <w:p>
      <w:pPr>
        <w:pStyle w:val="Normal"/>
        <w:rPr/>
      </w:pPr>
      <w:r>
        <w:rPr/>
      </w:r>
    </w:p>
    <w:p>
      <w:pPr>
        <w:pStyle w:val="Normal"/>
        <w:rPr>
          <w:b/>
          <w:b/>
        </w:rPr>
      </w:pPr>
      <w:r>
        <w:rPr>
          <w:b/>
        </w:rPr>
        <w:t>THE DESTINY OF THE NATIONS:-</w:t>
      </w:r>
    </w:p>
    <w:p>
      <w:pPr>
        <w:pStyle w:val="Normal"/>
        <w:rPr>
          <w:b/>
          <w:b/>
        </w:rPr>
      </w:pPr>
      <w:r>
        <w:rPr>
          <w:b/>
        </w:rPr>
      </w:r>
    </w:p>
    <w:p>
      <w:pPr>
        <w:pStyle w:val="Normal"/>
        <w:rPr/>
      </w:pPr>
      <w:r>
        <w:rPr/>
        <w:t xml:space="preserve">I am anxious to have you realise the potency and the effect of these energies as they play upon our planet, evoke response — good and bad — and produce the turmoil [Page 7] and chaos, the warring forces and the beneficent influences.  They, therefore, account in their totality for all that we see happening around us at this time.  In the books which are being written today in an effort to solve the problems of the why and the wherefore of present world conditions, the writers are necessarily dealing only with effects.  Few there are that can penetrate into the distant world of causes or look back into the that ancient past and see past and present in their true perspective.  I, however, seek to deal with causes — predisposing, effective, determining, and productive of those events which cause the present state of affairs.  I deal with energies; they are concerned with resultant forces.  I would remind you here that these effects which are producing so much </w:t>
      </w:r>
      <w:r>
        <w:rPr>
          <w:b/>
          <w:sz w:val="28"/>
          <w:highlight w:val="cyan"/>
          <w:u w:val="single"/>
        </w:rPr>
        <w:t>fear</w:t>
      </w:r>
      <w:r>
        <w:rPr/>
        <w:t xml:space="preserve">, foreboding and concern are but temporary and will give place to that ordered, rhythmic imposition of the needed idealism which will be applied eventually by love, motivated by wisdom in cooperation with intelligence.  All will be actuated by a dynamic (not a passive) will-to-good. </w:t>
      </w:r>
    </w:p>
    <w:p>
      <w:pPr>
        <w:pStyle w:val="Normal"/>
        <w:rPr/>
      </w:pPr>
      <w:r>
        <w:rPr/>
        <w:t>(DN Page 6-7).</w:t>
      </w:r>
    </w:p>
    <w:p>
      <w:pPr>
        <w:pStyle w:val="Normal"/>
        <w:rPr/>
      </w:pPr>
      <w:r>
        <w:rPr/>
      </w:r>
    </w:p>
    <w:p>
      <w:pPr>
        <w:pStyle w:val="Normal"/>
        <w:rPr/>
      </w:pPr>
      <w:r>
        <w:rPr/>
        <w:t xml:space="preserve">From this display of energy, unthinking humanity draws back in </w:t>
      </w:r>
      <w:r>
        <w:rPr>
          <w:b/>
          <w:sz w:val="28"/>
          <w:highlight w:val="cyan"/>
          <w:u w:val="single"/>
        </w:rPr>
        <w:t>fear</w:t>
      </w:r>
      <w:r>
        <w:rPr/>
        <w:t xml:space="preserve"> and likes it not.  When full of personality hate and self-will, human beings seek often to turn this energy to their own selfish ends.  If human beings (even the best of them) were not so undeveloped and so superficial in their judgments and their vision, they would be able to penetrate behind what is going on in the key countries in the world and see the gradual emergence of new and better conditions, and the passing away of the loved, but slowly decaying forms.  The energy of Shamballa is, however, so new and so strange that it is hard for human beings to know it for what it is — the demonstration of the Will of God in new and potent livingness. (DN Page 17).</w:t>
      </w:r>
    </w:p>
    <w:p>
      <w:pPr>
        <w:pStyle w:val="Normal"/>
        <w:rPr/>
      </w:pPr>
      <w:r>
        <w:rPr/>
      </w:r>
    </w:p>
    <w:p>
      <w:pPr>
        <w:pStyle w:val="Normal"/>
        <w:rPr/>
      </w:pPr>
      <w:r>
        <w:rPr/>
        <w:t xml:space="preserve">The new forms are, however, being built and the Shamballa potencies, plus hierarchical guidance, are working towards ends which are definitely planned and which are working out favourably.  The potency of love-wisdom, transmitted [Page 20] by the Hierarchy, is playing upon modern humanity in a more intimate and close manner than ever before.  The Directors of the Hierarchy are seeking to evoke an intelligent response from men and an indication that they are conscious of what is happening.  Most of the response to the Shamballa activity is characterised by </w:t>
      </w:r>
      <w:r>
        <w:rPr>
          <w:b/>
          <w:sz w:val="28"/>
          <w:highlight w:val="cyan"/>
          <w:u w:val="single"/>
        </w:rPr>
        <w:t>fear</w:t>
      </w:r>
      <w:r>
        <w:rPr/>
        <w:t xml:space="preserve"> and terror, by sensitivity and distressingly developed reactions to the forces of hate and separation.  Only a few, here and there, really grasp the vision of the future and realise what is going on, seeing truly the beauty of the emerging plan.  It is with these few that the Members of the Hierarchy can work because they (even when lacking understanding) bear no ill-will or hatred to others.  Love is a great unifier and interpreter. (DN Page 19-20).</w:t>
      </w:r>
    </w:p>
    <w:p>
      <w:pPr>
        <w:pStyle w:val="Normal"/>
        <w:rPr/>
      </w:pPr>
      <w:r>
        <w:rPr/>
      </w:r>
    </w:p>
    <w:p>
      <w:pPr>
        <w:pStyle w:val="Normal"/>
        <w:rPr/>
      </w:pPr>
      <w:r>
        <w:rPr/>
        <w:t xml:space="preserve">And, I would remind you, all that is occurring is an evidence of energy and is expressive of force.  That is the factor never to be forgotten.  It is essential that you recognise them as existing.  There is little that you, as individuals or as groups, can do about them beyond seeing to it that there is nothing in you which could make you — unimportant as you may be — a focal point for hate, separation, </w:t>
      </w:r>
      <w:r>
        <w:rPr>
          <w:b/>
          <w:sz w:val="28"/>
          <w:highlight w:val="cyan"/>
          <w:u w:val="single"/>
        </w:rPr>
        <w:t>fear</w:t>
      </w:r>
      <w:r>
        <w:rPr/>
        <w:t>, pride and other characteristics which feed the fires which threaten to bring disaster to the world.  Each of you can aid more than you can guess through the regulation of thought and ideas, through the cultivation of a loving spirit and through the general use of the Great Invocation whereby these forces and energies — so sorely needed — can be invoked. (DN Page 26).</w:t>
      </w:r>
    </w:p>
    <w:p>
      <w:pPr>
        <w:pStyle w:val="Normal"/>
        <w:rPr/>
      </w:pPr>
      <w:r>
        <w:rPr/>
      </w:r>
    </w:p>
    <w:p>
      <w:pPr>
        <w:pStyle w:val="Normal"/>
        <w:rPr/>
      </w:pPr>
      <w:r>
        <w:rPr/>
        <w:t xml:space="preserve">Spiritualism, in its lowest and material aspect, is a low grade expression of the seventh ray and is — for the masses — definitely a line of least resistance, and, therefore, of no great spiritual importance to their evolutionary development.  The masses of the people are today Atlantean in their consciousness and are only slowly emerging into the Aryan point of view.  This must change and the mind activity be rapidly enhanced or else true spiritualism will be unable to express itself and — through the present spiritualistic movement — there can be let loose upon the world forces and entities of a most undesirable character.  The negativity of the majority of those who are interested in spiritualism and the entire negativity of the bulk of the mediums throws the door wide open to very definite dangers.  Fortunately, there is a movement within spiritualistic circles to right this obvious danger and to shift the present emphasis upon phenomena into the world of true values and right understanding.  The subject is too vast a one for me to deal with here, except in illustration of the points which I am endeavouring to make, but one hint I will give.  If the societies and organisations, connected with the spiritualistic movement and the psychical research groups, would seek for and find the natural sensitives (and not the trance mediums) and those who are naturally clair-audient and clair-voyant and would study their disclosures, their words, their reactions and their modes of working they would discover much about some of the natural and normal powers of man — powers which have been in abeyance during the period wherein mind development has been the objective and which humanity shares with two great groups of lives — the Members [Page 45] of the Hierarchy and the animal kingdom.  Ponder on this.  If, therefore, these societies would concentrate on the intelligent and mental psychics and rule out all trance conditions it would not be long before revelation would come.  The trance condition is undesirable, separates the medium from his soul and definitely relegates him to the realm of the negative, of the uncontrolled and of material forces.  This development, however, the forces of materiality will prevent if possible because the moment there is positive intelligent understanding of the world on the other side of the veil, there is no </w:t>
      </w:r>
      <w:r>
        <w:rPr>
          <w:b/>
          <w:sz w:val="28"/>
          <w:highlight w:val="cyan"/>
          <w:u w:val="single"/>
        </w:rPr>
        <w:t>fear</w:t>
      </w:r>
      <w:r>
        <w:rPr/>
        <w:t xml:space="preserve"> of death and then the major aspect of their power and their hold on humanity will disappear. (DN Page 44-45).</w:t>
      </w:r>
    </w:p>
    <w:p>
      <w:pPr>
        <w:pStyle w:val="Normal"/>
        <w:rPr/>
      </w:pPr>
      <w:r>
        <w:rPr/>
      </w:r>
    </w:p>
    <w:p>
      <w:pPr>
        <w:pStyle w:val="Normal"/>
        <w:rPr/>
      </w:pPr>
      <w:r>
        <w:rPr/>
        <w:t>……………………………</w:t>
      </w:r>
      <w:r>
        <w:rPr/>
        <w:t xml:space="preserve">.. With the cooperation which Pluto can give in bringing about those conditions which will lead to the revelation of Virgo (ruling the soul of Paris) there is possible — in connection with this powerful and influential country — a [Page 74] contribution to the life of humanity which will be effective in bringing about the new desired conditions in Europe, but France's demand for her personal security must give place to the security of the whole from aggression and evil and </w:t>
      </w:r>
      <w:r>
        <w:rPr>
          <w:b/>
          <w:sz w:val="28"/>
          <w:highlight w:val="cyan"/>
          <w:u w:val="single"/>
        </w:rPr>
        <w:t>fear</w:t>
      </w:r>
      <w:r>
        <w:rPr/>
        <w:t>, and all thought of revenge upon or the dismemberment of other countries in the interests of France will have to end, if the true soul of France is to find expression. (DN Page 73-74).</w:t>
      </w:r>
    </w:p>
    <w:p>
      <w:pPr>
        <w:pStyle w:val="Normal"/>
        <w:rPr/>
      </w:pPr>
      <w:r>
        <w:rPr/>
      </w:r>
    </w:p>
    <w:p>
      <w:pPr>
        <w:pStyle w:val="Normal"/>
        <w:rPr/>
      </w:pPr>
      <w:r>
        <w:rPr/>
        <w:t xml:space="preserve">The force expressing itself through the centre, New York, is the force of the sixth Ray of Devotion or Idealism.  Hence the conflicts everywhere to be found between the varying ideologies, and the major conflict between those who stand for the great ideal of world unity brought about by a united effort of the Forces of Light, backed by the cooperative effort of all the democratic nations, and the separative materialistic attitude of those who seek to keep the United States from assuming responsibilities and her rightful place in world affairs.  This latter group, if they succeed in their endeavour, will deny the United States her share in the "gifts of the Gods in the coming age of peace which will succeed this point of critical suspension," as </w:t>
      </w:r>
      <w:r>
        <w:rPr>
          <w:i/>
        </w:rPr>
        <w:t>The Old Commentary phrases</w:t>
      </w:r>
      <w:r>
        <w:rPr/>
        <w:t xml:space="preserve"> it.  The sixth Ray is either [Page 98] militant and active, or mystical, pacific and futile, and these two aspects at present condition the United States.  The keynote of this world centre is "I light the WAY;" this is the privilege of the States if its people so choose and permit worldwide humanitarian, self-sacrifice (self-initiated) and a firm decision to stand by righteousness to govern their present attitudes and policies.  This is slowly coming to pass and the selfish voices of blind idealists, the </w:t>
      </w:r>
      <w:r>
        <w:rPr>
          <w:b/>
          <w:color w:val="00FF00"/>
          <w:sz w:val="28"/>
          <w:u w:val="single"/>
        </w:rPr>
        <w:t>fearful</w:t>
      </w:r>
      <w:r>
        <w:rPr/>
        <w:t xml:space="preserve">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 (DN Page 97-98).</w:t>
      </w:r>
    </w:p>
    <w:p>
      <w:pPr>
        <w:pStyle w:val="Normal"/>
        <w:rPr/>
      </w:pPr>
      <w:r>
        <w:rPr/>
      </w:r>
    </w:p>
    <w:p>
      <w:pPr>
        <w:pStyle w:val="Normal"/>
        <w:rPr/>
      </w:pPr>
      <w:r>
        <w:rPr/>
      </w:r>
    </w:p>
    <w:p>
      <w:pPr>
        <w:pStyle w:val="Normal"/>
        <w:rPr>
          <w:b/>
          <w:b/>
        </w:rPr>
      </w:pPr>
      <w:r>
        <w:rPr>
          <w:b/>
        </w:rPr>
        <w:t>DISCIPLESHIP IN THE NEW AGE - VOLUME I:-</w:t>
      </w:r>
    </w:p>
    <w:p>
      <w:pPr>
        <w:pStyle w:val="Normal"/>
        <w:rPr>
          <w:b/>
          <w:b/>
        </w:rPr>
      </w:pPr>
      <w:r>
        <w:rPr>
          <w:b/>
        </w:rPr>
      </w:r>
    </w:p>
    <w:p>
      <w:pPr>
        <w:pStyle w:val="Normal"/>
        <w:rPr/>
      </w:pPr>
      <w:r>
        <w:rPr/>
        <w:t xml:space="preserve">We will leave now the consideration of this general picture and return to the subject of the specific work that this particular group of my disciples can do. You must avoid the idea that you are working in a unique way and alone. This is not so. There are many today working intelligently with our plans, often isolated and alone. The main requirement in the group work which I seek at this time to emphasise is the most difficult one of a true impersonality. On two points, disciples in the past have ever been emphatic. They have seen and felt the need for reticence, where there is any inner spiritual experience, and have felt that the relating or the discussion of the spiritual and the higher psychic events in their lives produced a sense of loss and was against the occult law. They have equally demanded reticence about their personality lives, about their mistakes and failings, and have demanded it more loudly than the permission to be silent about their soul life. Their demand has been based on a true recognition that the discussion of a spiritual happening with those who do not understand [Page 34] has in it a great deal of danger—the danger of misinterpretation, of glamour and of illusion. The desire for reticence in the personality life is based usually on pride, on a </w:t>
      </w:r>
      <w:r>
        <w:rPr>
          <w:b/>
          <w:sz w:val="28"/>
          <w:highlight w:val="cyan"/>
          <w:u w:val="single"/>
        </w:rPr>
        <w:t>fear</w:t>
      </w:r>
      <w:r>
        <w:rPr/>
        <w:t xml:space="preserve"> of criticism, on terror of being derided, misunderstood and judged; these are all unworthy motives.</w:t>
      </w:r>
    </w:p>
    <w:p>
      <w:pPr>
        <w:pStyle w:val="Normal"/>
        <w:rPr/>
      </w:pPr>
      <w:r>
        <w:rPr/>
        <w:t>(DINA I Page 33-34).</w:t>
      </w:r>
    </w:p>
    <w:p>
      <w:pPr>
        <w:pStyle w:val="Normal"/>
        <w:rPr/>
      </w:pPr>
      <w:r>
        <w:rPr/>
      </w:r>
    </w:p>
    <w:p>
      <w:pPr>
        <w:pStyle w:val="Normal"/>
        <w:rPr/>
      </w:pPr>
      <w:r>
        <w:rPr/>
        <w:t xml:space="preserve">A few—relatively a very few—of the disciples and intuitives of the world today are standing together in a twofold activity: one activity is to sense and touch with greater accuracy the steadily unfolding subjective plan; the other is to speak and teach with greater clarity and to choose with wiser exactitude the right words (written and spoken) by which to express the truth. The presentation of the sensed realities will then lead the thinking people of the world to arrest their present trend of thought and to cooperate more fully and freely in the enlightenment of the world. I use the word "enlightenment" in its occult sense. The full measure of what can be done depends (as far as the individual disciple is concerned) upon his inner power to live [Page 56] each day as a soul—free from </w:t>
      </w:r>
      <w:r>
        <w:rPr>
          <w:b/>
          <w:sz w:val="28"/>
          <w:highlight w:val="cyan"/>
          <w:u w:val="single"/>
        </w:rPr>
        <w:t>fear</w:t>
      </w:r>
      <w:r>
        <w:rPr/>
        <w:t>, free from self-consciousness and free from those reactions which stir the astral or emotional body into organised activity, based on ancient habits. For the disciple and for the success of his work, an astral body of stillness and of acquiescence, sensitive to impressions from the soul and from the Master, and reflecting the vision with as much purity of outline as may be possible, is the goal. It should be remembered that when the disciple is fully occupied in living the life of service on all three planes, there is little that can be said or should be said to him. But a thought may be of aid.</w:t>
      </w:r>
    </w:p>
    <w:p>
      <w:pPr>
        <w:pStyle w:val="Normal"/>
        <w:rPr/>
      </w:pPr>
      <w:r>
        <w:rPr/>
        <w:t>(DINA I Page 55-56).</w:t>
      </w:r>
    </w:p>
    <w:p>
      <w:pPr>
        <w:pStyle w:val="Normal"/>
        <w:rPr/>
      </w:pPr>
      <w:r>
        <w:rPr/>
      </w:r>
    </w:p>
    <w:p>
      <w:pPr>
        <w:pStyle w:val="Normal"/>
        <w:rPr/>
      </w:pPr>
      <w:r>
        <w:rPr/>
        <w:t xml:space="preserve">The third thing that I want to say is that whatever your particular status on the Path at this time, I shall seek to help you as in the past. I shall speak the truth as I see it from my particular vantage point. Upon your blindness in certain directions, I shall seek to throw a light. I shall point out your weaknesses—if I can get your sincere attention. These weaknesses exist. You are not yet initiate, and you have faults, limitations, points of darkness and much inertia and at the same time self-satisfaction. The tendency to self-defence is strong in some of you and this produces an unwillingness to recognise faults or even to admit, hypothetically, that faults may be present. The tendency to self-depreciation is strong in others and it produces that over-emphasis of the personality and that constant thought about the personality which is so detrimental to real progress. In these tendencies (which are so usual) there lies real danger for the would-be initiate. I warn you to watch for the indications of these conditions and to assume an attitude of willingness to listen and to admit the possibility of failure in the one case and of self-forgetfulness in the other. Look yourselves and life squarely in the face and </w:t>
      </w:r>
      <w:r>
        <w:rPr>
          <w:b/>
          <w:color w:val="FF6600"/>
          <w:sz w:val="28"/>
          <w:u w:val="single"/>
        </w:rPr>
        <w:t>fearlessly</w:t>
      </w:r>
      <w:r>
        <w:rPr/>
        <w:t xml:space="preserve"> see things as they are in truth. Do this not because it is I who am suggesting to you that a situation may be thus or so but because you are willing to face up to facts and are ready for unexpected discoveries about yourselves. One of the first lessons which a disciple needs to learn is that where he thinks he is strongest and where he finds the most satisfaction is very frequently the point of greatest danger and of weakness. Astral conditions are oft seen reversed; hence the glamour which often overcomes a disciple. (DINA I Page 77).</w:t>
      </w:r>
    </w:p>
    <w:p>
      <w:pPr>
        <w:pStyle w:val="Normal"/>
        <w:rPr/>
      </w:pPr>
      <w:r>
        <w:rPr/>
      </w:r>
    </w:p>
    <w:p>
      <w:pPr>
        <w:pStyle w:val="Normal"/>
        <w:rPr/>
      </w:pPr>
      <w:r>
        <w:rPr/>
        <w:t xml:space="preserve">I would remind you also that the life of the disciple is ever a life of risks and of dangers, entered into willingly and deliberately in the cause of spiritual unfoldment and the service of humanity. But I would ask each of you to watch your emotional life and reactions with greatly increased care; I would ask you to watch particularly for the least outcropping of glamour. I would call your attention to the fact that the emergence of emotional conditions or of glamour in your life-expression need not necessarily indicate failure. There is only failure if there is identification with these astral conditions and a succumbing to old rhythms. The success of the meditation work assigned and regularly followed may be proved to you by the appearance of these undesirable conditions; they must be then recognised for what they are, and evoke in you that "divine indifference" which permits the emotion or the glamour to die of attrition, because deprived of the "feeding-power" of the attention. The whole history of true emotional control is to be found in the sentence just given. The process of achieving this control constitutes one of the most difficult periods in the life of the disciple and quite one of the longest from the angle of time. For this you should be prepared. Particularly is it difficult at this time to triumph over emotion because of the intense emotional condition of the entire human family and the widespread </w:t>
      </w:r>
      <w:r>
        <w:rPr>
          <w:b/>
          <w:sz w:val="28"/>
          <w:highlight w:val="cyan"/>
          <w:u w:val="single"/>
        </w:rPr>
        <w:t>fear</w:t>
      </w:r>
      <w:r>
        <w:rPr/>
        <w:t xml:space="preserve"> and terror for which the energy of the Black Lodge of Adepts is responsible. This definitely complicates your problem and that of all disciples: it tends to foster a most potent glamour. [Page 89] So I beg of you to proceed with courage, joy, understanding, extreme caution and—at the same time—with speed.</w:t>
      </w:r>
    </w:p>
    <w:p>
      <w:pPr>
        <w:pStyle w:val="Normal"/>
        <w:rPr/>
      </w:pPr>
      <w:r>
        <w:rPr/>
        <w:t>(DINA I Page 88-89).</w:t>
      </w:r>
    </w:p>
    <w:p>
      <w:pPr>
        <w:pStyle w:val="Normal"/>
        <w:rPr/>
      </w:pPr>
      <w:r>
        <w:rPr/>
      </w:r>
    </w:p>
    <w:p>
      <w:pPr>
        <w:pStyle w:val="Normal"/>
        <w:rPr/>
      </w:pPr>
      <w:r>
        <w:rPr/>
        <w:t xml:space="preserve">2. The second thought which comes to you from my heart is to urge you to remember that chelaship (discipleship) involves responsibility, and that in its turn is developed through suffering. This leads inevitably to </w:t>
      </w:r>
      <w:r>
        <w:rPr>
          <w:i/>
        </w:rPr>
        <w:t>detachment</w:t>
      </w:r>
      <w:r>
        <w:rPr/>
        <w:t xml:space="preserve">. That process of detachment will go forward in connection with all in the group and must entail difficulty. This difficulty may involve a constant stream of minor problems and detachments which will colour ceaselessly your life of service, your life in the home, and your contacts in the world. This calls perhaps for a higher quality of faith and of courage than do drastic purgings. But I have no </w:t>
      </w:r>
      <w:r>
        <w:rPr>
          <w:b/>
          <w:sz w:val="28"/>
          <w:highlight w:val="red"/>
          <w:u w:val="single"/>
        </w:rPr>
        <w:t>fears</w:t>
      </w:r>
      <w:r>
        <w:rPr/>
        <w:t xml:space="preserve"> for you, my brother on the Path. You have a faith of tempered steel which cannot break. Remember, however, that where the tide of love is thwarted, there might happen a temporary warping of your nature. You will understand whereof I speak and this sentence conveys to you a needed hint. Let love pour through you and all is well. (DINA I Page 116).</w:t>
      </w:r>
    </w:p>
    <w:p>
      <w:pPr>
        <w:pStyle w:val="Normal"/>
        <w:rPr/>
      </w:pPr>
      <w:r>
        <w:rPr/>
      </w:r>
    </w:p>
    <w:p>
      <w:pPr>
        <w:pStyle w:val="Normal"/>
        <w:rPr/>
      </w:pPr>
      <w:r>
        <w:rPr/>
        <w:t xml:space="preserve">You have now completed a year's work with me and in this group of disciples. You have had this time for clarification of your thoughts and to give you the opportunity to define clearly to yourself the objectives and purposes of the work which this group should soon begin. You start somewhat handicapped as we have waived all the initial work and preliminary training in your case. You are starting in at the stage of organised group work. Will you do this with patient application and an unquestioning but voluntary obedience? Let not world glamour overcome you and see to it that you are not drawn into the vortex of </w:t>
      </w:r>
      <w:r>
        <w:rPr>
          <w:b/>
          <w:sz w:val="28"/>
          <w:highlight w:val="red"/>
          <w:u w:val="single"/>
        </w:rPr>
        <w:t>fears</w:t>
      </w:r>
      <w:r>
        <w:rPr/>
        <w:t xml:space="preserve"> and of pessimism which surrounds so many people these days.</w:t>
      </w:r>
    </w:p>
    <w:p>
      <w:pPr>
        <w:pStyle w:val="Normal"/>
        <w:rPr/>
      </w:pPr>
      <w:r>
        <w:rPr/>
        <w:t>(DINA I Page 134).</w:t>
      </w:r>
    </w:p>
    <w:p>
      <w:pPr>
        <w:pStyle w:val="Normal"/>
        <w:rPr/>
      </w:pPr>
      <w:r>
        <w:rPr/>
      </w:r>
    </w:p>
    <w:p>
      <w:pPr>
        <w:pStyle w:val="Normal"/>
        <w:rPr/>
      </w:pPr>
      <w:r>
        <w:rPr/>
        <w:t xml:space="preserve">Your period of difficulty and of loneliness has not lessened for you and you have found it hard to struggle along. I have not much to say to you at this time; you are coming closer to your Master and in such cases fellow disciples may not interfere. The greatest help that I can give you at this time is to make the above statement to you and this I do. You have the persistence and the will (like tempered steel) of the second [Page 140] ray and can dismiss all </w:t>
      </w:r>
      <w:r>
        <w:rPr>
          <w:b/>
          <w:sz w:val="28"/>
          <w:highlight w:val="cyan"/>
          <w:u w:val="single"/>
        </w:rPr>
        <w:t>fear</w:t>
      </w:r>
      <w:r>
        <w:rPr/>
        <w:t xml:space="preserve"> as to your capacity to weather the storm and difficulty and to win through. Nothing can stop you....</w:t>
      </w:r>
    </w:p>
    <w:p>
      <w:pPr>
        <w:pStyle w:val="Normal"/>
        <w:rPr/>
      </w:pPr>
      <w:r>
        <w:rPr/>
        <w:t>(DINA I Page 139-140).</w:t>
      </w:r>
    </w:p>
    <w:p>
      <w:pPr>
        <w:pStyle w:val="Normal"/>
        <w:rPr/>
      </w:pPr>
      <w:r>
        <w:rPr/>
      </w:r>
    </w:p>
    <w:p>
      <w:pPr>
        <w:pStyle w:val="Normal"/>
        <w:rPr/>
      </w:pPr>
      <w:r>
        <w:rPr/>
        <w:t xml:space="preserve">One thing I will add before definitely closing this subject. When the heart is full of love and the head is full of wisdom, [Page 144] nothing then is ever done that can cause distress to others in the long run. By this, I refer not to action but to the fruits of action. A decision can be made and a line of conduct followed (and the decision can be right) but the eventuating conditions may not be harmoniously adjusted unless there is a subjective freedom from </w:t>
      </w:r>
      <w:r>
        <w:rPr>
          <w:b/>
          <w:sz w:val="28"/>
          <w:highlight w:val="cyan"/>
          <w:u w:val="single"/>
        </w:rPr>
        <w:t>fear</w:t>
      </w:r>
      <w:r>
        <w:rPr/>
        <w:t xml:space="preserve">, a heart full of love and that loving understanding which is the truest wisdom. The man who is </w:t>
      </w:r>
      <w:r>
        <w:rPr>
          <w:b/>
          <w:color w:val="0000FF"/>
          <w:sz w:val="28"/>
          <w:u w:val="single"/>
        </w:rPr>
        <w:t>fearless</w:t>
      </w:r>
      <w:r>
        <w:rPr/>
        <w:t>, wise and loving can do anything and the effects will be harmless and good producing. (DINA I Page 143-144).</w:t>
      </w:r>
    </w:p>
    <w:p>
      <w:pPr>
        <w:pStyle w:val="Normal"/>
        <w:rPr/>
      </w:pPr>
      <w:r>
        <w:rPr/>
      </w:r>
    </w:p>
    <w:p>
      <w:pPr>
        <w:pStyle w:val="Normal"/>
        <w:rPr/>
      </w:pPr>
      <w:r>
        <w:rPr/>
        <w:t xml:space="preserve">I would ask you—as far as you possibly can—to insulate yourself from </w:t>
      </w:r>
      <w:r>
        <w:rPr>
          <w:b/>
          <w:sz w:val="28"/>
          <w:highlight w:val="cyan"/>
          <w:u w:val="single"/>
        </w:rPr>
        <w:t>fear</w:t>
      </w:r>
      <w:r>
        <w:rPr/>
        <w:t xml:space="preserve"> and from the effect of the world situation and its allied problems. The future for you is planned and you can take the right steps through the power of your illumined mind. I would ask you to carry forward this insulation along the line of love, using the ancient method which has been called "the wheel of living fire which burns not but ever heals." This method is occult and safe and constitutes no barrier to relationships as does the building of a separative wall. The method is as follows:</w:t>
      </w:r>
    </w:p>
    <w:p>
      <w:pPr>
        <w:pStyle w:val="Normal"/>
        <w:rPr/>
      </w:pPr>
      <w:r>
        <w:rPr/>
      </w:r>
    </w:p>
    <w:p>
      <w:pPr>
        <w:pStyle w:val="Normal"/>
        <w:rPr/>
      </w:pPr>
      <w:r>
        <w:rPr/>
        <w:t>See before you a wheel of fire with seven spokes. See it immediately before your eyes. Then, by an act of the creative imagination, see yourself standing in the centre at the hub of the wheel; there regard yourself as if you were that hub. From that central position, send out the seven streams of living love, radiating upon the world. When you do this you serve and are, at the same time, completely protected. This exercise can be come instantaneous and effective. It generates a protective force and at the same time makes you a living centre of light and love.</w:t>
      </w:r>
    </w:p>
    <w:p>
      <w:pPr>
        <w:pStyle w:val="Normal"/>
        <w:rPr/>
      </w:pPr>
      <w:r>
        <w:rPr/>
      </w:r>
    </w:p>
    <w:p>
      <w:pPr>
        <w:pStyle w:val="Normal"/>
        <w:rPr/>
      </w:pPr>
      <w:r>
        <w:rPr/>
        <w:t>Be not distressed, my brother, but in calmness and in peace pursue your way. There is no life, at this time, without its difficult lot to bear, and what matter what it is? Love all. Serve all. Preserve your mental integrity and be not influenced by those whose hearts are bitter or whose tongues are cruel. Life is initiation and for this you are prepared. The crises in the life of the soul work out along certain lines as major initiations. I am here giving you a hint. For this too you are, as you know, being prepared. I stand behind you with understanding and with strength. I give you my blessing, my brother.</w:t>
      </w:r>
    </w:p>
    <w:p>
      <w:pPr>
        <w:pStyle w:val="Normal"/>
        <w:rPr/>
      </w:pPr>
      <w:r>
        <w:rPr/>
      </w:r>
    </w:p>
    <w:p>
      <w:pPr>
        <w:pStyle w:val="Normal"/>
        <w:rPr/>
      </w:pPr>
      <w:r>
        <w:rPr/>
        <w:t xml:space="preserve">NOTE: </w:t>
      </w:r>
      <w:r>
        <w:rPr>
          <w:i/>
        </w:rPr>
        <w:t>Under the most trying conditions, this disciple is steadily carrying on and working with K.H. and serving with the Tibetan's group</w:t>
      </w:r>
      <w:r>
        <w:rPr/>
        <w:t>. (DINA I Page 156).</w:t>
      </w:r>
    </w:p>
    <w:p>
      <w:pPr>
        <w:pStyle w:val="Normal"/>
        <w:rPr/>
      </w:pPr>
      <w:r>
        <w:rPr/>
      </w:r>
    </w:p>
    <w:p>
      <w:pPr>
        <w:pStyle w:val="Normal"/>
        <w:rPr/>
      </w:pPr>
      <w:r>
        <w:rPr/>
        <w:t xml:space="preserve">Your task is to work with the Law of Supply. The demand is already there. Your work is to contribute to the success of the New Group of World Servers and to the spreading of the truth and to do this, as ever, with joy. As the demands of the work increase, you must learn to preserve your physical poise and good health, by due attention to food and exercise. You must learn to live increasingly the dual life of the disciple—a life of outer activity and of inner sensitivity. You have but little to </w:t>
      </w:r>
      <w:r>
        <w:rPr>
          <w:b/>
          <w:sz w:val="28"/>
          <w:highlight w:val="cyan"/>
          <w:u w:val="single"/>
        </w:rPr>
        <w:t>fear</w:t>
      </w:r>
      <w:r>
        <w:rPr/>
        <w:t>, for much is already accomplished upon the inner planes. The seizure of opportunity, the recognition of opening doors and skill in activity—to these direct your attention. Your work for the New Group of World Servers is now beginning. There will not be asked of you more than you can accomplish. Use the instructions I give you and strengthen your link with me, for that is for you also an opening door of increased usefulness. Cultivate love for your fellowmen or rather, my brother and my friend, the externalising of that love which you have in full measure. In this will lie the recognition of those who constitute the world group. Here D.R.S. is of service to you for he throws a light on people. (DINA I Page 160).</w:t>
      </w:r>
    </w:p>
    <w:p>
      <w:pPr>
        <w:pStyle w:val="Normal"/>
        <w:rPr/>
      </w:pPr>
      <w:r>
        <w:rPr/>
      </w:r>
    </w:p>
    <w:p>
      <w:pPr>
        <w:pStyle w:val="Normal"/>
        <w:rPr/>
      </w:pPr>
      <w:r>
        <w:rPr/>
        <w:t xml:space="preserve">As for you, my brother, keep close to your own soul. Walk carefully and guardedly. Tread </w:t>
      </w:r>
      <w:r>
        <w:rPr>
          <w:b/>
          <w:color w:val="FF6600"/>
          <w:sz w:val="28"/>
          <w:u w:val="single"/>
        </w:rPr>
        <w:t>fearlessly</w:t>
      </w:r>
      <w:r>
        <w:rPr/>
        <w:t xml:space="preserve"> and joyously in the light of your soul and in the blended light of your group brothers. (DINA I Page 166).</w:t>
      </w:r>
    </w:p>
    <w:p>
      <w:pPr>
        <w:pStyle w:val="Normal"/>
        <w:rPr/>
      </w:pPr>
      <w:r>
        <w:rPr/>
      </w:r>
    </w:p>
    <w:p>
      <w:pPr>
        <w:pStyle w:val="Normal"/>
        <w:rPr/>
      </w:pPr>
      <w:r>
        <w:rPr/>
        <w:t xml:space="preserve">The above is simply a summation of the task immediately ahead of all of you who are seeking to aid in our work and to this task I urge you and all associated with me. The walls of difficulty must go down and success must follow effort—the united pressure of determined souls pushing through to victory in spite of real odds. This united and definite effort must be carried forward without discouragement or questioning—with due attention to the time factor and with a sense of urgency. This will [Page 167] negate all lost motion and will permit no opportunity to slide. There are, my brother, many who will give their cooperation but who, at this time, sidetrack their cooperation, owing to </w:t>
      </w:r>
      <w:r>
        <w:rPr>
          <w:b/>
          <w:sz w:val="28"/>
          <w:highlight w:val="cyan"/>
          <w:u w:val="single"/>
        </w:rPr>
        <w:t>fear</w:t>
      </w:r>
      <w:r>
        <w:rPr/>
        <w:t xml:space="preserve"> or to the over-emphasis of non-essentials. I refer here to those men of goodwill who are today aware of the urgency of the Master's work but still hold back assistance in full measure. There are those also who do not realise the urgency and are unaware of the immediacy of the Plan or even that there is a Plan. They, however, when faced with the issue will give. (DINA I Page 166-167).</w:t>
      </w:r>
    </w:p>
    <w:p>
      <w:pPr>
        <w:pStyle w:val="Normal"/>
        <w:rPr/>
      </w:pPr>
      <w:r>
        <w:rPr/>
      </w:r>
    </w:p>
    <w:p>
      <w:pPr>
        <w:pStyle w:val="Normal"/>
        <w:rPr/>
      </w:pPr>
      <w:r>
        <w:rPr/>
        <w:t xml:space="preserve">You have one glamour, my brother, which to you is well known. I will not give it a name for that is needless, and you will know whereof I speak. It is allied to </w:t>
      </w:r>
      <w:r>
        <w:rPr>
          <w:b/>
          <w:sz w:val="28"/>
          <w:highlight w:val="cyan"/>
          <w:u w:val="single"/>
        </w:rPr>
        <w:t>fear</w:t>
      </w:r>
      <w:r>
        <w:rPr/>
        <w:t xml:space="preserve"> and tunes you in on that potent and well developed world glamour. It is connected with your astral body and your emotional desire nature. It is very potent and of long persistence, constituting therefore, a powerful thought habit. Live as if it existed not. As you seek to function as a soul and to act as from soul levels, you will learn that things which are potent and apparent in your personality consciousness are in fact non-existent; they enter not into the consciousness of the soul. You will know to what I refer. I would, using a phrase with a modern significance, advise you "to forget" this glamour once and for all. Let not this glamour limit the impression which you are in a position to make as you serve within your particular sphere of usefulness. Be not discouraged (which is an aspect of your particular glamour) at failing to see the results (in this life) of the conditioning which you are imposing on other lives. Remember, as a disciple, that in this life you are establishing those relations which may not manifest in their true importance until you—as a Master—gather around you your group for instruction; you are preparing for service many lives hence. (DINA I Page 182).</w:t>
      </w:r>
    </w:p>
    <w:p>
      <w:pPr>
        <w:pStyle w:val="Normal"/>
        <w:rPr/>
      </w:pPr>
      <w:r>
        <w:rPr/>
      </w:r>
    </w:p>
    <w:p>
      <w:pPr>
        <w:pStyle w:val="Normal"/>
        <w:rPr/>
      </w:pPr>
      <w:r>
        <w:rPr/>
        <w:t xml:space="preserve">For all disciples, in the truest and the most significant sense, the past few months have constituted an intense period of trial, of testing and of suffering. From this you have naturally not been exempt. Let not this, however, sadden you and do not ponder too deeply upon your reactions to all that has happened. That you could weaken under it or that you could in any way relinquish your fiery aspiration has in no way caused me anxiety. Of this, there is no </w:t>
      </w:r>
      <w:r>
        <w:rPr>
          <w:b/>
          <w:sz w:val="28"/>
          <w:highlight w:val="cyan"/>
          <w:u w:val="single"/>
        </w:rPr>
        <w:t>fear</w:t>
      </w:r>
      <w:r>
        <w:rPr/>
        <w:t>. But that the strain could become so heavy that all your powers would be given simply to standing steady and that you would have no strength to live joyously—that is a point which I have definitely considered. (DINA I Page 217).</w:t>
      </w:r>
    </w:p>
    <w:p>
      <w:pPr>
        <w:pStyle w:val="Normal"/>
        <w:rPr/>
      </w:pPr>
      <w:r>
        <w:rPr/>
      </w:r>
    </w:p>
    <w:p>
      <w:pPr>
        <w:pStyle w:val="Normal"/>
        <w:rPr/>
      </w:pPr>
      <w:r>
        <w:rPr/>
        <w:t xml:space="preserve">I have watched you for some years now, little as you may have suspected it. It was under my definitely applied impression that you found your way into my group of disciples in which you now work, and at the same time you found your destined field of service. I am glad to welcome you into this group of students. The personal touch is wise with you for you neither </w:t>
      </w:r>
      <w:r>
        <w:rPr>
          <w:b/>
          <w:sz w:val="28"/>
          <w:highlight w:val="cyan"/>
          <w:u w:val="single"/>
        </w:rPr>
        <w:t>fear</w:t>
      </w:r>
      <w:r>
        <w:rPr/>
        <w:t xml:space="preserve"> nor crave it. (DINA I Page 225).</w:t>
      </w:r>
    </w:p>
    <w:p>
      <w:pPr>
        <w:pStyle w:val="Normal"/>
        <w:rPr/>
      </w:pPr>
      <w:r>
        <w:rPr/>
      </w:r>
    </w:p>
    <w:p>
      <w:pPr>
        <w:pStyle w:val="Normal"/>
        <w:rPr/>
      </w:pPr>
      <w:r>
        <w:rPr/>
        <w:t xml:space="preserve">Your sphere of work is clear to you, and there you are both needed and useful, which is all that you desire. The keynote of your daily work should be understanding, just as the keynote of your work with yourself on all three planes should be </w:t>
      </w:r>
      <w:r>
        <w:rPr>
          <w:b/>
          <w:sz w:val="28"/>
          <w:highlight w:val="yellow"/>
          <w:u w:val="single"/>
        </w:rPr>
        <w:t>fearlessness</w:t>
      </w:r>
      <w:r>
        <w:rPr/>
        <w:t xml:space="preserve">, with love colouring all your life. These are the three words which express what should be the colour-tone of your life expression from now until the call comes for you to serve on the other side of the veil of life. Ponder on these three words—understanding, courage or </w:t>
      </w:r>
      <w:r>
        <w:rPr>
          <w:b/>
          <w:sz w:val="28"/>
          <w:highlight w:val="yellow"/>
          <w:u w:val="single"/>
        </w:rPr>
        <w:t>fearlessness</w:t>
      </w:r>
      <w:r>
        <w:rPr/>
        <w:t>, and love—for the remainder of your life of service, for "as a man thinketh, so is he." (DINA I Page 227).</w:t>
      </w:r>
    </w:p>
    <w:p>
      <w:pPr>
        <w:pStyle w:val="Normal"/>
        <w:rPr/>
      </w:pPr>
      <w:r>
        <w:rPr/>
      </w:r>
    </w:p>
    <w:p>
      <w:pPr>
        <w:pStyle w:val="Normal"/>
        <w:rPr/>
      </w:pPr>
      <w:r>
        <w:rPr/>
        <w:t xml:space="preserve">You are one of the few in the group who have—consciously or subconsciously—made a strenuous effort to develop the qualities as indicated by me. Love, you are rapidly developing and expressing and much that seemed inexplicable to you in my earlier emphasis (when starting work with you) now seems [Page 235] clear to your perception. The need for </w:t>
      </w:r>
      <w:r>
        <w:rPr>
          <w:b/>
          <w:sz w:val="28"/>
          <w:highlight w:val="yellow"/>
          <w:u w:val="single"/>
        </w:rPr>
        <w:t>fearlessness</w:t>
      </w:r>
      <w:r>
        <w:rPr/>
        <w:t xml:space="preserve"> will be recognised by you in a different light if you study with care any communication which you may receive from me at any time. On this subject, I will say no more for you will comprehend whereof I speak and the reason for the brevity of this communication. Understanding grows apace in you. One hint, however, I will give. Let it be the understanding of the point of view of others and not so much your understanding or their understanding. You need, if I might so express it, to cultivate a close identification with others and not to cultivate the effort to understand. Ponder on this. I have no more to say to you in this instruction and the reason for this is known to you.</w:t>
      </w:r>
    </w:p>
    <w:p>
      <w:pPr>
        <w:pStyle w:val="Normal"/>
        <w:rPr/>
      </w:pPr>
      <w:r>
        <w:rPr/>
      </w:r>
    </w:p>
    <w:p>
      <w:pPr>
        <w:pStyle w:val="Normal"/>
        <w:rPr/>
      </w:pPr>
      <w:r>
        <w:rPr/>
        <w:t xml:space="preserve">NOTE: </w:t>
      </w:r>
      <w:r>
        <w:rPr>
          <w:i/>
        </w:rPr>
        <w:t>This disciple is still working with the Tibetan</w:t>
      </w:r>
      <w:r>
        <w:rPr/>
        <w:t>. (DINA I Page 234-235).</w:t>
      </w:r>
    </w:p>
    <w:p>
      <w:pPr>
        <w:pStyle w:val="Normal"/>
        <w:rPr/>
      </w:pPr>
      <w:r>
        <w:rPr/>
      </w:r>
    </w:p>
    <w:p>
      <w:pPr>
        <w:pStyle w:val="Normal"/>
        <w:rPr/>
      </w:pPr>
      <w:r>
        <w:rPr/>
        <w:t xml:space="preserve">For you today I have a very simple message and a simple instruction. I would say to you in the words of the initiate, Paul: [Page 241] "Forgetting the things which are behind, press forward." The glamour which enveloped you has gone. It has gone, my brother. You are now suffering primarily from </w:t>
      </w:r>
      <w:r>
        <w:rPr>
          <w:b/>
          <w:sz w:val="28"/>
          <w:highlight w:val="cyan"/>
          <w:u w:val="single"/>
        </w:rPr>
        <w:t>fear</w:t>
      </w:r>
      <w:r>
        <w:rPr/>
        <w:t xml:space="preserve"> and from humiliation. These are both destructive and unnecessary. You were the focal point for the glamour but you were also the focal point for the group love, which you aided much in awakening. Dwell somewhat upon this. (DINA I Page 240-241).</w:t>
      </w:r>
    </w:p>
    <w:p>
      <w:pPr>
        <w:pStyle w:val="Normal"/>
        <w:rPr/>
      </w:pPr>
      <w:r>
        <w:rPr/>
      </w:r>
    </w:p>
    <w:p>
      <w:pPr>
        <w:pStyle w:val="Normal"/>
        <w:rPr/>
      </w:pPr>
      <w:r>
        <w:rPr/>
        <w:t xml:space="preserve">I would commend you today for work accomplished silently within yourself. How much has been done, only you yourself can gauge. A steady re-adjustment has gone forward in your life and in your grasp of the work essentials, and you have succeeded in freeing yourself inwardly from much of the detail work with which you have been confronted. This was my desire; in the future, you can do much towards an aspect of my work which makes the rest of it possible. I refer to the financing of the work which I have planned. Cooperating with those who are endeavouring to procure the needed funds for the work to be done during the next few years will strengthen you inwardly and eliminate that </w:t>
      </w:r>
      <w:r>
        <w:rPr>
          <w:b/>
          <w:sz w:val="28"/>
          <w:highlight w:val="cyan"/>
          <w:u w:val="single"/>
        </w:rPr>
        <w:t>fear</w:t>
      </w:r>
      <w:r>
        <w:rPr/>
        <w:t xml:space="preserve"> which still tinctures much that you do. This </w:t>
      </w:r>
      <w:r>
        <w:rPr>
          <w:b/>
          <w:sz w:val="28"/>
          <w:highlight w:val="cyan"/>
          <w:u w:val="single"/>
        </w:rPr>
        <w:t>fear</w:t>
      </w:r>
      <w:r>
        <w:rPr/>
        <w:t xml:space="preserve"> to which I refer is not due to lack of courage as it is to </w:t>
      </w:r>
      <w:r>
        <w:rPr>
          <w:b/>
          <w:sz w:val="28"/>
          <w:highlight w:val="cyan"/>
          <w:u w:val="single"/>
        </w:rPr>
        <w:t>fear</w:t>
      </w:r>
      <w:r>
        <w:rPr/>
        <w:t xml:space="preserve"> of definite action, of clear speech where individuals are concerned, where the need is for a direct appeal and a straight presentation of the facts is warranted. This </w:t>
      </w:r>
      <w:r>
        <w:rPr>
          <w:b/>
          <w:sz w:val="28"/>
          <w:highlight w:val="cyan"/>
          <w:u w:val="single"/>
        </w:rPr>
        <w:t>fear</w:t>
      </w:r>
      <w:r>
        <w:rPr/>
        <w:t xml:space="preserve"> is being overcome; for this I have much commendation for you because this </w:t>
      </w:r>
      <w:r>
        <w:rPr>
          <w:b/>
          <w:sz w:val="28"/>
          <w:highlight w:val="cyan"/>
          <w:u w:val="single"/>
        </w:rPr>
        <w:t>fear</w:t>
      </w:r>
      <w:r>
        <w:rPr/>
        <w:t xml:space="preserve"> went down into the very roots of your being; it is basic in the form life and also in the specialised activity of the second ray type and is coincident with your second ray ability to react sensitively to others. It is, therefore, a problem to you of peculiar difficulty, as it is a soul expression and not a personality one.</w:t>
      </w:r>
    </w:p>
    <w:p>
      <w:pPr>
        <w:pStyle w:val="Normal"/>
        <w:rPr/>
      </w:pPr>
      <w:r>
        <w:rPr/>
      </w:r>
    </w:p>
    <w:p>
      <w:pPr>
        <w:pStyle w:val="Normal"/>
        <w:rPr/>
      </w:pPr>
      <w:r>
        <w:rPr/>
        <w:t xml:space="preserve">This whole question of money is one of the greatest difficulty at this time and also one of the utmost simplicity. The difficulty is due to the wrong thought which, for generations, has been brought to bear upon the problem, leading to wrong attitudes, even among the most devoted disciples. The attitude of humanity to money has been coloured by greed, by grasping for the lower self, by jealousy, by material desire and by the heart-breaking need for it which—in its turn—is the result of these wrong attitudes. These wrong attitudes lead to [Page 272] the disastrous economic conditions which we find all around us. They are effects of causes which are initiated by man himself. In the re-generation of money and in the changing of man's attitude to it will eventually come world release. If this cannot take place, then some dire condition will arise; money (as we know it) will vanish off the earth and the situation will have to be met in some other way. Let us hope that this will not be needed but that it will be possible to change the thought of humanity where money is concerned so that it will be regarded as a great spiritual asset, as a definite spiritual responsibility and as a means to real world work. The custodians of money will then shoulder their responsibility without </w:t>
      </w:r>
      <w:r>
        <w:rPr>
          <w:b/>
          <w:sz w:val="28"/>
          <w:highlight w:val="cyan"/>
          <w:u w:val="single"/>
        </w:rPr>
        <w:t>fear</w:t>
      </w:r>
      <w:r>
        <w:rPr/>
        <w:t xml:space="preserve"> and with due understanding. At present, they hold on to it through </w:t>
      </w:r>
      <w:r>
        <w:rPr>
          <w:b/>
          <w:sz w:val="28"/>
          <w:highlight w:val="cyan"/>
          <w:u w:val="single"/>
        </w:rPr>
        <w:t>fear</w:t>
      </w:r>
      <w:r>
        <w:rPr/>
        <w:t xml:space="preserve"> of the future and distrust of each other. The key to the right expenditure of money and to its correct use can be summed up in the following statement to which I would ask all of you to pay attention: (DINA I Page 271-272).</w:t>
      </w:r>
    </w:p>
    <w:p>
      <w:pPr>
        <w:pStyle w:val="Normal"/>
        <w:rPr/>
      </w:pPr>
      <w:r>
        <w:rPr/>
      </w:r>
    </w:p>
    <w:p>
      <w:pPr>
        <w:pStyle w:val="Normal"/>
        <w:rPr/>
      </w:pPr>
      <w:r>
        <w:rPr/>
        <w:t>There is only one thing that perhaps I might at this time emphasise for you and I can do it best in certain occult sentences which I have chosen for you and which take the form of four dynamic injunctions. If you grant them an obedient acquiescence and an intelligent understanding of their meaning, that obedience will increase your vibratory rate and, consequently, your magnetic influence. It will also hasten or quicken your practical output upon the physical plane and enhance your value in the work which you, as a member of the New Group of World Servers, are seeking to do. Let me phrase them for you without comment:</w:t>
      </w:r>
    </w:p>
    <w:p>
      <w:pPr>
        <w:pStyle w:val="Normal"/>
        <w:rPr/>
      </w:pPr>
      <w:r>
        <w:rPr/>
      </w:r>
    </w:p>
    <w:p>
      <w:pPr>
        <w:pStyle w:val="Normal"/>
        <w:rPr/>
      </w:pPr>
      <w:r>
        <w:rPr/>
        <w:t>1. See your outlines clear and let no haze of any kind veil the sharpness of their contours.</w:t>
      </w:r>
    </w:p>
    <w:p>
      <w:pPr>
        <w:pStyle w:val="Normal"/>
        <w:rPr/>
      </w:pPr>
      <w:r>
        <w:rPr/>
      </w:r>
    </w:p>
    <w:p>
      <w:pPr>
        <w:pStyle w:val="Normal"/>
        <w:rPr/>
      </w:pPr>
      <w:r>
        <w:rPr/>
        <w:t>2. Let both aspects of the truth emerge within your consciousness—the good, the bad, the true, the false, the real and the illusion. Face both, for both are facts—the one in time and space and the other in eternity.</w:t>
      </w:r>
    </w:p>
    <w:p>
      <w:pPr>
        <w:pStyle w:val="Normal"/>
        <w:rPr/>
      </w:pPr>
      <w:r>
        <w:rPr/>
      </w:r>
    </w:p>
    <w:p>
      <w:pPr>
        <w:pStyle w:val="Normal"/>
        <w:rPr/>
      </w:pPr>
      <w:r>
        <w:rPr/>
        <w:t>3. Live on the mountain top and walk there with your brothers. Thus keep the vision clear above the fogs of earth.</w:t>
      </w:r>
    </w:p>
    <w:p>
      <w:pPr>
        <w:pStyle w:val="Normal"/>
        <w:rPr/>
      </w:pPr>
      <w:r>
        <w:rPr/>
      </w:r>
    </w:p>
    <w:p>
      <w:pPr>
        <w:pStyle w:val="Normal"/>
        <w:rPr/>
      </w:pPr>
      <w:r>
        <w:rPr/>
        <w:t xml:space="preserve">4. </w:t>
      </w:r>
      <w:r>
        <w:rPr>
          <w:b/>
          <w:sz w:val="28"/>
          <w:highlight w:val="cyan"/>
          <w:u w:val="single"/>
        </w:rPr>
        <w:t>Fear</w:t>
      </w:r>
      <w:r>
        <w:rPr/>
        <w:t xml:space="preserve"> not to speak the truth, whate'er it be. You love enough. (DINA I Page 274).</w:t>
      </w:r>
    </w:p>
    <w:p>
      <w:pPr>
        <w:pStyle w:val="Normal"/>
        <w:rPr/>
      </w:pPr>
      <w:r>
        <w:rPr/>
      </w:r>
    </w:p>
    <w:p>
      <w:pPr>
        <w:pStyle w:val="Normal"/>
        <w:rPr/>
      </w:pPr>
      <w:r>
        <w:rPr/>
        <w:t xml:space="preserve">Third: Go forth upon the future way with courage and no </w:t>
      </w:r>
      <w:r>
        <w:rPr>
          <w:b/>
          <w:sz w:val="28"/>
          <w:highlight w:val="cyan"/>
          <w:u w:val="single"/>
        </w:rPr>
        <w:t>fear</w:t>
      </w:r>
      <w:r>
        <w:rPr/>
        <w:t>. Stand in strength beside your fellow disciples, intent with them upon the chosen path. They stand unfailingly beside you. (DINA I Page 277).</w:t>
      </w:r>
    </w:p>
    <w:p>
      <w:pPr>
        <w:pStyle w:val="Normal"/>
        <w:rPr/>
      </w:pPr>
      <w:r>
        <w:rPr/>
      </w:r>
    </w:p>
    <w:p>
      <w:pPr>
        <w:pStyle w:val="Normal"/>
        <w:rPr/>
      </w:pPr>
      <w:r>
        <w:rPr/>
        <w:t xml:space="preserve">The past six months have seen you making many re-adjustments in your life. As you have fulfilled your outer obligations in the various fields of life expression, there has been a simultaneous freeing of yourself from the "pulling hands" of associated friends and people. The necessity for an inner freedom, preserved inviolate, is for you an urgent one, but you are learning fast the lesson that freedom is a state of mind and not a condition of being. The </w:t>
      </w:r>
      <w:r>
        <w:rPr>
          <w:b/>
          <w:sz w:val="28"/>
          <w:highlight w:val="cyan"/>
          <w:u w:val="single"/>
        </w:rPr>
        <w:t>fear</w:t>
      </w:r>
      <w:r>
        <w:rPr/>
        <w:t xml:space="preserve"> of an isolated loneliness has oft beset you, yet you have realised at the same time that that type of loneliness is oft the setting of the disciple. The increased sensitivity of a disciple's vehicles causes him gradually to become aware of the true world of subtler values. (DINA I Page 310).</w:t>
      </w:r>
    </w:p>
    <w:p>
      <w:pPr>
        <w:pStyle w:val="Normal"/>
        <w:rPr/>
      </w:pPr>
      <w:r>
        <w:rPr/>
      </w:r>
    </w:p>
    <w:p>
      <w:pPr>
        <w:pStyle w:val="Normal"/>
        <w:rPr/>
      </w:pPr>
      <w:r>
        <w:rPr/>
        <w:t xml:space="preserve">Secondly, if you will temporarily abandon your attitude of mental isolation (which is somewhat based on </w:t>
      </w:r>
      <w:r>
        <w:rPr>
          <w:b/>
          <w:sz w:val="28"/>
          <w:highlight w:val="cyan"/>
          <w:u w:val="single"/>
        </w:rPr>
        <w:t>fear</w:t>
      </w:r>
      <w:r>
        <w:rPr/>
        <w:t xml:space="preserve">—a </w:t>
      </w:r>
      <w:r>
        <w:rPr>
          <w:b/>
          <w:sz w:val="28"/>
          <w:highlight w:val="cyan"/>
          <w:u w:val="single"/>
        </w:rPr>
        <w:t>fear</w:t>
      </w:r>
      <w:r>
        <w:rPr/>
        <w:t xml:space="preserve"> of losing time as you appropriate the mental errors of others), the group identification required will greatly broaden your understanding. Read what I have to say in the general instructions anent this group endeavour and seek to cooperate—for a while at least. The value of the group work may even outweigh in its results the teaching which I may give to you. In the New Age, which is upon us, all true work is group work, with the individual subordinated to the group good. This identification you have yet to learn. Members of the new groups have to learn to identify themselves with the subjective aspiration and goal of the group, but not with the organisation angle which is ever kept in the background. This will not be easy for you. Groups, just like individuals, have their three functioning aspects. That of the outer active organisation is only too familiar. It is the second aspect, of group inclusiveness which you have to learn and with which you must identify yourself. (DINA I Page 343).</w:t>
      </w:r>
    </w:p>
    <w:p>
      <w:pPr>
        <w:pStyle w:val="Normal"/>
        <w:rPr/>
      </w:pPr>
      <w:r>
        <w:rPr/>
      </w:r>
    </w:p>
    <w:p>
      <w:pPr>
        <w:pStyle w:val="Normal"/>
        <w:rPr/>
      </w:pPr>
      <w:r>
        <w:rPr/>
        <w:t xml:space="preserve">The gift of wise teaching is your gift to my group—a wisdom, divorced from criticism, coupled also to the reticence of the trained occultist. This gift you and F.C.D. have in great degree. Give of your wisdom, brother of old, wisely and strongly and without </w:t>
      </w:r>
      <w:r>
        <w:rPr>
          <w:b/>
          <w:sz w:val="28"/>
          <w:highlight w:val="cyan"/>
          <w:u w:val="single"/>
        </w:rPr>
        <w:t>fear</w:t>
      </w:r>
      <w:r>
        <w:rPr/>
        <w:t xml:space="preserve">. I indicate to many of my disciples their specific gift to the group with which I have affiliated them in order that, with deliberation and knowledge, they may constantly give along the indicated lines and thus contribute to the group life. There is the gift of being these embodied qualities. There is also the gift of realising that because one does embody some divine attribute in some measure—large or small—one can act as a channel for its transmission from the greater centre. This is the basis of the doctrine of Avatars or Divine Messengers. The gift of Being and the gift of deliberate </w:t>
      </w:r>
      <w:r>
        <w:rPr>
          <w:i/>
        </w:rPr>
        <w:t>Transmission</w:t>
      </w:r>
      <w:r>
        <w:rPr/>
        <w:t xml:space="preserve"> of qualified powers must be better understood. (DINA I Page 357).</w:t>
      </w:r>
    </w:p>
    <w:p>
      <w:pPr>
        <w:pStyle w:val="Normal"/>
        <w:rPr/>
      </w:pPr>
      <w:r>
        <w:rPr/>
      </w:r>
    </w:p>
    <w:p>
      <w:pPr>
        <w:pStyle w:val="Normal"/>
        <w:rPr/>
      </w:pPr>
      <w:r>
        <w:rPr/>
        <w:t>But you have much to do within yourself before you can be used as fully as is possible. See that you, therefore, do three things:</w:t>
      </w:r>
    </w:p>
    <w:p>
      <w:pPr>
        <w:pStyle w:val="Normal"/>
        <w:rPr/>
      </w:pPr>
      <w:r>
        <w:rPr/>
      </w:r>
    </w:p>
    <w:p>
      <w:pPr>
        <w:pStyle w:val="Normal"/>
        <w:rPr/>
      </w:pPr>
      <w:r>
        <w:rPr/>
        <w:t xml:space="preserve">1. </w:t>
      </w:r>
      <w:r>
        <w:rPr>
          <w:i/>
        </w:rPr>
        <w:t>Lose sight of yourself</w:t>
      </w:r>
      <w:r>
        <w:rPr/>
        <w:t>. Your constant inner habit of self-depreciation indicates too much concentration upon the little self. You are handicapping your work and negating a fuller influence by seeing yourself as a failure and yet at the same time omitting to take those steps which would make you a true success—steps which I have earlier indicated to you. For a time, my brother, lose sight of the time process as a whole and for three months work only one day at a time, making each hour of each day as beautiful and as selfless as possible.</w:t>
      </w:r>
    </w:p>
    <w:p>
      <w:pPr>
        <w:pStyle w:val="Normal"/>
        <w:rPr/>
      </w:pPr>
      <w:r>
        <w:rPr/>
      </w:r>
    </w:p>
    <w:p>
      <w:pPr>
        <w:pStyle w:val="Normal"/>
        <w:rPr/>
      </w:pPr>
      <w:r>
        <w:rPr/>
        <w:t xml:space="preserve">2. The wisdom aspect in you is highly developed. Let the </w:t>
      </w:r>
      <w:r>
        <w:rPr>
          <w:i/>
        </w:rPr>
        <w:t>love aspect</w:t>
      </w:r>
      <w:r>
        <w:rPr/>
        <w:t xml:space="preserve"> of the second ray now </w:t>
      </w:r>
      <w:r>
        <w:rPr>
          <w:i/>
        </w:rPr>
        <w:t>have fuller sway</w:t>
      </w:r>
      <w:r>
        <w:rPr/>
        <w:t xml:space="preserve">. You and F.C.D. have to reverse your life tendencies. He has a highly developed love nature and must learn to express wisdom more effectively. You have wisdom manifesting strongly and must learn to love more widely and not to </w:t>
      </w:r>
      <w:r>
        <w:rPr>
          <w:b/>
          <w:sz w:val="28"/>
          <w:highlight w:val="cyan"/>
          <w:u w:val="single"/>
        </w:rPr>
        <w:t>fear</w:t>
      </w:r>
      <w:r>
        <w:rPr/>
        <w:t xml:space="preserve"> love, as now you do. Your work as an executive has drawn forth your latent wisdom. Your work in my group and in the New Group of World Servers must now draw forth the deep resources of your heart. Ponder on this suggestion.</w:t>
      </w:r>
    </w:p>
    <w:p>
      <w:pPr>
        <w:pStyle w:val="Normal"/>
        <w:rPr/>
      </w:pPr>
      <w:r>
        <w:rPr/>
      </w:r>
    </w:p>
    <w:p>
      <w:pPr>
        <w:pStyle w:val="Normal"/>
        <w:rPr/>
      </w:pPr>
      <w:r>
        <w:rPr/>
        <w:t xml:space="preserve">3. Give </w:t>
      </w:r>
      <w:r>
        <w:rPr>
          <w:i/>
        </w:rPr>
        <w:t>more definite help</w:t>
      </w:r>
      <w:r>
        <w:rPr/>
        <w:t xml:space="preserve"> in the work.... You can give that which is needed, if you lose sight of yourself and can teach yourself to work with joyousness. Is not that the clue for you, my brother, the work of joyous service? May I ask you to cultivate the spirit of joy? If you give this more definite aid and work as it may be indicated to you, it will spell for you a large measure of release. You can aid in the work with your wisdom and ripe experience.</w:t>
      </w:r>
    </w:p>
    <w:p>
      <w:pPr>
        <w:pStyle w:val="Normal"/>
        <w:rPr/>
      </w:pPr>
      <w:r>
        <w:rPr/>
        <w:t>(DINA I Page 363).</w:t>
      </w:r>
    </w:p>
    <w:p>
      <w:pPr>
        <w:pStyle w:val="Normal"/>
        <w:rPr/>
      </w:pPr>
      <w:r>
        <w:rPr/>
      </w:r>
    </w:p>
    <w:p>
      <w:pPr>
        <w:pStyle w:val="Normal"/>
        <w:rPr/>
      </w:pPr>
      <w:r>
        <w:rPr/>
        <w:t xml:space="preserve">D.A.O., a member of my group of disciples, learns not with ease the lesson of self-discipline, and the glamour of the </w:t>
      </w:r>
      <w:r>
        <w:rPr>
          <w:b/>
          <w:sz w:val="28"/>
          <w:highlight w:val="cyan"/>
          <w:u w:val="single"/>
        </w:rPr>
        <w:t>fear</w:t>
      </w:r>
      <w:r>
        <w:rPr/>
        <w:t xml:space="preserve"> of authority has descended upon her. She has asked permission to leave my group and for some one else to function in her place. I am suggesting to her that she regard herself as suspended from her group endeavour and from my so-called control and take one year for careful thought, prior to taking a final decision. To prove to you that your failure is basically superficial I am asking you to do for me a definite service. I could not so ask you if you had failed. For the space of a year I would ask you to take over the work and place of D.A.O. in my group and so help preserve the integrity of the group relationship. This is not the first time that you have done this and hence my immediate thought of you. But though instinctively my mind decided to ask this service of you, I have a twofold reason. You have a surety of touch and a freedom from glamour which is sorely needed by the immediate associates of D.A.O. in my group. You succumb somewhat yourself to the glamour of failure but are seldom glamoured where the principles of group work are concerned. I can trust you to give what is needed. Secondly, you have a clarity of vision which is true and constructive—in those cases where your personality love is not involved. Where it is involved, you are prone to over-estimate the loved ones and see too much for them. Is this not so, my brother?</w:t>
      </w:r>
    </w:p>
    <w:p>
      <w:pPr>
        <w:pStyle w:val="Normal"/>
        <w:rPr/>
      </w:pPr>
      <w:r>
        <w:rPr/>
        <w:t>(DINA I Page 366).</w:t>
      </w:r>
    </w:p>
    <w:p>
      <w:pPr>
        <w:pStyle w:val="Normal"/>
        <w:rPr/>
      </w:pPr>
      <w:r>
        <w:rPr/>
      </w:r>
    </w:p>
    <w:p>
      <w:pPr>
        <w:pStyle w:val="Normal"/>
        <w:rPr/>
      </w:pPr>
      <w:r>
        <w:rPr/>
        <w:t xml:space="preserve">Your </w:t>
      </w:r>
      <w:r>
        <w:rPr>
          <w:i/>
        </w:rPr>
        <w:t>mental body</w:t>
      </w:r>
      <w:r>
        <w:rPr/>
        <w:t xml:space="preserve"> is a first ray one and this is what makes [Page 370] you a real occult student. Your soul's contact is so definite and real that your mental body builds no barriers between the soul and your personality or between you and your co-disciples. Mentally, you always understand and are inclusive. I do not mean theoretically but in fact. But your astral body is also upon the first ray which is an unique occurrence and rarely to be found. It is here that the sense of separateness enters in, for that first ray tendency does to you two things:</w:t>
      </w:r>
    </w:p>
    <w:p>
      <w:pPr>
        <w:pStyle w:val="Normal"/>
        <w:rPr/>
      </w:pPr>
      <w:r>
        <w:rPr/>
      </w:r>
    </w:p>
    <w:p>
      <w:pPr>
        <w:pStyle w:val="Normal"/>
        <w:rPr/>
      </w:pPr>
      <w:r>
        <w:rPr/>
        <w:t>a. It feeds your sense of separativeness and thus tends to isolate you.</w:t>
      </w:r>
    </w:p>
    <w:p>
      <w:pPr>
        <w:pStyle w:val="Normal"/>
        <w:rPr/>
      </w:pPr>
      <w:r>
        <w:rPr/>
        <w:t xml:space="preserve">b. It fosters your </w:t>
      </w:r>
      <w:r>
        <w:rPr>
          <w:b/>
          <w:sz w:val="28"/>
          <w:highlight w:val="cyan"/>
          <w:u w:val="single"/>
        </w:rPr>
        <w:t>fear</w:t>
      </w:r>
      <w:r>
        <w:rPr/>
        <w:t xml:space="preserve"> of attachment. (DINA I Page 369-370).</w:t>
      </w:r>
    </w:p>
    <w:p>
      <w:pPr>
        <w:pStyle w:val="Normal"/>
        <w:rPr/>
      </w:pPr>
      <w:r>
        <w:rPr/>
      </w:r>
    </w:p>
    <w:p>
      <w:pPr>
        <w:pStyle w:val="Normal"/>
        <w:rPr/>
      </w:pPr>
      <w:r>
        <w:rPr/>
        <w:t xml:space="preserve">Disciples come definitely into the aura of the Hierarchy. You are a disciple. Disciples evoke from us who are the teachers upon the inner side of life many and diverse reactions. We look at some of you and feel that much time must elapse before we can fully trust you with our confidence; integration, wisdom and soul contact must first be induced. Others emerge into the hierarchical Light and we know—as we study them—that though there is contact and knowledge there is also ambition, violence and selfishness and that these qualities must be offset and subdued before there can be freedom of action, both on our part and on theirs. Others again are lovely in themselves with a high and sweet vibration but they are weak and full of </w:t>
      </w:r>
      <w:r>
        <w:rPr>
          <w:b/>
          <w:sz w:val="28"/>
          <w:highlight w:val="cyan"/>
          <w:u w:val="single"/>
        </w:rPr>
        <w:t>fear</w:t>
      </w:r>
      <w:r>
        <w:rPr/>
        <w:t>, sorrowful or weighed down with care; they have to be taught the way of strength and of divine carelessness before their service can measure up to demand. Others again come into our sphere of influence who are integrated, wise, trustworthy and with far more than the average capacity to serve and to prove useful. Their power to live, to influence and to serve is very great. Yet in some one part of their nature there is weakness and their expression is limited. That weakness could be so easily offset, given sufficient illumined desire and spiritual will (qualities present but unused). Such a disciple are you, my brother and my comrade of long standing. Your major hindrance is in your physical body which refuses discipline and hitherto has bested all your efforts. This you know and to this you refer with a sense of blinding failure. How can I help you, therefore, when you know the causes of hindrance, the obstacles to wider influence and the nature of the problem which you have to solve? (DINA I Page 371).</w:t>
      </w:r>
    </w:p>
    <w:p>
      <w:pPr>
        <w:pStyle w:val="Normal"/>
        <w:rPr/>
      </w:pPr>
      <w:r>
        <w:rPr/>
      </w:r>
    </w:p>
    <w:p>
      <w:pPr>
        <w:pStyle w:val="Normal"/>
        <w:rPr/>
      </w:pPr>
      <w:r>
        <w:rPr/>
        <w:t xml:space="preserve">Will you give ten minutes each morning to the exercise which I here outline.... Then seek brain-mind alignment with the soul and see the love of your soul pouring into your personality, transmuting its force and working through on to the physical plane. It will express itself as personality love, actuated and directed by soul love. Can you see the picture, my brother, as I see it? Perfect love casteth out </w:t>
      </w:r>
      <w:r>
        <w:rPr>
          <w:b/>
          <w:sz w:val="28"/>
          <w:highlight w:val="cyan"/>
          <w:u w:val="single"/>
        </w:rPr>
        <w:t>fear</w:t>
      </w:r>
      <w:r>
        <w:rPr/>
        <w:t xml:space="preserve">. Your personality is not on the line of love but of power. It </w:t>
      </w:r>
      <w:r>
        <w:rPr>
          <w:b/>
          <w:sz w:val="28"/>
          <w:highlight w:val="red"/>
          <w:u w:val="single"/>
        </w:rPr>
        <w:t>fears</w:t>
      </w:r>
      <w:r>
        <w:rPr/>
        <w:t xml:space="preserve"> love and the expression of love. In this statement I have given you a slant on your soul problem.</w:t>
      </w:r>
    </w:p>
    <w:p>
      <w:pPr>
        <w:pStyle w:val="Normal"/>
        <w:rPr/>
      </w:pPr>
      <w:r>
        <w:rPr/>
        <w:t>(DINA I Page 374).</w:t>
      </w:r>
    </w:p>
    <w:p>
      <w:pPr>
        <w:pStyle w:val="Normal"/>
        <w:rPr/>
      </w:pPr>
      <w:r>
        <w:rPr/>
      </w:r>
    </w:p>
    <w:p>
      <w:pPr>
        <w:pStyle w:val="Normal"/>
        <w:rPr/>
      </w:pPr>
      <w:r>
        <w:rPr/>
        <w:t>Answer these three questions and realise that for you the contact with that Presence—consciously and with understanding of the process—is the goal for the remainder of your life experience in this particular body. I seek for no mystical understanding. That type of theoretical understanding is the heritage of most aspirants. They have the vision of this contact. I seek a definite comprehension and I give you the clue to the work in the following sentences which (if subjected to due thought) may induce revelation.</w:t>
      </w:r>
    </w:p>
    <w:p>
      <w:pPr>
        <w:pStyle w:val="Normal"/>
        <w:rPr/>
      </w:pPr>
      <w:r>
        <w:rPr/>
      </w:r>
    </w:p>
    <w:p>
      <w:pPr>
        <w:pStyle w:val="Normal"/>
        <w:rPr/>
      </w:pPr>
      <w:r>
        <w:rPr/>
        <w:t>"Duality is visioned by the seer. He sees the Presence. He sees, and seeing knows that he exists and likewise that which is seen.</w:t>
      </w:r>
    </w:p>
    <w:p>
      <w:pPr>
        <w:pStyle w:val="Normal"/>
        <w:rPr/>
      </w:pPr>
      <w:r>
        <w:rPr/>
      </w:r>
    </w:p>
    <w:p>
      <w:pPr>
        <w:pStyle w:val="Normal"/>
        <w:rPr/>
      </w:pPr>
      <w:r>
        <w:rPr/>
        <w:t xml:space="preserve">"The knower blends the two in one. He sees the Presence as himself. He merges with its light. Behind the Presence gleams that awful radiance which shrouds the One and Only. Before the Presence stands the aspirant. Within the Presence, through the merging process, is peace, is union, the end of </w:t>
      </w:r>
      <w:r>
        <w:rPr>
          <w:b/>
          <w:sz w:val="28"/>
          <w:highlight w:val="cyan"/>
          <w:u w:val="single"/>
        </w:rPr>
        <w:t>fear</w:t>
      </w:r>
      <w:r>
        <w:rPr/>
        <w:t>, the end of difference, joy, love and light."</w:t>
      </w:r>
    </w:p>
    <w:p>
      <w:pPr>
        <w:pStyle w:val="Normal"/>
        <w:rPr/>
      </w:pPr>
      <w:r>
        <w:rPr/>
        <w:t>(DINA I Page 389).</w:t>
      </w:r>
    </w:p>
    <w:p>
      <w:pPr>
        <w:pStyle w:val="Normal"/>
        <w:rPr/>
      </w:pPr>
      <w:r>
        <w:rPr/>
      </w:r>
    </w:p>
    <w:p>
      <w:pPr>
        <w:pStyle w:val="Normal"/>
        <w:rPr/>
      </w:pPr>
      <w:r>
        <w:rPr/>
        <w:t>I seek not to change your meditation, except to alter its monthly theme. These monthly themes should, during the next six months, be as follows:</w:t>
      </w:r>
    </w:p>
    <w:p>
      <w:pPr>
        <w:pStyle w:val="Normal"/>
        <w:rPr/>
      </w:pPr>
      <w:r>
        <w:rPr/>
        <w:t>………………………………</w:t>
      </w:r>
      <w:r>
        <w:rPr/>
        <w:t>.</w:t>
      </w:r>
    </w:p>
    <w:p>
      <w:pPr>
        <w:pStyle w:val="Normal"/>
        <w:rPr/>
      </w:pPr>
      <w:r>
        <w:rPr/>
        <w:t xml:space="preserve">4th month—In what way can joy and happiness undermine </w:t>
      </w:r>
      <w:r>
        <w:rPr>
          <w:b/>
          <w:sz w:val="28"/>
          <w:highlight w:val="cyan"/>
          <w:u w:val="single"/>
        </w:rPr>
        <w:t>fear</w:t>
      </w:r>
      <w:r>
        <w:rPr/>
        <w:t xml:space="preserve">, and liberate me from </w:t>
      </w:r>
      <w:r>
        <w:rPr>
          <w:b/>
          <w:sz w:val="28"/>
          <w:highlight w:val="red"/>
          <w:u w:val="single"/>
        </w:rPr>
        <w:t>fears</w:t>
      </w:r>
      <w:r>
        <w:rPr/>
        <w:t>? (DINA I Page 397).</w:t>
      </w:r>
    </w:p>
    <w:p>
      <w:pPr>
        <w:pStyle w:val="Normal"/>
        <w:rPr/>
      </w:pPr>
      <w:r>
        <w:rPr/>
      </w:r>
    </w:p>
    <w:p>
      <w:pPr>
        <w:pStyle w:val="Normal"/>
        <w:rPr/>
      </w:pPr>
      <w:r>
        <w:rPr/>
        <w:t xml:space="preserve">One of the first questions you would ask me if we stood face to face would be: What is the thing I need most? What must I do in order to be released to greater service and deeper understanding? I would say to you in all earnestness, my brother, that for you will come an increased expansion of consciousness as you learn to conserve energy and rightly to utilise time. You are a good conductor of force and of the pranic elements and through you unimpeded (relatively speaking) soul force can flow. But, as yet, it serves only to intensify the atoms of your body and head, and to make a violent impact upon all those with whom you are associated. It works out in a form of benevolent dominance, and drives you before it, rather than being utilised by you. Therefore, you have to learn to use the inflowing force, and to turn it into constructive channels. You need to be more occupied with those whom you can help, than with your own reactions—both good and bad. Surrounding you, in your own setting and among those familiar to you, are many [Page 407] whom you could help and release. They </w:t>
      </w:r>
      <w:r>
        <w:rPr>
          <w:b/>
          <w:sz w:val="28"/>
          <w:highlight w:val="cyan"/>
          <w:u w:val="single"/>
        </w:rPr>
        <w:t>fear</w:t>
      </w:r>
      <w:r>
        <w:rPr/>
        <w:t xml:space="preserve"> you, however, and </w:t>
      </w:r>
      <w:r>
        <w:rPr>
          <w:b/>
          <w:sz w:val="28"/>
          <w:highlight w:val="cyan"/>
          <w:u w:val="single"/>
        </w:rPr>
        <w:t>fear</w:t>
      </w:r>
      <w:r>
        <w:rPr/>
        <w:t xml:space="preserve"> what you have because of the forcefulness of your approach to them; they hide their true need for </w:t>
      </w:r>
      <w:r>
        <w:rPr>
          <w:b/>
          <w:sz w:val="28"/>
          <w:highlight w:val="cyan"/>
          <w:u w:val="single"/>
        </w:rPr>
        <w:t>fear</w:t>
      </w:r>
      <w:r>
        <w:rPr/>
        <w:t xml:space="preserve"> that you touch them with too powerful a hand. You are too occupied with the mental formulations of that which you know to be true and with a precise statement of that which is so precious to you; and you have not, therefore, given the needed time and the heart of love to the deep need of those you meet—of everyone you meet, my brother. All need love and understanding, and this they need more than clearly enunciated occult truths, no matter how true or wonderful. Give them love and understanding. The impartation of the Ageless Wisdom will come later and naturally when you have proved to them that you "stand in spiritual being." (DINA I Page 406-407).</w:t>
      </w:r>
    </w:p>
    <w:p>
      <w:pPr>
        <w:pStyle w:val="Normal"/>
        <w:rPr/>
      </w:pPr>
      <w:r>
        <w:rPr/>
      </w:r>
    </w:p>
    <w:p>
      <w:pPr>
        <w:pStyle w:val="Normal"/>
        <w:rPr/>
      </w:pPr>
      <w:r>
        <w:rPr/>
        <w:t xml:space="preserve">I have not much to say to you. You are coming closer to your Master; the greatest help that I can give you at this time is to tell you this. You have the persistence and the will (like tempered steel) of the second ray, and you can dismiss all </w:t>
      </w:r>
      <w:r>
        <w:rPr>
          <w:b/>
          <w:sz w:val="28"/>
          <w:highlight w:val="cyan"/>
          <w:u w:val="single"/>
        </w:rPr>
        <w:t>fear</w:t>
      </w:r>
      <w:r>
        <w:rPr/>
        <w:t xml:space="preserve"> as to your capacity to transcend the difficulties or to make your grade. Nothing can stop you.</w:t>
      </w:r>
    </w:p>
    <w:p>
      <w:pPr>
        <w:pStyle w:val="Normal"/>
        <w:rPr/>
      </w:pPr>
      <w:r>
        <w:rPr/>
        <w:t>(DINA I Page 419).</w:t>
      </w:r>
    </w:p>
    <w:p>
      <w:pPr>
        <w:pStyle w:val="Normal"/>
        <w:rPr/>
      </w:pPr>
      <w:r>
        <w:rPr/>
      </w:r>
    </w:p>
    <w:p>
      <w:pPr>
        <w:pStyle w:val="Normal"/>
        <w:rPr/>
      </w:pPr>
      <w:r>
        <w:rPr/>
        <w:t xml:space="preserve">One practical suggestion I would make, my brother, anent the study work assigned to the group. Might not the ideas underlying the Lord's Prayer unfold to you with greater clarity if you took it for the theme of your study and teaching work. In teaching we learn. It would profit your pupils much (and you also) if you together were to give some thought to the magical formula which that ancient prayer embodies. The deepest esoteric significance which may emerge in your mind need not necessarily be imparted to your group but much may be given. In so teaching, your thoughts may take shape and these when later embodied in words may carry real benefit to your group brothers. This is but a suggestion. I would seek to reiterate at this time, as always, that my work with this group is never to be regarded as authoritative or dogmatic. From my wider knowledge of truth and from my capacity to know you all on the inner plane, I but make suggestions for </w:t>
      </w:r>
      <w:r>
        <w:rPr>
          <w:b/>
          <w:sz w:val="28"/>
          <w:highlight w:val="cyan"/>
          <w:u w:val="single"/>
        </w:rPr>
        <w:t>fear</w:t>
      </w:r>
      <w:r>
        <w:rPr/>
        <w:t xml:space="preserve"> that I may unduly influence.</w:t>
      </w:r>
    </w:p>
    <w:p>
      <w:pPr>
        <w:pStyle w:val="Normal"/>
        <w:rPr/>
      </w:pPr>
      <w:r>
        <w:rPr/>
      </w:r>
    </w:p>
    <w:p>
      <w:pPr>
        <w:pStyle w:val="Normal"/>
        <w:rPr/>
      </w:pPr>
      <w:r>
        <w:rPr/>
        <w:t>In my last instruction, I pointed out that the battle ground in your case was to be found in all three bodies simultaneously. This increases your problem but it also increases your opportunity.</w:t>
      </w:r>
    </w:p>
    <w:p>
      <w:pPr>
        <w:pStyle w:val="Normal"/>
        <w:rPr/>
      </w:pPr>
      <w:r>
        <w:rPr/>
      </w:r>
    </w:p>
    <w:p>
      <w:pPr>
        <w:pStyle w:val="Normal"/>
        <w:rPr/>
      </w:pPr>
      <w:r>
        <w:rPr/>
        <w:t>I seek now to give you a meditation form which is based on a recognition of this fact and which will help you to gain a more perfect alignment and the further release of the inner channel of contact. Continue as heretofore with the breathing exercises and with your moments before the open window. This meditation is to be followed with the cultivated realisation that you are the soul, the Christ within....</w:t>
      </w:r>
    </w:p>
    <w:p>
      <w:pPr>
        <w:pStyle w:val="Normal"/>
        <w:rPr/>
      </w:pPr>
      <w:r>
        <w:rPr/>
      </w:r>
    </w:p>
    <w:p>
      <w:pPr>
        <w:pStyle w:val="Normal"/>
        <w:rPr/>
      </w:pPr>
      <w:r>
        <w:rPr/>
        <w:t xml:space="preserve">Eliminate </w:t>
      </w:r>
      <w:r>
        <w:rPr>
          <w:b/>
          <w:sz w:val="28"/>
          <w:highlight w:val="cyan"/>
          <w:u w:val="single"/>
        </w:rPr>
        <w:t>fear</w:t>
      </w:r>
      <w:r>
        <w:rPr/>
        <w:t>, my brother. That continuity of the spiritual consciousness which is one of your dearest dreams can be ultimately developed, but you must proceed with care. Dreams are sometimes a guarantee of reality.</w:t>
      </w:r>
    </w:p>
    <w:p>
      <w:pPr>
        <w:pStyle w:val="Normal"/>
        <w:rPr/>
      </w:pPr>
      <w:r>
        <w:rPr/>
        <w:t>(DINA I Page 459).</w:t>
      </w:r>
    </w:p>
    <w:p>
      <w:pPr>
        <w:pStyle w:val="Normal"/>
        <w:rPr/>
      </w:pPr>
      <w:r>
        <w:rPr/>
      </w:r>
    </w:p>
    <w:p>
      <w:pPr>
        <w:pStyle w:val="Normal"/>
        <w:rPr/>
      </w:pPr>
      <w:r>
        <w:rPr/>
        <w:t xml:space="preserve">You are entering upon a new cycle of life and of usefulness. You stand on the verge of opportunity and yet you seem to recognise it not. You are ready for complete service and yet you hide yourself away from it. You have the capacity and the time, could you but grasp it, and likewise the needed physical strength to be an active focal point for us and yet you hold back in your mind and consciousness and seem to realise it not. I have put the truth thus bluntly to you, for you are a strong and pledged disciple, and you do not </w:t>
      </w:r>
      <w:r>
        <w:rPr>
          <w:b/>
          <w:sz w:val="28"/>
          <w:highlight w:val="cyan"/>
          <w:u w:val="single"/>
        </w:rPr>
        <w:t>fear</w:t>
      </w:r>
      <w:r>
        <w:rPr/>
        <w:t xml:space="preserve"> the knowledge of reality. (DINA I Page 464).</w:t>
      </w:r>
    </w:p>
    <w:p>
      <w:pPr>
        <w:pStyle w:val="Normal"/>
        <w:rPr/>
      </w:pPr>
      <w:r>
        <w:rPr/>
      </w:r>
    </w:p>
    <w:p>
      <w:pPr>
        <w:pStyle w:val="Normal"/>
        <w:rPr/>
      </w:pPr>
      <w:r>
        <w:rPr/>
        <w:t xml:space="preserve">The problem that has to be faced by all who have passed through the fires of Renunciation, who are walking the way of humility whilst conscious of the grandeur of the soul, and who are, at the same time, far from young in years is that of facing the last decade or so of life with understanding, and with no </w:t>
      </w:r>
      <w:r>
        <w:rPr>
          <w:b/>
          <w:sz w:val="28"/>
          <w:highlight w:val="cyan"/>
          <w:u w:val="single"/>
        </w:rPr>
        <w:t>fear</w:t>
      </w:r>
      <w:r>
        <w:rPr/>
        <w:t xml:space="preserve"> of physical limitations. So many in the final years of life live, think and act in such a manner that the soul withdraws its attention. Thus only the personality remains. To all of you who have passed the half century I would say: Face the future with the same joy as in youth, yet with an added usefulness, knowing that the wisdom of experience is yours, the power to understand is yours, and that no physical limitation can prevent a soul from useful expression and service. I would remind you of something which is often forgotten: It is far easier for the soul to express itself through an older experienced body than through one that is young and inexperienced, provided [page 466] that there is no pride and no desired selfishness, but only longing to love and serve. These are your desires and the future holds for you much service.</w:t>
      </w:r>
    </w:p>
    <w:p>
      <w:pPr>
        <w:pStyle w:val="Normal"/>
        <w:rPr/>
      </w:pPr>
      <w:r>
        <w:rPr/>
        <w:t>(DINA I Page 465-466).</w:t>
      </w:r>
    </w:p>
    <w:p>
      <w:pPr>
        <w:pStyle w:val="Normal"/>
        <w:rPr/>
      </w:pPr>
      <w:r>
        <w:rPr/>
      </w:r>
    </w:p>
    <w:p>
      <w:pPr>
        <w:pStyle w:val="Normal"/>
        <w:rPr/>
      </w:pPr>
      <w:r>
        <w:rPr/>
        <w:t xml:space="preserve">To you, my brother, I have but little to say—not because you do not merit much but because you know the work that must be done and I have but to look on in silence to see eventual achievement. Overcome </w:t>
      </w:r>
      <w:r>
        <w:rPr>
          <w:b/>
          <w:sz w:val="28"/>
          <w:highlight w:val="cyan"/>
          <w:u w:val="single"/>
        </w:rPr>
        <w:t>fear</w:t>
      </w:r>
      <w:r>
        <w:rPr/>
        <w:t xml:space="preserve">, my brother; kill out suspicion and those vile children of </w:t>
      </w:r>
      <w:r>
        <w:rPr>
          <w:b/>
          <w:sz w:val="28"/>
          <w:highlight w:val="cyan"/>
          <w:u w:val="single"/>
        </w:rPr>
        <w:t>fear</w:t>
      </w:r>
      <w:r>
        <w:rPr/>
        <w:t xml:space="preserve">—nervousness, foreboding, worry and that instant jumping to conclusions which are dire and full of disaster. Achieve that inner poise which faces all that comes in the light of the Eternal. You are immersed so oft in the terror of the moment (yes, terror is the word I wish to [page 505] use) that the astral turmoil permits not the clear light of truth and of knowledge to shine in. Both are yours. You are wise and experienced in many ways. Sympathy, understanding, loyalty to the cause of occult truth and steadfast endeavour (plus selfless thought) are yours and these qualities are recognised. How else your inclusion in this group of mine? But much hindrance comes through </w:t>
      </w:r>
      <w:r>
        <w:rPr>
          <w:b/>
          <w:sz w:val="28"/>
          <w:highlight w:val="cyan"/>
          <w:u w:val="single"/>
        </w:rPr>
        <w:t>fear</w:t>
      </w:r>
      <w:r>
        <w:rPr/>
        <w:t>. (DINA I Page 504-505).</w:t>
      </w:r>
    </w:p>
    <w:p>
      <w:pPr>
        <w:pStyle w:val="Normal"/>
        <w:rPr/>
      </w:pPr>
      <w:r>
        <w:rPr/>
      </w:r>
    </w:p>
    <w:p>
      <w:pPr>
        <w:pStyle w:val="Normal"/>
        <w:rPr/>
      </w:pPr>
      <w:r>
        <w:rPr/>
        <w:t>Meditate therefore upon love. Say to yourself each hour—if you can develop that time consciousness—</w:t>
      </w:r>
      <w:r>
        <w:rPr>
          <w:i/>
        </w:rPr>
        <w:t>I must love</w:t>
      </w:r>
      <w:r>
        <w:rPr/>
        <w:t xml:space="preserve">. Only one  request do I make to you, my brother, and that is one that may puzzle you. Sit still every day without fail for one hour, [page 508] refusing to interrupt that hour's silence and stillness. Simply relax, rest, read and think happily but let nothing, except real emergency (no wild and unconditioned </w:t>
      </w:r>
      <w:r>
        <w:rPr>
          <w:b/>
          <w:sz w:val="28"/>
          <w:highlight w:val="cyan"/>
          <w:u w:val="single"/>
        </w:rPr>
        <w:t>fear</w:t>
      </w:r>
      <w:r>
        <w:rPr/>
        <w:t>, no suspicion or urge to investigate) permit you to break into the rhythm of that period. Sit still, not tense, but quiet and relaxed. It is but a small thing to request but if you conform to this requirement, the results may be more potent than you think. It is an hour for thinking love; for pondering upon the source of disinterested, detached soul love. Study along these lines, if you like, but sit still. Love and quietness, not resentment and restlessness, are your immediate task and in the achieving of these two things you will solve your problem and liberate yourself. (DINA I Page 507-508).</w:t>
      </w:r>
    </w:p>
    <w:p>
      <w:pPr>
        <w:pStyle w:val="Normal"/>
        <w:rPr/>
      </w:pPr>
      <w:r>
        <w:rPr/>
      </w:r>
    </w:p>
    <w:p>
      <w:pPr>
        <w:pStyle w:val="Normal"/>
        <w:rPr/>
      </w:pPr>
      <w:r>
        <w:rPr/>
        <w:t>During the next six months take the following words and thoughts as seed thoughts in meditation:</w:t>
      </w:r>
    </w:p>
    <w:p>
      <w:pPr>
        <w:pStyle w:val="Normal"/>
        <w:rPr/>
      </w:pPr>
      <w:r>
        <w:rPr/>
        <w:t>1st month—</w:t>
      </w:r>
      <w:r>
        <w:rPr>
          <w:i/>
        </w:rPr>
        <w:t>Detachment</w:t>
      </w:r>
      <w:r>
        <w:rPr/>
        <w:t xml:space="preserve"> from that which holds the Self in chains.</w:t>
      </w:r>
    </w:p>
    <w:p>
      <w:pPr>
        <w:pStyle w:val="Normal"/>
        <w:rPr/>
      </w:pPr>
      <w:r>
        <w:rPr/>
        <w:t>2nd month—</w:t>
      </w:r>
      <w:r>
        <w:rPr>
          <w:i/>
        </w:rPr>
        <w:t>Release</w:t>
      </w:r>
      <w:r>
        <w:rPr/>
        <w:t xml:space="preserve"> of the imprisoned Self for service.</w:t>
      </w:r>
    </w:p>
    <w:p>
      <w:pPr>
        <w:pStyle w:val="Normal"/>
        <w:rPr/>
      </w:pPr>
      <w:r>
        <w:rPr/>
        <w:t>3rd month—</w:t>
      </w:r>
      <w:r>
        <w:rPr>
          <w:i/>
        </w:rPr>
        <w:t>The burning ground</w:t>
      </w:r>
      <w:r>
        <w:rPr/>
        <w:t xml:space="preserve"> whereon pure gold is seen.</w:t>
      </w:r>
    </w:p>
    <w:p>
      <w:pPr>
        <w:pStyle w:val="Normal"/>
        <w:rPr/>
      </w:pPr>
      <w:r>
        <w:rPr/>
        <w:t>4th month—</w:t>
      </w:r>
      <w:r>
        <w:rPr>
          <w:i/>
        </w:rPr>
        <w:t>Liberation</w:t>
      </w:r>
      <w:r>
        <w:rPr/>
        <w:t xml:space="preserve"> of the inner light, and then the treading of the Lighted Way.</w:t>
      </w:r>
    </w:p>
    <w:p>
      <w:pPr>
        <w:pStyle w:val="Normal"/>
        <w:rPr/>
      </w:pPr>
      <w:r>
        <w:rPr/>
        <w:t>5th month—</w:t>
      </w:r>
      <w:r>
        <w:rPr>
          <w:i/>
        </w:rPr>
        <w:t>Radiance</w:t>
      </w:r>
      <w:r>
        <w:rPr/>
        <w:t xml:space="preserve"> which evokes the light in others.</w:t>
      </w:r>
    </w:p>
    <w:p>
      <w:pPr>
        <w:pStyle w:val="Normal"/>
        <w:rPr/>
      </w:pPr>
      <w:r>
        <w:rPr/>
        <w:t>6th month—</w:t>
      </w:r>
      <w:r>
        <w:rPr>
          <w:i/>
        </w:rPr>
        <w:t>Sacrifice</w:t>
      </w:r>
      <w:r>
        <w:rPr/>
        <w:t xml:space="preserve"> which reveals the glory of the Self.</w:t>
      </w:r>
    </w:p>
    <w:p>
      <w:pPr>
        <w:pStyle w:val="Normal"/>
        <w:rPr/>
      </w:pPr>
      <w:r>
        <w:rPr/>
      </w:r>
    </w:p>
    <w:p>
      <w:pPr>
        <w:pStyle w:val="Normal"/>
        <w:rPr/>
      </w:pPr>
      <w:r>
        <w:rPr/>
        <w:t xml:space="preserve">Be of good courage, my brother, and </w:t>
      </w:r>
      <w:r>
        <w:rPr>
          <w:b/>
          <w:sz w:val="28"/>
          <w:highlight w:val="cyan"/>
          <w:u w:val="single"/>
        </w:rPr>
        <w:t>fear</w:t>
      </w:r>
      <w:r>
        <w:rPr/>
        <w:t xml:space="preserve"> not. </w:t>
      </w:r>
      <w:r>
        <w:rPr>
          <w:b/>
          <w:sz w:val="28"/>
          <w:highlight w:val="cyan"/>
          <w:u w:val="single"/>
        </w:rPr>
        <w:t>Fear</w:t>
      </w:r>
      <w:r>
        <w:rPr/>
        <w:t xml:space="preserve"> itself creates a glamour and the glamour hides the light. Love freely those you love. (DINA I Page 515).</w:t>
      </w:r>
    </w:p>
    <w:p>
      <w:pPr>
        <w:pStyle w:val="Normal"/>
        <w:rPr/>
      </w:pPr>
      <w:r>
        <w:rPr/>
      </w:r>
    </w:p>
    <w:p>
      <w:pPr>
        <w:pStyle w:val="Normal"/>
        <w:rPr/>
      </w:pPr>
      <w:r>
        <w:rPr/>
        <w:t xml:space="preserve">For you (as for R.S.U.) I have at this time a word of commendation and a word of reproof. It is a reproof of so gentle a nature that you will not mind. You have done much to dissipate glamour in your life this past two years, more than perhaps you realise. We, who look at all of you from the inner side, can symbolically gauge this fact more easily than you because (as we seek out a soul) we are in a position to note what is occultly called "the depth of his immersion." You are now more easily "discovered and disclosed" to the watching eyes of all of us and this is due entirely to your own effort and to the growing potency of this group of disciples. You are not so deeply immersed in the fogs of glamour though you are still held back by </w:t>
      </w:r>
      <w:r>
        <w:rPr>
          <w:b/>
          <w:sz w:val="28"/>
          <w:highlight w:val="cyan"/>
          <w:u w:val="single"/>
        </w:rPr>
        <w:t>fear</w:t>
      </w:r>
      <w:r>
        <w:rPr/>
        <w:t xml:space="preserve">—not </w:t>
      </w:r>
      <w:r>
        <w:rPr>
          <w:b/>
          <w:sz w:val="28"/>
          <w:highlight w:val="cyan"/>
          <w:u w:val="single"/>
        </w:rPr>
        <w:t>fear</w:t>
      </w:r>
      <w:r>
        <w:rPr/>
        <w:t xml:space="preserve"> for yourself but needless </w:t>
      </w:r>
      <w:r>
        <w:rPr>
          <w:b/>
          <w:sz w:val="28"/>
          <w:highlight w:val="red"/>
          <w:u w:val="single"/>
        </w:rPr>
        <w:t>fears</w:t>
      </w:r>
      <w:r>
        <w:rPr/>
        <w:t xml:space="preserve"> for those you love. You do not, therefore, see them, the problems which they face, or their individual paths of destiny with clarity; this, as you may well surmise, prevents your being as spiritually useful to them as you might be. The usefulness of disciples to those who are linked karmically to them and for whom they feel—rightly or wrongly—a sense of responsibility shifts from stage to stage with growth. One's physical care for one's loved ones may and must persist in some measure, though a mother's care for a child cannot persist into adult years. There may be a responsibility which one chooses to shoulder (again rightly or wrongly), but it must not offset or undermine any responsibility which it should be theirs to shoulder. One's mental assistance should be always available but it should not be given when one's mind is bewildered by the fogs of questioning and doubt or when there is a spirit of criticism. One's spiritual responsibility is, curiously enough, usually the last to be recognised; [page 519] and action taken on that recognition is equally slow. Yet, in the last analysis, it is by far the most important, for one's spiritual influence can be lasting and can carry with it releasing power to those we love, whereas the other responsibilities—being those of personality relationships—always carry with them glamour and that which is not of the kingdom of the spirit.</w:t>
      </w:r>
    </w:p>
    <w:p>
      <w:pPr>
        <w:pStyle w:val="Normal"/>
        <w:rPr/>
      </w:pPr>
      <w:r>
        <w:rPr/>
      </w:r>
    </w:p>
    <w:p>
      <w:pPr>
        <w:pStyle w:val="Normal"/>
        <w:rPr/>
      </w:pPr>
      <w:r>
        <w:rPr/>
        <w:t xml:space="preserve">For the remaining years of your life lay the emphasis upon your spiritual responsibilities and your </w:t>
      </w:r>
      <w:r>
        <w:rPr>
          <w:i/>
        </w:rPr>
        <w:t>spiritual effect</w:t>
      </w:r>
      <w:r>
        <w:rPr/>
        <w:t xml:space="preserve"> upon all you contact, or with whom your lot is cast. Work ever along the line of soul contact, leading to soul release and to the soul activity of those you love, and e'en of those you may not love! Thus you will begin to work on and from spiritual levels and your potency as a worker will silently increase. This will in no way negate your right usefulness on planes other and lower than the spiritual.</w:t>
      </w:r>
    </w:p>
    <w:p>
      <w:pPr>
        <w:pStyle w:val="Normal"/>
        <w:rPr/>
      </w:pPr>
      <w:r>
        <w:rPr/>
      </w:r>
    </w:p>
    <w:p>
      <w:pPr>
        <w:pStyle w:val="Normal"/>
        <w:rPr/>
      </w:pPr>
      <w:r>
        <w:rPr/>
        <w:t xml:space="preserve">You are learning fast, my brother, and can break through to a deepened and more realised knowledge if you can train yourself in detachment from personality activity with its unwise speech or silences, its criticisms or its bolstering of that which is undesirable in others and its moments of agonised indecision, based on a </w:t>
      </w:r>
      <w:r>
        <w:rPr>
          <w:b/>
          <w:sz w:val="28"/>
          <w:highlight w:val="cyan"/>
          <w:u w:val="single"/>
        </w:rPr>
        <w:t>fear</w:t>
      </w:r>
      <w:r>
        <w:rPr/>
        <w:t xml:space="preserve"> which—in your case—is ever that of and for the personality aspect. This is apt to sweep you into unwise action or words, and prevent your following of the light and the service which appear so clearly to your vision in your high moments. Is this not so, my brother? But this is all that I have of the nature of reproof and it is tempered by a just need of recognition for true past achievement and for your unfaltering aspiration and steadfast service. (DINA I Page 518-519).</w:t>
      </w:r>
    </w:p>
    <w:p>
      <w:pPr>
        <w:pStyle w:val="Normal"/>
        <w:rPr/>
      </w:pPr>
      <w:r>
        <w:rPr/>
      </w:r>
    </w:p>
    <w:p>
      <w:pPr>
        <w:pStyle w:val="Normal"/>
        <w:rPr/>
      </w:pPr>
      <w:r>
        <w:rPr/>
        <w:t xml:space="preserve">Stand with steadfastness during this coming year and stand </w:t>
      </w:r>
      <w:r>
        <w:rPr>
          <w:i/>
        </w:rPr>
        <w:t>detached</w:t>
      </w:r>
      <w:r>
        <w:rPr/>
        <w:t xml:space="preserve">. Let not the lesser voices crowd out the voice of your [page 520] soul or my voice. Keep the channel clear. This is my final word to you: Keep the channel clear. If you will do this, then the decisions of moment which may come your way will be faced in the light of the soul and clear, prompt action supervene with good results. The advice which you may be called upon to give will not then be based on </w:t>
      </w:r>
      <w:r>
        <w:rPr>
          <w:b/>
          <w:sz w:val="28"/>
          <w:highlight w:val="cyan"/>
          <w:u w:val="single"/>
        </w:rPr>
        <w:t>fear</w:t>
      </w:r>
      <w:r>
        <w:rPr/>
        <w:t xml:space="preserve"> or any weakness of personality love but will carry the triumphant note of the soul who knows. Break through, my brother, from the trammels of the past and be the true sannyasin, desiring nothing for the separated self, and carrying that true selflessness—which you have ever evidenced—to the heights of full surrender.</w:t>
      </w:r>
    </w:p>
    <w:p>
      <w:pPr>
        <w:pStyle w:val="Normal"/>
        <w:rPr/>
      </w:pPr>
      <w:r>
        <w:rPr/>
        <w:t>(DINA I Page 519-520).</w:t>
      </w:r>
    </w:p>
    <w:p>
      <w:pPr>
        <w:pStyle w:val="Normal"/>
        <w:rPr/>
      </w:pPr>
      <w:r>
        <w:rPr/>
      </w:r>
    </w:p>
    <w:p>
      <w:pPr>
        <w:pStyle w:val="Normal"/>
        <w:rPr/>
      </w:pPr>
      <w:r>
        <w:rPr/>
        <w:t xml:space="preserve">The past few months have seen the working out of much inner tension. This has materialised upon the physical plane as a sense of real fatigue and has climaxed in a period of illness. But—when inner causes have spent themselves in physical effects—there then follows a period of liberation and of adjustment. My word for you is, therefore: Let not the inner tension resume its sway. You might at this point rightly ask: How shall I prevent this happening? By remembering, my brother, that though the environing conditions may remain relatively the same, you yourself are not the same. You have arrived at a new measure of detached freedom and to this freedom you now must hold. The dominant note which should rule your life during the next few months is to stand steadily in spiritual realisation. This will necessarily involve a close watchfulness over the personality. You will have to see that old thoughtforms of </w:t>
      </w:r>
      <w:r>
        <w:rPr>
          <w:b/>
          <w:sz w:val="28"/>
          <w:highlight w:val="cyan"/>
          <w:u w:val="single"/>
        </w:rPr>
        <w:t>fear</w:t>
      </w:r>
      <w:r>
        <w:rPr/>
        <w:t xml:space="preserve"> and of worry do not resume their ancient sway and that old emotional reactions are not permitted to take form. Note how I have worded this injunction. (DINA I Page 521).</w:t>
      </w:r>
    </w:p>
    <w:p>
      <w:pPr>
        <w:pStyle w:val="Normal"/>
        <w:rPr/>
      </w:pPr>
      <w:r>
        <w:rPr/>
      </w:r>
    </w:p>
    <w:p>
      <w:pPr>
        <w:pStyle w:val="Normal"/>
        <w:rPr/>
      </w:pPr>
      <w:r>
        <w:rPr/>
        <w:t>I will give you the following eight sentences as seed thoughts for your meditation and would ask you to ponder them with care during the next eight months:</w:t>
      </w:r>
    </w:p>
    <w:p>
      <w:pPr>
        <w:pStyle w:val="Normal"/>
        <w:rPr/>
      </w:pPr>
      <w:r>
        <w:rPr/>
      </w:r>
    </w:p>
    <w:p>
      <w:pPr>
        <w:pStyle w:val="Normal"/>
        <w:rPr/>
      </w:pPr>
      <w:r>
        <w:rPr/>
        <w:t>1st month—Upon my tower I stand and naught can reach me here. Thus to the work which comes my way I dedicate myself.</w:t>
      </w:r>
    </w:p>
    <w:p>
      <w:pPr>
        <w:pStyle w:val="Normal"/>
        <w:rPr/>
      </w:pPr>
      <w:r>
        <w:rPr/>
      </w:r>
    </w:p>
    <w:p>
      <w:pPr>
        <w:pStyle w:val="Normal"/>
        <w:rPr/>
      </w:pPr>
      <w:r>
        <w:rPr/>
        <w:t>2nd month—Only my soul can reach the point of strength whereon I stand and to my soul that way is always open. To the task my soul assigns, I dedicate myself.</w:t>
      </w:r>
    </w:p>
    <w:p>
      <w:pPr>
        <w:pStyle w:val="Normal"/>
        <w:rPr/>
      </w:pPr>
      <w:r>
        <w:rPr/>
      </w:r>
    </w:p>
    <w:p>
      <w:pPr>
        <w:pStyle w:val="Normal"/>
        <w:rPr/>
      </w:pPr>
      <w:r>
        <w:rPr/>
        <w:t>3rd month—From the high point I oft come down and walk the ways of life and beauty with my brothers. To the task of helping them I dedicate myself.</w:t>
      </w:r>
    </w:p>
    <w:p>
      <w:pPr>
        <w:pStyle w:val="Normal"/>
        <w:rPr/>
      </w:pPr>
      <w:r>
        <w:rPr/>
      </w:r>
    </w:p>
    <w:p>
      <w:pPr>
        <w:pStyle w:val="Normal"/>
        <w:rPr/>
      </w:pPr>
      <w:r>
        <w:rPr/>
        <w:t>4th month—The radiance of love I seek to shower on all I meet and to this life of radiant love, I dedicate myself.</w:t>
      </w:r>
    </w:p>
    <w:p>
      <w:pPr>
        <w:pStyle w:val="Normal"/>
        <w:rPr/>
      </w:pPr>
      <w:r>
        <w:rPr/>
      </w:r>
    </w:p>
    <w:p>
      <w:pPr>
        <w:pStyle w:val="Normal"/>
        <w:rPr/>
      </w:pPr>
      <w:r>
        <w:rPr/>
        <w:t>5th month—With carelessness divine, I face my daily life, knowing that all is well. To the aid of those I serve, the Masters of the Way, I dedicate myself.</w:t>
      </w:r>
    </w:p>
    <w:p>
      <w:pPr>
        <w:pStyle w:val="Normal"/>
        <w:rPr/>
      </w:pPr>
      <w:r>
        <w:rPr/>
      </w:r>
    </w:p>
    <w:p>
      <w:pPr>
        <w:pStyle w:val="Normal"/>
        <w:rPr/>
      </w:pPr>
      <w:r>
        <w:rPr/>
        <w:t>6th month—With true divine indifference I shoulder every load that comes my way, for naught can touch my soul. To manifest this confidence, I dedicate myself.</w:t>
      </w:r>
    </w:p>
    <w:p>
      <w:pPr>
        <w:pStyle w:val="Normal"/>
        <w:rPr/>
      </w:pPr>
      <w:r>
        <w:rPr/>
      </w:r>
    </w:p>
    <w:p>
      <w:pPr>
        <w:pStyle w:val="Normal"/>
        <w:rPr/>
      </w:pPr>
      <w:r>
        <w:rPr/>
        <w:t xml:space="preserve">7th month—Those who are given to me to love, upon the ways of life, I love and serve. I gaze upon them free from </w:t>
      </w:r>
      <w:r>
        <w:rPr>
          <w:b/>
          <w:sz w:val="28"/>
          <w:highlight w:val="cyan"/>
          <w:u w:val="single"/>
        </w:rPr>
        <w:t>fear</w:t>
      </w:r>
      <w:r>
        <w:rPr/>
        <w:t>. To strengthen them within their souls, I dedicate myself.</w:t>
      </w:r>
    </w:p>
    <w:p>
      <w:pPr>
        <w:pStyle w:val="Normal"/>
        <w:rPr/>
      </w:pPr>
      <w:r>
        <w:rPr/>
      </w:r>
    </w:p>
    <w:p>
      <w:pPr>
        <w:pStyle w:val="Normal"/>
        <w:rPr/>
      </w:pPr>
      <w:r>
        <w:rPr/>
        <w:t>8th month—Upon my tower, in the high place of vision, now I stand and from that point I live and love and work. To this high destiny I dedicate myself.</w:t>
      </w:r>
    </w:p>
    <w:p>
      <w:pPr>
        <w:pStyle w:val="Normal"/>
        <w:rPr/>
      </w:pPr>
      <w:r>
        <w:rPr/>
      </w:r>
    </w:p>
    <w:p>
      <w:pPr>
        <w:pStyle w:val="Normal"/>
        <w:rPr/>
      </w:pPr>
      <w:r>
        <w:rPr/>
        <w:t>If you can grasp the reality of the service and the usefulness of the service that you can render, you will have made much progress when next I instruct you. (DINA I Page 523).</w:t>
      </w:r>
    </w:p>
    <w:p>
      <w:pPr>
        <w:pStyle w:val="Normal"/>
        <w:rPr/>
      </w:pPr>
      <w:r>
        <w:rPr/>
      </w:r>
    </w:p>
    <w:p>
      <w:pPr>
        <w:pStyle w:val="Normal"/>
        <w:rPr/>
      </w:pPr>
      <w:r>
        <w:rPr/>
        <w:t xml:space="preserve">Forgive me for my plain speaking, my brother, but I seek to see you free before the time of passing over into the "clear cold light" comes to you. I know whereof you are capable. You are not using the power of your second ray soul which can love and sever at the same time; which can convey the deepest love, subjectively and protectingly, and yet—on the outer plane—can set people free. Let me repeat again: You have no responsibility for your children and never have had since they reached maturity and the right to live their own lives. You have earned the right to your own soul's freedom and expression. [page 525] Will you take it now and free yourself, or will you muddle through the remainder of this incarnation and, in another life, have to face the identical problem of family relationships and financial responsibility? As yet, you have solved nothing but you have made progress and your eyes are open. Only </w:t>
      </w:r>
      <w:r>
        <w:rPr>
          <w:b/>
          <w:sz w:val="28"/>
          <w:highlight w:val="cyan"/>
          <w:u w:val="single"/>
        </w:rPr>
        <w:t>fear</w:t>
      </w:r>
      <w:r>
        <w:rPr/>
        <w:t>, plus the deliberate refusal to take the strong and right steps, holds you back from a full participation in the service of humanity and in my work.... (DINA I Page 524-525).</w:t>
      </w:r>
    </w:p>
    <w:p>
      <w:pPr>
        <w:pStyle w:val="Normal"/>
        <w:rPr/>
      </w:pPr>
      <w:r>
        <w:rPr/>
      </w:r>
    </w:p>
    <w:p>
      <w:pPr>
        <w:pStyle w:val="Normal"/>
        <w:rPr/>
      </w:pPr>
      <w:r>
        <w:rPr/>
        <w:t xml:space="preserve">First, brother of mine, let me readjust your ideas as to yourself. You are a sixth ray soul, functioning through a first ray personality. In telling you this, I indicate to you your group contribution and likewise your individual problem. Your personality polarisation is predominantly mental. For you, one-pointedness both in soul matters and personality relationships is the line of least resistance; you have a one-pointed approach to problems, conditions, and situations which in many cases constitutes a one-pointed attack. I say this not from a spirit of criticism, for it is the right use of this faculty and its re-orientation which will land you before the Portal of Initiation. This I hold before you with deliberation and not as an inducement to progress or even as an encouragement but as a prophecy of a probability. You are on the Path of Discipleship. Opportunity stands before you and the Way can be trodden by you with assurance. Have no </w:t>
      </w:r>
      <w:r>
        <w:rPr>
          <w:b/>
          <w:sz w:val="28"/>
          <w:highlight w:val="red"/>
          <w:u w:val="single"/>
        </w:rPr>
        <w:t>fears</w:t>
      </w:r>
      <w:r>
        <w:rPr/>
        <w:t>, my brother. Take your eyes off your personality with its dominating first ray will and your tendency to mental dominance (as you yourself have termed it) and focus your attention upon your soul problem which is to transfer your consciousness off the sixth [page 573] ray on to the second ray before any major initiation can take place. (DINA I Page 572-573).</w:t>
      </w:r>
    </w:p>
    <w:p>
      <w:pPr>
        <w:pStyle w:val="Normal"/>
        <w:rPr/>
      </w:pPr>
      <w:r>
        <w:rPr/>
      </w:r>
    </w:p>
    <w:p>
      <w:pPr>
        <w:pStyle w:val="Normal"/>
        <w:rPr/>
      </w:pPr>
      <w:r>
        <w:rPr/>
        <w:t xml:space="preserve">When last I wrote I </w:t>
      </w:r>
      <w:r>
        <w:rPr>
          <w:b/>
          <w:sz w:val="28"/>
          <w:highlight w:val="green"/>
          <w:u w:val="single"/>
        </w:rPr>
        <w:t>feared</w:t>
      </w:r>
      <w:r>
        <w:rPr/>
        <w:t xml:space="preserve"> that it might be the last communication I should be able to make to you. But during the past six months some of the glamour with which you were  surrounded has disappeared. Much still remains. However, your successful attempt to see with greater clarity encourages [page 606] me to write to you as usual and again to supervise your work. This I have not done for six months. Forget not, that when an older and, therefore, more powerful disciple turns his attention to you, the resulting stimulation will work two ways. One of them will be the intensification of the glamour, so bear this in mind for seven weeks after receiving this communication.</w:t>
      </w:r>
    </w:p>
    <w:p>
      <w:pPr>
        <w:pStyle w:val="Normal"/>
        <w:rPr/>
      </w:pPr>
      <w:r>
        <w:rPr/>
        <w:t>(DINA I Page 605-606).</w:t>
      </w:r>
    </w:p>
    <w:p>
      <w:pPr>
        <w:pStyle w:val="Normal"/>
        <w:rPr/>
      </w:pPr>
      <w:r>
        <w:rPr/>
      </w:r>
    </w:p>
    <w:p>
      <w:pPr>
        <w:pStyle w:val="Normal"/>
        <w:rPr/>
      </w:pPr>
      <w:r>
        <w:rPr/>
        <w:t xml:space="preserve">It is not easy for the first ray disciple to learn </w:t>
      </w:r>
      <w:r>
        <w:rPr>
          <w:i/>
        </w:rPr>
        <w:t>attachment</w:t>
      </w:r>
      <w:r>
        <w:rPr/>
        <w:t xml:space="preserve"> (of the right and spiritual description) any more than it is easy for the second ray disciple to learn detachment. Disciples on both those rays have an extreme lesson to learn in this connection; they have to approach the problem from differing attitudes, for the problem of attachment and of detachment is one. It is the problem of right values. The first ray type loves himself, his power and his isolation too much. The second ray type errs through deep attachment to others and through a too fluid inclusiveness which is expressed before the disciple understands the true nature of inclusiveness. The second ray type errs through </w:t>
      </w:r>
      <w:r>
        <w:rPr>
          <w:b/>
          <w:sz w:val="28"/>
          <w:highlight w:val="cyan"/>
          <w:u w:val="single"/>
        </w:rPr>
        <w:t>fear</w:t>
      </w:r>
      <w:r>
        <w:rPr/>
        <w:t xml:space="preserve"> of not being understood or not adequately loved, and cares too much what others may think of him and say of him. The first ray type errs in not giving enough thought to the reaction of others to what he says and does; he prides himself on his detached attitude and on his immunity from attachment; he likes to have his strength and isolation appreciated. One suffers from </w:t>
      </w:r>
      <w:r>
        <w:rPr>
          <w:b/>
          <w:sz w:val="28"/>
          <w:highlight w:val="cyan"/>
          <w:u w:val="single"/>
        </w:rPr>
        <w:t>fear</w:t>
      </w:r>
      <w:r>
        <w:rPr/>
        <w:t>. The other from pride. You exact frankness, my brother, and give it in full measure; hence my frankness with you.</w:t>
      </w:r>
    </w:p>
    <w:p>
      <w:pPr>
        <w:pStyle w:val="Normal"/>
        <w:rPr/>
      </w:pPr>
      <w:r>
        <w:rPr/>
      </w:r>
    </w:p>
    <w:p>
      <w:pPr>
        <w:pStyle w:val="Normal"/>
        <w:rPr/>
      </w:pPr>
      <w:r>
        <w:rPr/>
        <w:t xml:space="preserve">It is this inner "isolation," deeply loved by you and fostered by early training and present circumstance which militates against your being telepathically sensitive to other people. Instead of so much "will to love," why not just love more simply? You and F.C.D. are extreme types on your specific rays. In him, the heart dominates, e'en though his wisdom is deep and his understanding rare. In you the head dominates, and you sit on the summit of your tower, whilst all the time the call of the heart sounds throughout your being and in your ears. Yet you </w:t>
      </w:r>
      <w:r>
        <w:rPr>
          <w:b/>
          <w:sz w:val="28"/>
          <w:highlight w:val="cyan"/>
          <w:u w:val="single"/>
        </w:rPr>
        <w:t>fear</w:t>
      </w:r>
      <w:r>
        <w:rPr/>
        <w:t xml:space="preserve"> to descend and walk among your fellowmen in loving identification with them. It is only through walking the dusty street of life with our brothers that we find ourselves passing eventually through the portal of initiation.</w:t>
      </w:r>
    </w:p>
    <w:p>
      <w:pPr>
        <w:pStyle w:val="Normal"/>
        <w:rPr/>
      </w:pPr>
      <w:r>
        <w:rPr/>
        <w:t>And yet, brother of old, I have noted that, in moments of stress and of possible misunderstanding, you choose the heart way. Were it not so, I would not thus write. (DINA I Page 626).</w:t>
      </w:r>
    </w:p>
    <w:p>
      <w:pPr>
        <w:pStyle w:val="Normal"/>
        <w:rPr/>
      </w:pPr>
      <w:r>
        <w:rPr/>
      </w:r>
    </w:p>
    <w:p>
      <w:pPr>
        <w:pStyle w:val="Normal"/>
        <w:rPr/>
      </w:pPr>
      <w:r>
        <w:rPr/>
        <w:t xml:space="preserve">You are naturally a good psychologist and have an intuitive understanding of people. Please bear this in mind without over-estimating yourself, remembering that the academic intellectual approach to humanity which is called modern psychology, should not blunt the edge of that serene understanding, that automatic, unreasoning comprehension which is yours today. Bear this in mind always, because I somewhat </w:t>
      </w:r>
      <w:r>
        <w:rPr>
          <w:b/>
          <w:sz w:val="28"/>
          <w:highlight w:val="cyan"/>
          <w:u w:val="single"/>
        </w:rPr>
        <w:t>fear</w:t>
      </w:r>
      <w:r>
        <w:rPr/>
        <w:t xml:space="preserve"> the academic teaching for you. In many ways, you do not need it. Remember also that, sensitive as you are (and this is your main contribution to the work which we are seeking to do), you may react unduly to the group impact in which you will find yourself as you take academic teaching. If this happens, the true group to which you belong—the group of the new psychologists upon the inner side—may recede into the background of your consciousness. Then you will be of no use in the real and true sense of the word. Mistake me not, my brother. I seek not to deter you from your search for academic knowledge. A measure of that is wise and needed. You are, however, apt [page 644] to forget that much can be gained by judicious reading and by the instruction of certain carefully chosen psychologists whose knowledge and whose grasp of human essentials is ahead of the rank and file of their collaborators. (DINA I Page 643-644).</w:t>
      </w:r>
    </w:p>
    <w:p>
      <w:pPr>
        <w:pStyle w:val="Normal"/>
        <w:rPr/>
      </w:pPr>
      <w:r>
        <w:rPr/>
      </w:r>
    </w:p>
    <w:p>
      <w:pPr>
        <w:pStyle w:val="Normal"/>
        <w:rPr/>
      </w:pPr>
      <w:r>
        <w:rPr/>
        <w:t xml:space="preserve">You love no one truly but yourself. If you loved truly and impersonally, you would not cause the pain you do to those who love and believe in your capacity; you would be more magnetic and this on a wider scale, for, as yet, you are only magnetic to those who recognise your personality and love your personality. It is from this lack that your work suffers. Yet it could so easily all be changed, if you learnt that </w:t>
      </w:r>
      <w:r>
        <w:rPr>
          <w:i/>
        </w:rPr>
        <w:t>divine indifference</w:t>
      </w:r>
      <w:r>
        <w:rPr/>
        <w:t xml:space="preserve"> which you need—indifference to yourself and to your personality interests, likes and dislikes, indifference to your cares, anxieties and successes. You would  then be in a position, really, to sense the importance of the work, the uniqueness of your opportunities at this time, and your really strategic position. But you are too full of </w:t>
      </w:r>
      <w:r>
        <w:rPr>
          <w:b/>
          <w:sz w:val="28"/>
          <w:highlight w:val="cyan"/>
          <w:u w:val="single"/>
        </w:rPr>
        <w:t>fear</w:t>
      </w:r>
      <w:r>
        <w:rPr/>
        <w:t xml:space="preserve"> and of self-interest and so fail to [page 662] make the needed impact upon those who need your help. They get the impact of your cares and </w:t>
      </w:r>
      <w:r>
        <w:rPr>
          <w:b/>
          <w:sz w:val="28"/>
          <w:highlight w:val="red"/>
          <w:u w:val="single"/>
        </w:rPr>
        <w:t>fears</w:t>
      </w:r>
      <w:r>
        <w:rPr/>
        <w:t xml:space="preserve"> and your demand to be liked. Can you change this? I am telling you nothing new. Among the chelas in my Ashram, you are in the position of the naughty, wilful child, for your errors and faults are those of a child and are not adult faults at all. You dream in a child's dream world. (DINA I Page 661-662).</w:t>
      </w:r>
    </w:p>
    <w:p>
      <w:pPr>
        <w:pStyle w:val="Normal"/>
        <w:rPr/>
      </w:pPr>
      <w:r>
        <w:rPr/>
      </w:r>
    </w:p>
    <w:p>
      <w:pPr>
        <w:pStyle w:val="Normal"/>
        <w:rPr/>
      </w:pPr>
      <w:r>
        <w:rPr/>
        <w:t xml:space="preserve">For you, as for so many disciples in this particular life cycle, the lesson has been to learn to move forward in spite of the activity of the pairs of opposites, paying no attention to the reactions of the senses and standing free and unafraid whether the experience being undergone is one of high import and of spiritual satisfaction, or is one of the "dead-level" happenings, where nothing brings joy and where only pain, </w:t>
      </w:r>
      <w:r>
        <w:rPr>
          <w:b/>
          <w:sz w:val="28"/>
          <w:highlight w:val="cyan"/>
          <w:u w:val="single"/>
        </w:rPr>
        <w:t>fear</w:t>
      </w:r>
      <w:r>
        <w:rPr/>
        <w:t xml:space="preserve"> and suspense are to be found. You must learn to move forward steadily between the pairs of opposites, saying to yourself: I am not this; I am not that; eternally, I am the </w:t>
      </w:r>
      <w:r>
        <w:rPr>
          <w:i/>
        </w:rPr>
        <w:t>Self</w:t>
      </w:r>
      <w:r>
        <w:rPr/>
        <w:t>. (DINA I Page 664).</w:t>
      </w:r>
    </w:p>
    <w:p>
      <w:pPr>
        <w:pStyle w:val="Normal"/>
        <w:rPr/>
      </w:pPr>
      <w:r>
        <w:rPr/>
      </w:r>
    </w:p>
    <w:p>
      <w:pPr>
        <w:pStyle w:val="Normal"/>
        <w:rPr/>
      </w:pPr>
      <w:r>
        <w:rPr/>
      </w:r>
    </w:p>
    <w:p>
      <w:pPr>
        <w:pStyle w:val="Normal"/>
        <w:rPr/>
      </w:pPr>
      <w:r>
        <w:rPr/>
        <w:t xml:space="preserve">The tension of </w:t>
      </w:r>
      <w:r>
        <w:rPr>
          <w:b/>
          <w:sz w:val="28"/>
          <w:highlight w:val="cyan"/>
          <w:u w:val="single"/>
        </w:rPr>
        <w:t>fear</w:t>
      </w:r>
      <w:r>
        <w:rPr/>
        <w:t xml:space="preserve"> is great in the world today. People everywhere are living under great strain. Forget not that it is the few in every land (and when I say "in every land" I make no exception) who bring about world evil. But I would have you remember also that the will of the masses of the people unless misled, is towards good and understanding. I am talking here in connection with world affairs. Stand steady, therefore, and permit no thoughts of hatred and </w:t>
      </w:r>
      <w:r>
        <w:rPr>
          <w:b/>
          <w:sz w:val="28"/>
          <w:highlight w:val="cyan"/>
          <w:u w:val="single"/>
        </w:rPr>
        <w:t>fear</w:t>
      </w:r>
      <w:r>
        <w:rPr/>
        <w:t xml:space="preserve"> to find lodging in [page 669] your mind. Stand firmly for good, looking for it in all peoples and races and thus seek to swell the rising tide of those who aspire to right human relations, knowing that the potency of love rightly expressed is great and is—at this time—the only factor that can offset hate. (DINA I Page 668-669).</w:t>
      </w:r>
    </w:p>
    <w:p>
      <w:pPr>
        <w:pStyle w:val="Normal"/>
        <w:rPr/>
      </w:pPr>
      <w:r>
        <w:rPr/>
      </w:r>
    </w:p>
    <w:p>
      <w:pPr>
        <w:pStyle w:val="Normal"/>
        <w:rPr/>
      </w:pPr>
      <w:r>
        <w:rPr/>
        <w:t xml:space="preserve">When you have further steeped yourself in the subject, approaching it in happiness and in the spirit of service, I will give you later some ideas upon which you might work. I will not do so now as I want you to read and think through into a greater clarity of vision and a clearer perception of what it is you are seeking to undertake. One reason why you can do this work is that all your rays are along the line of building and of religion. You can, therefore, approach the scene in a far more detached manner than if your rays were purely mental or along the line of the first ray which is the ray that always brings withdrawal and abstraction and is the ray of the destroyer or of death itself. Ponder on this. There is a connection with the first ray aspect which is will, and that of death. Death is now the result of the will of the soul. Eventually it has to be the result of the united will of the soul and the personality and when that happens there will be no </w:t>
      </w:r>
      <w:r>
        <w:rPr>
          <w:b/>
          <w:sz w:val="28"/>
          <w:highlight w:val="cyan"/>
          <w:u w:val="single"/>
        </w:rPr>
        <w:t>fear</w:t>
      </w:r>
      <w:r>
        <w:rPr/>
        <w:t xml:space="preserve"> of death. Ponder also on this. (DINA I Page 669).</w:t>
      </w:r>
    </w:p>
    <w:p>
      <w:pPr>
        <w:pStyle w:val="Normal"/>
        <w:rPr/>
      </w:pPr>
      <w:r>
        <w:rPr/>
      </w:r>
    </w:p>
    <w:p>
      <w:pPr>
        <w:pStyle w:val="Normal"/>
        <w:rPr/>
      </w:pPr>
      <w:r>
        <w:rPr/>
        <w:t xml:space="preserve">The obedience demanded is that of the personality to the soul as soul knowledge, soul light and soul control become [page 687] increasingly potent in the mind and brain reactions of the disciple. This whole problem of occult obedience would not arise at all if the rapport between soul and personality or between the disciple and the Master was complete and soundly established. The entire question is based upon the blindness and lack of knowledge of the disciple. As the rapport becomes more firmly established, no fundamental divergences of opinion can appear; the aims of the soul and the personality blend and fuse; the objectives before the disciple and the Master become identical, and the group life conditions the service rendered by both of them. It is, therefore, the limitations of the disciple which prompt the question and his </w:t>
      </w:r>
      <w:r>
        <w:rPr>
          <w:b/>
          <w:sz w:val="28"/>
          <w:highlight w:val="cyan"/>
          <w:u w:val="single"/>
        </w:rPr>
        <w:t>fear</w:t>
      </w:r>
      <w:r>
        <w:rPr/>
        <w:t xml:space="preserve"> that too much may be asked of him by the Master and his soul. Is this not true, my brother? It is the holding on to your personality interpretations, wishes and ideas which leads you to draw back from the word obedience. It is your liking for yourself and for your own point of view which—literally and factually—makes you afraid of a too prompt acquiescence in the known suggestions of the Masters. I would have you remember that suggestion is all that a Master ever makes to a disciple, even though He may make positive statements about human affairs. These statements may be entirely correct; the neophyte, however, is usually too blind or prejudiced by his own individual point of view to accept them. Obedience can only be rendered when there is a developed understanding and an inclusive vision; if that is lacking, the passing of time will adjust the matter.</w:t>
      </w:r>
    </w:p>
    <w:p>
      <w:pPr>
        <w:pStyle w:val="Normal"/>
        <w:rPr/>
      </w:pPr>
      <w:r>
        <w:rPr/>
        <w:t>(DINA I Page 686-687).</w:t>
      </w:r>
    </w:p>
    <w:p>
      <w:pPr>
        <w:pStyle w:val="Normal"/>
        <w:rPr/>
      </w:pPr>
      <w:r>
        <w:rPr/>
      </w:r>
    </w:p>
    <w:p>
      <w:pPr>
        <w:pStyle w:val="Normal"/>
        <w:rPr/>
      </w:pPr>
      <w:r>
        <w:rPr/>
        <w:t xml:space="preserve">The primary preoccupation of chelas at the beginning of their technical training is of a very varied nature and the Ashram life is usually merely an interesting background for daily experience and not the factor of importance which it should be, and not the main interest in the foreground of the consciousness. The necessities of daily living, the many and diverse family contacts, the resentments against life and its impacts, a dislike of criticism and of being misunderstood, the many problems of character, the pressures of psychic unfoldment and the pettinesses of circumstance frequently loom so large that awareness of the Ashram and its life is only an occasional inspiration instead of a fixed habit of life. The ability to make comparisons to the detriment of others (particularly of one's own fellow disciples or of one's own circumstances), the </w:t>
      </w:r>
      <w:r>
        <w:rPr>
          <w:b/>
          <w:sz w:val="28"/>
          <w:highlight w:val="cyan"/>
          <w:u w:val="single"/>
        </w:rPr>
        <w:t>fear</w:t>
      </w:r>
      <w:r>
        <w:rPr/>
        <w:t xml:space="preserve"> to let go and throw all one is and has into the life of the Ashram, foreboding as to the future and a host of mental thoughtforms, plus undue attention to the cyclic life of the physical body, present the Master with an appalling  picture of the liabilities with which He is confronted. The factor of the attitude of the Master is one which disciples are very [page 705] apt to forget because they are so basically interested in themselves and in their reactions and problems. (DINA I Page 704-705).</w:t>
      </w:r>
    </w:p>
    <w:p>
      <w:pPr>
        <w:pStyle w:val="Normal"/>
        <w:rPr/>
      </w:pPr>
      <w:r>
        <w:rPr/>
      </w:r>
    </w:p>
    <w:p>
      <w:pPr>
        <w:pStyle w:val="Normal"/>
        <w:rPr/>
      </w:pPr>
      <w:r>
        <w:rPr/>
        <w:t>We have all—disciples and initiates of all degrees—to enter the secret place of initiation with a sense of blindness (or loss of direction) and with a feeling of complete destitution. The disciple needs to bear in mind that he has to become "a moving point and hence a line"; he ascends towards the Hierarchy and assumes the correct spiritual attitude but, at the same time, he descends into what he erroneously regards as the depth of human difficulty and iniquity (if necessary), preserving always his spiritual integrity but learning three important lessons:</w:t>
      </w:r>
    </w:p>
    <w:p>
      <w:pPr>
        <w:pStyle w:val="Normal"/>
        <w:rPr/>
      </w:pPr>
      <w:r>
        <w:rPr/>
      </w:r>
    </w:p>
    <w:p>
      <w:pPr>
        <w:pStyle w:val="Normal"/>
        <w:rPr/>
      </w:pPr>
      <w:r>
        <w:rPr/>
        <w:t>1. The recognition that he shares all human tendencies, good and bad, and hence is able to serve.</w:t>
      </w:r>
    </w:p>
    <w:p>
      <w:pPr>
        <w:pStyle w:val="Normal"/>
        <w:rPr/>
      </w:pPr>
      <w:r>
        <w:rPr/>
      </w:r>
    </w:p>
    <w:p>
      <w:pPr>
        <w:pStyle w:val="Normal"/>
        <w:rPr/>
      </w:pPr>
      <w:r>
        <w:rPr/>
        <w:t xml:space="preserve">2. The discovery that the thing which he most despises and </w:t>
      </w:r>
      <w:r>
        <w:rPr>
          <w:b/>
          <w:sz w:val="28"/>
          <w:highlight w:val="red"/>
          <w:u w:val="single"/>
        </w:rPr>
        <w:t>fears</w:t>
      </w:r>
      <w:r>
        <w:rPr/>
        <w:t xml:space="preserve"> is the thing which exists most strongly in him, but [page 709] which is as yet unrecognised. He discovers also that he has to explore and know these despised and </w:t>
      </w:r>
      <w:r>
        <w:rPr>
          <w:b/>
          <w:sz w:val="28"/>
          <w:highlight w:val="green"/>
          <w:u w:val="single"/>
        </w:rPr>
        <w:t>feared</w:t>
      </w:r>
      <w:r>
        <w:rPr/>
        <w:t xml:space="preserve"> areas of consciousness so that they become eventually an asset, instead of something to be avoided. He learns to </w:t>
      </w:r>
      <w:r>
        <w:rPr>
          <w:b/>
          <w:sz w:val="28"/>
          <w:highlight w:val="cyan"/>
          <w:u w:val="single"/>
        </w:rPr>
        <w:t>fear</w:t>
      </w:r>
      <w:r>
        <w:rPr/>
        <w:t xml:space="preserve"> nothing; he is all things; he is a human being but he is also a mystic, an occultist, a psychic and a disciple. And—because of all these acquired states of consciousness—he becomes eventually a Master. He has "mastered" all stages and states of awareness.</w:t>
      </w:r>
    </w:p>
    <w:p>
      <w:pPr>
        <w:pStyle w:val="Normal"/>
        <w:rPr/>
      </w:pPr>
      <w:r>
        <w:rPr/>
      </w:r>
    </w:p>
    <w:p>
      <w:pPr>
        <w:pStyle w:val="Normal"/>
        <w:rPr/>
      </w:pPr>
      <w:r>
        <w:rPr/>
        <w:t>3. The uselessness of past attitudes and dogmatic ways of looking at life and people (based usually on tradition and circumstance) when they separate him from his fellowmen.</w:t>
      </w:r>
    </w:p>
    <w:p>
      <w:pPr>
        <w:pStyle w:val="Normal"/>
        <w:rPr/>
      </w:pPr>
      <w:r>
        <w:rPr/>
      </w:r>
    </w:p>
    <w:p>
      <w:pPr>
        <w:pStyle w:val="Normal"/>
        <w:rPr/>
      </w:pPr>
      <w:r>
        <w:rPr/>
        <w:t>When he has really learnt these three things, he is initiate. (DINA I Page 708-709).</w:t>
      </w:r>
    </w:p>
    <w:p>
      <w:pPr>
        <w:pStyle w:val="Normal"/>
        <w:rPr/>
      </w:pPr>
      <w:r>
        <w:rPr/>
      </w:r>
    </w:p>
    <w:p>
      <w:pPr>
        <w:pStyle w:val="Normal"/>
        <w:rPr/>
      </w:pPr>
      <w:r>
        <w:rPr/>
        <w:t xml:space="preserve">The world today is entering a phase of extreme sensitivity. Disciples must train themselves to help. The shift of the consciousness of ordinary and mediocre individuals will be on to levels of conscious astralism and the veil between the seen and the unseen will rapidly disappear. How can disciples be of service in that difficult period if they have no experience in the distinction and interpretation which must exist between aspects of phenomena? How can they rescue and safeguard others if they </w:t>
      </w:r>
      <w:r>
        <w:rPr>
          <w:b/>
          <w:sz w:val="28"/>
          <w:highlight w:val="cyan"/>
          <w:u w:val="single"/>
        </w:rPr>
        <w:t>fear</w:t>
      </w:r>
      <w:r>
        <w:rPr/>
        <w:t xml:space="preserve"> to enter into realms of life where the lower psychism rules? I am not asking you to cultivate psychic powers, but I do ask you to hold yourselves in </w:t>
      </w:r>
      <w:r>
        <w:rPr>
          <w:i/>
        </w:rPr>
        <w:t>guarded readiness</w:t>
      </w:r>
      <w:r>
        <w:rPr/>
        <w:t xml:space="preserve"> to see and hear on all levels of service, and to know what you see and hear, interpreting it correctly, unblinded by prejudice and </w:t>
      </w:r>
      <w:r>
        <w:rPr>
          <w:b/>
          <w:sz w:val="28"/>
          <w:highlight w:val="cyan"/>
          <w:u w:val="single"/>
        </w:rPr>
        <w:t>fear</w:t>
      </w:r>
      <w:r>
        <w:rPr/>
        <w:t>. The Path of Discipleship is not an easy one but its compensations are adequate. Psychic sensitivity is involved in the understanding of this phase of discipleship. (DINA I Page 742).</w:t>
      </w:r>
    </w:p>
    <w:p>
      <w:pPr>
        <w:pStyle w:val="Normal"/>
        <w:rPr/>
      </w:pPr>
      <w:r>
        <w:rPr/>
      </w:r>
    </w:p>
    <w:p>
      <w:pPr>
        <w:pStyle w:val="Normal"/>
        <w:rPr/>
      </w:pPr>
      <w:r>
        <w:rPr/>
      </w:r>
    </w:p>
    <w:p>
      <w:pPr>
        <w:pStyle w:val="Normal"/>
        <w:rPr>
          <w:b/>
          <w:b/>
        </w:rPr>
      </w:pPr>
      <w:r>
        <w:rPr>
          <w:b/>
        </w:rPr>
        <w:t>DISCIPLESHIP IN THE NEW AGE - VOLUME II:-</w:t>
      </w:r>
    </w:p>
    <w:p>
      <w:pPr>
        <w:pStyle w:val="Normal"/>
        <w:rPr>
          <w:b/>
          <w:b/>
        </w:rPr>
      </w:pPr>
      <w:r>
        <w:rPr>
          <w:b/>
        </w:rPr>
      </w:r>
    </w:p>
    <w:p>
      <w:pPr>
        <w:pStyle w:val="Normal"/>
        <w:rPr/>
      </w:pPr>
      <w:r>
        <w:rPr/>
        <w:t xml:space="preserve">Three of the original members (C.A.C., S.C.P., and W.O.I.) could not stand the spiritual pressure, and their personalities forced their withdrawal (probably for this incarnation) from the group work. The tests of discipleship are severe, as you well know, and only the pure heart, true love and mental activity can serve to pull the disciple through them; this is always possible, however, where these exist and where there is also a determined orientation towards the light. It is this determined orientation which has enabled W.D.S. to stand steady through his tests. There is a stage of discipleship which is described as that of "light fluctuation." </w:t>
      </w:r>
      <w:r>
        <w:rPr>
          <w:i/>
        </w:rPr>
        <w:t>The Stanzas for Disciples</w:t>
      </w:r>
      <w:r>
        <w:rPr/>
        <w:t>, which I have at times quoted to you, speak of this stage as follows:</w:t>
      </w:r>
    </w:p>
    <w:p>
      <w:pPr>
        <w:pStyle w:val="Normal"/>
        <w:rPr/>
      </w:pPr>
      <w:r>
        <w:rPr/>
      </w:r>
    </w:p>
    <w:p>
      <w:pPr>
        <w:pStyle w:val="Normal"/>
        <w:rPr/>
      </w:pPr>
      <w:r>
        <w:rPr/>
        <w:t xml:space="preserve">"In and out of the light, as a moth around a candle, flicker the sparks. These sparks are men, awakened to the light, but men who know not that the greater Light puts out their little light and draws the sparks unto itself. They cannot face the light. They </w:t>
      </w:r>
      <w:r>
        <w:rPr>
          <w:b/>
          <w:sz w:val="28"/>
          <w:highlight w:val="cyan"/>
          <w:u w:val="single"/>
        </w:rPr>
        <w:t>fear</w:t>
      </w:r>
      <w:r>
        <w:rPr/>
        <w:t xml:space="preserve"> its utter truth. [Page 29] They come; they go; again do they return, only again to leave."</w:t>
      </w:r>
    </w:p>
    <w:p>
      <w:pPr>
        <w:pStyle w:val="Normal"/>
        <w:rPr/>
      </w:pPr>
      <w:r>
        <w:rPr/>
        <w:t>(DINA II Page 28-29).</w:t>
      </w:r>
    </w:p>
    <w:p>
      <w:pPr>
        <w:pStyle w:val="Normal"/>
        <w:rPr/>
      </w:pPr>
      <w:r>
        <w:rPr/>
      </w:r>
    </w:p>
    <w:p>
      <w:pPr>
        <w:pStyle w:val="Normal"/>
        <w:rPr/>
      </w:pPr>
      <w:r>
        <w:rPr/>
        <w:t xml:space="preserve">One of the problems confronting disciples in times of world stress is that of the preservation of a right sense of proportion. This leads to right paralleling activity—the activity of the inner disciple and the work of the outer man. A perfect balance is the goal and this is not at all easy of achievement. In all times of world agony and catastrophe (such as we are at this time experiencing) a third and paralleling aspect of life appears and complicates the problem with which the disciple is faced and which he already regards as most difficult and challenging. There is (within the man) the inner disciple, oriented consciously towards the Hierarchy [Page 35] and the life of the Kingdom of God; there is the busy outer man, preoccupied with various activities, playing the part of the intelligent citizen and seeking always to shoulder his share of national and group responsibility; there is also a suffering emotional human being, bewildered oft by world agony, reacting painfully to the sorrows and distresses of his fellowmen, horrified by the appalling psychological results of world war, by the psychological impacts and complexities, aghast at the present and overwhelmed by </w:t>
      </w:r>
      <w:r>
        <w:rPr>
          <w:b/>
          <w:sz w:val="28"/>
          <w:highlight w:val="cyan"/>
          <w:u w:val="single"/>
        </w:rPr>
        <w:t>fear</w:t>
      </w:r>
      <w:r>
        <w:rPr/>
        <w:t xml:space="preserve"> of the future. The greater his power to include, the greater his strain and pain; the further on he is upon the Way, the more keen are his reactions and the more he thinks and plans for the future, and the greater also the clarity with which he can view the imminent possibilities. I would not have it otherwise; this threefold position which inevitably you have to take and which you cannot avoid if you are true disciples, gives opportunity for planned integration and also proffers an invitation for you to shoulder an individual share of hierarchical responsibility and comprehension. (DINA II Page 34-35).</w:t>
      </w:r>
    </w:p>
    <w:p>
      <w:pPr>
        <w:pStyle w:val="Normal"/>
        <w:rPr/>
      </w:pPr>
      <w:r>
        <w:rPr/>
      </w:r>
    </w:p>
    <w:p>
      <w:pPr>
        <w:pStyle w:val="Normal"/>
        <w:rPr/>
      </w:pPr>
      <w:r>
        <w:rPr/>
        <w:t xml:space="preserve">One of the points which disciples need to grasp more clearly is the well-recognised fact (and thus easily overlooked from very familiarity) that the assertion of one's determination to function as a server and as a disciple brings about a refocussing of all the forces of the personality and the soul (in unison); it is, symbolically speaking, a recurrence of the ancient event of individualisation upon a higher turn of the spiral, this time entered into with full conscious cooperation. This refocussing brings its own difficulties. It leads often to a distressing consciousness of one's own nature, one's aims, one's life theme, one's aspirations and one's handicaps, of one's equipment and experience, plus the various aspects and vehicles through which the soul has perforce to work. All this produces an intensification ofttimes of self-interest and of concentration upon one's self, always with the best of intentions and aspiration. One's limitations, physical or otherwise, look unduly large; one's faults are exaggerated in one's consciousness, though not so oft in expression; the extent of the service needed and demanded by the soul appears so great that the disciple at times refuses cooperation for </w:t>
      </w:r>
      <w:r>
        <w:rPr>
          <w:b/>
          <w:sz w:val="28"/>
          <w:highlight w:val="cyan"/>
          <w:u w:val="single"/>
        </w:rPr>
        <w:t>fear</w:t>
      </w:r>
      <w:r>
        <w:rPr/>
        <w:t xml:space="preserve"> of failure or from undue consciousness of himself; excuses for non-service or for only partial service are easily found and appropriated; postponement of all-out help today, plus complete dedication to human need, is easily condoned on the basis of health, time, home limitations, </w:t>
      </w:r>
      <w:r>
        <w:rPr>
          <w:b/>
          <w:sz w:val="28"/>
          <w:highlight w:val="cyan"/>
          <w:u w:val="single"/>
        </w:rPr>
        <w:t>fear</w:t>
      </w:r>
      <w:r>
        <w:rPr/>
        <w:t xml:space="preserve"> of one kind or another, age, or a belief that this life is preparatory to full service in the next; alibis are easy to discover, some of them even taking the form of believing that the demands of the Master and the programme of the Ashram with which the disciple is affiliated are unreasonable or—as is the case with two of you in this group—that the Oriental does not understand the demands upon the Occidental disciple. (DINA II Page 43).</w:t>
      </w:r>
    </w:p>
    <w:p>
      <w:pPr>
        <w:pStyle w:val="Normal"/>
        <w:rPr/>
      </w:pPr>
      <w:r>
        <w:rPr/>
      </w:r>
    </w:p>
    <w:p>
      <w:pPr>
        <w:pStyle w:val="Normal"/>
        <w:rPr/>
      </w:pPr>
      <w:r>
        <w:rPr/>
        <w:t xml:space="preserve">The responsibility of this group is purpose. It is will fused and blended and dispersed. I charge you to waste no time in idle speculation, but to carry your responsibility as it should be carried, remembering that your only value is group determined. Placement determines effort (I suggest that you analyse this statement). Consequences are hierarchical. There is lowered vitality in the world today due to a </w:t>
      </w:r>
      <w:r>
        <w:rPr>
          <w:b/>
          <w:sz w:val="28"/>
          <w:highlight w:val="cyan"/>
          <w:u w:val="single"/>
        </w:rPr>
        <w:t>fear</w:t>
      </w:r>
      <w:r>
        <w:rPr/>
        <w:t xml:space="preserve"> psychosis. (DINA II Page 72).</w:t>
      </w:r>
    </w:p>
    <w:p>
      <w:pPr>
        <w:pStyle w:val="Normal"/>
        <w:rPr/>
      </w:pPr>
      <w:r>
        <w:rPr/>
      </w:r>
    </w:p>
    <w:p>
      <w:pPr>
        <w:pStyle w:val="Normal"/>
        <w:rPr/>
      </w:pPr>
      <w:r>
        <w:rPr/>
        <w:t xml:space="preserve">Read now my personal instructions to you in the light of our long personal relations. We have worked together for many years and I know you all well. I have told you that in the light of the Ashram there is naught concealed. These instructions are bridging instructions which will suffice until the day comes when you will step into a closer relation and will have overcome the personality to such an extent that there will be no </w:t>
      </w:r>
      <w:r>
        <w:rPr>
          <w:b/>
          <w:sz w:val="28"/>
          <w:highlight w:val="cyan"/>
          <w:u w:val="single"/>
        </w:rPr>
        <w:t>fear</w:t>
      </w:r>
      <w:r>
        <w:rPr/>
        <w:t xml:space="preserve"> of your making any serious mistakes; you can then be depended upon, as are all true accepted </w:t>
      </w:r>
      <w:r>
        <w:rPr>
          <w:i/>
        </w:rPr>
        <w:t>serving</w:t>
      </w:r>
      <w:r>
        <w:rPr/>
        <w:t xml:space="preserve"> disciples. (DINA II Page 77).</w:t>
      </w:r>
    </w:p>
    <w:p>
      <w:pPr>
        <w:pStyle w:val="Normal"/>
        <w:rPr/>
      </w:pPr>
      <w:r>
        <w:rPr/>
      </w:r>
    </w:p>
    <w:p>
      <w:pPr>
        <w:pStyle w:val="Normal"/>
        <w:rPr/>
      </w:pPr>
      <w:r>
        <w:rPr/>
        <w:t xml:space="preserve">These questions should receive most careful consideration and much serious reflection, prior to answering. The answers should convey the </w:t>
      </w:r>
      <w:r>
        <w:rPr>
          <w:i/>
        </w:rPr>
        <w:t>truth</w:t>
      </w:r>
      <w:r>
        <w:rPr/>
        <w:t xml:space="preserve">, as the disciple sees it today and not in the light of his wishful thinking and of his aspiration; the answers should be written down (so as to focus that truth) with no thought or </w:t>
      </w:r>
      <w:r>
        <w:rPr>
          <w:b/>
          <w:sz w:val="28"/>
          <w:highlight w:val="cyan"/>
          <w:u w:val="single"/>
        </w:rPr>
        <w:t>fear</w:t>
      </w:r>
      <w:r>
        <w:rPr/>
        <w:t xml:space="preserve"> of what other members of the group may think. In an Ashram, my brothers, a man is known as he is; for this clear knowledge, the members of this group (affiliated with my Ashram) should prepare themselves. (DINA II Page 97).</w:t>
      </w:r>
    </w:p>
    <w:p>
      <w:pPr>
        <w:pStyle w:val="Normal"/>
        <w:rPr/>
      </w:pPr>
      <w:r>
        <w:rPr/>
      </w:r>
    </w:p>
    <w:p>
      <w:pPr>
        <w:pStyle w:val="Normal"/>
        <w:rPr/>
      </w:pPr>
      <w:r>
        <w:rPr/>
        <w:t xml:space="preserve">This is the relatively new spiritual technique, and it is a technique accepted by initiates and disciples of all degrees in all three divine centres. Like everything else that happens upon the subjective plane of human living, a major distortion of the process and of the new technique will appear in some form or other in human affairs and constitute a great obstruction (apparently and temporarily) to human progress. It will be in the nature of a sidetrack and a glamour, brought into impelling and compelling use by the enemies of humanity and by those who work constantly against the Forces of Light. Today, this distortion can be seen demonstrating in all totalitarian countries; the individual is not free and his fusion with the state and his progress as a state-absorbed entity—deprived of the right of free choice and forced through </w:t>
      </w:r>
      <w:r>
        <w:rPr>
          <w:b/>
          <w:sz w:val="28"/>
          <w:highlight w:val="cyan"/>
          <w:u w:val="single"/>
        </w:rPr>
        <w:t>fear</w:t>
      </w:r>
      <w:r>
        <w:rPr/>
        <w:t xml:space="preserve"> and penalty to relinquish his own self-directed life—is a growing menace to mankind.</w:t>
      </w:r>
    </w:p>
    <w:p>
      <w:pPr>
        <w:pStyle w:val="Normal"/>
        <w:rPr/>
      </w:pPr>
      <w:r>
        <w:rPr/>
        <w:t>(DINA II Page 353).</w:t>
      </w:r>
    </w:p>
    <w:p>
      <w:pPr>
        <w:pStyle w:val="Normal"/>
        <w:rPr/>
      </w:pPr>
      <w:r>
        <w:rPr/>
      </w:r>
    </w:p>
    <w:p>
      <w:pPr>
        <w:pStyle w:val="Normal"/>
        <w:rPr/>
      </w:pPr>
      <w:r>
        <w:rPr/>
        <w:t xml:space="preserve">Another angle of this process, revealed by the point of revelation attained in the fourth initiation, is that there is then indicated the very highest point of the process of redemption,  [Page 404] because the energies released within the Council Chamber of Shamballa are "the living substance which is substitutory in nature and which is made available to the progressing point of light." That point in the divine consciousness which can be called (for our purposes) the Unit, Man, redeems sequentially the substance of which all forms are made and brings into manifestation the higher counterpart of that substance, released—for man's use—at Shamballa. This is a deep mystery and I </w:t>
      </w:r>
      <w:r>
        <w:rPr>
          <w:b/>
          <w:sz w:val="28"/>
          <w:highlight w:val="cyan"/>
          <w:u w:val="single"/>
        </w:rPr>
        <w:t>fear</w:t>
      </w:r>
      <w:r>
        <w:rPr/>
        <w:t xml:space="preserve"> it is not possible for me to express these ideas with greater clarity. However, under the Law of Correspondence or Analogy, the initiate can gradually come to a true perception of the significances involved. These points of revelation emanate from the world of significances, and not from the world of meaning; they cast light, if truly interpreted and in due time, upon that world of meaning, thereby redeeming and liberating the forms in the world of appearances.</w:t>
      </w:r>
    </w:p>
    <w:p>
      <w:pPr>
        <w:pStyle w:val="Normal"/>
        <w:rPr/>
      </w:pPr>
      <w:r>
        <w:rPr/>
        <w:t>(DINA II Page 403-404).</w:t>
      </w:r>
    </w:p>
    <w:p>
      <w:pPr>
        <w:pStyle w:val="Normal"/>
        <w:rPr/>
      </w:pPr>
      <w:r>
        <w:rPr/>
      </w:r>
    </w:p>
    <w:p>
      <w:pPr>
        <w:pStyle w:val="Normal"/>
        <w:rPr/>
      </w:pPr>
      <w:r>
        <w:rPr/>
        <w:t xml:space="preserve">You are (as you practice this exercise of withdrawal) only going through an ordinary everyday process. If facility in doing this exercise is achieved, the hour of death will find you automatically and easily—because the physical body is making no resistance but remains quiescent and negative—able to make the Great Transition without concern or </w:t>
      </w:r>
      <w:r>
        <w:rPr>
          <w:b/>
          <w:sz w:val="28"/>
          <w:highlight w:val="cyan"/>
          <w:u w:val="single"/>
        </w:rPr>
        <w:t>fear</w:t>
      </w:r>
      <w:r>
        <w:rPr/>
        <w:t xml:space="preserve"> of the unknown. This is an exercise I would like to see all the group undertake. It involves only the steady preservation of an attitude, a fixed determination to hold on to the point of consciousness which is your persistent Self, plus a live expectancy. I have chosen these words with care and would ask you to study them with equal care.</w:t>
      </w:r>
    </w:p>
    <w:p>
      <w:pPr>
        <w:pStyle w:val="Normal"/>
        <w:rPr/>
      </w:pPr>
      <w:r>
        <w:rPr/>
        <w:t>(DINA II Page 489).</w:t>
      </w:r>
    </w:p>
    <w:p>
      <w:pPr>
        <w:pStyle w:val="Normal"/>
        <w:rPr/>
      </w:pPr>
      <w:r>
        <w:rPr/>
      </w:r>
    </w:p>
    <w:p>
      <w:pPr>
        <w:pStyle w:val="Normal"/>
        <w:rPr/>
      </w:pPr>
      <w:r>
        <w:rPr/>
        <w:t xml:space="preserve">Earlier—years ago—I gave you three words which were to be the keynotes of your life—Love, </w:t>
      </w:r>
      <w:r>
        <w:rPr>
          <w:b/>
          <w:sz w:val="28"/>
          <w:highlight w:val="yellow"/>
          <w:u w:val="single"/>
        </w:rPr>
        <w:t>Fearlessness</w:t>
      </w:r>
      <w:r>
        <w:rPr/>
        <w:t xml:space="preserve"> and Understanding. The first two have preoccupied you much. You have worked hard to express love and have materially sweetened and broadened your nature. As a result you are aware today, as never before, how lack of love betrayed you and brought untold suffering to three people in your life. This is known only to you. </w:t>
      </w:r>
      <w:r>
        <w:rPr>
          <w:b/>
          <w:sz w:val="28"/>
          <w:highlight w:val="yellow"/>
          <w:u w:val="single"/>
        </w:rPr>
        <w:t>Fearlessness</w:t>
      </w:r>
      <w:r>
        <w:rPr/>
        <w:t xml:space="preserve"> is now a glamour in your mind for your sixth ray brain and astral body have suddenly betrayed you. Your earlier freedom from glamour led to carelessness—and as you well know we are oft betrayed at the point where we judged ourselves the strongest. Nevertheless, </w:t>
      </w:r>
      <w:r>
        <w:rPr>
          <w:i/>
        </w:rPr>
        <w:t>the past few years have seen real progress, pronounced liberation and true development</w:t>
      </w:r>
      <w:r>
        <w:rPr/>
        <w:t>.</w:t>
      </w:r>
    </w:p>
    <w:p>
      <w:pPr>
        <w:pStyle w:val="Normal"/>
        <w:rPr/>
      </w:pPr>
      <w:r>
        <w:rPr/>
      </w:r>
    </w:p>
    <w:p>
      <w:pPr>
        <w:pStyle w:val="Normal"/>
        <w:rPr/>
      </w:pPr>
      <w:r>
        <w:rPr/>
        <w:t xml:space="preserve">Have you, my brother, reached your high water mark for this life? Can you go further still along the Way? That is your problem. It will be solved and wisely determined and you will enter upon a new cycle of spiritual life if understanding and a search for meaning begins to parallel your reaction to love and </w:t>
      </w:r>
      <w:r>
        <w:rPr>
          <w:b/>
          <w:sz w:val="28"/>
          <w:highlight w:val="yellow"/>
          <w:u w:val="single"/>
        </w:rPr>
        <w:t>fearlessness</w:t>
      </w:r>
      <w:r>
        <w:rPr/>
        <w:t>. (DINA II Page 530).</w:t>
      </w:r>
    </w:p>
    <w:p>
      <w:pPr>
        <w:pStyle w:val="Normal"/>
        <w:rPr/>
      </w:pPr>
      <w:r>
        <w:rPr/>
      </w:r>
    </w:p>
    <w:p>
      <w:pPr>
        <w:pStyle w:val="Normal"/>
        <w:rPr/>
      </w:pPr>
      <w:r>
        <w:rPr/>
        <w:t xml:space="preserve">My blessing rests ever on you for I have much for you to do. I would remind you that in your last instruction I asked you if you were strong enough to participate in the world distress with no barriers up. I asked this because I saw in you a glamour and a weakness (based on your true ideals) and a negativity which hid itself behind a </w:t>
      </w:r>
      <w:r>
        <w:rPr>
          <w:b/>
          <w:color w:val="0000FF"/>
          <w:sz w:val="28"/>
          <w:u w:val="single"/>
        </w:rPr>
        <w:t>fearless</w:t>
      </w:r>
      <w:r>
        <w:rPr/>
        <w:t xml:space="preserve"> idealism. I pointed then—if you will recall—to the need for "</w:t>
      </w:r>
      <w:r>
        <w:rPr>
          <w:i/>
        </w:rPr>
        <w:t xml:space="preserve">active </w:t>
      </w:r>
      <w:r>
        <w:rPr/>
        <w:t>understanding." I reiterate again this call.</w:t>
      </w:r>
    </w:p>
    <w:p>
      <w:pPr>
        <w:pStyle w:val="Normal"/>
        <w:rPr/>
      </w:pPr>
      <w:r>
        <w:rPr/>
        <w:t>(DINA II Page 532).</w:t>
      </w:r>
    </w:p>
    <w:p>
      <w:pPr>
        <w:pStyle w:val="Normal"/>
        <w:rPr/>
      </w:pPr>
      <w:r>
        <w:rPr/>
      </w:r>
    </w:p>
    <w:p>
      <w:pPr>
        <w:pStyle w:val="Normal"/>
        <w:rPr/>
      </w:pPr>
      <w:r>
        <w:rPr/>
        <w:t xml:space="preserve">For years I have emphasised to you the need for heart-love, and consistently and steadily you have tried to develop it through meditation, by theorising and by a conscious effort to love. Love, my brother, when present and of the right kind engenders a sense of personal responsibility. These are phases of responsibility which are based on love and not on work to be done, positions to be filled, people to be laboriously understood and the performance of your duties as a citizen, as an executive, or as an employee. Such phases have been curiously lacking in your life. You have evaded them, and this evasion has had its roots in an unrecognised </w:t>
      </w:r>
      <w:r>
        <w:rPr>
          <w:b/>
          <w:sz w:val="28"/>
          <w:highlight w:val="cyan"/>
          <w:u w:val="single"/>
        </w:rPr>
        <w:t>fear</w:t>
      </w:r>
      <w:r>
        <w:rPr/>
        <w:t xml:space="preserve"> of [Page 535] failure should responsibility (through love for others) be shouldered by you; you have reacted to a profound distrust of yourself and to a </w:t>
      </w:r>
      <w:r>
        <w:rPr>
          <w:b/>
          <w:sz w:val="28"/>
          <w:highlight w:val="cyan"/>
          <w:u w:val="single"/>
        </w:rPr>
        <w:t>fear</w:t>
      </w:r>
      <w:r>
        <w:rPr/>
        <w:t xml:space="preserve"> of the intrusion of others unduly (not altogether, but unduly) in your ordered, planned life.</w:t>
      </w:r>
    </w:p>
    <w:p>
      <w:pPr>
        <w:pStyle w:val="Normal"/>
        <w:rPr/>
      </w:pPr>
      <w:r>
        <w:rPr/>
      </w:r>
    </w:p>
    <w:p>
      <w:pPr>
        <w:pStyle w:val="Normal"/>
        <w:rPr/>
      </w:pPr>
      <w:r>
        <w:rPr/>
        <w:t>Most things can be viewed as too late for changing if approached in terms of one incarnation, but the soul thinks in terms of life cycles. A full and rich life cycle will open up for you as a consequence of this present incarnation, if you will handle your remaining years in a spirit of selfless responsive love—asking nothing for the separated self.</w:t>
      </w:r>
    </w:p>
    <w:p>
      <w:pPr>
        <w:pStyle w:val="Normal"/>
        <w:rPr/>
      </w:pPr>
      <w:r>
        <w:rPr/>
      </w:r>
    </w:p>
    <w:p>
      <w:pPr>
        <w:pStyle w:val="Normal"/>
        <w:rPr/>
      </w:pPr>
      <w:r>
        <w:rPr/>
        <w:t xml:space="preserve">I have no </w:t>
      </w:r>
      <w:r>
        <w:rPr>
          <w:b/>
          <w:sz w:val="28"/>
          <w:highlight w:val="red"/>
          <w:u w:val="single"/>
        </w:rPr>
        <w:t>fears</w:t>
      </w:r>
      <w:r>
        <w:rPr/>
        <w:t xml:space="preserve"> for you, my brother. I would recall to you that the disrupting of life processes and the upheaval of an ordered point of view and of a planned and reasoned approach to daily living is in a measure a great releasing—a releasing of hidden beauties, unsuspected and seeking the light of day. Have you not read that the bombing of London by high explosives produced great upheavals and that ancient layers of soil—hidden for centuries from the light of day—were brought to the surface? As a result, strange, rare, unknown and beautiful flowers have this summer appeared to excite interest and investigation and to hide the ruins with beauty and colour. Ponder on this, for so it can be with a human life. Beauty is beginning to flower in your life, bringing its own responsibilities, engendering its own magnetic field, bringing to you those who otherwise might not have ventured to come, and who will give you a love which may at first arouse questioning in your mind but which will greatly enrich your life. It will also evoke responsibility. This responsibility will definitely extend your field of service. Be willing, therefore, to descend into the deep water to which I made reference in the last of the six statements given to you last year. The higher the wall, brother of mine, from which you fall, the deeper into the water you will go, and that, paradoxically, will be your salvation—my beloved brother. Look for this development and welcome it. (DINA II Page 534-535).</w:t>
      </w:r>
    </w:p>
    <w:p>
      <w:pPr>
        <w:pStyle w:val="Normal"/>
        <w:rPr/>
      </w:pPr>
      <w:r>
        <w:rPr/>
      </w:r>
    </w:p>
    <w:p>
      <w:pPr>
        <w:pStyle w:val="Normal"/>
        <w:rPr/>
      </w:pPr>
      <w:r>
        <w:rPr/>
        <w:t xml:space="preserve">I would suggest to you, my brother, a less intense consideration [Page 543] of the way you go and of the "demonstration" you make. That way is now established; you will not be deflected and you have wrought into the garment of your nature many new qualities and have rid yourself of many handicaps. Let that suffice, and for your remaining years be the worker, the guide, the serene watcher, and a strength to your co-workers—without </w:t>
      </w:r>
      <w:r>
        <w:rPr>
          <w:b/>
          <w:sz w:val="28"/>
          <w:highlight w:val="cyan"/>
          <w:u w:val="single"/>
        </w:rPr>
        <w:t>fear</w:t>
      </w:r>
      <w:r>
        <w:rPr/>
        <w:t>, with confidence in the law, but—above all—with a much more inclusive vision than heretofore. Learn to think in wide terms and world planning, aiding F.B., when due time comes, in formulating the policies and the blueprints for the expansion of the work. (DINA II Page 542-543).</w:t>
      </w:r>
    </w:p>
    <w:p>
      <w:pPr>
        <w:pStyle w:val="Normal"/>
        <w:rPr/>
      </w:pPr>
      <w:r>
        <w:rPr/>
      </w:r>
    </w:p>
    <w:p>
      <w:pPr>
        <w:pStyle w:val="Normal"/>
        <w:rPr/>
      </w:pPr>
      <w:r>
        <w:rPr>
          <w:i/>
        </w:rPr>
        <w:t>Occult Obedience</w:t>
      </w:r>
      <w:r>
        <w:rPr/>
        <w:t xml:space="preserve">. In the six statements given to you in the preceding instruction I used the words, "Obedience lies ahead with freedom in its hand." Upon these words I presume that you have pondered. The disciple so often gives obedience within limits. His personal sense of liberty (due largely to a rapidly developing mental grasp of life and living) prompts him to concede certain forms of obedience to the Master Who has him in training, but to refrain from a complete surrender through </w:t>
      </w:r>
      <w:r>
        <w:rPr>
          <w:b/>
          <w:sz w:val="28"/>
          <w:highlight w:val="cyan"/>
          <w:u w:val="single"/>
        </w:rPr>
        <w:t>fear</w:t>
      </w:r>
      <w:r>
        <w:rPr/>
        <w:t xml:space="preserve"> of losing his sense of free action, free thought and free choice of relationships. The older the disciple, the less is this the case, for the life of the Ashram and an increasing steady contact with the Master demonstrate to him the complete and utter freedom which governs the entire circle of ashramic life—both within the Ashram and within the field of its interior and exterior service. But the development of this discreet appreciation takes time, and the neophyte is always on guard against any intrusion into his organised field of determined self-government. Let me illustrate in a manner which I believe will convey to you a much needed suggestion.</w:t>
      </w:r>
    </w:p>
    <w:p>
      <w:pPr>
        <w:pStyle w:val="Normal"/>
        <w:rPr/>
      </w:pPr>
      <w:r>
        <w:rPr/>
        <w:t>(DINA II Page 59).</w:t>
      </w:r>
    </w:p>
    <w:p>
      <w:pPr>
        <w:pStyle w:val="Normal"/>
        <w:rPr/>
      </w:pPr>
      <w:r>
        <w:rPr/>
      </w:r>
    </w:p>
    <w:p>
      <w:pPr>
        <w:pStyle w:val="Normal"/>
        <w:rPr/>
      </w:pPr>
      <w:r>
        <w:rPr/>
        <w:t xml:space="preserve">The second question is to ask you if you feel that you are freer from the ties of those who are regarded by Us as a basically selfish and self-centred group—those who belong to the so-called social set? I told you in my last instruction that you were making definite progress in this respect and I believe that you yourself are becoming conscious of your own [Page 572] reactions in this connection. Humanity, and not the group of so-called cultured people, should take your time and attention as well as your work along your chosen creative lines—those on which you are now engaged. Are you freer from the </w:t>
      </w:r>
      <w:r>
        <w:rPr>
          <w:b/>
          <w:sz w:val="28"/>
          <w:highlight w:val="cyan"/>
          <w:u w:val="single"/>
        </w:rPr>
        <w:t>fear</w:t>
      </w:r>
      <w:r>
        <w:rPr/>
        <w:t xml:space="preserve"> of what they would say and what they might think, or are you still guided by the massed self-interest of that group of men and women whose lives are preoccupied with possessions, with the social amenities and who regard doing Red Cross work as demonstrating adequately their usefulness? You, along with others, have refused to identify yourself and interests with any set except the one in which your destiny or your ambition placed you, and this proves an obstruction often to true spiritual growth. It is a problem and takes years to learn the lesson of general human interest. It is not easy to be a "fool for Christ's sake," and, my brother, the social set is one of the cruellest in the world. They need defying for their own sake and their own awakening.</w:t>
      </w:r>
    </w:p>
    <w:p>
      <w:pPr>
        <w:pStyle w:val="Normal"/>
        <w:rPr/>
      </w:pPr>
      <w:r>
        <w:rPr/>
        <w:t>(DINA II Page 571-572).</w:t>
      </w:r>
    </w:p>
    <w:p>
      <w:pPr>
        <w:pStyle w:val="Normal"/>
        <w:rPr/>
      </w:pPr>
      <w:r>
        <w:rPr/>
      </w:r>
    </w:p>
    <w:p>
      <w:pPr>
        <w:pStyle w:val="Normal"/>
        <w:rPr/>
      </w:pPr>
      <w:r>
        <w:rPr/>
        <w:t xml:space="preserve">I have no </w:t>
      </w:r>
      <w:r>
        <w:rPr>
          <w:b/>
          <w:sz w:val="28"/>
          <w:highlight w:val="red"/>
          <w:u w:val="single"/>
        </w:rPr>
        <w:t>fears</w:t>
      </w:r>
      <w:r>
        <w:rPr/>
        <w:t xml:space="preserve"> for you, my brother. You are a sound and self-directing disciple. My care and attention, when you need me, are always available. When need arises you can seek my aid—your Master, friend and teacher—remembering that it will take you at least seven days to reach me. Ask A.A.B. to tell you why. But reach me you can.</w:t>
      </w:r>
    </w:p>
    <w:p>
      <w:pPr>
        <w:pStyle w:val="Normal"/>
        <w:rPr/>
      </w:pPr>
      <w:r>
        <w:rPr/>
        <w:t>(DINA II Page 586).</w:t>
      </w:r>
    </w:p>
    <w:p>
      <w:pPr>
        <w:pStyle w:val="Normal"/>
        <w:rPr/>
      </w:pPr>
      <w:r>
        <w:rPr/>
      </w:r>
    </w:p>
    <w:p>
      <w:pPr>
        <w:pStyle w:val="Normal"/>
        <w:rPr/>
      </w:pPr>
      <w:r>
        <w:rPr/>
        <w:t>August 1942</w:t>
      </w:r>
    </w:p>
    <w:p>
      <w:pPr>
        <w:pStyle w:val="Normal"/>
        <w:rPr/>
      </w:pPr>
      <w:r>
        <w:rPr/>
      </w:r>
    </w:p>
    <w:p>
      <w:pPr>
        <w:pStyle w:val="Normal"/>
        <w:rPr/>
      </w:pPr>
      <w:r>
        <w:rPr/>
        <w:t>1. I come to Thee, Lord of my Life, and from that point achieved, close at Thy I feet work.</w:t>
      </w:r>
    </w:p>
    <w:p>
      <w:pPr>
        <w:pStyle w:val="Normal"/>
        <w:rPr/>
      </w:pPr>
      <w:r>
        <w:rPr/>
      </w:r>
    </w:p>
    <w:p>
      <w:pPr>
        <w:pStyle w:val="Normal"/>
        <w:rPr/>
      </w:pPr>
      <w:r>
        <w:rPr/>
        <w:t xml:space="preserve">2. Between me and the outer world there appears a haze of blue. That blue protects and hence I have no </w:t>
      </w:r>
      <w:r>
        <w:rPr>
          <w:b/>
          <w:sz w:val="28"/>
          <w:highlight w:val="cyan"/>
          <w:u w:val="single"/>
        </w:rPr>
        <w:t>fear</w:t>
      </w:r>
      <w:r>
        <w:rPr/>
        <w:t>. Through it, I may not pass.</w:t>
      </w:r>
    </w:p>
    <w:p>
      <w:pPr>
        <w:pStyle w:val="Normal"/>
        <w:rPr/>
      </w:pPr>
      <w:r>
        <w:rPr/>
      </w:r>
    </w:p>
    <w:p>
      <w:pPr>
        <w:pStyle w:val="Normal"/>
        <w:rPr/>
      </w:pPr>
      <w:r>
        <w:rPr/>
        <w:t>3. And from this hour and henceforth upon the Way, I seek to Be. I seek no more to know, because this life has taught me how to know and with this knowledge gained, I now can serve by Being.</w:t>
      </w:r>
    </w:p>
    <w:p>
      <w:pPr>
        <w:pStyle w:val="Normal"/>
        <w:rPr/>
      </w:pPr>
      <w:r>
        <w:rPr/>
      </w:r>
    </w:p>
    <w:p>
      <w:pPr>
        <w:pStyle w:val="Normal"/>
        <w:rPr/>
      </w:pPr>
      <w:r>
        <w:rPr/>
        <w:t>4. Before me streams the Path of Light. I see the Way. Behind me lies the mountain path, with stones and cobbles on the way. Around me are the thorns. My feet are tired. But straight ahead stretches the Lighted Way and on that Way I walk.</w:t>
      </w:r>
    </w:p>
    <w:p>
      <w:pPr>
        <w:pStyle w:val="Normal"/>
        <w:rPr/>
      </w:pPr>
      <w:r>
        <w:rPr/>
      </w:r>
    </w:p>
    <w:p>
      <w:pPr>
        <w:pStyle w:val="Normal"/>
        <w:rPr/>
      </w:pPr>
      <w:r>
        <w:rPr/>
        <w:t>5. Pain comes from form-attachment. It takes two forms: Attachment to the forms of earth, of men and place; attachment to the truth. They both bring pain and pain must cease. Ask your soul how?</w:t>
      </w:r>
    </w:p>
    <w:p>
      <w:pPr>
        <w:pStyle w:val="Normal"/>
        <w:rPr/>
      </w:pPr>
      <w:r>
        <w:rPr/>
      </w:r>
    </w:p>
    <w:p>
      <w:pPr>
        <w:pStyle w:val="Normal"/>
        <w:rPr/>
      </w:pPr>
      <w:r>
        <w:rPr/>
        <w:t xml:space="preserve">[Page 649] </w:t>
      </w:r>
    </w:p>
    <w:p>
      <w:pPr>
        <w:pStyle w:val="Normal"/>
        <w:rPr/>
      </w:pPr>
      <w:r>
        <w:rPr/>
        <w:t>6. The threefold load, the blazing star, the path of light, the greater Star and through them all the throbbing of the heart of love, streaming from out the Ashram of D.K. enfolding all and thee. (DINA II Page 648-649).</w:t>
      </w:r>
    </w:p>
    <w:p>
      <w:pPr>
        <w:pStyle w:val="Normal"/>
        <w:rPr/>
      </w:pPr>
      <w:r>
        <w:rPr/>
      </w:r>
    </w:p>
    <w:p>
      <w:pPr>
        <w:pStyle w:val="Normal"/>
        <w:rPr/>
      </w:pPr>
      <w:r>
        <w:rPr>
          <w:i/>
        </w:rPr>
        <w:t>The Plan</w:t>
      </w:r>
      <w:r>
        <w:rPr/>
        <w:t xml:space="preserve"> is as much of the hierarchical intent (as an entire and whole picture) as the initiate can grasp, plus an understanding of the part which he, as an individual server, must play. There is more to it than that, but I </w:t>
      </w:r>
      <w:r>
        <w:rPr>
          <w:b/>
          <w:sz w:val="28"/>
          <w:highlight w:val="cyan"/>
          <w:u w:val="single"/>
        </w:rPr>
        <w:t>fear</w:t>
      </w:r>
      <w:r>
        <w:rPr/>
        <w:t xml:space="preserve"> to complicate certain simple truths which I seek to have you grasp. The clarity of the vision and the grasp of the Plan, it might be added, are dependent upon the conscious and intelligent construction of the antahkarana. You will see, therefore, why I have asked this group within my Ashram to study the antahkarana instructions as given in the papers of the advanced section of the Arcane School. All of you have already begun to build this bridge; I seek to have you comprehend how and why. (DINA II Page 667).</w:t>
      </w:r>
    </w:p>
    <w:p>
      <w:pPr>
        <w:pStyle w:val="Normal"/>
        <w:rPr/>
      </w:pPr>
      <w:r>
        <w:rPr/>
      </w:r>
    </w:p>
    <w:p>
      <w:pPr>
        <w:pStyle w:val="Normal"/>
        <w:rPr/>
      </w:pPr>
      <w:r>
        <w:rPr/>
        <w:t xml:space="preserve">My underlying thought when giving you that instruction was to awaken you to the fact that your feelings and loyalties are based on a class idea and on class resentment and not on clear thinking through to the facts which should condition all loyalties and partisanships. It is not the objectives or the decisions of those loyalties with which I am dealing. Those are entirely your own affair and are of no real importance in the light of eternity, but I am endeavouring to awaken you to the condition of your emotional reactions and to the quality [Page 683] which motivated you—not clear thinking and then decision, but prejudice, resentment and </w:t>
      </w:r>
      <w:r>
        <w:rPr>
          <w:b/>
          <w:sz w:val="28"/>
          <w:highlight w:val="cyan"/>
          <w:u w:val="single"/>
        </w:rPr>
        <w:t>fear</w:t>
      </w:r>
      <w:r>
        <w:rPr/>
        <w:t>. (DINA II Page 682-683).</w:t>
      </w:r>
    </w:p>
    <w:p>
      <w:pPr>
        <w:pStyle w:val="Normal"/>
        <w:rPr/>
      </w:pPr>
      <w:r>
        <w:rPr/>
      </w:r>
    </w:p>
    <w:p>
      <w:pPr>
        <w:pStyle w:val="Normal"/>
        <w:rPr/>
      </w:pPr>
      <w:r>
        <w:rPr/>
        <w:t xml:space="preserve">Unless you can do this (and it is not easy for you to break loose from tradition and background) crystallisation is apt to set in, and that is something which I know you </w:t>
      </w:r>
      <w:r>
        <w:rPr>
          <w:b/>
          <w:sz w:val="28"/>
          <w:highlight w:val="cyan"/>
          <w:u w:val="single"/>
        </w:rPr>
        <w:t>fear</w:t>
      </w:r>
      <w:r>
        <w:rPr/>
        <w:t xml:space="preserve"> and which need not happen. The great preventive to any growing hardness or rigidity of perception is Love, and the great lesson for all disciples is </w:t>
      </w:r>
      <w:r>
        <w:rPr>
          <w:i/>
        </w:rPr>
        <w:t>to love more and more until the Day be with us</w:t>
      </w:r>
      <w:r>
        <w:rPr/>
        <w:t>. (DINA II Page 690).</w:t>
      </w:r>
    </w:p>
    <w:p>
      <w:pPr>
        <w:pStyle w:val="Normal"/>
        <w:rPr/>
      </w:pPr>
      <w:r>
        <w:rPr/>
      </w:r>
    </w:p>
    <w:p>
      <w:pPr>
        <w:pStyle w:val="Normal"/>
        <w:rPr/>
      </w:pPr>
      <w:r>
        <w:rPr/>
        <w:t xml:space="preserve">You are in my Ashram and for ever have naught to </w:t>
      </w:r>
      <w:r>
        <w:rPr>
          <w:b/>
          <w:sz w:val="28"/>
          <w:highlight w:val="cyan"/>
          <w:u w:val="single"/>
        </w:rPr>
        <w:t>fear</w:t>
      </w:r>
      <w:r>
        <w:rPr/>
        <w:t>. (DINA II Page 697).</w:t>
      </w:r>
    </w:p>
    <w:p>
      <w:pPr>
        <w:pStyle w:val="Normal"/>
        <w:rPr/>
      </w:pPr>
      <w:r>
        <w:rPr/>
      </w:r>
    </w:p>
    <w:p>
      <w:pPr>
        <w:pStyle w:val="Normal"/>
        <w:rPr/>
      </w:pPr>
      <w:r>
        <w:rPr/>
        <w:t xml:space="preserve">Take these pictures—one each Sunday in the month—and work creatively with them. At the close of a year, send in to A.A.B. (for the helping of the group) your interpretation of these symbols. Speak truth through them and </w:t>
      </w:r>
      <w:r>
        <w:rPr>
          <w:b/>
          <w:sz w:val="28"/>
          <w:highlight w:val="cyan"/>
          <w:u w:val="single"/>
        </w:rPr>
        <w:t>fear</w:t>
      </w:r>
      <w:r>
        <w:rPr/>
        <w:t xml:space="preserve"> not criticism. (DINA II Page 721).</w:t>
      </w:r>
    </w:p>
    <w:p>
      <w:pPr>
        <w:pStyle w:val="Normal"/>
        <w:rPr/>
      </w:pPr>
      <w:r>
        <w:rPr/>
      </w:r>
    </w:p>
    <w:p>
      <w:pPr>
        <w:pStyle w:val="Normal"/>
        <w:rPr/>
      </w:pPr>
      <w:r>
        <w:rPr/>
        <w:t xml:space="preserve">You need have no </w:t>
      </w:r>
      <w:r>
        <w:rPr>
          <w:b/>
          <w:sz w:val="28"/>
          <w:highlight w:val="cyan"/>
          <w:u w:val="single"/>
        </w:rPr>
        <w:t>fear</w:t>
      </w:r>
      <w:r>
        <w:rPr/>
        <w:t xml:space="preserve"> that I shall withdraw from you the attention and the careful thought which I have given you all these years. I earnestly desire to see you achieve success; I have been sorry when you failed. I seek to have you </w:t>
      </w:r>
      <w:r>
        <w:rPr>
          <w:i/>
        </w:rPr>
        <w:t>within</w:t>
      </w:r>
      <w:r>
        <w:rPr/>
        <w:t xml:space="preserve"> the Ashram, which is not as yet the case. A move forward can, however, be made this life if—in your closing years—you obey instructions. Go forward in confidence, my brother; the group has never left you or deserted you, and you need no assurance from me that I hold you in my thought. (DINA II Page 733).</w:t>
      </w:r>
    </w:p>
    <w:p>
      <w:pPr>
        <w:pStyle w:val="Normal"/>
        <w:rPr/>
      </w:pPr>
      <w:r>
        <w:rPr/>
      </w:r>
    </w:p>
    <w:p>
      <w:pPr>
        <w:pStyle w:val="Normal"/>
        <w:rPr/>
      </w:pPr>
      <w:r>
        <w:rPr/>
        <w:t xml:space="preserve">In this connection, no one can help you; you have to find the ways and means, alone and unaided. This effort on your part, this groping here and there for a rightful field of service, is largely responsible for your exceeding sensitivity; you move in one direction and react to a needed opposition; this proves upsetting and may lead to a psychic crisis. You move in another direction and are immediately assailed by that which is to you a phantom of </w:t>
      </w:r>
      <w:r>
        <w:rPr>
          <w:b/>
          <w:sz w:val="28"/>
          <w:highlight w:val="cyan"/>
          <w:u w:val="single"/>
        </w:rPr>
        <w:t>fear</w:t>
      </w:r>
      <w:r>
        <w:rPr/>
        <w:t>; you move elsewhere but the opportunity for service proffered measures not up to your capacity, and this you register and again withdraw, conscious always of psychic atmospheres and conditions. What then to do? (DINA II Page 746).</w:t>
      </w:r>
    </w:p>
    <w:p>
      <w:pPr>
        <w:pStyle w:val="Normal"/>
        <w:rPr/>
      </w:pPr>
      <w:r>
        <w:rPr/>
      </w:r>
    </w:p>
    <w:p>
      <w:pPr>
        <w:pStyle w:val="Normal"/>
        <w:rPr/>
      </w:pPr>
      <w:r>
        <w:rPr/>
        <w:t xml:space="preserve">You need to learn to protect yourself from people, in a psychic sense. This protection can be applied in several ways. I could myself put around you a protecting shield; I choose not to do so, for you would learn naught thereby. The work must be done by you yourself, and basically involves the transmutation of the sacral centre (not the solar plexus, as you might naturally think) to the throat. In the sacral centre lie the ancient racial </w:t>
      </w:r>
      <w:r>
        <w:rPr>
          <w:b/>
          <w:sz w:val="28"/>
          <w:highlight w:val="red"/>
          <w:u w:val="single"/>
        </w:rPr>
        <w:t>fears</w:t>
      </w:r>
      <w:r>
        <w:rPr/>
        <w:t xml:space="preserve"> and deep-seated personal desires. Ponder not upon the sacral centre, for that would bring these ancient inheritances to the surface, but let your work be related to the creative throat centre. Then perform the following exercise:</w:t>
      </w:r>
    </w:p>
    <w:p>
      <w:pPr>
        <w:pStyle w:val="Normal"/>
        <w:rPr/>
      </w:pPr>
      <w:r>
        <w:rPr/>
      </w:r>
    </w:p>
    <w:p>
      <w:pPr>
        <w:pStyle w:val="Normal"/>
        <w:rPr/>
      </w:pPr>
      <w:r>
        <w:rPr/>
        <w:t>1. Sound the OM within the throat centre, as the soul focussed in the ajna centre.</w:t>
      </w:r>
    </w:p>
    <w:p>
      <w:pPr>
        <w:pStyle w:val="Normal"/>
        <w:rPr/>
      </w:pPr>
      <w:r>
        <w:rPr/>
      </w:r>
    </w:p>
    <w:p>
      <w:pPr>
        <w:pStyle w:val="Normal"/>
        <w:rPr/>
      </w:pPr>
      <w:r>
        <w:rPr/>
        <w:t>2. See (with the creative imagination) the throat centre as a radiant, vibrant, brilliant reservoir and know it to be so.</w:t>
      </w:r>
    </w:p>
    <w:p>
      <w:pPr>
        <w:pStyle w:val="Normal"/>
        <w:rPr/>
      </w:pPr>
      <w:r>
        <w:rPr/>
      </w:r>
    </w:p>
    <w:p>
      <w:pPr>
        <w:pStyle w:val="Normal"/>
        <w:rPr/>
      </w:pPr>
      <w:r>
        <w:rPr/>
        <w:t>3. Then send forth from that centre a broad and vital stream of energy, down the spine to the sacral centre in the spine, preserving the stream intact in your consciousness so that no part of it is deflected to the physical counterparts of the sacral centre, the gonads.</w:t>
      </w:r>
    </w:p>
    <w:p>
      <w:pPr>
        <w:pStyle w:val="Normal"/>
        <w:rPr/>
      </w:pPr>
      <w:r>
        <w:rPr/>
      </w:r>
    </w:p>
    <w:p>
      <w:pPr>
        <w:pStyle w:val="Normal"/>
        <w:rPr/>
      </w:pPr>
      <w:r>
        <w:rPr/>
        <w:t xml:space="preserve">4. Then see the sacral centre (in the spine) as a radiant reservoir of energy, but as energy deflected from physical creative activity to the destruction of ancient racial </w:t>
      </w:r>
      <w:r>
        <w:rPr>
          <w:b/>
          <w:sz w:val="28"/>
          <w:highlight w:val="red"/>
          <w:u w:val="single"/>
        </w:rPr>
        <w:t>fears</w:t>
      </w:r>
      <w:r>
        <w:rPr/>
        <w:t xml:space="preserve"> in the world. Then project that energy out into the world of men, to aid in the destruction of </w:t>
      </w:r>
      <w:r>
        <w:rPr>
          <w:b/>
          <w:sz w:val="28"/>
          <w:highlight w:val="cyan"/>
          <w:u w:val="single"/>
        </w:rPr>
        <w:t>fear</w:t>
      </w:r>
      <w:r>
        <w:rPr/>
        <w:t>.</w:t>
      </w:r>
    </w:p>
    <w:p>
      <w:pPr>
        <w:pStyle w:val="Normal"/>
        <w:rPr/>
      </w:pPr>
      <w:r>
        <w:rPr/>
      </w:r>
    </w:p>
    <w:p>
      <w:pPr>
        <w:pStyle w:val="Normal"/>
        <w:rPr/>
      </w:pPr>
      <w:r>
        <w:rPr/>
        <w:t>5. Next, reaffirming your consciousness positively in the ajna centre, withdraw your attention from the sacral centre and the throat centre and sound the OM—as the directing disciple—seven times, slowly and inaudibly.</w:t>
      </w:r>
    </w:p>
    <w:p>
      <w:pPr>
        <w:pStyle w:val="Normal"/>
        <w:rPr/>
      </w:pPr>
      <w:r>
        <w:rPr/>
        <w:t>(DINA II Page 747).</w:t>
      </w:r>
    </w:p>
    <w:p>
      <w:pPr>
        <w:pStyle w:val="Normal"/>
        <w:rPr/>
      </w:pPr>
      <w:r>
        <w:rPr/>
      </w:r>
    </w:p>
    <w:p>
      <w:pPr>
        <w:pStyle w:val="Normal"/>
        <w:rPr/>
      </w:pPr>
      <w:r>
        <w:rPr/>
        <w:t xml:space="preserve">Those disciples who work today in the world and do so </w:t>
      </w:r>
      <w:r>
        <w:rPr>
          <w:i/>
        </w:rPr>
        <w:t>consciously</w:t>
      </w:r>
      <w:r>
        <w:rPr/>
        <w:t xml:space="preserve"> in order to aid the Christ and His mission, come within the protecting aura with which the Head of the Hierarchy at all times surrounds certain work undertaken by the Hierarchy in connection with our planet. This work of preparation for His coming is curiously fraught with danger because of the immense and constant antagonism it arouses (and is arousing increasingly) in the opposing forces of evil. The main attack of these forces is upon disciples and particularly those in a position and at the point in evolution where they can act with potency and greatly help in the task of reaching others. This you can do, and along </w:t>
      </w:r>
      <w:r>
        <w:rPr>
          <w:i/>
        </w:rPr>
        <w:t xml:space="preserve">with all disciples </w:t>
      </w:r>
      <w:r>
        <w:rPr/>
        <w:t xml:space="preserve">are, therefore, marked "for protection," as it is esoterically called. This does not mean that you will be free from attack and—because you are a disciple—attack on all three bodies simultaneously, but it means that such attack will arouse in you no </w:t>
      </w:r>
      <w:r>
        <w:rPr>
          <w:b/>
          <w:sz w:val="28"/>
          <w:highlight w:val="cyan"/>
          <w:u w:val="single"/>
        </w:rPr>
        <w:t>fear</w:t>
      </w:r>
      <w:r>
        <w:rPr/>
        <w:t xml:space="preserve">. Remember always, brother of [Page 749] mine, that it is </w:t>
      </w:r>
      <w:r>
        <w:rPr>
          <w:b/>
          <w:sz w:val="28"/>
          <w:highlight w:val="cyan"/>
          <w:u w:val="single"/>
        </w:rPr>
        <w:t>fear</w:t>
      </w:r>
      <w:r>
        <w:rPr/>
        <w:t xml:space="preserve"> that permits the entry of wrong potencies, and that such an attack may not be aimed at your weakest point but preferably at your strongest; it is there where disciples are often caught unawares and thus suffer a temporary setback.</w:t>
      </w:r>
    </w:p>
    <w:p>
      <w:pPr>
        <w:pStyle w:val="Normal"/>
        <w:rPr/>
      </w:pPr>
      <w:r>
        <w:rPr/>
      </w:r>
    </w:p>
    <w:p>
      <w:pPr>
        <w:pStyle w:val="Normal"/>
        <w:rPr/>
      </w:pPr>
      <w:r>
        <w:rPr/>
        <w:t>The astral plane is in a great state of turmoil today—but that is a theme upon which I will dwell in my next communication to this group of disciples. It is nevertheless something to bear in mind. This turmoil is caused by an increasing descent of the Christ energy from the buddhic plane into the astral plane—a necessary aggregation of spiritual forces of a strength sufficient to create a reservoir of this energy of which the Hierarchy can avail itself as it proceeds towards externalisation. Of that force (which is astral-buddhic in nature) disciples such as yourself can take advantage. It carries the qualities of "embodied light," sensitivity to the new incoming vibration, and protective pliancy--I know not what other word to use. It can only be used by working disciples; therefore work, my brother, and let that penetrating energy find a channel through you.</w:t>
      </w:r>
    </w:p>
    <w:p>
      <w:pPr>
        <w:pStyle w:val="Normal"/>
        <w:rPr/>
      </w:pPr>
      <w:r>
        <w:rPr/>
      </w:r>
    </w:p>
    <w:p>
      <w:pPr>
        <w:pStyle w:val="Normal"/>
        <w:rPr/>
      </w:pPr>
      <w:r>
        <w:rPr/>
        <w:t xml:space="preserve">I have told you these things in order to reassure you, for you have been in the past somewhat prone to psychic </w:t>
      </w:r>
      <w:r>
        <w:rPr>
          <w:b/>
          <w:sz w:val="28"/>
          <w:highlight w:val="cyan"/>
          <w:u w:val="single"/>
        </w:rPr>
        <w:t>fear</w:t>
      </w:r>
      <w:r>
        <w:rPr/>
        <w:t xml:space="preserve">, though a very great improvement in this respect can be noticed. Those who work in this coming cycle must cast off </w:t>
      </w:r>
      <w:r>
        <w:rPr>
          <w:b/>
          <w:sz w:val="28"/>
          <w:highlight w:val="cyan"/>
          <w:u w:val="single"/>
        </w:rPr>
        <w:t>fear</w:t>
      </w:r>
      <w:r>
        <w:rPr/>
        <w:t xml:space="preserve"> and refuse to register in their consciousness—by an act of the spiritual will—the very existence of that which causes the reaction of </w:t>
      </w:r>
      <w:r>
        <w:rPr>
          <w:b/>
          <w:sz w:val="28"/>
          <w:highlight w:val="cyan"/>
          <w:u w:val="single"/>
        </w:rPr>
        <w:t>fear</w:t>
      </w:r>
      <w:r>
        <w:rPr/>
        <w:t>. It is not the "little wills of men" which must here be used, but the bringing in of the higher spiritual will, via the antahkarana. It was with this in view that I gave out the teaching upon the antahkarana before proclaiming the reappearance of the Christ. (DINA II Page 748-749).</w:t>
      </w:r>
    </w:p>
    <w:p>
      <w:pPr>
        <w:pStyle w:val="Normal"/>
        <w:rPr/>
      </w:pPr>
      <w:r>
        <w:rPr/>
      </w:r>
    </w:p>
    <w:p>
      <w:pPr>
        <w:pStyle w:val="Normal"/>
        <w:rPr/>
      </w:pPr>
      <w:r>
        <w:rPr/>
        <w:t xml:space="preserve">This solitariness has to be faced and understood, and it results in two realisations: first of all, a realisation of your exact point on the ladder of evolution, or on the Path; and secondly, an intuitive perception of the point in evolution of those we contact along the way of life. For quite a long time every disciple refuses to do either of these two things. A false humility, which in reality borders on a lack of truthfulness, [Page 763] keeps him from clear-eyed recognition of status—a recognition which necessarily involves more intelligence and sounds out no call to pride. Few too dare trust themselves to see their fellowmen as they really are, for </w:t>
      </w:r>
      <w:r>
        <w:rPr>
          <w:b/>
          <w:sz w:val="28"/>
          <w:highlight w:val="cyan"/>
          <w:u w:val="single"/>
        </w:rPr>
        <w:t>fear</w:t>
      </w:r>
      <w:r>
        <w:rPr/>
        <w:t xml:space="preserve"> of a critical spirit—so hard it is to develop the true practice of loving understanding which leads to the seeing of all people in truth, with their faults and their virtues, their pettiness and their grandeurs, and still to love them as before and even more. (DINA II Page 762-763).</w:t>
      </w:r>
    </w:p>
    <w:p>
      <w:pPr>
        <w:pStyle w:val="Normal"/>
        <w:rPr/>
      </w:pPr>
      <w:r>
        <w:rPr/>
      </w:r>
    </w:p>
    <w:p>
      <w:pPr>
        <w:pStyle w:val="Normal"/>
        <w:rPr/>
      </w:pPr>
      <w:r>
        <w:rPr/>
      </w:r>
    </w:p>
    <w:p>
      <w:pPr>
        <w:pStyle w:val="Normal"/>
        <w:rPr>
          <w:b/>
          <w:b/>
        </w:rPr>
      </w:pPr>
      <w:r>
        <w:rPr>
          <w:b/>
        </w:rPr>
        <w:t>EDUCATION IN THE NEW AGE:-</w:t>
      </w:r>
    </w:p>
    <w:p>
      <w:pPr>
        <w:pStyle w:val="Normal"/>
        <w:rPr>
          <w:b/>
          <w:b/>
        </w:rPr>
      </w:pPr>
      <w:r>
        <w:rPr>
          <w:b/>
        </w:rPr>
      </w:r>
    </w:p>
    <w:p>
      <w:pPr>
        <w:pStyle w:val="Normal"/>
        <w:rPr/>
      </w:pPr>
      <w:r>
        <w:rPr/>
        <w:t>First, and above everything else, the effort should be made to provide an atmosphere wherein certain qualities can flourish and emerge.</w:t>
      </w:r>
    </w:p>
    <w:p>
      <w:pPr>
        <w:pStyle w:val="Normal"/>
        <w:rPr/>
      </w:pPr>
      <w:r>
        <w:rPr/>
      </w:r>
    </w:p>
    <w:p>
      <w:pPr>
        <w:pStyle w:val="Normal"/>
        <w:rPr/>
      </w:pPr>
      <w:r>
        <w:rPr/>
        <w:t xml:space="preserve">1. </w:t>
      </w:r>
      <w:r>
        <w:rPr>
          <w:i/>
        </w:rPr>
        <w:t>An atmosphere of love</w:t>
      </w:r>
      <w:r>
        <w:rPr/>
        <w:t xml:space="preserve">, wherein </w:t>
      </w:r>
      <w:r>
        <w:rPr>
          <w:b/>
          <w:sz w:val="28"/>
          <w:highlight w:val="cyan"/>
          <w:u w:val="single"/>
        </w:rPr>
        <w:t>fear</w:t>
      </w:r>
      <w:r>
        <w:rPr/>
        <w:t xml:space="preserve"> is cast out and the child realises he has no cause for timidity, shyness or caution, and one in which he receives courteous treatment at the hands of others, and is expected also to render equally courteous treatment in return.  This is rare indeed to find in schoolrooms [Page 76] or in homes for that matter.  This atmosphere of love is not an emotional, sentimental form of love but is based upon a realisation of the potentialities of the child as an individual, on a sense of true responsibility, freedom from prejudice, racial antagonisms, and above everything else, </w:t>
      </w:r>
      <w:r>
        <w:rPr>
          <w:i/>
        </w:rPr>
        <w:t>upon compassionate tenderness</w:t>
      </w:r>
      <w:r>
        <w:rPr/>
        <w:t>.  This compassionate tenderness is founded on the recognition of the difficulty of living, upon sensitivity to the child's normally affectionate response, and upon a knowledge that love always draws forth what is best in child and man. (ENA Page 75-76).</w:t>
      </w:r>
    </w:p>
    <w:p>
      <w:pPr>
        <w:pStyle w:val="Normal"/>
        <w:rPr/>
      </w:pPr>
      <w:r>
        <w:rPr/>
      </w:r>
    </w:p>
    <w:p>
      <w:pPr>
        <w:pStyle w:val="Normal"/>
        <w:rPr/>
      </w:pPr>
      <w:r>
        <w:rPr/>
      </w:r>
    </w:p>
    <w:p>
      <w:pPr>
        <w:pStyle w:val="Normal"/>
        <w:rPr/>
      </w:pPr>
      <w:r>
        <w:rPr/>
        <w:t xml:space="preserve">I have not emphasised them there, even while recognising them as conditioning factors which must receive attention, because I have been dealing with the unnecessary and vast accumulation of imposed difficulties which are not innate in the child or truly characteristic of him, but which are the result of his environment and the failure of his home circle and existing educational agencies rightly to aid him in making his adjustments to life and his period.  When there is wise handling from infancy, when the child is regarded as the most important concern of his parents and teachers (because he is the future in embryo), and when, at the same time, he is taught a sense of proportion by right integration into the little world of which he is a part, we shall see the major lines of difficulty, the basic character trends and the gaps in his equipment emerge clearly.  They will not be hidden until the years of adolescence by the little sins and evasions and by the petty embryonic complexes, which have been imposed upon him by others and did not form a part of his innate equipment when he came [Page 79] into incarnation.  Then these major difficulties can be handled in an enlightened manner, and those basic tendencies which are undesirable can be offset through the wisdom of the educator, plus the cooperation and understanding of the child.  </w:t>
      </w:r>
      <w:r>
        <w:rPr>
          <w:i/>
        </w:rPr>
        <w:t xml:space="preserve">He will understand because he is understood and consequently </w:t>
      </w:r>
      <w:r>
        <w:rPr>
          <w:b/>
          <w:i/>
          <w:color w:val="0000FF"/>
          <w:sz w:val="28"/>
          <w:u w:val="single"/>
        </w:rPr>
        <w:t>fearless</w:t>
      </w:r>
      <w:r>
        <w:rPr/>
        <w:t>. (ENA Page 78-79).</w:t>
      </w:r>
    </w:p>
    <w:p>
      <w:pPr>
        <w:pStyle w:val="Normal"/>
        <w:rPr/>
      </w:pPr>
      <w:r>
        <w:rPr/>
      </w:r>
    </w:p>
    <w:p>
      <w:pPr>
        <w:pStyle w:val="Normal"/>
        <w:rPr/>
      </w:pPr>
      <w:r>
        <w:rPr/>
        <w:t xml:space="preserve">It is bridging work which has now to be done—bridging between what is today and what can be in the future.  If, during the next 150 years, we develop this technique of bridging the many cleavages found in the human family and in offsetting the racial hatreds and the separative attitudes of nations and people, we shall have succeeded in implementing [Page 90] a world in which war will be impossible and humanity will be realising itself as one human family and not as a fighting aggregate of many nations and people, competitively engaged in getting the best of each other and successfully fostering prejudices and hatred.  This has, as we have seen, been the history of the past.  Man has been developed from an isolated animal, prompted only by the instincts of self -preservation, eating, and mating, through the stages of family life, tribal life and national life to the point where today a still broader ideal is grasped by him—international unity or the smooth functioning of the One Humanity.  This growing idealism is fighting its way into the forefront of the human consciousness in spite of all separative enmities.  It is largely responsible for the present chaos and for the banding together of the United Nations.  It has produced the conflicting ideologies which are seeking world expression; it has produced the dramatic emergence of national saviours (so-called), world prophets and world workers, idealists, opportunists, dictators, investigators and humanitarians.  These conflicting idealisms are a wholesome sign, whether we agree with them or not.  They are definitely exploiting the human demand—urgent and right—for better conditions, for more light and understanding, for greater cooperation, for security and peace and plenty in the place of terror, </w:t>
      </w:r>
      <w:r>
        <w:rPr>
          <w:b/>
          <w:sz w:val="28"/>
          <w:highlight w:val="cyan"/>
          <w:u w:val="single"/>
        </w:rPr>
        <w:t>fear</w:t>
      </w:r>
      <w:r>
        <w:rPr/>
        <w:t xml:space="preserve"> and starvation. (ENA Page 89-90).</w:t>
      </w:r>
    </w:p>
    <w:p>
      <w:pPr>
        <w:pStyle w:val="Normal"/>
        <w:rPr/>
      </w:pPr>
      <w:r>
        <w:rPr/>
      </w:r>
    </w:p>
    <w:p>
      <w:pPr>
        <w:pStyle w:val="Normal"/>
        <w:rPr/>
      </w:pPr>
      <w:r>
        <w:rPr/>
        <w:t>Three major sciences will eventually dominate the field of education in the new age.  They will not negate the activities of modern science but will integrate them into a wider subjective whole.  These three sciences are:</w:t>
      </w:r>
    </w:p>
    <w:p>
      <w:pPr>
        <w:pStyle w:val="Normal"/>
        <w:rPr/>
      </w:pPr>
      <w:r>
        <w:rPr/>
      </w:r>
    </w:p>
    <w:p>
      <w:pPr>
        <w:pStyle w:val="Normal"/>
        <w:rPr/>
      </w:pPr>
      <w:r>
        <w:rPr/>
        <w:t xml:space="preserve">1. </w:t>
      </w:r>
      <w:r>
        <w:rPr>
          <w:i/>
        </w:rPr>
        <w:t>The Science of the Antahkarana</w:t>
      </w:r>
      <w:r>
        <w:rPr/>
        <w:t xml:space="preserve">. This is the new and true science of the mind, which will utilise mental substance for the building of the bridge between personality and soul, and then between the soul and the spiritual triad.  This constitutes active work in substance subtler than the substance of the three worlds of ordinary human evolution.  It concerns the substance of the three higher levels of the mental plane.  These symbolic bridges, when constructed, will facilitate the stream or flow of consciousness and will produce that continuity of consciousness, or that sense of unimpeded awareness, which will finally end the </w:t>
      </w:r>
      <w:r>
        <w:rPr>
          <w:b/>
          <w:sz w:val="28"/>
          <w:highlight w:val="cyan"/>
          <w:u w:val="single"/>
        </w:rPr>
        <w:t>fear</w:t>
      </w:r>
      <w:r>
        <w:rPr/>
        <w:t xml:space="preserve"> of death, [Page 96] negate all sense of separateness, and make a man responsive in his brain consciousness to impressions coming to him from the higher spiritual realms or from the Mind of God.  Thus he will more easily be initiated into the purposes and plans of the Creator………………</w:t>
      </w:r>
    </w:p>
    <w:p>
      <w:pPr>
        <w:pStyle w:val="Normal"/>
        <w:rPr/>
      </w:pPr>
      <w:r>
        <w:rPr/>
        <w:t>(ENA Page 95-96).</w:t>
      </w:r>
    </w:p>
    <w:p>
      <w:pPr>
        <w:pStyle w:val="Normal"/>
        <w:rPr/>
      </w:pPr>
      <w:r>
        <w:rPr/>
      </w:r>
    </w:p>
    <w:p>
      <w:pPr>
        <w:pStyle w:val="Normal"/>
        <w:rPr/>
      </w:pPr>
      <w:r>
        <w:rPr/>
        <w:t xml:space="preserve">At this time also a still further step is taking place. Everywhere and in every country men are being taught in their earliest years that they are not only individuals, not only members of a state, empire or nation, and not only people with an individual future, but that they are intended to be exponents of certain great group ideologies—Democratic, Totalitarian, or Communistic.  These ideologies are, in the last analysis, materialising dreams or visions.  For these, modern youth is taught that he must work and strive and, if necessary, fight.  It is therefore surely apparent that behind all the surface turmoil and chaos so devastatingly present today in the consciousness of humanity, and behind all the </w:t>
      </w:r>
      <w:r>
        <w:rPr>
          <w:b/>
          <w:sz w:val="28"/>
          <w:highlight w:val="cyan"/>
          <w:u w:val="single"/>
        </w:rPr>
        <w:t>fear</w:t>
      </w:r>
      <w:r>
        <w:rPr/>
        <w:t xml:space="preserve"> and apprehension, the hate and separativeness, human beings are beginning to blend in themselves three states of consciousness—that of the individual, of the citizen, and of the idealist.  The power to achieve this, and to be all these states simultaneously, is now reaching down into those levels of human life which we call "submerged classes." (ENA Page 103).</w:t>
      </w:r>
    </w:p>
    <w:p>
      <w:pPr>
        <w:pStyle w:val="Normal"/>
        <w:rPr/>
      </w:pPr>
      <w:r>
        <w:rPr/>
      </w:r>
    </w:p>
    <w:p>
      <w:pPr>
        <w:pStyle w:val="Normal"/>
        <w:rPr/>
      </w:pPr>
      <w:r>
        <w:rPr/>
        <w:t xml:space="preserve">Our theme is the study of the educational organisation of humanity, involving as it does (in its later stages) responsibility and right action.  We shall consider, on broad lines, the development of man from an isolated personal unit, through the stages of family life, tribal life, national life, to the present stage of aspirational idealistic humanity. This idealism and this prevalent enquiry are responsible for the present world chaos; they have produced the conflicting ideologies, and the dramatic emergence of the national saviours, world prophets and workers, idealists, opportunists, dictators and investigators on all sides, in every department of human thought and in every land.  This idealism is a good sign.  It is also responsible for the seething unrest and the urgent demand for better conditions, more light and understanding, deepened cooperation, for a security based on right adjustments, and for peace and plenty in the place of </w:t>
      </w:r>
      <w:r>
        <w:rPr>
          <w:b/>
          <w:sz w:val="28"/>
          <w:highlight w:val="cyan"/>
          <w:u w:val="single"/>
        </w:rPr>
        <w:t>fear</w:t>
      </w:r>
      <w:r>
        <w:rPr/>
        <w:t>, terror and starvation. (ENA Page 109).</w:t>
      </w:r>
    </w:p>
    <w:p>
      <w:pPr>
        <w:pStyle w:val="Normal"/>
        <w:rPr/>
      </w:pPr>
      <w:r>
        <w:rPr/>
      </w:r>
    </w:p>
    <w:p>
      <w:pPr>
        <w:pStyle w:val="Normal"/>
        <w:rPr/>
      </w:pPr>
      <w:r>
        <w:rPr/>
        <w:t xml:space="preserve">Another surgical operation may be necessary, not in order to destroy and end the present civilisation, but in order to dissipate the infection and get rid of the fever.  It may not, however, be needed, for a process of dissipation, distribution and absorption has been going on and may prove effective.  Let us work towards that end.  But at the same time, let us never forget that it is the Life, its purpose and its directed intentional destiny that is of importance; and also that when a form proves inadequate, or too diseased, or too crippled for the expression of that purpose, it is—from the point of view of the Hierarchy—no disaster when that form has to go.  Death is not a disaster to be </w:t>
      </w:r>
      <w:r>
        <w:rPr>
          <w:b/>
          <w:sz w:val="28"/>
          <w:highlight w:val="green"/>
          <w:u w:val="single"/>
        </w:rPr>
        <w:t>feared</w:t>
      </w:r>
      <w:r>
        <w:rPr/>
        <w:t>; the work of the Destroyer is not really cruel or undesirable.  I say this to you who am myself upon the Ray of Love and know its meaning. (ENA Page 112).</w:t>
      </w:r>
    </w:p>
    <w:p>
      <w:pPr>
        <w:pStyle w:val="Normal"/>
        <w:rPr/>
      </w:pPr>
      <w:r>
        <w:rPr/>
      </w:r>
    </w:p>
    <w:p>
      <w:pPr>
        <w:pStyle w:val="Normal"/>
        <w:rPr/>
      </w:pPr>
      <w:r>
        <w:rPr/>
        <w:t>Third, the ending of the Piscean Age, which has brought to the point of crystallisation (and therefore of death) all those forms through which the Piscean ideals have been moulded.  They have served their purpose and done a great and needed work.  It might be asked here: What are the major Piscean ideals?</w:t>
      </w:r>
    </w:p>
    <w:p>
      <w:pPr>
        <w:pStyle w:val="Normal"/>
        <w:rPr/>
      </w:pPr>
      <w:r>
        <w:rPr/>
        <w:t>…………………………</w:t>
      </w:r>
    </w:p>
    <w:p>
      <w:pPr>
        <w:pStyle w:val="Normal"/>
        <w:rPr/>
      </w:pPr>
      <w:r>
        <w:rPr/>
        <w:t xml:space="preserve">2. </w:t>
      </w:r>
      <w:r>
        <w:rPr>
          <w:i/>
        </w:rPr>
        <w:t>The idea of the value of sorrow and of pain</w:t>
      </w:r>
      <w:r>
        <w:rPr/>
        <w:t xml:space="preserve">.  In the process of teaching the race the necessary quality of detachment, in order that its desire and plans shall no longer be oriented to form living, the Guides of the race have emphasised the idea of the virtues of sorrow and the educational value of pain.  These virtues are real, but the emphasis has been overdone by the lesser teachers of the race, so that the racial attitude today is one of sorrowful and </w:t>
      </w:r>
      <w:r>
        <w:rPr>
          <w:b/>
          <w:color w:val="00FF00"/>
          <w:sz w:val="28"/>
          <w:u w:val="single"/>
        </w:rPr>
        <w:t>fearful</w:t>
      </w:r>
      <w:r>
        <w:rPr/>
        <w:t xml:space="preserve"> expectancy and a feeble hope that some reward (in a desirable and usually material form, such as the heaven of the various world religions) may eventuate after death, and thus compensate for all that has been undergone during life.  The races today are steeped in misery and an unhappy psychological acquiescence in sorrow and pain.  The clear light of love must sweep away all this and joy will be the keynote of the coming new age.</w:t>
      </w:r>
    </w:p>
    <w:p>
      <w:pPr>
        <w:pStyle w:val="Normal"/>
        <w:rPr/>
      </w:pPr>
      <w:r>
        <w:rPr/>
        <w:t>(ENA Page 120).</w:t>
      </w:r>
    </w:p>
    <w:p>
      <w:pPr>
        <w:pStyle w:val="Normal"/>
        <w:rPr/>
      </w:pPr>
      <w:r>
        <w:rPr/>
      </w:r>
    </w:p>
    <w:p>
      <w:pPr>
        <w:pStyle w:val="Normal"/>
        <w:rPr>
          <w:b/>
          <w:b/>
          <w:color w:val="0000FF"/>
        </w:rPr>
      </w:pPr>
      <w:r>
        <w:rPr>
          <w:b/>
          <w:color w:val="0000FF"/>
        </w:rPr>
        <w:t>TRENDS INDICATIVE OF FUTURE DEVELOPMENTS</w:t>
      </w:r>
    </w:p>
    <w:p>
      <w:pPr>
        <w:pStyle w:val="Normal"/>
        <w:rPr/>
      </w:pPr>
      <w:r>
        <w:rPr/>
        <w:t>………………………</w:t>
      </w:r>
      <w:r>
        <w:rPr/>
        <w:t>..</w:t>
      </w:r>
    </w:p>
    <w:p>
      <w:pPr>
        <w:pStyle w:val="Normal"/>
        <w:rPr/>
      </w:pPr>
      <w:r>
        <w:rPr/>
        <w:t xml:space="preserve">3. The science of eugenics and of sex hygiene and the development of mentally controlled relationships will steadily grow.  Much that is now taught along these lines is erroneous and wrongly motivated, being based upon </w:t>
      </w:r>
      <w:r>
        <w:rPr>
          <w:b/>
          <w:sz w:val="28"/>
          <w:highlight w:val="cyan"/>
          <w:u w:val="single"/>
        </w:rPr>
        <w:t>fear</w:t>
      </w:r>
      <w:r>
        <w:rPr/>
        <w:t xml:space="preserve">, expediency and the desire for improved racial attributes and physical perfection.  The right form of scientific sex control, leading to those right conditions in which souls may incarnate, cannot be imposed by law.  The desired ends may be aided by educational methods and already this is being done in a tentative and embryonic manner; but the real change in human consciousness which is needed will appear only as the race itself is brought under a rhythmic law—under which, for instance, the animal lives function, or the seasonal law under which forms in the vegetable kingdom operate—thus transferring the whole concept on to a higher turn of the evolutionary spiral.  This, when it is brought about, will produce certain fundamental changes—regulated sex life, an organised parental life, and mental differences in the racial attitude towards the sex relation and its ordained consequence, </w:t>
      </w:r>
      <w:r>
        <w:rPr>
          <w:i/>
        </w:rPr>
        <w:t>Birth</w:t>
      </w:r>
      <w:r>
        <w:rPr/>
        <w:t>. (ENA Page 136).</w:t>
      </w:r>
    </w:p>
    <w:p>
      <w:pPr>
        <w:pStyle w:val="Normal"/>
        <w:rPr/>
      </w:pPr>
      <w:r>
        <w:rPr/>
      </w:r>
    </w:p>
    <w:p>
      <w:pPr>
        <w:pStyle w:val="Normal"/>
        <w:rPr/>
      </w:pPr>
      <w:r>
        <w:rPr/>
      </w:r>
    </w:p>
    <w:p>
      <w:pPr>
        <w:pStyle w:val="Normal"/>
        <w:rPr>
          <w:b/>
          <w:b/>
        </w:rPr>
      </w:pPr>
      <w:r>
        <w:rPr>
          <w:b/>
        </w:rPr>
        <w:t>THE EXTERNALISATION OF THE HIERARCHY:-</w:t>
      </w:r>
    </w:p>
    <w:p>
      <w:pPr>
        <w:pStyle w:val="Normal"/>
        <w:rPr>
          <w:b/>
          <w:b/>
        </w:rPr>
      </w:pPr>
      <w:r>
        <w:rPr>
          <w:b/>
        </w:rPr>
      </w:r>
    </w:p>
    <w:p>
      <w:pPr>
        <w:pStyle w:val="Normal"/>
        <w:rPr/>
      </w:pPr>
      <w:r>
        <w:rPr/>
        <w:t xml:space="preserve">I would like first of all to make one point clear. The great hindrance to the work of the majority of the esoteric schools at this time is their sense of separateness and their intolerance of other schools and methods. The leaders of these schools need to absorb the following fact. All schools which recognise the influence of the trans-Himalayan Lodge and whose workers are linked, consciously or unconsciously, with such Masters of the Wisdom as the Master Morya or the Master K.H., form one school and are part of one "discipline." There is therefore no essential conflict of interests, and on [Page 16] the inner side—if they are in any way functioning effectively—the various schools and presentations are regarded as a unity. There is no basic difference in teaching, even if the terminology used may vary, and the technique of work is fundamentally identical. If the work of the Great Ones is to go forward as desired in these days of stress and of world need, it is imperative that these various groups should begin to recognise their real unity in goal, guidance and technique, and that their leaders should realise that it is </w:t>
      </w:r>
      <w:r>
        <w:rPr>
          <w:b/>
          <w:sz w:val="28"/>
          <w:highlight w:val="cyan"/>
          <w:u w:val="single"/>
        </w:rPr>
        <w:t>fear</w:t>
      </w:r>
      <w:r>
        <w:rPr/>
        <w:t xml:space="preserve"> of other leaders and the desire that their group should be numerically the most important which prompts the frequent use of the words, "This is a different discipline," or, "Their work is not the same as ours." It is this attitude which is hindering the true growth of spiritual life and understanding among the many students gathered into the many outer organisations. At this time, the "great heresy of separateness" taints them. The leaders and members talk in terms of "our" and "your," of this "discipline" and that, and of this method being right (usually their own) and the other method which may be right, but it is probably doubtful, if not positively wrong. Each regards their own group as specifically pledged to them and to their mode of instruction, and threaten their members with dire results if they cooperate with the membership of other groups. Instead, they should recognise that all students in analogous schools and working under the same spiritual impulses are members of the one school and are linked together in a basic subjective unity. The time must come when these various (and at present) separative esoteric bodies will have to proclaim their identity, when the leaders and workers and secretaries will meet with each other and learn to know and understand each other. Some day this recognition and understanding will bring them to the point where they will endeavour to supplement each other's efforts, exchange ideas with each other, and so in truth and in deed constitute one great college of esotericism in the world, with varying classes and grades but all occupied with the work of training aspirants and preparing them for discipleship, or superintending the work of disciples as they prepare [Page 17] themselves to take initiation. Then will cease the present attempts to hinder each other's work by comparison of methods and of techniques, by criticism and defamation, by warning and the cult of </w:t>
      </w:r>
      <w:r>
        <w:rPr>
          <w:b/>
          <w:sz w:val="28"/>
          <w:highlight w:val="cyan"/>
          <w:u w:val="single"/>
        </w:rPr>
        <w:t>fear</w:t>
      </w:r>
      <w:r>
        <w:rPr/>
        <w:t>, and the insistence on exclusiveness. It is these attitudes and methods which at this time are hindering the entrance of the pure light of truth. (EOH Page 15-17).</w:t>
      </w:r>
    </w:p>
    <w:p>
      <w:pPr>
        <w:pStyle w:val="Normal"/>
        <w:rPr/>
      </w:pPr>
      <w:r>
        <w:rPr/>
      </w:r>
    </w:p>
    <w:p>
      <w:pPr>
        <w:pStyle w:val="Normal"/>
        <w:rPr/>
      </w:pPr>
      <w:r>
        <w:rPr/>
        <w:t>I speak with love and almost anxiety, and with a wider knowledge of the present urgency than you can possibly have. I couch what I have to say to you in the form of certain questions, which I ask that you should put to yourselves with quietness and sincerity.</w:t>
      </w:r>
    </w:p>
    <w:p>
      <w:pPr>
        <w:pStyle w:val="Normal"/>
        <w:rPr/>
      </w:pPr>
      <w:r>
        <w:rPr/>
        <w:t>…………………………………………</w:t>
      </w:r>
      <w:r>
        <w:rPr/>
        <w:t>..</w:t>
      </w:r>
    </w:p>
    <w:p>
      <w:pPr>
        <w:pStyle w:val="Normal"/>
        <w:rPr/>
      </w:pPr>
      <w:r>
        <w:rPr/>
        <w:t>3. The objective of all the work to be done at this time is to educate public opinion and to familiarise the thinking people of the world with the urgency and the opportunity of the next two years. If this is indeed so, what am I doing to make this possible? To elaborate this question:</w:t>
      </w:r>
    </w:p>
    <w:p>
      <w:pPr>
        <w:pStyle w:val="Normal"/>
        <w:rPr/>
      </w:pPr>
      <w:r>
        <w:rPr/>
      </w:r>
    </w:p>
    <w:p>
      <w:pPr>
        <w:pStyle w:val="Normal"/>
        <w:rPr/>
      </w:pPr>
      <w:r>
        <w:rPr/>
        <w:t>[Page 24]</w:t>
      </w:r>
    </w:p>
    <w:p>
      <w:pPr>
        <w:pStyle w:val="Normal"/>
        <w:rPr/>
      </w:pPr>
      <w:r>
        <w:rPr/>
        <w:t xml:space="preserve">a. Have I spoken to all I could in my environment, or have I been held back by </w:t>
      </w:r>
      <w:r>
        <w:rPr>
          <w:b/>
          <w:sz w:val="28"/>
          <w:highlight w:val="cyan"/>
          <w:u w:val="single"/>
        </w:rPr>
        <w:t>fear</w:t>
      </w:r>
      <w:r>
        <w:rPr/>
        <w:t>?</w:t>
      </w:r>
    </w:p>
    <w:p>
      <w:pPr>
        <w:pStyle w:val="Normal"/>
        <w:rPr/>
      </w:pPr>
      <w:r>
        <w:rPr/>
      </w:r>
    </w:p>
    <w:p>
      <w:pPr>
        <w:pStyle w:val="Normal"/>
        <w:rPr/>
      </w:pPr>
      <w:r>
        <w:rPr/>
        <w:t>b. Have I made possible the wide distribution of the pamphlet on this subject? Its distribution in its present form is possible only until the fall of 1936, and the time is therefore short.</w:t>
      </w:r>
    </w:p>
    <w:p>
      <w:pPr>
        <w:pStyle w:val="Normal"/>
        <w:rPr/>
      </w:pPr>
      <w:r>
        <w:rPr/>
      </w:r>
    </w:p>
    <w:p>
      <w:pPr>
        <w:pStyle w:val="Normal"/>
        <w:rPr/>
      </w:pPr>
      <w:r>
        <w:rPr/>
        <w:t>c. Have I aided in a material and financial way as far as is possible? Can I do more than I have done so far to help to meet this requirement?</w:t>
      </w:r>
    </w:p>
    <w:p>
      <w:pPr>
        <w:pStyle w:val="Normal"/>
        <w:rPr/>
      </w:pPr>
      <w:r>
        <w:rPr/>
      </w:r>
    </w:p>
    <w:p>
      <w:pPr>
        <w:pStyle w:val="Normal"/>
        <w:rPr/>
      </w:pPr>
      <w:r>
        <w:rPr/>
        <w:t>d. What more of my time can I give to help this work, to aid those who are distributing the pamphlet, or to gather people together for discussion? Can I not dedicate some time every day to this definite idea and service?</w:t>
      </w:r>
    </w:p>
    <w:p>
      <w:pPr>
        <w:pStyle w:val="Normal"/>
        <w:rPr/>
      </w:pPr>
      <w:r>
        <w:rPr/>
        <w:t>(EOH Page 23-24).</w:t>
      </w:r>
    </w:p>
    <w:p>
      <w:pPr>
        <w:pStyle w:val="Normal"/>
        <w:rPr/>
      </w:pPr>
      <w:r>
        <w:rPr/>
      </w:r>
    </w:p>
    <w:p>
      <w:pPr>
        <w:pStyle w:val="Normal"/>
        <w:rPr/>
      </w:pPr>
      <w:r>
        <w:rPr/>
        <w:t>In the coming Aquarian Age we shall see humanity producing a culture which is sensitive to the finer and higher spiritual values, a civilisation which is free from glamour and from much of the illusion which today colours the Aryan peoples, and a racial life which will be embodied in those forms which will bridge the gap at present existing; it will be free from what we now know as disease of the worst kind, though death and certain forms of bodily breakdown which may eventually end in death will, of course, still be prevalent. The overcoming of death is not contingent upon the elimination [Page 45] of bodily ills, but upon the establishing of that continuity of consciousness which carries over from the physical plane of life to the inner subjective existence. Of this state of being, groups such as this third group can be the custodian and their problem is therefore:</w:t>
      </w:r>
    </w:p>
    <w:p>
      <w:pPr>
        <w:pStyle w:val="Normal"/>
        <w:rPr/>
      </w:pPr>
      <w:r>
        <w:rPr/>
      </w:r>
    </w:p>
    <w:p>
      <w:pPr>
        <w:pStyle w:val="Normal"/>
        <w:rPr/>
      </w:pPr>
      <w:r>
        <w:rPr/>
        <w:t>1. To establish that state of personality development which will lead to magnetic living upon the physical plane.</w:t>
      </w:r>
    </w:p>
    <w:p>
      <w:pPr>
        <w:pStyle w:val="Normal"/>
        <w:rPr/>
      </w:pPr>
      <w:r>
        <w:rPr/>
      </w:r>
    </w:p>
    <w:p>
      <w:pPr>
        <w:pStyle w:val="Normal"/>
        <w:rPr/>
      </w:pPr>
      <w:r>
        <w:rPr/>
        <w:t>2. To study the laws of life, which are the laws of health and of right relationship.</w:t>
      </w:r>
    </w:p>
    <w:p>
      <w:pPr>
        <w:pStyle w:val="Normal"/>
        <w:rPr/>
      </w:pPr>
      <w:r>
        <w:rPr/>
      </w:r>
    </w:p>
    <w:p>
      <w:pPr>
        <w:pStyle w:val="Normal"/>
        <w:rPr/>
      </w:pPr>
      <w:r>
        <w:rPr/>
        <w:t xml:space="preserve">3. To develop that continuity of consciousness which will "open the doors of life and dispel the </w:t>
      </w:r>
      <w:r>
        <w:rPr>
          <w:b/>
          <w:sz w:val="28"/>
          <w:highlight w:val="cyan"/>
          <w:u w:val="single"/>
        </w:rPr>
        <w:t>fear</w:t>
      </w:r>
      <w:r>
        <w:rPr/>
        <w:t xml:space="preserve"> of the known and of that which disappears." (EOH Page 44-45).</w:t>
      </w:r>
    </w:p>
    <w:p>
      <w:pPr>
        <w:pStyle w:val="Normal"/>
        <w:rPr/>
      </w:pPr>
      <w:r>
        <w:rPr/>
      </w:r>
    </w:p>
    <w:p>
      <w:pPr>
        <w:pStyle w:val="Normal"/>
        <w:rPr/>
      </w:pPr>
      <w:r>
        <w:rPr/>
        <w:t xml:space="preserve">4. </w:t>
      </w:r>
      <w:r>
        <w:rPr>
          <w:i/>
        </w:rPr>
        <w:t>Government by dictatorship</w:t>
      </w:r>
      <w:r>
        <w:rPr/>
        <w:t>. This type of government divides itself into three parts:</w:t>
      </w:r>
    </w:p>
    <w:p>
      <w:pPr>
        <w:pStyle w:val="Normal"/>
        <w:rPr/>
      </w:pPr>
      <w:r>
        <w:rPr/>
      </w:r>
    </w:p>
    <w:p>
      <w:pPr>
        <w:pStyle w:val="Normal"/>
        <w:rPr/>
      </w:pPr>
      <w:r>
        <w:rPr/>
        <w:t>a. Rule by a monarchy, limited usually today by the will of the people, or rather by the politicians of the period, but symbolic of the ultimate rule of the Hierarchy under the Kingship of the Lord of the World.</w:t>
      </w:r>
    </w:p>
    <w:p>
      <w:pPr>
        <w:pStyle w:val="Normal"/>
        <w:rPr/>
      </w:pPr>
      <w:r>
        <w:rPr/>
      </w:r>
    </w:p>
    <w:p>
      <w:pPr>
        <w:pStyle w:val="Normal"/>
        <w:rPr/>
      </w:pPr>
      <w:r>
        <w:rPr/>
        <w:t>b. Rule by the leader of some democratic country, who is usually called a president, or by some statesman (no matter by what name he may choose to be called) who is frequently an idealist, though limited by his faulty human nature, by the period in which he lives, by his advisors, and by the widespread corruption and selfishness. A study of such men who have held office in this capacity, made by a fair-minded neutral, will usually demonstrate the fact that they held office under the influence of some idea, which was in itself intrinsically right (no matter how applied), which was forward-moving in its concept, and belonged to the then new age. This relates them to the second ray.</w:t>
      </w:r>
    </w:p>
    <w:p>
      <w:pPr>
        <w:pStyle w:val="Normal"/>
        <w:rPr/>
      </w:pPr>
      <w:r>
        <w:rPr/>
      </w:r>
    </w:p>
    <w:p>
      <w:pPr>
        <w:pStyle w:val="Normal"/>
        <w:rPr/>
      </w:pPr>
      <w:r>
        <w:rPr/>
        <w:t xml:space="preserve">c. Rule by dictators, whose animating principle is not one of the new age ideals, emerging in their particular time, but an idealism of a more material kind—a generally recognised present idealism. They are not usually reactionary nor are they found among the intuitive workers of their age, but they take what is grounded, settled and easily available—made so by the thinkers of their time—and then give it a material, national and selfish twist and objective, and so force it on the masses [Page 54] by </w:t>
      </w:r>
      <w:r>
        <w:rPr>
          <w:b/>
          <w:sz w:val="28"/>
          <w:highlight w:val="cyan"/>
          <w:u w:val="single"/>
        </w:rPr>
        <w:t>fear</w:t>
      </w:r>
      <w:r>
        <w:rPr/>
        <w:t>, warlike means and material promises. They belong, therefore, more practically to the third ray methods of work, for they are intelligent, expedient, and materially constructive. True idealism, involving as it must the new age patterns, and religious incentives are lacking in their techniques. Nevertheless, they do lead the race on another step, for they have a mass effect in evoking thought, and sometimes eventual resistance, as the result of that thought. (EOH Page 53-54).</w:t>
      </w:r>
    </w:p>
    <w:p>
      <w:pPr>
        <w:pStyle w:val="Normal"/>
        <w:rPr/>
      </w:pPr>
      <w:r>
        <w:rPr/>
      </w:r>
    </w:p>
    <w:p>
      <w:pPr>
        <w:pStyle w:val="Normal"/>
        <w:rPr/>
      </w:pPr>
      <w:r>
        <w:rPr/>
      </w:r>
    </w:p>
    <w:p>
      <w:pPr>
        <w:pStyle w:val="Normal"/>
        <w:rPr/>
      </w:pPr>
      <w:r>
        <w:rPr/>
        <w:t xml:space="preserve">The objective of the work of these seed groups is to familiarise people with the hierarchical Plan as it is working out today in this time of crisis. In these last three words you have the theme which is of paramount importance to you at this time. Is it? Your work is partly to dispel illusion, but primarily to impress the Plan upon the consciousness of the leading people in the world. It has seemed to us that this crisis is more keenly realised by worldly people than it is by world aspirants, who do have a slight vision of the objectives. Those who are not oriented to the spiritual Hierarchy and to the Path are now largely dedicated to activities of a world nature (either good or what you call bad) and this is not true of the world aspirants. They, instead of working actively to bring about the accomplishment of the ends indicated by the Plan (which are of a spiritual nature and unifying in their effect, breeding not hatred and separativeness, but world understanding and fusion) spend their time in speculation, in criticism of the various world leaders and in </w:t>
      </w:r>
      <w:r>
        <w:rPr>
          <w:b/>
          <w:color w:val="00FF00"/>
          <w:sz w:val="28"/>
          <w:u w:val="single"/>
        </w:rPr>
        <w:t>fearful</w:t>
      </w:r>
      <w:r>
        <w:rPr/>
        <w:t xml:space="preserve"> foreboding—none of which is in the least helpful and, in the last analysis, is definitely [Page 66] harmful. This harmfulness is due to a powerfully directed thoughtform, constructed by men and women of a certain aptitude in spiritual advancement. (EOH Page 65-66).</w:t>
      </w:r>
    </w:p>
    <w:p>
      <w:pPr>
        <w:pStyle w:val="Normal"/>
        <w:rPr/>
      </w:pPr>
      <w:r>
        <w:rPr/>
      </w:r>
    </w:p>
    <w:p>
      <w:pPr>
        <w:pStyle w:val="Normal"/>
        <w:rPr/>
      </w:pPr>
      <w:r>
        <w:rPr/>
        <w:t xml:space="preserve">The Forces of Darkness are powerful energies, working to preserve that which is ancient and material; hence they are pre-eminently the forces of crystallisation, of form preservation, of the attractiveness of matter, and of the lure of that which is existent in the form life of the three worlds. They consequently block deliberately the inflow of that which is new and life-giving; they work to prevent the understanding of that which is of the New Age; they endeavour to preserve that which is familiar and old, to counteract the effects of the oncoming culture and civilisation, to bring blindness to the peoples and to feed steadily the existing fires of hate, of separateness, of criticism and of cruelty. These forces, as far as the intelligent peoples of the world are concerned, work insidiously and cloak their effort in fair words, leading even disciples to express hatred of persons and ideologies, fostering the hidden seeds of hatred found in many human beings. They fan to fury the </w:t>
      </w:r>
      <w:r>
        <w:rPr>
          <w:b/>
          <w:sz w:val="28"/>
          <w:highlight w:val="cyan"/>
          <w:u w:val="single"/>
        </w:rPr>
        <w:t>fear</w:t>
      </w:r>
      <w:r>
        <w:rPr/>
        <w:t xml:space="preserve"> and hate of the world in an effort to preserve that which is old and make the unknown appear undesirable, and they hold back the forces of evolution and of progress for their own ends. These [Page 76] ends are as inscrutable to you as are the plans of the Ruler of Shamballa.</w:t>
      </w:r>
    </w:p>
    <w:p>
      <w:pPr>
        <w:pStyle w:val="Normal"/>
        <w:rPr/>
      </w:pPr>
      <w:r>
        <w:rPr/>
      </w:r>
    </w:p>
    <w:p>
      <w:pPr>
        <w:pStyle w:val="Normal"/>
        <w:rPr/>
      </w:pPr>
      <w:r>
        <w:rPr/>
        <w:t xml:space="preserve">These are forces which it is well for you to recognise as existing, but there is little that you, as individuals or as groups, can do about them beyond seeing to it that there is nothing in you which could make you—unimportant as you are—a focal point for their efforts or an agent for the distribution of their peculiar type of energy—the energy of focussed and directed hate, of separation, of </w:t>
      </w:r>
      <w:r>
        <w:rPr>
          <w:b/>
          <w:sz w:val="28"/>
          <w:highlight w:val="cyan"/>
          <w:u w:val="single"/>
        </w:rPr>
        <w:t>fear</w:t>
      </w:r>
      <w:r>
        <w:rPr/>
        <w:t xml:space="preserve"> and pride. With them we who are connected directly with the Hierarchy have to deal, but you can aid more than you know through the regulation of thoughts and ideas, through the cultivation of a loving spirit and through the general use of the Great Invocation. (EOH Page 75-76).</w:t>
      </w:r>
    </w:p>
    <w:p>
      <w:pPr>
        <w:pStyle w:val="Normal"/>
        <w:rPr/>
      </w:pPr>
      <w:r>
        <w:rPr/>
      </w:r>
    </w:p>
    <w:p>
      <w:pPr>
        <w:pStyle w:val="Normal"/>
        <w:rPr/>
      </w:pPr>
      <w:r>
        <w:rPr/>
        <w:t xml:space="preserve">As regards some of the things which you can do, I would suggest the following. Refuse to allow yourselves to be swept by any </w:t>
      </w:r>
      <w:r>
        <w:rPr>
          <w:b/>
          <w:sz w:val="28"/>
          <w:highlight w:val="cyan"/>
          <w:u w:val="single"/>
        </w:rPr>
        <w:t>fear</w:t>
      </w:r>
      <w:r>
        <w:rPr/>
        <w:t xml:space="preserve"> psychosis or to be stampeded into any attitude through which the anxiety and unrest and distress in the world can overwhelm you. Strive to stand in spiritual being. Each morning, in your meditation, seek to take that attitude with a new and fresh definiteness and to hold it during the hours of service which lie ahead each day. This will not be an easy thing to do, but it can be done if you can get quiet enough for five minutes each morning—completely [Page 82] and interiorly quiet—and if you fill your days with vital occupation and true service, guarding with care all thought and speech.</w:t>
      </w:r>
    </w:p>
    <w:p>
      <w:pPr>
        <w:pStyle w:val="Normal"/>
        <w:rPr/>
      </w:pPr>
      <w:r>
        <w:rPr/>
      </w:r>
    </w:p>
    <w:p>
      <w:pPr>
        <w:pStyle w:val="Normal"/>
        <w:rPr/>
      </w:pPr>
      <w:r>
        <w:rPr/>
        <w:t xml:space="preserve">Between now and the Wesak Festival in 1940 let each of you gain that control of speech which has often been your goal but seldom your achievement, and remember that the most powerful factor in the control of speech is a loving heart. Wild and </w:t>
      </w:r>
      <w:r>
        <w:rPr>
          <w:b/>
          <w:color w:val="00FF00"/>
          <w:sz w:val="28"/>
          <w:u w:val="single"/>
        </w:rPr>
        <w:t>fearful</w:t>
      </w:r>
      <w:r>
        <w:rPr/>
        <w:t xml:space="preserve"> talk, hateful gossip, cruel innuendo, suspicion, the ascribing of wrong and wicked motives to persons and peoples, and the divergences of attitude which have separated the many different nations in the world are rampant today and have brought the world to its present distressing situation. It is so easy to drift into the same habits of speech and thought which we find around us and to discover ourselves participating in attack and the spirit of hate. Guard yourselves strenuously against this and say nothing which could inflame hate and suspicion in connection with any race, any person, any group or any leaders of groups and nations. You will have to guard yourselves with care, so that even in defense of that which you may personally or nationally approve you do not find yourselves full of hate and breaking the law of love—the only law which can truly save the world. Perhaps the key to your success along this line will be </w:t>
      </w:r>
      <w:r>
        <w:rPr>
          <w:i/>
        </w:rPr>
        <w:t>the silence of a loving heart</w:t>
      </w:r>
      <w:r>
        <w:rPr/>
        <w:t>. (EOH Page 81-82).</w:t>
      </w:r>
    </w:p>
    <w:p>
      <w:pPr>
        <w:pStyle w:val="Normal"/>
        <w:rPr/>
      </w:pPr>
      <w:r>
        <w:rPr/>
      </w:r>
    </w:p>
    <w:p>
      <w:pPr>
        <w:pStyle w:val="Normal"/>
        <w:rPr/>
      </w:pPr>
      <w:r>
        <w:rPr/>
      </w:r>
    </w:p>
    <w:p>
      <w:pPr>
        <w:pStyle w:val="Normal"/>
        <w:rPr/>
      </w:pPr>
      <w:r>
        <w:rPr/>
        <w:t xml:space="preserve">Let me now present you with another vital consideration. Looking back over your individual lives, you will be conscious that it was the points of crisis and the cycles of tension which constituted for you the major opportunities and the moments of "moving forward." Of these opportunities you either profited or—by neglecting them—you temporarily failed. This same critical factor (if I might call it so) acts also in the world of men and in groups and masses; today the point of tension for humanity in such a situation, similar to that to be found in the individual life, can be noted. The Hierarchy stands also at a point of extreme and scientific tension—scientific because induced and directed; you can, if you so choose, picture these two great groups as facing each other. The Hierarchy is aware of the need, of the purpose of the dual tension, and desirous of bringing this tension to such a "crisis of precipitation" that the fusion of the two groups will be inevitable, whilst the other group, humanity, unaware generally of the implications of the situation, is suffering, bewildered and full of </w:t>
      </w:r>
      <w:r>
        <w:rPr>
          <w:b/>
          <w:sz w:val="28"/>
          <w:highlight w:val="cyan"/>
          <w:u w:val="single"/>
        </w:rPr>
        <w:t>fear</w:t>
      </w:r>
      <w:r>
        <w:rPr/>
        <w:t>. Between these two groups stands the New Group of World Servers, constituted today of two bodies of people:</w:t>
      </w:r>
    </w:p>
    <w:p>
      <w:pPr>
        <w:pStyle w:val="Normal"/>
        <w:rPr/>
      </w:pPr>
      <w:r>
        <w:rPr/>
      </w:r>
    </w:p>
    <w:p>
      <w:pPr>
        <w:pStyle w:val="Normal"/>
        <w:rPr/>
      </w:pPr>
      <w:r>
        <w:rPr/>
        <w:t>1. Those who are aware of the Plan, are subject to and sensitive to hierarchical impression and dedicated to the task of bringing about the desired fusion or group at-one-ment. These are the consecrated servers of the world who are free from all taint of separativeness, full of love to all men and eager for the [Page 97] spread of understanding goodwill. They correspond to the "consecrated loving heart," mentioned above.</w:t>
      </w:r>
    </w:p>
    <w:p>
      <w:pPr>
        <w:pStyle w:val="Normal"/>
        <w:rPr/>
      </w:pPr>
      <w:r>
        <w:rPr/>
      </w:r>
    </w:p>
    <w:p>
      <w:pPr>
        <w:pStyle w:val="Normal"/>
        <w:rPr/>
      </w:pPr>
      <w:r>
        <w:rPr/>
        <w:t>2. A small minority who have emerged out of the New Group of World Servers and who can (in every country) function in group formation if they choose, and so bring about the fusion for which the New Group of World Servers is working and for which the point of tension in humanity and in the Hierarchy predisposes and has prepared the hearts of men. Their opportunity and responsibility is great, because they know the Plan, they are in touch with the guiding teachers on the inner side—and are sensitive to the higher impression. They correspond to the points of illumination, and so to the "illumined minds," referred to above. (EOH Page 96-97).</w:t>
      </w:r>
    </w:p>
    <w:p>
      <w:pPr>
        <w:pStyle w:val="Normal"/>
        <w:rPr/>
      </w:pPr>
      <w:r>
        <w:rPr/>
      </w:r>
    </w:p>
    <w:p>
      <w:pPr>
        <w:pStyle w:val="Normal"/>
        <w:rPr/>
      </w:pPr>
      <w:r>
        <w:rPr/>
        <w:t>Preparation for World Goodwill</w:t>
      </w:r>
    </w:p>
    <w:p>
      <w:pPr>
        <w:pStyle w:val="Normal"/>
        <w:rPr/>
      </w:pPr>
      <w:r>
        <w:rPr/>
      </w:r>
    </w:p>
    <w:p>
      <w:pPr>
        <w:pStyle w:val="Normal"/>
        <w:rPr/>
      </w:pPr>
      <w:r>
        <w:rPr/>
        <w:t xml:space="preserve">The causes of the present war are ancient. This historical sequence of the predisposing factors can be clearly traced in the exoteric records of all nations as well as in the esoteric records of the Hierarchy. The inherent human [Page 138] qualities which have led to the development of the present war are well known. All who are conscious of and observers of the war within their own natures, between personality selfishness and the selflessness of the soul, are aware of the implications and the correspondences. Where then lies the solution? What must be done to arrest the fires of hate and of aggression, of revenge and of </w:t>
      </w:r>
      <w:r>
        <w:rPr>
          <w:b/>
          <w:sz w:val="28"/>
          <w:highlight w:val="cyan"/>
          <w:u w:val="single"/>
        </w:rPr>
        <w:t>fear</w:t>
      </w:r>
      <w:r>
        <w:rPr/>
        <w:t>? What also must be done to prepare for that time when the rebuilding of the world of men and the inauguration of the new and better civilisation arrives? With this we might now briefly deal.</w:t>
      </w:r>
    </w:p>
    <w:p>
      <w:pPr>
        <w:pStyle w:val="Normal"/>
        <w:rPr/>
      </w:pPr>
      <w:r>
        <w:rPr/>
      </w:r>
    </w:p>
    <w:p>
      <w:pPr>
        <w:pStyle w:val="Normal"/>
        <w:rPr/>
      </w:pPr>
      <w:r>
        <w:rPr/>
        <w:t>As regards active participation in the work to be done in preparing the world for the expression of goodwill, there is little to be done of an active exoteric nature at this time; it is necessary to wait with patience and to see what is going to happen and along what lines the activity of the nations will run. But there is very much to be done of an esoteric and a preparatory nature and it is this which I seek to impress upon your minds.</w:t>
      </w:r>
    </w:p>
    <w:p>
      <w:pPr>
        <w:pStyle w:val="Normal"/>
        <w:rPr/>
      </w:pPr>
      <w:r>
        <w:rPr/>
      </w:r>
    </w:p>
    <w:p>
      <w:pPr>
        <w:pStyle w:val="Normal"/>
        <w:rPr/>
      </w:pPr>
      <w:r>
        <w:rPr/>
        <w:t xml:space="preserve">Up to date and in spite of appearances, the Forces of Light are victorious and are definitely holding things steady. It is for this reason that nothing has yet quenched the spirit of goodwill and of sympathetic understanding which exists among the peoples of all nations, not excluding Germany; this has been the outstanding significant characteristic of the present conflict. There is little hate or vindictiveness to be found, and this fact constitutes the difference between this war and the last, in 1914. It indicates a triumph for the Forces of Light and in it lies the hope of the future. It is here, however, that the time factor must be considered, for a prolonged war may cause a change in this desirable attitude, and much drastic experience may produce deep psychological and unavoidable changes in human thought and action. This must be consciously offset. It has not yet occurred but it could happen and if it does much pain, terror, </w:t>
      </w:r>
      <w:r>
        <w:rPr>
          <w:b/>
          <w:color w:val="00FF00"/>
          <w:sz w:val="28"/>
          <w:u w:val="single"/>
        </w:rPr>
        <w:t>fearful</w:t>
      </w:r>
      <w:r>
        <w:rPr/>
        <w:t xml:space="preserve"> anticipation, suffering and the agony entailed by the sight of suffering might eventually turn this goodwill into a [Page 139] dynamic spirit of hate and revenge unless it is definitely and consciously offset. Groups who are adhering to the principles of the Forces of Light, who are bending every effort to end the spirit of aggression and to rid the world of the focal points for material influence and power, must yet carry forward the task of binding men and women of every nation together in a spirit of loving understanding; they must interpret nation to nation in terms of brotherhood and of the new order. (EOH Page 137-139).</w:t>
      </w:r>
    </w:p>
    <w:p>
      <w:pPr>
        <w:pStyle w:val="Normal"/>
        <w:rPr/>
      </w:pPr>
      <w:r>
        <w:rPr/>
      </w:r>
    </w:p>
    <w:p>
      <w:pPr>
        <w:pStyle w:val="Normal"/>
        <w:rPr/>
      </w:pPr>
      <w:r>
        <w:rPr/>
        <w:t xml:space="preserve">4. Then apply yourselves to the spreading of the use of the Great Invocation and help to carry forward the plan for distribution. The Great Invocation, as you will see in the next article which I am writing for your information, is a potent solar instrument designed to bring about changes and needed readjustments. It is so powerful that when it was suggested for general use in the world of men some opposition was evoked among the members of the Hierarchy because They </w:t>
      </w:r>
      <w:r>
        <w:rPr>
          <w:b/>
          <w:sz w:val="28"/>
          <w:highlight w:val="green"/>
          <w:u w:val="single"/>
        </w:rPr>
        <w:t>feared</w:t>
      </w:r>
      <w:r>
        <w:rPr/>
        <w:t xml:space="preserve"> its potent effects upon the unready, and undeveloped people. Its use has, however, been justified [Page 143] and it is desired that its usefulness should be very greatly increased and its use far more widely spread. (EOH Page 142-143).</w:t>
      </w:r>
    </w:p>
    <w:p>
      <w:pPr>
        <w:pStyle w:val="Normal"/>
        <w:rPr/>
      </w:pPr>
      <w:r>
        <w:rPr/>
      </w:r>
    </w:p>
    <w:p>
      <w:pPr>
        <w:pStyle w:val="Normal"/>
        <w:rPr/>
      </w:pPr>
      <w:r>
        <w:rPr/>
        <w:t xml:space="preserve">Nevertheless, for your encouragement, I would state that the use of it has materially hastened world events, even though it has definitely stirred up a great deal of the trouble and brought it into manifestation upon the physical plane. The basically selfish purpose (even if unrecognised) of those who have used the Great Invocation has served to stimulate the selfish purposes of the forces of materialism. I would ask you: How many used the Great Invocation in a purely detached, spiritually potent and fully understanding manner? The merest handful. How many sent forth the Great Invocation in a spirit of pure love and with a completely [Page 147] unbiased attitude? Very few indeed. How many sounded it out through the medium of a controlled mind, with a recognition and deep belief that it embodied the will of the planetary Logos and must, therefore, become dynamically effective upon the physical plane? Hardly more than a tiny handful. Most of those who used it were intrigued by its novelty, or felt it to be comprehensive though in an unrealisable manner, or considered it must be occultly effective because they heard that it emanated from a member of the Hierarchy, was used by the occult Hierarchy of the planet, and was endorsed by those they trusted, or because—foremost reason of all—anything that could make the world nicer, more comfortable, happier and provide eventually easier living conditions must be at least tried; it did not take long to say and was probably well worth doing. But the dynamic power behind the effort in individual cases has often been personal self-interest, distress at the existing terrible and unhappy world conditions and an emotional reaction at pain and horror and </w:t>
      </w:r>
      <w:r>
        <w:rPr>
          <w:b/>
          <w:sz w:val="28"/>
          <w:highlight w:val="cyan"/>
          <w:u w:val="single"/>
        </w:rPr>
        <w:t>fear</w:t>
      </w:r>
      <w:r>
        <w:rPr/>
        <w:t>. In many ways, this has been a normal reaction to world tension and was to be expected. The standard that I have indicated above is, I well know, too high and too impossible for the average aspirant, and most people are average. But the world need is such that they must now swing out of the normal and, for the sake of service, heighten their consciousness and work more definitely from a higher plane of awareness.</w:t>
      </w:r>
    </w:p>
    <w:p>
      <w:pPr>
        <w:pStyle w:val="Normal"/>
        <w:rPr/>
      </w:pPr>
      <w:r>
        <w:rPr/>
      </w:r>
    </w:p>
    <w:p>
      <w:pPr>
        <w:pStyle w:val="Normal"/>
        <w:rPr/>
      </w:pPr>
      <w:r>
        <w:rPr/>
        <w:t>I am seeking today all over the world for a group of aspirants and disciples who can and will use the Great Invocation in the right way and who will be willing, consequently, to be trained to do so. In this way there will be a group upon the physical plane and in everyday life who will be able to combine their efforts with those of the Hierarchy and thus produce an effective use of the Great Invocation with its stupendous results.</w:t>
      </w:r>
    </w:p>
    <w:p>
      <w:pPr>
        <w:pStyle w:val="Normal"/>
        <w:rPr/>
      </w:pPr>
      <w:r>
        <w:rPr/>
      </w:r>
    </w:p>
    <w:p>
      <w:pPr>
        <w:pStyle w:val="Normal"/>
        <w:rPr/>
      </w:pPr>
      <w:r>
        <w:rPr/>
        <w:t xml:space="preserve">I would remind you that for the purpose of developing human will and human freedom of action, motivated by group consciousness, the Hierarchy chooses to produce the desired unfoldments and changes upon the physical plane [Page 148] only through the medium of a conscious and awakening humanity. Such a humanity (and it is rapidly coming to this state of awareness through joint pain and suffering) will be impressed by and responsive to the directed thought of the guiding Elder Brothers of the race, but will be free at all times to reject that impression and to proceed as they personally may choose. There is no authoritative control over the minds of men assumed or cultivated by the Hierarchy; all aspirants and disciples are free to choose a different way to the one suggested if they so prefer, or if they are unconvinced of the advisability of the indicated method of work, or </w:t>
      </w:r>
      <w:r>
        <w:rPr>
          <w:b/>
          <w:sz w:val="28"/>
          <w:highlight w:val="cyan"/>
          <w:u w:val="single"/>
        </w:rPr>
        <w:t>fear</w:t>
      </w:r>
      <w:r>
        <w:rPr/>
        <w:t xml:space="preserve"> the arduous task of carrying forward the stage of the plan which has been indicated to them, or if they shirk the discipline implied and required by those who seek to make man correctly responsive to spiritual contact and teaching and so able rightly to interpret the intent of the Hierarchy. (EOH Page 146-148).</w:t>
      </w:r>
    </w:p>
    <w:p>
      <w:pPr>
        <w:pStyle w:val="Normal"/>
        <w:rPr/>
      </w:pPr>
      <w:r>
        <w:rPr/>
      </w:r>
    </w:p>
    <w:p>
      <w:pPr>
        <w:pStyle w:val="Normal"/>
        <w:rPr/>
      </w:pPr>
      <w:r>
        <w:rPr/>
        <w:t xml:space="preserve">The battle today is being fought out on the land, on the sea, and in the air. From the economic standpoint, every country is involved, and ruin stalks in the wake of war; the stopping of imports or of exports in many lands is bringing about the financial ruin of thousands; the pressure of economic disaster, the </w:t>
      </w:r>
      <w:r>
        <w:rPr>
          <w:b/>
          <w:sz w:val="28"/>
          <w:highlight w:val="cyan"/>
          <w:u w:val="single"/>
        </w:rPr>
        <w:t>fear</w:t>
      </w:r>
      <w:r>
        <w:rPr/>
        <w:t xml:space="preserve"> of famine and pestilence and the constant risk of becoming actively a part of the war faces every country not yet actually in the fighting line. The </w:t>
      </w:r>
      <w:r>
        <w:rPr>
          <w:b/>
          <w:sz w:val="28"/>
          <w:highlight w:val="cyan"/>
          <w:u w:val="single"/>
        </w:rPr>
        <w:t>fear</w:t>
      </w:r>
      <w:r>
        <w:rPr/>
        <w:t xml:space="preserve"> of defeat, of death and injury, and of the loss of all possessions is added to these problems, where the nations at war are concerned. (EOH Page 177).</w:t>
      </w:r>
    </w:p>
    <w:p>
      <w:pPr>
        <w:pStyle w:val="Normal"/>
        <w:rPr/>
      </w:pPr>
      <w:r>
        <w:rPr/>
      </w:r>
    </w:p>
    <w:p>
      <w:pPr>
        <w:pStyle w:val="Normal"/>
        <w:rPr/>
      </w:pPr>
      <w:r>
        <w:rPr/>
        <w:t xml:space="preserve">It is no doubt an undeniable spiritual truth that right thought can change and save the world, but it is also true that there are not enough people able to think to do this work. Also, there is not enough time in which to do it. The thoughts of peace are mainly founded upon a stubborn idealism that loves the ideal more than humanity. They are based also upon an unrecognised </w:t>
      </w:r>
      <w:r>
        <w:rPr>
          <w:b/>
          <w:sz w:val="28"/>
          <w:highlight w:val="cyan"/>
          <w:u w:val="single"/>
        </w:rPr>
        <w:t>fear</w:t>
      </w:r>
      <w:r>
        <w:rPr/>
        <w:t xml:space="preserve"> of war and upon an individual inertia which prefers the dream world of wishful thinking to the shouldering of responsibility for the security of humanity. (EOH Page 180).</w:t>
      </w:r>
    </w:p>
    <w:p>
      <w:pPr>
        <w:pStyle w:val="Normal"/>
        <w:rPr/>
      </w:pPr>
      <w:r>
        <w:rPr/>
      </w:r>
    </w:p>
    <w:p>
      <w:pPr>
        <w:pStyle w:val="Normal"/>
        <w:rPr>
          <w:i/>
          <w:i/>
        </w:rPr>
      </w:pPr>
      <w:r>
        <w:rPr>
          <w:i/>
        </w:rPr>
        <w:t>Materialism and Spirituality</w:t>
      </w:r>
    </w:p>
    <w:p>
      <w:pPr>
        <w:pStyle w:val="Normal"/>
        <w:rPr>
          <w:i/>
          <w:i/>
        </w:rPr>
      </w:pPr>
      <w:r>
        <w:rPr>
          <w:i/>
        </w:rPr>
      </w:r>
    </w:p>
    <w:p>
      <w:pPr>
        <w:pStyle w:val="Normal"/>
        <w:rPr/>
      </w:pPr>
      <w:r>
        <w:rPr/>
        <w:t xml:space="preserve">There are today three major human trends: First of all, a trend towards a spiritual and free way of life; secondly, a trend towards intellectual unfoldment; and lastly, a potent trend towards material living and aggression. At present, the last of these innate tendencies is in the saddle, with the second, the intellectual attitude, throwing its weight upon the side of the material goals. A relatively small group is throwing the weight of human aspiration upon the side of the spiritual values. The war between the pairs of opposites—materialism and spirituality—is raging fiercely. Only as men turn away from material aggression and towards spiritual objectives will the world situation change, and men—motivated by goodwill—force the aggressors back to their own place and release humanity from </w:t>
      </w:r>
      <w:r>
        <w:rPr>
          <w:b/>
          <w:sz w:val="28"/>
          <w:highlight w:val="cyan"/>
          <w:u w:val="single"/>
        </w:rPr>
        <w:t>fear</w:t>
      </w:r>
      <w:r>
        <w:rPr/>
        <w:t xml:space="preserve"> and force. We are today reaping the results of our own sowing. The recognition of the cause of the problem provides humanity with the opportunity to end it. The time has arrived in which it is possible to institute those changes [Page 183] in attitude which will bring an era of peace and goodwill, founded on right human relations. (EOH Page 182-183).</w:t>
      </w:r>
    </w:p>
    <w:p>
      <w:pPr>
        <w:pStyle w:val="Normal"/>
        <w:rPr/>
      </w:pPr>
      <w:r>
        <w:rPr/>
      </w:r>
    </w:p>
    <w:p>
      <w:pPr>
        <w:pStyle w:val="Normal"/>
        <w:rPr/>
      </w:pPr>
      <w:r>
        <w:rPr/>
        <w:t xml:space="preserve">The history of the world has been built around the theme of war; its points of crisis have been the great battles. The thought of revenge motivates some nations; the demand for the righting of ancient historical wrongs influences others; the restitution of lands, earlier held, directs the acts of others. For instance: the ancient glory of the Roman Empire must be restored—at the expense of the helpless little peoples; the culture of France must be paramount and French security must outweigh all other considerations; British imperialism has in the past outraged other nations; German hegemony and "living space" must dominate Europe, and the German superman must be the arbiter of human life; American isolationism would leave humanity defenceless in its hour of need and hand men over to the rule of Hitler; Russia, in her silence, cannot be trusted; Japan is upsetting the balance of power in Asia. Such is the picture today. Anarchy rules the world; famine stalks the inhabitants of Europe; the civilian population of cities, the women and children, are in grave danger of injury and death and are forced to live underground; pestilence appears; there is no safety on land or sea or in the air; the [Page 185] nations are on the verge of financial ruin; science has turned to the invention of the instruments of death; the populations of cities and entire districts are shifted from one part of a country to another; families and homes are broken up; there is intense </w:t>
      </w:r>
      <w:r>
        <w:rPr>
          <w:b/>
          <w:sz w:val="28"/>
          <w:highlight w:val="cyan"/>
          <w:u w:val="single"/>
        </w:rPr>
        <w:t>fear</w:t>
      </w:r>
      <w:r>
        <w:rPr/>
        <w:t>, hopeless looking into the future, bewildered questioning, suicide and murder; the smoke of countless fires blackens the skies; the seas are strewn with dead and with wrecked vessels; the thunder of guns and the noise of exploding bombs are heard in approximately twenty countries; war rises up from the waters, marches over the lands and descends from the skies.</w:t>
      </w:r>
    </w:p>
    <w:p>
      <w:pPr>
        <w:pStyle w:val="Normal"/>
        <w:rPr/>
      </w:pPr>
      <w:r>
        <w:rPr/>
        <w:t>(EOH Page 184-185).</w:t>
      </w:r>
    </w:p>
    <w:p>
      <w:pPr>
        <w:pStyle w:val="Normal"/>
        <w:rPr/>
      </w:pPr>
      <w:r>
        <w:rPr/>
      </w:r>
    </w:p>
    <w:p>
      <w:pPr>
        <w:pStyle w:val="Normal"/>
        <w:rPr/>
      </w:pPr>
      <w:r>
        <w:rPr/>
        <w:t xml:space="preserve">My use of the word </w:t>
      </w:r>
      <w:r>
        <w:rPr>
          <w:i/>
        </w:rPr>
        <w:t>spiritual</w:t>
      </w:r>
      <w:r>
        <w:rPr/>
        <w:t xml:space="preserve"> has nothing to do with the use of this word as the orthodox religions use it, except in so far as the religious expression is a part of the general spirituality of mankind. Everything is spiritual which tends [Page 187] towards understanding, towards kindness, towards that which is productive of beauty and which can lead man on to a fuller expression of his divine potentialities. All is evil which drives man deeper into materialism, which omits the higher values of living, which endorses selfishness, which sets up barriers to the establishing of right human relations, and which feeds the spirit of separateness, of </w:t>
      </w:r>
      <w:r>
        <w:rPr>
          <w:b/>
          <w:sz w:val="28"/>
          <w:highlight w:val="cyan"/>
          <w:u w:val="single"/>
        </w:rPr>
        <w:t>fear</w:t>
      </w:r>
      <w:r>
        <w:rPr/>
        <w:t>, of revenge. (EOH Page 186).</w:t>
      </w:r>
    </w:p>
    <w:p>
      <w:pPr>
        <w:pStyle w:val="Normal"/>
        <w:rPr/>
      </w:pPr>
      <w:r>
        <w:rPr/>
      </w:r>
    </w:p>
    <w:p>
      <w:pPr>
        <w:pStyle w:val="Normal"/>
        <w:rPr/>
      </w:pPr>
      <w:r>
        <w:rPr/>
        <w:t xml:space="preserve">Such is the picture of the order which the Axis powers are preparing to impose upon the world, and to this their own words testify. Only insight into the true nature of this crisis, a determination to face the facts, and </w:t>
      </w:r>
      <w:r>
        <w:rPr>
          <w:b/>
          <w:sz w:val="28"/>
          <w:highlight w:val="yellow"/>
          <w:u w:val="single"/>
        </w:rPr>
        <w:t>fearlessness</w:t>
      </w:r>
      <w:r>
        <w:rPr/>
        <w:t xml:space="preserve"> will suffice to defeat Hitler. This conquering </w:t>
      </w:r>
      <w:r>
        <w:rPr>
          <w:b/>
          <w:sz w:val="28"/>
          <w:highlight w:val="yellow"/>
          <w:u w:val="single"/>
        </w:rPr>
        <w:t>fearlessness</w:t>
      </w:r>
      <w:r>
        <w:rPr/>
        <w:t xml:space="preserve"> must be based on a recognition of the spiritual values involved, on a belief in God, and on a commonsense which is determined to establish security, right human relations and liberty.</w:t>
      </w:r>
    </w:p>
    <w:p>
      <w:pPr>
        <w:pStyle w:val="Normal"/>
        <w:rPr/>
      </w:pPr>
      <w:r>
        <w:rPr/>
      </w:r>
    </w:p>
    <w:p>
      <w:pPr>
        <w:pStyle w:val="Normal"/>
        <w:rPr/>
      </w:pPr>
      <w:r>
        <w:rPr/>
        <w:t xml:space="preserve">It is important that people face up to the facts immediately. They must realise what is the nature of the world order which Hitler is preparing to enforce, and what lies ahead of humanity if the Axis powers triumph. It is essential that the little children of the world be rescued from this overshadowing evil and from the false education to which they will be subjected if the totalitarian powers hold Europe in their grasp. The intensive culture given to the youth of Germany during the past twenty years has proved the effects of environing mental attitudes. These boys who roll their tanks and fly their planes over the countries of Europe and who wage war on women and children are the product of an educational system, and are therefore the victims of an evil process. The children of Germany must be rescued from the future which Hitler plans, as well as the children of other countries; the women of Germany must be set free from </w:t>
      </w:r>
      <w:r>
        <w:rPr>
          <w:b/>
          <w:sz w:val="28"/>
          <w:highlight w:val="cyan"/>
          <w:u w:val="single"/>
        </w:rPr>
        <w:t>fear</w:t>
      </w:r>
      <w:r>
        <w:rPr/>
        <w:t>, as must the women in other lands; the population of Germany must also be liberated from the evil rule of Hitler. This is recognised by the allied nations. Make no mistake. The German is as dear to the heart of humanity, to God, to Christ and to all right thinking people as are any other people. The German must be rescued from Hitler's world order as much as the Pole, the Jew, the Czech or any captive nation. In effecting this freedom, the allied nations and the neutral powers must preserve the spirit of goodwill, even when using force, which is the only means of conquest the totalitarian powers understand. (EOH Page 189).</w:t>
      </w:r>
    </w:p>
    <w:p>
      <w:pPr>
        <w:pStyle w:val="Normal"/>
        <w:rPr/>
      </w:pPr>
      <w:r>
        <w:rPr/>
      </w:r>
    </w:p>
    <w:p>
      <w:pPr>
        <w:pStyle w:val="Normal"/>
        <w:rPr/>
      </w:pPr>
      <w:r>
        <w:rPr/>
        <w:t xml:space="preserve">This is no impossible idealistic dream, but an immediate possibility, given the spirit of forgiveness and goodwill. Patience will be required, because the nervous strain of war and pain and anxiety, </w:t>
      </w:r>
      <w:r>
        <w:rPr>
          <w:b/>
          <w:sz w:val="28"/>
          <w:highlight w:val="cyan"/>
          <w:u w:val="single"/>
        </w:rPr>
        <w:t>fear</w:t>
      </w:r>
      <w:r>
        <w:rPr/>
        <w:t xml:space="preserve"> and underfeeding will have to be reckoned with. Human beings will be the same as before the war, except for exhaustion and a willingness on the part of the majority to accept almost any terms which will allow them to live quietly again, free from the immediate </w:t>
      </w:r>
      <w:r>
        <w:rPr>
          <w:b/>
          <w:sz w:val="28"/>
          <w:highlight w:val="cyan"/>
          <w:u w:val="single"/>
        </w:rPr>
        <w:t>fear</w:t>
      </w:r>
      <w:r>
        <w:rPr/>
        <w:t xml:space="preserve"> of bombs and starvation and ruin. The great need will be for slow action, leaving time for the needed healing processes and adjustment before the final peace terms are settled by the nations, sitting in conclave. Nations will have to shift from a war footing to settled peace activities, and from the organised tensions of war to the comparative relaxations of peace. Disarmament must go forward as an initial move, but in such a manner that the question of unemployment is not unduly aggravated. The "turning of the cannon into ploughshares" must be carried out with judgment, and only wide international planning can take care [Page 209] of this stupendous process. The settling of national boundaries and spheres of influence will be one of the utmost difficulty and can only be satisfactorily determined if goodwill is actively present and consciously used, and when the wishes of the people involved are consulted in a non-partisan spirit. The emphasis upon past historical boundaries as a determining factor is ever dangerous. Wise and slow action will here be needed and proper consideration of population desires. It is not the restoration of the ancient landmarks which is desirable, but the restoration of national and racial spheres of influence in accordance with the present situation. (EOH Page 208-209).</w:t>
      </w:r>
    </w:p>
    <w:p>
      <w:pPr>
        <w:pStyle w:val="Normal"/>
        <w:rPr/>
      </w:pPr>
      <w:r>
        <w:rPr/>
      </w:r>
    </w:p>
    <w:p>
      <w:pPr>
        <w:pStyle w:val="Normal"/>
        <w:rPr/>
      </w:pPr>
      <w:r>
        <w:rPr/>
        <w:t xml:space="preserve">To these two groups I would add a third. This third group is taking shape in the world today with extreme definiteness and is composed of those who throw the weight of their influence and of their action on neither side; theoretically, they may advocate the higher way, but practically they do nothing to further its interests. This third group is formed internally of two groups: first, those people who are potentially weak and are therefore ridden by </w:t>
      </w:r>
      <w:r>
        <w:rPr>
          <w:b/>
          <w:sz w:val="28"/>
          <w:highlight w:val="cyan"/>
          <w:u w:val="single"/>
        </w:rPr>
        <w:t>fear</w:t>
      </w:r>
      <w:r>
        <w:rPr/>
        <w:t xml:space="preserve"> and terror, feeling that they dare not move in any way against the forces of aggression, and secondly, an intrinsically powerful group who, through selfish material interests, plus a sense of separative superiority, or distance from the seat of trouble and the domination of false values, hold aloof from the situation and shirk their evident responsibility as members of the human family. This latter group includes, among others, a number of powerful democracies and republics. </w:t>
      </w:r>
      <w:r>
        <w:rPr>
          <w:b/>
          <w:sz w:val="28"/>
          <w:highlight w:val="cyan"/>
          <w:u w:val="single"/>
        </w:rPr>
        <w:t>Fear</w:t>
      </w:r>
      <w:r>
        <w:rPr/>
        <w:t xml:space="preserve">, terror and a sense of helpless futility govern the reactions of the one, and who can criticise? Selfishness and separativeness control the other group. </w:t>
      </w:r>
    </w:p>
    <w:p>
      <w:pPr>
        <w:pStyle w:val="Normal"/>
        <w:rPr/>
      </w:pPr>
      <w:r>
        <w:rPr/>
      </w:r>
    </w:p>
    <w:p>
      <w:pPr>
        <w:pStyle w:val="Normal"/>
        <w:rPr/>
      </w:pPr>
      <w:r>
        <w:rPr/>
        <w:t>You have, therefore, in the world at this time three groups of people who embody the three major views of the whole of humanity, plus the unthinking masses, swayed by propaganda, controlled by their governments, and the prey [Page 215] of the loudest voices. It is of value to you to get this picture clearly in your minds, and I would like again to define them.</w:t>
      </w:r>
    </w:p>
    <w:p>
      <w:pPr>
        <w:pStyle w:val="Normal"/>
        <w:rPr/>
      </w:pPr>
      <w:r>
        <w:rPr/>
      </w:r>
    </w:p>
    <w:p>
      <w:pPr>
        <w:pStyle w:val="Normal"/>
        <w:rPr/>
      </w:pPr>
      <w:r>
        <w:rPr/>
        <w:t>1. The ancient entrenched forces of aggression, of material acquisition and pure selfishness, working through a pronounced cruelty which reaches out and grasps what it wants, irrespective of any other rights, historical and legal possessions or the will of anyone.</w:t>
      </w:r>
    </w:p>
    <w:p>
      <w:pPr>
        <w:pStyle w:val="Normal"/>
        <w:rPr/>
      </w:pPr>
      <w:r>
        <w:rPr/>
      </w:r>
    </w:p>
    <w:p>
      <w:pPr>
        <w:pStyle w:val="Normal"/>
        <w:rPr/>
      </w:pPr>
      <w:r>
        <w:rPr/>
        <w:t xml:space="preserve">2. The forces of spiritual purpose, embodied in the will to protect the rights of others, along with individual rights; to end aggression and its consequent </w:t>
      </w:r>
      <w:r>
        <w:rPr>
          <w:b/>
          <w:sz w:val="28"/>
          <w:highlight w:val="cyan"/>
          <w:u w:val="single"/>
        </w:rPr>
        <w:t>fear</w:t>
      </w:r>
      <w:r>
        <w:rPr/>
        <w:t>, and to throw the weight of their combined influence on to the side of the most spiritual values, of human freedom, of the right to think, and of kindness. I use the word "kindness" advisedly because it embodies the idea of kin-ship, of brotherhood and of right human relations. It is world goodwill in expression, just as the will-to-good is the basis of any possible peace—a goodwill which would negate any premature peace at this time, because the latter would give time for the Forces of Materialism to consolidate their gains and prepare the way for further aggression. Kindness, the will-to-good and peace—such should be the practical expression and the formulated intention of those who are conditioned by the Forces of Light.</w:t>
      </w:r>
    </w:p>
    <w:p>
      <w:pPr>
        <w:pStyle w:val="Normal"/>
        <w:rPr/>
      </w:pPr>
      <w:r>
        <w:rPr/>
      </w:r>
    </w:p>
    <w:p>
      <w:pPr>
        <w:pStyle w:val="Normal"/>
        <w:rPr/>
      </w:pPr>
      <w:r>
        <w:rPr/>
        <w:t xml:space="preserve">3. The force of mass negativity, as expressed today by the dominated people in the strongholds of aggression and by the neutrally minded people everywhere. They are all coloured by racial </w:t>
      </w:r>
      <w:r>
        <w:rPr>
          <w:b/>
          <w:sz w:val="28"/>
          <w:highlight w:val="cyan"/>
          <w:u w:val="single"/>
        </w:rPr>
        <w:t>fear</w:t>
      </w:r>
      <w:r>
        <w:rPr/>
        <w:t>, by the instinct to self-preservation, and by short-sighted selfish interest. (EOH Page 214-215).</w:t>
      </w:r>
    </w:p>
    <w:p>
      <w:pPr>
        <w:pStyle w:val="Normal"/>
        <w:rPr/>
      </w:pPr>
      <w:r>
        <w:rPr/>
      </w:r>
    </w:p>
    <w:p>
      <w:pPr>
        <w:pStyle w:val="Normal"/>
        <w:rPr/>
      </w:pPr>
      <w:r>
        <w:rPr/>
      </w:r>
    </w:p>
    <w:p>
      <w:pPr>
        <w:pStyle w:val="Normal"/>
        <w:rPr/>
      </w:pPr>
      <w:r>
        <w:rPr/>
        <w:t xml:space="preserve">I seek to draw your attention away from the many minor issues, the many clamouring voices, and from the widespread concentration upon the unworthy pasts and the undesirable aspects of all nations (without exception), and help you to see with clarity the major dualism which underlies the present world conflict—might against right, materialism against the higher values, freedom against imprisonment, cruelty against fair dealing, liberty and safety against </w:t>
      </w:r>
      <w:r>
        <w:rPr>
          <w:b/>
          <w:sz w:val="28"/>
          <w:highlight w:val="cyan"/>
          <w:u w:val="single"/>
        </w:rPr>
        <w:t>fear</w:t>
      </w:r>
      <w:r>
        <w:rPr/>
        <w:t xml:space="preserve"> and aggression. Then, having balanced these pairs of opposites within your consciousness, decide where your loyalty, your interest and your ability to serve will be placed, and then go forward to further the ends of one or other of the two groups, at no matter what cost, but knowing where you stand and why you stand there. </w:t>
      </w:r>
    </w:p>
    <w:p>
      <w:pPr>
        <w:pStyle w:val="Normal"/>
        <w:rPr/>
      </w:pPr>
      <w:r>
        <w:rPr/>
        <w:t>(EOH Page 229).</w:t>
      </w:r>
    </w:p>
    <w:p>
      <w:pPr>
        <w:pStyle w:val="Normal"/>
        <w:rPr/>
      </w:pPr>
      <w:r>
        <w:rPr/>
      </w:r>
    </w:p>
    <w:p>
      <w:pPr>
        <w:pStyle w:val="Normal"/>
        <w:rPr/>
      </w:pPr>
      <w:r>
        <w:rPr/>
      </w:r>
    </w:p>
    <w:p>
      <w:pPr>
        <w:pStyle w:val="Normal"/>
        <w:rPr/>
      </w:pPr>
      <w:r>
        <w:rPr/>
        <w:t xml:space="preserve">Events and situations change with such rapidity at this time, as humanity takes action or refrains from action (which latter course is just as determining for good or evil as is the former), that I feel again the need of writing on the world crisis, as I did last autumn, thus carrying forward my theme. I write as one who is working on the inner side today, sensing and seeing what is hidden from many of you. The exoteric outer history of events is known to all of you, and with its detail I need not deal. The action taken by the combatant nations, or withheld by the neutral nations, is also registered in your consciousness. The implications of such activity can only be truly known and appreciated by those people who today think in terms of humanity as a [Page 230] whole, and not in terms of a particular nation, such as the good of Germany or the destiny of America. Few disciples there are at this time who can thus think synthetically or who see the vision as a whole, precipitating as that which will condition eventually the entire human family. Many there are who are awakening to the need so to do and who are finding, in their processes of readjustment, many bewildering problems. For these sincere but bewildered people, I write. I find that there is little that I can say to the provincially minded or to those with the purely parochial point of view. Their limitations of vision lie within themselves and only dire events and strenuous emergency will enable them finally to transcend the petty quibbling and quality of their lower mind, with its concrete tendency to hark back to the past and its </w:t>
      </w:r>
      <w:r>
        <w:rPr>
          <w:b/>
          <w:sz w:val="28"/>
          <w:highlight w:val="cyan"/>
          <w:u w:val="single"/>
        </w:rPr>
        <w:t>fear</w:t>
      </w:r>
      <w:r>
        <w:rPr/>
        <w:t xml:space="preserve"> to venture with faith into the future.</w:t>
      </w:r>
    </w:p>
    <w:p>
      <w:pPr>
        <w:pStyle w:val="Normal"/>
        <w:rPr/>
      </w:pPr>
      <w:r>
        <w:rPr/>
        <w:t>(EOH Page 229-230).</w:t>
      </w:r>
    </w:p>
    <w:p>
      <w:pPr>
        <w:pStyle w:val="Normal"/>
        <w:rPr/>
      </w:pPr>
      <w:r>
        <w:rPr/>
      </w:r>
    </w:p>
    <w:p>
      <w:pPr>
        <w:pStyle w:val="Normal"/>
        <w:rPr/>
      </w:pPr>
      <w:r>
        <w:rPr/>
        <w:t xml:space="preserve">Would you have me at this time of planetary crisis refrain from direct speech, have me withhold from you who read my words the truth—a truth which is already apparent to those who ponder the signs of the times with an unprejudiced mind, unbiased thought and a </w:t>
      </w:r>
      <w:r>
        <w:rPr>
          <w:i/>
        </w:rPr>
        <w:t>true love of humanity</w:t>
      </w:r>
      <w:r>
        <w:rPr/>
        <w:t xml:space="preserve">? This last quality, a true love of humanity, constitutes a basic test of wrong or right action. It is phenomenally clarifying if applied at this time to the combatants. Would you have me deal with pleasant platitudes anent a future happy world, when perhaps the very possibility of such a world trembles in the balance? Would you have me present the attitude of the Hierarchy as that of a placid band of onlookers, ready to help the world when the conflict is over, but at present insulated from all action and simply waiting till the dust and clamour of battle settle, to stimulate in men's minds the vision of a new world order wherein everyone will have a good time, where there will be no unemployment, wherein </w:t>
      </w:r>
      <w:r>
        <w:rPr>
          <w:b/>
          <w:sz w:val="28"/>
          <w:highlight w:val="cyan"/>
          <w:u w:val="single"/>
        </w:rPr>
        <w:t>fear</w:t>
      </w:r>
      <w:r>
        <w:rPr/>
        <w:t xml:space="preserve"> and terror will find no place and everyone will be happy, well fed and reasonably intelligent? Would you have me picture to you the great band of disciples, initiates and aspirants as a band of pacifists, cherishing the form side of life, afraid of death and remaining passive in the face of the death struggle of human liberty, of life, conscience and mind?</w:t>
      </w:r>
    </w:p>
    <w:p>
      <w:pPr>
        <w:pStyle w:val="Normal"/>
        <w:rPr/>
      </w:pPr>
      <w:r>
        <w:rPr/>
      </w:r>
    </w:p>
    <w:p>
      <w:pPr>
        <w:pStyle w:val="Normal"/>
        <w:rPr/>
      </w:pPr>
      <w:r>
        <w:rPr/>
        <w:t xml:space="preserve">I tell you that this I cannot do. The Hierarchy is very different from this. Pacifism, as interpreted by you, has no place in its ranks. The destruction of form in battle (which causes so much </w:t>
      </w:r>
      <w:r>
        <w:rPr>
          <w:b/>
          <w:sz w:val="28"/>
          <w:highlight w:val="cyan"/>
          <w:u w:val="single"/>
        </w:rPr>
        <w:t>fear</w:t>
      </w:r>
      <w:r>
        <w:rPr/>
        <w:t xml:space="preserve"> to many of you) is of small importance to those who </w:t>
      </w:r>
      <w:r>
        <w:rPr>
          <w:i/>
        </w:rPr>
        <w:t>know</w:t>
      </w:r>
      <w:r>
        <w:rPr/>
        <w:t xml:space="preserve"> that reincarnation is a basic law of nature and that </w:t>
      </w:r>
      <w:r>
        <w:rPr>
          <w:i/>
        </w:rPr>
        <w:t>there is no death</w:t>
      </w:r>
      <w:r>
        <w:rPr/>
        <w:t xml:space="preserve">. The forces of death are abroad today, but it is the death of liberty, the death of free speech, the death of freedom in human action, the death of truth and of the higher spiritual values. </w:t>
      </w:r>
      <w:r>
        <w:rPr>
          <w:i/>
        </w:rPr>
        <w:t>These</w:t>
      </w:r>
      <w:r>
        <w:rPr/>
        <w:t xml:space="preserve"> are the vital factors in the life of humanity; the death of the physical form is a negligible factor in relation to these, and one easily righted again through the processes of rebirth and fresh opportunity. (EOH Page 232).</w:t>
      </w:r>
    </w:p>
    <w:p>
      <w:pPr>
        <w:pStyle w:val="Normal"/>
        <w:rPr/>
      </w:pPr>
      <w:r>
        <w:rPr/>
      </w:r>
    </w:p>
    <w:p>
      <w:pPr>
        <w:pStyle w:val="Normal"/>
        <w:rPr/>
      </w:pPr>
      <w:r>
        <w:rPr/>
        <w:t xml:space="preserve">There are those in the world today who (despite past national selfishness and wrong) are </w:t>
      </w:r>
      <w:r>
        <w:rPr>
          <w:b/>
          <w:color w:val="FF6600"/>
          <w:sz w:val="28"/>
          <w:u w:val="single"/>
        </w:rPr>
        <w:t>fearlessly</w:t>
      </w:r>
      <w:r>
        <w:rPr/>
        <w:t xml:space="preserve"> and with true insight fighting humanity's battle, and with them the Hierarchy stands, as it has ever stood on the side of liberty, right understanding and correct attitudes in human affairs. I would say to those who cry, "Peace, peace when there is no peace": Are you going to profit by their death and sacrifice when the ultimate triumph of the Forces of Light comes to pass? Are you going to take the position that you can then live in a safe world because others gave their lives that you might do so? Are you going to issue forth from the safe security of your pacifist alibi and gratefully acknowledge what they have done and grasp your share of the gains which they have purchased at such a cost? I would warn you not to be glamoured by the false premise that you must stand by your hard-earned convictions, even at the expense of other peoples' lives and the downfall of nations, forgetting that </w:t>
      </w:r>
      <w:r>
        <w:rPr>
          <w:b/>
          <w:sz w:val="28"/>
          <w:highlight w:val="cyan"/>
          <w:u w:val="single"/>
        </w:rPr>
        <w:t>fear</w:t>
      </w:r>
      <w:r>
        <w:rPr/>
        <w:t xml:space="preserve"> and false pride will make this argument of importance to you. Are the peace-minded people of the world going to reap the benefits of a peace for which they have paid no price? It is the people who value peace above all [Page 234] else who are today seeking by every possible method to stop Germany. (EOH Page 233-234).</w:t>
      </w:r>
    </w:p>
    <w:p>
      <w:pPr>
        <w:pStyle w:val="Normal"/>
        <w:rPr/>
      </w:pPr>
      <w:r>
        <w:rPr/>
      </w:r>
    </w:p>
    <w:p>
      <w:pPr>
        <w:pStyle w:val="Normal"/>
        <w:rPr/>
      </w:pPr>
      <w:r>
        <w:rPr/>
        <w:t xml:space="preserve">I would call your attention very briefly also to the contrast in the methods employed: cruelty versus kindness, merciless bombing and machine gunning on the one side, and the constant refraining from attack upon the enemy by the Allies, for </w:t>
      </w:r>
      <w:r>
        <w:rPr>
          <w:b/>
          <w:sz w:val="28"/>
          <w:highlight w:val="cyan"/>
          <w:u w:val="single"/>
        </w:rPr>
        <w:t>fear</w:t>
      </w:r>
      <w:r>
        <w:rPr/>
        <w:t xml:space="preserve"> of killing the defenceless; I would call your attention to the broadcast from Great Britain, warning the Germans to take cover when they hear the British planes over Germany. I would call your attention to the reticent but truthful propaganda which lays no [Page 239] emphasis upon that which could stir up hate, and the lying information from Berlin and conquered cities. It is not my purpose to do more than indicate these contrasts which grow out of a widely differing subjective attitude to humanity. It is, however, of value for us all to face them in the process of clarifying issues. The basic contrast between freedom of speech, thought and action which distinguishes the democracies, and the cruel suppression of all liberty of thought and personal activity which controls the masses in Germany today, is too well known to require emphasising by me. But I bring these contrasts to your attention, asking you to recognise your responsibility to stand behind those who fight for liberty and to end the activity of those who are the enemies of all human freedom. </w:t>
      </w:r>
    </w:p>
    <w:p>
      <w:pPr>
        <w:pStyle w:val="Normal"/>
        <w:rPr/>
      </w:pPr>
      <w:r>
        <w:rPr/>
      </w:r>
    </w:p>
    <w:p>
      <w:pPr>
        <w:pStyle w:val="Normal"/>
        <w:rPr/>
      </w:pPr>
      <w:r>
        <w:rPr/>
        <w:t>I would ask you to exercise your imagination in an effort to visualise a world in which there is a complete defeat of the Allies, expressing as they do the ideals for which the Forces of Light have ever stood. I would remind you of two things: First, that these Forces were defeated in the earlier phase of the conflict thousands of years ago, and secondly that—if They again go down to defeat—it will be largely due to the unpreparedness and to the pacific attitude of the neutrals of the world. Had the Allies been ready (and that in itself would have indicated attitudes similar to those now being expressed by Germany) and had the neutrals stood together from the outbreak of hostilities and proclaimed as one voice: This thing must not be—Germany would then have been arrested in her triumphant progress.</w:t>
      </w:r>
    </w:p>
    <w:p>
      <w:pPr>
        <w:pStyle w:val="Normal"/>
        <w:rPr/>
      </w:pPr>
      <w:r>
        <w:rPr/>
      </w:r>
    </w:p>
    <w:p>
      <w:pPr>
        <w:pStyle w:val="Normal"/>
        <w:rPr/>
      </w:pPr>
      <w:r>
        <w:rPr/>
        <w:t xml:space="preserve">The Allies, however, were not prepared for the onslaught of the forces of evil; on the physical plane, their position was not impregnable. The neutrals at the same time have chosen and are still choosing the negative and weak way; and through </w:t>
      </w:r>
      <w:r>
        <w:rPr>
          <w:b/>
          <w:sz w:val="28"/>
          <w:highlight w:val="cyan"/>
          <w:u w:val="single"/>
        </w:rPr>
        <w:t>fear</w:t>
      </w:r>
      <w:r>
        <w:rPr/>
        <w:t>, a misplaced idealism, or a separative spirit, plus the failure to grasp the acuteness of the world crisis and its significant implications, have placed humanity in a position of imminent though not inevitable disaster.  These are points which require careful consideration and consequent readjustment of the attitude of those who are doing [Page 240] nothing to further the efforts of the Forces of Light and of the men of goodwill throughout the world.</w:t>
      </w:r>
    </w:p>
    <w:p>
      <w:pPr>
        <w:pStyle w:val="Normal"/>
        <w:rPr/>
      </w:pPr>
      <w:r>
        <w:rPr/>
      </w:r>
    </w:p>
    <w:p>
      <w:pPr>
        <w:pStyle w:val="Normal"/>
        <w:rPr/>
      </w:pPr>
      <w:r>
        <w:rPr/>
        <w:t xml:space="preserve">What shall be done to stop the progress of aggression, of selfish nationalism and cruel attack upon the weak and the defenceless? These qualities are rampant in Germany. They are to be found in a lesser extent in many other nations and selfish nationalism is to be found in all to some degree, even when unaccompanied by militancy or paralleled by a true idealism. It is self-interest, short vision, and prejudice that basically govern neutrality and make the neutral nations, including the Americas, arm for defence but refuse to fight for human welfare. How, then, shall we awaken the world to the realities of the situation and so focus and direct a great world effort to throw off the yoke of the dictators as they seek to dominate the lands outside their own? How shall we free humanity to take its next step forward, without </w:t>
      </w:r>
      <w:r>
        <w:rPr>
          <w:b/>
          <w:sz w:val="28"/>
          <w:highlight w:val="cyan"/>
          <w:u w:val="single"/>
        </w:rPr>
        <w:t>fear</w:t>
      </w:r>
      <w:r>
        <w:rPr/>
        <w:t xml:space="preserve"> and terror and only conditioned by a world which is seeking unitedly to do that which is best for the whole, and not simply that which is best materially for the part? These are the questions with which we are today confronted. Desperately and </w:t>
      </w:r>
      <w:r>
        <w:rPr>
          <w:b/>
          <w:color w:val="FF00FF"/>
          <w:sz w:val="28"/>
          <w:u w:val="single"/>
        </w:rPr>
        <w:t>fearfully</w:t>
      </w:r>
      <w:r>
        <w:rPr/>
        <w:t>, men are seeking a solution and turning hither and thither for help and comfort. Shall the demand, so widely prevalent at this time, for divine intervention, rise so strongly to heaven that it will perforce draw forth a response and, at the same time, deprive mankind of its right to settle its own affairs, decide its own issues and make progress by the method of trial and error, by the success of its own clear vision and its firm determination to find the right way out of the situation? Such intervention is possible, but it is not deemed desirable by the Forces of spiritual knowledge. They are therefore holding Their hand, feeling that this time humanity must be encouraged to battle to the end on behalf of its hope and its vision. Men pray for peace but will not pay the price of peace. Calmly praying and leaving the work to other men, forces or God, is the easy way, satisfying the emotional nature, but not involving clear thinking. Humanity has come of age; the child stage is over, and for [Page 241] weal or woe, for good or ill, men must decide for themselves the way that the world, their governments and their social order must go. (EOH Page 238-241).</w:t>
      </w:r>
    </w:p>
    <w:p>
      <w:pPr>
        <w:pStyle w:val="Normal"/>
        <w:rPr/>
      </w:pPr>
      <w:r>
        <w:rPr/>
      </w:r>
    </w:p>
    <w:p>
      <w:pPr>
        <w:pStyle w:val="Normal"/>
        <w:rPr/>
      </w:pPr>
      <w:r>
        <w:rPr/>
        <w:t xml:space="preserve">When this vision of the new world order has been grasped by the men and women of goodwill throughout the nations, and has become part of the life and mind of every disciple and aspirant, then the next step will be to study the factors which are hindering its materialisation. For this a broad tolerance and an unprejudiced mind are essential, and these qualities are rare in the average student and the small town man. Past national mistakes must be faced; [Page 243] selfishness in the spheres of both capital and labour must be recognised; blindness, nationalistic ambitions, adherence to ancient territorial demands and assumed rights, inherited possessiveness, the refusal to relinquish past gains, disturbances in the religious and social areas of consciousness, uncertainty as to the realities of subjective and spiritual life, and the insincerities which are based on glamour and </w:t>
      </w:r>
      <w:r>
        <w:rPr>
          <w:b/>
          <w:sz w:val="28"/>
          <w:highlight w:val="cyan"/>
          <w:u w:val="single"/>
        </w:rPr>
        <w:t>fear</w:t>
      </w:r>
      <w:r>
        <w:rPr/>
        <w:t>—all these factors are woven into the life pattern of every nation, without exception, and are exploited by the evil forces and evaded by the well-meaning but weak people of the world. These must all be seen in their true perspective. The eyes of the people who seek to work under the Forces of Light must be lifted from the world of effects into the realm of causes; there must be appreciation of the factors which have made and conditioned the modern world, and these predisposing factors must be recognised for what they are. This sizing up of the situation and this recognition of blame and responsibility must preface every attempt to bring down into active being the new world order. (EOH Page 242-243).</w:t>
      </w:r>
    </w:p>
    <w:p>
      <w:pPr>
        <w:pStyle w:val="Normal"/>
        <w:rPr/>
      </w:pPr>
      <w:r>
        <w:rPr/>
      </w:r>
    </w:p>
    <w:p>
      <w:pPr>
        <w:pStyle w:val="Normal"/>
        <w:rPr/>
      </w:pPr>
      <w:r>
        <w:rPr/>
        <w:t>What now of the immediate present, and what can the individual do to aid the cause of humanity and arrest the tide of evil? If he is fighting already upon the side of the Forces of Light and of the Allies, he knows his destiny and service. But what of those who question what they can do, and yet are eager to see clearly and to play their part when right vision is theirs? To them I would say the following things:</w:t>
      </w:r>
    </w:p>
    <w:p>
      <w:pPr>
        <w:pStyle w:val="Normal"/>
        <w:rPr/>
      </w:pPr>
      <w:r>
        <w:rPr/>
      </w:r>
    </w:p>
    <w:p>
      <w:pPr>
        <w:pStyle w:val="Normal"/>
        <w:rPr/>
      </w:pPr>
      <w:r>
        <w:rPr/>
        <w:t>1. Eliminate prejudice, national pride, and religious antipathies out of your consciousness. The past mistakes of the Allies, as history gives them, are facts which they themselves do not deny. They stand not alone in selfishness, for [Page 245] the same faults taint every national record. But they stand today for a new and spiritual order, based on a desire for synthesis, right methods of government and the good of the people. The unhappy past of all nations is today used as an alibi by those who do not choose to shoulder responsibility, or to sacrifice anything for the cause of humanity. A recognition of our own shortcomings and a spirit of tolerance and forgiveness are needed by all today.</w:t>
      </w:r>
    </w:p>
    <w:p>
      <w:pPr>
        <w:pStyle w:val="Normal"/>
        <w:rPr/>
      </w:pPr>
      <w:r>
        <w:rPr/>
      </w:r>
    </w:p>
    <w:p>
      <w:pPr>
        <w:pStyle w:val="Normal"/>
        <w:rPr/>
      </w:pPr>
      <w:r>
        <w:rPr/>
        <w:t xml:space="preserve">2. Refuse to be afraid of any results of right and positive action. </w:t>
      </w:r>
      <w:r>
        <w:rPr>
          <w:b/>
          <w:sz w:val="28"/>
          <w:highlight w:val="cyan"/>
          <w:u w:val="single"/>
        </w:rPr>
        <w:t>Fear</w:t>
      </w:r>
      <w:r>
        <w:rPr/>
        <w:t xml:space="preserve"> lies behind much of the dissenting attitudes today, and </w:t>
      </w:r>
      <w:r>
        <w:rPr>
          <w:b/>
          <w:sz w:val="28"/>
          <w:highlight w:val="cyan"/>
          <w:u w:val="single"/>
        </w:rPr>
        <w:t>fear</w:t>
      </w:r>
      <w:r>
        <w:rPr/>
        <w:t xml:space="preserve"> kills truth, hides the vision and arrests right action. The great Leader of this Christian era has warned us not to be afraid of those who kill the body, but to </w:t>
      </w:r>
      <w:r>
        <w:rPr>
          <w:b/>
          <w:sz w:val="28"/>
          <w:highlight w:val="cyan"/>
          <w:u w:val="single"/>
        </w:rPr>
        <w:t>fear</w:t>
      </w:r>
      <w:r>
        <w:rPr/>
        <w:t xml:space="preserve"> only those who seek to kill the soul. The forces of aggression are slowly and ruthlessly killing out love and hope (qualities of the soul) in the conquered lands and in Germany. This, along with the great humanitarian plea, is sufficient reason to impel all men of goodwill to take up arms on the side of the Forces of Light. I would commend this to your imaginative attention. To put it even more practically, I would ask you if you would care to have your children subjected to the educational processes of the Nazi regime—with its crushing of all humanity, its emphasis upon pride of race and its cult of cruelty? Can you then stand idly by or simply resort to prayer and talk about the beauties of peace when the little children in the appropriated lands come under the soul-killing system of Germany? Refuse, then, in their interests, to be afraid.</w:t>
      </w:r>
    </w:p>
    <w:p>
      <w:pPr>
        <w:pStyle w:val="Normal"/>
        <w:rPr/>
      </w:pPr>
      <w:r>
        <w:rPr/>
      </w:r>
    </w:p>
    <w:p>
      <w:pPr>
        <w:pStyle w:val="Normal"/>
        <w:rPr/>
      </w:pPr>
      <w:r>
        <w:rPr/>
        <w:t xml:space="preserve">3. Having sensed the vision, recognised the hindrances, and dealt with innate prejudice and </w:t>
      </w:r>
      <w:r>
        <w:rPr>
          <w:b/>
          <w:sz w:val="28"/>
          <w:highlight w:val="cyan"/>
          <w:u w:val="single"/>
        </w:rPr>
        <w:t>fear</w:t>
      </w:r>
      <w:r>
        <w:rPr/>
        <w:t xml:space="preserve">, it will then become apparent to you what (in the face of this dangerous crisis) you must do. It is not for me to tell you what it is. The details are for you to decide; the methods which you must employ will become clear to you; the humanitarian issues will become increasingly plain to you; you will then range yourself on the side of the Forces of Light, and will uphold the hands of those who are </w:t>
      </w:r>
      <w:r>
        <w:rPr>
          <w:i/>
        </w:rPr>
        <w:t>fighting</w:t>
      </w:r>
      <w:r>
        <w:rPr/>
        <w:t xml:space="preserve"> for world peace and security, preparatory to the inauguration of the new world [Page 246] order.  This you will do with no thought of self. You will face life truly and sincerely, with a fully dedicated sacrifice of time, self, money and, if need be, of life. You will realise dynamically that the attitude of the passive onlooker is not that of the agent of the Forces of Light or of a lover of humanity.</w:t>
      </w:r>
    </w:p>
    <w:p>
      <w:pPr>
        <w:pStyle w:val="Normal"/>
        <w:rPr/>
      </w:pPr>
      <w:r>
        <w:rPr/>
      </w:r>
    </w:p>
    <w:p>
      <w:pPr>
        <w:pStyle w:val="Normal"/>
        <w:rPr/>
      </w:pPr>
      <w:r>
        <w:rPr/>
        <w:t xml:space="preserve">4. You will also learn to keep your mind free from hate, refusing to hate the deluded sinner even when imposing upon him the penalty of his sin. Hate and separation must cease, and they will cease as the individual aspirant stamps them out in his own life. The great error of the neutrally minded and of the pacifist is his refusal to identify himself constructively with human pain. Even when he reacts with violent emotion over the suffering, for instance, of little children in this great war, and of the defenceless refugee, he does not truly care enough to do anything about the situation, involving as it does sacrifice. This sounds harsh, but is a needed statement of fact. </w:t>
      </w:r>
      <w:r>
        <w:rPr>
          <w:i/>
        </w:rPr>
        <w:t>Sympathy which does not produce positive action of some kind becomes a festering sore</w:t>
      </w:r>
      <w:r>
        <w:rPr/>
        <w:t>. (EOH Page 244-246).</w:t>
      </w:r>
    </w:p>
    <w:p>
      <w:pPr>
        <w:pStyle w:val="Normal"/>
        <w:rPr/>
      </w:pPr>
      <w:r>
        <w:rPr/>
      </w:r>
    </w:p>
    <w:p>
      <w:pPr>
        <w:pStyle w:val="Normal"/>
        <w:rPr/>
      </w:pPr>
      <w:r>
        <w:rPr/>
        <w:t xml:space="preserve">Free </w:t>
      </w:r>
      <w:r>
        <w:rPr>
          <w:i/>
        </w:rPr>
        <w:t>will</w:t>
      </w:r>
      <w:r>
        <w:rPr/>
        <w:t xml:space="preserve"> involves a basic understanding of the lines of world cleavage; it concerns right choice and consequent correct action for the group and is determined every time by that which is right for the whole and not so much by that which is right for the part. Humanity is only now reaching the point where free will can be of significant importance. There has been little free will to date. This is definitely the needed demonstration at this moment. It is the lack of true free will which is today holding up the final activity. This is a statement of importance and it is here that the great and free neutrals can give a right lead to human affairs. Aggression, </w:t>
      </w:r>
      <w:r>
        <w:rPr>
          <w:b/>
          <w:sz w:val="28"/>
          <w:highlight w:val="cyan"/>
          <w:u w:val="single"/>
        </w:rPr>
        <w:t>fear</w:t>
      </w:r>
      <w:r>
        <w:rPr/>
        <w:t>, terror, foreboding and the numbness that comes from undue and ceaseless mental and physical pain are stultifying and negating free will in many sections of the world at this time. There is no free will in many parts of Europe today.</w:t>
      </w:r>
    </w:p>
    <w:p>
      <w:pPr>
        <w:pStyle w:val="Normal"/>
        <w:rPr/>
      </w:pPr>
      <w:r>
        <w:rPr/>
      </w:r>
    </w:p>
    <w:p>
      <w:pPr>
        <w:pStyle w:val="Normal"/>
        <w:rPr/>
      </w:pPr>
      <w:r>
        <w:rPr/>
        <w:t xml:space="preserve">Prejudice, the misinterpretation of presented facts, false and over-emphasised idealism, racial and nationalistic thoughtforms and the withdrawing </w:t>
      </w:r>
      <w:r>
        <w:rPr>
          <w:b/>
          <w:sz w:val="28"/>
          <w:highlight w:val="cyan"/>
          <w:u w:val="single"/>
        </w:rPr>
        <w:t>fear</w:t>
      </w:r>
      <w:r>
        <w:rPr/>
        <w:t xml:space="preserve"> of responsibility are hindering the expression of free will in the less damaged parts of the world. Moral unpreparedness and the [Page 255] refusal to relinquish the many and differing misinterpretations of truth or of Christ's teaching are hindering many people today. Release for humanity will come when the so-called good people of the world give up their pet theories and their beloved ideals and grasp the essential fact that entry into the Kingdom of Heaven and into the new age will take place when mankind is truly loved and selflessly served, and when the true, divine purpose is seen and humanity is found to be one indivisible whole. Then petty nationalisms, religious differences and selfish idealisms (for that is what they often are as most people are idealists because they seek to save their own souls) are subordinated to human need, human good and the future happiness of the whole. The simplification of the attitude of men is the crying need at this time. Ideologies must go; old ideals must be relinquished; petty political, religious and social schemes must be discarded, and the one driving purpose and the one outstanding determination must be the release of humanity from the imposition of </w:t>
      </w:r>
      <w:r>
        <w:rPr>
          <w:b/>
          <w:sz w:val="28"/>
          <w:highlight w:val="cyan"/>
          <w:u w:val="single"/>
        </w:rPr>
        <w:t>fear</w:t>
      </w:r>
      <w:r>
        <w:rPr/>
        <w:t>, from enforced slavery and the reinstatement of men in freedom and with due opportunity to express themselves through right human relations. This is not as yet possible and it is the appalling situation of terror, of slavery and of imposed and penalising rule which is breaking the heart of humanity and causing deep distress and questioning in those whose hearts are not yet so broken. (EOH Page 254-255).</w:t>
      </w:r>
    </w:p>
    <w:p>
      <w:pPr>
        <w:pStyle w:val="Normal"/>
        <w:rPr/>
      </w:pPr>
      <w:r>
        <w:rPr/>
      </w:r>
    </w:p>
    <w:p>
      <w:pPr>
        <w:pStyle w:val="Normal"/>
        <w:rPr/>
      </w:pPr>
      <w:r>
        <w:rPr/>
        <w:t xml:space="preserve">It is the potency and grasp of things material and </w:t>
      </w:r>
      <w:r>
        <w:rPr>
          <w:i/>
        </w:rPr>
        <w:t>the fact of undivided focus</w:t>
      </w:r>
      <w:r>
        <w:rPr/>
        <w:t xml:space="preserve"> upon the physical plane that has given the forces of aggression so much success up to the present time. These forces, through their very potency, have fused and blended together a group of seven men who personify in themselves great and specific aspects of material forces (connected with the seven types of energy in their lowest and most material expressions) and their manifestations—war, </w:t>
      </w:r>
      <w:r>
        <w:rPr>
          <w:b/>
          <w:sz w:val="28"/>
          <w:highlight w:val="cyan"/>
          <w:u w:val="single"/>
        </w:rPr>
        <w:t>fear</w:t>
      </w:r>
      <w:r>
        <w:rPr/>
        <w:t xml:space="preserve"> and cruelty. They are united by one point [Page 258] of view and by one goal, and hence their success. (It is interesting that, again in their case, there appears inevitably an initiatory seven—the base and dark parallel of the initiating Seven who lead human beings into light and who are symbolised in the seven Masons who constitute a Lodge of Masons.) They are the custodians of forces which control them and over which they themselves have no slightest control. You ask who these seven are: Hitler, von Ribbentrop, Goebbels, Goering, Hess, Himmler and Streicher—names well-known to you all. These men embody and personify the forces of aggression and rule by </w:t>
      </w:r>
      <w:r>
        <w:rPr>
          <w:b/>
          <w:sz w:val="28"/>
          <w:highlight w:val="cyan"/>
          <w:u w:val="single"/>
        </w:rPr>
        <w:t>fear</w:t>
      </w:r>
      <w:r>
        <w:rPr/>
        <w:t xml:space="preserve"> not only the enslaved nations but also their few allies who are not by any means in the same category of power—fortunately for them. (EOH Page 257-258).</w:t>
      </w:r>
    </w:p>
    <w:p>
      <w:pPr>
        <w:pStyle w:val="Normal"/>
        <w:rPr/>
      </w:pPr>
      <w:r>
        <w:rPr/>
      </w:r>
    </w:p>
    <w:p>
      <w:pPr>
        <w:pStyle w:val="Normal"/>
        <w:rPr/>
      </w:pPr>
      <w:r>
        <w:rPr/>
        <w:t xml:space="preserve">Who are the Lords of Liberation, and from whence do They come? All the ideas and concepts which control human life and have given rise to our civilisation have started as emanations from certain great Lives, Who are Themselves an expression of a divine Idea. The note They strike and the quality They emanate reaches out and makes an impact upon the most developed of the sons of men found at any particular time upon the Earth. These then proceed to make the sensed idea their own and to familiarise the thinkers of their time with the formulated concept. In this way great motivating, divine purposes become controlling factors in human progress. It is in this way that the basic urge to liberation and to freedom has slowly and consistently dominated human endeavour, leading first of all to the struggle for individual freedom and liberation (with the incidental ideal of heaven, of initiation and of spiritual attainment), and gradually moulding human thought to such an extent that the greater ideal takes shape. The freedom of humanity and the liberation of its power to be self-determining (which is an aspect of freedom) has become the dearest ideal and the best thought of the thinkers in all nations. In the last analysis, it is this interference with individual and group freedom which is the worst sin of the evil men who seek at this time to enslave the weaker nations and bend them to the rule of Germany, depriving them of [Page 267] their national assets and means of subsistence, and wresting from them—by force and </w:t>
      </w:r>
      <w:r>
        <w:rPr>
          <w:b/>
          <w:sz w:val="28"/>
          <w:highlight w:val="cyan"/>
          <w:u w:val="single"/>
        </w:rPr>
        <w:t>fear</w:t>
      </w:r>
      <w:r>
        <w:rPr/>
        <w:t>—their dearest possessions, liberty of life and conscience. (EOH Page 266-267).</w:t>
      </w:r>
    </w:p>
    <w:p>
      <w:pPr>
        <w:pStyle w:val="Normal"/>
        <w:rPr/>
      </w:pPr>
      <w:r>
        <w:rPr/>
      </w:r>
    </w:p>
    <w:p>
      <w:pPr>
        <w:pStyle w:val="Normal"/>
        <w:rPr/>
      </w:pPr>
      <w:r>
        <w:rPr/>
        <w:t xml:space="preserve">The reason why these Lords of Liberation are the first mentioned in the stanza is that They are essentially related to </w:t>
      </w:r>
      <w:r>
        <w:rPr>
          <w:i/>
        </w:rPr>
        <w:t>desire-will</w:t>
      </w:r>
      <w:r>
        <w:rPr/>
        <w:t xml:space="preserve">, and are therefore the more easily contacted by man. The place from which They issue forth to the aiding of humanity is a certain area of the divine Consciousness which is open to the human sense of awareness, if sufficiently enlightened and selfless. You can see from the above remark how the effective use of invocation is therefore dependent upon the point of spiritual development of the one who seeks the aid of true prayer and invocation. One thing which should be grasped anent all these great Lives is that what is commonly called "worship" is abhorred by Them. Worship, the power to adore and the sense of awe (which is one of the highest aspects of </w:t>
      </w:r>
      <w:r>
        <w:rPr>
          <w:b/>
          <w:sz w:val="28"/>
          <w:highlight w:val="cyan"/>
          <w:u w:val="single"/>
        </w:rPr>
        <w:t>fear</w:t>
      </w:r>
      <w:r>
        <w:rPr/>
        <w:t xml:space="preserve">) are not desired by Them. Such attitudes are emotional in origin and based upon the sense of duality, and therefore upon feeling. These Lives are embodiments of service and can be reached by true servers with the appeal of service. Bear this in mind. As man progresses upon the Path he forgets worship; he loses all sense of </w:t>
      </w:r>
      <w:r>
        <w:rPr>
          <w:b/>
          <w:sz w:val="28"/>
          <w:highlight w:val="cyan"/>
          <w:u w:val="single"/>
        </w:rPr>
        <w:t>fear</w:t>
      </w:r>
      <w:r>
        <w:rPr/>
        <w:t>, and adoration fails to engross his attention. All these attitudes are obliterated by the realisation of an overpowering love and its consequent interplay and tendency to increase identification. The Lords of Liberation can be reached, therefore, by the call of the world servers, and They will then issue forth through the agency of One of Them, Who will unify the energies of all Three, and so produce those conditions which will bring about effective and recognised freedom. How They will do this is not for us to say; the most probable method will be through the overshadowing of some man, or some group of men, so that they will be inspired to bring about the victory of liberty. (EOH Page 268).</w:t>
      </w:r>
    </w:p>
    <w:p>
      <w:pPr>
        <w:pStyle w:val="Normal"/>
        <w:rPr/>
      </w:pPr>
      <w:r>
        <w:rPr/>
      </w:r>
    </w:p>
    <w:p>
      <w:pPr>
        <w:pStyle w:val="Normal"/>
        <w:rPr/>
      </w:pPr>
      <w:r>
        <w:rPr/>
        <w:t xml:space="preserve">And </w:t>
      </w:r>
      <w:r>
        <w:rPr>
          <w:i/>
        </w:rPr>
        <w:t>Death</w:t>
      </w:r>
      <w:r>
        <w:rPr/>
        <w:t xml:space="preserve">—to what does this refer? Not to the death of the body or form, for that is relatively unimportant; but to the "power to relinquish," which becomes in time the characteristic of the pledged disciple. The new era is coming; the new ideals, the new civilisation, the new modes of life, of education, of religious presentation and of government [Page 279] are slowly precipitating and naught can stop them. They can, however, be delayed by the reactionary types of people, by the ultra-conservative and closed minds, and by those who cling with adamantine determination to their beloved theories, their dreams and their visions, their interpretations and their peculiar and oft narrow understanding of the presented ideals. They are the ones who can and do hold back the hour of liberation. A spiritual fluidity, a willingness to let all preconceived ideas and ideals go, as well as all beloved tendencies, cultivated habits of thought and every determined effort to make the world conform to a pattern which seems to the individual the best because, to him, the most enticing—these must all be brought under the power of death. They can be relinquished with safety and security and no </w:t>
      </w:r>
      <w:r>
        <w:rPr>
          <w:b/>
          <w:sz w:val="28"/>
          <w:highlight w:val="cyan"/>
          <w:u w:val="single"/>
        </w:rPr>
        <w:t>fear</w:t>
      </w:r>
      <w:r>
        <w:rPr/>
        <w:t xml:space="preserve"> of results, if the motive of the life is a real and lasting love of humanity. Love, true spiritual love as the soul knows it, can ever be trusted with power and opportunity and will never betray that trust. It will bring all things into line with soul vision. (EOH Page 278-279).</w:t>
      </w:r>
    </w:p>
    <w:p>
      <w:pPr>
        <w:pStyle w:val="Normal"/>
        <w:rPr/>
      </w:pPr>
      <w:r>
        <w:rPr/>
      </w:r>
    </w:p>
    <w:p>
      <w:pPr>
        <w:pStyle w:val="Normal"/>
        <w:rPr/>
      </w:pPr>
      <w:r>
        <w:rPr/>
        <w:t xml:space="preserve">With these thoughts upon the new Invocation I would leave you to work out these ideas in the recesses of your reflective consciousness. I would ask you to use the Invocation frequently, with dynamic intent and true understanding, [Page 282] and thus cooperate—by its use, by your love of humanity, and by your activity on the side of the Forces of Light—with those on the outer and inner planes who are seeking to drive aggression back to the place from whence it came, and to end the rule of hate and </w:t>
      </w:r>
      <w:r>
        <w:rPr>
          <w:b/>
          <w:sz w:val="28"/>
          <w:highlight w:val="cyan"/>
          <w:u w:val="single"/>
        </w:rPr>
        <w:t>fear</w:t>
      </w:r>
      <w:r>
        <w:rPr/>
        <w:t>. (EOH Page 281-282).</w:t>
      </w:r>
    </w:p>
    <w:p>
      <w:pPr>
        <w:pStyle w:val="Normal"/>
        <w:rPr/>
      </w:pPr>
      <w:r>
        <w:rPr/>
      </w:r>
    </w:p>
    <w:p>
      <w:pPr>
        <w:pStyle w:val="Normal"/>
        <w:rPr>
          <w:b/>
          <w:b/>
          <w:color w:val="0000FF"/>
        </w:rPr>
      </w:pPr>
      <w:r>
        <w:rPr>
          <w:b/>
          <w:color w:val="0000FF"/>
        </w:rPr>
        <w:t>THE EIGHT POINTS OF THE ATLANTIC CHARTER</w:t>
      </w:r>
    </w:p>
    <w:p>
      <w:pPr>
        <w:pStyle w:val="Normal"/>
        <w:rPr>
          <w:b/>
          <w:b/>
          <w:color w:val="0000FF"/>
        </w:rPr>
      </w:pPr>
      <w:r>
        <w:rPr>
          <w:b/>
          <w:color w:val="0000FF"/>
        </w:rPr>
      </w:r>
    </w:p>
    <w:p>
      <w:pPr>
        <w:pStyle w:val="Normal"/>
        <w:rPr/>
      </w:pPr>
      <w:r>
        <w:rPr/>
      </w:r>
    </w:p>
    <w:p>
      <w:pPr>
        <w:pStyle w:val="Normal"/>
        <w:rPr/>
      </w:pPr>
      <w:r>
        <w:rPr/>
        <w:t>August 14, 1941</w:t>
      </w:r>
    </w:p>
    <w:p>
      <w:pPr>
        <w:pStyle w:val="Normal"/>
        <w:rPr/>
      </w:pPr>
      <w:r>
        <w:rPr/>
      </w:r>
    </w:p>
    <w:p>
      <w:pPr>
        <w:pStyle w:val="Normal"/>
        <w:rPr/>
      </w:pPr>
      <w:r>
        <w:rPr/>
        <w:t>The President of the United States of America, Franklin D. Roosevelt, and the Prime Minister, Mr. Churchill, representing his Majesty's Government in the United Kingdom, being met together, deem it right to make known certain common principles in the national policies of their respective countries on which they base their hopes for a better future for the world.</w:t>
      </w:r>
    </w:p>
    <w:p>
      <w:pPr>
        <w:pStyle w:val="Normal"/>
        <w:rPr/>
      </w:pPr>
      <w:r>
        <w:rPr/>
      </w:r>
    </w:p>
    <w:p>
      <w:pPr>
        <w:pStyle w:val="Normal"/>
        <w:rPr/>
      </w:pPr>
      <w:r>
        <w:rPr/>
        <w:t>First, their countries seek no aggrandizement, territorial or other;</w:t>
      </w:r>
    </w:p>
    <w:p>
      <w:pPr>
        <w:pStyle w:val="Normal"/>
        <w:rPr/>
      </w:pPr>
      <w:r>
        <w:rPr/>
      </w:r>
    </w:p>
    <w:p>
      <w:pPr>
        <w:pStyle w:val="Normal"/>
        <w:rPr/>
      </w:pPr>
      <w:r>
        <w:rPr/>
        <w:t>Second, they desire to see no territorial changes that do not accord with the freely expressed wishes of the peoples concerned;</w:t>
      </w:r>
    </w:p>
    <w:p>
      <w:pPr>
        <w:pStyle w:val="Normal"/>
        <w:rPr/>
      </w:pPr>
      <w:r>
        <w:rPr/>
      </w:r>
    </w:p>
    <w:p>
      <w:pPr>
        <w:pStyle w:val="Normal"/>
        <w:rPr/>
      </w:pPr>
      <w:r>
        <w:rPr/>
        <w:t>Third, they respect the right of all peoples to choose the form of government under which they will live; and they wish to see sovereign rights and self-government restored to those who have been forcibly deprived of them;</w:t>
      </w:r>
    </w:p>
    <w:p>
      <w:pPr>
        <w:pStyle w:val="Normal"/>
        <w:rPr/>
      </w:pPr>
      <w:r>
        <w:rPr/>
      </w:r>
    </w:p>
    <w:p>
      <w:pPr>
        <w:pStyle w:val="Normal"/>
        <w:rPr/>
      </w:pPr>
      <w:r>
        <w:rPr/>
        <w:t>Fourth, they will endeavour, with due respect for their existing obligations, to further the enjoyment by all States, great or small, victor or vanquished, of access, on equal terms, to the trade and to the raw materials of the world which are needed for their economic prosperity;</w:t>
      </w:r>
    </w:p>
    <w:p>
      <w:pPr>
        <w:pStyle w:val="Normal"/>
        <w:rPr/>
      </w:pPr>
      <w:r>
        <w:rPr/>
      </w:r>
    </w:p>
    <w:p>
      <w:pPr>
        <w:pStyle w:val="Normal"/>
        <w:rPr/>
      </w:pPr>
      <w:r>
        <w:rPr/>
        <w:t>Fifth, they desire to bring about the fullest collaboration between all nations in the economic field with the object of securing, for all, improved labour standards, economic advancement and social security.</w:t>
      </w:r>
    </w:p>
    <w:p>
      <w:pPr>
        <w:pStyle w:val="Normal"/>
        <w:rPr/>
      </w:pPr>
      <w:r>
        <w:rPr/>
      </w:r>
    </w:p>
    <w:p>
      <w:pPr>
        <w:pStyle w:val="Normal"/>
        <w:rPr/>
      </w:pPr>
      <w:r>
        <w:rPr/>
        <w:t>[Page 319]</w:t>
      </w:r>
    </w:p>
    <w:p>
      <w:pPr>
        <w:pStyle w:val="Normal"/>
        <w:rPr/>
      </w:pPr>
      <w:r>
        <w:rPr/>
        <w:t xml:space="preserve">Sixth, after the final destruction of the Nazi tyranny, they hope to see established a peace which will afford to all nations the means of dwelling in safety within their own boundaries, and which will afford assurance that all the men in all the lands may live out their lives in freedom from </w:t>
      </w:r>
      <w:r>
        <w:rPr>
          <w:b/>
          <w:sz w:val="28"/>
          <w:highlight w:val="cyan"/>
          <w:u w:val="single"/>
        </w:rPr>
        <w:t>fear</w:t>
      </w:r>
      <w:r>
        <w:rPr/>
        <w:t xml:space="preserve"> and want;</w:t>
      </w:r>
    </w:p>
    <w:p>
      <w:pPr>
        <w:pStyle w:val="Normal"/>
        <w:rPr/>
      </w:pPr>
      <w:r>
        <w:rPr/>
      </w:r>
    </w:p>
    <w:p>
      <w:pPr>
        <w:pStyle w:val="Normal"/>
        <w:rPr/>
      </w:pPr>
      <w:r>
        <w:rPr/>
        <w:t>Seventh, such a peace should enable all men to traverse the high seas and oceans without hindrance;</w:t>
      </w:r>
    </w:p>
    <w:p>
      <w:pPr>
        <w:pStyle w:val="Normal"/>
        <w:rPr/>
      </w:pPr>
      <w:r>
        <w:rPr/>
      </w:r>
    </w:p>
    <w:p>
      <w:pPr>
        <w:pStyle w:val="Normal"/>
        <w:rPr/>
      </w:pPr>
      <w:r>
        <w:rPr/>
        <w:t xml:space="preserve">Eighth, they believe that all the nations of the world, for realistic as well as spiritual reasons, must come to the abandonment of the use of force. Since no future peace can be maintained if land, sea or air armaments continue to be employed by nations which threaten, or may threaten, aggression outside of their frontiers, they believe, pending the establishment of a wider and permanent system of general security, that the disarmament of such nations is essential. They will likewise aid and encourage all other practicable measures which will lighten for peace-loving peoples the crushing burden of armaments. </w:t>
      </w:r>
    </w:p>
    <w:p>
      <w:pPr>
        <w:pStyle w:val="Normal"/>
        <w:rPr/>
      </w:pPr>
      <w:r>
        <w:rPr/>
      </w:r>
    </w:p>
    <w:p>
      <w:pPr>
        <w:pStyle w:val="Normal"/>
        <w:rPr>
          <w:b/>
          <w:b/>
          <w:color w:val="0000FF"/>
        </w:rPr>
      </w:pPr>
      <w:r>
        <w:rPr>
          <w:b/>
          <w:color w:val="0000FF"/>
        </w:rPr>
        <w:t>THE FOUR FREEDOMS</w:t>
      </w:r>
    </w:p>
    <w:p>
      <w:pPr>
        <w:pStyle w:val="Normal"/>
        <w:rPr>
          <w:b/>
          <w:b/>
          <w:color w:val="0000FF"/>
        </w:rPr>
      </w:pPr>
      <w:r>
        <w:rPr>
          <w:b/>
          <w:color w:val="0000FF"/>
        </w:rPr>
      </w:r>
    </w:p>
    <w:p>
      <w:pPr>
        <w:pStyle w:val="Normal"/>
        <w:rPr/>
      </w:pPr>
      <w:r>
        <w:rPr/>
      </w:r>
    </w:p>
    <w:p>
      <w:pPr>
        <w:pStyle w:val="Normal"/>
        <w:rPr/>
      </w:pPr>
      <w:r>
        <w:rPr/>
        <w:t>January 6, 1941</w:t>
      </w:r>
    </w:p>
    <w:p>
      <w:pPr>
        <w:pStyle w:val="Normal"/>
        <w:rPr/>
      </w:pPr>
      <w:r>
        <w:rPr/>
      </w:r>
    </w:p>
    <w:p>
      <w:pPr>
        <w:pStyle w:val="Normal"/>
        <w:rPr/>
      </w:pPr>
      <w:r>
        <w:rPr/>
        <w:t>In the future days, which we seek to make secure, we look forward to a world founded upon four essential human freedoms.</w:t>
      </w:r>
    </w:p>
    <w:p>
      <w:pPr>
        <w:pStyle w:val="Normal"/>
        <w:rPr/>
      </w:pPr>
      <w:r>
        <w:rPr/>
      </w:r>
    </w:p>
    <w:p>
      <w:pPr>
        <w:pStyle w:val="Normal"/>
        <w:rPr/>
      </w:pPr>
      <w:r>
        <w:rPr/>
        <w:t>The first is freedom of speech and expression—everywhere in the world.</w:t>
      </w:r>
    </w:p>
    <w:p>
      <w:pPr>
        <w:pStyle w:val="Normal"/>
        <w:rPr/>
      </w:pPr>
      <w:r>
        <w:rPr/>
      </w:r>
    </w:p>
    <w:p>
      <w:pPr>
        <w:pStyle w:val="Normal"/>
        <w:rPr/>
      </w:pPr>
      <w:r>
        <w:rPr/>
        <w:t>The second is freedom of every person to worship God in his own way—everywhere in the world.</w:t>
      </w:r>
    </w:p>
    <w:p>
      <w:pPr>
        <w:pStyle w:val="Normal"/>
        <w:rPr/>
      </w:pPr>
      <w:r>
        <w:rPr/>
      </w:r>
    </w:p>
    <w:p>
      <w:pPr>
        <w:pStyle w:val="Normal"/>
        <w:rPr/>
      </w:pPr>
      <w:r>
        <w:rPr/>
        <w:t>The third is freedom from want—which, translated into world terms, means economic understandings which will secure to every nation a healthy peacetime life for its inhabitants—everywhere in the world.</w:t>
      </w:r>
    </w:p>
    <w:p>
      <w:pPr>
        <w:pStyle w:val="Normal"/>
        <w:rPr/>
      </w:pPr>
      <w:r>
        <w:rPr/>
      </w:r>
    </w:p>
    <w:p>
      <w:pPr>
        <w:pStyle w:val="Normal"/>
        <w:rPr/>
      </w:pPr>
      <w:r>
        <w:rPr/>
        <w:t xml:space="preserve">The fourth is freedom from </w:t>
      </w:r>
      <w:r>
        <w:rPr>
          <w:b/>
          <w:sz w:val="28"/>
          <w:highlight w:val="cyan"/>
          <w:u w:val="single"/>
        </w:rPr>
        <w:t>fear</w:t>
      </w:r>
      <w:r>
        <w:rPr/>
        <w:t>—which, translated into world terms, means a worldwide reduction of armaments to such a point and in such a thorough fashion that no nation will be in a position to commit an act of physical aggression against any neighbour—anywhere in the world.</w:t>
      </w:r>
    </w:p>
    <w:p>
      <w:pPr>
        <w:pStyle w:val="Normal"/>
        <w:rPr/>
      </w:pPr>
      <w:r>
        <w:rPr/>
      </w:r>
    </w:p>
    <w:p>
      <w:pPr>
        <w:pStyle w:val="Normal"/>
        <w:rPr/>
      </w:pPr>
      <w:r>
        <w:rPr/>
        <w:t>Franklin D. Roosevelt (EOH Page 318-319).</w:t>
      </w:r>
    </w:p>
    <w:p>
      <w:pPr>
        <w:pStyle w:val="Normal"/>
        <w:rPr/>
      </w:pPr>
      <w:r>
        <w:rPr/>
      </w:r>
    </w:p>
    <w:p>
      <w:pPr>
        <w:pStyle w:val="Normal"/>
        <w:rPr/>
      </w:pPr>
      <w:r>
        <w:rPr/>
      </w:r>
    </w:p>
    <w:p>
      <w:pPr>
        <w:pStyle w:val="Normal"/>
        <w:rPr/>
      </w:pPr>
      <w:r>
        <w:rPr/>
        <w:t>I have referred to the increased difficulty which will confront the men and women of goodwill (working under the [Page 327] New Group of World Servers). What constitutes the difficulty, if we analyse the situation? Two major factors:</w:t>
      </w:r>
    </w:p>
    <w:p>
      <w:pPr>
        <w:pStyle w:val="Normal"/>
        <w:rPr/>
      </w:pPr>
      <w:r>
        <w:rPr/>
      </w:r>
    </w:p>
    <w:p>
      <w:pPr>
        <w:pStyle w:val="Normal"/>
        <w:rPr/>
      </w:pPr>
      <w:r>
        <w:rPr/>
        <w:t xml:space="preserve">First, the steadily mounting feeling of intense resentment (amounting to hate in the case of some groups and sections of suffering humanity), accompanied by a deep fatigue, a shattered psychological integration as the result of nerve strain, an acute </w:t>
      </w:r>
      <w:r>
        <w:rPr>
          <w:b/>
          <w:sz w:val="28"/>
          <w:highlight w:val="cyan"/>
          <w:u w:val="single"/>
        </w:rPr>
        <w:t>fear</w:t>
      </w:r>
      <w:r>
        <w:rPr/>
        <w:t xml:space="preserve"> of what the future may hold (scientifically developed by the Axis powers), and a numbing of the soul which is the result of death on every hand, loss, separation and the sight of untold pain and suffering.</w:t>
      </w:r>
    </w:p>
    <w:p>
      <w:pPr>
        <w:pStyle w:val="Normal"/>
        <w:rPr/>
      </w:pPr>
      <w:r>
        <w:rPr/>
        <w:t>Secondly, the widespread physical destruction, wrought by the invading and the defending armies—the destruction of great cities with their accompaniments of civilised living, the wholesale wiping out of industrial plants and the mechanics of daily life, the sinking of the ships which distribute the raw products of civilised living and the complete disorganisation of all human affairs in every country in the world—directly or indirectly—and the breaking down of the structure of well-established financial relations, plus the disruption of the ordinary means of communication. Add to this the monetary ruin of the masses of the people, and you have a true and not a sensational picture of the world state. Out of this wreckage of all that man has constructed during the centuries and out of the spoliation of all existing culture and civilisation, the new world order must be built. And, my brother, it will be built, and you can help prepare for this building of a more stable and beautiful way of life. (EOH Page 326-327).</w:t>
      </w:r>
    </w:p>
    <w:p>
      <w:pPr>
        <w:pStyle w:val="Normal"/>
        <w:rPr/>
      </w:pPr>
      <w:r>
        <w:rPr/>
      </w:r>
    </w:p>
    <w:p>
      <w:pPr>
        <w:pStyle w:val="Normal"/>
        <w:rPr/>
      </w:pPr>
      <w:r>
        <w:rPr/>
        <w:t xml:space="preserve">Freedom, my brothers, can itself prove a limitation when it delays right action, when it centres attention upon the petty differences and the personality inclinations of people and when it serves to prevent that unity of action which can win the war. It has been necessary for the leaders of the peoples to take valuable time to bring them to a proper sense of values and to the realisation that individual and national differences and points of political and religious disagreement </w:t>
      </w:r>
      <w:r>
        <w:rPr>
          <w:i/>
        </w:rPr>
        <w:t>must</w:t>
      </w:r>
      <w:r>
        <w:rPr/>
        <w:t xml:space="preserve"> all give place to the one supreme requirement—the winning of the war and the releasing of humanity from the threatened slavery, the steadily mounting </w:t>
      </w:r>
      <w:r>
        <w:rPr>
          <w:b/>
          <w:sz w:val="28"/>
          <w:highlight w:val="cyan"/>
          <w:u w:val="single"/>
        </w:rPr>
        <w:t>fear</w:t>
      </w:r>
      <w:r>
        <w:rPr/>
        <w:t>, and the world domination of the Black Lodge.</w:t>
      </w:r>
    </w:p>
    <w:p>
      <w:pPr>
        <w:pStyle w:val="Normal"/>
        <w:rPr/>
      </w:pPr>
      <w:r>
        <w:rPr/>
        <w:t>(EOH Page 340).</w:t>
      </w:r>
    </w:p>
    <w:p>
      <w:pPr>
        <w:pStyle w:val="Normal"/>
        <w:rPr/>
      </w:pPr>
      <w:r>
        <w:rPr/>
      </w:r>
    </w:p>
    <w:p>
      <w:pPr>
        <w:pStyle w:val="Normal"/>
        <w:rPr/>
      </w:pPr>
      <w:r>
        <w:rPr/>
      </w:r>
    </w:p>
    <w:p>
      <w:pPr>
        <w:pStyle w:val="Normal"/>
        <w:rPr/>
      </w:pPr>
      <w:r>
        <w:rPr/>
        <w:t xml:space="preserve">The only factor which can successfully oppose desire is Will, using the word in its spiritual connotation and as an expression of the first great divine aspect. There has been but little of that organised, spiritual will shown by the United Nations; the Allies are animated naturally by desire for victory, desire for the arrival of the end of this all-engulfing world cataclysm, by desire for peace and the return of stability, the desire to end war once and for all and to break its constantly recurring cycle, and a steadily mounting desire to bring to a finish the terrible toll of suffering, of cruelty, of death, of starvation and of </w:t>
      </w:r>
      <w:r>
        <w:rPr>
          <w:b/>
          <w:sz w:val="28"/>
          <w:highlight w:val="cyan"/>
          <w:u w:val="single"/>
        </w:rPr>
        <w:t>fear</w:t>
      </w:r>
      <w:r>
        <w:rPr/>
        <w:t xml:space="preserve"> which is gripping humanity by the throat in the attempt to strangle out its life. (EOH Page 342).</w:t>
      </w:r>
    </w:p>
    <w:p>
      <w:pPr>
        <w:pStyle w:val="Normal"/>
        <w:rPr/>
      </w:pPr>
      <w:r>
        <w:rPr/>
      </w:r>
    </w:p>
    <w:p>
      <w:pPr>
        <w:pStyle w:val="Normal"/>
        <w:rPr/>
      </w:pPr>
      <w:r>
        <w:rPr/>
        <w:t xml:space="preserve">It is right here that religion has, as a whole, gone astray. I refer to orthodox religion. It has been preoccupied with the Dweller on the Threshold and the eyes of the theologian have been held upon the material, phenomenal aspect of life through </w:t>
      </w:r>
      <w:r>
        <w:rPr>
          <w:b/>
          <w:sz w:val="28"/>
          <w:highlight w:val="cyan"/>
          <w:u w:val="single"/>
        </w:rPr>
        <w:t>fear</w:t>
      </w:r>
      <w:r>
        <w:rPr/>
        <w:t xml:space="preserve"> and its immediacy, and the fact of the Angel has been a theory and a point of wishful thinking. The balance is being adjusted by the humanitarian attitudes which are so largely coming into control, irrespective of any theological trend. These attitudes take their stand upon belief in the innate rightness of the human spirit, in the divinity of man and upon the indestructible nature of the soul of mankind. This inevitably brings in the concept of the PRESENCE, or of God Immanent and is the result of the needed revolt against the one-sidedness of the belief in God Transcendent. This spiritual revolution was entirely a balancing process and need cause no basic concern, for God Transcendent eternally exists, but can only be seen and known and correctly approached by God Immanent—immanent [Page 356] in individual man, in groups and nations, in organised forms and in religion, in humanity as a whole and in the planetary Life Itself. Humanity is today (and has been for ages) battling illusion, glamour and maya. Advanced thinkers, those upon the Probationary Path, upon the Path of Discipleship, and the Path of Initiation have reached the point where materialism and spirituality, the Dweller on the Threshold and the Angel of the Presence, and the basic dualism of manifestation can be seen clearly defined. Because of this clarity of demarcation, the issues underlying present world events, the objectives of the present world-wide struggle, the modes and methods of re-establishing the spiritual contact so prevalent in Atlantean days and so long lost, and the recognition of the techniques which can bring in the new world era and its cultural order can be clearly noted and appraised. </w:t>
      </w:r>
    </w:p>
    <w:p>
      <w:pPr>
        <w:pStyle w:val="Normal"/>
        <w:rPr/>
      </w:pPr>
      <w:r>
        <w:rPr/>
        <w:t>(EOH Page 355-356).</w:t>
      </w:r>
    </w:p>
    <w:p>
      <w:pPr>
        <w:pStyle w:val="Normal"/>
        <w:rPr/>
      </w:pPr>
      <w:r>
        <w:rPr/>
      </w:r>
    </w:p>
    <w:p>
      <w:pPr>
        <w:pStyle w:val="Normal"/>
        <w:rPr/>
      </w:pPr>
      <w:r>
        <w:rPr/>
      </w:r>
    </w:p>
    <w:p>
      <w:pPr>
        <w:pStyle w:val="Normal"/>
        <w:rPr/>
      </w:pPr>
      <w:r>
        <w:rPr/>
        <w:t xml:space="preserve">More at that time was not possible, owing to the disunity existing among those nations which today form the United Nations. There was also a lack of understanding and a selfish perspective among those nations at that time neutral. Above everything else was the fact that the issues involved had to be settled by humanity itself and it was not then possible to foretell with any accuracy what humanity would do. Even the most enlightened of men and the spiritual leaders of the race could not judge what line mankind would take or whether there were enough clear-sighted people in the world who could and would sweep the mass of men into effective opposition to the Axis Powers. The question was: Would world </w:t>
      </w:r>
      <w:r>
        <w:rPr>
          <w:b/>
          <w:sz w:val="28"/>
          <w:highlight w:val="cyan"/>
          <w:u w:val="single"/>
        </w:rPr>
        <w:t>fear</w:t>
      </w:r>
      <w:r>
        <w:rPr/>
        <w:t xml:space="preserve"> and universal selfishness dominate, or would the spirit of freedom and the love of liberty be strong enough to weld the free nations into one united and steadfast whole? (EOH Page 364).</w:t>
      </w:r>
    </w:p>
    <w:p>
      <w:pPr>
        <w:pStyle w:val="Normal"/>
        <w:rPr/>
      </w:pPr>
      <w:r>
        <w:rPr/>
      </w:r>
    </w:p>
    <w:p>
      <w:pPr>
        <w:pStyle w:val="Normal"/>
        <w:rPr/>
      </w:pPr>
      <w:r>
        <w:rPr/>
        <w:t xml:space="preserve">The above six factors ensure the defeat of the Forces of Evil and the triumph of the Forces of Light, and with these as the basis of optimism we can look ahead with sure hope to the ending of the war, to the demobilisation of the armies, to the tranquil passage of the seven seas and to the time when </w:t>
      </w:r>
      <w:r>
        <w:rPr>
          <w:b/>
          <w:sz w:val="28"/>
          <w:highlight w:val="cyan"/>
          <w:u w:val="single"/>
        </w:rPr>
        <w:t>fear</w:t>
      </w:r>
      <w:r>
        <w:rPr/>
        <w:t xml:space="preserve"> begins to die out. (EOH Page 369).</w:t>
      </w:r>
    </w:p>
    <w:p>
      <w:pPr>
        <w:pStyle w:val="Normal"/>
        <w:rPr/>
      </w:pPr>
      <w:r>
        <w:rPr/>
      </w:r>
    </w:p>
    <w:p>
      <w:pPr>
        <w:pStyle w:val="Normal"/>
        <w:rPr/>
      </w:pPr>
      <w:r>
        <w:rPr/>
      </w:r>
    </w:p>
    <w:p>
      <w:pPr>
        <w:pStyle w:val="Normal"/>
        <w:rPr/>
      </w:pPr>
      <w:r>
        <w:rPr/>
        <w:t xml:space="preserve">3. </w:t>
      </w:r>
      <w:r>
        <w:rPr>
          <w:i/>
        </w:rPr>
        <w:t>The dangers incident to the necessary adjustments between the nations</w:t>
      </w:r>
      <w:r>
        <w:rPr/>
        <w:t xml:space="preserve">. Any adjustment made upon the basis of historical tradition or ancient boundaries will only serve to plunge the world again into war. These adjustments must be carried out on the basis of humanity itself; the will of free peoples must be the determining factor and not the will of technical, political experts, or of some ruling class or group. In the world which is coming, the human equation will take a predominant position; human beings will determine, as far as in them lies, their own destiny and men will exercise their free will in establishing the kind of world in which they choose to live. They will decide in which country they prefer to claim citizenship and the type of government to which they choose to give allegiance. This will necessarily all take time and must be an unhurried process. It will call for a planned education of the masses in every country; and the principles of freedom, and the distinction between freedom and license, will have to be carefully taught. A new world based upon the restoration of territorial limits, historically determined, will fail to end strife, aggression and </w:t>
      </w:r>
      <w:r>
        <w:rPr>
          <w:b/>
          <w:sz w:val="28"/>
          <w:highlight w:val="cyan"/>
          <w:u w:val="single"/>
        </w:rPr>
        <w:t>fear</w:t>
      </w:r>
      <w:r>
        <w:rPr/>
        <w:t>. A new world based on human values and right human relations can institute (slowly to be sure, but inevitably) that new civilisation which men of goodwill demand for humanity as a whole. (EOH Page 370).</w:t>
      </w:r>
    </w:p>
    <w:p>
      <w:pPr>
        <w:pStyle w:val="Normal"/>
        <w:rPr/>
      </w:pPr>
      <w:r>
        <w:rPr/>
      </w:r>
    </w:p>
    <w:p>
      <w:pPr>
        <w:pStyle w:val="Normal"/>
        <w:rPr/>
      </w:pPr>
      <w:r>
        <w:rPr/>
        <w:t xml:space="preserve">This is the old order which must pass, but its dangers must be recognised. For its abolishing, the United Nations are fighting, but the difficulties are many, even though the spiritual strength of all good men is on their side and the Forces of Light are fighting to aid them. The nationalistic spirit is not dead as yet in any country. It must be helped to die. Minorities with historical backgrounds but no territorial rights are clamouring for a place to call their own and in which to build up a nation. The small nations are full of </w:t>
      </w:r>
      <w:r>
        <w:rPr>
          <w:b/>
          <w:sz w:val="28"/>
          <w:highlight w:val="cyan"/>
          <w:u w:val="single"/>
        </w:rPr>
        <w:t>fear</w:t>
      </w:r>
      <w:r>
        <w:rPr/>
        <w:t>, wondering what place in the family of nations they will be permitted to hold, and whether the evil plans of the Germans will spare any of their citizens eventually to form a nation. The demand for national recognition is widespread; the emphasis upon humanity as the important unit is little heard. (EOH Page 375).</w:t>
      </w:r>
    </w:p>
    <w:p>
      <w:pPr>
        <w:pStyle w:val="Normal"/>
        <w:rPr/>
      </w:pPr>
      <w:r>
        <w:rPr/>
      </w:r>
    </w:p>
    <w:p>
      <w:pPr>
        <w:pStyle w:val="Normal"/>
        <w:rPr/>
      </w:pPr>
      <w:r>
        <w:rPr/>
        <w:t xml:space="preserve">It is essential that we be practical in our approach to [Page 381] the subject and that the reconstruction plans involve steps which are possible and which the average man can take. The first practical attitude to be taken is to crush out hate because it is non-constructive and hindering. It blinds the vision and warps the judgment, and simply feeds the growth of </w:t>
      </w:r>
      <w:r>
        <w:rPr>
          <w:b/>
          <w:sz w:val="28"/>
          <w:highlight w:val="cyan"/>
          <w:u w:val="single"/>
        </w:rPr>
        <w:t>fear</w:t>
      </w:r>
      <w:r>
        <w:rPr/>
        <w:t xml:space="preserve"> and horror. But the love demanded of us is neither emotional nor sentimental. It is intensely practical, and expresses itself in service and cooperative activity. It seeks to aid all movements that benefit humanity and are in line with the new incoming era. Many people think that an emotional reaction and clamouring outcry of horror at what has overtaken the world indicates love and spiritual sensitivity. It is far more likely to indicate self-centredness and personal discomfort. True love has no time for these reactions, because the work of alleviation is entirely engrossing. The man who loves his fellowmen is mentally poised and intelligently working; he is mobilising all his forces for the service of the hour. A truly compassionate heart is not emotional. (EOH Page 380-381).</w:t>
      </w:r>
    </w:p>
    <w:p>
      <w:pPr>
        <w:pStyle w:val="Normal"/>
        <w:rPr/>
      </w:pPr>
      <w:r>
        <w:rPr/>
      </w:r>
    </w:p>
    <w:p>
      <w:pPr>
        <w:pStyle w:val="Normal"/>
        <w:rPr/>
      </w:pPr>
      <w:r>
        <w:rPr/>
        <w:t>To the above he can then add the following efforts and attempt to impose upon himself this suggested programme:</w:t>
      </w:r>
    </w:p>
    <w:p>
      <w:pPr>
        <w:pStyle w:val="Normal"/>
        <w:rPr/>
      </w:pPr>
      <w:r>
        <w:rPr/>
      </w:r>
    </w:p>
    <w:p>
      <w:pPr>
        <w:pStyle w:val="Normal"/>
        <w:rPr/>
      </w:pPr>
      <w:r>
        <w:rPr/>
        <w:t xml:space="preserve">1. Study and reflect upon the many proposals which are being made by world leaders and thinkers as to the coming world rehabilitation. It will be necessary to plan your reading [Page 383] and to know what is being discussed. Cultivate an intelligent opinion, based on goodwill and on what you, as a result of study, feel should be done. Then discuss the ideas in your home, among your friends and in your environment without </w:t>
      </w:r>
      <w:r>
        <w:rPr>
          <w:b/>
          <w:sz w:val="28"/>
          <w:highlight w:val="cyan"/>
          <w:u w:val="single"/>
        </w:rPr>
        <w:t>fear</w:t>
      </w:r>
      <w:r>
        <w:rPr/>
        <w:t xml:space="preserve"> or favour. It will help you to do so if you regard such discussions as a service and believe that your interests and enthusiasm cannot fail to have an effect. (EOH Page 382-383).</w:t>
      </w:r>
    </w:p>
    <w:p>
      <w:pPr>
        <w:pStyle w:val="Normal"/>
        <w:rPr/>
      </w:pPr>
      <w:r>
        <w:rPr/>
      </w:r>
    </w:p>
    <w:p>
      <w:pPr>
        <w:pStyle w:val="Normal"/>
        <w:rPr/>
      </w:pPr>
      <w:r>
        <w:rPr/>
        <w:t xml:space="preserve">These basic events, these subjective happenings and these spiritual determinations—under the Law of Action and Reaction—have evoked a more rapid response from the Forces of Evil (present in our planetary life) than from humanity. Certain great Forces or embodied Energies of darkness and of evil organised themselves and took the needed steps (so they believed) to prevent humanity from stepping onward into light. They availed themselves of the weaknesses, the selfishness and the self-interest of man; just as good can stimulate the latent goodness in mankind into expression, so evil can evoke greater evil from those susceptible from innate weakness, and from the unthinking and emotional: the Forces of Light work only with men's souls. Lies, false teaching, evil propaganda, a war of nerves, the culture of </w:t>
      </w:r>
      <w:r>
        <w:rPr>
          <w:b/>
          <w:sz w:val="28"/>
          <w:highlight w:val="cyan"/>
          <w:u w:val="single"/>
        </w:rPr>
        <w:t>fear</w:t>
      </w:r>
      <w:r>
        <w:rPr/>
        <w:t>, the organisation of groups and of isolated workers in every nation pledged to undermine righteousness and distort the truth, went rapidly forward. Great and fundamental truths were twisted to meet the ends of the evil workers. (EOH Page 424).</w:t>
      </w:r>
    </w:p>
    <w:p>
      <w:pPr>
        <w:pStyle w:val="Normal"/>
        <w:rPr/>
      </w:pPr>
      <w:r>
        <w:rPr/>
      </w:r>
    </w:p>
    <w:p>
      <w:pPr>
        <w:pStyle w:val="Normal"/>
        <w:rPr/>
      </w:pPr>
      <w:r>
        <w:rPr/>
        <w:t xml:space="preserve">Those </w:t>
      </w:r>
      <w:r>
        <w:rPr>
          <w:i/>
        </w:rPr>
        <w:t xml:space="preserve">partisan and nationally minded persons </w:t>
      </w:r>
      <w:r>
        <w:rPr/>
        <w:t xml:space="preserve">who will attempt to exploit the world situation for their own immediate ends and for the benefiting of their particular nation or group. These people, and they are found in every nation, are selfishly motivated; they do not care for humanity as a whole and have no liking or interest in anything or anyone [Page 461] but their political party and the reactionary interests of some national group. They see in the present world situation a grand opportunity to engineer moves which will benefit an individual, a class or a nation. In doing this, they frequently have a wide grasp of affairs and are keen politicians, but all they know is to be used and so implemented that it attains their narrow ends, no matter at what cost to the rest of the world. These people are usually a large majority. Their attitude leads inevitably to trouble and hinders the work of restoration; it handicaps those who are seeking to establish the entire human family in a sounder way of life than heretofore, and to give a saner and wiser motivation to international relationships. These are the people who are the most to be </w:t>
      </w:r>
      <w:r>
        <w:rPr>
          <w:b/>
          <w:sz w:val="28"/>
          <w:highlight w:val="green"/>
          <w:u w:val="single"/>
        </w:rPr>
        <w:t>feared</w:t>
      </w:r>
      <w:r>
        <w:rPr/>
        <w:t xml:space="preserve"> at the coming conference at San Francisco. The isolationists in all nations, particularly in the United States, French national idealism, and the obsession of certain factors in the Polish race over boundaries will need watching, as these attitudes can be exploited by the evil and selfish interests which (behind the scenes) are seeking to prevent the world attaining that equilibrium which will permit tranquillity. These three groups, however, indicate the successful operation of the Forces of Restoration. These are tentatively beginning their work and preparing the way for a much fuller expression of the intentions of the Spirit of Resurrection, after the coming Full Moon of March and in the three years which lie ahead. (EOH Page 460-461).</w:t>
      </w:r>
    </w:p>
    <w:p>
      <w:pPr>
        <w:pStyle w:val="Normal"/>
        <w:rPr/>
      </w:pPr>
      <w:r>
        <w:rPr/>
      </w:r>
    </w:p>
    <w:p>
      <w:pPr>
        <w:pStyle w:val="Normal"/>
        <w:rPr/>
      </w:pPr>
      <w:r>
        <w:rPr/>
        <w:t xml:space="preserve">d. Another factor was the constant, invocative demand and the prayers (articulate and inarticulate) of humanity itself. Men, impelled largely by </w:t>
      </w:r>
      <w:r>
        <w:rPr>
          <w:b/>
          <w:sz w:val="28"/>
          <w:highlight w:val="cyan"/>
          <w:u w:val="single"/>
        </w:rPr>
        <w:t>fear</w:t>
      </w:r>
      <w:r>
        <w:rPr/>
        <w:t xml:space="preserve"> and the innate mobilising of the human spirit against slavery, reached such a pitch of demanding energy that a channel was created which greatly facilitated the work of the Hierarchy, under the direct influence of the Lords of Liberation. (EOH Page 496).</w:t>
      </w:r>
    </w:p>
    <w:p>
      <w:pPr>
        <w:pStyle w:val="Normal"/>
        <w:rPr/>
      </w:pPr>
      <w:r>
        <w:rPr/>
      </w:r>
    </w:p>
    <w:p>
      <w:pPr>
        <w:pStyle w:val="Normal"/>
        <w:rPr/>
      </w:pPr>
      <w:r>
        <w:rPr/>
        <w:t xml:space="preserve">But—as you may well have surmised—it is the Full Moon of June which is (this year) the season of prime and outstanding importance; it is in many ways easier for Western believers and esotericists to tune in and participate in the activities of the Hierarchy when closely connected with the Christ than it is in those related to the Buddha. The main intention in these early stages of keeping the Eastern Festival of Wesak is to familiarise the Western world with the fact of the presence of the Buddha and with His activities in connection with humanity. Such great progress has, however, taken place in the spiritual development of humanity that the Buddha need no longer continue with His task unless He so desires—and then only for a period of years, known to Him and the Lord of the World. He could cease His annual contact with the Hierarchy at this time, if He so chose, owing to the direct contact now established between the Hierarchy and Shamballa. This, however, He does not immediately choose to do. For a few decades longer He will cooperate with the Christ in widening the channel of contact between Shamballa, the Hierarchy and Humanity. After that, He will "proceed to His Own place" in the solar Hierarchy and will no longer visit the Himalayas annually, as has been His custom for so many centuries. The Eastern Festival of Wesak (Vaisaka) and the Christian day of remembrance, Good Friday, will fade out of the consciousness of humanity in due time; they are both festivals related to aspects of the first Ray of Power or Will. The abolition of the </w:t>
      </w:r>
      <w:r>
        <w:rPr>
          <w:b/>
          <w:sz w:val="28"/>
          <w:highlight w:val="cyan"/>
          <w:u w:val="single"/>
        </w:rPr>
        <w:t>fear</w:t>
      </w:r>
      <w:r>
        <w:rPr/>
        <w:t xml:space="preserve"> of death and the establishment of a close relation of the Hierarchy with Shamballa will render obsolete these ancient ceremonial rites. (EOH Page 542).</w:t>
      </w:r>
    </w:p>
    <w:p>
      <w:pPr>
        <w:pStyle w:val="Normal"/>
        <w:rPr/>
      </w:pPr>
      <w:r>
        <w:rPr/>
      </w:r>
    </w:p>
    <w:p>
      <w:pPr>
        <w:pStyle w:val="Normal"/>
        <w:rPr/>
      </w:pPr>
      <w:r>
        <w:rPr/>
        <w:t xml:space="preserve">These various efforts may appear to the casual reader as relatively unimportant. This is a superficial point of view and one which meets with little sympathy from the Hierarchy. That the Jews should be rid of </w:t>
      </w:r>
      <w:r>
        <w:rPr>
          <w:b/>
          <w:sz w:val="28"/>
          <w:highlight w:val="cyan"/>
          <w:u w:val="single"/>
        </w:rPr>
        <w:t>fear</w:t>
      </w:r>
      <w:r>
        <w:rPr/>
        <w:t xml:space="preserve"> is of major importance; that they should know and recognise the Christ as the Messiah, and therefore find for themselves that the religion they follow is destructive of many of the finer values, is likewise of major importance; that orthodox Judaism, along with all the other faiths, should realise that there is no desire to make them Christian (in the ordinary sense of the term), but that they should all move towards some loving synthesis and eliminate their mutual antagonisms and rivalries is equally urgent, and this statement includes the Christian faiths as well. That the Vatican cease its political scheming, its exploitation of the masses and its emphasis upon ignorance is as important; that the manifold divisions of the Protestant churches be bridged is imperative. If none of these things happen, humanity is headed towards a religious war which will make the past war appear like child's play; antagonisms and hatreds will embroil entire populations and the politicians of all the nations will take full advantage of the situation to precipitate a war which may well prove the end of humanity. There are [Page 546] no hatreds so great or so deep as those fostered by religion. (EOH Page 545-546).</w:t>
      </w:r>
    </w:p>
    <w:p>
      <w:pPr>
        <w:pStyle w:val="Normal"/>
        <w:rPr/>
      </w:pPr>
      <w:r>
        <w:rPr/>
      </w:r>
    </w:p>
    <w:p>
      <w:pPr>
        <w:pStyle w:val="Normal"/>
        <w:rPr/>
      </w:pPr>
      <w:r>
        <w:rPr/>
        <w:t xml:space="preserve">Still another alibi leading to inertia is the </w:t>
      </w:r>
      <w:r>
        <w:rPr>
          <w:b/>
          <w:sz w:val="28"/>
          <w:highlight w:val="cyan"/>
          <w:u w:val="single"/>
        </w:rPr>
        <w:t>fear</w:t>
      </w:r>
      <w:r>
        <w:rPr/>
        <w:t xml:space="preserve"> people have of speaking about the things of the Kingdom of God to others; they are afraid of being rebuffed, or of being thought peculiar, or of intruding. They therefore preserve silence, lose opportunity, and never discover how ready people are for the discussion of realities, for the comfort and hope which the thought of Christ's return can bring, or for the sharing of spiritual light. This is essentially a form of spiritual cowardice, but it is so widespread that it is responsible for the loss of millions of hours of world service.</w:t>
      </w:r>
    </w:p>
    <w:p>
      <w:pPr>
        <w:pStyle w:val="Normal"/>
        <w:rPr/>
      </w:pPr>
      <w:r>
        <w:rPr/>
        <w:t>(EOH Page 621).</w:t>
      </w:r>
    </w:p>
    <w:p>
      <w:pPr>
        <w:pStyle w:val="Normal"/>
        <w:rPr/>
      </w:pPr>
      <w:r>
        <w:rPr/>
      </w:r>
    </w:p>
    <w:p>
      <w:pPr>
        <w:pStyle w:val="Normal"/>
        <w:rPr/>
      </w:pPr>
      <w:r>
        <w:rPr/>
        <w:t xml:space="preserve">The second requirement for the workers of the Christ is to make those sacrifices and arrangements which will enable them to give to the limit of their capacity; there must not be simply a trained ability to present the subject, but each worker must practise what he preaches. If, for instance, the millions of people who love the Christ and seek to serve His cause gave at least a tiny sum of money each year, there would be adequate funds for His work; the needed trusts and the spiritually-minded trustees would then automatically appear. The difficulty is not with the organising of the money and work; it lies with the seeming inability of people to give. For one reason or another, they give little or nothing, even when interested in such a cause as that of the return of the Christ; </w:t>
      </w:r>
      <w:r>
        <w:rPr>
          <w:b/>
          <w:sz w:val="28"/>
          <w:highlight w:val="cyan"/>
          <w:u w:val="single"/>
        </w:rPr>
        <w:t>fear</w:t>
      </w:r>
      <w:r>
        <w:rPr/>
        <w:t xml:space="preserve">, or the love of purchasing, or the desire to give presents, or failure to realise that many small sums mount up into very large sums—all these things militate against financial generosity, and the reason always seems adequate. Therefore, </w:t>
      </w:r>
      <w:r>
        <w:rPr>
          <w:i/>
        </w:rPr>
        <w:t>the second prerequisite is for everyone to give as they can.</w:t>
      </w:r>
      <w:r>
        <w:rPr/>
        <w:t xml:space="preserve"> (EOH Page 629).</w:t>
      </w:r>
    </w:p>
    <w:p>
      <w:pPr>
        <w:pStyle w:val="Normal"/>
        <w:rPr/>
      </w:pPr>
      <w:r>
        <w:rPr/>
      </w:r>
    </w:p>
    <w:p>
      <w:pPr>
        <w:pStyle w:val="Normal"/>
        <w:rPr/>
      </w:pPr>
      <w:r>
        <w:rPr/>
        <w:t xml:space="preserve">The bad reaction is based on the same old triplicity of [Page 638] </w:t>
      </w:r>
      <w:r>
        <w:rPr>
          <w:b/>
          <w:sz w:val="28"/>
          <w:highlight w:val="cyan"/>
          <w:u w:val="single"/>
        </w:rPr>
        <w:t>fear</w:t>
      </w:r>
      <w:r>
        <w:rPr/>
        <w:t>, greed and jealousy and—from the angle of those three phases of selfishness—is entirely justified. That fact, in itself, supplies a major difficulty. Think this out.</w:t>
      </w:r>
    </w:p>
    <w:p>
      <w:pPr>
        <w:pStyle w:val="Normal"/>
        <w:rPr/>
      </w:pPr>
      <w:r>
        <w:rPr/>
        <w:t>(EOH Page 637-638).</w:t>
      </w:r>
    </w:p>
    <w:p>
      <w:pPr>
        <w:pStyle w:val="Normal"/>
        <w:rPr/>
      </w:pPr>
      <w:r>
        <w:rPr/>
      </w:r>
    </w:p>
    <w:p>
      <w:pPr>
        <w:pStyle w:val="Normal"/>
        <w:rPr/>
      </w:pPr>
      <w:r>
        <w:rPr/>
        <w:t xml:space="preserve">4. A world divided into "blocs" for mutual aid and economic sharing. Of this, the proposed treaty between Great Britain, France and the Benelux countries is a tentative sample, though tainted by objectionable motives, from the angle of the Hierarchy. </w:t>
      </w:r>
      <w:r>
        <w:rPr>
          <w:b/>
          <w:sz w:val="28"/>
          <w:highlight w:val="cyan"/>
          <w:u w:val="single"/>
        </w:rPr>
        <w:t>Fear</w:t>
      </w:r>
      <w:r>
        <w:rPr/>
        <w:t xml:space="preserve"> is the major factor producing this treaty, but it has in it nevertheless the seeds of hope. There is nothing intrinsically wrong in any group of nations standing together for mutual aid and economic cooperation. The wrong factor comes in when they stand united against any other group of nations, and therefore against any group of human beings. It is this attitude, engineered and fostered by Russia, which has lead to the relatively new concept of blocs against. Along this line, and with this attitude of antagonistic groupings, only disaster can lie. (EOH Page 639).</w:t>
      </w:r>
    </w:p>
    <w:p>
      <w:pPr>
        <w:pStyle w:val="Normal"/>
        <w:rPr/>
      </w:pPr>
      <w:r>
        <w:rPr/>
      </w:r>
    </w:p>
    <w:p>
      <w:pPr>
        <w:pStyle w:val="Normal"/>
        <w:rPr/>
      </w:pPr>
      <w:r>
        <w:rPr/>
        <w:t xml:space="preserve">This is the Ray of Ceremonial Order, and through the activity of its energy, when correctly directed and used, a right rhythm is being imposed upon all aspects of human [Page 668] living. An effort is being constantly made to arrest the ugly chaos of the present and to produce the ordered beauty of the future. The major weapon now being used by the combined Forces of Evil is chaos, disruption, lack of established security, and consequent </w:t>
      </w:r>
      <w:r>
        <w:rPr>
          <w:b/>
          <w:sz w:val="28"/>
          <w:highlight w:val="cyan"/>
          <w:u w:val="single"/>
        </w:rPr>
        <w:t>fear</w:t>
      </w:r>
      <w:r>
        <w:rPr/>
        <w:t xml:space="preserve">. The potency of these evil forces is exceedingly great because they belong to no one group of people and to all the ideologies. The chaos produced by indifference, the chaos produced by uncertainty, the chaos produced by </w:t>
      </w:r>
      <w:r>
        <w:rPr>
          <w:b/>
          <w:sz w:val="28"/>
          <w:highlight w:val="cyan"/>
          <w:u w:val="single"/>
        </w:rPr>
        <w:t>fear</w:t>
      </w:r>
      <w:r>
        <w:rPr/>
        <w:t>, by starvation, by insecurity, by watching others suffer innocently, and the chaos produced by the warring and conflicting ambitious elements in every nation (without exception)—these are the factors with which the Master R. is attempting to deal; the task is one of supreme difficulty. The entire rhythm of international thinking has to be altered, and that constitutes a slow and arduous task; the evil personalities which, in every country, are responsible for the chaos and uncertainty, have eventually to be replaced by those who can work in cooperation with the rhythm of the seventh ray, and thus produce ordered beauty. (EOH Page 668).</w:t>
      </w:r>
    </w:p>
    <w:p>
      <w:pPr>
        <w:pStyle w:val="Normal"/>
        <w:rPr/>
      </w:pPr>
      <w:r>
        <w:rPr/>
      </w:r>
    </w:p>
    <w:p>
      <w:pPr>
        <w:pStyle w:val="Normal"/>
        <w:rPr/>
      </w:pPr>
      <w:r>
        <w:rPr/>
      </w:r>
    </w:p>
    <w:p>
      <w:pPr>
        <w:pStyle w:val="Normal"/>
        <w:rPr>
          <w:b/>
          <w:b/>
        </w:rPr>
      </w:pPr>
      <w:r>
        <w:rPr>
          <w:b/>
        </w:rPr>
        <w:t>FROM BETHLEHEM TO CALVARY:-</w:t>
      </w:r>
    </w:p>
    <w:p>
      <w:pPr>
        <w:pStyle w:val="Normal"/>
        <w:rPr>
          <w:b/>
          <w:b/>
        </w:rPr>
      </w:pPr>
      <w:r>
        <w:rPr>
          <w:b/>
        </w:rPr>
      </w:r>
    </w:p>
    <w:p>
      <w:pPr>
        <w:pStyle w:val="Normal"/>
        <w:rPr/>
      </w:pPr>
      <w:r>
        <w:rPr/>
        <w:t xml:space="preserve">What is true of the unfoldment of the individual is true [page 49] of the race; and all these stages must be worked out in the racial life. Those who see the vision clearly can trace the evidences of this unfolding Plan in the steady growth of several ideas that are now dominant in the world. Without going into detail or entering into lengthy expositions of the subject, the growth of the Plan and of the racial response can be traced quite clearly in the development of the God idea. First, God was a far-away, anthropomorphic Deity, unknown and unloved, but regarded with awe and </w:t>
      </w:r>
      <w:r>
        <w:rPr>
          <w:b/>
          <w:sz w:val="28"/>
          <w:highlight w:val="cyan"/>
          <w:u w:val="single"/>
        </w:rPr>
        <w:t>fear</w:t>
      </w:r>
      <w:r>
        <w:rPr/>
        <w:t xml:space="preserve">, and worshipped as the Deity expressing Himself through the forces of nature. As time elapsed, this distant God drew a little nearer to His people, taking on a more human colouring until, in the Jewish dispensation, we find Him much like ourselves, but still the wrathful, ethical Ruler, and still obeyed and </w:t>
      </w:r>
      <w:r>
        <w:rPr>
          <w:b/>
          <w:sz w:val="28"/>
          <w:highlight w:val="green"/>
          <w:u w:val="single"/>
        </w:rPr>
        <w:t>feared</w:t>
      </w:r>
      <w:r>
        <w:rPr/>
        <w:t>. (ITI Page 48-49).</w:t>
      </w:r>
    </w:p>
    <w:p>
      <w:pPr>
        <w:pStyle w:val="Normal"/>
        <w:rPr/>
      </w:pPr>
      <w:r>
        <w:rPr/>
      </w:r>
    </w:p>
    <w:p>
      <w:pPr>
        <w:pStyle w:val="Normal"/>
        <w:rPr/>
      </w:pPr>
      <w:r>
        <w:rPr/>
        <w:t xml:space="preserve">It was at this initiation that God Himself proclaimed His Son to be the One in Whom He was "well pleased."  Every initiation is simply a recognition. It is a false idea, current in many schools of the mysteries and of esotericism, that initiation connotes a mysterious ceremony wherein, through the medium of the initiator and the rod of initiation, conditions are definitely changed in the aspirant, so that forever after he is altered and different. An initiation takes place whenever a man becomes, through his own self-effort, an initiate. Then having taken "the kingdom of Heaven by violence,"13 and having "worked out" his "own salvation through </w:t>
      </w:r>
      <w:r>
        <w:rPr>
          <w:b/>
          <w:sz w:val="28"/>
          <w:highlight w:val="cyan"/>
          <w:u w:val="single"/>
        </w:rPr>
        <w:t>fear</w:t>
      </w:r>
      <w:r>
        <w:rPr/>
        <w:t xml:space="preserve"> and trembling,"14 his spiritual status is immediately recognised by his peers, and he is admitted to initiation. (ITI Page 101).</w:t>
      </w:r>
    </w:p>
    <w:p>
      <w:pPr>
        <w:pStyle w:val="Normal"/>
        <w:rPr/>
      </w:pPr>
      <w:r>
        <w:rPr/>
      </w:r>
    </w:p>
    <w:p>
      <w:pPr>
        <w:pStyle w:val="Normal"/>
        <w:rPr/>
      </w:pPr>
      <w:r>
        <w:rPr/>
        <w:t xml:space="preserve">This was the experience of the Apostles upon the mountain-top. We are told that "when they had lifted up their eyes, they saw no man, save Jesus only."25 The familiar appeared to them again. It is of real interest to compare a somewhat similar story related in </w:t>
      </w:r>
      <w:r>
        <w:rPr>
          <w:i/>
        </w:rPr>
        <w:t>The Bhagavad Gita</w:t>
      </w:r>
      <w:r>
        <w:rPr/>
        <w:t xml:space="preserve">, wherein Arjuna has had revealed to him the glorious form of the Lord. At the close of the revelation God, in the person of Krishna, says to him, with tenderness and understanding, "Let not </w:t>
      </w:r>
      <w:r>
        <w:rPr>
          <w:b/>
          <w:sz w:val="28"/>
          <w:highlight w:val="cyan"/>
          <w:u w:val="single"/>
        </w:rPr>
        <w:t>fear</w:t>
      </w:r>
      <w:r>
        <w:rPr/>
        <w:t xml:space="preserve"> nor confusion overcome thee, beholding My form so terrible! Behold my former shape once more, thy </w:t>
      </w:r>
      <w:r>
        <w:rPr>
          <w:b/>
          <w:sz w:val="28"/>
          <w:highlight w:val="cyan"/>
          <w:u w:val="single"/>
        </w:rPr>
        <w:t>fear</w:t>
      </w:r>
      <w:r>
        <w:rPr/>
        <w:t xml:space="preserve"> gone, thy heart at rest!" and then he goes on to tell him:</w:t>
      </w:r>
    </w:p>
    <w:p>
      <w:pPr>
        <w:pStyle w:val="Normal"/>
        <w:rPr/>
      </w:pPr>
      <w:r>
        <w:rPr/>
      </w:r>
    </w:p>
    <w:p>
      <w:pPr>
        <w:pStyle w:val="Normal"/>
        <w:rPr/>
      </w:pPr>
      <w:r>
        <w:rPr/>
        <w:t>"This form of Mine which thou hast seen is hard indeed to see! Even the Gods ever desire a sight of this form! Nor can I be seen thus through Vedas, penances, gifts, sacrifices, in the form which thou hast seen. But I can be known thus through single-hearted love, Arjuna, and seen as I truly am, and entered, O Consumer of the foe!"</w:t>
      </w:r>
      <w:r>
        <w:rPr>
          <w:vertAlign w:val="superscript"/>
        </w:rPr>
        <w:t xml:space="preserve">26 </w:t>
      </w:r>
    </w:p>
    <w:p>
      <w:pPr>
        <w:pStyle w:val="Normal"/>
        <w:rPr/>
      </w:pPr>
      <w:r>
        <w:rPr/>
        <w:t>(ITI Page 164).</w:t>
      </w:r>
    </w:p>
    <w:p>
      <w:pPr>
        <w:pStyle w:val="Normal"/>
        <w:rPr/>
      </w:pPr>
      <w:r>
        <w:rPr/>
      </w:r>
    </w:p>
    <w:p>
      <w:pPr>
        <w:pStyle w:val="Normal"/>
        <w:rPr/>
      </w:pPr>
      <w:r>
        <w:rPr/>
        <w:t>The impulse is strong to close with some words of Arjuna, spoken to Krishna, long before the Christian era, after the revelation of the unveiled beauty to which he had been admitted. Their relevance is unquestionable. One can almost [page 171] imagine St. Peter or St. John saying them to Christ when they opened their eyes and "saw Jesus only." Perhaps they may apply to us also as we consider Christ and our relation to Him:</w:t>
      </w:r>
    </w:p>
    <w:p>
      <w:pPr>
        <w:pStyle w:val="Normal"/>
        <w:rPr/>
      </w:pPr>
      <w:r>
        <w:rPr/>
      </w:r>
    </w:p>
    <w:p>
      <w:pPr>
        <w:pStyle w:val="Normal"/>
        <w:rPr/>
      </w:pPr>
      <w:r>
        <w:rPr/>
        <w:t>"If thinking Thee my comrade, I addressed Thee brusquely ... not knowing this greatness of Thine, or carelessly, or through affection, or whatever I have done to make a jest of Thee, unseemly, in journeying, resting, or seated, or at the banquet, whether alone, O, unfallen One! or in presence of these, for all this I ask forgiveness from Thee, Immeasurable One! Thou art the Father of the world, of things moving and unmoving; Thou art worthy of honour, the reverend Teacher of the world. None equal Thee; how could any be greater? even in the three worlds there is none like Thee in might.</w:t>
      </w:r>
    </w:p>
    <w:p>
      <w:pPr>
        <w:pStyle w:val="Normal"/>
        <w:rPr/>
      </w:pPr>
      <w:r>
        <w:rPr/>
      </w:r>
    </w:p>
    <w:p>
      <w:pPr>
        <w:pStyle w:val="Normal"/>
        <w:rPr/>
      </w:pPr>
      <w:r>
        <w:rPr/>
        <w:t xml:space="preserve">"Therefore bowing down, prostrating my body before Thee, I seek Thy grace, O worthy Lord! As the Father his son, the comrade his comrade, the beloved his beloved, so deign Thou, Lord, to pardon me! I exult, beholding what was never seen before, and my heart trembles with </w:t>
      </w:r>
      <w:r>
        <w:rPr>
          <w:b/>
          <w:sz w:val="28"/>
          <w:highlight w:val="cyan"/>
          <w:u w:val="single"/>
        </w:rPr>
        <w:t>fear</w:t>
      </w:r>
      <w:r>
        <w:rPr/>
        <w:t>; show me, Lord, the former form; Lord of Gods, be gracious, upholder of worlds."</w:t>
      </w:r>
      <w:r>
        <w:rPr>
          <w:vertAlign w:val="superscript"/>
        </w:rPr>
        <w:t>33</w:t>
      </w:r>
      <w:r>
        <w:rPr/>
        <w:t xml:space="preserve"> (ITI Page 170-171).</w:t>
      </w:r>
    </w:p>
    <w:p>
      <w:pPr>
        <w:pStyle w:val="Normal"/>
        <w:rPr/>
      </w:pPr>
      <w:r>
        <w:rPr/>
      </w:r>
    </w:p>
    <w:p>
      <w:pPr>
        <w:pStyle w:val="Normal"/>
        <w:rPr/>
      </w:pPr>
      <w:r>
        <w:rPr/>
        <w:t xml:space="preserve">The whole trend of human life tends to repudiate those ancient tenets which were founded in </w:t>
      </w:r>
      <w:r>
        <w:rPr>
          <w:b/>
          <w:sz w:val="28"/>
          <w:highlight w:val="cyan"/>
          <w:u w:val="single"/>
        </w:rPr>
        <w:t>fear</w:t>
      </w:r>
      <w:r>
        <w:rPr/>
        <w:t>, and instead, courageously faces the facts and the responsibilities which are inherent in its spiritual birthright. (ITI Page 188).</w:t>
      </w:r>
    </w:p>
    <w:p>
      <w:pPr>
        <w:pStyle w:val="Normal"/>
        <w:rPr/>
      </w:pPr>
      <w:r>
        <w:rPr/>
      </w:r>
    </w:p>
    <w:p>
      <w:pPr>
        <w:pStyle w:val="Normal"/>
        <w:rPr/>
      </w:pPr>
      <w:r>
        <w:rPr/>
        <w:t xml:space="preserve">Salvation is not primarily connected with sin. Sin is a symptom of a condition, and when a man is "truly saved" that condition is offset, and with it the incidental sinful nature. It was this that Christ came to do—to show us the nature of the "saved" life; to demonstrate to us the quality of the eternal Self which is in every man; this is the lesson of the Crucifixion and the Resurrection: the lower nature must die in order that the higher may be manifested, and the eternal immortal soul in every man must rise from the tomb of matter. It is interesting to trace the idea that men must suffer in this world as the result of sin. In the East, where the doctrines of reincarnation and of karma hold sway, a man suffers for his own deeds and sins and "works out his own salvation, with </w:t>
      </w:r>
      <w:r>
        <w:rPr>
          <w:b/>
          <w:sz w:val="28"/>
          <w:highlight w:val="cyan"/>
          <w:u w:val="single"/>
        </w:rPr>
        <w:t>fear</w:t>
      </w:r>
      <w:r>
        <w:rPr/>
        <w:t xml:space="preserve"> and trembling."29 In the Jewish teaching a man suffers for the sins of his forebears and of his nation, and thus gives substance to a truth which is only today beginning to be a known fact—the truth of physical inheritance. Under the Christian teaching, Christ, the perfect man, suffers with God, because God so loved the world that, immanent in it as He is, He could not divorce Himself from the consequences of human frailty and ignorance. Thus humanity gives a purpose to pain, and thus evil is eventually defeated. (ITI Page 199).</w:t>
      </w:r>
    </w:p>
    <w:p>
      <w:pPr>
        <w:pStyle w:val="Normal"/>
        <w:rPr/>
      </w:pPr>
      <w:r>
        <w:rPr/>
      </w:r>
    </w:p>
    <w:p>
      <w:pPr>
        <w:pStyle w:val="Normal"/>
        <w:rPr/>
      </w:pPr>
      <w:r>
        <w:rPr/>
        <w:t xml:space="preserve">The outstanding lesson with which we are confronted is the fact that "... human nature as we know it can neither attain happiness without suffering, nor perfection without the sacrifice of itself."57 For us the kingdom constitutes the vision, but for Christ it was a reality. The service of the kingdom is our duty and also our method of release from the thraldom of human experience. We must grasp this; we must realise that we shall find release only in the service of the kingdom. We have been held too long by the dogmas of the past, and there is today a natural revolt against the idea of individual salvation through the blood sacrifice of Christ. This latter is the outer and more obvious teaching—but it is the inner meaning which really concerns us, and this we can sense only when we ourselves come face to face with that which dwells within. As the outer forms lose their power it frequently happens that the true significance emerges. This we have each to prove for himself. Frequently </w:t>
      </w:r>
      <w:r>
        <w:rPr>
          <w:b/>
          <w:sz w:val="28"/>
          <w:highlight w:val="cyan"/>
          <w:u w:val="single"/>
        </w:rPr>
        <w:t>fear</w:t>
      </w:r>
      <w:r>
        <w:rPr/>
        <w:t xml:space="preserve"> prevents us from being truthful and from facing facts. It is essential that today we face the problem of the relation of Christ to the modern world, and dare to see the truth, without any theological bias. Our personal experience of Christ will not suffer in this process. No modern view and no theology can take Christ away from the soul which has once known Him. That is outside the range of possibility. But it is quite possible that we may find the ordinary orthodox theological interpretation at fault. It is quite possible that Christ is far more inclusive than we have been led to believe, and that the heart of God the Father is far kinder [page 227] than those who have sought to interpret it. We have preached a God of love and have spread a doctrine of hate. We have taught that Christ died to save the world and have endeavoured to show that only believers could be saved— though millions live and die without ever hearing of Christ. We live in a world of chaos, endeavouring to build a kingdom of God divorced from current daily life and the general economic situation, and at the same time postulate a distant heaven which we may some day attain. But Christ founded a kingdom on earth, wherein all God's children would have equal opportunity of expressing themselves as sons of the Father. This, many Christians find impossible to accept, and some of the best minds of the age have repudiated the idea.</w:t>
      </w:r>
    </w:p>
    <w:p>
      <w:pPr>
        <w:pStyle w:val="Normal"/>
        <w:rPr/>
      </w:pPr>
      <w:r>
        <w:rPr/>
        <w:t>(ITI Page 226-227).</w:t>
      </w:r>
    </w:p>
    <w:p>
      <w:pPr>
        <w:pStyle w:val="Normal"/>
        <w:rPr/>
      </w:pPr>
      <w:r>
        <w:rPr/>
      </w:r>
    </w:p>
    <w:p>
      <w:pPr>
        <w:pStyle w:val="Normal"/>
        <w:rPr/>
      </w:pPr>
      <w:r>
        <w:rPr/>
        <w:t xml:space="preserve">"Christ is risen," is their cry, and because He has risen the kingdom of God can go forward upon earth, and His message of love can be widely distributed. They know now, past all controversy, that He has overcome death, and that in the years that lie ahead they will see death vanquished. That they expected an immediate kingdom and that they looked to see the fact of immortality universally recognised is evident from their writings and their enthusiasm. That they were mistaken, nearly two thousand years of Christianity has proved. We are not yet citizens of a divine kingdom definitely manifesting upon earth, the </w:t>
      </w:r>
      <w:r>
        <w:rPr>
          <w:b/>
          <w:sz w:val="28"/>
          <w:highlight w:val="cyan"/>
          <w:u w:val="single"/>
        </w:rPr>
        <w:t>fear</w:t>
      </w:r>
      <w:r>
        <w:rPr/>
        <w:t xml:space="preserve"> of death is as strong as ever, and the fact of immortality is still but a source of speculation to millions. But it was their sense of time that was at fault, and their failure to understand the slow processes of nature. Evolution moves slowly, and it is only today that we are truly on the verge of the demonstration of God's kingdom upon earth. Because this is the end of an age, we know that before long the hold death has on the human being, and the terror which the angel of death inspires, will disappear. They will vanish because we shall regard death as only another step on the way towards light and life, and shall realise that, as the Christ life expresses itself in and through human beings, they will demonstrate to themselves, and in the world, the reality of immortality. (ITI Page 233).</w:t>
      </w:r>
    </w:p>
    <w:p>
      <w:pPr>
        <w:pStyle w:val="Normal"/>
        <w:rPr/>
      </w:pPr>
      <w:r>
        <w:rPr/>
      </w:r>
    </w:p>
    <w:p>
      <w:pPr>
        <w:pStyle w:val="Normal"/>
        <w:rPr/>
      </w:pPr>
      <w:r>
        <w:rPr/>
        <w:t>The key to the overcoming of death and to the processes of realising the meaning and nature of eternity and the continuity of life can with safety be revealed only when love holds sway over the human consciousness, and where the good of the whole, and not the selfish good of the individual, comes to be the supreme regard. Only through love (and service as the expression of love) can the real message of Christ be understood and men pass on towards a joyful resurrection. Love makes us humbler, and at the same time wiser. It penetrates to the heart of reality and has a faculty of discovering the truth hidden by a form. The early Christians were simple in this way because they loved one another, because [page 234] they loved Christ and the Christ within each other. Dr. Grensted points this out in the following words, giving us a fine summation of the attitude of the early Christians and of their approach, in those enthusiastic days, to Christ and to life in the world:</w:t>
      </w:r>
    </w:p>
    <w:p>
      <w:pPr>
        <w:pStyle w:val="Normal"/>
        <w:rPr/>
      </w:pPr>
      <w:r>
        <w:rPr/>
      </w:r>
    </w:p>
    <w:p>
      <w:pPr>
        <w:pStyle w:val="Normal"/>
        <w:rPr/>
      </w:pPr>
      <w:r>
        <w:rPr/>
        <w:t xml:space="preserve">"They spoke in plain terms of God. They did not think of Jesus of Nazareth as a crucial experiment. They knew Him as Friend and Master, and they flung their whole being into the enthusiasm of His friendship and service. Their preaching was the good news about Jesus. They assumed that men already meant something when they spoke of God, and, without challenging the inheritance which they received from Judaism, they set side by side with it the Jesus whom they had known living, and dead, and alive again. They had been through much more than a time of inexplicable miracles, healings, and voices, and a strange mastery over Nature itself, and at the end a conquest of death. If they had told  the world, and us, these things alone, they would have been believed. Such stories have always found a hearing. And men would still have known nothing more of the meaning of God. But their experience had been one of such a Friendship as man had never known, of disastrous failure and a forgiveness beyond all believing, and of a new, a free, a creative life. Nothing of all this was of their own achievement. They knew they were men remade, and they knew that the mode of their remaking was love. This was a providence, a deliverance, greater and more significant than anything that the Jew had ever claimed for the Creator-God. Yet they could not think of it as other than His work, since God, as all their national tradition taught, is One. It interpreted for them, as we might put it in our more cautious way, the creative reality to which they, with all men, had looked with uncertainty and even with </w:t>
      </w:r>
      <w:r>
        <w:rPr>
          <w:b/>
          <w:sz w:val="28"/>
          <w:highlight w:val="cyan"/>
          <w:u w:val="single"/>
        </w:rPr>
        <w:t>fear</w:t>
      </w:r>
      <w:r>
        <w:rPr/>
        <w:t>. Henceforth the central hypothesis which men call God was known as love, and everywhere He was made manifest just in so far as love had passed out from Christ to the fellowship of the Christian community."</w:t>
      </w:r>
      <w:r>
        <w:rPr>
          <w:vertAlign w:val="superscript"/>
        </w:rPr>
        <w:t>2</w:t>
      </w:r>
    </w:p>
    <w:p>
      <w:pPr>
        <w:pStyle w:val="Normal"/>
        <w:rPr/>
      </w:pPr>
      <w:r>
        <w:rPr/>
        <w:t>(ITI Page 233-234).</w:t>
      </w:r>
    </w:p>
    <w:p>
      <w:pPr>
        <w:pStyle w:val="Normal"/>
        <w:rPr/>
      </w:pPr>
      <w:r>
        <w:rPr/>
      </w:r>
    </w:p>
    <w:p>
      <w:pPr>
        <w:pStyle w:val="Normal"/>
        <w:rPr/>
      </w:pPr>
      <w:r>
        <w:rPr/>
        <w:t xml:space="preserve">It might here be pertinent to enquire what it is that we seek to see endure. An analysis of one's attitude to the whole question of death and immortality can frequently serve to clear one's mind of indefiniteness and vagueness, with their base in </w:t>
      </w:r>
      <w:r>
        <w:rPr>
          <w:b/>
          <w:sz w:val="28"/>
          <w:highlight w:val="cyan"/>
          <w:u w:val="single"/>
        </w:rPr>
        <w:t>fear</w:t>
      </w:r>
      <w:r>
        <w:rPr/>
        <w:t xml:space="preserve">, in mental inertia, and in confused thinking. The following questions therefore come to one's mind, and warrant consideration. </w:t>
      </w:r>
    </w:p>
    <w:p>
      <w:pPr>
        <w:pStyle w:val="Normal"/>
        <w:rPr/>
      </w:pPr>
      <w:r>
        <w:rPr/>
      </w:r>
    </w:p>
    <w:p>
      <w:pPr>
        <w:pStyle w:val="Normal"/>
        <w:rPr/>
      </w:pPr>
      <w:r>
        <w:rPr/>
        <w:t>How do we know that the process of death brings about such definite changes in our consciousness that it proves fatal to us, as sentient beings, and renders futile all previous effort of thought, development and understanding? The wonder of Christ's Resurrection, as far as His Personality was concerned, consisted in the fact that, after having passed through death and risen again, He was essentially the same Person, only with added powers. May it not be the same with ourselves? May not death simply remove limitation in the physical sense, leaving us with enhanced sensibilities and a clearer sense of values? This life has moulded us and wrought us into certain definite expressions in form and quality, and these, rightly or wrongly, constitute that which is the Self, that which is the real man, from the angle of human life. There is something in us that refuses final identification with the physical form, in spite of what science and the inexperienced may tell us. An intuitive, substantial inner Self steadily and universally repudiates annihilation, and holds firmly to the belief that the search and the goal, the values [page 245] perceived and for which we struggle, must somewhere, some time, in some manner, prove themselves worth while. Any other point of view argues for the utter lack of an intelligent plan in existence, and leads to the despair which St. Paul expressed in the words: "If in this life only we have hope in Christ, we are of all men most miserable."10 We are surely on our way towards something of value and dynamic worth; otherwise life is a futile process of aimless wanderings; of caring for a body and educating a mind which have no worth of any kind, and are of no value to God or men. This, we know, cannot be the case. (ITI Page 244-245).</w:t>
      </w:r>
    </w:p>
    <w:p>
      <w:pPr>
        <w:pStyle w:val="Normal"/>
        <w:rPr/>
      </w:pPr>
      <w:r>
        <w:rPr/>
      </w:r>
    </w:p>
    <w:p>
      <w:pPr>
        <w:pStyle w:val="Normal"/>
        <w:rPr/>
      </w:pPr>
      <w:r>
        <w:rPr/>
        <w:t xml:space="preserve">We seek assurance that those whom we love and value are not lost to us. We seek to share with them some state of happiness which will have in it truer values than any we [page 248] have known on earth; we long to prolong, in time and space, the familiar state which we love and cherish. We desire compensation for what we have endured, and the realisation that everything has had a purpose and has been worth while. It is this longing, this belief, this determination to persist, which lies behind all achievement and which is the incentive and impulse upon which we base all effort. Socrates pointed out this basic argument for immortality when he said that "no-one knows what death is, and whether it is not the greatest of all good things. Nevertheless, it is </w:t>
      </w:r>
      <w:r>
        <w:rPr>
          <w:b/>
          <w:sz w:val="28"/>
          <w:highlight w:val="green"/>
          <w:u w:val="single"/>
        </w:rPr>
        <w:t>feared</w:t>
      </w:r>
      <w:r>
        <w:rPr/>
        <w:t xml:space="preserve"> as if it were the supreme evil.... When death comes near to man that which is mortal in him is scattered; that which is immortal and incorruptible withdraws intact." (ITI Page 247-248).</w:t>
      </w:r>
    </w:p>
    <w:p>
      <w:pPr>
        <w:pStyle w:val="Normal"/>
        <w:rPr/>
      </w:pPr>
      <w:r>
        <w:rPr/>
      </w:r>
    </w:p>
    <w:p>
      <w:pPr>
        <w:pStyle w:val="Normal"/>
        <w:rPr/>
      </w:pPr>
      <w:r>
        <w:rPr/>
        <w:t xml:space="preserve">The third and final thought which must be emphasised is that we are resurrected to life eternal and become of the company of the immortals when we have fitted ourselves to be co-workers with Christ in the kingdom. It is when we lose the consciousness of the separative individual and become divinely aware of the whole of which we are a part that we have learnt life's final lesson and need "no more return." It is the death of the individual which we </w:t>
      </w:r>
      <w:r>
        <w:rPr>
          <w:b/>
          <w:sz w:val="28"/>
          <w:highlight w:val="cyan"/>
          <w:u w:val="single"/>
        </w:rPr>
        <w:t>fear</w:t>
      </w:r>
      <w:r>
        <w:rPr/>
        <w:t xml:space="preserve"> and dread, and the loss of personal consciousness. We do not realise that when the vision of the kingdom is ours, when the whole of creation shines forth before our eyes, it is that Whole which matters to us, and we lose sight of our personal selves. (ITI Page 252).</w:t>
      </w:r>
    </w:p>
    <w:p>
      <w:pPr>
        <w:pStyle w:val="Normal"/>
        <w:rPr/>
      </w:pPr>
      <w:r>
        <w:rPr/>
      </w:r>
    </w:p>
    <w:p>
      <w:pPr>
        <w:pStyle w:val="Normal"/>
        <w:rPr/>
      </w:pPr>
      <w:r>
        <w:rPr/>
      </w:r>
    </w:p>
    <w:p>
      <w:pPr>
        <w:pStyle w:val="Normal"/>
        <w:rPr>
          <w:b/>
          <w:b/>
        </w:rPr>
      </w:pPr>
      <w:r>
        <w:rPr>
          <w:b/>
        </w:rPr>
        <w:t>FROM INTELLECT TO INTUITION:-</w:t>
      </w:r>
    </w:p>
    <w:p>
      <w:pPr>
        <w:pStyle w:val="Normal"/>
        <w:rPr>
          <w:b/>
          <w:b/>
        </w:rPr>
      </w:pPr>
      <w:r>
        <w:rPr>
          <w:b/>
        </w:rPr>
      </w:r>
    </w:p>
    <w:p>
      <w:pPr>
        <w:pStyle w:val="Normal"/>
        <w:rPr/>
      </w:pPr>
      <w:r>
        <w:rPr/>
        <w:t>The effect of the illuminative process on the emotional nature takes two forms — and, paradoxical as it may seem — two exactly opposite forms.  It will produce in some types the quieting of the nature, so that all anxieties and mundane worries cease and the mystic enters into the peace that passeth understanding.  He can then say:</w:t>
      </w:r>
    </w:p>
    <w:p>
      <w:pPr>
        <w:pStyle w:val="Normal"/>
        <w:rPr/>
      </w:pPr>
      <w:r>
        <w:rPr/>
      </w:r>
    </w:p>
    <w:p>
      <w:pPr>
        <w:pStyle w:val="Normal"/>
        <w:rPr/>
      </w:pPr>
      <w:r>
        <w:rPr/>
        <w:t>"There is a flame within me that has stood</w:t>
      </w:r>
    </w:p>
    <w:p>
      <w:pPr>
        <w:pStyle w:val="Normal"/>
        <w:rPr/>
      </w:pPr>
      <w:r>
        <w:rPr>
          <w:rFonts w:eastAsia="Arial Narrow"/>
        </w:rPr>
        <w:t xml:space="preserve"> </w:t>
      </w:r>
      <w:r>
        <w:rPr/>
        <w:t>Unmoved, untroubled through a mist of years,</w:t>
      </w:r>
    </w:p>
    <w:p>
      <w:pPr>
        <w:pStyle w:val="Normal"/>
        <w:rPr/>
      </w:pPr>
      <w:r>
        <w:rPr>
          <w:rFonts w:eastAsia="Arial Narrow"/>
        </w:rPr>
        <w:t xml:space="preserve"> </w:t>
      </w:r>
      <w:r>
        <w:rPr/>
        <w:t xml:space="preserve">Knowing nor love nor laughter, hope nor </w:t>
      </w:r>
      <w:r>
        <w:rPr>
          <w:b/>
          <w:sz w:val="28"/>
          <w:highlight w:val="red"/>
          <w:u w:val="single"/>
        </w:rPr>
        <w:t>fears</w:t>
      </w:r>
      <w:r>
        <w:rPr/>
        <w:t>,</w:t>
      </w:r>
    </w:p>
    <w:p>
      <w:pPr>
        <w:pStyle w:val="Normal"/>
        <w:rPr/>
      </w:pPr>
      <w:r>
        <w:rPr/>
        <w:t>Nor foolish throb of ill, nor wine of good.</w:t>
      </w:r>
    </w:p>
    <w:p>
      <w:pPr>
        <w:pStyle w:val="Normal"/>
        <w:rPr/>
      </w:pPr>
      <w:r>
        <w:rPr/>
        <w:t>[Page 167]</w:t>
      </w:r>
    </w:p>
    <w:p>
      <w:pPr>
        <w:pStyle w:val="Normal"/>
        <w:rPr/>
      </w:pPr>
      <w:r>
        <w:rPr/>
        <w:t>I feel no shadow of the winds that brood,</w:t>
      </w:r>
    </w:p>
    <w:p>
      <w:pPr>
        <w:pStyle w:val="Normal"/>
        <w:rPr/>
      </w:pPr>
      <w:r>
        <w:rPr/>
        <w:t>I hear no whisper of a tide that veers,</w:t>
      </w:r>
    </w:p>
    <w:p>
      <w:pPr>
        <w:pStyle w:val="Normal"/>
        <w:rPr/>
      </w:pPr>
      <w:r>
        <w:rPr/>
        <w:t>I weave no thought of passion, nor of tears,</w:t>
      </w:r>
    </w:p>
    <w:p>
      <w:pPr>
        <w:pStyle w:val="Normal"/>
        <w:rPr/>
      </w:pPr>
      <w:r>
        <w:rPr/>
        <w:t>Unfettered I of time, of habitude.</w:t>
      </w:r>
    </w:p>
    <w:p>
      <w:pPr>
        <w:pStyle w:val="Normal"/>
        <w:rPr/>
      </w:pPr>
      <w:r>
        <w:rPr/>
        <w:t>I know no birth, I know no death that chills;</w:t>
      </w:r>
    </w:p>
    <w:p>
      <w:pPr>
        <w:pStyle w:val="Normal"/>
        <w:rPr/>
      </w:pPr>
      <w:r>
        <w:rPr/>
        <w:t xml:space="preserve">I </w:t>
      </w:r>
      <w:r>
        <w:rPr>
          <w:b/>
          <w:sz w:val="28"/>
          <w:highlight w:val="cyan"/>
          <w:u w:val="single"/>
        </w:rPr>
        <w:t>fear</w:t>
      </w:r>
      <w:r>
        <w:rPr/>
        <w:t xml:space="preserve"> no fate, nor fashion, cause nor creed,</w:t>
      </w:r>
    </w:p>
    <w:p>
      <w:pPr>
        <w:pStyle w:val="Normal"/>
        <w:rPr/>
      </w:pPr>
      <w:r>
        <w:rPr/>
        <w:t>I shall outdream the slumber of the hills,</w:t>
      </w:r>
    </w:p>
    <w:p>
      <w:pPr>
        <w:pStyle w:val="Normal"/>
        <w:rPr/>
      </w:pPr>
      <w:r>
        <w:rPr/>
        <w:t>I am the bud, the flower, I the seed;</w:t>
      </w:r>
    </w:p>
    <w:p>
      <w:pPr>
        <w:pStyle w:val="Normal"/>
        <w:rPr/>
      </w:pPr>
      <w:r>
        <w:rPr/>
        <w:t>For I do know that in whate'er I see</w:t>
      </w:r>
    </w:p>
    <w:p>
      <w:pPr>
        <w:pStyle w:val="Normal"/>
        <w:rPr/>
      </w:pPr>
      <w:r>
        <w:rPr/>
        <w:t>I am the part, and it the soul of me."</w:t>
      </w:r>
      <w:r>
        <w:rPr>
          <w:vertAlign w:val="superscript"/>
        </w:rPr>
        <w:t>22</w:t>
      </w:r>
      <w:r>
        <w:rPr/>
        <w:t xml:space="preserve">                                        (ITI Page 166-167).</w:t>
      </w:r>
    </w:p>
    <w:p>
      <w:pPr>
        <w:pStyle w:val="Normal"/>
        <w:rPr/>
      </w:pPr>
      <w:r>
        <w:rPr/>
      </w:r>
    </w:p>
    <w:p>
      <w:pPr>
        <w:pStyle w:val="Normal"/>
        <w:rPr/>
      </w:pPr>
      <w:r>
        <w:rPr/>
        <w:t xml:space="preserve">A Doctor of Divinity and pastor of a large church wrote me not long ago that he had been taking [Page 222] breathing exercises, with the idea of improving his health, from a teacher who had come to his city.  The result of his well-intentioned ignorance was that he opened up the inner hearing in the psychic sense.  He said in his letter to me, "As I write to you upon my typewriter I can hear all sorts of voices and words and sounds which are not physical.  I cannot stop them and I </w:t>
      </w:r>
      <w:r>
        <w:rPr>
          <w:b/>
          <w:sz w:val="28"/>
          <w:highlight w:val="cyan"/>
          <w:u w:val="single"/>
        </w:rPr>
        <w:t>fear</w:t>
      </w:r>
      <w:r>
        <w:rPr/>
        <w:t xml:space="preserve"> for my mind.  Won't you please tell me what I ought to do to tune them out?"  During the past ten years, many hundreds of people have come to me, asking for help, owing to the effects of indiscriminate following of the advice of teachers of breathing.  They are quite desperate and frequently are in a serious psychic condition.  Some we can help.  Some few for whom we can do nothing end in asylums for the insane or in sanatoriums for the unbalanced.  Much experience of these cases leads me to sound this warning, for in the majority of cases of uncontrolled psychic troubles, the cause is breathing exercises. (ITI Page 221-222).</w:t>
      </w:r>
    </w:p>
    <w:p>
      <w:pPr>
        <w:pStyle w:val="Normal"/>
        <w:rPr/>
      </w:pPr>
      <w:r>
        <w:rPr/>
      </w:r>
    </w:p>
    <w:p>
      <w:pPr>
        <w:pStyle w:val="Normal"/>
        <w:rPr/>
      </w:pPr>
      <w:r>
        <w:rPr/>
        <w:t xml:space="preserve">Another effect of meditation, and a very prevalent one at this time, is the flood of so-called inspirational writings which are coming out, with high claims made for them, everywhere.  Men and women are busily writing automatically, inspirationally, and prophetically, and giving to the public the result of their labors.  These writings are distinguished by certain uniform features and can be explained in several ways.  They emanate from many different interior sources.  They are curiously alike; they indicate a lovely aspirational spirit; they say no new thing, but repeat what has often been said before; they are full of statements and phrases which link them up with the writings of the mystics or with the Christian teaching; they may contain prophecies as to future events (usually dire and dreadful, and seldom, if ever, of a happy nature) they carry much [Page 249] comfort to the writer and make him feel he is a great and wonderful soul; and, fortunately, they are generally innocuous.  Their name is legion, and they become exceedingly tiresome after one has toiled through a few of the manuscripts.  Some few are definitely destructive.  They foretell great and immediate cataclysms, and breed </w:t>
      </w:r>
      <w:r>
        <w:rPr>
          <w:b/>
          <w:sz w:val="28"/>
          <w:highlight w:val="cyan"/>
          <w:u w:val="single"/>
        </w:rPr>
        <w:t>fear</w:t>
      </w:r>
      <w:r>
        <w:rPr/>
        <w:t xml:space="preserve"> in the world.  Even suppose these predictions are true, one is tempted to ask whether anything is gained by frightening the public and whether it is not more constructive to build the realization of their immortal destiny into people than to tell them they are going down in a tidal wave, or will be submerged in the catastrophe which is going to wipe their particular city off the map.  What are these writings — good and innocuous, or harmful and destructive and subversive of public order?  They fall roughly into two classes.  First, there are the writings of those sensitive souls who can tune in — again on psychic levels — with the mass of aspirations, longings and ideas of the mystics of all times, or, equally, them can tune in on the </w:t>
      </w:r>
      <w:r>
        <w:rPr>
          <w:b/>
          <w:sz w:val="28"/>
          <w:highlight w:val="red"/>
          <w:u w:val="single"/>
        </w:rPr>
        <w:t>fears</w:t>
      </w:r>
      <w:r>
        <w:rPr/>
        <w:t xml:space="preserve"> of the ages, the racial and hereditary </w:t>
      </w:r>
      <w:r>
        <w:rPr>
          <w:b/>
          <w:sz w:val="28"/>
          <w:highlight w:val="red"/>
          <w:u w:val="single"/>
        </w:rPr>
        <w:t>fears</w:t>
      </w:r>
      <w:r>
        <w:rPr/>
        <w:t xml:space="preserve">, or the </w:t>
      </w:r>
      <w:r>
        <w:rPr>
          <w:b/>
          <w:sz w:val="28"/>
          <w:highlight w:val="red"/>
          <w:u w:val="single"/>
        </w:rPr>
        <w:t>fears</w:t>
      </w:r>
      <w:r>
        <w:rPr/>
        <w:t xml:space="preserve"> engendered by world conditions prevailing at this time.  These they record and write down and hand around to their friends.  Under this category come the writings of those who are sensitive in a more mental manner, and can tune in telepathically with the mental world; they are responsive to the mind of some powerful thinker, or to the massed concepts of the religious world; they register, on mental levels, the </w:t>
      </w:r>
      <w:r>
        <w:rPr>
          <w:b/>
          <w:sz w:val="28"/>
          <w:highlight w:val="cyan"/>
          <w:u w:val="single"/>
        </w:rPr>
        <w:t>fear</w:t>
      </w:r>
      <w:r>
        <w:rPr/>
        <w:t xml:space="preserve"> and hatred and separativeness [Page 250] of the masses.  Whether the material they record is good or bad, whether it is happy, which it seldom is, or unhappy in nature, and whether it carries a vibration of </w:t>
      </w:r>
      <w:r>
        <w:rPr>
          <w:b/>
          <w:sz w:val="28"/>
          <w:highlight w:val="cyan"/>
          <w:u w:val="single"/>
        </w:rPr>
        <w:t>fear</w:t>
      </w:r>
      <w:r>
        <w:rPr/>
        <w:t xml:space="preserve"> and foreboding, it is all psychic stuff, and it in no way indicates the revealing quality of the soul.  The prophecies in the Books of Daniel and Revelations have been responsible for the building up of a thought-form of </w:t>
      </w:r>
      <w:r>
        <w:rPr>
          <w:b/>
          <w:sz w:val="28"/>
          <w:highlight w:val="cyan"/>
          <w:u w:val="single"/>
        </w:rPr>
        <w:t>fear</w:t>
      </w:r>
      <w:r>
        <w:rPr/>
        <w:t xml:space="preserve"> and of terror which has led to much writing of a psychic nature, and the exclusiveness of organized religion has led many to separate themselves off from the rest of humanity and to regard themselves as the elect of the Lord, with the mark of the Christ on their foreheads and, therefore, to take the position that they are safe and the rest of the world must perish, unless they can be brought to interpret truth and the future in the exclusive terms of the anointed and select. (ITI Page 248-50).</w:t>
      </w:r>
    </w:p>
    <w:p>
      <w:pPr>
        <w:pStyle w:val="Normal"/>
        <w:rPr/>
      </w:pPr>
      <w:r>
        <w:rPr/>
      </w:r>
    </w:p>
    <w:p>
      <w:pPr>
        <w:pStyle w:val="Normal"/>
        <w:rPr/>
      </w:pPr>
      <w:r>
        <w:rPr/>
        <w:t xml:space="preserve">True servers of the race and those who have contacted the world of the soul, through meditation, have no time for platitudes; these can safely be left to the parrots of the world; they are too busy serving constructively to care to pick up mantles which are only a veil to pride; they are not interested in the good opinion of any person, incarnate or discarnate, and care only for the approval of their own soul, and are vitally interested in the pioneering work of the world.  They will do nothing to feed hatred and separativeness or to foster </w:t>
      </w:r>
      <w:r>
        <w:rPr>
          <w:b/>
          <w:sz w:val="28"/>
          <w:highlight w:val="cyan"/>
          <w:u w:val="single"/>
        </w:rPr>
        <w:t>fear</w:t>
      </w:r>
      <w:r>
        <w:rPr/>
        <w:t>.  There are numbers of people in the world only too ready to do that.  They will fan the flame of love wherever they go; they will teach brotherhood in its true inclusiveness, and not a system which will teach brotherhood to a few and leave the rest outside.  They will recognize all men as sons of God and will not set themselves upon a pedestal of righteousness and knowledge from whence they proclaim the truth as they see it and consign those to destruction who do not see as they do, or do not act as they feel they should, placing them outside the pale; they will not [Page 253] regard one race as better than another, though they may recognize the evolutionary plan and the work that each race has to do.  They will, in short, occupy themselves by building up the characters of men, and not waste their time in tearing down personalities, and dealing with effects and with results.  They work in the world of causes, and enunciate principles.  The world is full of those who tear down, and who feed the present hatreds, and who widen the divisions between races and groups, between rich and poor.  Let the true student of meditation remember that when he makes a contact with his soul, and becomes at-one with Reality, he is entering into a state of group awareness, which breaks down all barriers, and leaves none of the sons of God outside its field of knowledge. (ITI Page 252-253).</w:t>
      </w:r>
    </w:p>
    <w:p>
      <w:pPr>
        <w:pStyle w:val="Normal"/>
        <w:rPr/>
      </w:pPr>
      <w:r>
        <w:rPr/>
      </w:r>
    </w:p>
    <w:p>
      <w:pPr>
        <w:pStyle w:val="Normal"/>
        <w:rPr>
          <w:b/>
          <w:b/>
        </w:rPr>
      </w:pPr>
      <w:r>
        <w:rPr>
          <w:b/>
        </w:rPr>
      </w:r>
    </w:p>
    <w:p>
      <w:pPr>
        <w:pStyle w:val="Normal"/>
        <w:rPr>
          <w:b/>
          <w:b/>
        </w:rPr>
      </w:pPr>
      <w:r>
        <w:rPr>
          <w:b/>
        </w:rPr>
        <w:t>GLAMOUR: A WORLD PROBLEM:-</w:t>
      </w:r>
    </w:p>
    <w:p>
      <w:pPr>
        <w:pStyle w:val="Normal"/>
        <w:rPr>
          <w:b/>
          <w:b/>
        </w:rPr>
      </w:pPr>
      <w:r>
        <w:rPr>
          <w:b/>
        </w:rPr>
      </w:r>
    </w:p>
    <w:p>
      <w:pPr>
        <w:pStyle w:val="Normal"/>
        <w:rPr/>
      </w:pPr>
      <w:r>
        <w:rPr/>
        <w:t xml:space="preserve">As to the causes of this world condition, what can I say, brother of mine, which will convey meaning to your minds? The cause lies far back in the consciousness of the "imperfect Gods." Does that sentence really mean aught to you? But little, I </w:t>
      </w:r>
      <w:r>
        <w:rPr>
          <w:b/>
          <w:sz w:val="28"/>
          <w:highlight w:val="cyan"/>
          <w:u w:val="single"/>
        </w:rPr>
        <w:t>fear</w:t>
      </w:r>
      <w:r>
        <w:rPr/>
        <w:t>. We must descend into the realm of greater practicality and only deal with the matter as far as it concerns humanity. Planetary illusion will later be briefly dealt with, but the immediate problem before man and the significant contribution of the disciple is the dissipation of much of the glamour in which mankind is immersed and which, during the coming Aquarian Age, will largely disappear in connection with the astral life of the race. The point I would here make is to call attention to the fact that it is in meditation and in the technique of mind control that the thinkers of the world will begin to rid the world of illusion. Hence the increasing interest in meditation as the weight of the world glamour is increasingly [Page 23] realised, and hence the vital necessity for right understanding of the way of mind control. (GAWP Page 22-23).</w:t>
      </w:r>
    </w:p>
    <w:p>
      <w:pPr>
        <w:pStyle w:val="Normal"/>
        <w:rPr/>
      </w:pPr>
      <w:r>
        <w:rPr/>
      </w:r>
    </w:p>
    <w:p>
      <w:pPr>
        <w:pStyle w:val="Normal"/>
        <w:rPr/>
      </w:pPr>
      <w:r>
        <w:rPr/>
        <w:t xml:space="preserve">The </w:t>
      </w:r>
      <w:r>
        <w:rPr>
          <w:i/>
        </w:rPr>
        <w:t>Glamour of Authority</w:t>
      </w:r>
      <w:r>
        <w:rPr/>
        <w:t xml:space="preserve"> is a mass glamour in most cases. It has its roots in mass psychology and is one of the indications that humanity is at the nursery stage as yet, wherein men are safeguarded from themselves by the imposition of some rule, some set of laws, some authoritative dictum, emanating from state control, from the rule of an oligarchy, or from the dictatorship of some individual. It reduces mankind, as far as one can judge, to set forms and standardises men's activities, regimenting their lives [Page 46] and work. It is imposed and ordered through catering to the </w:t>
      </w:r>
      <w:r>
        <w:rPr>
          <w:b/>
          <w:sz w:val="28"/>
          <w:highlight w:val="cyan"/>
          <w:u w:val="single"/>
        </w:rPr>
        <w:t>fear</w:t>
      </w:r>
      <w:r>
        <w:rPr/>
        <w:t xml:space="preserve"> complex, rampant in humanity at this time; and this </w:t>
      </w:r>
      <w:r>
        <w:rPr>
          <w:b/>
          <w:sz w:val="28"/>
          <w:highlight w:val="cyan"/>
          <w:u w:val="single"/>
        </w:rPr>
        <w:t>fear</w:t>
      </w:r>
      <w:r>
        <w:rPr/>
        <w:t xml:space="preserve"> is one of the most fruitful sources of glamour which we have. We might perhaps and with reason regard it as the seed of all glamour upon our planet. </w:t>
      </w:r>
      <w:r>
        <w:rPr>
          <w:b/>
          <w:sz w:val="28"/>
          <w:highlight w:val="cyan"/>
          <w:u w:val="single"/>
        </w:rPr>
        <w:t>Fear</w:t>
      </w:r>
      <w:r>
        <w:rPr/>
        <w:t xml:space="preserve"> has been the incentive to those conditions which have brought about the glamour of the astral plane, though not the illusions of the mental levels of consciousness. (GAWP Page 45-46).</w:t>
      </w:r>
    </w:p>
    <w:p>
      <w:pPr>
        <w:pStyle w:val="Normal"/>
        <w:rPr/>
      </w:pPr>
      <w:r>
        <w:rPr/>
      </w:r>
    </w:p>
    <w:p>
      <w:pPr>
        <w:pStyle w:val="Normal"/>
        <w:rPr/>
      </w:pPr>
      <w:r>
        <w:rPr/>
        <w:t>To return to the consideration of the many glamours which are produced by and related to certain ray types:</w:t>
      </w:r>
    </w:p>
    <w:p>
      <w:pPr>
        <w:pStyle w:val="Normal"/>
        <w:rPr/>
      </w:pPr>
      <w:r>
        <w:rPr/>
        <w:t>………………………</w:t>
      </w:r>
      <w:r>
        <w:rPr/>
        <w:t>.</w:t>
      </w:r>
    </w:p>
    <w:p>
      <w:pPr>
        <w:pStyle w:val="Normal"/>
        <w:rPr>
          <w:b/>
          <w:b/>
          <w:color w:val="0000FF"/>
        </w:rPr>
      </w:pPr>
      <w:r>
        <w:rPr>
          <w:b/>
          <w:color w:val="0000FF"/>
        </w:rPr>
        <w:t>RAY II.</w:t>
      </w:r>
    </w:p>
    <w:p>
      <w:pPr>
        <w:pStyle w:val="Normal"/>
        <w:rPr>
          <w:b/>
          <w:b/>
          <w:color w:val="0000FF"/>
        </w:rPr>
      </w:pPr>
      <w:r>
        <w:rPr>
          <w:b/>
          <w:color w:val="0000FF"/>
        </w:rPr>
      </w:r>
    </w:p>
    <w:p>
      <w:pPr>
        <w:pStyle w:val="Normal"/>
        <w:rPr/>
      </w:pPr>
      <w:r>
        <w:rPr/>
        <w:t>The glamour of the love of being loved.</w:t>
      </w:r>
    </w:p>
    <w:p>
      <w:pPr>
        <w:pStyle w:val="Normal"/>
        <w:rPr/>
      </w:pPr>
      <w:r>
        <w:rPr/>
        <w:t>The glamour of popularity.</w:t>
      </w:r>
    </w:p>
    <w:p>
      <w:pPr>
        <w:pStyle w:val="Normal"/>
        <w:rPr/>
      </w:pPr>
      <w:r>
        <w:rPr/>
        <w:t>The glamour of personal wisdom.</w:t>
      </w:r>
    </w:p>
    <w:p>
      <w:pPr>
        <w:pStyle w:val="Normal"/>
        <w:rPr/>
      </w:pPr>
      <w:r>
        <w:rPr/>
        <w:t>The glamour of selfish responsibility.</w:t>
      </w:r>
    </w:p>
    <w:p>
      <w:pPr>
        <w:pStyle w:val="Normal"/>
        <w:rPr/>
      </w:pPr>
      <w:r>
        <w:rPr/>
        <w:t>The glamour of too complete an understanding, which negates right action.</w:t>
      </w:r>
    </w:p>
    <w:p>
      <w:pPr>
        <w:pStyle w:val="Normal"/>
        <w:rPr/>
      </w:pPr>
      <w:r>
        <w:rPr/>
        <w:t>The glamour of self-pity, a basic glamour of this ray.</w:t>
      </w:r>
    </w:p>
    <w:p>
      <w:pPr>
        <w:pStyle w:val="Normal"/>
        <w:rPr/>
      </w:pPr>
      <w:r>
        <w:rPr/>
        <w:t>The glamour of the Messiah complex, in the world of religion and world need.</w:t>
      </w:r>
    </w:p>
    <w:p>
      <w:pPr>
        <w:pStyle w:val="Normal"/>
        <w:rPr/>
      </w:pPr>
      <w:r>
        <w:rPr/>
        <w:t xml:space="preserve">The glamour of </w:t>
      </w:r>
      <w:r>
        <w:rPr>
          <w:b/>
          <w:sz w:val="28"/>
          <w:highlight w:val="cyan"/>
          <w:u w:val="single"/>
        </w:rPr>
        <w:t>fear</w:t>
      </w:r>
      <w:r>
        <w:rPr/>
        <w:t>, based on undue sensitivity.</w:t>
      </w:r>
    </w:p>
    <w:p>
      <w:pPr>
        <w:pStyle w:val="Normal"/>
        <w:rPr/>
      </w:pPr>
      <w:r>
        <w:rPr/>
        <w:t>The glamour of self-sacrifice.</w:t>
      </w:r>
    </w:p>
    <w:p>
      <w:pPr>
        <w:pStyle w:val="Normal"/>
        <w:rPr/>
      </w:pPr>
      <w:r>
        <w:rPr/>
        <w:t>The glamour of selfish unselfishness.</w:t>
      </w:r>
    </w:p>
    <w:p>
      <w:pPr>
        <w:pStyle w:val="Normal"/>
        <w:rPr/>
      </w:pPr>
      <w:r>
        <w:rPr/>
        <w:t>The glamour of self-satisfaction.</w:t>
      </w:r>
    </w:p>
    <w:p>
      <w:pPr>
        <w:pStyle w:val="Normal"/>
        <w:rPr/>
      </w:pPr>
      <w:r>
        <w:rPr/>
        <w:t>The glamour of selfish service.                                             (GAWP Page 121).</w:t>
      </w:r>
    </w:p>
    <w:p>
      <w:pPr>
        <w:pStyle w:val="Normal"/>
        <w:rPr/>
      </w:pPr>
      <w:r>
        <w:rPr/>
      </w:r>
    </w:p>
    <w:p>
      <w:pPr>
        <w:pStyle w:val="Normal"/>
        <w:rPr/>
      </w:pPr>
      <w:r>
        <w:rPr/>
        <w:t xml:space="preserve">For a long time, the sense of dualism pervades the disciple's being and makes his life appear to be a ceaseless conflict between the pairs of opposites. The battle of the contraries is taking place consciously in the disciple's life. He alternates between the experiences of the past and a recollection of the experience of initiation through which he has passed, with the emphasis, first of all, in the earlier experiences; later, in the final great experience which is so deeply colouring his inner life. He has prolonged moments wherein he is the baffled disciple, struggling with glamour, and brief moments wherein he is the triumphant initiate. He [Page 127] discovers in himself the sources of glamour and illusion and the lure of maya until the moment arrives when again he stands before the portal and faces the major dualities in his own particular little cosmos—the Dweller and the Angel. At first he </w:t>
      </w:r>
      <w:r>
        <w:rPr>
          <w:b/>
          <w:sz w:val="28"/>
          <w:highlight w:val="red"/>
          <w:u w:val="single"/>
        </w:rPr>
        <w:t>fears</w:t>
      </w:r>
      <w:r>
        <w:rPr/>
        <w:t xml:space="preserve"> the Angel and dreads the light which streams from that Angel's countenance, because it throws into vivid reality the nature of the Dweller who is himself. He senses, as never before, the formidable task ahead of him and the true significance of the undertaking to which he has pledged himself. Little by little, two things emerge with startling clarity in his mind:</w:t>
      </w:r>
    </w:p>
    <w:p>
      <w:pPr>
        <w:pStyle w:val="Normal"/>
        <w:rPr/>
      </w:pPr>
      <w:r>
        <w:rPr/>
      </w:r>
    </w:p>
    <w:p>
      <w:pPr>
        <w:pStyle w:val="Normal"/>
        <w:rPr/>
      </w:pPr>
      <w:r>
        <w:rPr/>
        <w:t>1. The significance of his own nature, with its essential dualism.</w:t>
      </w:r>
    </w:p>
    <w:p>
      <w:pPr>
        <w:pStyle w:val="Normal"/>
        <w:rPr/>
      </w:pPr>
      <w:r>
        <w:rPr/>
      </w:r>
    </w:p>
    <w:p>
      <w:pPr>
        <w:pStyle w:val="Normal"/>
        <w:rPr/>
      </w:pPr>
      <w:r>
        <w:rPr/>
        <w:t>2. The recognition of the relationship between the pairs of opposites with which he, as a disciple, has to work.</w:t>
      </w:r>
    </w:p>
    <w:p>
      <w:pPr>
        <w:pStyle w:val="Normal"/>
        <w:rPr/>
      </w:pPr>
      <w:r>
        <w:rPr/>
        <w:t>(GAWP Page 126-127).</w:t>
      </w:r>
    </w:p>
    <w:p>
      <w:pPr>
        <w:pStyle w:val="Normal"/>
        <w:rPr/>
      </w:pPr>
      <w:r>
        <w:rPr/>
      </w:r>
    </w:p>
    <w:p>
      <w:pPr>
        <w:pStyle w:val="Normal"/>
        <w:rPr/>
      </w:pPr>
      <w:r>
        <w:rPr/>
        <w:t xml:space="preserve">It is right here that religion has, as a whole, gone astray. I refer to orthodox religion. It has been preoccupied with the Dweller on the Threshold and the eyes of the theologian have been held upon the material, phenomenal aspect of life through </w:t>
      </w:r>
      <w:r>
        <w:rPr>
          <w:b/>
          <w:sz w:val="28"/>
          <w:highlight w:val="cyan"/>
          <w:u w:val="single"/>
        </w:rPr>
        <w:t>fear</w:t>
      </w:r>
      <w:r>
        <w:rPr/>
        <w:t xml:space="preserve"> and its immediacy, and the fact of the Angel has been a theory and a point of wishful thinking. The balance is being adjusted by the humanitarian attitudes which are so largely coming into control, irrespective of any theological trend. These attitudes take their stand upon the belief of the innate rightness of the human spirit, in the divinity of man, and upon the indestructible nature of the soul of mankind. This inevitably brings in the concept of the PRESENCE, or of God Immanent and is the result of the needed revolt against the belief in God Transcendent. This spiritual revolution was entirely a balancing process and need cause no basic concern, for God Transcendent eternally exists but can only be seen and known and correctly approached by God Immanent—immanent in individual man, in groups and nations, in organised forms and in religion, in humanity as a whole and in the planetary Life Itself. Humanity is today (and has been for ages) battling illusion, glamour and maya. Advanced thinkers, those upon the Probationary Path, upon the Path of Discipleship, and the Path of Initiation have reached a point where materialism and spirituality, the Dweller on the Threshold and the Angel of the PRESENCE, and the basic dualism of manifestation can be seen clearly defined. Because of this clarity of demarcation, the issues underlying the present world events, the objectives of the present world-wide struggle, the modes and methods of re-establishing the spiritual contact so prevalent in Atlantean [Page 163] days and so long lost, and the recognition of the techniques which can bring in the new world era and its cultural order can be clearly noted and appraised. </w:t>
      </w:r>
    </w:p>
    <w:p>
      <w:pPr>
        <w:pStyle w:val="Normal"/>
        <w:rPr/>
      </w:pPr>
      <w:r>
        <w:rPr/>
        <w:t>(GAWP Page 162-163).</w:t>
      </w:r>
    </w:p>
    <w:p>
      <w:pPr>
        <w:pStyle w:val="Normal"/>
        <w:rPr/>
      </w:pPr>
      <w:r>
        <w:rPr/>
      </w:r>
    </w:p>
    <w:p>
      <w:pPr>
        <w:pStyle w:val="Normal"/>
        <w:rPr/>
      </w:pPr>
      <w:r>
        <w:rPr/>
        <w:t xml:space="preserve">When these three stages are established as related activities, habits and automatic reactions, and when the intention is fixed and the ability to focus has become an almost instinctual reaction, then sound and effective work can be done; to this work must be added persistence and patience. It is not necessary, I might add, to have achieved perfection in the process before starting this work and service. Disciples and aspirants must cultivate the consciousness of cooperation and realisation that in service such as is proposed, they are definitely participating in a hierarchical activity and are, therefore, in a position to render help even if they could not—alone and unaided—achieve the desired results. They can hasten the process by their combined help. The power of united effort upon the physical plane is being realised today on a large scale, and the war effort in all countries has greatly hastened this realisation. The power of unified emotion (often expressing itself in what is called mob psychology) is everywhere recognised and </w:t>
      </w:r>
      <w:r>
        <w:rPr>
          <w:b/>
          <w:sz w:val="28"/>
          <w:highlight w:val="green"/>
          <w:u w:val="single"/>
        </w:rPr>
        <w:t>feared</w:t>
      </w:r>
      <w:r>
        <w:rPr/>
        <w:t xml:space="preserve"> as well as exploited. The power of unified thought is little grasped as yet, and the power inherent in the light of many minds, rendering them effective instruments in world affairs, penetrating and dissipating glamour and proving creative upon the physical plane, will prove to be a part of the new modes of work which will be employed in the new age. For this, the Hierarchy has planned and worked and it is now prepared to test the effectiveness of that work by organising a group or groups which will work upon the problem of glamour.</w:t>
      </w:r>
    </w:p>
    <w:p>
      <w:pPr>
        <w:pStyle w:val="Normal"/>
        <w:rPr/>
      </w:pPr>
      <w:r>
        <w:rPr/>
        <w:t>(GAWP Page 213).</w:t>
      </w:r>
    </w:p>
    <w:p>
      <w:pPr>
        <w:pStyle w:val="Normal"/>
        <w:rPr/>
      </w:pPr>
      <w:r>
        <w:rPr/>
      </w:r>
    </w:p>
    <w:p>
      <w:pPr>
        <w:pStyle w:val="Normal"/>
        <w:rPr/>
      </w:pPr>
      <w:r>
        <w:rPr/>
      </w:r>
    </w:p>
    <w:p>
      <w:pPr>
        <w:pStyle w:val="Normal"/>
        <w:rPr>
          <w:b/>
          <w:b/>
        </w:rPr>
      </w:pPr>
      <w:r>
        <w:rPr>
          <w:b/>
        </w:rPr>
        <w:t>INITIATION, HUMAN AND SOLAR:-</w:t>
      </w:r>
    </w:p>
    <w:p>
      <w:pPr>
        <w:pStyle w:val="Normal"/>
        <w:rPr>
          <w:b/>
          <w:b/>
        </w:rPr>
      </w:pPr>
      <w:r>
        <w:rPr>
          <w:b/>
        </w:rPr>
      </w:r>
    </w:p>
    <w:p>
      <w:pPr>
        <w:pStyle w:val="Normal"/>
        <w:rPr/>
      </w:pPr>
      <w:r>
        <w:rPr/>
        <w:t xml:space="preserve">To return to the subject of human initiation, and these Rods of Power.  At the time of the Initiation ceremony, after the two great revelations there comes a moment of utter silence, and in the interim the initiate realises within himself the meaning of "Peace."  He stands, as it were, in a void, or in a vacuum, wherein naught seemingly can reach him; he stands betwixt earth and heaven for a brief second, conscious of naught but the meaning of things as they are, realising his own essential divinity, and the part which he must play when he again returns to earth service from the Council Chamber of Heaven.  He is conscious of no anxiety, </w:t>
      </w:r>
      <w:r>
        <w:rPr>
          <w:b/>
          <w:sz w:val="28"/>
          <w:highlight w:val="cyan"/>
          <w:u w:val="single"/>
        </w:rPr>
        <w:t>fear</w:t>
      </w:r>
      <w:r>
        <w:rPr/>
        <w:t>, or doubt.  He has contacted the divine "Presence," and has seen the vision.  He knows what he has to do and how he must do it, and peace and joy unutterable fill his heart.  This is an interlude of stillness before a period of renewed activity, which begins at the moment that the Rod is applied.  Whilst he has been thus withdrawn within himself, with all his forces centred in his heart, the attendant Lodge of Masters have been performing certain ceremonies and chanting certain words, preparatory to the appearance of the Initiator upon the throne, and the wielding [Page 133] of the Rod.  The Hierophant has hitherto been present, but the work has been handled by the Lodge and the Sponsors.  He now ascends to the place of power, and the Rod is brought to Him by its legitimate custodians. (IHS Page 132-133).</w:t>
      </w:r>
    </w:p>
    <w:p>
      <w:pPr>
        <w:pStyle w:val="Normal"/>
        <w:rPr/>
      </w:pPr>
      <w:r>
        <w:rPr/>
      </w:r>
    </w:p>
    <w:p>
      <w:pPr>
        <w:pStyle w:val="Normal"/>
        <w:rPr/>
      </w:pPr>
      <w:r>
        <w:rPr/>
      </w:r>
    </w:p>
    <w:p>
      <w:pPr>
        <w:pStyle w:val="Normal"/>
        <w:rPr>
          <w:b/>
          <w:b/>
        </w:rPr>
      </w:pPr>
      <w:r>
        <w:rPr>
          <w:b/>
        </w:rPr>
        <w:t>LETTERS ON OCCULT MEDITATION:-</w:t>
      </w:r>
    </w:p>
    <w:p>
      <w:pPr>
        <w:pStyle w:val="Normal"/>
        <w:rPr>
          <w:b/>
          <w:b/>
        </w:rPr>
      </w:pPr>
      <w:r>
        <w:rPr>
          <w:b/>
        </w:rPr>
      </w:r>
    </w:p>
    <w:p>
      <w:pPr>
        <w:pStyle w:val="Normal"/>
        <w:rPr/>
      </w:pPr>
      <w:r>
        <w:rPr/>
        <w:t>Some Words of Cheer.</w:t>
      </w:r>
    </w:p>
    <w:p>
      <w:pPr>
        <w:pStyle w:val="Normal"/>
        <w:rPr/>
      </w:pPr>
      <w:r>
        <w:rPr/>
      </w:r>
    </w:p>
    <w:p>
      <w:pPr>
        <w:pStyle w:val="Normal"/>
        <w:rPr/>
      </w:pPr>
      <w:r>
        <w:rPr/>
        <w:t xml:space="preserve">......It is only as the disciple is willing to relinquish all in the service of the Great One, and to hold naught back, that liberation is achieved, and the body of desire becomes transmuted into the body of the higher intuition.  It is the serving perfectly each day—with no thought or calculation about the future—that brings a man to the position of the perfect Server.  And, may I suggest one thing?  All care and anxiety is based primarily on selfish motive.  You </w:t>
      </w:r>
      <w:r>
        <w:rPr>
          <w:b/>
          <w:sz w:val="28"/>
          <w:highlight w:val="cyan"/>
          <w:u w:val="single"/>
        </w:rPr>
        <w:t>fear</w:t>
      </w:r>
      <w:r>
        <w:rPr/>
        <w:t xml:space="preserve"> further pain, you shrink from further [Page 44] sad experience.  It is not thus that the goal is reached; it is reached by the path of renunciation.  Perhaps it may mean the renunciation of joy, or the renunciation of good reputation, or the renunciation of friends, and the renunciation of all that the heart clings to.  I say perhaps; I say not, it is so.  I but seek to point out to you that if that is the way you are to reach your goal, then for you it is the perfect way.  Aught that brings you rapidly to Their Presence and to Their Lotus Feet, is by you to be desired and eagerly welcomed.</w:t>
      </w:r>
    </w:p>
    <w:p>
      <w:pPr>
        <w:pStyle w:val="Normal"/>
        <w:rPr/>
      </w:pPr>
      <w:r>
        <w:rPr/>
      </w:r>
    </w:p>
    <w:p>
      <w:pPr>
        <w:pStyle w:val="Normal"/>
        <w:rPr/>
      </w:pPr>
      <w:r>
        <w:rPr/>
        <w:t>Cultivate daily, therefore, that supreme desire that seeks solely the commendation of the inner Guide and Teacher, and the egoic response to good action dispassionately performed.</w:t>
      </w:r>
    </w:p>
    <w:p>
      <w:pPr>
        <w:pStyle w:val="Normal"/>
        <w:rPr/>
      </w:pPr>
      <w:r>
        <w:rPr/>
      </w:r>
    </w:p>
    <w:p>
      <w:pPr>
        <w:pStyle w:val="Normal"/>
        <w:rPr/>
      </w:pPr>
      <w:r>
        <w:rPr/>
        <w:t xml:space="preserve">Should bereavement come your way, smile through it all; it will end in a rich reward and the return of all that has been lost.  Should scorn and despisings be your lot, smile still, for only the look of commendation that comes from the Master is the one to seek.  Should lying tongues take action, </w:t>
      </w:r>
      <w:r>
        <w:rPr>
          <w:b/>
          <w:sz w:val="28"/>
          <w:highlight w:val="cyan"/>
          <w:u w:val="single"/>
        </w:rPr>
        <w:t>fear</w:t>
      </w:r>
      <w:r>
        <w:rPr/>
        <w:t xml:space="preserve"> not, but forge ahead.  A lie is a thing of earth and can be left behind as a thing too vile to be touched.  The single eye, the unalloyed desire, the consecrated purpose, and the ear that turns in deafness to all earth's noise—such is the aim for the disciple.  I say no more.  I but desire that you do not dissipate needless force in vain imaginings, feverish speculations and troubled expectations.</w:t>
      </w:r>
    </w:p>
    <w:p>
      <w:pPr>
        <w:pStyle w:val="Normal"/>
        <w:rPr/>
      </w:pPr>
      <w:r>
        <w:rPr/>
        <w:t>(LOM Page 43-44).</w:t>
      </w:r>
    </w:p>
    <w:p>
      <w:pPr>
        <w:pStyle w:val="Normal"/>
        <w:rPr/>
      </w:pPr>
      <w:r>
        <w:rPr/>
      </w:r>
    </w:p>
    <w:p>
      <w:pPr>
        <w:pStyle w:val="Normal"/>
        <w:rPr>
          <w:b/>
          <w:b/>
          <w:color w:val="0000FF"/>
        </w:rPr>
      </w:pPr>
      <w:r>
        <w:rPr>
          <w:b/>
          <w:color w:val="0000FF"/>
        </w:rPr>
        <w:t>Danger from the Dark Brothers.</w:t>
      </w:r>
    </w:p>
    <w:p>
      <w:pPr>
        <w:pStyle w:val="Normal"/>
        <w:rPr>
          <w:b/>
          <w:b/>
          <w:color w:val="0000FF"/>
        </w:rPr>
      </w:pPr>
      <w:r>
        <w:rPr>
          <w:b/>
          <w:color w:val="0000FF"/>
        </w:rPr>
      </w:r>
    </w:p>
    <w:p>
      <w:pPr>
        <w:pStyle w:val="Normal"/>
        <w:rPr/>
      </w:pPr>
      <w:r>
        <w:rPr/>
        <w:t xml:space="preserve">I think I gave you earlier practically all that I can as [Page 131] yet impart anent the Brothers of Darkness, as they are sometimes termed.  I only want at this point to lay emphasis upon the fact that no danger need be </w:t>
      </w:r>
      <w:r>
        <w:rPr>
          <w:b/>
          <w:sz w:val="28"/>
          <w:highlight w:val="green"/>
          <w:u w:val="single"/>
        </w:rPr>
        <w:t>feared</w:t>
      </w:r>
      <w:r>
        <w:rPr/>
        <w:t xml:space="preserve"> by the average student from this source.  It is only as discipleship is approached and a man stands out ahead of his fellows as an instrument of the White Brotherhood that he attracts the attention of those who seek to withstand.  When through application to meditation, and power and activity in service, a man has developed his vehicles to a point of real achievement, then his vibrations set in motion matters of a specific kind, and he learns to work with that matter, to manipulate the fluids, and to control the builders.  In so doing he encroaches on the domain of those who work with the forces of involution and thus he may bring attack upon himself.  This attack may be directed against any of his three vehicles and may be of different kinds.  Let me briefly point out some of the methods employed against a disciple which are the ones which alone concern the student of these letters:</w:t>
      </w:r>
    </w:p>
    <w:p>
      <w:pPr>
        <w:pStyle w:val="Normal"/>
        <w:rPr/>
      </w:pPr>
      <w:r>
        <w:rPr/>
      </w:r>
    </w:p>
    <w:p>
      <w:pPr>
        <w:pStyle w:val="Normal"/>
        <w:rPr/>
      </w:pPr>
      <w:r>
        <w:rPr/>
        <w:t>a—Definite attack on the physical body.  All kinds of means are employed to hinder the usefulness of the disciple through disease or the crippling of his physical body.  Not all accidents are the result of karma, for the disciple has usually surmounted a good deal of that type of karma and is thus comparatively free from that source of hindrance in active work.</w:t>
      </w:r>
    </w:p>
    <w:p>
      <w:pPr>
        <w:pStyle w:val="Normal"/>
        <w:rPr/>
      </w:pPr>
      <w:r>
        <w:rPr/>
      </w:r>
    </w:p>
    <w:p>
      <w:pPr>
        <w:pStyle w:val="Normal"/>
        <w:rPr/>
      </w:pPr>
      <w:r>
        <w:rPr/>
        <w:t>b—Glamour is another method used, or the casting over the disciple of a cloud of emotional or mental matter which suffices to hide the real, and to temporarily obscure that which is true.  The study of the cases wherein glamour has been employed is exceedingly revealing and demonstrates how hard it is for even an advanced disciple always to discriminate between the real and the false, the true and the untrue.  Glamour may be either on the [Page 132] emotional or mental levels but is usually on the former.  One form employed is to cast over the disciple the shadows of the thought of weakness or discouragement or criticism to which he may at intervals give way.  Thus cast, they loom in undue proportion and the unwary disciple, not realising that he is but seeing the gigantic outlines of his own momentary and passing thoughts, gives way to discouragement, aye even to despair, and becomes of little use to the Great Ones.  Another form is to throw into his mental aura suggestions and ideas purporting to come from his own Master but which are but subtle suggestions that hinder and help not.  It takes a wise disciple always to discriminate between the voice of his real Teacher and the false whispers of the masquerading one, and even high initiates have been temporarily misled. (LOM Page 131-132).</w:t>
      </w:r>
    </w:p>
    <w:p>
      <w:pPr>
        <w:pStyle w:val="Normal"/>
        <w:rPr/>
      </w:pPr>
      <w:r>
        <w:rPr/>
      </w:r>
    </w:p>
    <w:p>
      <w:pPr>
        <w:pStyle w:val="Normal"/>
        <w:rPr/>
      </w:pPr>
      <w:r>
        <w:rPr/>
        <w:t>And now what methods may be employed to safeguard the worker in the field of the world?  What can be done to ensure his safety in the present strife and in the greater strife of the coming centuries?</w:t>
      </w:r>
    </w:p>
    <w:p>
      <w:pPr>
        <w:pStyle w:val="Normal"/>
        <w:rPr/>
      </w:pPr>
      <w:r>
        <w:rPr/>
      </w:r>
    </w:p>
    <w:p>
      <w:pPr>
        <w:pStyle w:val="Normal"/>
        <w:rPr/>
      </w:pPr>
      <w:r>
        <w:rPr/>
        <w:t>1—A realisation that purity of all the vehicles is the prime essential.  If a Dark Brother gains control over any man it but shows that that man has in his life some weak spot.  The door whereby entrance is effected must be opened by the man himself; the opening whereby malignant force can be poured in must be caused by the occupant of the vehicles.  Therefore the need of scrupulous cleanliness of the physical body, of clean steady emotions permitted in the emotional body, and of purity of thought in the mental body.  When this is so, co-ordination will be present in the lower vehicles and the indwelling Thinker himself permits no entrance.</w:t>
      </w:r>
    </w:p>
    <w:p>
      <w:pPr>
        <w:pStyle w:val="Normal"/>
        <w:rPr/>
      </w:pPr>
      <w:r>
        <w:rPr/>
      </w:r>
    </w:p>
    <w:p>
      <w:pPr>
        <w:pStyle w:val="Normal"/>
        <w:rPr/>
      </w:pPr>
      <w:r>
        <w:rPr/>
        <w:t xml:space="preserve">2—The elimination of all </w:t>
      </w:r>
      <w:r>
        <w:rPr>
          <w:b/>
          <w:sz w:val="28"/>
          <w:highlight w:val="cyan"/>
          <w:u w:val="single"/>
        </w:rPr>
        <w:t>fear</w:t>
      </w:r>
      <w:r>
        <w:rPr/>
        <w:t xml:space="preserve">.  The forces of evolution vibrate more rapidly than those of involution and in this fact lies a recognisable security.  </w:t>
      </w:r>
      <w:r>
        <w:rPr>
          <w:b/>
          <w:sz w:val="28"/>
          <w:highlight w:val="cyan"/>
          <w:u w:val="single"/>
        </w:rPr>
        <w:t>Fear</w:t>
      </w:r>
      <w:r>
        <w:rPr/>
        <w:t xml:space="preserve"> causes weakness; weakness causes a disintegration; the weak spot breaks and a gap appears, and through that gap evil force may enter.  The factor of entrance is the </w:t>
      </w:r>
      <w:r>
        <w:rPr>
          <w:b/>
          <w:sz w:val="28"/>
          <w:highlight w:val="cyan"/>
          <w:u w:val="single"/>
        </w:rPr>
        <w:t>fear</w:t>
      </w:r>
      <w:r>
        <w:rPr/>
        <w:t xml:space="preserve"> of the man himself, who opens thus the door.</w:t>
      </w:r>
    </w:p>
    <w:p>
      <w:pPr>
        <w:pStyle w:val="Normal"/>
        <w:rPr/>
      </w:pPr>
      <w:r>
        <w:rPr/>
      </w:r>
    </w:p>
    <w:p>
      <w:pPr>
        <w:pStyle w:val="Normal"/>
        <w:rPr/>
      </w:pPr>
      <w:r>
        <w:rPr/>
        <w:t>3—A standing firm and unmoved, no matter what occurs.  Your feet may be bathed in the mud of earth, but your head may be bathed in the sunshine of the higher regions.  Recognition of the filth of earth involves not contamination.</w:t>
      </w:r>
    </w:p>
    <w:p>
      <w:pPr>
        <w:pStyle w:val="Normal"/>
        <w:rPr/>
      </w:pPr>
      <w:r>
        <w:rPr/>
      </w:r>
    </w:p>
    <w:p>
      <w:pPr>
        <w:pStyle w:val="Normal"/>
        <w:rPr/>
      </w:pPr>
      <w:r>
        <w:rPr/>
        <w:t xml:space="preserve">[Page 138] </w:t>
      </w:r>
    </w:p>
    <w:p>
      <w:pPr>
        <w:pStyle w:val="Normal"/>
        <w:rPr/>
      </w:pPr>
      <w:r>
        <w:rPr/>
        <w:t>4—A Recognition of the use of common-sense and the application of this common-sense to the matter in hand.  Sleep much and, in sleeping, learn to render the body positive; keep busy on the emotional plane and achieve the inner calm.  Do naught to overtire the body physical, and play whenever possible.  In hours of relaxation comes the adjustment that obviates later tension. (LOM Page 137-138).</w:t>
      </w:r>
    </w:p>
    <w:p>
      <w:pPr>
        <w:pStyle w:val="Normal"/>
        <w:rPr/>
      </w:pPr>
      <w:r>
        <w:rPr/>
      </w:r>
    </w:p>
    <w:p>
      <w:pPr>
        <w:pStyle w:val="Normal"/>
        <w:rPr/>
      </w:pPr>
      <w:r>
        <w:rPr>
          <w:b/>
          <w:i/>
          <w:sz w:val="28"/>
          <w:highlight w:val="cyan"/>
          <w:u w:val="single"/>
        </w:rPr>
        <w:t>Fear</w:t>
      </w:r>
      <w:r>
        <w:rPr>
          <w:i/>
        </w:rPr>
        <w:t xml:space="preserve"> and forebodings, worry and despair</w:t>
      </w:r>
      <w:r>
        <w:rPr/>
        <w:t>.  These types of emotion—which are so common—have a general debilitating effect on the system, leading to loss of vitality, to sluggish action of the organs, and to many forms of obscure diseases of the nervous system, of the brain and of the spine. (LOM Page 159).</w:t>
      </w:r>
    </w:p>
    <w:p>
      <w:pPr>
        <w:pStyle w:val="Normal"/>
        <w:rPr/>
      </w:pPr>
      <w:r>
        <w:rPr/>
      </w:r>
    </w:p>
    <w:p>
      <w:pPr>
        <w:pStyle w:val="Normal"/>
        <w:rPr/>
      </w:pPr>
      <w:r>
        <w:rPr/>
        <w:t xml:space="preserve">c. By definite periods daily directed to the stilling of the emotional body.  So much emphasis is laid in meditation on the stilling of the mind, but it should be remembered that the stilling of the emotional nature is a step preliminary to the quieting of the mental; one succeeds the other and it is wise to begin at the bottom of the ladder.  Each aspirant must discover for himself wherein he yields most easily to violent vibrations, such as </w:t>
      </w:r>
      <w:r>
        <w:rPr>
          <w:b/>
          <w:sz w:val="28"/>
          <w:highlight w:val="cyan"/>
          <w:u w:val="single"/>
        </w:rPr>
        <w:t>fear</w:t>
      </w:r>
      <w:r>
        <w:rPr/>
        <w:t xml:space="preserve">, worry, personality desire of any kind, personality love of anything or anyone, discouragement, over-sensitiveness to public opinion; then he must overcome that vibration, by imposing on it a new rhythm, definitely eliminating and constructing. </w:t>
      </w:r>
    </w:p>
    <w:p>
      <w:pPr>
        <w:pStyle w:val="Normal"/>
        <w:rPr/>
      </w:pPr>
      <w:r>
        <w:rPr/>
        <w:t>(LOM Page 338).</w:t>
      </w:r>
    </w:p>
    <w:p>
      <w:pPr>
        <w:pStyle w:val="Normal"/>
        <w:rPr/>
      </w:pPr>
      <w:r>
        <w:rPr/>
      </w:r>
    </w:p>
    <w:p>
      <w:pPr>
        <w:pStyle w:val="Normal"/>
        <w:rPr/>
      </w:pPr>
      <w:r>
        <w:rPr/>
        <w:t xml:space="preserve">The next step is a steady </w:t>
      </w:r>
      <w:r>
        <w:rPr>
          <w:i/>
        </w:rPr>
        <w:t>care and control of the emotional body</w:t>
      </w:r>
      <w:r>
        <w:rPr/>
        <w:t xml:space="preserve">.  This is the most difficult of the vehicles to tend, as is well known.  No excessive emotion is permitted, though strong currents of love for all that breathe are allowed to sweep through.  Love, being the law of the system, is constructive and stabilising, and carries all on in line with the law.  No </w:t>
      </w:r>
      <w:r>
        <w:rPr>
          <w:b/>
          <w:sz w:val="28"/>
          <w:highlight w:val="cyan"/>
          <w:u w:val="single"/>
        </w:rPr>
        <w:t>fear</w:t>
      </w:r>
      <w:r>
        <w:rPr/>
        <w:t xml:space="preserve"> or worry or care shake the emotional body of the aspiring servant of all.  He cultivates serenity, stability, and a sense of secure dependence on God's law.  A joyous confidence characterises his habitual attitude.  He harbours no jealousy, no cloudy grey depression, and no greed or self-pity, but—realising that all men are brothers and that all that is exists for all—he proceeds calmly on his way. (LOM Page 346).</w:t>
      </w:r>
    </w:p>
    <w:p>
      <w:pPr>
        <w:pStyle w:val="Normal"/>
        <w:rPr/>
      </w:pPr>
      <w:r>
        <w:rPr/>
      </w:r>
    </w:p>
    <w:p>
      <w:pPr>
        <w:pStyle w:val="Normal"/>
        <w:rPr/>
      </w:pPr>
      <w:r>
        <w:rPr/>
      </w:r>
    </w:p>
    <w:p>
      <w:pPr>
        <w:pStyle w:val="Normal"/>
        <w:rPr>
          <w:b/>
          <w:b/>
        </w:rPr>
      </w:pPr>
      <w:r>
        <w:rPr>
          <w:b/>
        </w:rPr>
        <w:t>THE LIGHT OF THE SOUL:-</w:t>
      </w:r>
    </w:p>
    <w:p>
      <w:pPr>
        <w:pStyle w:val="Normal"/>
        <w:rPr>
          <w:b/>
          <w:b/>
        </w:rPr>
      </w:pPr>
      <w:r>
        <w:rPr>
          <w:b/>
        </w:rPr>
      </w:r>
    </w:p>
    <w:p>
      <w:pPr>
        <w:pStyle w:val="Normal"/>
        <w:rPr/>
      </w:pPr>
      <w:r>
        <w:rPr/>
        <w:t xml:space="preserve">Hate is really the result of the sense of personality and of ignorance plus misapplied desire.  It is almost the culmination of the other three.  It was the sense of personality and of extreme ignorance coupled with desire for personal gain which produced hatred of Abel in the heart of Cain and caused the first murder, or the destruction of a brother's form.  This should be carefully considered, [Page 137] for hate in some degree, aversion to some extent, is present in every human heart.  Only, however, when it is entirely overcome by love or the sense of unity will death, danger and </w:t>
      </w:r>
      <w:r>
        <w:rPr>
          <w:b/>
          <w:sz w:val="28"/>
          <w:highlight w:val="cyan"/>
          <w:u w:val="single"/>
        </w:rPr>
        <w:t>fear</w:t>
      </w:r>
      <w:r>
        <w:rPr/>
        <w:t xml:space="preserve"> pass out of the ken of the human family. (PH Page 136-137).</w:t>
      </w:r>
    </w:p>
    <w:p>
      <w:pPr>
        <w:pStyle w:val="Normal"/>
        <w:rPr/>
      </w:pPr>
      <w:r>
        <w:rPr/>
      </w:r>
    </w:p>
    <w:p>
      <w:pPr>
        <w:pStyle w:val="Normal"/>
        <w:rPr/>
      </w:pPr>
      <w:r>
        <w:rPr/>
        <w:t>Patanjali points out that this pain is comprehensive, covering past, present and future.</w:t>
      </w:r>
    </w:p>
    <w:p>
      <w:pPr>
        <w:pStyle w:val="Normal"/>
        <w:rPr/>
      </w:pPr>
      <w:r>
        <w:rPr/>
      </w:r>
    </w:p>
    <w:p>
      <w:pPr>
        <w:pStyle w:val="Normal"/>
        <w:rPr/>
      </w:pPr>
      <w:r>
        <w:rPr/>
        <w:t xml:space="preserve">1. </w:t>
      </w:r>
      <w:r>
        <w:rPr>
          <w:i/>
        </w:rPr>
        <w:t>Consequences</w:t>
      </w:r>
      <w:r>
        <w:rPr/>
        <w:t>.  Pain is brought about through the activity of the past and the working out of karma as it is expressed in the adjusting of mistakes, the paying of the price of error.  The settling of past obligations and debts is ever a sorrowful process.  Certain past eventualities necesitate present conditions both of heredity, environment and type of body, and the form, both of vehicle and group relations, is painful to the soul, who is confined thereby.</w:t>
      </w:r>
    </w:p>
    <w:p>
      <w:pPr>
        <w:pStyle w:val="Normal"/>
        <w:rPr/>
      </w:pPr>
      <w:r>
        <w:rPr/>
      </w:r>
    </w:p>
    <w:p>
      <w:pPr>
        <w:pStyle w:val="Normal"/>
        <w:rPr/>
      </w:pPr>
      <w:r>
        <w:rPr/>
        <w:t xml:space="preserve">2. </w:t>
      </w:r>
      <w:r>
        <w:rPr>
          <w:i/>
        </w:rPr>
        <w:t>Anxieties</w:t>
      </w:r>
      <w:r>
        <w:rPr/>
        <w:t xml:space="preserve">.  This concerns the present and [Page 150] is sometimes translated—apprehensions.  If the student will study this term he will note that it covers not only the </w:t>
      </w:r>
      <w:r>
        <w:rPr>
          <w:b/>
          <w:sz w:val="28"/>
          <w:highlight w:val="cyan"/>
          <w:u w:val="single"/>
        </w:rPr>
        <w:t>fear</w:t>
      </w:r>
      <w:r>
        <w:rPr/>
        <w:t xml:space="preserve"> of evil in suffering, but also the </w:t>
      </w:r>
      <w:r>
        <w:rPr>
          <w:b/>
          <w:sz w:val="28"/>
          <w:highlight w:val="cyan"/>
          <w:u w:val="single"/>
        </w:rPr>
        <w:t>fear</w:t>
      </w:r>
      <w:r>
        <w:rPr/>
        <w:t xml:space="preserve"> of failure in the spiritual body in service.  These equally cause pain and distress and parallel the awakening of the real man to a realisation of his heritage.</w:t>
      </w:r>
    </w:p>
    <w:p>
      <w:pPr>
        <w:pStyle w:val="Normal"/>
        <w:rPr/>
      </w:pPr>
      <w:r>
        <w:rPr/>
      </w:r>
    </w:p>
    <w:p>
      <w:pPr>
        <w:pStyle w:val="Normal"/>
        <w:rPr/>
      </w:pPr>
      <w:r>
        <w:rPr/>
        <w:t xml:space="preserve">3. </w:t>
      </w:r>
      <w:r>
        <w:rPr>
          <w:i/>
        </w:rPr>
        <w:t>Subliminal impressions</w:t>
      </w:r>
      <w:r>
        <w:rPr/>
        <w:t xml:space="preserve">, has relation to the future and concerns those forebodings as to death, suffering and need which dominate so many of the sons of men.  It is the unknown and its possibilities that we </w:t>
      </w:r>
      <w:r>
        <w:rPr>
          <w:b/>
          <w:sz w:val="28"/>
          <w:highlight w:val="cyan"/>
          <w:u w:val="single"/>
        </w:rPr>
        <w:t>fear</w:t>
      </w:r>
      <w:r>
        <w:rPr/>
        <w:t xml:space="preserve"> both for ourselves and others, and this in its turn produces pain. (PH Page 149-150).</w:t>
      </w:r>
    </w:p>
    <w:p>
      <w:pPr>
        <w:pStyle w:val="Normal"/>
        <w:rPr/>
      </w:pPr>
      <w:r>
        <w:rPr/>
      </w:r>
    </w:p>
    <w:p>
      <w:pPr>
        <w:pStyle w:val="Normal"/>
        <w:rPr/>
      </w:pPr>
      <w:r>
        <w:rPr/>
        <w:t xml:space="preserve">6. </w:t>
      </w:r>
      <w:r>
        <w:rPr>
          <w:b/>
          <w:sz w:val="28"/>
          <w:highlight w:val="cyan"/>
          <w:u w:val="single"/>
        </w:rPr>
        <w:t>Fear</w:t>
      </w:r>
      <w:r>
        <w:rPr/>
        <w:t xml:space="preserve">.  As the mental body develops and the modifications of the thinking principle become more rapid, </w:t>
      </w:r>
      <w:r>
        <w:rPr>
          <w:b/>
          <w:sz w:val="28"/>
          <w:highlight w:val="cyan"/>
          <w:u w:val="single"/>
        </w:rPr>
        <w:t>fear</w:t>
      </w:r>
      <w:r>
        <w:rPr/>
        <w:t xml:space="preserve"> and that which it produces begin to demonstrate.  This is not the instinctual </w:t>
      </w:r>
      <w:r>
        <w:rPr>
          <w:b/>
          <w:sz w:val="28"/>
          <w:highlight w:val="cyan"/>
          <w:u w:val="single"/>
        </w:rPr>
        <w:t>fear</w:t>
      </w:r>
      <w:r>
        <w:rPr/>
        <w:t xml:space="preserve"> of animals and of the savage races, which is based upon the response of the physical body to physical plane conditions, but the </w:t>
      </w:r>
      <w:r>
        <w:rPr>
          <w:b/>
          <w:sz w:val="28"/>
          <w:highlight w:val="red"/>
          <w:u w:val="single"/>
        </w:rPr>
        <w:t>fears</w:t>
      </w:r>
      <w:r>
        <w:rPr/>
        <w:t xml:space="preserve"> of the mind, based upon memory, imagination and anticipation, and the power to visualize.  These are difficult to overcome and can only be dominated by the ego or soul itself. (PH Page 175).</w:t>
      </w:r>
    </w:p>
    <w:p>
      <w:pPr>
        <w:pStyle w:val="Normal"/>
        <w:rPr/>
      </w:pPr>
      <w:r>
        <w:rPr/>
      </w:r>
    </w:p>
    <w:p>
      <w:pPr>
        <w:pStyle w:val="Normal"/>
        <w:rPr/>
      </w:pPr>
      <w:r>
        <w:rPr/>
        <w:t xml:space="preserve">6. The stage wherein the chela realises that matter or form have no longer any power over him.  He can then say "The gunas or qualities of matter in the three worlds no longer attract me; they call forth no response from me."  </w:t>
      </w:r>
      <w:r>
        <w:rPr>
          <w:b/>
          <w:sz w:val="28"/>
          <w:highlight w:val="cyan"/>
          <w:u w:val="single"/>
        </w:rPr>
        <w:t>Fear</w:t>
      </w:r>
      <w:r>
        <w:rPr/>
        <w:t xml:space="preserve"> therefore is eliminated for there is nothing in the disciple which can attract to him evil, death or pain.  Thus equally the sixth modification is overcome and realisation of the true nature of divinity and utter bliss takes its place.</w:t>
      </w:r>
    </w:p>
    <w:p>
      <w:pPr>
        <w:pStyle w:val="Normal"/>
        <w:rPr/>
      </w:pPr>
      <w:r>
        <w:rPr/>
        <w:t>(PH Page 177).</w:t>
      </w:r>
    </w:p>
    <w:p>
      <w:pPr>
        <w:pStyle w:val="Normal"/>
        <w:rPr/>
      </w:pPr>
      <w:r>
        <w:rPr/>
      </w:r>
    </w:p>
    <w:p>
      <w:pPr>
        <w:pStyle w:val="Normal"/>
        <w:rPr/>
      </w:pPr>
      <w:r>
        <w:rPr/>
        <w:t>49. The man who can discriminate between the soul and the spirit achieves supremacy over all conditions and becomes omniscient.</w:t>
      </w:r>
    </w:p>
    <w:p>
      <w:pPr>
        <w:pStyle w:val="Normal"/>
        <w:rPr/>
      </w:pPr>
      <w:r>
        <w:rPr/>
      </w:r>
    </w:p>
    <w:p>
      <w:pPr>
        <w:pStyle w:val="Normal"/>
        <w:rPr/>
      </w:pPr>
      <w:r>
        <w:rPr/>
        <w:t>The condition of the man who can do this has been well described in the comment of Charles Johnston on this sutra and the beauty of his [Page 357] thought will be seen by the study of his words as follows:</w:t>
      </w:r>
    </w:p>
    <w:p>
      <w:pPr>
        <w:pStyle w:val="Normal"/>
        <w:rPr/>
      </w:pPr>
      <w:r>
        <w:rPr/>
      </w:r>
    </w:p>
    <w:p>
      <w:pPr>
        <w:pStyle w:val="Normal"/>
        <w:rPr/>
      </w:pPr>
      <w:r>
        <w:rPr/>
        <w:t xml:space="preserve">"The spiritual man is enmeshed in the web of the emotions; desire, </w:t>
      </w:r>
      <w:r>
        <w:rPr>
          <w:b/>
          <w:sz w:val="28"/>
          <w:highlight w:val="cyan"/>
          <w:u w:val="single"/>
        </w:rPr>
        <w:t>fear</w:t>
      </w:r>
      <w:r>
        <w:rPr/>
        <w:t>, ambition, passion; and impeded by the mental forms of separateness and materialism.  When these meshes are sundered, these obstacles completely overcome, then the spiritual man stands forth in his own wide world, strong, mighty, wise.  He uses divine powers, with a divine scope and energy, working together with divine Companions.  To such a one it is said:  'Thou art now a disciple, able to stand, able to hear, able to see, able to speak, thou hast conquered desire and attained to self-knowledge, thou hast seen thy soul in its bloom and recognized it, and heard the voice of the silence.'"</w:t>
      </w:r>
    </w:p>
    <w:p>
      <w:pPr>
        <w:pStyle w:val="Normal"/>
        <w:rPr/>
      </w:pPr>
      <w:r>
        <w:rPr/>
        <w:t>(PH Page 356-357).</w:t>
      </w:r>
    </w:p>
    <w:p>
      <w:pPr>
        <w:pStyle w:val="Normal"/>
        <w:rPr/>
      </w:pPr>
      <w:r>
        <w:rPr/>
      </w:r>
    </w:p>
    <w:p>
      <w:pPr>
        <w:pStyle w:val="Normal"/>
        <w:rPr/>
      </w:pPr>
      <w:r>
        <w:rPr/>
      </w:r>
    </w:p>
    <w:p>
      <w:pPr>
        <w:pStyle w:val="Normal"/>
        <w:rPr>
          <w:b/>
          <w:b/>
        </w:rPr>
      </w:pPr>
      <w:r>
        <w:rPr>
          <w:b/>
        </w:rPr>
        <w:t>PROBLEMS OF HUMANITY:-</w:t>
      </w:r>
    </w:p>
    <w:p>
      <w:pPr>
        <w:pStyle w:val="Normal"/>
        <w:rPr>
          <w:b/>
          <w:b/>
        </w:rPr>
      </w:pPr>
      <w:r>
        <w:rPr>
          <w:b/>
        </w:rPr>
      </w:r>
    </w:p>
    <w:p>
      <w:pPr>
        <w:pStyle w:val="Normal"/>
        <w:rPr/>
      </w:pPr>
      <w:r>
        <w:rPr/>
        <w:t xml:space="preserve">It was selfishness and self-interest which prevented several nations from siding with the Forces of Light; they preserved a selfish neutrality and lengthened the war by years. Is it not possible that when Germany first marched into Poland and when France and Great Britain consequently declared war upon Germany, if the entire civilized world of nations (without exception) had likewise declared war and banded together for the defeat of the aggressor, the war would not have lasted as long as it did? Interior politics, international jealousies, [Page 14] ancient distrusts and hatreds, </w:t>
      </w:r>
      <w:r>
        <w:rPr>
          <w:b/>
          <w:sz w:val="28"/>
          <w:highlight w:val="cyan"/>
          <w:u w:val="single"/>
        </w:rPr>
        <w:t>fear</w:t>
      </w:r>
      <w:r>
        <w:rPr/>
        <w:t xml:space="preserve"> and a refusal to recognize the facts produced disunity. Had all nations seen clearly and renounced their individual selfishness in 1939, the war would have been over much earlier. Had all the nations swung into action when Japan first went into Manchuria or Italy into Ethiopia, the war which has devastated the entire planet would not have been possible. To that extent, there is no nation without blame. (PH Page 13-14).</w:t>
      </w:r>
    </w:p>
    <w:p>
      <w:pPr>
        <w:pStyle w:val="Normal"/>
        <w:rPr/>
      </w:pPr>
      <w:r>
        <w:rPr/>
      </w:r>
    </w:p>
    <w:p>
      <w:pPr>
        <w:pStyle w:val="Normal"/>
        <w:rPr/>
      </w:pPr>
      <w:r>
        <w:rPr/>
        <w:t xml:space="preserve">Russia has created fermentation in other countries before she herself really knows what is the revelation of which she is custodian. Her activity is therefore premature. The true secret of brotherhood (one hitherto unknown and unrealized) is hers to give the world, but as yet she knows not what it is. This fact, that Russia is the spiritual custodian of a revelation, is sensed by the other nations in the world; and the first reaction has been </w:t>
      </w:r>
      <w:r>
        <w:rPr>
          <w:b/>
          <w:sz w:val="28"/>
          <w:highlight w:val="cyan"/>
          <w:u w:val="single"/>
        </w:rPr>
        <w:t>fear</w:t>
      </w:r>
      <w:r>
        <w:rPr/>
        <w:t>, based on certain initial mistakes and her premature activity upon the physical plane. Nevertheless, all peoples view Russia with expectation; they dimly realize that from her will come some new thing, for Russia is rapidly maturing and integrating and will demonstrate that she has much to give. (PH Page 22).</w:t>
      </w:r>
    </w:p>
    <w:p>
      <w:pPr>
        <w:pStyle w:val="Normal"/>
        <w:rPr/>
      </w:pPr>
      <w:r>
        <w:rPr/>
      </w:r>
    </w:p>
    <w:p>
      <w:pPr>
        <w:pStyle w:val="Normal"/>
        <w:rPr/>
      </w:pPr>
      <w:r>
        <w:rPr/>
        <w:t xml:space="preserve">One of our immediate educational objectives must he the elimination of the competitive spirit and the substitution [Page 47] of the cooperative consciousness. Here the question at once arises: How can one achieve this and at the same time bring about a high level of individual attainment? Is not competition a major spur to all endeavour? This has hitherto been so, but it need not be. The development of an atmosphere which will foster the child's sense of responsibility and set him free from the inhibitions which </w:t>
      </w:r>
      <w:r>
        <w:rPr>
          <w:b/>
          <w:sz w:val="28"/>
          <w:highlight w:val="cyan"/>
          <w:u w:val="single"/>
        </w:rPr>
        <w:t>fear</w:t>
      </w:r>
      <w:r>
        <w:rPr/>
        <w:t xml:space="preserve"> generates, will enable him to attain even higher results. From the standpoint of the educator, this will entail the creation of the correct atmosphere around the child and in this atmosphere certain qualities will flourish and certain characteristics of responsibility and of goodwill will emerge. What is the nature of this atmosphere?</w:t>
      </w:r>
    </w:p>
    <w:p>
      <w:pPr>
        <w:pStyle w:val="Normal"/>
        <w:rPr/>
      </w:pPr>
      <w:r>
        <w:rPr/>
      </w:r>
    </w:p>
    <w:p>
      <w:pPr>
        <w:pStyle w:val="Normal"/>
        <w:rPr/>
      </w:pPr>
      <w:r>
        <w:rPr/>
        <w:t xml:space="preserve">1. </w:t>
      </w:r>
      <w:r>
        <w:rPr>
          <w:i/>
        </w:rPr>
        <w:t>An atmosphere of love</w:t>
      </w:r>
      <w:r>
        <w:rPr/>
        <w:t xml:space="preserve"> wherein </w:t>
      </w:r>
      <w:r>
        <w:rPr>
          <w:b/>
          <w:sz w:val="28"/>
          <w:highlight w:val="cyan"/>
          <w:u w:val="single"/>
        </w:rPr>
        <w:t>fear</w:t>
      </w:r>
      <w:r>
        <w:rPr/>
        <w:t xml:space="preserve"> is cast out and the child realizes that he has no cause for timidity. It is an atmosphere wherein he will receive courteous treatment and will be expected to be equally courteous to others. This is rare indeed to find in schoolrooms or in homes, for that matter. This atmosphere of love is not an emotional, sentimental form of love but is based upon a realization of the potentialities of the child as an individual, upon freedom from prejudice and racial antagonisms and upon a true compassionate tenderness. This compassionate attitude will be founded upon the recognition of the difficulty of daily living, upon sensitivity to a child's normally affectionate response, and upon the conviction that love always draws forth what is best in anyone.</w:t>
      </w:r>
    </w:p>
    <w:p>
      <w:pPr>
        <w:pStyle w:val="Normal"/>
        <w:rPr/>
      </w:pPr>
      <w:r>
        <w:rPr/>
        <w:t>(PH Page 46-47).</w:t>
      </w:r>
    </w:p>
    <w:p>
      <w:pPr>
        <w:pStyle w:val="Normal"/>
        <w:rPr/>
      </w:pPr>
      <w:r>
        <w:rPr/>
      </w:r>
    </w:p>
    <w:p>
      <w:pPr>
        <w:pStyle w:val="Normal"/>
        <w:rPr/>
      </w:pPr>
      <w:r>
        <w:rPr/>
        <w:t xml:space="preserve">Men and women of vision in every country must be found and mobilized and they are there; they must have the equipment they need and the backing of those whom they can trust. Too much must not be demanded at first, for the immediate need is not the impartation of facts but the dissipation of </w:t>
      </w:r>
      <w:r>
        <w:rPr>
          <w:b/>
          <w:sz w:val="28"/>
          <w:highlight w:val="cyan"/>
          <w:u w:val="single"/>
        </w:rPr>
        <w:t>fear</w:t>
      </w:r>
      <w:r>
        <w:rPr/>
        <w:t>, the demonstration that love does exist in the world and the inculcation of a sense of security. Then and only then will it be possible to proceed with those more definite processes which will make the long range plan which some of us have visioned a possibility. (PH Page 49).</w:t>
      </w:r>
    </w:p>
    <w:p>
      <w:pPr>
        <w:pStyle w:val="Normal"/>
        <w:rPr/>
      </w:pPr>
      <w:r>
        <w:rPr/>
      </w:r>
    </w:p>
    <w:p>
      <w:pPr>
        <w:pStyle w:val="Normal"/>
        <w:rPr/>
      </w:pPr>
      <w:r>
        <w:rPr/>
        <w:t xml:space="preserve">This growing idealism is fighting its way into the forefront of the human consciousness in spite of all separative enmities. It is largely responsible for the present chaos and for the banding together of the United Nations. It has produced the conflicting ideologies which are seeking world expression; it has produced the dramatic emergence of national saviours (so-called), world prophets and world workers, idealists, opportunists, dictators and investigators and humanitarians. These conflicting idealisms are a wholesome sign, whether we agree with them or not. They are definite reactions to the human demand—urgent and right—for better conditions, for more light and understanding, for greater cooperation, for security and peace and plenty in the place of terror, </w:t>
      </w:r>
      <w:r>
        <w:rPr>
          <w:b/>
          <w:sz w:val="28"/>
          <w:highlight w:val="cyan"/>
          <w:u w:val="single"/>
        </w:rPr>
        <w:t>fear</w:t>
      </w:r>
      <w:r>
        <w:rPr/>
        <w:t xml:space="preserve"> and starvation. (PH Page 64).</w:t>
      </w:r>
    </w:p>
    <w:p>
      <w:pPr>
        <w:pStyle w:val="Normal"/>
        <w:rPr/>
      </w:pPr>
      <w:r>
        <w:rPr/>
      </w:r>
    </w:p>
    <w:p>
      <w:pPr>
        <w:pStyle w:val="Normal"/>
        <w:rPr/>
      </w:pPr>
      <w:r>
        <w:rPr/>
        <w:t xml:space="preserve">In every country without exception there are the good and the bad elements; there are progressive and reactionary groups. There are cruel and ambitious men in Russia who would gladly exploit the world for the gain of Russia and who would seek to impose the will of the proletariat upon all classes and castes throughout the civilized world; there are thinking men in Russia and men of vision who are opposing them. There are reactionary and class-conscious people in the British [Page 69] Empire who </w:t>
      </w:r>
      <w:r>
        <w:rPr>
          <w:b/>
          <w:sz w:val="28"/>
          <w:highlight w:val="cyan"/>
          <w:u w:val="single"/>
        </w:rPr>
        <w:t>fear</w:t>
      </w:r>
      <w:r>
        <w:rPr/>
        <w:t xml:space="preserve"> the growing power of the masses and who hang on desperately to their inherited prestige and standing; they would hold back the British people from progress and would like to see the restoration of the old hierarchical, paternalistic and feudal system; the mass of the people, speaking through the voice of labour, will have none of it. In the United States there is isolation, the persecution of such minorities as the Negro race and an ignorant and arrogant nationalism, voiced by some Senators and Representatives with their racial hatreds, their separative attitudes and their unsound political methods. (PH Page 68-69).</w:t>
      </w:r>
    </w:p>
    <w:p>
      <w:pPr>
        <w:pStyle w:val="Normal"/>
        <w:rPr/>
      </w:pPr>
      <w:r>
        <w:rPr/>
      </w:r>
    </w:p>
    <w:p>
      <w:pPr>
        <w:pStyle w:val="Normal"/>
        <w:rPr/>
      </w:pPr>
      <w:r>
        <w:rPr/>
        <w:t xml:space="preserve">In every nation, such men and organizations—responsible for the capitalistic system—are to be found. The ramifications of their businesses and their financial grasp upon humanity were, prior to the war, active in every land and though they went underground during the war, they still exist. They form an international group, closely interrelated, working in complete unity of idea and intention and knowing and understanding each other. These men belonged to both the Allied Nations and the Axis Powers; they have worked together before and through the entire period of the war through interlocking directorates, under false names and through deceptive organizations, aided by neutrals of their own way of thinking. Today, in spite of the disaster which they have brought upon the world, they are again organized and renewing their methods; their goals remain unchanged; their international relationships remain unbroken; they constitute the greatest menace mankind faces today; they control politics; they buy prominent [Page 72] men in every nation; they insure silence through threat, cash and </w:t>
      </w:r>
      <w:r>
        <w:rPr>
          <w:b/>
          <w:sz w:val="28"/>
          <w:highlight w:val="cyan"/>
          <w:u w:val="single"/>
        </w:rPr>
        <w:t>fear</w:t>
      </w:r>
      <w:r>
        <w:rPr/>
        <w:t>; they amass wealth and buy a spurious popularity through philanthropic enterprise; their families live soft and easy lives and seldom know the meaning of God-ordained work; they surround themselves with beauty, luxury and possessions and shut their eyes to the poverty, stark unhappiness, lack of warmth and decent clothing, the starvation and the ugliness of the lives of the millions by whom they are surrounded; they contribute to charities and church agencies as a salve to their consciences or to avoid income taxes; they provide work for countless thousands but see to it that these thousands receive so small a wage that real comfort, leisure, culture and travel are impossible. (PH Page 71-72).</w:t>
      </w:r>
    </w:p>
    <w:p>
      <w:pPr>
        <w:pStyle w:val="Normal"/>
        <w:rPr/>
      </w:pPr>
      <w:r>
        <w:rPr/>
      </w:r>
    </w:p>
    <w:p>
      <w:pPr>
        <w:pStyle w:val="Normal"/>
        <w:rPr/>
      </w:pPr>
      <w:r>
        <w:rPr/>
        <w:t xml:space="preserve">Yet all is not well with the labour movement. The question arises whether it is not sorely in need of a drastic housecleaning. With the coming-in of labour governments in certain countries, with the growth of democracy and the demand for freedom, with the uprising of the rule of the proletariat in Russia, and the higher educational standard of the race, it might well appear that new, better and different methods may now be used to implement the Four Freedoms and to insure right human relations. If there is a realization that there should be right human relations among nations, it is obvious that such relations should exist also between capital and labour (composed as both groups are of [Page 78] human beings) and between the quarrelling labour organizations. Labour is today a dictatorship, using threat, </w:t>
      </w:r>
      <w:r>
        <w:rPr>
          <w:b/>
          <w:sz w:val="28"/>
          <w:highlight w:val="cyan"/>
          <w:u w:val="single"/>
        </w:rPr>
        <w:t>fear</w:t>
      </w:r>
      <w:r>
        <w:rPr/>
        <w:t xml:space="preserve"> and force to gain its ends. Many of its leaders are powerful and ambitious men, with a deep love of money and a determination to wield power. Bad housing, poor pay and evil conditions still exist everywhere and it is not in every case the fault of the employer. (PH Page 77-78).</w:t>
      </w:r>
    </w:p>
    <w:p>
      <w:pPr>
        <w:pStyle w:val="Normal"/>
        <w:rPr/>
      </w:pPr>
      <w:r>
        <w:rPr/>
      </w:r>
    </w:p>
    <w:p>
      <w:pPr>
        <w:pStyle w:val="Normal"/>
        <w:rPr/>
      </w:pPr>
      <w:r>
        <w:rPr/>
        <w:t xml:space="preserve">Today—on an international scale—the battle of the minorities is going on; Russia is reaching out after influence in many directions; the United States of America is seeking to hold the place of paramount control in South America and in the Far East commercially and politically and is earning a name in those countries (rightly or wrongly) as imperialistic; Great Britain is endeavouring to protect her "lifeline" to the East by political moves in the Near East; France is attempting to regain her lost power by obstructing the work of the U.N. and by championing the cause of the smaller nations in Europe. As the Great Powers play politics and angle for place and position, the masses of the people in every land—great and small—are full of </w:t>
      </w:r>
      <w:r>
        <w:rPr>
          <w:b/>
          <w:sz w:val="28"/>
          <w:highlight w:val="cyan"/>
          <w:u w:val="single"/>
        </w:rPr>
        <w:t>fear</w:t>
      </w:r>
      <w:r>
        <w:rPr/>
        <w:t xml:space="preserve"> and questioning; they are worn by the war, sick of insecurity, underfed and frightened as they look toward the future, tired to their very souls of fighting and quarrelling, weary of the tyranny of striking workmen, and wanting [Page 94] only to live in safety, to own the necessities of existence, to raise their children in a certain measure of civilized culture and to live in a land where there are sound economics, a living religion and an adequate educational system. (PH Page 93-94).</w:t>
      </w:r>
    </w:p>
    <w:p>
      <w:pPr>
        <w:pStyle w:val="Normal"/>
        <w:rPr/>
      </w:pPr>
      <w:r>
        <w:rPr/>
      </w:r>
    </w:p>
    <w:p>
      <w:pPr>
        <w:pStyle w:val="Normal"/>
        <w:rPr/>
      </w:pPr>
      <w:r>
        <w:rPr/>
        <w:t xml:space="preserve">Unless both races, the black and the white, approach the problem of their relationship with sanity, with long range vision, with patience and without hatred or </w:t>
      </w:r>
      <w:r>
        <w:rPr>
          <w:b/>
          <w:sz w:val="28"/>
          <w:highlight w:val="cyan"/>
          <w:u w:val="single"/>
        </w:rPr>
        <w:t>fear</w:t>
      </w:r>
      <w:r>
        <w:rPr/>
        <w:t>, the cultural history of our planet will be retarded for many years. The hitherto unused and unorganized power of the countless millions of Africa is something that the white race should carefully consider. They can place the Negro peoples as rapidly as possible on an equality of opportunity, of constitutional and human rights, and help them to pass through the stage of adolescence in which they are now to be found to that full and useful maturity in which they will handle their own problems and territory. This process is now going forward and Africa will thus take its place (through its many possible national groups) in the great family of nations and bring into the world arena a race with an amazing contribution to make of spiritual assets, cultural values and creative possibilities. (PH Page 110).</w:t>
      </w:r>
    </w:p>
    <w:p>
      <w:pPr>
        <w:pStyle w:val="Normal"/>
        <w:rPr/>
      </w:pPr>
      <w:r>
        <w:rPr/>
      </w:r>
    </w:p>
    <w:p>
      <w:pPr>
        <w:pStyle w:val="Normal"/>
        <w:rPr/>
      </w:pPr>
      <w:r>
        <w:rPr/>
        <w:t xml:space="preserve">The problem of the Negro in the western hemisphere constitutes a very ugly story, seriously implicates the white man and provides an outstanding disgrace. Brought to the United States and to the West Indies more than two centuries ago and forced into slavery, the Negro has never had a fair deal or any true opportunity. Under the constitution of the United States, all men are regarded as free and equal; the Negro, however, is not free or equal, particularly in the southern states. The situation in the West Indies more closely resembles that in the northern states, where conditions are somewhat better but where there is still no equality of opportunity and much racial discrimination. The treatment of the Negro in the southern states is a blot upon the country; there the fight is to keep the Negro consistently down, to refuse him equality of education and of opportunity, to keep his standard of living at the lowest possible level and well below that of the white, to refuse him political recognition and, in a democratic country where all men are entitled to vote, he is prevented from sharing in this constitutional privilege. In the northern states these conditions do not exist to the same extent, but the Negro is steadily discriminated against, is refused equal opportunity and has to fight [Page 112] for every privilege. A few corrupt and ignorant senators consistently outrage the good intentions of the mass of American people by perpetuating these evil conditions and fighting by every possible means to prevent their being changed; they play upon the </w:t>
      </w:r>
      <w:r>
        <w:rPr>
          <w:b/>
          <w:sz w:val="28"/>
          <w:highlight w:val="red"/>
          <w:u w:val="single"/>
        </w:rPr>
        <w:t>fears</w:t>
      </w:r>
      <w:r>
        <w:rPr/>
        <w:t xml:space="preserve"> of their constituents and block every move made to bring about a better and cleaner situation which would be </w:t>
      </w:r>
      <w:r>
        <w:rPr>
          <w:i/>
        </w:rPr>
        <w:t>in line with the constitution</w:t>
      </w:r>
      <w:r>
        <w:rPr/>
        <w:t>. These shortsighted politicians attempt to sidetrack the issue and throw dust in the eyes of their constituents by fighting for the freedom of distant small nations in Europe; at the same time they steadily defy their own constitution by refusing freedom and liberty to the Negroes of their own country. For their attitude and conduct there is today no possible excuse. It remains a mystery in the minds of other enlightened nations why the broad-minded people of the United States—vociferous in their demand for their own personal freedom and insistent upon the defense of the constitution—permit this condition to exist and perpetuate in office these men who bring about a constant infringement of the constitutional rights of American citizens. (PH Page 111-112).</w:t>
      </w:r>
    </w:p>
    <w:p>
      <w:pPr>
        <w:pStyle w:val="Normal"/>
        <w:rPr/>
      </w:pPr>
      <w:r>
        <w:rPr/>
      </w:r>
    </w:p>
    <w:p>
      <w:pPr>
        <w:pStyle w:val="Normal"/>
        <w:rPr/>
      </w:pPr>
      <w:r>
        <w:rPr/>
        <w:t>The Solution</w:t>
      </w:r>
    </w:p>
    <w:p>
      <w:pPr>
        <w:pStyle w:val="Normal"/>
        <w:rPr/>
      </w:pPr>
      <w:r>
        <w:rPr/>
      </w:r>
    </w:p>
    <w:p>
      <w:pPr>
        <w:pStyle w:val="Normal"/>
        <w:rPr/>
      </w:pPr>
      <w:r>
        <w:rPr/>
        <w:t xml:space="preserve">It will be obvious that a finding of a solution to the problem of the minorities is essentially the finding of a solution to the great heresy of separateness. This is immensely difficult not only because of humanity's predisposing tendency in this direction, but because that same human nature cannot be easily or rapidly changed. Also, this change and the breaking down of the spirit of separateness has to be brought about in a world of men which is today full of distrust and </w:t>
      </w:r>
      <w:r>
        <w:rPr>
          <w:b/>
          <w:sz w:val="28"/>
          <w:highlight w:val="cyan"/>
          <w:u w:val="single"/>
        </w:rPr>
        <w:t>fear</w:t>
      </w:r>
      <w:r>
        <w:rPr/>
        <w:t xml:space="preserve"> and hardly aware of what is really needed—able only to cry in unison: Give us peace in our time!</w:t>
      </w:r>
    </w:p>
    <w:p>
      <w:pPr>
        <w:pStyle w:val="Normal"/>
        <w:rPr/>
      </w:pPr>
      <w:r>
        <w:rPr/>
        <w:t>(PH Page 114).</w:t>
      </w:r>
    </w:p>
    <w:p>
      <w:pPr>
        <w:pStyle w:val="Normal"/>
        <w:rPr/>
      </w:pPr>
      <w:r>
        <w:rPr/>
      </w:r>
    </w:p>
    <w:p>
      <w:pPr>
        <w:pStyle w:val="Normal"/>
        <w:rPr/>
      </w:pPr>
      <w:r>
        <w:rPr/>
        <w:t xml:space="preserve">The more ancient the Scripture, the greater, necessarily, the distortion. The doctrine of a vengeful God, the doctrine of retribution in some mythical hell, the teaching that God only loves those who interpret Him in terms of some particular school of theological thought, the symbolism of the blood sacrifice, the appropriation of the Cross as a Christian symbol, the teaching about the Virgin Birth and the picture of an angry Deity only appeased by death are the unhappy results of man's own thinking, of his own lower nature, of his sectarian isolationism (fostered by the Jewish Old Testament, but not generally found in the Oriental faiths) and of his sense of </w:t>
      </w:r>
      <w:r>
        <w:rPr>
          <w:b/>
          <w:sz w:val="28"/>
          <w:highlight w:val="cyan"/>
          <w:u w:val="single"/>
        </w:rPr>
        <w:t>fear</w:t>
      </w:r>
      <w:r>
        <w:rPr/>
        <w:t>, inherited from the animal side of his nature—all these are fostered and inculcated by theology but not by Christ, or the Buddha or Shri Krishna. (PH Page 127).</w:t>
      </w:r>
    </w:p>
    <w:p>
      <w:pPr>
        <w:pStyle w:val="Normal"/>
        <w:rPr/>
      </w:pPr>
      <w:r>
        <w:rPr/>
      </w:r>
    </w:p>
    <w:p>
      <w:pPr>
        <w:pStyle w:val="Normal"/>
        <w:rPr>
          <w:b/>
          <w:b/>
          <w:color w:val="0000FF"/>
        </w:rPr>
      </w:pPr>
      <w:r>
        <w:rPr>
          <w:b/>
          <w:color w:val="0000FF"/>
        </w:rPr>
        <w:t xml:space="preserve">II. THE OPPORTUNITY OF THE CHURCHES </w:t>
      </w:r>
    </w:p>
    <w:p>
      <w:pPr>
        <w:pStyle w:val="Normal"/>
        <w:rPr>
          <w:b/>
          <w:b/>
          <w:color w:val="0000FF"/>
        </w:rPr>
      </w:pPr>
      <w:r>
        <w:rPr>
          <w:b/>
          <w:color w:val="0000FF"/>
        </w:rPr>
      </w:r>
    </w:p>
    <w:p>
      <w:pPr>
        <w:pStyle w:val="Normal"/>
        <w:rPr/>
      </w:pPr>
      <w:r>
        <w:rPr/>
        <w:t xml:space="preserve">Something of great moment has happened in the world. The spirit of destruction has stampeded through the earth, leaving the world of the past and the civilization which controlled our modern life in ruins. Cities and homes have been destroyed; kingdoms and rulers have disappeared in the aftermath of war; ideologies and cherished beliefs have failed to meet the need of people and have broken down under the test of the times; starvation and insecurity are rampant everywhere; families and social groups have been disrupted; death has taken its toll of every nation and millions have died as a result of the inhuman processes of war. Broadly speaking, everyone has known terror, </w:t>
      </w:r>
      <w:r>
        <w:rPr>
          <w:b/>
          <w:sz w:val="28"/>
          <w:highlight w:val="cyan"/>
          <w:u w:val="single"/>
        </w:rPr>
        <w:t>fear</w:t>
      </w:r>
      <w:r>
        <w:rPr/>
        <w:t xml:space="preserve"> and hopelessness as they face the future; everyone is questioning what that future has in store and there is no surety anywhere. The voice of humanity is demanding light, peace and security. (PH Page 134).</w:t>
      </w:r>
    </w:p>
    <w:p>
      <w:pPr>
        <w:pStyle w:val="Normal"/>
        <w:rPr/>
      </w:pPr>
      <w:r>
        <w:rPr/>
      </w:r>
    </w:p>
    <w:p>
      <w:pPr>
        <w:pStyle w:val="Normal"/>
        <w:rPr/>
      </w:pPr>
      <w:r>
        <w:rPr/>
        <w:t xml:space="preserve">The spirit in man is undying; it forever endures, progressing from point to point and stage to stage upon the Path of Evolution, unfolding steadily and sequentially the divine attributes and aspects. This truth involves necessarily the recognition of two great natural laws: the Law of Rebirth and the Law of Cause and Effect. The churches in the West have refused officially to recognize the Law of Rebirth and have thereby wandered into a theological impasse and into a cul-de-sac from which there is no possible exit. The churches in the East have overemphasized these laws so that a negative, acquiescent attitude to life and its processes, based on continuously renewed opportunity, controls the people. Christianity has emphasized immortality but has made eternal happiness dependent upon the acceptance of a theological dogma: Be a true professing Christian and live eternally in a somewhat fatuous heaven or refuse to be an accepting Christian and go to an impossible hell—a hell growing out of the theology of The Old Testament and its presentation of a God full of hate and jealousy. Both concepts are today repudiated by all [Page 143] sane, sincere, thinking people. No one of any true reasoning power or with any true belief in a God of love accepts the heaven of the churchmen or has any desire to go there. Still less do they accept the "lake that burneth with fire and brimstone" or the everlasting torture to which a God of love is supposed to condemn all who do not believe in the theological interpretations of the Middle Ages, of the modern fundamentalists or of the churchmen who seek—through doctrine, </w:t>
      </w:r>
      <w:r>
        <w:rPr>
          <w:b/>
          <w:sz w:val="28"/>
          <w:highlight w:val="cyan"/>
          <w:u w:val="single"/>
        </w:rPr>
        <w:t>fear</w:t>
      </w:r>
      <w:r>
        <w:rPr/>
        <w:t xml:space="preserve"> and threat—to keep people in line with the obsolete old teaching. (PH Page 142-143).</w:t>
      </w:r>
    </w:p>
    <w:p>
      <w:pPr>
        <w:pStyle w:val="Normal"/>
        <w:rPr/>
      </w:pPr>
      <w:r>
        <w:rPr/>
      </w:r>
    </w:p>
    <w:p>
      <w:pPr>
        <w:pStyle w:val="Normal"/>
        <w:rPr/>
      </w:pPr>
      <w:r>
        <w:rPr/>
        <w:t xml:space="preserve">Christ in every man, the guarantee of our eventual spiritual attainment; Christ as the living example of that attainment, Who has entered for us within the veil, leaving us an example that we should follow His steps; Christ Who ever lives and Who has stayed with us for two thousand years, watching over His people, inspiring His working disciples, the Masters of the Wisdom, those "just men, made perfect" (as the Bible calls them); Christ demonstrating for us the possibility of this unfolding, living, spiritual consciousness (which has been given the somewhat vague name of the "Christ consciousness") bringing every man, eventually—under the Laws of Rebirth and of Cause and Effect—to an ultimate perfection; these are the truths which the church will eventually endorse, teach and express through the lives and words of its exponents. This change in the doctrinal presentation will lead to a very different humanity to that which exists today; it will produce a humanity which will recognize the divine in all men, at varying stages of expression, a humanity which is not only expectant of the return of Christ but is assured of His [Page 146] coming and reappearance—not from some distant Heaven but from that place on earth where He has always been, known and reached by thousands but held at a distance by the theologies and the </w:t>
      </w:r>
      <w:r>
        <w:rPr>
          <w:b/>
          <w:sz w:val="28"/>
          <w:highlight w:val="cyan"/>
          <w:u w:val="single"/>
        </w:rPr>
        <w:t>fear</w:t>
      </w:r>
      <w:r>
        <w:rPr/>
        <w:t>-tactics of the church.</w:t>
      </w:r>
    </w:p>
    <w:p>
      <w:pPr>
        <w:pStyle w:val="Normal"/>
        <w:rPr/>
      </w:pPr>
      <w:r>
        <w:rPr/>
        <w:t>(PH Page 145-146).</w:t>
      </w:r>
    </w:p>
    <w:p>
      <w:pPr>
        <w:pStyle w:val="Normal"/>
        <w:rPr/>
      </w:pPr>
      <w:r>
        <w:rPr/>
      </w:r>
    </w:p>
    <w:p>
      <w:pPr>
        <w:pStyle w:val="Normal"/>
        <w:rPr>
          <w:b/>
          <w:b/>
          <w:i/>
          <w:i/>
          <w:color w:val="0000FF"/>
        </w:rPr>
      </w:pPr>
      <w:r>
        <w:rPr>
          <w:b/>
          <w:i/>
          <w:color w:val="0000FF"/>
        </w:rPr>
        <w:t>World Disunity</w:t>
      </w:r>
    </w:p>
    <w:p>
      <w:pPr>
        <w:pStyle w:val="Normal"/>
        <w:rPr>
          <w:b/>
          <w:b/>
          <w:i/>
          <w:i/>
          <w:color w:val="0000FF"/>
        </w:rPr>
      </w:pPr>
      <w:r>
        <w:rPr>
          <w:b/>
          <w:i/>
          <w:color w:val="0000FF"/>
        </w:rPr>
      </w:r>
    </w:p>
    <w:p>
      <w:pPr>
        <w:pStyle w:val="Normal"/>
        <w:rPr/>
      </w:pPr>
      <w:r>
        <w:rPr/>
        <w:t xml:space="preserve">What at this moment appears to prevent world unity and keeps the United Nations from arriving at those necessary settlements which the man in the street is so eagerly awaiting? The answer is not hard to find and involves all nations: nationalism, capitalism, competition, blind stupid greed. It is an intense emotional nationalism which made the Polish nation so difficult a member of the family of nations; it is materialism and </w:t>
      </w:r>
      <w:r>
        <w:rPr>
          <w:b/>
          <w:sz w:val="28"/>
          <w:highlight w:val="cyan"/>
          <w:u w:val="single"/>
        </w:rPr>
        <w:t>fear</w:t>
      </w:r>
      <w:r>
        <w:rPr/>
        <w:t xml:space="preserve">, plus a lack of spiritual interest, which makes France so constant an obstructionist and has led her to work against united world action; it is fanatical adherence to an ideology and national immaturity which prompts so much of Russia's activities; it is a rampant capitalism which makes the United States one of the most </w:t>
      </w:r>
      <w:r>
        <w:rPr>
          <w:b/>
          <w:sz w:val="28"/>
          <w:highlight w:val="green"/>
          <w:u w:val="single"/>
        </w:rPr>
        <w:t>feared</w:t>
      </w:r>
      <w:r>
        <w:rPr/>
        <w:t xml:space="preserve"> of the nations, plus her gestures of armed power; it is the fast dying imperialism which handicaps Great Britain and a clinging to responsibilities and territories which she is realizing could well be turned over to the United Nations; the hope of Great Britain lies in her socialistic tendencies which enable her to take the "middle path" between the communism of Russia and the capitalism of the United States. It is the smug greed of the nations which escaped the war which is hindering progress; it is the devious actions of the Jews and the hatred which they cultivate which tend also to undermine the hope of peace; it is the chaos in India and China which is complicating the work of the well-intentioned; it is the unchristian and undemocratic treatment of the Negro peoples in the United States and Africa which is contributing [Page 173] to the ferment; it is the blind inertness and lack of interest of the masses of the people which permit the wrong men to be in power; it is </w:t>
      </w:r>
      <w:r>
        <w:rPr>
          <w:b/>
          <w:sz w:val="28"/>
          <w:highlight w:val="cyan"/>
          <w:u w:val="single"/>
        </w:rPr>
        <w:t>fear</w:t>
      </w:r>
      <w:r>
        <w:rPr/>
        <w:t xml:space="preserve"> of the rest of the world which makes the Russian leaders keep their peoples in ignorance of the attitude of other nations on world affairs; it is the wrong use of money which colours the press and the radio in Great Britain and still more in the United States, thus keeping much of the truth from the people; it is the upheaval of labour everywhere which feeds the turmoil and forces unnecessary suffering upon the public; it is powerful, political and international distrust, lying propaganda and the apathy of the churches which still further complicate the problem. It is—above all else—the refusal of that public to face life as it is and to recognize the facts for what they are. The mass of men need arousing to see that good comes to all men alike and not just to a few privileged groups, and to learn also that "hatred ceases not by hatred but that hatred ceases by love". This love is not a sentiment, but practical goodwill, expressing itself through individuals, in communities and among nations. </w:t>
      </w:r>
    </w:p>
    <w:p>
      <w:pPr>
        <w:pStyle w:val="Normal"/>
        <w:rPr/>
      </w:pPr>
      <w:r>
        <w:rPr/>
        <w:t>(PH Page 172-173).</w:t>
      </w:r>
    </w:p>
    <w:p>
      <w:pPr>
        <w:pStyle w:val="Normal"/>
        <w:rPr/>
      </w:pPr>
      <w:r>
        <w:rPr/>
      </w:r>
    </w:p>
    <w:p>
      <w:pPr>
        <w:pStyle w:val="Normal"/>
        <w:rPr/>
      </w:pPr>
      <w:r>
        <w:rPr/>
        <w:t xml:space="preserve">None of this will, however, take place until the United Nations begin to talk in terms of humanity as a whole and not in terms of boundaries, of technical objectives and </w:t>
      </w:r>
      <w:r>
        <w:rPr>
          <w:b/>
          <w:sz w:val="28"/>
          <w:highlight w:val="red"/>
          <w:u w:val="single"/>
        </w:rPr>
        <w:t>fears</w:t>
      </w:r>
      <w:r>
        <w:rPr/>
        <w:t>, in terms of the bargaining value of oil, as in the Near East, or in the language of mistrust and suspicion. Russia distrusts the capitalism of the United States and—to a lesser degree—that of Great Britain; South America is rapidly learning to mistrust the United States on the ground of imperialism; both Great Britain and the United States mistrust Russia, on the basis of her spoken word, her use of the veto and her ignorance of western idealism. (PH Page 175).</w:t>
      </w:r>
    </w:p>
    <w:p>
      <w:pPr>
        <w:pStyle w:val="Normal"/>
        <w:rPr/>
      </w:pPr>
      <w:r>
        <w:rPr/>
      </w:r>
    </w:p>
    <w:p>
      <w:pPr>
        <w:pStyle w:val="Normal"/>
        <w:rPr/>
      </w:pPr>
      <w:r>
        <w:rPr/>
      </w:r>
    </w:p>
    <w:p>
      <w:pPr>
        <w:pStyle w:val="Normal"/>
        <w:rPr>
          <w:b/>
          <w:b/>
        </w:rPr>
      </w:pPr>
      <w:r>
        <w:rPr>
          <w:b/>
        </w:rPr>
        <w:t>THE REAPPEARANCE OF THE CHRIST:-</w:t>
      </w:r>
    </w:p>
    <w:p>
      <w:pPr>
        <w:pStyle w:val="Normal"/>
        <w:rPr>
          <w:b/>
          <w:b/>
        </w:rPr>
      </w:pPr>
      <w:r>
        <w:rPr>
          <w:b/>
        </w:rPr>
      </w:r>
    </w:p>
    <w:p>
      <w:pPr>
        <w:pStyle w:val="Normal"/>
        <w:rPr/>
      </w:pPr>
      <w:r>
        <w:rPr/>
        <w:t xml:space="preserve">Today, when He comes, He will find a world uniquely free from the grip and hold of ecclesiasticism; when He came before, Palestine was held in the vicious grasp of the Jewish religious leaders, and the Pharisees and the Sadducees were to the people of that land what the potentates of the church are to the people in the world today. But—there has been a useful and wholesome swing away from Churchianity and from orthodox religion during the past century, and this will present a unique opportunity for the restoration of true religion and the presentation of a simple return to the ways of spiritual living. The priests, the Levites, the Pharisees and the Sadducees were not the ones who recognised Him when He came before. They </w:t>
      </w:r>
      <w:r>
        <w:rPr>
          <w:b/>
          <w:sz w:val="28"/>
          <w:highlight w:val="green"/>
          <w:u w:val="single"/>
        </w:rPr>
        <w:t>feared</w:t>
      </w:r>
      <w:r>
        <w:rPr/>
        <w:t xml:space="preserve"> Him. And it is highly improbable that the reactionary churchmen will be the ones to recognise Him today. He may reappear in a totally unexpected guise; who is to say whether He will come as a politician, an economist, a leader of the people (arising from the midst of them), a scientist or an artist?</w:t>
      </w:r>
    </w:p>
    <w:p>
      <w:pPr>
        <w:pStyle w:val="Normal"/>
        <w:rPr/>
      </w:pPr>
      <w:r>
        <w:rPr/>
        <w:t>(RC Page 17).</w:t>
      </w:r>
    </w:p>
    <w:p>
      <w:pPr>
        <w:pStyle w:val="Normal"/>
        <w:rPr/>
      </w:pPr>
      <w:r>
        <w:rPr/>
      </w:r>
    </w:p>
    <w:p>
      <w:pPr>
        <w:pStyle w:val="Normal"/>
        <w:rPr/>
      </w:pPr>
      <w:r>
        <w:rPr/>
        <w:t xml:space="preserve">The religious spirit of humanity is today more definitely focussed upon Reality than has ever before been the case. The orthodox world religions are rapidly falling into the background of men's minds even whilst we are undoubtedly approaching nearer to the central spiritual Reality. The theologies now taught by the ecclesiastical organisation (both in the East and in the West) are [Page 138] crystallised and of relatively little use. Priests and churchmen, orthodox instructors and fundamentalists (fanatical though sincere) are seeking to perpetuate that which is old and which sufficed in the past to satisfy the enquirer, but which now fails to do so. Sincere but unenlightened religious men are deploring the revolt of youth from doctrinal attitudes. At the same time, along with all seekers, they are demanding a new revelation. They seek something new and arresting by which to attract the masses back to God; they </w:t>
      </w:r>
      <w:r>
        <w:rPr>
          <w:b/>
          <w:sz w:val="28"/>
          <w:highlight w:val="cyan"/>
          <w:u w:val="single"/>
        </w:rPr>
        <w:t>fear</w:t>
      </w:r>
      <w:r>
        <w:rPr/>
        <w:t xml:space="preserve"> that something must be relinquished, that new interpretations of old truths must be found, but fail to realise that a new outlook upon the truth (as it is in Christ) must be attained; they sense the approach of new, impending spiritual revelations but are apt to shrink back from their revolutionary effects. They ask themselves many questions and are assailed by deep and disturbing doubts. It is interesting here to note that the answers to these questions come (and will increasingly come), from two sources: the thinking masses, whose growing intellectual perception is the cause of the revolt from orthodox religion, and from that overshadowing source of truth and light which has unfailingly brought revelation down the ages. The answers will not come, as far as one can see, from any religious organisation, whether Asiatic or Western. (RC Page 137-138).</w:t>
      </w:r>
    </w:p>
    <w:p>
      <w:pPr>
        <w:pStyle w:val="Normal"/>
        <w:rPr/>
      </w:pPr>
      <w:r>
        <w:rPr/>
      </w:r>
    </w:p>
    <w:p>
      <w:pPr>
        <w:pStyle w:val="Normal"/>
        <w:rPr/>
      </w:pPr>
      <w:r>
        <w:rPr/>
        <w:t xml:space="preserve">How can the need of humanity for spiritual guidance be met when the leaders of the churches are occupied with temporal concerns, when the emphasis is laid in the Roman Catholic, the Greek Orthodox and the Protestant Churches upon pomp and ceremonies, on great churches and stone cathedrals, upon gold and silver communion sets, on scarlet birettas, on jewelled vestments, and upon all the paraphernalia so cherished by the ecclesiastically minded? How [Page 142] can the starving children of the world—and of Europe in particular—be salvaged when pleas go out from Popes and Bishops for money to build cathedrals and erect more churches when the existent churches now stand empty? How can light shine again in the minds of men when churchmen keep the people in a state of </w:t>
      </w:r>
      <w:r>
        <w:rPr>
          <w:b/>
          <w:sz w:val="28"/>
          <w:highlight w:val="cyan"/>
          <w:u w:val="single"/>
        </w:rPr>
        <w:t>fear</w:t>
      </w:r>
      <w:r>
        <w:rPr/>
        <w:t xml:space="preserve"> unless they accept the old theological interpretations and the old ways of approaching God? How can the spiritual and intellectual needs of the people be met when the theological seminaries teach nothing new or appropriate to the day and age, but send out young men to guide humanity who are grounded only in the past interpretations. These young men enter upon their religious training and preparation for the ministry with high hopes and vision; they emerge with little hope, not much faith, but with a determination to "make good" and rise to prominence in the church. (RC Page 141-142).</w:t>
      </w:r>
    </w:p>
    <w:p>
      <w:pPr>
        <w:pStyle w:val="Normal"/>
        <w:rPr/>
      </w:pPr>
      <w:r>
        <w:rPr/>
      </w:r>
    </w:p>
    <w:p>
      <w:pPr>
        <w:pStyle w:val="Normal"/>
        <w:rPr/>
      </w:pPr>
      <w:r>
        <w:rPr/>
        <w:t xml:space="preserve">The spirit in man is undying; it forever endures, progressing from point to point and stage to stage upon the Path of Evolution, unfolding steadily and sequentially the divine attributes and aspects. This truth involves necessarily the recognition of two great natural laws; the Law of Rebirth and the Law of Cause and Effect. The churches in the West have refused officially to recognise the Law of Rebirth and have thereby wandered into a theological impasse and into a cul-de-sac from which there is no possible exit. The churches in the East have over-emphasised these laws so that a negative, acquiescent attitude to life and its processes, based on continuously renewed opportunity, controls the people. Christianity has emphasised immortality but has made eternal happiness dependent upon the acceptance of a theological dogma: Be a true professing Christian and live in a somewhat fatuous heaven or refuse to be an accepting Christian, or a negative professional Christian, and go to an impossible hell—a hell growing out of the theology of </w:t>
      </w:r>
      <w:r>
        <w:rPr>
          <w:i/>
        </w:rPr>
        <w:t>The Old Testament</w:t>
      </w:r>
      <w:r>
        <w:rPr/>
        <w:t xml:space="preserve"> and its presentation of a God, full of hate and jealousy. Both concepts are today repudiated by all sane, sincere, thinking people. No one of any true reasoning power or with any true belief in a God of love accepts the heaven of the churchmen or has any desire to go there. Still less do they accept the "lake that burneth with fire and brimstone" (Rev. XIX.20) or the everlasting [Page 147] torture to which a God of love is supposed to condemn all who do not believe in the theological interpretations of the Middle Ages, of the modern fundamentalists or of the unreasoning churchmen who seek—through doctrine, </w:t>
      </w:r>
      <w:r>
        <w:rPr>
          <w:b/>
          <w:sz w:val="28"/>
          <w:highlight w:val="cyan"/>
          <w:u w:val="single"/>
        </w:rPr>
        <w:t>fear</w:t>
      </w:r>
      <w:r>
        <w:rPr/>
        <w:t xml:space="preserve"> and threat—to keep people in line with the obsolete old teaching. The essential truth lies elsewhere. "Whatsoever a man soweth that shall he also reap" (Gal. VI.7) is a truth which needs re-emphasising. In these words, St. Paul phrases for us the ancient and true teaching of the Law of Cause and Effect, called in the Orient the Law of Karma. (RC Page 146-147).</w:t>
      </w:r>
    </w:p>
    <w:p>
      <w:pPr>
        <w:pStyle w:val="Normal"/>
        <w:rPr/>
      </w:pPr>
      <w:r>
        <w:rPr/>
      </w:r>
    </w:p>
    <w:p>
      <w:pPr>
        <w:pStyle w:val="Normal"/>
        <w:rPr/>
      </w:pPr>
      <w:r>
        <w:rPr/>
        <w:t xml:space="preserve">These are natural and wholesome reactions. The poverty and starvation of the millions in Europe and elsewhere, the </w:t>
      </w:r>
      <w:r>
        <w:rPr>
          <w:b/>
          <w:sz w:val="28"/>
          <w:highlight w:val="cyan"/>
          <w:u w:val="single"/>
        </w:rPr>
        <w:t>fear</w:t>
      </w:r>
      <w:r>
        <w:rPr/>
        <w:t xml:space="preserve"> of Russia (warranted or unwarranted), the greed of the capitalistic forces of the world, the selfishness of labour, the aggressiveness of the Zionists, claiming as their own a land which has not been theirs for more than fifteen hundred years, the plight of the Jews in Europe, the desperation of the little man in every country who sees no security or hope anywhere, the work of the churches as they endeavour to restore the old order and rule which (over the centuries) has saved the world from little, and the lack of any clear voice or leadership in any country—all these things make the average man feel the futility of all effort. The problem seems too big, too terrible, and he himself seems too small and helpless. (RC Page 162).</w:t>
      </w:r>
    </w:p>
    <w:p>
      <w:pPr>
        <w:pStyle w:val="Normal"/>
        <w:rPr/>
      </w:pPr>
      <w:r>
        <w:rPr/>
      </w:r>
    </w:p>
    <w:p>
      <w:pPr>
        <w:pStyle w:val="Normal"/>
        <w:rPr/>
      </w:pPr>
      <w:r>
        <w:rPr/>
        <w:t xml:space="preserve">Still another alibi, leading to inertia, is the </w:t>
      </w:r>
      <w:r>
        <w:rPr>
          <w:b/>
          <w:sz w:val="28"/>
          <w:highlight w:val="cyan"/>
          <w:u w:val="single"/>
        </w:rPr>
        <w:t>fear</w:t>
      </w:r>
      <w:r>
        <w:rPr/>
        <w:t xml:space="preserve"> people have of speaking about the things of the kingdom of God to others; they are afraid of being rebuffed, or of being thought peculiar, or of intruding. They, therefore, preserve silence, lose opportunity and never discover how ready people are for the discussion of realities, for the comfort and hope which the thought of Christ's return can bring, or for the sharing of spiritual light. This is essentially a form of spiritual cowardice but is so widespread that it is responsible for the loss of millions of hours of world service.</w:t>
      </w:r>
    </w:p>
    <w:p>
      <w:pPr>
        <w:pStyle w:val="Normal"/>
        <w:rPr/>
      </w:pPr>
      <w:r>
        <w:rPr/>
        <w:t>(RC Page 168).</w:t>
      </w:r>
    </w:p>
    <w:p>
      <w:pPr>
        <w:pStyle w:val="Normal"/>
        <w:rPr/>
      </w:pPr>
      <w:r>
        <w:rPr/>
      </w:r>
    </w:p>
    <w:p>
      <w:pPr>
        <w:pStyle w:val="Normal"/>
        <w:rPr/>
      </w:pPr>
      <w:r>
        <w:rPr/>
        <w:t xml:space="preserve">The second requirement for the workers of the Christ is to make those sacrifices and arrangements which will enable them to give to the limit of their capacity; there must not be simply a trained ability to present the subject, [Page 178] but each worker must practise what he preaches. If, for instance, the millions of people who love the Christ and seek to serve His cause gave at least a tiny sum of money each year, there would be adequate funds for His work; the needed trusts and spiritually-minded trustees would then automatically appear. The difficulty is not with the organising of the money and work; it lies with the seeming inability of people to give. For one reason or another, they give little or nothing, even when interested in such a cause as that of the return of Christ; </w:t>
      </w:r>
      <w:r>
        <w:rPr>
          <w:b/>
          <w:sz w:val="28"/>
          <w:highlight w:val="cyan"/>
          <w:u w:val="single"/>
        </w:rPr>
        <w:t>fear</w:t>
      </w:r>
      <w:r>
        <w:rPr/>
        <w:t xml:space="preserve"> of the future or the love of purchasing, or the desire to give presents, or failure to realise that many small sums mount up into very large sums—all these things militate against financial generosity and the reason always seems adequate. Therefore, </w:t>
      </w:r>
      <w:r>
        <w:rPr>
          <w:i/>
        </w:rPr>
        <w:t>the second prerequisite is for everyone to give as they can</w:t>
      </w:r>
      <w:r>
        <w:rPr/>
        <w:t>. (RC Page 177-178).</w:t>
      </w:r>
    </w:p>
    <w:p>
      <w:pPr>
        <w:pStyle w:val="Normal"/>
        <w:rPr/>
      </w:pPr>
      <w:r>
        <w:rPr/>
      </w:r>
    </w:p>
    <w:p>
      <w:pPr>
        <w:pStyle w:val="Normal"/>
        <w:rPr/>
      </w:pPr>
      <w:r>
        <w:rPr/>
        <w:t xml:space="preserve">Today, therefore, we wait for the new Appearing. The Christ is universally expected, and in this spirit of expectancy comes the antidote to the spirit of </w:t>
      </w:r>
      <w:r>
        <w:rPr>
          <w:b/>
          <w:sz w:val="28"/>
          <w:highlight w:val="cyan"/>
          <w:u w:val="single"/>
        </w:rPr>
        <w:t>fear</w:t>
      </w:r>
      <w:r>
        <w:rPr/>
        <w:t xml:space="preserve"> and horror which has descended upon our unhappy planet. Humanity today looks in two directions: towards the devastated Earth and the agonised hearts of men; it also looks towards the Place from whence the Christ will come, which they symbolically call "heaven." Where there is the same expectancy, where there is uniformity of testimony and of prediction, and where all the indications of "the time of the end" are with us, is it not reasonable to believe that a great event is in process of taking place? If, in the midst of death and destruction, there is to be found a living faith (and there is such a faith everywhere) and a burning zeal which pierces through the darkness to the centre of light, does that not warrant the assumption that this faith and this zeal are founded on a deep intuitive knowledge. May it not be a divine fact that "faith is the substance of things hoped for, the evidence of things not seen?" (Hebrews XI.1.) (RC Page 187).</w:t>
      </w:r>
    </w:p>
    <w:p>
      <w:pPr>
        <w:pStyle w:val="Normal"/>
        <w:rPr/>
      </w:pPr>
      <w:r>
        <w:rPr/>
      </w:r>
    </w:p>
    <w:p>
      <w:pPr>
        <w:pStyle w:val="Normal"/>
        <w:rPr/>
      </w:pPr>
      <w:r>
        <w:rPr/>
      </w:r>
    </w:p>
    <w:p>
      <w:pPr>
        <w:pStyle w:val="Normal"/>
        <w:rPr>
          <w:b/>
          <w:b/>
        </w:rPr>
      </w:pPr>
      <w:r>
        <w:rPr>
          <w:b/>
        </w:rPr>
        <w:t>THE SOUL AND ITS MECHANISM:-</w:t>
      </w:r>
    </w:p>
    <w:p>
      <w:pPr>
        <w:pStyle w:val="Normal"/>
        <w:rPr>
          <w:b/>
          <w:b/>
        </w:rPr>
      </w:pPr>
      <w:r>
        <w:rPr>
          <w:b/>
        </w:rPr>
      </w:r>
    </w:p>
    <w:p>
      <w:pPr>
        <w:pStyle w:val="Normal"/>
        <w:rPr/>
      </w:pPr>
      <w:r>
        <w:rPr/>
        <w:t>6. Adrenals—location behind the kidneys—secretion of the cortex adrenals unknown, of the medulla adrenals adrenalin.</w:t>
      </w:r>
    </w:p>
    <w:p>
      <w:pPr>
        <w:pStyle w:val="Normal"/>
        <w:rPr/>
      </w:pPr>
      <w:r>
        <w:rPr/>
      </w:r>
    </w:p>
    <w:p>
      <w:pPr>
        <w:pStyle w:val="Normal"/>
        <w:rPr/>
      </w:pPr>
      <w:r>
        <w:rPr/>
        <w:t>The adrenal glands are each of them dual and are situated on both sides of the abdomen, astride and back of the kidneys. They are concerned with general growth, and the growth of the brain cells. The adrenal cortex secretion (to which no name has been given) is one source of the internal secretions producing maturity.</w:t>
      </w:r>
    </w:p>
    <w:p>
      <w:pPr>
        <w:pStyle w:val="Normal"/>
        <w:rPr/>
      </w:pPr>
      <w:r>
        <w:rPr/>
      </w:r>
    </w:p>
    <w:p>
      <w:pPr>
        <w:pStyle w:val="Normal"/>
        <w:rPr/>
      </w:pPr>
      <w:r>
        <w:rPr/>
        <w:t xml:space="preserve">[Page 49] </w:t>
      </w:r>
    </w:p>
    <w:p>
      <w:pPr>
        <w:pStyle w:val="Normal"/>
        <w:rPr/>
      </w:pPr>
      <w:r>
        <w:rPr/>
        <w:t xml:space="preserve">The adrenal glands, however, are primarily the glands of combat. They produce that immediate and active response which men exhibit in times of danger or anger, and their secretion is stimulated in times of emergency. Pain, rage and </w:t>
      </w:r>
      <w:r>
        <w:rPr>
          <w:b/>
          <w:sz w:val="28"/>
          <w:highlight w:val="cyan"/>
          <w:u w:val="single"/>
        </w:rPr>
        <w:t>fear</w:t>
      </w:r>
      <w:r>
        <w:rPr/>
        <w:t xml:space="preserve"> have a definite effect upon the discharge, and we are told, "all the evidence points to its medulla as the secretor of the substance which makes for the phenomena of </w:t>
      </w:r>
      <w:r>
        <w:rPr>
          <w:b/>
          <w:sz w:val="28"/>
          <w:highlight w:val="cyan"/>
          <w:u w:val="single"/>
        </w:rPr>
        <w:t>fear</w:t>
      </w:r>
      <w:r>
        <w:rPr/>
        <w:t>, and to its cortex as dominant in the reactions of anger."</w:t>
      </w:r>
      <w:r>
        <w:rPr>
          <w:vertAlign w:val="superscript"/>
        </w:rPr>
        <w:t>24</w:t>
      </w:r>
    </w:p>
    <w:p>
      <w:pPr>
        <w:pStyle w:val="Normal"/>
        <w:rPr/>
      </w:pPr>
      <w:r>
        <w:rPr/>
      </w:r>
    </w:p>
    <w:p>
      <w:pPr>
        <w:pStyle w:val="Normal"/>
        <w:rPr/>
      </w:pPr>
      <w:r>
        <w:rPr/>
        <w:t>Also:</w:t>
      </w:r>
    </w:p>
    <w:p>
      <w:pPr>
        <w:pStyle w:val="Normal"/>
        <w:rPr/>
      </w:pPr>
      <w:r>
        <w:rPr/>
      </w:r>
    </w:p>
    <w:p>
      <w:pPr>
        <w:pStyle w:val="Normal"/>
        <w:rPr/>
      </w:pPr>
      <w:r>
        <w:rPr/>
        <w:t xml:space="preserve">"Courage is so closely related to </w:t>
      </w:r>
      <w:r>
        <w:rPr>
          <w:b/>
          <w:sz w:val="28"/>
          <w:highlight w:val="cyan"/>
          <w:u w:val="single"/>
        </w:rPr>
        <w:t>fear</w:t>
      </w:r>
      <w:r>
        <w:rPr/>
        <w:t xml:space="preserve"> and anger that all are always associated in any discussion. Courage is commonly thought of as the emotion that is the opposite of </w:t>
      </w:r>
      <w:r>
        <w:rPr>
          <w:b/>
          <w:sz w:val="28"/>
          <w:highlight w:val="cyan"/>
          <w:u w:val="single"/>
        </w:rPr>
        <w:t>fear</w:t>
      </w:r>
      <w:r>
        <w:rPr/>
        <w:t>. It would follow that courage meant simply inhibition of the adrenal medulla. As a matter of fact the mechanism of courage is more complex. One must distinguish animal courage and deliberate courage. Animal courage is literally the courage of the beast. As noted, animals with the largest amounts of adrenal cortex are the pugnacious, aggressive, charging kings of the fields and forests. The emotion experienced by them is probably anger with a sort of blood-lust, and no consideration of the consequences. The object attacked acted like a red rag waved at a bull—it had stimulated a flow of the secretion of the adrenal cortex, and the instinct of anger became sparked, as it were, by the new condition of the blood. In courage, deliberate courage, there is more than instinct. There is an act of volition, a display of will. Admitting that without the adrenal cortex such courage would be impossible, the chief credit for courage [Page 50] must be ascribed to the ante-pituitary. It is the proper conjunction of its secretion and that of the adrenal cortex that makes for true courage. So it is we find that acts of courage have been recorded most often of individuals of the ante-pituitary type."</w:t>
      </w:r>
      <w:r>
        <w:rPr>
          <w:vertAlign w:val="superscript"/>
        </w:rPr>
        <w:t>25</w:t>
      </w:r>
    </w:p>
    <w:p>
      <w:pPr>
        <w:pStyle w:val="Normal"/>
        <w:rPr/>
      </w:pPr>
      <w:r>
        <w:rPr/>
        <w:t>(SIM Page 48-50).</w:t>
      </w:r>
    </w:p>
    <w:p>
      <w:pPr>
        <w:pStyle w:val="Normal"/>
        <w:rPr/>
      </w:pPr>
      <w:r>
        <w:rPr/>
      </w:r>
    </w:p>
    <w:p>
      <w:pPr>
        <w:pStyle w:val="Normal"/>
        <w:rPr/>
      </w:pPr>
      <w:r>
        <w:rPr/>
        <w:t>Among other possible avenues of research is the carrying forward of the work of Dr. Kilner with the human aura, which he has embodied in his book, The Human Atmosphere. Still further lines of investigation into the supernormal powers have been well summed up for us in a recent statement from an Australian periodical called The Federal Independent, and from which two paragraphs are here quoted:</w:t>
      </w:r>
    </w:p>
    <w:p>
      <w:pPr>
        <w:pStyle w:val="Normal"/>
        <w:rPr/>
      </w:pPr>
      <w:r>
        <w:rPr/>
      </w:r>
    </w:p>
    <w:p>
      <w:pPr>
        <w:pStyle w:val="Normal"/>
        <w:rPr/>
      </w:pPr>
      <w:r>
        <w:rPr/>
        <w:t xml:space="preserve">"New light on Christ's walking on the waters was thrown recently by a scientist who has been making a special study of Einstein's newest theory of relativity. As a result of his investigations Professor H.H. Sheldon says that he may find it possible to assert that the Biblical narrative at which the sceptics have so long [Page 150] mocked is a fact explicable by scientific laws. `The miracle can be accepted by the most sceptical minds as soon as they recognize the fact that the basic laws of relativistic mechanics and of electricity can be reduced to one formula, and that the power of electromagnetism can influence and completely control gravitation,' said Professor Sheldon. According to Einstein's latest mathematical theory there is only one substance and one universal law containing electric and gravitational components, both of which are united into a single formula, and each of which influences the other. Dr. Sheldon now believes that as a result of this discovery such things as keeping aeroplanes aloft without engines or material support, and stepping out of a window into the air without </w:t>
      </w:r>
      <w:r>
        <w:rPr>
          <w:b/>
          <w:sz w:val="28"/>
          <w:highlight w:val="cyan"/>
          <w:u w:val="single"/>
        </w:rPr>
        <w:t>fear</w:t>
      </w:r>
      <w:r>
        <w:rPr/>
        <w:t xml:space="preserve"> of falling, are avenues of investigation easily suggested. `If this theory stands up as a proof that electricity and gravitation are virtually the same, we can actually isolate ourselves from the force of gravitation,' he declared. In actual proof of these seemingly incredible possibilities, Dr. Sheldon showed how a bar of permalloy, which is usually sensitive to magnetism, will remain suspended seemingly by air alone, if a magnet is placed underneath it. (SIM Page 149-150).</w:t>
      </w:r>
    </w:p>
    <w:p>
      <w:pPr>
        <w:pStyle w:val="Normal"/>
        <w:rPr/>
      </w:pPr>
      <w:r>
        <w:rPr/>
      </w:r>
    </w:p>
    <w:p>
      <w:pPr>
        <w:pStyle w:val="Normal"/>
        <w:rPr/>
      </w:pPr>
      <w:r>
        <w:rPr/>
      </w:r>
    </w:p>
    <w:p>
      <w:pPr>
        <w:pStyle w:val="Normal"/>
        <w:rPr>
          <w:b/>
          <w:b/>
        </w:rPr>
      </w:pPr>
      <w:r>
        <w:rPr>
          <w:b/>
        </w:rPr>
        <w:t>TELEPATHY AND THE ETHERIC VEHICLE:-</w:t>
      </w:r>
    </w:p>
    <w:p>
      <w:pPr>
        <w:pStyle w:val="Normal"/>
        <w:rPr>
          <w:b/>
          <w:b/>
        </w:rPr>
      </w:pPr>
      <w:r>
        <w:rPr>
          <w:b/>
        </w:rPr>
      </w:r>
    </w:p>
    <w:p>
      <w:pPr>
        <w:pStyle w:val="Normal"/>
        <w:rPr/>
      </w:pPr>
      <w:r>
        <w:rPr/>
        <w:t xml:space="preserve">The second form of telepathic work is that of mind to mind, and it is with this form of communication that the highest investigation is at this time concerned. Only mental types are involved, and the more that emotion and feeling [Page 10] and strong desire can be eliminated, the more accurate will be the work accomplished. The strong desire to achieve success in telepathic work, and the </w:t>
      </w:r>
      <w:r>
        <w:rPr>
          <w:b/>
          <w:sz w:val="28"/>
          <w:highlight w:val="cyan"/>
          <w:u w:val="single"/>
        </w:rPr>
        <w:t>fear</w:t>
      </w:r>
      <w:r>
        <w:rPr/>
        <w:t xml:space="preserve"> of failure, are the surest ways to offset fruitful effort. In all such work as this, an attitude of non-attachment and a spirit of `don't care' are of real assistance. Experimenters along this line need to give more time and thought to the recognition of types of force. They need to realise that emotion, and desire for anything, on the part of the receiving agent create streams of emanating energy which rebuff or repulse that which seeks to make contact, such as the directed thought of someone seeking rapport. When these streams are adequately strong, they act like a boomerang and return to the emanating centre, being attracted back there by the power of the vibration which sent them forth. In this thought lies hid the cause of:</w:t>
      </w:r>
    </w:p>
    <w:p>
      <w:pPr>
        <w:pStyle w:val="Normal"/>
        <w:rPr/>
      </w:pPr>
      <w:r>
        <w:rPr/>
      </w:r>
    </w:p>
    <w:p>
      <w:pPr>
        <w:pStyle w:val="Normal"/>
        <w:rPr/>
      </w:pPr>
      <w:r>
        <w:rPr/>
        <w:t>a. The failure on the part of the broadcasting or transmitting agent. Intense desire to make a satisfactory impression will attract the outgoing thought back again to the transmitter.</w:t>
      </w:r>
    </w:p>
    <w:p>
      <w:pPr>
        <w:pStyle w:val="Normal"/>
        <w:rPr/>
      </w:pPr>
      <w:r>
        <w:rPr/>
      </w:r>
    </w:p>
    <w:p>
      <w:pPr>
        <w:pStyle w:val="Normal"/>
        <w:rPr/>
      </w:pPr>
      <w:r>
        <w:rPr/>
        <w:t>b. The failure on the part of the receiving agent whose own intense desire to be successful sends out such a stream of outgoing energy that the stream of incoming energy is met, blocked and driven back whence it came; or, if the receiver is aware of this and seeks to stem the tide of his desire, he frequently succeeds in surrounding himself with a wall of inhibited desire through which naught can penetrate. (TEV Page 9-10).</w:t>
      </w:r>
    </w:p>
    <w:p>
      <w:pPr>
        <w:pStyle w:val="Normal"/>
        <w:rPr/>
      </w:pPr>
      <w:r>
        <w:rPr/>
      </w:r>
    </w:p>
    <w:p>
      <w:pPr>
        <w:pStyle w:val="Normal"/>
        <w:rPr/>
      </w:pPr>
      <w:r>
        <w:rPr/>
        <w:t>There is still another way in which we can look at the entire subject of response between broadcasting areas of [Page 20] consciousness and the receiving areas of consciousness. We might list the divisions of this process. Much must remain theoretical, and little can, as yet, be worked out in practice. However, let me list the various forms of telepathic work for your general instruction:</w:t>
      </w:r>
    </w:p>
    <w:p>
      <w:pPr>
        <w:pStyle w:val="Normal"/>
        <w:rPr/>
      </w:pPr>
      <w:r>
        <w:rPr/>
      </w:r>
    </w:p>
    <w:p>
      <w:pPr>
        <w:pStyle w:val="Normal"/>
        <w:rPr/>
      </w:pPr>
      <w:r>
        <w:rPr/>
        <w:t xml:space="preserve">1. Telepathic work from </w:t>
      </w:r>
      <w:r>
        <w:rPr>
          <w:i/>
        </w:rPr>
        <w:t>solar plexus to solar plexus</w:t>
      </w:r>
      <w:r>
        <w:rPr/>
        <w:t>. With this we have already dealt. This is closely connected with feeling, and little or no thought is involved; it concerns emotions (</w:t>
      </w:r>
      <w:r>
        <w:rPr>
          <w:b/>
          <w:sz w:val="28"/>
          <w:highlight w:val="cyan"/>
          <w:u w:val="single"/>
        </w:rPr>
        <w:t>fear</w:t>
      </w:r>
      <w:r>
        <w:rPr/>
        <w:t>, hate, disgust, love, desire and many other purely astral reactions). It is carried on instinctively and below the diaphragm.</w:t>
      </w:r>
    </w:p>
    <w:p>
      <w:pPr>
        <w:pStyle w:val="Normal"/>
        <w:rPr/>
      </w:pPr>
      <w:r>
        <w:rPr/>
      </w:r>
    </w:p>
    <w:p>
      <w:pPr>
        <w:pStyle w:val="Normal"/>
        <w:rPr/>
      </w:pPr>
      <w:r>
        <w:rPr/>
        <w:t xml:space="preserve">2. Telepathic work from </w:t>
      </w:r>
      <w:r>
        <w:rPr>
          <w:i/>
        </w:rPr>
        <w:t>mind to mind</w:t>
      </w:r>
      <w:r>
        <w:rPr/>
        <w:t>. This is beginning to be possible, and many more people are capable of this kind of communication than is now realised. People today do not know whence various mental impressions come, and this greatly enhances the complexity of life at this time and increases the mental problem of thousands.</w:t>
      </w:r>
    </w:p>
    <w:p>
      <w:pPr>
        <w:pStyle w:val="Normal"/>
        <w:rPr/>
      </w:pPr>
      <w:r>
        <w:rPr/>
      </w:r>
    </w:p>
    <w:p>
      <w:pPr>
        <w:pStyle w:val="Normal"/>
        <w:rPr/>
      </w:pPr>
      <w:r>
        <w:rPr/>
        <w:t xml:space="preserve">3. Telepathic work from </w:t>
      </w:r>
      <w:r>
        <w:rPr>
          <w:i/>
        </w:rPr>
        <w:t>heart to heart</w:t>
      </w:r>
      <w:r>
        <w:rPr/>
        <w:t>. This type of impression is the sublimation of the "feeling" response registered earlier upon the ladder of evolution in the solar plexus. It concerns only group impressions, and is the basis of the condition spoken of in the Bible in connection with the greatest Sensitive humanity has ever produced, the Christ. There He is referred to as "A man of sorrows and acquainted with grief," but in this condition no personal sorrow or grief is involved. It is simply the consciousness of the sorrow of the world and the weight of grief under which humanity struggles. "The fellowship of Christ's suffering" is the reaction of the disciple to the same world condition. This is the true "broken heart," and is as yet a very rare thing to find. The usual broken heart is literally a disrupted solar plexus centre, bringing complete demolition of what is occultly called "the centre of feeling," and consequently the wrecking of the nervous system. It is [Page 21] really brought about by a failure to handle conditions as a soul.</w:t>
      </w:r>
    </w:p>
    <w:p>
      <w:pPr>
        <w:pStyle w:val="Normal"/>
        <w:rPr/>
      </w:pPr>
      <w:r>
        <w:rPr/>
        <w:t>(TEV Page 19-20).</w:t>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i/>
        </w:rPr>
        <w:t>Development of etheric vision universally</w:t>
      </w:r>
      <w:r>
        <w:rPr/>
        <w:t>.  This will be due to two causes:</w:t>
      </w:r>
    </w:p>
    <w:p>
      <w:pPr>
        <w:pStyle w:val="Normal"/>
        <w:rPr/>
      </w:pPr>
      <w:r>
        <w:rPr/>
      </w:r>
    </w:p>
    <w:p>
      <w:pPr>
        <w:pStyle w:val="Normal"/>
        <w:rPr/>
      </w:pPr>
      <w:r>
        <w:rPr/>
        <w:t xml:space="preserve">First, the scientific recognition of the existence of the etheric levels, thereby freeing people from the onus of adverse public opinion, and enabling them to reveal what they have individually long realised.  Etheric vision is comparatively common even now.  But comment concerning it is rare, owing to the </w:t>
      </w:r>
      <w:r>
        <w:rPr>
          <w:b/>
          <w:sz w:val="28"/>
          <w:highlight w:val="cyan"/>
          <w:u w:val="single"/>
        </w:rPr>
        <w:t>fear</w:t>
      </w:r>
      <w:r>
        <w:rPr/>
        <w:t xml:space="preserve"> of criticism.</w:t>
      </w:r>
    </w:p>
    <w:p>
      <w:pPr>
        <w:pStyle w:val="Normal"/>
        <w:rPr/>
      </w:pPr>
      <w:r>
        <w:rPr/>
      </w:r>
    </w:p>
    <w:p>
      <w:pPr>
        <w:pStyle w:val="Normal"/>
        <w:rPr/>
      </w:pPr>
      <w:r>
        <w:rPr/>
        <w:t>Secondly, the increased activity of the devas of the ethers, which throws the matter of the etheric levels into more active vibration, with consequent reflex action on the eye of man. (TCF Page 453).</w:t>
      </w:r>
    </w:p>
    <w:p>
      <w:pPr>
        <w:pStyle w:val="Normal"/>
        <w:rPr/>
      </w:pPr>
      <w:r>
        <w:rPr/>
      </w:r>
    </w:p>
    <w:p>
      <w:pPr>
        <w:pStyle w:val="Normal"/>
        <w:rPr/>
      </w:pPr>
      <w:r>
        <w:rPr>
          <w:i/>
        </w:rPr>
        <w:t>The Factor of Karma</w:t>
      </w:r>
      <w:r>
        <w:rPr/>
        <w:t xml:space="preserve">.  Every thought-form comes under the law of Karma through the effect it produces.  At this stage in the history of the system—that vast transitional stage between dense physical life and existence in the logoic etheric body—it is not easy for us to differentiate between those thought forms which are effects and those which are causes.  It should be remembered here that only cosmic and solar lords formulate thoughts.  The lunar Lords and all lesser intelligences do not do so.  Therefore, the two above mentioned groups come under karmic law.  They only are self-conscious, and therefore responsible.  Where self-consciousness is not, there is no responsibility.  Hence animals are not held to be responsible, and though they [Page 563] suffer on the physical plane and in their physical vehicles, on the subtler planes they are freed from karma, for they have neither memory nor anticipation; they lack the correlating faculty and as the spark of mind is missing, they are held free from the law of retribution, except where the physical body is concerned.  The reason for the suffering in the animal kingdom is hidden in the mystery of the sin of the mindless,80 and in that terrible period spoken of in the </w:t>
      </w:r>
      <w:r>
        <w:rPr>
          <w:i/>
        </w:rPr>
        <w:t>Secret Doctrine</w:t>
      </w:r>
      <w:r>
        <w:rPr/>
        <w:t xml:space="preserve">, which resulted in abortions and distortions of all kinds.  Had this period not occurred, and this particular type of "miscarriage of purpose" not taken place, we should not have had the </w:t>
      </w:r>
      <w:r>
        <w:rPr>
          <w:b/>
          <w:color w:val="00FF00"/>
          <w:sz w:val="28"/>
          <w:u w:val="single"/>
        </w:rPr>
        <w:t>fearful</w:t>
      </w:r>
      <w:r>
        <w:rPr/>
        <w:t xml:space="preserve"> karmic relationship which now exists between the third and the fourth kingdom. (TCF Page 562-563).</w:t>
      </w:r>
    </w:p>
    <w:p>
      <w:pPr>
        <w:pStyle w:val="Normal"/>
        <w:rPr/>
      </w:pPr>
      <w:r>
        <w:rPr/>
      </w:r>
    </w:p>
    <w:p>
      <w:pPr>
        <w:pStyle w:val="Normal"/>
        <w:rPr/>
      </w:pPr>
      <w:r>
        <w:rPr/>
        <w:t xml:space="preserve">Third.  </w:t>
      </w:r>
      <w:r>
        <w:rPr>
          <w:i/>
        </w:rPr>
        <w:t>The builders of all animal etheric forms</w:t>
      </w:r>
      <w:r>
        <w:rPr/>
        <w:t xml:space="preserve">.  These are a group closely allied with those who build the human form.  They came in force from a reservoir of energy which was kept in a quiescent condition until the physical condition of any particular scheme warranted their activity.  With them came in much that accounts for the present sad condition, for much of the </w:t>
      </w:r>
      <w:r>
        <w:rPr>
          <w:b/>
          <w:sz w:val="28"/>
          <w:highlight w:val="cyan"/>
          <w:u w:val="single"/>
        </w:rPr>
        <w:t>fear</w:t>
      </w:r>
      <w:r>
        <w:rPr/>
        <w:t xml:space="preserve">, hatred, and destructive condition to be found among the animals is caused by their bodies being built, and the work of evolution carried on by the "imperfect gods" (as H. P. B. expresses it) working in imperfect matter as yet imperfectly manipulated.  The secret of </w:t>
      </w:r>
      <w:r>
        <w:rPr>
          <w:b/>
          <w:sz w:val="28"/>
          <w:highlight w:val="cyan"/>
          <w:u w:val="single"/>
        </w:rPr>
        <w:t>fear</w:t>
      </w:r>
      <w:r>
        <w:rPr/>
        <w:t xml:space="preserve"> is hidden in the etheric body, and the particular type of substance out of which it may be built. (TCF Page 932).</w:t>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b/>
          <w:b/>
        </w:rPr>
      </w:pPr>
      <w:r>
        <w:rPr>
          <w:b/>
        </w:rPr>
        <w:t>ESOTERIC PSYCHOLOGY - VOLUME I:-</w:t>
      </w:r>
    </w:p>
    <w:p>
      <w:pPr>
        <w:pStyle w:val="Normal"/>
        <w:rPr/>
      </w:pPr>
      <w:r>
        <w:rPr/>
        <w:t xml:space="preserve">Above all, there must be the elimination of </w:t>
      </w:r>
      <w:r>
        <w:rPr>
          <w:b/>
          <w:sz w:val="28"/>
          <w:highlight w:val="cyan"/>
          <w:u w:val="single"/>
        </w:rPr>
        <w:t>fear</w:t>
      </w:r>
      <w:r>
        <w:rPr/>
        <w:t xml:space="preserve">.  With this I have dealt at length in </w:t>
      </w:r>
      <w:r>
        <w:rPr>
          <w:i/>
        </w:rPr>
        <w:t>A Treatise on White Magic</w:t>
      </w:r>
      <w:r>
        <w:rPr/>
        <w:t xml:space="preserve">, and have given likewise certain rules and formulas for its control. How many who have read the teaching profited by the information imparted?  Will you not, with determination and because the world cries out for help, cast away </w:t>
      </w:r>
      <w:r>
        <w:rPr>
          <w:b/>
          <w:sz w:val="28"/>
          <w:highlight w:val="cyan"/>
          <w:u w:val="single"/>
        </w:rPr>
        <w:t>fear</w:t>
      </w:r>
      <w:r>
        <w:rPr/>
        <w:t xml:space="preserve"> and go forward with joy and courage into the future? (EPV I Page xx).</w:t>
      </w:r>
    </w:p>
    <w:p>
      <w:pPr>
        <w:pStyle w:val="Normal"/>
        <w:rPr/>
      </w:pPr>
      <w:r>
        <w:rPr/>
      </w:r>
    </w:p>
    <w:p>
      <w:pPr>
        <w:pStyle w:val="Normal"/>
        <w:rPr/>
      </w:pPr>
      <w:r>
        <w:rPr/>
        <w:t>Ray VI. Devotion or Idealism</w:t>
      </w:r>
    </w:p>
    <w:p>
      <w:pPr>
        <w:pStyle w:val="Normal"/>
        <w:rPr/>
      </w:pPr>
      <w:r>
        <w:rPr/>
      </w:r>
    </w:p>
    <w:p>
      <w:pPr>
        <w:pStyle w:val="Normal"/>
        <w:rPr/>
      </w:pPr>
      <w:r>
        <w:rPr/>
        <w:t>This ray which is just going out of manifestation, is of vital interest to us, for it has set its mark upon our western civilisation in a more definite way than any of the others.  It is for us the most familiar and the best known of the rays.  The mantram which defines its purpose is unlike the others and might be expressed somewhat as follows:</w:t>
      </w:r>
    </w:p>
    <w:p>
      <w:pPr>
        <w:pStyle w:val="Normal"/>
        <w:rPr/>
      </w:pPr>
      <w:r>
        <w:rPr/>
      </w:r>
    </w:p>
    <w:p>
      <w:pPr>
        <w:pStyle w:val="Normal"/>
        <w:rPr/>
      </w:pPr>
      <w:r>
        <w:rPr/>
        <w:t>The Crusade is on.  The warriors march upon their way.  They crush and kill all that impedes their way, and aught that rises on their onward path is trampled under foot.  March towards the light.</w:t>
      </w:r>
    </w:p>
    <w:p>
      <w:pPr>
        <w:pStyle w:val="Normal"/>
        <w:rPr/>
      </w:pPr>
      <w:r>
        <w:rPr/>
      </w:r>
    </w:p>
    <w:p>
      <w:pPr>
        <w:pStyle w:val="Normal"/>
        <w:rPr/>
      </w:pPr>
      <w:r>
        <w:rPr/>
        <w:t xml:space="preserve">The work goes forward.  The workers veil their eyes from pity as from </w:t>
      </w:r>
      <w:r>
        <w:rPr>
          <w:b/>
          <w:sz w:val="28"/>
          <w:highlight w:val="cyan"/>
          <w:u w:val="single"/>
        </w:rPr>
        <w:t>fear</w:t>
      </w:r>
      <w:r>
        <w:rPr/>
        <w:t>.  The work is all that counts.  The form must disappear so that the loving spirit may enter into rest.  Naught must arrest the progress of the workers with the plan.  They enter upon the work assigned with paean and with song.</w:t>
      </w:r>
    </w:p>
    <w:p>
      <w:pPr>
        <w:pStyle w:val="Normal"/>
        <w:rPr/>
      </w:pPr>
      <w:r>
        <w:rPr/>
      </w:r>
    </w:p>
    <w:p>
      <w:pPr>
        <w:pStyle w:val="Normal"/>
        <w:rPr/>
      </w:pPr>
      <w:r>
        <w:rPr/>
        <w:t>The cross is reared on high; the form is laid thereon, and [Page 80] on that cross must render up its life.  Each builds a cross which forms the cross.  They mount upon the cross.</w:t>
      </w:r>
    </w:p>
    <w:p>
      <w:pPr>
        <w:pStyle w:val="Normal"/>
        <w:rPr/>
      </w:pPr>
      <w:r>
        <w:rPr/>
      </w:r>
    </w:p>
    <w:p>
      <w:pPr>
        <w:pStyle w:val="Normal"/>
        <w:rPr/>
      </w:pPr>
      <w:r>
        <w:rPr/>
        <w:t>Through war, through work, through pain and toil, the purpose is achieved.  Thus saith the symbol. (EPV I Page 79-80).</w:t>
      </w:r>
    </w:p>
    <w:p>
      <w:pPr>
        <w:pStyle w:val="Normal"/>
        <w:rPr/>
      </w:pPr>
      <w:r>
        <w:rPr/>
      </w:r>
    </w:p>
    <w:p>
      <w:pPr>
        <w:pStyle w:val="Normal"/>
        <w:rPr/>
      </w:pPr>
      <w:r>
        <w:rPr/>
        <w:t>Curiously enough, this sixth ray Lord has always been a [Page 81] loved enigma to His six Brethren.  This comes out in the questions which They addressed to Him on one occasion when They met "under the eye of the Lord" to interchange Their plans for united, divine, harmonious action.  They asked these questions in a spirit of heavenly joy and love, but with the intent to throw some light upon the somewhat obscure quality of Their loved Brother.</w:t>
      </w:r>
    </w:p>
    <w:p>
      <w:pPr>
        <w:pStyle w:val="Normal"/>
        <w:rPr/>
      </w:pPr>
      <w:r>
        <w:rPr/>
      </w:r>
    </w:p>
    <w:p>
      <w:pPr>
        <w:pStyle w:val="Normal"/>
        <w:rPr/>
      </w:pPr>
      <w:r>
        <w:rPr/>
        <w:t>1. Why is desire red?  Why red as blood?  Tell us, Oh Son of God, why thy way is red with blood?</w:t>
      </w:r>
    </w:p>
    <w:p>
      <w:pPr>
        <w:pStyle w:val="Normal"/>
        <w:rPr/>
      </w:pPr>
      <w:r>
        <w:rPr/>
        <w:tab/>
        <w:t xml:space="preserve">Quality......power to kill out desire. </w:t>
      </w:r>
    </w:p>
    <w:p>
      <w:pPr>
        <w:pStyle w:val="Normal"/>
        <w:rPr/>
      </w:pPr>
      <w:r>
        <w:rPr/>
      </w:r>
    </w:p>
    <w:p>
      <w:pPr>
        <w:pStyle w:val="Normal"/>
        <w:rPr/>
      </w:pPr>
      <w:r>
        <w:rPr/>
        <w:t>2. Why do you turn your back upon the sphere of earth?  Is it too small, too poor?  Why kick it as a ball upon a playing field?</w:t>
      </w:r>
    </w:p>
    <w:p>
      <w:pPr>
        <w:pStyle w:val="Normal"/>
        <w:rPr/>
      </w:pPr>
      <w:r>
        <w:rPr/>
        <w:tab/>
        <w:t xml:space="preserve">Quality...... spurning that which is not desired. </w:t>
      </w:r>
    </w:p>
    <w:p>
      <w:pPr>
        <w:pStyle w:val="Normal"/>
        <w:rPr/>
      </w:pPr>
      <w:r>
        <w:rPr/>
      </w:r>
    </w:p>
    <w:p>
      <w:pPr>
        <w:pStyle w:val="Normal"/>
        <w:rPr/>
      </w:pPr>
      <w:r>
        <w:rPr/>
        <w:t xml:space="preserve">3. Why set the cross from earth to heaven?  But earth can be a heaven.  Why mount the cross and die? </w:t>
      </w:r>
    </w:p>
    <w:p>
      <w:pPr>
        <w:pStyle w:val="Normal"/>
        <w:rPr/>
      </w:pPr>
      <w:r>
        <w:rPr/>
        <w:tab/>
        <w:t>Quality......self-immolation.</w:t>
      </w:r>
    </w:p>
    <w:p>
      <w:pPr>
        <w:pStyle w:val="Normal"/>
        <w:rPr/>
      </w:pPr>
      <w:r>
        <w:rPr/>
      </w:r>
    </w:p>
    <w:p>
      <w:pPr>
        <w:pStyle w:val="Normal"/>
        <w:rPr/>
      </w:pPr>
      <w:r>
        <w:rPr/>
        <w:t>4. Why battle thus with all that is around?  Seek you not peace?  Why stand between the forces of the night and day?  Why thus unmoved and calm, untired and unafraid?</w:t>
      </w:r>
    </w:p>
    <w:p>
      <w:pPr>
        <w:pStyle w:val="Normal"/>
        <w:rPr/>
      </w:pPr>
      <w:r>
        <w:rPr/>
        <w:tab/>
        <w:t xml:space="preserve">Quality..... endurance and </w:t>
      </w:r>
      <w:r>
        <w:rPr>
          <w:b/>
          <w:sz w:val="28"/>
          <w:highlight w:val="yellow"/>
          <w:u w:val="single"/>
        </w:rPr>
        <w:t>fearlessness</w:t>
      </w:r>
      <w:r>
        <w:rPr/>
        <w:t>.</w:t>
      </w:r>
    </w:p>
    <w:p>
      <w:pPr>
        <w:pStyle w:val="Normal"/>
        <w:rPr/>
      </w:pPr>
      <w:r>
        <w:rPr/>
      </w:r>
    </w:p>
    <w:p>
      <w:pPr>
        <w:pStyle w:val="Normal"/>
        <w:rPr/>
      </w:pPr>
      <w:r>
        <w:rPr/>
        <w:t>5. See you not God in all, the life in all, and love in all?  Why separate yourself and leave behind the loved and the well-known?</w:t>
      </w:r>
    </w:p>
    <w:p>
      <w:pPr>
        <w:pStyle w:val="Normal"/>
        <w:rPr/>
      </w:pPr>
      <w:r>
        <w:rPr/>
        <w:tab/>
        <w:t xml:space="preserve">Quality......power to detach oneself. </w:t>
      </w:r>
    </w:p>
    <w:p>
      <w:pPr>
        <w:pStyle w:val="Normal"/>
        <w:rPr/>
      </w:pPr>
      <w:r>
        <w:rPr/>
      </w:r>
    </w:p>
    <w:p>
      <w:pPr>
        <w:pStyle w:val="Normal"/>
        <w:rPr/>
      </w:pPr>
      <w:r>
        <w:rPr/>
        <w:t>6. Can you arrest the waters of the sixth great sphere?  Can you stem the flood?  Can you recover both the raven and the dove?  Can you, the Fish, swim free?</w:t>
      </w:r>
    </w:p>
    <w:p>
      <w:pPr>
        <w:pStyle w:val="Normal"/>
        <w:rPr/>
      </w:pPr>
      <w:r>
        <w:rPr/>
        <w:tab/>
        <w:t>Quality......overcoming the waters of the emotional nature.                          (EPV I Page 80-81).</w:t>
      </w:r>
    </w:p>
    <w:p>
      <w:pPr>
        <w:pStyle w:val="Normal"/>
        <w:rPr/>
      </w:pPr>
      <w:r>
        <w:rPr/>
      </w:r>
    </w:p>
    <w:p>
      <w:pPr>
        <w:pStyle w:val="Normal"/>
        <w:rPr/>
      </w:pPr>
      <w:r>
        <w:rPr/>
      </w:r>
    </w:p>
    <w:p>
      <w:pPr>
        <w:pStyle w:val="Normal"/>
        <w:rPr/>
      </w:pPr>
      <w:r>
        <w:rPr/>
        <w:t>Such are some of the questions which arise today; and in the last analysis, belief in the soul can be posited as being largely a matter of temperament, of the wish and desire of the ages wherein man struggled and suffered and relieved the strain of living by constructing a body of thought around a happy immortal being, who was to be free, eventually and finally, from all the difficulties of physical existence.  The soul can be regarded as a beautiful vision or as an hallucination, for all that tends to prove its existence is the testimony of the many mystics down the ages to a contact and an experience which can be accounted for in terms of dream life, of brain lesions or of escape reactions, but which rests on no sure foundation.  So say the materialists and the upholders of proven scientific facts.  Belief, verbal testimony, hope, curious and inexplicable psychic happenings, the mass of untrained opinion and the findings of visionary people (who were probably psychopathic cases) are not enough to prove the fact of the soul.  They prove only man's power to imagine, to build images and pictures, and to lose himself and his dreadful present in a dream world of a possible and ardently desired future in which frustration will end, in which full expression will be achieved, and in which each man will enter into an impossible heritage which he has himself constructed out of the unrealised hopes and dim unuttered longings of his deeply hidden thought life.  Belief in God and Heaven and in an immortal future have grown out of the ancient awe and ignorant terror of infant humanity.  They saw in all the phenomena of nature (incomprehensible and terrifying) the [Page 93] activity of a gigantic man, built on lines which were the projection of their own consciousness, and who could be propitiated or angered by the behaviour of a human being.  The result of a man's effect upon this deity provided man's destiny, which was either good or bad according to the reactions of this God to his deeds.  Thus we have the origin of the heaven or hell complexes of the present religious faiths.  From this grew, automatically, the idea of a persistent entity called the soul, which could enjoy heaven or suffer hell at the will of God and as the result of actions done whilst in the human form.  As the forms of man grew in sensitivity; as they became more and more refined under the influence of the law of selection and of adaptation; as the group life grew closer and the group integration was improved; as the heritage of history, of tradition and of the arts grew richer and made its impress, so that ideas of God grew, and likewise ideas of the soul and of the world, man's concepts of reality grew richer and deeper, so that today we are faced with the problem of a thought inheritance which testifies to a world of concepts, ideas and intuitions which deal with the immaterial and the intangible, and which testify to an age-long belief in a soul and its immortality for which there is no true justification.  At the same time we have demonstrated to us by science that all we can really know with certainty is the tangible world of phenomena, with its forms, its mechanisms, its test tubes and its laboratories, and the bodies of men "</w:t>
      </w:r>
      <w:r>
        <w:rPr>
          <w:b/>
          <w:color w:val="FF00FF"/>
          <w:sz w:val="28"/>
          <w:u w:val="single"/>
        </w:rPr>
        <w:t>fearfully</w:t>
      </w:r>
      <w:r>
        <w:rPr/>
        <w:t xml:space="preserve"> and wonderfully made," diverse and different.  These in some mysterious way produce thoughts and dreams and imaginings, and which, in their turn, find expression in the formulated schemes of the past, the present and the future, or in the fields of literature, art and of science itself, or in the simple everyday life of the ordinary human being who lives and loves and works and plays and bears children and eats food and earns money and sleeps. (EPV I Page 92-93).</w:t>
      </w:r>
    </w:p>
    <w:p>
      <w:pPr>
        <w:pStyle w:val="Normal"/>
        <w:rPr/>
      </w:pPr>
      <w:r>
        <w:rPr/>
      </w:r>
    </w:p>
    <w:p>
      <w:pPr>
        <w:pStyle w:val="Normal"/>
        <w:rPr/>
      </w:pPr>
      <w:r>
        <w:rPr/>
        <w:t xml:space="preserve">Nevertheless, certain imminent happenings will do more to annihilate the veil between the seen and the unseen than any other line of activity hitherto initiated.  Of this I may not speak beyond telling you that an illumination will be set up and a radiance revealed which will result in a tremendous stimulation of mankind and bring about an awakening of a new order.  Man will be keyed up to a perception and to a contact which will enable him to </w:t>
      </w:r>
      <w:r>
        <w:rPr>
          <w:i/>
        </w:rPr>
        <w:t>see through</w:t>
      </w:r>
      <w:r>
        <w:rPr/>
        <w:t xml:space="preserve">, which will reveal the nature of the fourth dimension, and will blend the subjective and the objective together into a new world.  Death will lose its terrors, and that particular </w:t>
      </w:r>
      <w:r>
        <w:rPr>
          <w:b/>
          <w:sz w:val="28"/>
          <w:highlight w:val="cyan"/>
          <w:u w:val="single"/>
        </w:rPr>
        <w:t>fear</w:t>
      </w:r>
      <w:r>
        <w:rPr/>
        <w:t xml:space="preserve"> will come to an end. (EPV I Page 184).</w:t>
      </w:r>
    </w:p>
    <w:p>
      <w:pPr>
        <w:pStyle w:val="Normal"/>
        <w:rPr/>
      </w:pPr>
      <w:r>
        <w:rPr/>
      </w:r>
    </w:p>
    <w:p>
      <w:pPr>
        <w:pStyle w:val="Normal"/>
        <w:rPr/>
      </w:pPr>
      <w:r>
        <w:rPr/>
        <w:t xml:space="preserve">The next few years will mark an intensive effort on the part of the hierarchy and on the part of the New Group of World Servers.  There is a term set to their effort, and later this type of activity will end, and workers will enter into more extensive fields, if the work proves effective.  Should the spiritually minded and intellectually constituted people of the race fail at this time to initiate the Plan, to wrest it out of the unseen and carry it into the realm of the seen, then we shall see a period of difficulty and of slower growth, but no entire collapse of the fabric of civilisation as the </w:t>
      </w:r>
      <w:r>
        <w:rPr>
          <w:b/>
          <w:sz w:val="28"/>
          <w:highlight w:val="cyan"/>
          <w:u w:val="single"/>
        </w:rPr>
        <w:t>fear</w:t>
      </w:r>
      <w:r>
        <w:rPr/>
        <w:t>-mongers indicate.  But we shall anticipate no such failure and no such setback to the carefully laid plans of the Watchers on the inner side.  The word has gone out to rally all the disciples and aspirants of the world to an intensive work, and with that appeal from the Great Ones I seek to occupy myself.  Everyone is needed and must go forward with hope and certainty.  The hierarchy is, with concentration, working and bending every effort to make the plan a success.  The New Group of World Servers are being more closely integrated, and the work they are to do is being carefully planned.  In London, in New York and in Geneva are three centres of their activity, and at Darjeeling and in Tokyo there is a mustering of forces. (EPV I Page 186).</w:t>
      </w:r>
    </w:p>
    <w:p>
      <w:pPr>
        <w:pStyle w:val="Normal"/>
        <w:rPr/>
      </w:pPr>
      <w:r>
        <w:rPr/>
      </w:r>
    </w:p>
    <w:p>
      <w:pPr>
        <w:pStyle w:val="Normal"/>
        <w:rPr>
          <w:b/>
          <w:b/>
          <w:color w:val="0000FF"/>
        </w:rPr>
      </w:pPr>
      <w:r>
        <w:rPr>
          <w:b/>
          <w:color w:val="0000FF"/>
        </w:rPr>
        <w:t>FIRST RAY OF WILL OR POWER</w:t>
      </w:r>
    </w:p>
    <w:p>
      <w:pPr>
        <w:pStyle w:val="Normal"/>
        <w:rPr>
          <w:b/>
          <w:b/>
          <w:color w:val="0000FF"/>
        </w:rPr>
      </w:pPr>
      <w:r>
        <w:rPr>
          <w:b/>
          <w:color w:val="0000FF"/>
        </w:rPr>
      </w:r>
    </w:p>
    <w:p>
      <w:pPr>
        <w:pStyle w:val="Normal"/>
        <w:rPr/>
      </w:pPr>
      <w:r>
        <w:rPr>
          <w:i/>
        </w:rPr>
        <w:t>Special Virtues</w:t>
      </w:r>
      <w:r>
        <w:rPr/>
        <w:t>:</w:t>
      </w:r>
    </w:p>
    <w:p>
      <w:pPr>
        <w:pStyle w:val="Normal"/>
        <w:rPr/>
      </w:pPr>
      <w:r>
        <w:rPr/>
      </w:r>
    </w:p>
    <w:p>
      <w:pPr>
        <w:pStyle w:val="Normal"/>
        <w:rPr/>
      </w:pPr>
      <w:r>
        <w:rPr/>
        <w:t xml:space="preserve">Strength, courage, steadfastness, truthfulness arising from absolute </w:t>
      </w:r>
      <w:r>
        <w:rPr>
          <w:b/>
          <w:sz w:val="28"/>
          <w:highlight w:val="yellow"/>
          <w:u w:val="single"/>
        </w:rPr>
        <w:t>fearlessness</w:t>
      </w:r>
      <w:r>
        <w:rPr/>
        <w:t>, power of ruling, capacity to grasp great questions in a large-minded way, and of handling men and measures.</w:t>
      </w:r>
    </w:p>
    <w:p>
      <w:pPr>
        <w:pStyle w:val="Normal"/>
        <w:rPr/>
      </w:pPr>
      <w:r>
        <w:rPr/>
      </w:r>
    </w:p>
    <w:p>
      <w:pPr>
        <w:pStyle w:val="Normal"/>
        <w:rPr/>
      </w:pPr>
      <w:r>
        <w:rPr>
          <w:i/>
        </w:rPr>
        <w:t>Vices of Ray</w:t>
      </w:r>
      <w:r>
        <w:rPr/>
        <w:t>:</w:t>
      </w:r>
    </w:p>
    <w:p>
      <w:pPr>
        <w:pStyle w:val="Normal"/>
        <w:rPr/>
      </w:pPr>
      <w:r>
        <w:rPr/>
      </w:r>
    </w:p>
    <w:p>
      <w:pPr>
        <w:pStyle w:val="Normal"/>
        <w:rPr/>
      </w:pPr>
      <w:r>
        <w:rPr/>
        <w:t>Pride, ambition, wilfulness, hardness, arrogance, desire to control others, obstinacy, anger.</w:t>
      </w:r>
    </w:p>
    <w:p>
      <w:pPr>
        <w:pStyle w:val="Normal"/>
        <w:rPr/>
      </w:pPr>
      <w:r>
        <w:rPr/>
      </w:r>
    </w:p>
    <w:p>
      <w:pPr>
        <w:pStyle w:val="Normal"/>
        <w:rPr/>
      </w:pPr>
      <w:r>
        <w:rPr>
          <w:i/>
        </w:rPr>
        <w:t>Virtues to be acquired</w:t>
      </w:r>
      <w:r>
        <w:rPr/>
        <w:t>:</w:t>
      </w:r>
    </w:p>
    <w:p>
      <w:pPr>
        <w:pStyle w:val="Normal"/>
        <w:rPr/>
      </w:pPr>
      <w:r>
        <w:rPr/>
      </w:r>
    </w:p>
    <w:p>
      <w:pPr>
        <w:pStyle w:val="Normal"/>
        <w:rPr/>
      </w:pPr>
      <w:r>
        <w:rPr/>
        <w:t>Tenderness, humility, sympathy, tolerance, patience.</w:t>
      </w:r>
    </w:p>
    <w:p>
      <w:pPr>
        <w:pStyle w:val="Normal"/>
        <w:rPr/>
      </w:pPr>
      <w:r>
        <w:rPr/>
      </w:r>
    </w:p>
    <w:p>
      <w:pPr>
        <w:pStyle w:val="Normal"/>
        <w:rPr/>
      </w:pPr>
      <w:r>
        <w:rPr/>
        <w:t xml:space="preserve">This has been spoken of as the ray of power, and is correctly so called, but if it were power alone, without wisdom and love, a destructive and disintegrating force would result.  When however the three characteristics are united, it becomes a creative and governing ray.  Those on this ray have strong will power, for either good or evil, for the former when the will is directed by wisdom and made selfless by love.  The first ray man will always "come to the front" in his own line.  He may be the burglar or the judge who condemns him, but in either case he will be at the head of his profession.  He is the born leader in any and every public career, one to trust and lean on, one to defend the weak and put down oppression, </w:t>
      </w:r>
      <w:r>
        <w:rPr>
          <w:b/>
          <w:color w:val="0000FF"/>
          <w:sz w:val="28"/>
          <w:u w:val="single"/>
        </w:rPr>
        <w:t>fearless</w:t>
      </w:r>
      <w:r>
        <w:rPr/>
        <w:t xml:space="preserve"> of consequences and utterly indifferent to comment.  On the other hand, an unmodified first ray can produce a man of unrelenting cruelty and hardness of nature. (EPV I Page 201).</w:t>
      </w:r>
    </w:p>
    <w:p>
      <w:pPr>
        <w:pStyle w:val="Normal"/>
        <w:rPr/>
      </w:pPr>
      <w:r>
        <w:rPr/>
      </w:r>
    </w:p>
    <w:p>
      <w:pPr>
        <w:pStyle w:val="Normal"/>
        <w:rPr/>
      </w:pPr>
      <w:r>
        <w:rPr/>
        <w:t xml:space="preserve">One of the first things that any teacher of the race has to do is to increase the mental equipment of the would-be server. The work is of-times handicapped by the devoted offering of the emotional aspirant.  The Plan is ofttimes delayed in its fruition by the ill-timed and ill-judged efforts of the earnest follower of the Great Lord.  Above all else the work is handicapped by the personality reactions of the leaders of the groups dedicated to esotericism.  All personality reactions are, in the majority of cases, based upon emotion of some kind or another.  Personal ambition, the desire (sometimes unrecognised) to be the supreme authority in a particular group, </w:t>
      </w:r>
      <w:r>
        <w:rPr>
          <w:b/>
          <w:sz w:val="28"/>
          <w:highlight w:val="cyan"/>
          <w:u w:val="single"/>
        </w:rPr>
        <w:t>fear</w:t>
      </w:r>
      <w:r>
        <w:rPr/>
        <w:t xml:space="preserve"> of interlopers and of terminologies (expressing identical truths), and jealousy of other leaders, plus a sincere though foggy and deluded interpretation of truth, are a great detriment to the cause of the Hierarchy.  And everywhere these things are to be seen!  The seat of all this trouble is to be found in the desire-feeling-emotional body, and in an undue attachment to externals and forms.  These factors prevent that clear-seeing which leads to wise and cooperative action.  If the mental equipment and the mental apprehension of truth can be increased, then it may be possible for real work to be done, and then the groups (that form the One Group) can go forward [Page 232] into real usefulness.  To this end it may be profitable to provide material whereby the mental bodies of the students can grow, and wherein they can find sustenance and the means to develop.  Few people can evolve from within themselves the thoughts and the ideas which should lead them on in the realisation of truth; and those of us therefore who are responsible for the teaching of the race must perforce provide that which is required.  Also, in so doing we work for the coming generation of enquirers, knowing full well that the advanced teaching of today, and the new ideas which influence the pioneers of humanity, become the inspiration of the thinking public in the succeeding generation, and the theology, in due time, of that which follows them.  The beliefs and knowledges of the esotericists today (of the real spiritual esotericists, not of the so-called esoteric groups) are resolved into the formulas of faith of their successors, and become eventually identified with religious beliefs and organisations. (EPV I Page 231-232).</w:t>
      </w:r>
    </w:p>
    <w:p>
      <w:pPr>
        <w:pStyle w:val="Normal"/>
        <w:rPr/>
      </w:pPr>
      <w:r>
        <w:rPr/>
      </w:r>
    </w:p>
    <w:p>
      <w:pPr>
        <w:pStyle w:val="Normal"/>
        <w:rPr/>
      </w:pPr>
      <w:r>
        <w:rPr/>
        <w:t xml:space="preserve">The second ray is of course present in its form-building aspect, as herd instinct and as the basis of the sex relation among animal bodies.  It is found performing a similar function among human beings, and along these two lines of energy will the points of contact be found and the opportunity to assume responsibility.  Yet it should be noted that, in the last analysis, animals have more to give men than men have to give animals, where these particular powers and functions are concerned. In the human family another divine aspect is found functioning.  which is that of the will, of directed purpose, of planned objective, and of intelligent design or plan.  These qualities are inherent in man, and constitute an aspect of the divine mind not found actively present in the animal, as a rule.  However, as the animal kingdom comes increasingly under human influence and the steady trend towards domesticity makes itself felt, we shall see emerging a measure of purposive objective; and one means towards this end is to be found in the turning of the animal's love and attention towards his master.  In this illustration some of the responsibility of man to the animal world is expressed.  The domestic animals have to be trained to participate in the action of applied will.  This, man seems as yet to interpret as the will of the animal to love his master, but it is something deeper and more fundamental than the satisfying of man's love to be loved.  The true and intelligent training of the wild animals, and their adaptation to the conditions of ordered living, are part of the divine process of integrating the Plan and of producing an ordered and harmonious expression of the divine intent.  It is through the power of thought that man will eventually bridge the gap existing between the animal kingdom and man, and it must be done by man's directed, controlled thought, controlling and directing the animal consciousness.  It is not done through the evocation [Page 256] of love, </w:t>
      </w:r>
      <w:r>
        <w:rPr>
          <w:b/>
          <w:sz w:val="28"/>
          <w:highlight w:val="cyan"/>
          <w:u w:val="single"/>
        </w:rPr>
        <w:t>fear</w:t>
      </w:r>
      <w:r>
        <w:rPr/>
        <w:t xml:space="preserve"> or pain.  It is intended to be a purely mental process and a unique mental stimulation.</w:t>
      </w:r>
    </w:p>
    <w:p>
      <w:pPr>
        <w:pStyle w:val="Normal"/>
        <w:rPr/>
      </w:pPr>
      <w:r>
        <w:rPr/>
        <w:t>(EPV I Page 255-256).</w:t>
      </w:r>
    </w:p>
    <w:p>
      <w:pPr>
        <w:pStyle w:val="Normal"/>
        <w:rPr/>
      </w:pPr>
      <w:r>
        <w:rPr/>
      </w:r>
    </w:p>
    <w:p>
      <w:pPr>
        <w:pStyle w:val="Normal"/>
        <w:rPr/>
      </w:pPr>
      <w:r>
        <w:rPr/>
        <w:t xml:space="preserve">In Atlantean days the purely physical relation was tempered by an astral or emotional relation, and the time came when some of the animals were swept within the orbit of human life and were tamed and cared for, and when the first of the domestic animals appeared.  A new era began, wherein certain of the animals evoked affection from certain humans, and a new influence was brought to play upon this third kingdom in nature.  This started during a cycle when the second ray and the sixth ray were both functioning simultaneously, and wherein their major and their lesser cycles coincided.  This is a rare occurrence, and when it happens the guardians of the race seize the opportunity to produce major results or to inaugurate new moves whereby the divine Plan may be more rapidly developed.  To offset the </w:t>
      </w:r>
      <w:r>
        <w:rPr>
          <w:b/>
          <w:sz w:val="28"/>
          <w:highlight w:val="cyan"/>
          <w:u w:val="single"/>
        </w:rPr>
        <w:t>fear</w:t>
      </w:r>
      <w:r>
        <w:rPr/>
        <w:t xml:space="preserve"> found in humanity as a whole (as far as the animal world was concerned), the opportunity was offered by the guardians of the race to bring men and animals into a closer relation, and because a cycle was present in which love and devotion were pouring upon, into and through all forms, a good deal of the </w:t>
      </w:r>
      <w:r>
        <w:rPr>
          <w:b/>
          <w:sz w:val="28"/>
          <w:highlight w:val="cyan"/>
          <w:u w:val="single"/>
        </w:rPr>
        <w:t>fear</w:t>
      </w:r>
      <w:r>
        <w:rPr/>
        <w:t xml:space="preserve"> present was offset.  Since that time the number of the domestic animals has steadily increased.  The relation between the two kingdoms is now dual-physical and emotional. (EPV I Page 257).</w:t>
      </w:r>
    </w:p>
    <w:p>
      <w:pPr>
        <w:pStyle w:val="Normal"/>
        <w:rPr/>
      </w:pPr>
      <w:r>
        <w:rPr/>
      </w:r>
    </w:p>
    <w:p>
      <w:pPr>
        <w:pStyle w:val="Normal"/>
        <w:rPr/>
      </w:pPr>
      <w:r>
        <w:rPr/>
        <w:t xml:space="preserve">That many do withstand the "temptations of the flesh" is indeed wonderfully true.  That there are men and women everywhere who pass through life clean and uncontaminated is equally and wonderfully a fact.  That there are advanced souls whose life is divorced from the animal nature and whose minds control their daily acts is the glory of humanity.  But many of them, living in another world of thought and interest, are not tempted as are the more animally inclined of the sons of men.  There are, again, of course, those who refrain from wrong doing because they </w:t>
      </w:r>
      <w:r>
        <w:rPr>
          <w:b/>
          <w:sz w:val="28"/>
          <w:highlight w:val="cyan"/>
          <w:u w:val="single"/>
        </w:rPr>
        <w:t>fear</w:t>
      </w:r>
      <w:r>
        <w:rPr/>
        <w:t xml:space="preserve"> the results, either today in the physical body or hereafter in the other world of [Page 777] penalty.  But which of all these people, even the most good and saintly, can speak with real wisdom and understanding of this universal problem?  Which of them can see the way out for humanity at present?  Which of them understands the reason for all the distress, sin and wickedness which have grown up around the sex relation?  Which of them really comprehends the true significance of the sex life, its place in the great scheme of things, and the reason for the relation between the sexes?  Which of them can say with true vision what the next evolutionary step will be, whither we are going, and what will be the next development? (EPV I Page 776-777).</w:t>
      </w:r>
    </w:p>
    <w:p>
      <w:pPr>
        <w:pStyle w:val="Normal"/>
        <w:rPr/>
      </w:pPr>
      <w:r>
        <w:rPr/>
      </w:r>
    </w:p>
    <w:p>
      <w:pPr>
        <w:pStyle w:val="Normal"/>
        <w:rPr/>
      </w:pPr>
      <w:r>
        <w:rPr/>
        <w:t xml:space="preserve">One of the most difficult things with which the Masters are today confronted is to prove to man that the old and recognised values and the tangible world of phenomena (emotional and physical) must be relegated to their right place in the background of man's consciousness, and that the intangible realities, and the world of ideas and causes must be, for him, in the immediate future, the main centre of attention. When man grasps this and lives by this knowledge, then the glamour which now holds the world will disappear.  If you ponder on this you will recognise how the great crisis of 1914-1918 did much useful work in smashing the glamourous material security in which men were living, and in destroying much of their instinctual and sensuous selfishness.  The group is beginning to be recognised as of major importance, and the welfare of the individual is important just in so far as the unit is an integral part of the group.  This will not eventually destroy initiative and individuality.  It is only in our initial experiments, and through our inexpertness in the use of the discriminating faculty, that we are, as yet, making such sad mistakes.  This process of destroying the world illusion has been going on on a large scale ever since; in every country, through the various experiments which are going forward [Page 342], the glamour is breaking down and the truer values of group welfare, of group integration, and of group progress are emerging.  The sense of insecurity which is such a distressing aspect of the present upheaval is due simply to this destruction of the old sense of values, to that dispelling of glamour which reveals at present an unfamiliar landscape, and to the </w:t>
      </w:r>
      <w:r>
        <w:rPr>
          <w:b/>
          <w:sz w:val="28"/>
          <w:highlight w:val="cyan"/>
          <w:u w:val="single"/>
        </w:rPr>
        <w:t>fear</w:t>
      </w:r>
      <w:r>
        <w:rPr/>
        <w:t xml:space="preserve"> and instability which man feels when he comes up against the world "Dweller on the Threshold."  This has to be broken up and destroyed, for it blocks the way to the new world of values.  The great thought form which man's greed and materiality have built, down the ages, is being steadily demolished, and mankind is on the verge of a liberation which will take him on to the Path of Discipleship.  I refer not here to the final liberation, but to that liberation which comes from a free choice, wisely used and applied to the good of the whole, and conditioned by love.  Note that I say, "wisely used."  Wisdom, actuated and motivated by love, and intelligently applied to world problems, is much needed today and is not yet to be found, except among the few illumined souls in every nation,—in every nation, I say, without exception.  Many more must love with wisdom and appreciate the group aspiration before we shall see the next reality to be known and to emerge out of the darkness which we are now in the process of dispelling. (EPV I Page 341-342).</w:t>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i/>
          <w:i/>
        </w:rPr>
      </w:pPr>
      <w:r>
        <w:rPr>
          <w:i/>
        </w:rPr>
        <w:t>Ray Five</w:t>
      </w:r>
    </w:p>
    <w:p>
      <w:pPr>
        <w:pStyle w:val="Normal"/>
        <w:rPr>
          <w:i/>
          <w:i/>
        </w:rPr>
      </w:pPr>
      <w:r>
        <w:rPr>
          <w:i/>
        </w:rPr>
      </w:r>
    </w:p>
    <w:p>
      <w:pPr>
        <w:pStyle w:val="Normal"/>
        <w:rPr/>
      </w:pPr>
      <w:r>
        <w:rPr/>
        <w:t xml:space="preserve">"The Blessed One came forth in ignorance.  He wandered in a darkness deep of spirit.  He saw no reason for this way of life.  He sought among the many threads that weave the [Page 38] outer garment of the Lord, and found the many ways there be, leading to the centre of the web eternal.  The forms that weave that web hide the divine reality.  He lost himself.  </w:t>
      </w:r>
      <w:r>
        <w:rPr>
          <w:b/>
          <w:sz w:val="28"/>
          <w:highlight w:val="cyan"/>
          <w:u w:val="single"/>
        </w:rPr>
        <w:t>Fear</w:t>
      </w:r>
      <w:r>
        <w:rPr/>
        <w:t xml:space="preserve"> entered in.</w:t>
      </w:r>
    </w:p>
    <w:p>
      <w:pPr>
        <w:pStyle w:val="Normal"/>
        <w:rPr/>
      </w:pPr>
      <w:r>
        <w:rPr/>
      </w:r>
    </w:p>
    <w:p>
      <w:pPr>
        <w:pStyle w:val="Normal"/>
        <w:rPr/>
      </w:pPr>
      <w:r>
        <w:rPr/>
        <w:t>He asked himself:  'Another pattern must be woven; another garment formed.  What shall I do?  Shew me another way to weave.'</w:t>
      </w:r>
    </w:p>
    <w:p>
      <w:pPr>
        <w:pStyle w:val="Normal"/>
        <w:rPr/>
      </w:pPr>
      <w:r>
        <w:rPr/>
      </w:r>
    </w:p>
    <w:p>
      <w:pPr>
        <w:pStyle w:val="Normal"/>
        <w:rPr/>
      </w:pPr>
      <w:r>
        <w:rPr/>
        <w:t>The Word for him came forth in triple form.  His mind responded to the vision clear evoked:—'The truth lies hidden in the unknown Way.  The Angel of the Presence guards that Way.  The mind reveals the Angel and the door.  Stand in that Presence.  Lift up thine eyes.  Enter through that golden door.  Thus will the Angel, who is the shadow of the Blessed One, reveal the open door.  That Angel too must disappear.  The Blessed One remains and passes through that door into the light sublime.'" (EPV II Page 37-38).</w:t>
      </w:r>
    </w:p>
    <w:p>
      <w:pPr>
        <w:pStyle w:val="Normal"/>
        <w:rPr/>
      </w:pPr>
      <w:r>
        <w:rPr/>
      </w:r>
    </w:p>
    <w:p>
      <w:pPr>
        <w:pStyle w:val="Normal"/>
        <w:rPr/>
      </w:pPr>
      <w:r>
        <w:rPr/>
      </w:r>
    </w:p>
    <w:p>
      <w:pPr>
        <w:pStyle w:val="Normal"/>
        <w:rPr/>
      </w:pPr>
      <w:r>
        <w:rPr/>
        <w:t xml:space="preserve">c. </w:t>
      </w:r>
      <w:r>
        <w:rPr>
          <w:b/>
          <w:color w:val="0000FF"/>
        </w:rPr>
        <w:t>SEVEN RAY METHODS OF APPROPRIATION</w:t>
      </w:r>
    </w:p>
    <w:p>
      <w:pPr>
        <w:pStyle w:val="Normal"/>
        <w:rPr/>
      </w:pPr>
      <w:r>
        <w:rPr/>
      </w:r>
    </w:p>
    <w:p>
      <w:pPr>
        <w:pStyle w:val="Normal"/>
        <w:rPr/>
      </w:pPr>
      <w:r>
        <w:rPr/>
        <w:t xml:space="preserve">As we have seen, this process of appropriation is a dual matter, or rather, it involves a dual activity—that of taking and giving, of grasping and relinquishing, of establishing a hold upon that which is desired, and of detaching oneself from that which has been held.  The various types of human beings who come forth along one or other of the seven rays, have each their specific way of doing this.  These I shall indicate.  At the same time, it must be borne in mind that the true significance of that which is portrayed and the meaning of what happens can only be understood by those who are in the process of this relinquishment.  The stage of appropriation is undergone blindly and unconsciously.  Man knows not what he does.  It is only towards the end of his long pilgrimage and process of appropriation that he discovers how tired he actually is of grasping the non-essential and the material, and how ready he is for the work of detachment.  In the life of every human being on the physical plane, who has lived fully and to the full term of years, this dual process can be symbolically seen.  In youth the thoughtless (and all are thoughtless, for such is nature's way) hold on to life and give no thought to the time when there must be a relinquishment of the hold on physical existence.  The young forget, and rightly forget, the inevitability of that final symbolic detachment which we call Death.  But when life has played its part and age has taken its toll of interests and strength, the tired and world-weary man has no </w:t>
      </w:r>
      <w:r>
        <w:rPr>
          <w:b/>
          <w:sz w:val="28"/>
          <w:highlight w:val="cyan"/>
          <w:u w:val="single"/>
        </w:rPr>
        <w:t>fear</w:t>
      </w:r>
      <w:r>
        <w:rPr/>
        <w:t xml:space="preserve"> of the detaching process and seeks not to hold on to that which earlier was desired.  He welcomes death, and relinquishes willingly that which earlier engrossed his attention. (EPV II Page 76).</w:t>
      </w:r>
    </w:p>
    <w:p>
      <w:pPr>
        <w:pStyle w:val="Normal"/>
        <w:rPr/>
      </w:pPr>
      <w:r>
        <w:rPr/>
      </w:r>
    </w:p>
    <w:p>
      <w:pPr>
        <w:pStyle w:val="Normal"/>
        <w:rPr>
          <w:b/>
          <w:b/>
          <w:i/>
          <w:i/>
          <w:color w:val="0000FF"/>
        </w:rPr>
      </w:pPr>
      <w:r>
        <w:rPr>
          <w:b/>
          <w:i/>
          <w:color w:val="0000FF"/>
        </w:rPr>
        <w:t>The Direction of Ray VI.</w:t>
      </w:r>
    </w:p>
    <w:p>
      <w:pPr>
        <w:pStyle w:val="Normal"/>
        <w:rPr>
          <w:b/>
          <w:b/>
          <w:i/>
          <w:i/>
          <w:color w:val="0000FF"/>
        </w:rPr>
      </w:pPr>
      <w:r>
        <w:rPr>
          <w:b/>
          <w:i/>
          <w:color w:val="0000FF"/>
        </w:rPr>
      </w:r>
    </w:p>
    <w:p>
      <w:pPr>
        <w:pStyle w:val="Normal"/>
        <w:rPr/>
      </w:pPr>
      <w:r>
        <w:rPr/>
        <w:t>"'I love and live and love again,' the frenzied Follower cried aloud, blinded by his desire for the teacher and the truth, but seeing naught but that which lay before his eyes.  He wore on either side the blinding aids of every fanatic divine adventure.  Only the long and narrow tunnel was his home and place of high endeavor.  He had no vision except of that which was the space before his eyes.  He had no scope for sight,—no height, no depth, no wide extension.  He had but room to go one way.  He went that way alone, or dragging those who asked the way of him.  He saw a vision, shifting as he moved, and taking varying form; each vision was to him the symbol of his highest dreams, the height of his desire.</w:t>
      </w:r>
    </w:p>
    <w:p>
      <w:pPr>
        <w:pStyle w:val="Normal"/>
        <w:rPr/>
      </w:pPr>
      <w:r>
        <w:rPr/>
      </w:r>
    </w:p>
    <w:p>
      <w:pPr>
        <w:pStyle w:val="Normal"/>
        <w:rPr/>
      </w:pPr>
      <w:r>
        <w:rPr/>
        <w:t>He rushed along the tunnel, seeking that which lay ahead.  He saw not much and only one thing at a time,—a person or a truth, a bible or his picture of his God, an appetite, a dream, but only one!  Sometimes he gathered in his arms the vision that he saw, and found it naught.  Sometimes, he reached the person whom he loved and found, instead of visioned beauty, a person like himself.  And thus he tried.  He wearied of his search; he whipped himself to effort new.</w:t>
      </w:r>
    </w:p>
    <w:p>
      <w:pPr>
        <w:pStyle w:val="Normal"/>
        <w:rPr/>
      </w:pPr>
      <w:r>
        <w:rPr/>
      </w:r>
    </w:p>
    <w:p>
      <w:pPr>
        <w:pStyle w:val="Normal"/>
        <w:rPr/>
      </w:pPr>
      <w:r>
        <w:rPr/>
        <w:t>The opening dimmed its light.  A shutter seemed to close.  The vision he had seen no longer shone.  The Follower stumbled in the dark.  Life ended and the world of thought was lost...Pendent he seemed.  He hung with naught below, before, behind, above.  To him, naught was.</w:t>
      </w:r>
    </w:p>
    <w:p>
      <w:pPr>
        <w:pStyle w:val="Normal"/>
        <w:rPr/>
      </w:pPr>
      <w:r>
        <w:rPr/>
      </w:r>
    </w:p>
    <w:p>
      <w:pPr>
        <w:pStyle w:val="Normal"/>
        <w:rPr/>
      </w:pPr>
      <w:r>
        <w:rPr/>
        <w:t>From deep within the temple of his heart, he heard a Word.  It spoke with clarity and power:  'Look, deep within, around on every hand.  The light is everywhere, within the heart, in Me, in all that breathes, in all that is.  Destroy thy tunnel, which thou has for ages long constructed.  Stand free, in custody of all the world.'  The Follower answered:  'How shall I break my tunnel down?  How can I find a way?'  No answer came....</w:t>
      </w:r>
    </w:p>
    <w:p>
      <w:pPr>
        <w:pStyle w:val="Normal"/>
        <w:rPr/>
      </w:pPr>
      <w:r>
        <w:rPr/>
      </w:r>
    </w:p>
    <w:p>
      <w:pPr>
        <w:pStyle w:val="Normal"/>
        <w:rPr/>
      </w:pPr>
      <w:r>
        <w:rPr/>
        <w:t xml:space="preserve">[Page 171] </w:t>
      </w:r>
    </w:p>
    <w:p>
      <w:pPr>
        <w:pStyle w:val="Normal"/>
        <w:rPr/>
      </w:pPr>
      <w:r>
        <w:rPr/>
        <w:t xml:space="preserve">Another pilgrim in the dark came up, and groping, found the Follower.  'Lead me and others to the Light,' he cried.  The Follower found no words, no indicated Leader, no formulas of truth, no forms or ceremonies.  He found himself a leader, and drew others to the light,—the light that shone on every hand.  He worked and struggled forward.  His hand held others, and for their sake, he hid his shame, his </w:t>
      </w:r>
      <w:r>
        <w:rPr>
          <w:b/>
          <w:sz w:val="28"/>
          <w:highlight w:val="cyan"/>
          <w:u w:val="single"/>
        </w:rPr>
        <w:t>fear</w:t>
      </w:r>
      <w:r>
        <w:rPr/>
        <w:t>, his hopelessness and his despair.  He uttered words of surety and faith in life, and light and God, in love and understanding....</w:t>
      </w:r>
    </w:p>
    <w:p>
      <w:pPr>
        <w:pStyle w:val="Normal"/>
        <w:rPr/>
      </w:pPr>
      <w:r>
        <w:rPr/>
      </w:r>
    </w:p>
    <w:p>
      <w:pPr>
        <w:pStyle w:val="Normal"/>
        <w:rPr/>
      </w:pPr>
      <w:r>
        <w:rPr/>
        <w:t>His tunnel disappeared.  He noticed not its loss.  Upon the playground of the world he stood with many fellow-players, wide to the light of day.  In the far distance stood a mountain blue, and from its summit issued forth a voice which said:  'Come forward to the mountain top and on its summit learn the invocation of a Saviour.'  To this great task the Follower, now a leader, bent his energies.  He still pursues this way...." (EPV II Page 170-171).</w:t>
      </w:r>
    </w:p>
    <w:p>
      <w:pPr>
        <w:pStyle w:val="Normal"/>
        <w:rPr/>
      </w:pPr>
      <w:r>
        <w:rPr/>
      </w:r>
    </w:p>
    <w:p>
      <w:pPr>
        <w:pStyle w:val="Normal"/>
        <w:rPr/>
      </w:pPr>
      <w:r>
        <w:rPr/>
        <w:t xml:space="preserve">Being an attribute of Deity, and being a divine instinct and, therefore, part of the subconscious life of God Himself, it will be obvious that, given the original premise that there is a God, transcendent and immanent, we have, therefore, no cause for real </w:t>
      </w:r>
      <w:r>
        <w:rPr>
          <w:b/>
          <w:sz w:val="28"/>
          <w:highlight w:val="cyan"/>
          <w:u w:val="single"/>
        </w:rPr>
        <w:t>fear</w:t>
      </w:r>
      <w:r>
        <w:rPr/>
        <w:t xml:space="preserve"> or foreboding.  God's instincts are stronger and more vital and pure than are those of humanity, and must eventually triumph, coming forth into full flower and expression.  All the lower instincts with which man battles are but the distortions (in time and space) of reality, and hence the value of the occult teaching that by pondering upon the good, the beautiful and the true, we transmute our lower instincts into higher divine qualities.  The attractive power of God's instinctual nature, with its capacity to synthesise, to attract and to blend, cooperates with the unrealised potencies of man's own nature, and makes his eventual at-one-ment with God, in life and purpose, an inevitable, irresistible occurrence. (EPV II Page 234).</w:t>
      </w:r>
    </w:p>
    <w:p>
      <w:pPr>
        <w:pStyle w:val="Normal"/>
        <w:rPr/>
      </w:pPr>
      <w:r>
        <w:rPr/>
      </w:r>
    </w:p>
    <w:p>
      <w:pPr>
        <w:pStyle w:val="Normal"/>
        <w:rPr/>
      </w:pPr>
      <w:r>
        <w:rPr/>
        <w:t xml:space="preserve">The discipline involved is great and it is here that many artists fail.  Their failure is based on various things—on a </w:t>
      </w:r>
      <w:r>
        <w:rPr>
          <w:b/>
          <w:sz w:val="28"/>
          <w:highlight w:val="cyan"/>
          <w:u w:val="single"/>
        </w:rPr>
        <w:t>fear</w:t>
      </w:r>
      <w:r>
        <w:rPr/>
        <w:t xml:space="preserve"> that the use of the mind will cripple endeavor, and that spontaneous creative art is, and must be primarily emotional [Page 250] and intuitive, and must not be crippled and handicapped by too great an attention to mental training.  It is based on inertia which finds creative work the line of least resistance and which seeks not to understand the way in which the inspiration comes, or how the externalisation of the vision becomes possible, or the technique of the inner activities, but simply follows an impulse.  Again it indicates an uneven, unbalanced development which results from the fact that, through specialisation or focussed intense interest over a period of lives, there comes a capacity to make a soul contact along one line of endeavor, but not the capacity to be in contact with the soul.  This is facilitated by the fact that the artist for many lives comes under the influence of one particular personality ray.  Hence the occult paradox stated above, which warrants the attention of artists.  Another factor upon which failure is often based is the supreme conceit and ambition of many artists.  There is the ability to excel in some field and, in that one particular, to evidence greater capacity than the average man.  But there is not the ability to live as a soul and the vaunted excellence is only in one direction.  There is frequently no life discipline or self-control but instead there are flights of genius, stupendous achievement in the chosen line of art, and a life lived in contradiction to the divinity expressed through the artistic achievement.  The understanding of the significance and technique of genius is one of the tasks of the new psychology.  Genius is ever the expression of the soul in some creative activity, thus revealing the world of meaning, of divinity, and hidden beauty which the phenomenal world usually veils but will some day indicate in truth. (EPV II Page 250).</w:t>
      </w:r>
    </w:p>
    <w:p>
      <w:pPr>
        <w:pStyle w:val="Normal"/>
        <w:rPr/>
      </w:pPr>
      <w:r>
        <w:rPr/>
      </w:r>
    </w:p>
    <w:p>
      <w:pPr>
        <w:pStyle w:val="Normal"/>
        <w:rPr/>
      </w:pPr>
      <w:r>
        <w:rPr/>
        <w:t>If the above is carefully studied, it will become apparent that the cleavages which exist in man are cleavages in certain inherent or basic relations:</w:t>
      </w:r>
    </w:p>
    <w:p>
      <w:pPr>
        <w:pStyle w:val="Normal"/>
        <w:rPr/>
      </w:pPr>
      <w:r>
        <w:rPr/>
      </w:r>
    </w:p>
    <w:p>
      <w:pPr>
        <w:pStyle w:val="Normal"/>
        <w:rPr/>
      </w:pPr>
      <w:r>
        <w:rPr/>
        <w:t xml:space="preserve">[Page 436] </w:t>
      </w:r>
    </w:p>
    <w:p>
      <w:pPr>
        <w:pStyle w:val="Normal"/>
        <w:rPr/>
      </w:pPr>
      <w:r>
        <w:rPr/>
        <w:t>1. Found within the man himself, in one or other of these various focal points of realization or awareness:</w:t>
      </w:r>
    </w:p>
    <w:p>
      <w:pPr>
        <w:pStyle w:val="Normal"/>
        <w:rPr/>
      </w:pPr>
      <w:r>
        <w:rPr/>
      </w:r>
    </w:p>
    <w:p>
      <w:pPr>
        <w:pStyle w:val="Normal"/>
        <w:rPr/>
      </w:pPr>
      <w:r>
        <w:rPr/>
        <w:t>a. Unrecognised by the man himself or by those around him.  When this is the case, the man is unevolved and the cleavages or gaps in his consciousness do no real harm relatively, either to himself or to those in his environment.  They simply indicate lack of development.</w:t>
      </w:r>
    </w:p>
    <w:p>
      <w:pPr>
        <w:pStyle w:val="Normal"/>
        <w:rPr/>
      </w:pPr>
      <w:r>
        <w:rPr/>
        <w:t>b. When recognised, they produce distress and difficulty and the man becomes in need of sound psychological help.  Correct information along the lines here laid down can be given in those cases where the intellectual type is involved; the psychologist is then dealing with people who should be able and willing to help themselves.</w:t>
      </w:r>
    </w:p>
    <w:p>
      <w:pPr>
        <w:pStyle w:val="Normal"/>
        <w:rPr/>
      </w:pPr>
      <w:r>
        <w:rPr/>
        <w:t>c. When the man has effected the necessary bridging and unification, he then becomes a unified personality.  Then the mystic can emerge.  This means that he has achieved the point wherein the higher bridging between the integrated personality and the soul becomes possible.  Finally, a Master of the Wisdom, Who is an exponent of the Christ consciousness, in its unifying, salvaging and constructive aspects, appears.</w:t>
      </w:r>
    </w:p>
    <w:p>
      <w:pPr>
        <w:pStyle w:val="Normal"/>
        <w:rPr/>
      </w:pPr>
      <w:r>
        <w:rPr/>
      </w:r>
    </w:p>
    <w:p>
      <w:pPr>
        <w:pStyle w:val="Normal"/>
        <w:rPr/>
      </w:pPr>
      <w:r>
        <w:rPr/>
        <w:t>The at-oning of the higher and the lower nature will produce results which will be determined in their field of expression by a man's ray.  These ray conditions will result in a man's finding his right field of usefulness and right expression in the political, religious, or scientific fields, and in other modes of divine manifestation.</w:t>
      </w:r>
    </w:p>
    <w:p>
      <w:pPr>
        <w:pStyle w:val="Normal"/>
        <w:rPr/>
      </w:pPr>
      <w:r>
        <w:rPr/>
      </w:r>
    </w:p>
    <w:p>
      <w:pPr>
        <w:pStyle w:val="Normal"/>
        <w:rPr/>
      </w:pPr>
      <w:r>
        <w:rPr/>
        <w:t xml:space="preserve">2. </w:t>
      </w:r>
      <w:r>
        <w:rPr>
          <w:i/>
        </w:rPr>
        <w:t>Found between a man and his environment</w:t>
      </w:r>
      <w:r>
        <w:rPr/>
        <w:t xml:space="preserve">..  The effect of this may mean that he is an anti-social human being, or unpopular, full of </w:t>
      </w:r>
      <w:r>
        <w:rPr>
          <w:b/>
          <w:sz w:val="28"/>
          <w:highlight w:val="cyan"/>
          <w:u w:val="single"/>
        </w:rPr>
        <w:t>fear</w:t>
      </w:r>
      <w:r>
        <w:rPr/>
        <w:t xml:space="preserve"> of life, or expressing, in many [Page 437] other forms, his inability to tune in on his surroundings.  Lack of understanding, of right relationship, and inability correctly to blend the inner and the outer forms of the life structure, will be evidenced.  The cause of the cleavage in this case is usually found somewhere within the astral body itself.</w:t>
      </w:r>
    </w:p>
    <w:p>
      <w:pPr>
        <w:pStyle w:val="Normal"/>
        <w:rPr/>
      </w:pPr>
      <w:r>
        <w:rPr/>
      </w:r>
    </w:p>
    <w:p>
      <w:pPr>
        <w:pStyle w:val="Normal"/>
        <w:rPr/>
      </w:pPr>
      <w:r>
        <w:rPr/>
        <w:t xml:space="preserve">3. </w:t>
      </w:r>
      <w:r>
        <w:rPr>
          <w:i/>
        </w:rPr>
        <w:t>Found between a man and his life task</w:t>
      </w:r>
      <w:r>
        <w:rPr/>
        <w:t>, or the life activity to which fate ordains him and pre-disposition inclines him.  The difficulty here lies in a definite break or failure of continuity between the mind nature, determining purpose, and the astral nature, governing impulse.</w:t>
      </w:r>
    </w:p>
    <w:p>
      <w:pPr>
        <w:pStyle w:val="Normal"/>
        <w:rPr/>
      </w:pPr>
      <w:r>
        <w:rPr/>
      </w:r>
    </w:p>
    <w:p>
      <w:pPr>
        <w:pStyle w:val="Normal"/>
        <w:rPr/>
      </w:pPr>
      <w:r>
        <w:rPr/>
        <w:t xml:space="preserve">4. </w:t>
      </w:r>
      <w:r>
        <w:rPr>
          <w:i/>
        </w:rPr>
        <w:t>Found between a man and his overshadowing (and slowly domination) soul</w:t>
      </w:r>
      <w:r>
        <w:rPr/>
        <w:t>.  This leads to much realised unhappiness, dire conflict, and the eventual and symbolic "death of the personality."</w:t>
      </w:r>
    </w:p>
    <w:p>
      <w:pPr>
        <w:pStyle w:val="Normal"/>
        <w:rPr/>
      </w:pPr>
      <w:r>
        <w:rPr/>
      </w:r>
    </w:p>
    <w:p>
      <w:pPr>
        <w:pStyle w:val="Normal"/>
        <w:rPr/>
      </w:pPr>
      <w:r>
        <w:rPr/>
        <w:t>Here again I would like to pause and to point out that the concepts of death, of substitution, of the vicarious at-one-ment and of sacrifice, will—in the New Age—be superseded by the concepts of resurrection or of livingness, of spiritual unity, of transference and of service, so that a new note will enter into human life, bringing hope and joy and power and freedom. (EPV II Page 435-437).</w:t>
      </w:r>
    </w:p>
    <w:p>
      <w:pPr>
        <w:pStyle w:val="Normal"/>
        <w:rPr/>
      </w:pPr>
      <w:r>
        <w:rPr/>
      </w:r>
    </w:p>
    <w:p>
      <w:pPr>
        <w:pStyle w:val="Normal"/>
        <w:rPr/>
      </w:pPr>
      <w:r>
        <w:rPr/>
        <w:t xml:space="preserve">We shall see this tendency towards subjective guidance of some kind or another developing increasingly as humanity becomes more subjectively oriented, more definitely aware of the realms of inner being, and more inclined towards the world of meaning.  It is for this reason that I desire to make a relatively careful analysis of the possible sources of guidance so that at least men may know that the whole subject is vaster and more complicated than they had thought, and that it would be the part of wisdom to ascertain the origin of the guidance vouchsafed, and so know, with greater definiteness, the direction in which they were headed.  Forget not that the blind, unreasoning subjecting of oneself to guidance (as at present practiced) renders a man eventually a negative impressionable automaton.  Should this become universally prevalent and the present methods become established habits, the race would forfeit its most divine possession, i.e., free will.  There is no immediate </w:t>
      </w:r>
      <w:r>
        <w:rPr>
          <w:b/>
          <w:sz w:val="28"/>
          <w:highlight w:val="cyan"/>
          <w:u w:val="single"/>
        </w:rPr>
        <w:t>fear</w:t>
      </w:r>
      <w:r>
        <w:rPr/>
        <w:t xml:space="preserve"> of this, however, if the intelligent men and women of the world think this problem out.  Also there are too many egos of advanced nature coming into incarnation [Page 482] at this time to permit the danger to grow out of all bounds, and there are too many disciples in the world today whose voices are ringing loudly and clearly along the lines of free choice, and the intelligent comprehension of God's plan. (EPV II Page 481-482).</w:t>
      </w:r>
    </w:p>
    <w:p>
      <w:pPr>
        <w:pStyle w:val="Normal"/>
        <w:rPr/>
      </w:pPr>
      <w:r>
        <w:rPr/>
      </w:r>
    </w:p>
    <w:p>
      <w:pPr>
        <w:pStyle w:val="Normal"/>
        <w:rPr/>
      </w:pPr>
      <w:r>
        <w:rPr/>
        <w:t>The result of all this is twofold.  One is the development of a spirit of great hopefulness among the spiritual workers of the world as they note how rapidly humanity is turning towards the world of right meaning, of true spiritual values and of esoteric phenomena.  They realise that in spite of errors and mistakes, the whole trend of the racial consciousness today is "inwards towards the Centre of spiritual life and peace."  The other result or recognition is that during this process of re-adjustment to the finer values, periods of real danger transpire and that unless there is some immediate understanding of the psychological conditions and possibilities and that unless the mentality of the race is evoked on the side of understanding and common sense, we shall have to pass through a cycle of profound, psychological, and racial disturbance before the end of this century.  Two factors today are, for instance, having a deep psychological effect upon humanity:</w:t>
      </w:r>
    </w:p>
    <w:p>
      <w:pPr>
        <w:pStyle w:val="Normal"/>
        <w:rPr/>
      </w:pPr>
      <w:r>
        <w:rPr/>
      </w:r>
    </w:p>
    <w:p>
      <w:pPr>
        <w:pStyle w:val="Normal"/>
        <w:rPr/>
      </w:pPr>
      <w:r>
        <w:rPr/>
        <w:t xml:space="preserve">1. The suspense, </w:t>
      </w:r>
      <w:r>
        <w:rPr>
          <w:b/>
          <w:sz w:val="28"/>
          <w:highlight w:val="cyan"/>
          <w:u w:val="single"/>
        </w:rPr>
        <w:t>fear</w:t>
      </w:r>
      <w:r>
        <w:rPr/>
        <w:t xml:space="preserve"> and apprehension in every country are most adversely affecting the mass of the people, stimulating them astrally and—at the same time—lowering their physical vitality.</w:t>
      </w:r>
    </w:p>
    <w:p>
      <w:pPr>
        <w:pStyle w:val="Normal"/>
        <w:rPr/>
      </w:pPr>
      <w:r>
        <w:rPr/>
      </w:r>
    </w:p>
    <w:p>
      <w:pPr>
        <w:pStyle w:val="Normal"/>
        <w:rPr/>
      </w:pPr>
      <w:r>
        <w:rPr/>
        <w:t>2. The impact of the higher spiritual forces upon the more intelligently inclined and mystically motivated people is producing serious and widespread trouble, breaking down protective etheric barriers, and throwing the doors wide open on to the astral plane.  Such are some of the dangers of spiritual stimulation. (EPV II Page 487).</w:t>
      </w:r>
    </w:p>
    <w:p>
      <w:pPr>
        <w:pStyle w:val="Normal"/>
        <w:rPr/>
      </w:pPr>
      <w:r>
        <w:rPr/>
      </w:r>
    </w:p>
    <w:p>
      <w:pPr>
        <w:pStyle w:val="Normal"/>
        <w:rPr/>
      </w:pPr>
      <w:r>
        <w:rPr/>
        <w:t xml:space="preserve">This brings me to a point I would seek to touch upon:  that [Page 512] of the widespread depression which is so seriously affecting the whole of humanity.  The physical vitality of the races is low, or it is being whipped up into a better condition by the imposition of applied thought.  Instead of drawing upon the resources of vitality, stored up in the soil, in food, fresh air and outer environing conditions, men are beginning to draw it from the etheric body itself through the galvanising effect of two things: ideas, as they are presented to them, thereby aligning mind and brain and incidentally stimulating the etheric body; mass impetus or contact which swings the unit into line with mass intention and opens up to him therefore the vast resources of mass intention.  This enables him to feed his etheric body at the general etheric centre of power.  This can be seen happening in its initial stage in practically every country.  In the interim, however, between the establishing of the facility to tap at will the inner sources of vital stimulation and the changing of the old conditions, the masses of the people are left with neither source of sustenance available for their helping.  They are consequently depleted, full of </w:t>
      </w:r>
      <w:r>
        <w:rPr>
          <w:b/>
          <w:sz w:val="28"/>
          <w:highlight w:val="cyan"/>
          <w:u w:val="single"/>
        </w:rPr>
        <w:t>fear</w:t>
      </w:r>
      <w:r>
        <w:rPr/>
        <w:t>, and unable to do more than stand ready and hope for a better future for the next generation. (EPV II Page 511-512).</w:t>
      </w:r>
    </w:p>
    <w:p>
      <w:pPr>
        <w:pStyle w:val="Normal"/>
        <w:rPr/>
      </w:pPr>
      <w:r>
        <w:rPr/>
      </w:r>
    </w:p>
    <w:p>
      <w:pPr>
        <w:pStyle w:val="Normal"/>
        <w:rPr/>
      </w:pPr>
      <w:r>
        <w:rPr/>
        <w:t xml:space="preserve">Secondly, the present world problem, the </w:t>
      </w:r>
      <w:r>
        <w:rPr>
          <w:b/>
          <w:sz w:val="28"/>
          <w:highlight w:val="cyan"/>
          <w:u w:val="single"/>
        </w:rPr>
        <w:t>fear</w:t>
      </w:r>
      <w:r>
        <w:rPr/>
        <w:t xml:space="preserve"> and deep anxiety, and the suffering and pain which are so widespread, are producing a mixed and dual result.  These two results (with all their intermediate stages) are—</w:t>
      </w:r>
    </w:p>
    <w:p>
      <w:pPr>
        <w:pStyle w:val="Normal"/>
        <w:rPr/>
      </w:pPr>
      <w:r>
        <w:rPr/>
      </w:r>
    </w:p>
    <w:p>
      <w:pPr>
        <w:pStyle w:val="Normal"/>
        <w:rPr/>
      </w:pPr>
      <w:r>
        <w:rPr/>
        <w:t xml:space="preserve">[Page 516] </w:t>
      </w:r>
    </w:p>
    <w:p>
      <w:pPr>
        <w:pStyle w:val="Normal"/>
        <w:rPr/>
      </w:pPr>
      <w:r>
        <w:rPr/>
        <w:t>1. The extraversion of the mass consciousness.</w:t>
      </w:r>
    </w:p>
    <w:p>
      <w:pPr>
        <w:pStyle w:val="Normal"/>
        <w:rPr/>
      </w:pPr>
      <w:r>
        <w:rPr/>
        <w:t>2. A pronounced introversion of the individual.                              (EPV II Page 515-516).</w:t>
      </w:r>
    </w:p>
    <w:p>
      <w:pPr>
        <w:pStyle w:val="Normal"/>
        <w:rPr/>
      </w:pPr>
      <w:r>
        <w:rPr/>
      </w:r>
    </w:p>
    <w:p>
      <w:pPr>
        <w:pStyle w:val="Normal"/>
        <w:rPr/>
      </w:pPr>
      <w:r>
        <w:rPr/>
        <w:t xml:space="preserve">Students might here ask:  Are there any other energies below the diaphragm, except those of the sacral centre and those focussed in the centre at the base of the spine which are carried up to the ajna centre via the solar plexus centre?  There are quite a large number of lesser centres and their energies, but I am not specifying them in detail for the sake of clarity; we shall deal here only with the major centres and their effects and inter-relations.  The subject is abstruse and difficult in any case without our complicating it unduly.  There are energies, for instance, pouring into the spleen from planetary sources as well as into two small centres situated close to the kidneys, one on either side, besides several others and these forces must all be understood, transmuted, transformed and transferred.  It is interesting to note that the two little centres close to the kidneys are related to the lower levels of the astral plane and let loose into the system much of the </w:t>
      </w:r>
      <w:r>
        <w:rPr>
          <w:b/>
          <w:sz w:val="28"/>
          <w:highlight w:val="cyan"/>
          <w:u w:val="single"/>
        </w:rPr>
        <w:t>fear</w:t>
      </w:r>
      <w:r>
        <w:rPr/>
        <w:t>, etc., which is the distinguishing factor in those subplanes.  They are, therefore, found close to the centre which can control them because even the modern endocrinologist knows that the adrenal glands, when stimulated, produce (as a psychological result of a physical happening) an access of courage and a form of directed will which enables achievements to be carried out that are, at other time, well-nigh impossible.</w:t>
      </w:r>
    </w:p>
    <w:p>
      <w:pPr>
        <w:pStyle w:val="Normal"/>
        <w:rPr/>
      </w:pPr>
      <w:r>
        <w:rPr/>
        <w:t>(EPV II Page 538).</w:t>
      </w:r>
    </w:p>
    <w:p>
      <w:pPr>
        <w:pStyle w:val="Normal"/>
        <w:rPr/>
      </w:pPr>
      <w:r>
        <w:rPr/>
      </w:r>
    </w:p>
    <w:p>
      <w:pPr>
        <w:pStyle w:val="Normal"/>
        <w:rPr/>
      </w:pPr>
      <w:r>
        <w:rPr/>
        <w:t xml:space="preserve">The solar plexus centre is, at this time, highly active among men and women everywhere.  In every country millions of people are over-sensitised, emotional frequently to the point of hysteria, full of dreams, visions and </w:t>
      </w:r>
      <w:r>
        <w:rPr>
          <w:b/>
          <w:sz w:val="28"/>
          <w:highlight w:val="red"/>
          <w:u w:val="single"/>
        </w:rPr>
        <w:t>fears</w:t>
      </w:r>
      <w:r>
        <w:rPr/>
        <w:t>, and highly nervous.  This produces widespread gastric difficulties, indigestion, stomachic and liver ills and diseases, and intestinal disorders.  To all of these the race today is exceedingly prone.  To these are often [Page 540] coupled all kinds of skin eruptions.  The cause is twofold:</w:t>
      </w:r>
    </w:p>
    <w:p>
      <w:pPr>
        <w:pStyle w:val="Normal"/>
        <w:rPr/>
      </w:pPr>
      <w:r>
        <w:rPr/>
      </w:r>
    </w:p>
    <w:p>
      <w:pPr>
        <w:pStyle w:val="Normal"/>
        <w:rPr/>
      </w:pPr>
      <w:r>
        <w:rPr/>
        <w:t>a. The over-stimulation of the solar plexus centre by its practically exclusive use, and by the consequent inflow of forces from the astral plane, to which the solar plexus is the wide open door.</w:t>
      </w:r>
    </w:p>
    <w:p>
      <w:pPr>
        <w:pStyle w:val="Normal"/>
        <w:rPr/>
      </w:pPr>
      <w:r>
        <w:rPr/>
      </w:r>
    </w:p>
    <w:p>
      <w:pPr>
        <w:pStyle w:val="Normal"/>
        <w:rPr/>
      </w:pPr>
      <w:r>
        <w:rPr/>
        <w:t>b. The increased and constant use of this centre as its rhythm and vibration get too powerful to control.  The man then succumbs to the temptation to focus his life interest and attention in the astral world and to do this with increasing awareness, interest and phenomenal results. (EPV II Page 539-540).</w:t>
      </w:r>
    </w:p>
    <w:p>
      <w:pPr>
        <w:pStyle w:val="Normal"/>
        <w:rPr/>
      </w:pPr>
      <w:r>
        <w:rPr/>
      </w:r>
    </w:p>
    <w:p>
      <w:pPr>
        <w:pStyle w:val="Normal"/>
        <w:rPr/>
      </w:pPr>
      <w:r>
        <w:rPr/>
        <w:t>The widespread disease and ill-health found everywhere at this time is caused by a mass transference which is steadily going forward in the race.  Through this transference, the solar plexus centre is thrown into an abnormal activity, thereby releasing all kinds of astral forces into the consciousness of man—</w:t>
      </w:r>
      <w:r>
        <w:rPr>
          <w:b/>
          <w:sz w:val="28"/>
          <w:highlight w:val="cyan"/>
          <w:u w:val="single"/>
        </w:rPr>
        <w:t>fear</w:t>
      </w:r>
      <w:r>
        <w:rPr/>
        <w:t>, desire of a wrong kind and many of the emotional characteristics which are causing people so much distress.  The process is as follows:  the consciousness first of all registers these astral impressions, then formulates them into thought forms and—as energy follows thought—a vicious circle is thus set up, involving the physical body.  In the turmoil consequently evoked by these clashing forces which are</w:t>
      </w:r>
    </w:p>
    <w:p>
      <w:pPr>
        <w:pStyle w:val="Normal"/>
        <w:rPr/>
      </w:pPr>
      <w:r>
        <w:rPr/>
      </w:r>
    </w:p>
    <w:p>
      <w:pPr>
        <w:pStyle w:val="Normal"/>
        <w:rPr/>
      </w:pPr>
      <w:r>
        <w:rPr/>
        <w:t xml:space="preserve">[Page 546] </w:t>
      </w:r>
    </w:p>
    <w:p>
      <w:pPr>
        <w:pStyle w:val="Normal"/>
        <w:rPr/>
      </w:pPr>
      <w:r>
        <w:rPr/>
        <w:t>a. Mounting from below into the solar plexus,</w:t>
      </w:r>
    </w:p>
    <w:p>
      <w:pPr>
        <w:pStyle w:val="Normal"/>
        <w:rPr/>
      </w:pPr>
      <w:r>
        <w:rPr/>
        <w:t>b. Pouring into the solar plexus from the astral plane,</w:t>
      </w:r>
    </w:p>
    <w:p>
      <w:pPr>
        <w:pStyle w:val="Normal"/>
        <w:rPr/>
      </w:pPr>
      <w:r>
        <w:rPr/>
        <w:t>c. Reacting to the magnetic attractive power of the higher centres. (EPV II Page 545-546).</w:t>
      </w:r>
    </w:p>
    <w:p>
      <w:pPr>
        <w:pStyle w:val="Normal"/>
        <w:rPr/>
      </w:pPr>
      <w:r>
        <w:rPr/>
      </w:r>
    </w:p>
    <w:p>
      <w:pPr>
        <w:pStyle w:val="Normal"/>
        <w:rPr/>
      </w:pPr>
      <w:r>
        <w:rPr/>
        <w:t xml:space="preserve">When, for instance, the sacral energy is raised to the solar plexus, there will be found many ailments involving, as noted before, the intestinal tract.  When the energy of the lesser centres which are found below the diaphragm (but not up the [Page 549] spine) are raised to the solar plexus centre, trouble involving the gall bladder and the kidneys will often be found.  Occultly speaking, any process of elevation or of "raising up" automatically involves death.  This death affects the atoms in the organs involved and causes the preliminary stages of ill-health, disease and disruption, because </w:t>
      </w:r>
      <w:r>
        <w:rPr>
          <w:i/>
        </w:rPr>
        <w:t>death is nothing but a disruption and a removal of energy</w:t>
      </w:r>
      <w:r>
        <w:rPr/>
        <w:t xml:space="preserve">.  When the science of the transference of energy from a lower centre to a higher is understood, then light will be thrown upon the entire problem of dying and the true Science of Death will come into being, liberating the race from </w:t>
      </w:r>
      <w:r>
        <w:rPr>
          <w:b/>
          <w:sz w:val="28"/>
          <w:highlight w:val="cyan"/>
          <w:u w:val="single"/>
        </w:rPr>
        <w:t>fear</w:t>
      </w:r>
      <w:r>
        <w:rPr/>
        <w:t>. (EPV II Page 548-549).</w:t>
      </w:r>
    </w:p>
    <w:p>
      <w:pPr>
        <w:pStyle w:val="Normal"/>
        <w:rPr/>
      </w:pPr>
      <w:r>
        <w:rPr/>
      </w:r>
    </w:p>
    <w:p>
      <w:pPr>
        <w:pStyle w:val="Normal"/>
        <w:rPr/>
      </w:pPr>
      <w:r>
        <w:rPr/>
        <w:t xml:space="preserve">It is for this reason that the Hierarchy is working at this time to bring about the fecundation of the race by the cosmic principle of love, so that love and intellect can proceed hand in hand and thus balance each other.  It is for this reason that the fact of the existence of the spiritual Hierarchy must be brought to the attention of the masses.  This must be done in order to enhance the magnetic power of the love aspect of the hierarchical effort and not in order to awaken </w:t>
      </w:r>
      <w:r>
        <w:rPr>
          <w:b/>
          <w:sz w:val="28"/>
          <w:highlight w:val="cyan"/>
          <w:u w:val="single"/>
        </w:rPr>
        <w:t>fear</w:t>
      </w:r>
      <w:r>
        <w:rPr/>
        <w:t xml:space="preserve"> or awe, for that is of the old order and must disappear. (EPV II Page 576).</w:t>
      </w:r>
    </w:p>
    <w:p>
      <w:pPr>
        <w:pStyle w:val="Normal"/>
        <w:rPr/>
      </w:pPr>
      <w:r>
        <w:rPr/>
      </w:r>
    </w:p>
    <w:p>
      <w:pPr>
        <w:pStyle w:val="Normal"/>
        <w:rPr/>
      </w:pPr>
      <w:r>
        <w:rPr/>
        <w:t xml:space="preserve">The above rules apply to the psychic who is willing enough and intelligent enough to change his orientation and type of work.  But what of the man who has drifted into the dangerous ways of the lower psychism when he is an Aryan in consciousness and not an Atlantean?  What can he do if the solar plexus centre is over-active and the door to the astral plane stands wide open?  He seeks to shut it and to function normally; he distrusts and </w:t>
      </w:r>
      <w:r>
        <w:rPr>
          <w:b/>
          <w:sz w:val="28"/>
          <w:highlight w:val="red"/>
          <w:u w:val="single"/>
        </w:rPr>
        <w:t>fears</w:t>
      </w:r>
      <w:r>
        <w:rPr/>
        <w:t xml:space="preserve"> his psychic powers of sight and hearing.  There is no one specific or one rule of conduct for much is dependent upon the originating cause, but I will here suggest various rules and remedial lines of behaviour………….. (EPV II Page 588).</w:t>
      </w:r>
    </w:p>
    <w:p>
      <w:pPr>
        <w:pStyle w:val="Normal"/>
        <w:rPr/>
      </w:pPr>
      <w:r>
        <w:rPr/>
      </w:r>
    </w:p>
    <w:p>
      <w:pPr>
        <w:pStyle w:val="Normal"/>
        <w:rPr/>
      </w:pPr>
      <w:r>
        <w:rPr/>
        <w:t xml:space="preserve">The registering of this inner light often causes serious concern and difficulty to the inexperienced person and the intensity of their concern and </w:t>
      </w:r>
      <w:r>
        <w:rPr>
          <w:b/>
          <w:sz w:val="28"/>
          <w:highlight w:val="cyan"/>
          <w:u w:val="single"/>
        </w:rPr>
        <w:t>fear</w:t>
      </w:r>
      <w:r>
        <w:rPr/>
        <w:t xml:space="preserve"> leads them to think so much of the problem that they become what we occultly call "obsessed with the light and so fail to see the Lord of Light and that which the Light reveals".  I would point out here that all aspirants and occult students do not see this light.  Seeing it is dependent upon several factors—temperament, the quality of the physical cells of the brain, the nature of the work which has been done or of the particular task, and the extent of the magnetic field.  There never need be any difficulty if the [Page 610] aspirant will use the light which is in him for the helping of his fellowmen.  It is the self-centred mystic who gets into difficulty, as does the occultist who uses the light which he discovers within himself for selfish purposes, and personal ends.</w:t>
      </w:r>
    </w:p>
    <w:p>
      <w:pPr>
        <w:pStyle w:val="Normal"/>
        <w:rPr/>
      </w:pPr>
      <w:r>
        <w:rPr/>
        <w:t>(EPV II Page 609-610).</w:t>
      </w:r>
    </w:p>
    <w:p>
      <w:pPr>
        <w:pStyle w:val="Normal"/>
        <w:rPr/>
      </w:pPr>
      <w:r>
        <w:rPr/>
      </w:r>
    </w:p>
    <w:p>
      <w:pPr>
        <w:pStyle w:val="Normal"/>
        <w:rPr/>
      </w:pPr>
      <w:r>
        <w:rPr/>
        <w:t xml:space="preserve">First, </w:t>
      </w:r>
      <w:r>
        <w:rPr>
          <w:i/>
        </w:rPr>
        <w:t>the ignorant masses</w:t>
      </w:r>
      <w:r>
        <w:rPr/>
        <w:t xml:space="preserve">:  These, through poverty, lack of employment, illiteracy, hunger, distress and no leisure or means for cultural advantages, are in an inflamed condition.  They are developed just enough to respond to the mental control and suggestion of slightly more advanced people.  They can be easily regimented, influenced, standardised and swept into a collective activity by leaders of any school of thought which is clever enough and emotional enough to appeal to material desires, to love of country, and to hatred of those who possess more than they do.  They can be controlled by </w:t>
      </w:r>
      <w:r>
        <w:rPr>
          <w:b/>
          <w:sz w:val="28"/>
          <w:highlight w:val="cyan"/>
          <w:u w:val="single"/>
        </w:rPr>
        <w:t>fear</w:t>
      </w:r>
      <w:r>
        <w:rPr/>
        <w:t>, and thus aroused to action by emotional appeal. (EPV II Page 633).</w:t>
      </w:r>
    </w:p>
    <w:p>
      <w:pPr>
        <w:pStyle w:val="Normal"/>
        <w:rPr/>
      </w:pPr>
      <w:r>
        <w:rPr/>
      </w:r>
    </w:p>
    <w:p>
      <w:pPr>
        <w:pStyle w:val="Normal"/>
        <w:rPr/>
      </w:pPr>
      <w:r>
        <w:rPr/>
        <w:t xml:space="preserve">Because of their intelligence, due to the improving educational facilities, the ability to read, and the impact of the new methods of propaganda, the press and the radio, they provide the most powerful group in the world in each nation, and it is to them that the leaders make their appeal, and it is their backing and their partisanship which is demanded, and which means success to any leader.  They are the ones who have the controlling vote in national affairs.  They are today swept by uncertainty, by questioning, by deep-seated </w:t>
      </w:r>
      <w:r>
        <w:rPr>
          <w:b/>
          <w:sz w:val="28"/>
          <w:highlight w:val="red"/>
          <w:u w:val="single"/>
        </w:rPr>
        <w:t>fears</w:t>
      </w:r>
      <w:r>
        <w:rPr/>
        <w:t xml:space="preserve"> and by the desire to see justice done and the new order of things established.  Above everything else they desire peace, stable economic conditions, and an orderly world.  For this they are ready to fight, and are today fighting in every party, every group, and for every kind of political, nationalistic, religious, economic and social ideals.  If they are not literally fighting, [Page 636] in the physical sense, they are fighting with words, speeches and books. (EPV II Page 5-635-636).</w:t>
      </w:r>
    </w:p>
    <w:p>
      <w:pPr>
        <w:pStyle w:val="Normal"/>
        <w:rPr/>
      </w:pPr>
      <w:r>
        <w:rPr/>
      </w:r>
    </w:p>
    <w:p>
      <w:pPr>
        <w:pStyle w:val="Normal"/>
        <w:rPr/>
      </w:pPr>
      <w:r>
        <w:rPr/>
        <w:t xml:space="preserve">The ferment in the world today has permeated the very lowest depths of humanity.  All fields of human thought are involved in the divisions and the confusions.  In the past, time and time again, the nations were swept into wars of aggression.  Such wars are rapidly becoming rarer, and our strifes today are based primarily upon our economic needs.  For this there are obvious objective reasons.  Over-population, trade barriers, the inequalities of supply and demand, plus the ambitions and [Page 640] well-intentioned experiments of individuals in all departments of human thought and life are responsible for the upheaval.  More need not be said, for the causes are generally recognised, and we are outlining a solution of a practical nature.  But the true reason is deep-seated and not easily recognised, though the world thinkers are beginning to deal with it and to see its outlines clearly.  This reason is the conflict between certain great ideals, all of them based on spiritual ideas, but all of them prostituted to ends which lead to separativeness, to hatred, party strife, civil war, widespread economic distress, terror of a general conflagration, and </w:t>
      </w:r>
      <w:r>
        <w:rPr>
          <w:b/>
          <w:sz w:val="28"/>
          <w:highlight w:val="cyan"/>
          <w:u w:val="single"/>
        </w:rPr>
        <w:t>fear</w:t>
      </w:r>
      <w:r>
        <w:rPr/>
        <w:t xml:space="preserve"> on every hand.  We are surrounded by </w:t>
      </w:r>
      <w:r>
        <w:rPr>
          <w:b/>
          <w:sz w:val="28"/>
          <w:highlight w:val="cyan"/>
          <w:u w:val="single"/>
        </w:rPr>
        <w:t>fear</w:t>
      </w:r>
      <w:r>
        <w:rPr/>
        <w:t xml:space="preserve"> and uncertainty, grinding poverty, suspicion, plus the general collapse of the bulwarks of religion and government which hitherto seemed to offer a refuge. (EPV II Page 639-640).</w:t>
      </w:r>
    </w:p>
    <w:p>
      <w:pPr>
        <w:pStyle w:val="Normal"/>
        <w:rPr/>
      </w:pPr>
      <w:r>
        <w:rPr/>
      </w:r>
    </w:p>
    <w:p>
      <w:pPr>
        <w:pStyle w:val="Normal"/>
        <w:rPr/>
      </w:pPr>
      <w:r>
        <w:rPr/>
        <w:t xml:space="preserve">The next task to which the New Group of World Servers will consecrate their efforts will be to eliminate the </w:t>
      </w:r>
      <w:r>
        <w:rPr>
          <w:b/>
          <w:sz w:val="28"/>
          <w:highlight w:val="cyan"/>
          <w:u w:val="single"/>
        </w:rPr>
        <w:t>fear</w:t>
      </w:r>
      <w:r>
        <w:rPr/>
        <w:t xml:space="preserve"> in the world.  This can be done and will take place when the men and women of good will awake to the fact of the wealth of good will there is in every land.  There are millions of these men of good will in the world; they have been increasing steadily in numbers as a result of the agony of the world war, but, feeling isolated and alone, they have been impotent and futile.  They have felt separated, useless and unimportant.  As individuals, they are.  As part of a great world movement, with a spiritual basis and expressive of the essential divinity in man, they are not.  The massed power of good will, a thing which has remained hitherto unorganised, will be found to be irresistible.  The work of the New Group of World Servers until May 1942 is to organise this latent power and bring it forth into expression by fostering it, by educational methods, and by indicating steadily the lines along which this potent spirit can manifest. (EPV II Page 645).</w:t>
      </w:r>
    </w:p>
    <w:p>
      <w:pPr>
        <w:pStyle w:val="Normal"/>
        <w:rPr/>
      </w:pPr>
      <w:r>
        <w:rPr/>
      </w:r>
    </w:p>
    <w:p>
      <w:pPr>
        <w:pStyle w:val="Normal"/>
        <w:rPr/>
      </w:pPr>
      <w:r>
        <w:rPr/>
        <w:t xml:space="preserve">Average men and women will then be led definitely to shift their attention from the world of the emotions in which they have hitherto lived, and will begin to live more in their mental natures, and to think clearly and wisely.  As a direct result of a growing awareness of the two above mentioned groups, the masses, as a whole, will be definitely benefited.  They will find their living conditions so ameliorated and wisely ordered that the present state of </w:t>
      </w:r>
      <w:r>
        <w:rPr>
          <w:b/>
          <w:sz w:val="28"/>
          <w:highlight w:val="cyan"/>
          <w:u w:val="single"/>
        </w:rPr>
        <w:t>fear</w:t>
      </w:r>
      <w:r>
        <w:rPr/>
        <w:t xml:space="preserve"> and of intense competitive struggle for existence will be superseded by a real measure of stability and security.  A more leisured life will consequently be possible and this will enable men to unfold their powers—mental and spiritual—normally. (EPV II Page 653).</w:t>
      </w:r>
    </w:p>
    <w:p>
      <w:pPr>
        <w:pStyle w:val="Normal"/>
        <w:rPr/>
      </w:pPr>
      <w:r>
        <w:rPr/>
      </w:r>
    </w:p>
    <w:p>
      <w:pPr>
        <w:pStyle w:val="Normal"/>
        <w:rPr/>
      </w:pPr>
      <w:r>
        <w:rPr/>
        <w:t xml:space="preserve">In every country in the world today, men of good will and of true understanding are to be found.  Many thousands of them are known.  They are however, either ridden by </w:t>
      </w:r>
      <w:r>
        <w:rPr>
          <w:b/>
          <w:sz w:val="28"/>
          <w:highlight w:val="cyan"/>
          <w:u w:val="single"/>
        </w:rPr>
        <w:t>fear</w:t>
      </w:r>
      <w:r>
        <w:rPr/>
        <w:t xml:space="preserve"> or by a feeling of futility, and by the realisation that the work to be done is so stupendous that their little isolated efforts are utterly useless to break down the barriers of hate and separation everywhere to be found.  They realise that there is apparently no systematised spread of the principles which seem to hold the solution of the world problem; they have no conception of the numerical strength of those who may be thinking as they do, and they are consequently rendered impotent [Page 671] through their loneliness, their lack of unity, and the dead weight of the surrounding inertia.  The powerful thinker or the ambitious demagogue, and the man with a true love of his country (but with his own selected ideas as to the right solution of that country's problem) are today availing themselves of the general inertia and of the world crisis and depression in order to impose (if need be, by force) those systems of governments and of control which will materialise their interpretations of the ideal.  These the masses have to accept, and because they normally take the line of least resistance without thinking, they are easily regimented into compliance. (EPV II Page 670-671).</w:t>
      </w:r>
    </w:p>
    <w:p>
      <w:pPr>
        <w:pStyle w:val="Normal"/>
        <w:rPr/>
      </w:pPr>
      <w:r>
        <w:rPr/>
      </w:r>
    </w:p>
    <w:p>
      <w:pPr>
        <w:pStyle w:val="Normal"/>
        <w:rPr/>
      </w:pPr>
      <w:r>
        <w:rPr/>
        <w:t>The preliminary plans which the members of the hierarchical Council considered might be stated to be as follows, regarding those plans as spheres of cooperation for the Masters implicated and for those among men who are minded to serve in cooperative activity:</w:t>
      </w:r>
    </w:p>
    <w:p>
      <w:pPr>
        <w:pStyle w:val="Normal"/>
        <w:rPr/>
      </w:pPr>
      <w:r>
        <w:rPr/>
      </w:r>
    </w:p>
    <w:p>
      <w:pPr>
        <w:pStyle w:val="Normal"/>
        <w:rPr/>
      </w:pPr>
      <w:r>
        <w:rPr/>
        <w:t xml:space="preserve">1. The reduction of the pressure upon humanity by the means of a steady stabilising of world thought.  Today it is the </w:t>
      </w:r>
      <w:r>
        <w:rPr>
          <w:b/>
          <w:sz w:val="28"/>
          <w:highlight w:val="red"/>
          <w:u w:val="single"/>
        </w:rPr>
        <w:t>fears</w:t>
      </w:r>
      <w:r>
        <w:rPr/>
        <w:t xml:space="preserve"> of man—expressed in thought, and therefore frequently backed by action—which lead them into the impasse of war and into any form of destructive activity.  The pressure is created by man's desire for betterment as well as by the spiritual downpouring of the soul.  It is this dual activity of the higher and of the lower which produces the crisis.  When these two meet there is, of course, no conflict; but there is, however, a sense of strain, a pressure which seems past endurance, and an impasse from which there appears no exit.  This may be a difficult truth to grasp, but the present world crisis is largely brought about by the bringing together of these two types of energy.  It is with this problem that the Masters are today grappling.  A human aspiration and a condition of struggle towards improvement brings about a period in which the spiritual urge on the part of masses of men shows itself in three ways:</w:t>
      </w:r>
    </w:p>
    <w:p>
      <w:pPr>
        <w:pStyle w:val="Normal"/>
        <w:rPr/>
      </w:pPr>
      <w:r>
        <w:rPr/>
      </w:r>
    </w:p>
    <w:p>
      <w:pPr>
        <w:pStyle w:val="Normal"/>
        <w:rPr/>
      </w:pPr>
      <w:r>
        <w:rPr/>
        <w:t>a. The urge to betterment already noted.</w:t>
      </w:r>
    </w:p>
    <w:p>
      <w:pPr>
        <w:pStyle w:val="Normal"/>
        <w:rPr/>
      </w:pPr>
      <w:r>
        <w:rPr/>
        <w:t>b. The organisation of the minds of men, so that new ideas can be gripped and understood.</w:t>
      </w:r>
    </w:p>
    <w:p>
      <w:pPr>
        <w:pStyle w:val="Normal"/>
        <w:rPr/>
      </w:pPr>
      <w:r>
        <w:rPr/>
        <w:t>c. The recognition by the spiritually minded that today is the day of opportunity. (EPV II Page 714).</w:t>
      </w:r>
    </w:p>
    <w:p>
      <w:pPr>
        <w:pStyle w:val="Normal"/>
        <w:rPr/>
      </w:pPr>
      <w:r>
        <w:rPr/>
      </w:r>
    </w:p>
    <w:p>
      <w:pPr>
        <w:pStyle w:val="Normal"/>
        <w:rPr/>
      </w:pPr>
      <w:r>
        <w:rPr/>
        <w:t xml:space="preserve">The question may be raised whether we are omitting to recognise the presence of the vast millions of the unenlightened masses who hang like a heavy millstone around the neck of the leaders of the race, and who are kept down either through </w:t>
      </w:r>
      <w:r>
        <w:rPr>
          <w:b/>
          <w:sz w:val="28"/>
          <w:highlight w:val="cyan"/>
          <w:u w:val="single"/>
        </w:rPr>
        <w:t>fear</w:t>
      </w:r>
      <w:r>
        <w:rPr/>
        <w:t>, through applied poverty (yes, that is the proper term) or through regimentation.  These constitute (as may be easily recognised) a harnessed menace, but that harness is rapidly becoming worn, and when the leash slips or breaks, it is difficult to forecast what the dire results may be.  The caged wild beast of the unenlightened—and therefore innocent human beings—who work without the means for pleasure or leisure, who are underfed and exploited, cannot indefinitely be held back.  The one hope of the world is that the enlightened and responsible people will readjust world relations, world conditions and the world economic situation, so that contentment through the removal of abuses may succeed, [Page 731] and there will be no necessity for the prevailing and seething misery, which is rapidly reaching boiling point.  Let us not forget, if this seems to be unduly optimistic, that one light, even if small, can light up a whole area. (EPV II Page 730-731).</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2. At the various initiations, the influence of the planets affects the candidate in a totally different manner than earlier. Cyclically the energies from the constellations pour through the planetary centres.</w:t>
      </w:r>
    </w:p>
    <w:p>
      <w:pPr>
        <w:pStyle w:val="Normal"/>
        <w:rPr/>
      </w:pPr>
      <w:r>
        <w:rPr/>
      </w:r>
    </w:p>
    <w:p>
      <w:pPr>
        <w:pStyle w:val="Normal"/>
        <w:rPr/>
      </w:pPr>
      <w:r>
        <w:rPr/>
        <w:t xml:space="preserve">a. At the first initiation, the disciple has to contend with the crystallising and destroying forces of </w:t>
      </w:r>
      <w:r>
        <w:rPr>
          <w:i/>
        </w:rPr>
        <w:t>Vulcan and Pluto</w:t>
      </w:r>
      <w:r>
        <w:rPr/>
        <w:t>. The influence of Vulcan reaches to the very depths of his nature, whilst Pluto drags to the surface and destroys all that hinders in these lower regions.</w:t>
      </w:r>
    </w:p>
    <w:p>
      <w:pPr>
        <w:pStyle w:val="Normal"/>
        <w:rPr/>
      </w:pPr>
      <w:r>
        <w:rPr/>
      </w:r>
    </w:p>
    <w:p>
      <w:pPr>
        <w:pStyle w:val="Normal"/>
        <w:rPr/>
      </w:pPr>
      <w:r>
        <w:rPr/>
        <w:t>b. At the second initiation, the candidate comes under the influence of three planets—</w:t>
      </w:r>
      <w:r>
        <w:rPr>
          <w:i/>
        </w:rPr>
        <w:t>Neptune, Venus and Jupiter</w:t>
      </w:r>
      <w:r>
        <w:rPr/>
        <w:t>. The three centres—solar plexus, heart and throat—are actively involved.</w:t>
      </w:r>
    </w:p>
    <w:p>
      <w:pPr>
        <w:pStyle w:val="Normal"/>
        <w:rPr/>
      </w:pPr>
      <w:r>
        <w:rPr/>
      </w:r>
    </w:p>
    <w:p>
      <w:pPr>
        <w:pStyle w:val="Normal"/>
        <w:rPr/>
      </w:pPr>
      <w:r>
        <w:rPr/>
        <w:t xml:space="preserve">c. At the third initiation, </w:t>
      </w:r>
      <w:r>
        <w:rPr>
          <w:i/>
        </w:rPr>
        <w:t>the Moon</w:t>
      </w:r>
      <w:r>
        <w:rPr/>
        <w:t xml:space="preserve"> (veiling a hidden planet) and </w:t>
      </w:r>
      <w:r>
        <w:rPr>
          <w:i/>
        </w:rPr>
        <w:t>Mars</w:t>
      </w:r>
      <w:r>
        <w:rPr/>
        <w:t xml:space="preserve"> bring about a </w:t>
      </w:r>
      <w:r>
        <w:rPr>
          <w:b/>
          <w:color w:val="00FF00"/>
          <w:sz w:val="28"/>
          <w:u w:val="single"/>
        </w:rPr>
        <w:t>fearful</w:t>
      </w:r>
      <w:r>
        <w:rPr/>
        <w:t xml:space="preserve"> conflict, [Page 71] but at the end the man is released from personality control.</w:t>
      </w:r>
    </w:p>
    <w:p>
      <w:pPr>
        <w:pStyle w:val="Normal"/>
        <w:rPr/>
      </w:pPr>
      <w:r>
        <w:rPr/>
      </w:r>
    </w:p>
    <w:p>
      <w:pPr>
        <w:pStyle w:val="Normal"/>
        <w:rPr/>
      </w:pPr>
      <w:r>
        <w:rPr/>
        <w:t xml:space="preserve">d. At the fourth initiation, </w:t>
      </w:r>
      <w:r>
        <w:rPr>
          <w:i/>
        </w:rPr>
        <w:t>Mercury and Saturn</w:t>
      </w:r>
      <w:r>
        <w:rPr/>
        <w:t xml:space="preserve"> again bring about great changes and unique revelation, but their effect is very different to the earlier experience.</w:t>
      </w:r>
    </w:p>
    <w:p>
      <w:pPr>
        <w:pStyle w:val="Normal"/>
        <w:rPr/>
      </w:pPr>
      <w:r>
        <w:rPr/>
      </w:r>
    </w:p>
    <w:p>
      <w:pPr>
        <w:pStyle w:val="Normal"/>
        <w:rPr/>
      </w:pPr>
      <w:r>
        <w:rPr/>
        <w:t xml:space="preserve">e. At the fifth and final initiation, </w:t>
      </w:r>
      <w:r>
        <w:rPr>
          <w:i/>
        </w:rPr>
        <w:t>Uranus and Jupiter</w:t>
      </w:r>
      <w:r>
        <w:rPr/>
        <w:t xml:space="preserve"> appear and produce a "beneficent organisation" of the totality of energies found in the initiate's equipment. When this reorganisation is complete, the initiate can then "escape from off the wheel and then can truly live." (EA Page 70-71).</w:t>
      </w:r>
    </w:p>
    <w:p>
      <w:pPr>
        <w:pStyle w:val="Normal"/>
        <w:rPr/>
      </w:pPr>
      <w:r>
        <w:rPr/>
      </w:r>
    </w:p>
    <w:p>
      <w:pPr>
        <w:pStyle w:val="Normal"/>
        <w:rPr/>
      </w:pPr>
      <w:r>
        <w:rPr/>
        <w:t xml:space="preserve">The three tests in Scorpio also concern the three aspects of the human being as they fuse and blend upon the physical plane. They are, first of all, the test of appetite. This appetite is the natural predilections and tendencies which are inherent in the animal nature and these are mainly three: Sex, physical comfort, and money, as concretised energy. They are, secondly, the tests connected with desire and the astral plane. These are subtler in nature, producing automatic effects upon the physical plane; they are not inherent in the animal nature but are imposed by the desire nature and are again three in number: </w:t>
      </w:r>
      <w:r>
        <w:rPr>
          <w:b/>
          <w:sz w:val="28"/>
          <w:highlight w:val="cyan"/>
          <w:u w:val="single"/>
        </w:rPr>
        <w:t>Fear</w:t>
      </w:r>
      <w:r>
        <w:rPr/>
        <w:t>, hatred and ambition or desire for power. Then there are, thirdly, the tests of the lower critical mind which are: Pride, separativeness and cruelty. Remember that the worst kind of cruelty is not of a physical nature but is more mental in character. Therefore, you have in the category of that which must be tested and proved to be non-existent the following categories, which I am re-enumerating because of their basic importance:</w:t>
      </w:r>
    </w:p>
    <w:p>
      <w:pPr>
        <w:pStyle w:val="Normal"/>
        <w:rPr/>
      </w:pPr>
      <w:r>
        <w:rPr/>
      </w:r>
    </w:p>
    <w:p>
      <w:pPr>
        <w:pStyle w:val="Normal"/>
        <w:rPr/>
      </w:pPr>
      <w:r>
        <w:rPr/>
        <w:t>[Page 206]</w:t>
      </w:r>
    </w:p>
    <w:p>
      <w:pPr>
        <w:pStyle w:val="Normal"/>
        <w:rPr/>
      </w:pPr>
      <w:r>
        <w:rPr/>
        <w:tab/>
        <w:t>| 1. Sex—the relation of the pairs of opposites. These can be selfishly utilised or divinely blended.</w:t>
      </w:r>
    </w:p>
    <w:p>
      <w:pPr>
        <w:pStyle w:val="Normal"/>
        <w:rPr/>
      </w:pPr>
      <w:r>
        <w:rPr/>
        <w:t>(1)</w:t>
        <w:tab/>
        <w:t>| 2. Physical comfort—life conditions, selfishly appropriated.</w:t>
      </w:r>
    </w:p>
    <w:p>
      <w:pPr>
        <w:pStyle w:val="Normal"/>
        <w:rPr/>
      </w:pPr>
      <w:r>
        <w:rPr/>
        <w:tab/>
        <w:t>| 3. Money—selfishly cornered (if I may use such a phrase).</w:t>
      </w:r>
    </w:p>
    <w:p>
      <w:pPr>
        <w:pStyle w:val="Normal"/>
        <w:rPr/>
      </w:pPr>
      <w:r>
        <w:rPr/>
      </w:r>
    </w:p>
    <w:p>
      <w:pPr>
        <w:pStyle w:val="Normal"/>
        <w:rPr/>
      </w:pPr>
      <w:r>
        <w:rPr/>
      </w:r>
    </w:p>
    <w:p>
      <w:pPr>
        <w:pStyle w:val="Normal"/>
        <w:rPr/>
      </w:pPr>
      <w:r>
        <w:rPr/>
        <w:tab/>
        <w:t xml:space="preserve"> | 1. </w:t>
      </w:r>
      <w:r>
        <w:rPr>
          <w:b/>
          <w:sz w:val="28"/>
          <w:highlight w:val="cyan"/>
          <w:u w:val="single"/>
        </w:rPr>
        <w:t>Fear</w:t>
      </w:r>
      <w:r>
        <w:rPr/>
        <w:t>—which conditions activity today.</w:t>
      </w:r>
    </w:p>
    <w:p>
      <w:pPr>
        <w:pStyle w:val="Normal"/>
        <w:rPr/>
      </w:pPr>
      <w:r>
        <w:rPr/>
        <w:t>(2)</w:t>
        <w:tab/>
        <w:t xml:space="preserve"> | 2. Hate—which is a factor in conditioning relationships.</w:t>
      </w:r>
    </w:p>
    <w:p>
      <w:pPr>
        <w:pStyle w:val="Normal"/>
        <w:rPr/>
      </w:pPr>
      <w:r>
        <w:rPr/>
        <w:tab/>
        <w:t xml:space="preserve"> | 3. Ambition—conditioning objectives.</w:t>
      </w:r>
    </w:p>
    <w:p>
      <w:pPr>
        <w:pStyle w:val="Normal"/>
        <w:rPr/>
      </w:pPr>
      <w:r>
        <w:rPr/>
      </w:r>
    </w:p>
    <w:p>
      <w:pPr>
        <w:pStyle w:val="Normal"/>
        <w:rPr/>
      </w:pPr>
      <w:r>
        <w:rPr/>
      </w:r>
    </w:p>
    <w:p>
      <w:pPr>
        <w:pStyle w:val="Normal"/>
        <w:rPr/>
      </w:pPr>
      <w:r>
        <w:rPr/>
        <w:tab/>
        <w:t xml:space="preserve"> | 1. Pride—which is intellectual satisfaction, making the mind the barrier to soul control.</w:t>
      </w:r>
    </w:p>
    <w:p>
      <w:pPr>
        <w:pStyle w:val="Normal"/>
        <w:ind w:left="720" w:hanging="720"/>
        <w:rPr/>
      </w:pPr>
      <w:r>
        <w:rPr/>
        <w:t>(3)</w:t>
        <w:tab/>
        <w:t xml:space="preserve"> | 2. Separativeness—which is the isolated attitude and which makes the mind the barrier to right group relations.</w:t>
      </w:r>
    </w:p>
    <w:p>
      <w:pPr>
        <w:pStyle w:val="Normal"/>
        <w:ind w:left="720" w:firstLine="60"/>
        <w:rPr/>
      </w:pPr>
      <w:r>
        <w:rPr/>
        <w:t>| 3. Cruelty—which is satisfaction with personality methods and which makes the mind the instrument of the        sense of power.</w:t>
      </w:r>
    </w:p>
    <w:p>
      <w:pPr>
        <w:pStyle w:val="Normal"/>
        <w:rPr/>
      </w:pPr>
      <w:r>
        <w:rPr/>
      </w:r>
    </w:p>
    <w:p>
      <w:pPr>
        <w:pStyle w:val="Normal"/>
        <w:rPr/>
      </w:pPr>
      <w:r>
        <w:rPr/>
        <w:t>When these faults are realised and are overcome, the result is twofold: the establishing of right relations with the soul and also with the environment. These two results are the goal of all tests in Scorpio. (EA Page 205-206).</w:t>
      </w:r>
    </w:p>
    <w:p>
      <w:pPr>
        <w:pStyle w:val="Normal"/>
        <w:rPr/>
      </w:pPr>
      <w:r>
        <w:rPr/>
      </w:r>
    </w:p>
    <w:p>
      <w:pPr>
        <w:pStyle w:val="Normal"/>
        <w:rPr/>
      </w:pPr>
      <w:r>
        <w:rPr/>
        <w:t xml:space="preserve">The reference here to Sagittarius is clear. The disciple—after the death of the personality and after the killing out [Page 215] of desire—goes on towards Pisces where again he dies "unto an eternal resurrection." In Scorpio there is the death of the personality, with its longings, desires, ambitions and pride. In Pisces there is the death of all attachments and the liberation of the soul for service upon an universal scale. Christ, in Pisces, exemplified the substitution of love for attachment. Christianity exemplifies the death of the personality, with individual and not universal implications; love has been conspicuously lacking and the controlling colour of Christianity has indeed been red. It is not Christ's expression but the Scorpio-Mars presentation of St. Paul. Mars has ruled Christianity because St. Paul misinterpreted the esoteric significances of the New Testament message and he misinterpreted because the truth—like all truths as they reach humanity—had to pass through the filter of his personality mind and brain; it was then unavoidably given a personal slant and twist and this is responsible for the sorry historical story of Christianity and the dire plight of the nations today—ostensibly Christian nations yet swept by hate, ruled by </w:t>
      </w:r>
      <w:r>
        <w:rPr>
          <w:b/>
          <w:sz w:val="28"/>
          <w:highlight w:val="cyan"/>
          <w:u w:val="single"/>
        </w:rPr>
        <w:t>fear</w:t>
      </w:r>
      <w:r>
        <w:rPr/>
        <w:t xml:space="preserve"> and at the same time by idealism, governed by a fanatical adherence to their national destiny as they interpret it and "out for blood" as the piling up of armaments discloses. All these are sixth ray characteristics, emphasised by Scorpio and conditioned by Mars which ever rules the path of the individual disciple, and today the world disciple, humanity as a whole, stands at the very portal of the Path. The entire west is at this time under Martian influence but this will end during the next five years. (EA Page 214-215).</w:t>
      </w:r>
    </w:p>
    <w:p>
      <w:pPr>
        <w:pStyle w:val="Normal"/>
        <w:rPr/>
      </w:pPr>
      <w:r>
        <w:rPr/>
      </w:r>
    </w:p>
    <w:p>
      <w:pPr>
        <w:pStyle w:val="Normal"/>
        <w:rPr/>
      </w:pPr>
      <w:r>
        <w:rPr/>
        <w:t xml:space="preserve">Libra has been the "sponsor of the law." Legislation has hitherto been engrossed with the enforcing of those negations and those attitudes of </w:t>
      </w:r>
      <w:r>
        <w:rPr>
          <w:b/>
          <w:sz w:val="28"/>
          <w:highlight w:val="cyan"/>
          <w:u w:val="single"/>
        </w:rPr>
        <w:t>fear</w:t>
      </w:r>
      <w:r>
        <w:rPr/>
        <w:t xml:space="preserve"> which have been preserved for us in the Mosaic code and imposed through the medium of punishment for infringement. This has been a probably necessary stage for child races and for the preservation of a "nursery regime" for men. But mankind is reaching maturity and a different interpretation of the purposes and intents of Libra through the medium of law is now required. The law must become the custodian of a positive righteousness and not simply the instrument of enforcement. [Page 237] Just as we are attempting to eliminate force out of our national relationships, and just as it is obvious today that the process of drastic penalties has not succeeded in preventing crime or in deterring people from violent selfishness (for that is what all crime is), and just as the social attitude (in contradistinction to the anti-social position of all law-breakers) is being regarded as desirable and taught in our schools, so it is beginning to dawn upon the public consciousness that the inculcation of right relations and the spread of self-control and the growth of unselfishness (and these surely are the goal, subjective and oft unrealised, of all legal procedure) are the needed approach to the young. (EA Page 236-237).</w:t>
      </w:r>
    </w:p>
    <w:p>
      <w:pPr>
        <w:pStyle w:val="Normal"/>
        <w:rPr/>
      </w:pPr>
      <w:r>
        <w:rPr/>
      </w:r>
    </w:p>
    <w:p>
      <w:pPr>
        <w:pStyle w:val="Normal"/>
        <w:rPr/>
      </w:pPr>
      <w:r>
        <w:rPr/>
        <w:t xml:space="preserve">The influence of Mercury as it relates Scorpio and Gemini is to inaugurate that final stage in consciousness which will place the soul within the form surely in the place of power, swinging the earlier achieved balance and control definitely into the realm of the soul. It is this which, in the Scorpio experience, produces the terrific experience of the disciple and which, at this time, is one of the predisposing causes of the present world conflict. It is of interest to note that the struggle is going to be conditioned primarily by decisions arrived at in London (which is ruled by Gemini) and in the United States (which is also governed by Gemini). Humanity is now upon the Path of Discipleship as I have frequently told you and Scorpio rules that path; Gemini governs the way of many changes which conditions the struggle which began in Aries, focussed in Cancer, is brought to [Page 361] a crisis in Scorpio and ended in Capricorn. When Gemini, Scorpio and Mercury are correctly related we shall see the United States moving also on to the Path of Discipleship through a release from its present self-centred policy, its well-meaning evasion of responsibility and its innate </w:t>
      </w:r>
      <w:r>
        <w:rPr>
          <w:b/>
          <w:sz w:val="28"/>
          <w:highlight w:val="red"/>
          <w:u w:val="single"/>
        </w:rPr>
        <w:t>fears</w:t>
      </w:r>
      <w:r>
        <w:rPr/>
        <w:t xml:space="preserve"> and distrust. When the focus of the power in London is also rightly oriented and is released into increased effectiveness by drastic purification of motive, then the united effect of both these clarifications will be human liberation. These facts are being slowly realised in London, ahead of the realisation which is more slowly awakening in the States. (EA Page 360-361).</w:t>
      </w:r>
    </w:p>
    <w:p>
      <w:pPr>
        <w:pStyle w:val="Normal"/>
        <w:rPr/>
      </w:pPr>
      <w:r>
        <w:rPr/>
      </w:r>
    </w:p>
    <w:p>
      <w:pPr>
        <w:pStyle w:val="Normal"/>
        <w:rPr/>
      </w:pPr>
      <w:r>
        <w:rPr/>
        <w:t xml:space="preserve">Taurus, as you know, rules the neck and the thyroid gland. This is essentially the region whence must emanate the creative activity of the man who is upon the Path. The throat is a point to which the energy of the sacral centre must be lifted so that creation through love and by the will eventually will prove the sublimatory effect of the transference to higher use of the sex energy. The right use of the organs of speech gives the clue to the processes whereby the disciple must bring about certain basic changes. The Taurian upon the way of liberation would do well to employ the [Page 398] method of directed and motivated speech of an outgoing and explanatory nature in order to transform himself from one who goes wilfully on his personality way into a wise cooperator with the Plan. By this I mean that, as man translates his ideals into words and acts, he brings about transformation, transmutation and eventually translation upon the mountain top of Initiation. The results of this creative work of materialising the vision must be carried to the point of effectual demonstration in Scorpio in which sign the final tests are applied to prove that the energy is flowing freely and without impediment and obstruction between the throat and sacral centres; to show that right direction has been achieved and that there is no longer any </w:t>
      </w:r>
      <w:r>
        <w:rPr>
          <w:b/>
          <w:sz w:val="28"/>
          <w:highlight w:val="cyan"/>
          <w:u w:val="single"/>
        </w:rPr>
        <w:t>fear</w:t>
      </w:r>
      <w:r>
        <w:rPr/>
        <w:t xml:space="preserve"> that the Taurian subject will blunder blindly forward again in his own self-interest but will, in the future, move intelligently upon the Way of Liberation—the way that brings about his own release and at the same time sweeps him into those activities which bring about the release of others. In Scorpio, the man who has mastered his lessons in Taurus must demonstrate that creativity which will work under the inspiration of aspiration and vision and constructively attempt to express the beauty which all forms intrinsically veil, thus bringing to all revelation of that underlying purpose which motivates all events and forms. All these aspects of basic change in purpose, interest and orientation must manifest in Scorpio, thus proving the effectiveness of the evolutionary processes undergone in the great repeated transition from Scorpio to Taurus and from Taurus to Scorpio. This cycle of moves constitutes (with the greater cycle) a rhythm of experience of tremendous moment. These seven signs are pre-eminently life-experience signs. The preceding sign of Aries is the "sign of institution" [Page 399] whilst the four which come after Scorpio prove to be signs of discipleship and initiation. This is on the reversed wheel and the implications along the same line on the ordinary wheel can easily be applied by you. (EA Page 397-399).</w:t>
      </w:r>
    </w:p>
    <w:p>
      <w:pPr>
        <w:pStyle w:val="Normal"/>
        <w:rPr/>
      </w:pPr>
      <w:r>
        <w:rPr/>
      </w:r>
    </w:p>
    <w:p>
      <w:pPr>
        <w:pStyle w:val="Normal"/>
        <w:rPr/>
      </w:pPr>
      <w:r>
        <w:rPr/>
        <w:t>III.</w:t>
      </w:r>
    </w:p>
    <w:p>
      <w:pPr>
        <w:pStyle w:val="Normal"/>
        <w:rPr/>
      </w:pPr>
      <w:r>
        <w:rPr/>
      </w:r>
    </w:p>
    <w:p>
      <w:pPr>
        <w:pStyle w:val="Normal"/>
        <w:rPr/>
      </w:pPr>
      <w:r>
        <w:rPr/>
        <w:t xml:space="preserve">The little one upon that little world responded slowly to that light until today the little world of men begins to throb in rhythmic unison. Changes are wrought. The cosmic heart, the heart systemic and the little heart of man begin to beat as one and as this beat pulsates with greater strength it blends a lower note (that of the solar plexus. A.A.B.) within itself, removes its harshness and its note of </w:t>
      </w:r>
      <w:r>
        <w:rPr>
          <w:b/>
          <w:sz w:val="28"/>
          <w:highlight w:val="cyan"/>
          <w:u w:val="single"/>
        </w:rPr>
        <w:t>fear</w:t>
      </w:r>
      <w:r>
        <w:rPr/>
        <w:t xml:space="preserve"> and thus it ends illusion. And then again the two are one.</w:t>
      </w:r>
    </w:p>
    <w:p>
      <w:pPr>
        <w:pStyle w:val="Normal"/>
        <w:rPr/>
      </w:pPr>
      <w:r>
        <w:rPr/>
        <w:t>(EA Page 432).</w:t>
      </w:r>
    </w:p>
    <w:p>
      <w:pPr>
        <w:pStyle w:val="Normal"/>
        <w:rPr/>
      </w:pPr>
      <w:r>
        <w:rPr/>
      </w:r>
    </w:p>
    <w:p>
      <w:pPr>
        <w:pStyle w:val="Normal"/>
        <w:rPr/>
      </w:pPr>
      <w:r>
        <w:rPr/>
        <w:t xml:space="preserve">The force expressing itself through the centre, New York, is the force of the sixth Ray of Devotion or Idealism. [Page 523] Hence the conflicts everywhere to be found between the varying ideologies and the major conflict between those who stand for the great ideal of world unity brought about by a united effort of the Forces of Light, backed by the cooperative effort of all the democratic nations and the separative materialistic attitude of those who seek to keep the United States from assuming her responsibilities and her rightful place in world affairs. This latter group, if they succeed in their endeavour, will deny the United States her share in the "gifts of the gods in the coming age of peace which will succeed this present point of critical suspension," as the Old Commentary phrases it. The sixth ray is either militant and active, or mystical, pacific and at present futile, and these two aspects at present condition the United States. The keynote of this world centre is "I light the Way" and this is the privilege of the States if its people so choose and permit worldwide humanitarian, self-sacrifice (self-initiated) and firm decision to stand by righteousness to govern their present attitudes and policies. This is slowly coming to pass and the selfish voices of the blind idealists, the </w:t>
      </w:r>
      <w:r>
        <w:rPr>
          <w:b/>
          <w:color w:val="00FF00"/>
          <w:sz w:val="28"/>
          <w:u w:val="single"/>
        </w:rPr>
        <w:t>fearful</w:t>
      </w:r>
      <w:r>
        <w:rPr/>
        <w:t xml:space="preserve">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 (EA Page 522-523).</w:t>
      </w:r>
    </w:p>
    <w:p>
      <w:pPr>
        <w:pStyle w:val="Normal"/>
        <w:rPr/>
      </w:pPr>
      <w:r>
        <w:rPr/>
      </w:r>
    </w:p>
    <w:p>
      <w:pPr>
        <w:pStyle w:val="Normal"/>
        <w:rPr/>
      </w:pPr>
      <w:r>
        <w:rPr/>
        <w:t xml:space="preserve">We come now to our last discussion upon the zodiac and its relation to the seven rays. We have been occupied with the signs and their effects, and with the new and deeply esoteric astrology which will gradually supersede the present mundane astrology. By the end of this century, it will have won its rightful place in human thought. One thing you must constantly bear in mind. Now that the war is over, and that time of acute trial and tribulation has come to an end, a great spiritual awakening (of a quality and a nature quite unpredictable today) will arrive. The war will have taught humanity many lessons and have torn the veil of self away from many eyes. Values which have been hitherto expressed and understood only by those whose "eyes are on God" will be the goal and the desire of untold thousands; true understanding between men and between nations will be a longed for objective. What humanity determines to have, it ever succeeds in achieving. This is an occult law, for desire is as yet the strongest force in the world; organised, unified desire was the basic reason for the appalling early successes of the Axis. The only factor which can successfully oppose desire is Will, using the word in its spiritual connotation and as an expression of the first great divine aspect. There was little of that organised, spiritual will shown by the [Page 580] allies; they were animated naturally by desire for victory, desire for the arrival of the end of this all-engulfing world cataclysm, by desire for peace and the return of stability, the desire to end war once and for all and to break its constantly recurring cycle, and a steadily mounting desire to bring to a finish the terrible toll of suffering, of cruelty, of death, of starvation and of </w:t>
      </w:r>
      <w:r>
        <w:rPr>
          <w:b/>
          <w:sz w:val="28"/>
          <w:highlight w:val="cyan"/>
          <w:u w:val="single"/>
        </w:rPr>
        <w:t>fear</w:t>
      </w:r>
      <w:r>
        <w:rPr/>
        <w:t xml:space="preserve"> which is gripping humanity by the throat in the attempt to strangle out its life. (EA Page 579-580).</w:t>
      </w:r>
    </w:p>
    <w:p>
      <w:pPr>
        <w:pStyle w:val="Normal"/>
        <w:rPr/>
      </w:pPr>
      <w:r>
        <w:rPr/>
      </w:r>
    </w:p>
    <w:p>
      <w:pPr>
        <w:pStyle w:val="Normal"/>
        <w:rPr/>
      </w:pPr>
      <w:r>
        <w:rPr/>
        <w:t xml:space="preserve">I am not referring here to the use of either of the two Great Invocations or to the third which has lately been given. I refer to the focussed consciousness of the men and women of goodwill, whose lives are conditioned by the will to carry forward the purposes of God in love, who seek selflessly to understand those purposes, and who are </w:t>
      </w:r>
      <w:r>
        <w:rPr>
          <w:b/>
          <w:color w:val="0000FF"/>
          <w:sz w:val="28"/>
          <w:u w:val="single"/>
        </w:rPr>
        <w:t>fearless</w:t>
      </w:r>
      <w:r>
        <w:rPr/>
        <w:t xml:space="preserve"> of death. (EA Page 584).</w:t>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pPr>
      <w:r>
        <w:rPr/>
        <w:t xml:space="preserve">7. From one angle, disease is a process of liberation, and the enemy of that which is static and crystallised.  Think not, from what I say, that therefore disease should be welcomed, and that the process of death should be cherished.  Were that the case, one would cultivate disease and put a premium on suicide.  Fortunately for humanity, the whole tendency of life is against disease, and the reaction of the form life upon the thought of man fosters the </w:t>
      </w:r>
      <w:r>
        <w:rPr>
          <w:b/>
          <w:sz w:val="28"/>
          <w:highlight w:val="cyan"/>
          <w:u w:val="single"/>
        </w:rPr>
        <w:t>fear</w:t>
      </w:r>
      <w:r>
        <w:rPr/>
        <w:t xml:space="preserve"> of death.  This has been rightly so, for the instinct of self-preservation and the preservation of form integrity is a vital principle in matter, and the tendency to self-perpetuation of the life within the form is one of our greatest God-given capacities and will persist.  But in the human family this must eventually give place to the use of death as the organised, freeing process in order to conserve force and give to the soul a better instrument of manifestation.  For this liberty of  action, mankind as a whole is not yet ready.  The disciples and aspirants of the world should now, however, begin to grasp these newer principles of existence.  The instinct to self-preservation governs the relation of spirit and matter, of life and form as long as the Deity Himself wills to incarnate within His body of manifestation—a planet, or a solar system.  I have in the above statement given to you a hint as to one of the basic causes of disease, and to the endless fight between the imprisoned spirit and the imprisoning form.  This fight uses for its method that innate quality which expresses itself as the urge to preserve and the urge to perpetuate—both the present form and the species. (EH Page 14).</w:t>
      </w:r>
    </w:p>
    <w:p>
      <w:pPr>
        <w:pStyle w:val="Normal"/>
        <w:rPr/>
      </w:pPr>
      <w:r>
        <w:rPr/>
      </w:r>
    </w:p>
    <w:p>
      <w:pPr>
        <w:pStyle w:val="Normal"/>
        <w:rPr/>
      </w:pPr>
      <w:r>
        <w:rPr/>
        <w:t xml:space="preserve">Cancer is a gift to modern man from the Atlantean humanity, and the scourge of this disease was the major factor which devastated the inhabitants of old Atlantis.  The roots of this dire evil are deep-seated in the emotional or desire nature, and are grounded in the astral body.  Cancer is partially the result of a </w:t>
      </w:r>
      <w:r>
        <w:rPr>
          <w:i/>
        </w:rPr>
        <w:t>reaction</w:t>
      </w:r>
      <w:r>
        <w:rPr/>
        <w:t xml:space="preserve"> to the diseases connected with the sex life which became so rampant in later Lemurian times and early Atlantean days.  The people of those times, seeing the </w:t>
      </w:r>
      <w:r>
        <w:rPr>
          <w:b/>
          <w:color w:val="00FF00"/>
          <w:sz w:val="28"/>
          <w:u w:val="single"/>
        </w:rPr>
        <w:t>fearful</w:t>
      </w:r>
      <w:r>
        <w:rPr/>
        <w:t xml:space="preserve"> evils and the extent of the disease which grew up out of the fertile Lemurian life, resulting from the promiscuous sex life on every hand, for the sake of self-preservation dammed back the natural flow of desire (the [Page 59] flow of life as it expresses itself through the centres of reproduction and procreation), and this in due time produced other evils.  Cancer is primarily a disease of inhibition, just as the syphilitic diseases are those of over-expression and overuse of one aspect of the mechanism of man. (EH Page 58-59).</w:t>
      </w:r>
    </w:p>
    <w:p>
      <w:pPr>
        <w:pStyle w:val="Normal"/>
        <w:rPr/>
      </w:pPr>
      <w:r>
        <w:rPr/>
      </w:r>
    </w:p>
    <w:p>
      <w:pPr>
        <w:pStyle w:val="Normal"/>
        <w:rPr/>
      </w:pPr>
      <w:r>
        <w:rPr/>
        <w:t xml:space="preserve">Similarly, as the race develops right emotional control we shall see the gradual disappearance of the phenomena of cancer.  I said right emotional control; inhibition and the suppression of the desire impulses by the force of the will is not right control.  It is interesting also to note that though both men and women suffer from the disease of cancer, the general cause is not identical, though the basic cause (reaction from an over-expression of the sex life through the cultivation of the desire nature) remains the same.  Women, owing to the risks they run in childbearing, through the turning of the life emphasis to the sex aspect of life, have revolted on a large scale (as did the Atlanteans) against this form of life expression, and it is along this line—the sex [Page 61] line—that their major inhibitions are found.  They do not suffer so much from the general inhibition of the emotional-desire-feeling expression.  Men do suffer from this latter inhibition and have a tradition or a marked tendency to greater emotional control in the handling of life than have women.  Men do not require or acquire so marked a sex control.  The general field of their inhibited life tendency is therefore of greater extent, and consequently (if statistics can be trusted) more men suffer from cancer than do women, though it is a dread disease, </w:t>
      </w:r>
      <w:r>
        <w:rPr>
          <w:b/>
          <w:sz w:val="28"/>
          <w:highlight w:val="green"/>
          <w:u w:val="single"/>
        </w:rPr>
        <w:t>feared</w:t>
      </w:r>
      <w:r>
        <w:rPr/>
        <w:t xml:space="preserve"> by all. (EH Page 60-61).</w:t>
      </w:r>
    </w:p>
    <w:p>
      <w:pPr>
        <w:pStyle w:val="Normal"/>
        <w:rPr/>
      </w:pPr>
      <w:r>
        <w:rPr/>
      </w:r>
    </w:p>
    <w:p>
      <w:pPr>
        <w:pStyle w:val="Normal"/>
        <w:rPr/>
      </w:pPr>
      <w:r>
        <w:rPr/>
        <w:t>Why are these difficulties of the astral body so "perilous" and so serious?  Worry and Irritation are dangerous because:</w:t>
      </w:r>
    </w:p>
    <w:p>
      <w:pPr>
        <w:pStyle w:val="Normal"/>
        <w:rPr/>
      </w:pPr>
      <w:r>
        <w:rPr/>
      </w:r>
    </w:p>
    <w:p>
      <w:pPr>
        <w:pStyle w:val="Normal"/>
        <w:rPr/>
      </w:pPr>
      <w:r>
        <w:rPr/>
        <w:t xml:space="preserve">1. They lower the vitality of the man to such a point that he becomes susceptible to disease.  The scourge of influenza has its roots in </w:t>
      </w:r>
      <w:r>
        <w:rPr>
          <w:b/>
          <w:sz w:val="28"/>
          <w:highlight w:val="cyan"/>
          <w:u w:val="single"/>
        </w:rPr>
        <w:t>fear</w:t>
      </w:r>
      <w:r>
        <w:rPr/>
        <w:t xml:space="preserve"> and worry, and once the world settles down to freedom from the present "</w:t>
      </w:r>
      <w:r>
        <w:rPr>
          <w:b/>
          <w:color w:val="00FF00"/>
          <w:sz w:val="28"/>
          <w:u w:val="single"/>
        </w:rPr>
        <w:t>fearful</w:t>
      </w:r>
      <w:r>
        <w:rPr/>
        <w:t>" condition, we shall see the disease die out.</w:t>
      </w:r>
    </w:p>
    <w:p>
      <w:pPr>
        <w:pStyle w:val="Normal"/>
        <w:rPr/>
      </w:pPr>
      <w:r>
        <w:rPr/>
      </w:r>
    </w:p>
    <w:p>
      <w:pPr>
        <w:pStyle w:val="Normal"/>
        <w:rPr/>
      </w:pPr>
      <w:r>
        <w:rPr/>
        <w:t>2. They are so highly infectious from the astral point of view that they lower in a peculiar manner the astral atmosphere, and thus make it hard for people—in the astral sense—to breathe freely.</w:t>
      </w:r>
    </w:p>
    <w:p>
      <w:pPr>
        <w:pStyle w:val="Normal"/>
        <w:rPr/>
      </w:pPr>
      <w:r>
        <w:rPr/>
      </w:r>
    </w:p>
    <w:p>
      <w:pPr>
        <w:pStyle w:val="Normal"/>
        <w:rPr/>
      </w:pPr>
      <w:r>
        <w:rPr/>
        <w:t xml:space="preserve">3. Because the astral conditions of </w:t>
      </w:r>
      <w:r>
        <w:rPr>
          <w:b/>
          <w:sz w:val="28"/>
          <w:highlight w:val="cyan"/>
          <w:u w:val="single"/>
        </w:rPr>
        <w:t>fear</w:t>
      </w:r>
      <w:r>
        <w:rPr/>
        <w:t>, worry and irritation are so widespread today that they might be regarded as epidemic, in a planetary sense.</w:t>
      </w:r>
    </w:p>
    <w:p>
      <w:pPr>
        <w:pStyle w:val="Normal"/>
        <w:rPr/>
      </w:pPr>
      <w:r>
        <w:rPr/>
      </w:r>
    </w:p>
    <w:p>
      <w:pPr>
        <w:pStyle w:val="Normal"/>
        <w:rPr/>
      </w:pPr>
      <w:r>
        <w:rPr/>
        <w:t>4. Because irritation (I speak not here of worry) is inflammatory in its effects—and inflammation is hard to bear—and leads to much difficulty.  It is interesting to note that certain forms of eye trouble are caused by this.</w:t>
      </w:r>
    </w:p>
    <w:p>
      <w:pPr>
        <w:pStyle w:val="Normal"/>
        <w:rPr/>
      </w:pPr>
      <w:r>
        <w:rPr/>
      </w:r>
    </w:p>
    <w:p>
      <w:pPr>
        <w:pStyle w:val="Normal"/>
        <w:rPr/>
      </w:pPr>
      <w:r>
        <w:rPr/>
        <w:t xml:space="preserve">[Page 71] </w:t>
      </w:r>
    </w:p>
    <w:p>
      <w:pPr>
        <w:pStyle w:val="Normal"/>
        <w:rPr/>
      </w:pPr>
      <w:r>
        <w:rPr/>
        <w:t>5. Because worry and irritation prevent true vision.  They shut out the view.  The man who is the victim of these conditions sees nothing but the cause of his complaints and is so submerged through self-pity, self-consideration, or in a focussed negative condition, that his vision is narrowed and his group hindered.  Remember that there is group selfishness as well as individual selfishness.</w:t>
      </w:r>
    </w:p>
    <w:p>
      <w:pPr>
        <w:pStyle w:val="Normal"/>
        <w:rPr/>
      </w:pPr>
      <w:r>
        <w:rPr/>
      </w:r>
    </w:p>
    <w:p>
      <w:pPr>
        <w:pStyle w:val="Normal"/>
        <w:rPr/>
      </w:pPr>
      <w:r>
        <w:rPr/>
        <w:t xml:space="preserve">I have cited sufficient reasons for the effects of Worry and Irritation to demonstrate to you the wideness of the difficulty.  It is not much use at this time to talk of the remedy.  One does not say to an influenza patient (when the worst throes of the disease are upon him), "There is nothing the matter.  Pay no attention.  Get up and go about your business."  It is no use saying to men today, "Do not </w:t>
      </w:r>
      <w:r>
        <w:rPr>
          <w:b/>
          <w:sz w:val="28"/>
          <w:highlight w:val="cyan"/>
          <w:u w:val="single"/>
        </w:rPr>
        <w:t>fear</w:t>
      </w:r>
      <w:r>
        <w:rPr/>
        <w:t>.  Leave off worrying.  All will be well."  They will not believe you, for one thing—and that is fortunate, for it is not true.  Things are not well and humanity and the Planetary life are not well.  This, the Hierarchy knows, and is working for the amelioration of the conditions.  When the throes of the "planetary influenza" are over (and the patient will not die), then investigation can be made and effort produced which can prevent a recurrence.  At present, all that can be done is to keep the patient quiet and also keep the fever down.  This is the work of the New Group of World Servers and the intelligent men of goodwill.  Their name is Legion.</w:t>
      </w:r>
    </w:p>
    <w:p>
      <w:pPr>
        <w:pStyle w:val="Normal"/>
        <w:rPr/>
      </w:pPr>
      <w:r>
        <w:rPr/>
        <w:t>(EH Page 70-71).</w:t>
      </w:r>
    </w:p>
    <w:p>
      <w:pPr>
        <w:pStyle w:val="Normal"/>
        <w:rPr/>
      </w:pPr>
      <w:r>
        <w:rPr/>
      </w:r>
    </w:p>
    <w:p>
      <w:pPr>
        <w:pStyle w:val="Normal"/>
        <w:rPr/>
      </w:pPr>
      <w:r>
        <w:rPr/>
        <w:t xml:space="preserve">The whole Science of Integration is involved in this matter.  This science, if properly understood, will open up an entirely new field of psychological approach to disease, whether physiological or nervous.  A small beginning has already been made along this line by spiritually minded psychologists and educators.  The system of helping people psychologically is definitely along these new lines, and might be expressed as follows:  the average psychologist employs the method (when dealing with nervous cases, with those on the borderland, and with neurotically inclined people) of discovering the deep-seated complexes, the scars, the ancient shocks or the </w:t>
      </w:r>
      <w:r>
        <w:rPr>
          <w:b/>
          <w:sz w:val="28"/>
          <w:highlight w:val="red"/>
          <w:u w:val="single"/>
        </w:rPr>
        <w:t>fears</w:t>
      </w:r>
      <w:r>
        <w:rPr/>
        <w:t xml:space="preserve"> which lie behind the experience of the present and which have made the man what he is today.  These conditioning factors can usually be traced back to the subconscious by the process of unearthing the past, of taking into consideration the present environment, of reckoning with heredity, and of studying the effects of education—either academic or based upon life itself.  Then the factor which has been a major handicap, and which has turned the man into a psychological problem, is brought (with his assistance, if possible) to the surface of his consciousness, is then intelligently explained and related to the existing condition, and the man is consequently brought to an understanding of his personality, its problems and its impending opportunity. (EH Page 118).</w:t>
      </w:r>
    </w:p>
    <w:p>
      <w:pPr>
        <w:pStyle w:val="Normal"/>
        <w:rPr/>
      </w:pPr>
      <w:r>
        <w:rPr/>
      </w:r>
    </w:p>
    <w:p>
      <w:pPr>
        <w:pStyle w:val="Normal"/>
        <w:rPr/>
      </w:pPr>
      <w:r>
        <w:rPr/>
        <w:t xml:space="preserve">It is the inability of these groups to recognise the good in the other groups striving for the physical well-being of humanity which makes it almost impossible for me to do more specific teaching and more direct talking on these matters.  Have you any idea of the wall of antagonistic thinking and speech against which a new or pioneering idea has to batter itself?  Have you ever seriously considered the aggregated and crystallised thoughtforms with which all such new ideas (and shall I call them hierarchical proposals) have to contend?  Do you appreciate the dead weight of preconceived and ancient determinations which have to be moved before the Hierarchy can cause a new and needed concept to penetrate into the consciousness of the average thinking (or again should I say, unthinking?) public.  The field of medicine is a most difficult field in which to work, for the subject is so intimate, and </w:t>
      </w:r>
      <w:r>
        <w:rPr>
          <w:b/>
          <w:sz w:val="28"/>
          <w:highlight w:val="cyan"/>
          <w:u w:val="single"/>
        </w:rPr>
        <w:t>fear</w:t>
      </w:r>
      <w:r>
        <w:rPr/>
        <w:t xml:space="preserve"> enters so strongly into the reactions of those who must be reached.  The gulf between the old and established and the new and the spiritually demanded, needs much long and careful bridging.  A great deal of the difficulty is, curiously enough, to be found fostered by the newer schools of thought.  Orthodox medicine is slow, and rightly slow, in adopting new techniques and methods; it is at times too slow, but the case of the new mode of treatment or diagnosis must be rightly proven and statistically proven before it can be incorporated in the medical curriculum and method; the risks to the human subject are too great, and the good humanitarian physician will not make his patient the subject of experimentation.  However, within the last few decades, medicine has advanced by leaps and bounds, the science of electricity and light therapy and many other modern techniques and methods have already been added to the various other sciences of which medicine avails itself.  The demands of the intangible and the treatment of the nebulous—if such [Page 256] peculiar terms are in order—are being recognised increasingly and are known to play an orthodox and recognised part in the newer approaches to disease. (EH Page 255-256).</w:t>
      </w:r>
    </w:p>
    <w:p>
      <w:pPr>
        <w:pStyle w:val="Normal"/>
        <w:rPr/>
      </w:pPr>
      <w:r>
        <w:rPr/>
      </w:r>
    </w:p>
    <w:p>
      <w:pPr>
        <w:pStyle w:val="Normal"/>
        <w:rPr/>
      </w:pPr>
      <w:r>
        <w:rPr/>
        <w:t xml:space="preserve">3. </w:t>
      </w:r>
      <w:r>
        <w:rPr>
          <w:i/>
        </w:rPr>
        <w:t>The Emancipation of the Slaves</w:t>
      </w:r>
      <w:r>
        <w:rPr/>
        <w:t xml:space="preserve">.  The spiritual idea of human liberty, which had become a recognised ideal, became a demanding desire, and a great symbolic happening took place—the slaves were freed.  Like all things which human beings enact, perfection is nonexistent.  The Negro is not free in this land of the free, and America will have to clean house in this respect; to put it in clear concise words, the U.S.A. must see to it that the Constitution and the Bill of Rights are facts and not a dream.  Only thus can the inevitable working of the Law of Karma (which is our theme today) be offset.  The Negroes are Americans, as well as the New Englanders and all other stocks which are not indigenous in this country, and the Constitution is theirs also.  As yet the privileges it confers are withheld by those who are the slaves of selfishness and </w:t>
      </w:r>
      <w:r>
        <w:rPr>
          <w:b/>
          <w:sz w:val="28"/>
          <w:highlight w:val="cyan"/>
          <w:u w:val="single"/>
        </w:rPr>
        <w:t>fear</w:t>
      </w:r>
      <w:r>
        <w:rPr/>
        <w:t>. (EH Page 261).</w:t>
      </w:r>
    </w:p>
    <w:p>
      <w:pPr>
        <w:pStyle w:val="Normal"/>
        <w:rPr/>
      </w:pPr>
      <w:r>
        <w:rPr/>
      </w:r>
    </w:p>
    <w:p>
      <w:pPr>
        <w:pStyle w:val="Normal"/>
        <w:rPr/>
      </w:pPr>
      <w:r>
        <w:rPr/>
        <w:t xml:space="preserve">And what of the Gentile attitude?  It is absolutely necessary that the nations meet the Jew more than half way when he arrives at altering—slowly and gradually—his nationalistic orthodoxy.  It is essential that they cease from </w:t>
      </w:r>
      <w:r>
        <w:rPr>
          <w:b/>
          <w:sz w:val="28"/>
          <w:highlight w:val="cyan"/>
          <w:u w:val="single"/>
        </w:rPr>
        <w:t>fear</w:t>
      </w:r>
      <w:r>
        <w:rPr/>
        <w:t xml:space="preserve"> and persecution, from hatred and from placing barriers to cooperation.  The growing anti-Semitic feeling in the world is inexcusable in the sight of God and man.  I refer not here to the abominable cruelties of the obsessed German people.  Behind that lies a history of Atlantean relationships into which it is needless for me to enter because I could not prove to you the truth of my statements.  I refer to the history of the past two thousand years and to the everyday behaviour of Gentile people everywhere.  There must be a definite effort upon the part of the nationals of [Page 269] every country to assimilate the Jews, to inter-marry with them, and to refuse to recognise as barriers old habits of thought and ancient bad relations.  Men everywhere must regard it as a blot upon their national integrity if there is the appearance within their borders of the old duality—Jew and Gentile.  </w:t>
      </w:r>
      <w:r>
        <w:rPr>
          <w:i/>
        </w:rPr>
        <w:t>There is neither Jew nor Gentile; there is only Humanity</w:t>
      </w:r>
      <w:r>
        <w:rPr/>
        <w:t>.  This war (1914-1945) should be regarded as having brought to a conclusion the ancient enmity between Jew and Gentile, and the two groups have now the opportunity to originate a newer and happier measure of living and a truly cooperative relation on either side.  The process of assimilation will be slow, for the situation is of so ancient a date that habits of thought, customary attitudes and separative customs are well established and hard to overcome.  But the needed changes can be made if goodwill directs the spoken word, the written presentation and the mode of living together.  The Hierarchy sees no distinction.  The Head of the Hierarchy, though not in a Jewish body at this time, achieved the highest spiritual goal for humanity whilst in a Jewish vehicle.  The Hierarchy is also sending into Jewish bodies certain disciples who will work with full intent at the changing of the situation.  There are Jews today, a few in number, who do not think in terms of being Jews; who are not preoccupied with the Jewish problem to the exclusion of all else, and who are endeavouring to fuse all people into one humanity, thus bridging the gap. (EH Page 268-269).</w:t>
      </w:r>
    </w:p>
    <w:p>
      <w:pPr>
        <w:pStyle w:val="Normal"/>
        <w:rPr/>
      </w:pPr>
      <w:r>
        <w:rPr/>
      </w:r>
    </w:p>
    <w:p>
      <w:pPr>
        <w:pStyle w:val="Normal"/>
        <w:rPr/>
      </w:pPr>
      <w:r>
        <w:rPr/>
        <w:t xml:space="preserve">With this vast problem, I cannot here deal.  I can only indicate it.  It will be solved when the </w:t>
      </w:r>
      <w:r>
        <w:rPr>
          <w:b/>
          <w:sz w:val="28"/>
          <w:highlight w:val="cyan"/>
          <w:u w:val="single"/>
        </w:rPr>
        <w:t>fear</w:t>
      </w:r>
      <w:r>
        <w:rPr/>
        <w:t xml:space="preserve"> of death disappears and when humanity learns the significance of time and [Page 279] the meaning of cycles.  It will be simplified when true astrological findings become possible, when man knows the hour of his departure from this outer plane, and masters the technique of "withdrawal" and the methods of abstracting himself consciously from the prison of the body.  But much research has to take place first.  The fact, however, that the problem is recognised and that speculation and investigation are rife, indicate that the time has come—karmically and from the angle of human evolutionary development—for a study of the etheric body, of the conditioning rays which govern its manifestation in space, and of astrology, which governs its manifestation </w:t>
      </w:r>
      <w:r>
        <w:rPr>
          <w:i/>
        </w:rPr>
        <w:t>in time</w:t>
      </w:r>
      <w:r>
        <w:rPr/>
        <w:t>. (EH Page 279).</w:t>
      </w:r>
    </w:p>
    <w:p>
      <w:pPr>
        <w:pStyle w:val="Normal"/>
        <w:rPr/>
      </w:pPr>
      <w:r>
        <w:rPr/>
      </w:r>
    </w:p>
    <w:p>
      <w:pPr>
        <w:pStyle w:val="Normal"/>
        <w:rPr/>
      </w:pPr>
      <w:r>
        <w:rPr/>
        <w:t xml:space="preserve">No one who is an integrated and actively functioning person is ever as prone to such a disease as cancer, or any disease, as is the emotional type; he is far more prone to heart trouble.  A full active life prevents such a disease as cancer, but not always.  As the forces of life run more slowly, as old age creeps on, cancer often appears, proving the truth of my primary contention.  In days such as these, wherein cancer is the second great agent of destruction and mortality (and if I am right that cancer is a planetary disease), then almost anyone is liable to it.  </w:t>
      </w:r>
      <w:r>
        <w:rPr>
          <w:b/>
          <w:sz w:val="28"/>
          <w:highlight w:val="cyan"/>
          <w:u w:val="single"/>
        </w:rPr>
        <w:t>Fear</w:t>
      </w:r>
      <w:r>
        <w:rPr/>
        <w:t xml:space="preserve"> is the great predisposing factor.  Inertia and emotionalism are, likewise. (EH Page 315).</w:t>
      </w:r>
    </w:p>
    <w:p>
      <w:pPr>
        <w:pStyle w:val="Normal"/>
        <w:rPr/>
      </w:pPr>
      <w:r>
        <w:rPr/>
      </w:r>
    </w:p>
    <w:p>
      <w:pPr>
        <w:pStyle w:val="Normal"/>
        <w:rPr/>
      </w:pPr>
      <w:r>
        <w:rPr/>
        <w:t xml:space="preserve">Today, grave dangers attend the process of hastening withdrawal, and the legal safeguards will require most careful working out, and even then grave and serious issues might develop.  But some hastening of the processes of death is in order and must be worked out.  Primarily, however, the will-to-die of the patient is not based at this time on knowledge and on mental polarisation, or upon an achieved continuity of consciousness, but on emotional reactions and a shrinking from pain and from </w:t>
      </w:r>
      <w:r>
        <w:rPr>
          <w:b/>
          <w:sz w:val="28"/>
          <w:highlight w:val="cyan"/>
          <w:u w:val="single"/>
        </w:rPr>
        <w:t>fear</w:t>
      </w:r>
      <w:r>
        <w:rPr/>
        <w:t>. (EH Page 319).</w:t>
      </w:r>
    </w:p>
    <w:p>
      <w:pPr>
        <w:pStyle w:val="Normal"/>
        <w:rPr/>
      </w:pPr>
      <w:r>
        <w:rPr/>
      </w:r>
    </w:p>
    <w:p>
      <w:pPr>
        <w:pStyle w:val="Normal"/>
        <w:rPr/>
      </w:pPr>
      <w:r>
        <w:rPr/>
        <w:t>These problems of melancholia are difficult to place and are due to a wide variety of causes.  I will list them here, and the list may at some time serve you.</w:t>
      </w:r>
    </w:p>
    <w:p>
      <w:pPr>
        <w:pStyle w:val="Normal"/>
        <w:rPr/>
      </w:pPr>
      <w:r>
        <w:rPr/>
      </w:r>
    </w:p>
    <w:p>
      <w:pPr>
        <w:pStyle w:val="Normal"/>
        <w:rPr/>
      </w:pPr>
      <w:r>
        <w:rPr/>
        <w:t>1. A sense of frustration, a thwarted wish-life, or a recognition of a basic life failure.</w:t>
      </w:r>
    </w:p>
    <w:p>
      <w:pPr>
        <w:pStyle w:val="Normal"/>
        <w:rPr/>
      </w:pPr>
      <w:r>
        <w:rPr/>
      </w:r>
    </w:p>
    <w:p>
      <w:pPr>
        <w:pStyle w:val="Normal"/>
        <w:rPr/>
      </w:pPr>
      <w:r>
        <w:rPr/>
        <w:t>2. A sense of dramatics, and a desire to figure importantly on the little stage of a person's life.  This can often be quite unrealised and have a truly subconscious origin, or it can be a carefully cultivated habit or attitude.</w:t>
      </w:r>
    </w:p>
    <w:p>
      <w:pPr>
        <w:pStyle w:val="Normal"/>
        <w:rPr/>
      </w:pPr>
      <w:r>
        <w:rPr/>
      </w:r>
    </w:p>
    <w:p>
      <w:pPr>
        <w:pStyle w:val="Normal"/>
        <w:rPr/>
      </w:pPr>
      <w:r>
        <w:rPr/>
        <w:t>3. A devitalised condition, largely of an etheric nature, which robs life of all joy and desire and presents always a sense of futility.  Many women passing through the menopause experience this.</w:t>
      </w:r>
    </w:p>
    <w:p>
      <w:pPr>
        <w:pStyle w:val="Normal"/>
        <w:rPr/>
      </w:pPr>
      <w:r>
        <w:rPr/>
      </w:r>
    </w:p>
    <w:p>
      <w:pPr>
        <w:pStyle w:val="Normal"/>
        <w:rPr/>
      </w:pPr>
      <w:r>
        <w:rPr/>
        <w:t xml:space="preserve">[Page 339] </w:t>
      </w:r>
    </w:p>
    <w:p>
      <w:pPr>
        <w:pStyle w:val="Normal"/>
        <w:rPr/>
      </w:pPr>
      <w:r>
        <w:rPr/>
        <w:t>4. A certain form of breakdown in the cells found in a particular area of the brain.</w:t>
      </w:r>
    </w:p>
    <w:p>
      <w:pPr>
        <w:pStyle w:val="Normal"/>
        <w:rPr/>
      </w:pPr>
      <w:r>
        <w:rPr/>
      </w:r>
    </w:p>
    <w:p>
      <w:pPr>
        <w:pStyle w:val="Normal"/>
        <w:rPr/>
      </w:pPr>
      <w:r>
        <w:rPr/>
        <w:t xml:space="preserve">5. Based on </w:t>
      </w:r>
      <w:r>
        <w:rPr>
          <w:b/>
          <w:sz w:val="28"/>
          <w:highlight w:val="cyan"/>
          <w:u w:val="single"/>
        </w:rPr>
        <w:t>fear</w:t>
      </w:r>
      <w:r>
        <w:rPr/>
        <w:t xml:space="preserve"> of insanity and of death—a baseless </w:t>
      </w:r>
      <w:r>
        <w:rPr>
          <w:b/>
          <w:sz w:val="28"/>
          <w:highlight w:val="cyan"/>
          <w:u w:val="single"/>
        </w:rPr>
        <w:t>fear</w:t>
      </w:r>
      <w:r>
        <w:rPr/>
        <w:t xml:space="preserve"> which has never materialised but which does constitute an idée fixe, so that the person is the victim of a well developed thoughtform.</w:t>
      </w:r>
    </w:p>
    <w:p>
      <w:pPr>
        <w:pStyle w:val="Normal"/>
        <w:rPr/>
      </w:pPr>
      <w:r>
        <w:rPr/>
      </w:r>
    </w:p>
    <w:p>
      <w:pPr>
        <w:pStyle w:val="Normal"/>
        <w:rPr/>
      </w:pPr>
      <w:r>
        <w:rPr/>
        <w:t>6. A tuning-in, through oversensitivity, on the suffering and massed pain of the world.  Disciples can be temporarily overcome by this.</w:t>
      </w:r>
    </w:p>
    <w:p>
      <w:pPr>
        <w:pStyle w:val="Normal"/>
        <w:rPr/>
      </w:pPr>
      <w:r>
        <w:rPr/>
      </w:r>
    </w:p>
    <w:p>
      <w:pPr>
        <w:pStyle w:val="Normal"/>
        <w:rPr/>
      </w:pPr>
      <w:r>
        <w:rPr/>
        <w:t>7. This condition is very seldom brought about by any form of obsession such as "an earthbound entity or a living vampire-like person."  A very few such cases have been known, but they are too rare to be considered a factor.</w:t>
      </w:r>
    </w:p>
    <w:p>
      <w:pPr>
        <w:pStyle w:val="Normal"/>
        <w:rPr/>
      </w:pPr>
      <w:r>
        <w:rPr/>
      </w:r>
    </w:p>
    <w:p>
      <w:pPr>
        <w:pStyle w:val="Normal"/>
        <w:rPr/>
      </w:pPr>
      <w:r>
        <w:rPr/>
        <w:t>8. Sometimes a person tunes in on a state of massed melancholia, such as can be found in our sanitariums or asylums.  The condition has then nothing really to do with him, but being sensitive, he identifies himself with those who are suffering from acute melancholia.</w:t>
      </w:r>
    </w:p>
    <w:p>
      <w:pPr>
        <w:pStyle w:val="Normal"/>
        <w:rPr/>
      </w:pPr>
      <w:r>
        <w:rPr/>
      </w:r>
    </w:p>
    <w:p>
      <w:pPr>
        <w:pStyle w:val="Normal"/>
        <w:rPr/>
      </w:pPr>
      <w:r>
        <w:rPr/>
        <w:t>9. Melancholia, as a symptom of disease (not of brain disease) is also fairly frequent and will disappear when the disease is under proper treatment.</w:t>
      </w:r>
    </w:p>
    <w:p>
      <w:pPr>
        <w:pStyle w:val="Normal"/>
        <w:rPr/>
      </w:pPr>
      <w:r>
        <w:rPr/>
      </w:r>
    </w:p>
    <w:p>
      <w:pPr>
        <w:pStyle w:val="Normal"/>
        <w:rPr/>
      </w:pPr>
      <w:r>
        <w:rPr/>
        <w:t>A person may be suffering from a combination of such causes, as for instance a combination, let us say of the causes in 1, 2, 6. (EH Page 338-339).</w:t>
      </w:r>
    </w:p>
    <w:p>
      <w:pPr>
        <w:pStyle w:val="Normal"/>
        <w:rPr/>
      </w:pPr>
      <w:r>
        <w:rPr/>
      </w:r>
    </w:p>
    <w:p>
      <w:pPr>
        <w:pStyle w:val="Normal"/>
        <w:rPr/>
      </w:pPr>
      <w:r>
        <w:rPr/>
        <w:t xml:space="preserve">As regards the lengthening of the span of life during the past century of scientific attainment, I would point out that true techniques and the possibilities of organised soul action are always parodied and falsely demonstrated on the physical plane by the earlier scientific activities which are right in motive but which are only a symbol, on the outer sphere of life, of coming and usually future soul action.  The life span will eventually be shortened or lengthened at will by souls who consciously serve, and use the mechanism of the body as the instrument whereby the Plan is served.  Frequently, today, lives are preserved in form—both in old age and in infancy—that could be well permitted liberation.  They serve no useful purpose and cause much pain and suffering to forms which nature (left to herself) would not long use, and would extinguish.  Note that word.  Through our overemphasis on the value of form [Page 351] life, and through the universal </w:t>
      </w:r>
      <w:r>
        <w:rPr>
          <w:b/>
          <w:sz w:val="28"/>
          <w:highlight w:val="cyan"/>
          <w:u w:val="single"/>
        </w:rPr>
        <w:t>fear</w:t>
      </w:r>
      <w:r>
        <w:rPr/>
        <w:t xml:space="preserve"> of death—that great transition which we must all face—and through our uncertainty as to the fact of immortality, and also through our deep attachment to form, we arrest the natural processes and hold the life, which is struggling to be free, confined to bodies quite unfitted to the purposes of the soul.  Misunderstand me not.  I desire to say naught that could place a premium on suicide.  But I do say, and I say with emphasis, that the Law of Karma is oft set aside when forms are preserved in coherent expression which should be discarded, for they serve no useful purpose.  This preservation is, in the majority of cases, enforced by the subject's group and not by the subject himself—frequently an unconscious invalid, an old person whose response apparatus of contact and response is imperfect, or a baby who is not normal.  These cases constitute definite instances of an offsetting of the Law of Karma.</w:t>
      </w:r>
    </w:p>
    <w:p>
      <w:pPr>
        <w:pStyle w:val="Normal"/>
        <w:rPr/>
      </w:pPr>
      <w:r>
        <w:rPr/>
      </w:r>
    </w:p>
    <w:p>
      <w:pPr>
        <w:pStyle w:val="Normal"/>
        <w:rPr/>
      </w:pPr>
      <w:r>
        <w:rPr/>
        <w:t>The soul, through alignment, enters into a right use of time; or rather the brain, which is the only time-conscious factor in man, is no longer the dominant attribute; the mind, as the agent of the soul (whose consciousness is inclusive of the past, present, and the future), sees life and experience as it truly is.  Death, therefore, is referred to as an episode, and as a transitional point in a vast series of transitions.  When this attitude of the soul is grasped, our entire technique of living, and incidentally of dying, is utterly altered.</w:t>
      </w:r>
    </w:p>
    <w:p>
      <w:pPr>
        <w:pStyle w:val="Normal"/>
        <w:rPr/>
      </w:pPr>
      <w:r>
        <w:rPr/>
      </w:r>
    </w:p>
    <w:p>
      <w:pPr>
        <w:pStyle w:val="Normal"/>
        <w:rPr/>
      </w:pPr>
      <w:r>
        <w:rPr/>
        <w:t xml:space="preserve">In conclusion, however, and in apparent but no real negation of all that I have said above, let me repeat that the healer will give of his best to the one he seeks to heal.  Having no clairvoyant power in the majority of cases, and being time-conscious and under the influence of karma, he will do his utmost along the lines of his own training and in accordance with the instructions given in this treatise [Page 352] on healing.  I suggest that you grasp that the objective before any healer at this time and at this given point in the evolutionary unfoldment of the race is the need, when so asked, to aid in the bringing about of health to the body and its sustained experience in life.  You need also to realise that much that is believed, accepted and taught by the metaphysicians today is based on wrong premises, such as the nature of matter, the time equation, the value of form existence, and the </w:t>
      </w:r>
      <w:r>
        <w:rPr>
          <w:b/>
          <w:sz w:val="28"/>
          <w:highlight w:val="cyan"/>
          <w:u w:val="single"/>
        </w:rPr>
        <w:t>fear</w:t>
      </w:r>
      <w:r>
        <w:rPr/>
        <w:t xml:space="preserve"> of death.  Seek to eliminate these attitudes from your consciousness, and you will arrive at a truer perspective as to the healing art.</w:t>
      </w:r>
    </w:p>
    <w:p>
      <w:pPr>
        <w:pStyle w:val="Normal"/>
        <w:rPr/>
      </w:pPr>
      <w:r>
        <w:rPr/>
        <w:t>(EH Page 350-352).</w:t>
      </w:r>
    </w:p>
    <w:p>
      <w:pPr>
        <w:pStyle w:val="Normal"/>
        <w:rPr/>
      </w:pPr>
      <w:r>
        <w:rPr/>
      </w:r>
    </w:p>
    <w:p>
      <w:pPr>
        <w:pStyle w:val="Normal"/>
        <w:rPr/>
      </w:pPr>
      <w:r>
        <w:rPr/>
        <w:t xml:space="preserve">In conclusion, however, and in apparent but no real negation of all that I have said above, let me repeat that the healer will give of his best to the one he seeks to heal.  Having no clairvoyant power in the majority of cases, and being time-conscious and under the influence of karma, he will do his utmost along the lines of his own training and in accordance with the instructions given in this treatise [Page 352] on healing.  I suggest that you grasp that the objective before any healer at this time and at this given point in the evolutionary unfoldment of the race is the need, when so asked, to aid in the bringing about of health to the body and its sustained experience in life.  You need also to realise that much that is believed, accepted and taught by the metaphysicians today is based on wrong premises, such as the nature of matter, the time equation, the value of form existence, and the </w:t>
      </w:r>
      <w:r>
        <w:rPr>
          <w:b/>
          <w:sz w:val="28"/>
          <w:highlight w:val="cyan"/>
          <w:u w:val="single"/>
        </w:rPr>
        <w:t>fear</w:t>
      </w:r>
      <w:r>
        <w:rPr/>
        <w:t xml:space="preserve"> of death.  Seek to eliminate these attitudes from your consciousness, and you will arrive at a truer perspective as to the healing art.</w:t>
      </w:r>
    </w:p>
    <w:p>
      <w:pPr>
        <w:pStyle w:val="Normal"/>
        <w:rPr/>
      </w:pPr>
      <w:r>
        <w:rPr/>
        <w:t>(EH Page 351-352).</w:t>
      </w:r>
    </w:p>
    <w:p>
      <w:pPr>
        <w:pStyle w:val="Normal"/>
        <w:rPr/>
      </w:pPr>
      <w:r>
        <w:rPr/>
      </w:r>
    </w:p>
    <w:p>
      <w:pPr>
        <w:pStyle w:val="Normal"/>
        <w:rPr/>
      </w:pPr>
      <w:r>
        <w:rPr/>
        <w:t xml:space="preserve">There should also be as little definite thought process as possible on the part of the watcher.  All that is required and possible at present is simply to carry the dying person forward on an ever-deepening stream of love.  Through the power of the creative imagination, and not through intellectual concepts (no matter how high), must the dying man be aided to discard the outer garment in which he has been encased and in which he has laboured during life.  This involves an act of pure self-forgetfulness, of which few as yet are capable.  Most people are swept by </w:t>
      </w:r>
      <w:r>
        <w:rPr>
          <w:b/>
          <w:sz w:val="28"/>
          <w:highlight w:val="cyan"/>
          <w:u w:val="single"/>
        </w:rPr>
        <w:t>fear</w:t>
      </w:r>
      <w:r>
        <w:rPr/>
        <w:t>, or by a strong desire to hold the beloved person back, or are sidetracked in their aim by the activities involved in assuaging pain and deadening agony; they are dismayed also by the depths of their ignorance of the "technique of death" when faced with the emergency.  They find themselves unable to see what lies beyond the doors of death, and are swept by the mental uncertainty which is part of the great [Page 365] illusion. There is as we know no sure touch in this process of dying.  All is uncertainty and bewilderment.  But this will end before long, and man will know and also see.</w:t>
      </w:r>
    </w:p>
    <w:p>
      <w:pPr>
        <w:pStyle w:val="Normal"/>
        <w:rPr/>
      </w:pPr>
      <w:r>
        <w:rPr/>
      </w:r>
    </w:p>
    <w:p>
      <w:pPr>
        <w:pStyle w:val="Normal"/>
        <w:rPr/>
      </w:pPr>
      <w:r>
        <w:rPr/>
        <w:t>As regards those who have passed into the light, whom you want to help, follow them with your love, remembering that they are still the same people, minus the outer limiting shroud of body.  Serve them, but seek not that they should serve your need of them.  Go to them, but seek not to bring them back to you.</w:t>
      </w:r>
    </w:p>
    <w:p>
      <w:pPr>
        <w:pStyle w:val="Normal"/>
        <w:rPr/>
      </w:pPr>
      <w:r>
        <w:rPr/>
      </w:r>
    </w:p>
    <w:p>
      <w:pPr>
        <w:pStyle w:val="Normal"/>
        <w:rPr/>
      </w:pPr>
      <w:r>
        <w:rPr/>
        <w:t xml:space="preserve">It is physical plane life that is the purgatory, and life experience that is the school of drastic discipline.  Let us not </w:t>
      </w:r>
      <w:r>
        <w:rPr>
          <w:b/>
          <w:sz w:val="28"/>
          <w:highlight w:val="cyan"/>
          <w:u w:val="single"/>
        </w:rPr>
        <w:t>fear</w:t>
      </w:r>
      <w:r>
        <w:rPr/>
        <w:t xml:space="preserve"> death, or that which lies beyond it.  The wise disciple labours in the field of service but looks forward steadily to the dawn of the "clear, cold light" into which he will some day enter, and so close the chapter for a while upon the fever and the friction and the pain of earth existence.  But there are other phases of life experience wherein the sense of futility and frustration meets the server in the world today. (EH Page 364-365).</w:t>
      </w:r>
    </w:p>
    <w:p>
      <w:pPr>
        <w:pStyle w:val="Normal"/>
        <w:rPr/>
      </w:pPr>
      <w:r>
        <w:rPr/>
      </w:r>
    </w:p>
    <w:p>
      <w:pPr>
        <w:pStyle w:val="Normal"/>
        <w:rPr/>
      </w:pPr>
      <w:r>
        <w:rPr/>
        <w:t xml:space="preserve">We are now entering upon a new section of our discussion on the Rays and Disease.  It is essentially far more practical in scope than the highly speculative section (speculative to all of you) which we have just concluded.  Much that I have there told you is, for you, in the nature of questionable truth (using this word "questionable" in its real sense; i.e., as promoting questions).  For the most intuitive of you, it was at its best a "possibly accurate" hypothesis.  I would here ask you to note this phrasing, paradoxical as it may appear.  You have no direct means of knowing how true it may be.  A great deal of the mystery of life and of living will clarify as more and more aspirants in the world begin to function consciously in the realm of causes.  There is no questioning in the Hierarchy, except upon those matters which touch upon the unpredictable nature of human reactions.  Even in connection with the uncertain activities of mankind, the Masters can usually gauge what will occur, but esoterically They refuse "to ponder on the energies released upon the plane of earthly living, for </w:t>
      </w:r>
      <w:r>
        <w:rPr>
          <w:b/>
          <w:sz w:val="28"/>
          <w:highlight w:val="cyan"/>
          <w:u w:val="single"/>
        </w:rPr>
        <w:t>fear</w:t>
      </w:r>
      <w:r>
        <w:rPr/>
        <w:t xml:space="preserve"> that counter-energies, issuing from the Centre where They dwell may negate the truth of man's freewill."  I am here quoting one of the Masters, speaking at a conference held in 1725. (EH Page 380).</w:t>
      </w:r>
    </w:p>
    <w:p>
      <w:pPr>
        <w:pStyle w:val="Normal"/>
        <w:rPr/>
      </w:pPr>
      <w:r>
        <w:rPr/>
      </w:r>
    </w:p>
    <w:p>
      <w:pPr>
        <w:pStyle w:val="Normal"/>
        <w:rPr/>
      </w:pPr>
      <w:r>
        <w:rPr/>
        <w:t xml:space="preserve">Today, the door which is opening will admit man into a world of meaning—a world which is the antechamber to the world of causes.  Effect; Meaning; Cause.  In these three words you have the key to the growth of man's consciousness.  Most men live today in the world of effects, and have no idea that they are effects.  Some few are now beginning to live in the world of meaning, whilst disciples and those functioning in the world of the Hierarchy are aware, or are steadily becoming aware, of the causes which produce the effects which meaning reveals.  It is for this reason that we can now start considering the basic requirements which man must meet before he can move forward along the path of future enlightenment.  This enlightenment will most necessarily remove all </w:t>
      </w:r>
      <w:r>
        <w:rPr>
          <w:b/>
          <w:sz w:val="28"/>
          <w:highlight w:val="cyan"/>
          <w:u w:val="single"/>
        </w:rPr>
        <w:t>fear</w:t>
      </w:r>
      <w:r>
        <w:rPr/>
        <w:t xml:space="preserve"> of death and deal with that subject which has for so long a time driven humanity into the depths of despair and of </w:t>
      </w:r>
      <w:r>
        <w:rPr>
          <w:b/>
          <w:sz w:val="28"/>
          <w:highlight w:val="cyan"/>
          <w:u w:val="single"/>
        </w:rPr>
        <w:t>fear</w:t>
      </w:r>
      <w:r>
        <w:rPr/>
        <w:t>.  I refer also to the required attitudes which those seeking healing, the surmounting of disease and the cure of bodily ills, must realise, and with which they must cope, principally along mental lines.  These requirements will evoke the mental attention of both the healing agency and the patient.  They have reference also to man as a whole. (EH Page 384).</w:t>
      </w:r>
    </w:p>
    <w:p>
      <w:pPr>
        <w:pStyle w:val="Normal"/>
        <w:rPr/>
      </w:pPr>
      <w:r>
        <w:rPr/>
      </w:r>
    </w:p>
    <w:p>
      <w:pPr>
        <w:pStyle w:val="Normal"/>
        <w:rPr/>
      </w:pPr>
      <w:r>
        <w:rPr/>
        <w:t>There are one or two things which I would like to make clear and which you must, in your turn, make clear to the patient.</w:t>
      </w:r>
    </w:p>
    <w:p>
      <w:pPr>
        <w:pStyle w:val="Normal"/>
        <w:rPr/>
      </w:pPr>
      <w:r>
        <w:rPr/>
      </w:r>
    </w:p>
    <w:p>
      <w:pPr>
        <w:pStyle w:val="Normal"/>
        <w:rPr/>
      </w:pPr>
      <w:r>
        <w:rPr/>
        <w:t>1. Cure is not guaranteed.  Patients must realise that continuance of life in the physical body is not the highest possible goal.  It may be so if the service to be rendered is of real import, if obligations remain still to be carried out, and if other lessons must still be learned.  Bodily existence is not, however, the summum bonum of existence.  Freedom from the limitations of the physical body is of real beneficence.  Patients must learn to recognise and accept the Law of Karma.</w:t>
      </w:r>
    </w:p>
    <w:p>
      <w:pPr>
        <w:pStyle w:val="Normal"/>
        <w:rPr/>
      </w:pPr>
      <w:r>
        <w:rPr/>
      </w:r>
    </w:p>
    <w:p>
      <w:pPr>
        <w:pStyle w:val="Normal"/>
        <w:rPr/>
      </w:pPr>
      <w:r>
        <w:rPr/>
        <w:t xml:space="preserve">2. </w:t>
      </w:r>
      <w:r>
        <w:rPr>
          <w:b/>
          <w:sz w:val="28"/>
          <w:highlight w:val="cyan"/>
          <w:u w:val="single"/>
        </w:rPr>
        <w:t>Fear</w:t>
      </w:r>
      <w:r>
        <w:rPr/>
        <w:t xml:space="preserve"> is needless.  One of the first objectives of the healing agent should be to aid the patient to achieve a happy, sane, expectant outlook upon his future—no matter what that future may bring.</w:t>
      </w:r>
    </w:p>
    <w:p>
      <w:pPr>
        <w:pStyle w:val="Normal"/>
        <w:rPr/>
      </w:pPr>
      <w:r>
        <w:rPr/>
      </w:r>
    </w:p>
    <w:p>
      <w:pPr>
        <w:pStyle w:val="Normal"/>
        <w:rPr/>
      </w:pPr>
      <w:r>
        <w:rPr/>
        <w:t>It will be obvious too that there lies before you the opportunity to bring a new attitude to the whole problem of disease and healing and to train humanity in a better and happier sense of proportion where disease and health are concerned.</w:t>
      </w:r>
    </w:p>
    <w:p>
      <w:pPr>
        <w:pStyle w:val="Normal"/>
        <w:rPr/>
      </w:pPr>
      <w:r>
        <w:rPr/>
      </w:r>
    </w:p>
    <w:p>
      <w:pPr>
        <w:pStyle w:val="Normal"/>
        <w:rPr/>
      </w:pPr>
      <w:r>
        <w:rPr/>
        <w:t xml:space="preserve">[Page 388] </w:t>
      </w:r>
    </w:p>
    <w:p>
      <w:pPr>
        <w:pStyle w:val="Normal"/>
        <w:rPr/>
      </w:pPr>
      <w:r>
        <w:rPr/>
        <w:t xml:space="preserve">It will also be obvious to you that the word "restitution" concerns the high art of restoring to the patient that which he needs in order correctly to face life—life in a physical body and on the physical plane or the continuity of life on the other levels, unseen by the average man and regarded as problematical and intangible.  Restitution may also involve the righting of wrongs by the patient, prior to receiving what he will regard as successful treatment, but it primarily concerns the effect of the healing group when it first establishes contact with the one to be healed.  This must not be forgotten.  Sometimes, when the patient's karma indicates it, the will-to-live must be restored to him; in other cases, the rejection of </w:t>
      </w:r>
      <w:r>
        <w:rPr>
          <w:b/>
          <w:sz w:val="28"/>
          <w:highlight w:val="cyan"/>
          <w:u w:val="single"/>
        </w:rPr>
        <w:t>fear</w:t>
      </w:r>
      <w:r>
        <w:rPr/>
        <w:t xml:space="preserve"> (</w:t>
      </w:r>
      <w:r>
        <w:rPr>
          <w:b/>
          <w:sz w:val="28"/>
          <w:highlight w:val="cyan"/>
          <w:u w:val="single"/>
        </w:rPr>
        <w:t>fear</w:t>
      </w:r>
      <w:r>
        <w:rPr/>
        <w:t xml:space="preserve"> of life or </w:t>
      </w:r>
      <w:r>
        <w:rPr>
          <w:b/>
          <w:sz w:val="28"/>
          <w:highlight w:val="cyan"/>
          <w:u w:val="single"/>
        </w:rPr>
        <w:t>fear</w:t>
      </w:r>
      <w:r>
        <w:rPr/>
        <w:t xml:space="preserve"> of death) must be induced, bringing with it the restoration of courage; the restoration of an affirmative attitude in all circumstances may be the quality needed, bringing with it the restitution of the willingness to take, with understanding and with joy, whatever the future may bring; it may also involve the restitution of harmonious relations with the patient's surroundings, with family and friends, and the consequent result of renewed correct adjustments, an uprising of a spirit of love and the negation of what may have been deep-seated wrong thinking. (EH Page 387-388).</w:t>
      </w:r>
    </w:p>
    <w:p>
      <w:pPr>
        <w:pStyle w:val="Normal"/>
        <w:rPr/>
      </w:pPr>
      <w:r>
        <w:rPr/>
      </w:r>
    </w:p>
    <w:p>
      <w:pPr>
        <w:pStyle w:val="Normal"/>
        <w:rPr/>
      </w:pPr>
      <w:r>
        <w:rPr/>
        <w:t xml:space="preserve">If I were asked to say what is the major task of all healing groups, such as the Hierarchy seeks to see functioning in the future, I would say it is to prepare human beings for what we should regard as the restorative aspect of death, and thus give to that hitherto dreaded enemy of mankind a new and happier significance.  You will find that if you work along these indicated lines of thought, the entire theme of death will constantly recur, and that the result of this will be new attitudes to dying and the inculcation of a happy expectancy where that inevitable and most familiar event occurs.  Healing groups must prepare to deal with this basic condition of all living, and a major part of their work will be the elucidating of the principle of death.  The [Page 390] soul, we are told, must return to the one who gave it.  To date that has been an enforced and dreaded restitution, one which engenders </w:t>
      </w:r>
      <w:r>
        <w:rPr>
          <w:b/>
          <w:sz w:val="28"/>
          <w:highlight w:val="cyan"/>
          <w:u w:val="single"/>
        </w:rPr>
        <w:t>fear</w:t>
      </w:r>
      <w:r>
        <w:rPr/>
        <w:t xml:space="preserve"> and which leads men and women everywhere to clamour for the healing of the physical body, overemphasising its importance and making them regard the prolongation of earthly existence as the most important factor in their lives.  During the next cycle, these wrong attitudes must come to an end; death will become a normal and understood process—as normal as the process of birth, though evoking less pain and </w:t>
      </w:r>
      <w:r>
        <w:rPr>
          <w:b/>
          <w:sz w:val="28"/>
          <w:highlight w:val="cyan"/>
          <w:u w:val="single"/>
        </w:rPr>
        <w:t>fear</w:t>
      </w:r>
      <w:r>
        <w:rPr/>
        <w:t>.  This comment of mine is in the nature of a prophecy and should be noted as such. (EH Page 389-390).</w:t>
      </w:r>
    </w:p>
    <w:p>
      <w:pPr>
        <w:pStyle w:val="Normal"/>
        <w:rPr/>
      </w:pPr>
      <w:r>
        <w:rPr/>
      </w:r>
    </w:p>
    <w:p>
      <w:pPr>
        <w:pStyle w:val="Normal"/>
        <w:rPr/>
      </w:pPr>
      <w:r>
        <w:rPr/>
        <w:t xml:space="preserve">We are therefore considering, in this second section, the problem of death or the art of dying.  This is something which all seriously ill people must inevitably face, and for which those in good health should prepare themselves through correct thinking and sane anticipation.  The morbid attitude of the majority of men to the subject of death, and their refusal to consider it when in good health, is something which must be altered and deliberately changed.  Christ demonstrated to His disciples the correct attitude when referring to His coming and immediate decease at the hand [Page 392] of His enemies; He chided them when they evidenced sorrow, reminding them that He was going to His Father.  Being an initiate of high degree, He meant that He was, occultly speaking, "making restitution to the Monad"; ordinary people and those below the grade of an initiate of the third degree make "restitution to the soul."  The </w:t>
      </w:r>
      <w:r>
        <w:rPr>
          <w:b/>
          <w:sz w:val="28"/>
          <w:highlight w:val="cyan"/>
          <w:u w:val="single"/>
        </w:rPr>
        <w:t>fear</w:t>
      </w:r>
      <w:r>
        <w:rPr/>
        <w:t xml:space="preserve"> and the morbidness which the subject of death usually evokes, and the unwillingness to face it with understanding are due to the emphasis which people lay upon the fact of the physical body and the facility with which they identify themselves with it; it is based also upon an innate </w:t>
      </w:r>
      <w:r>
        <w:rPr>
          <w:b/>
          <w:sz w:val="28"/>
          <w:highlight w:val="cyan"/>
          <w:u w:val="single"/>
        </w:rPr>
        <w:t>fear</w:t>
      </w:r>
      <w:r>
        <w:rPr/>
        <w:t xml:space="preserve"> of loneliness and the loss of the familiar.  Yet the loneliness which eventuates after death, when the man finds himself without a physical vehicle, is as nothing compared to the loneliness of birth.  At birth, the soul finds itself in new surroundings and immersed in a body which is at first totally incompetent to take care of itself or to establish intelligent contact with surrounding conditions for a long period of time.  The man comes into incarnation with no recollection as to the identity or the significance to him of the group of souls in bodies with which he finds himself in relationship; this loneliness only disappears gradually as he makes his own personality contacts, discovers those who are congenial to him and eventually gathers around him those whom he calls his friends.  After death this is not so, for the man finds on the other side of the veil those whom the knows and who have been connected with him in physical plane life, and he is never alone as human beings understand loneliness; he is also conscious of those still in physical bodies; he can see them; he can tune in on their emotions, and also upon their thinking, for the physical brain, being nonexistent, no longer acts as a deterrent.  If people but knew more, birth would be the experience which they would dread, and not [Page 393] death, for birth establishes the soul in the true prison, and physical death is only the first step towards liberation.</w:t>
      </w:r>
    </w:p>
    <w:p>
      <w:pPr>
        <w:pStyle w:val="Normal"/>
        <w:rPr/>
      </w:pPr>
      <w:r>
        <w:rPr/>
      </w:r>
    </w:p>
    <w:p>
      <w:pPr>
        <w:pStyle w:val="Normal"/>
        <w:rPr/>
      </w:pPr>
      <w:r>
        <w:rPr/>
        <w:t xml:space="preserve">Another </w:t>
      </w:r>
      <w:r>
        <w:rPr>
          <w:b/>
          <w:sz w:val="28"/>
          <w:highlight w:val="cyan"/>
          <w:u w:val="single"/>
        </w:rPr>
        <w:t>fear</w:t>
      </w:r>
      <w:r>
        <w:rPr/>
        <w:t xml:space="preserve"> which induces mankind to regard death as a calamity is one which theological religion has inculcated, particularly the Protestant fundamentalists and the Roman Catholic Church—the-</w:t>
      </w:r>
      <w:r>
        <w:rPr>
          <w:b/>
          <w:sz w:val="28"/>
          <w:highlight w:val="cyan"/>
          <w:u w:val="single"/>
        </w:rPr>
        <w:t>fear</w:t>
      </w:r>
      <w:r>
        <w:rPr/>
        <w:t xml:space="preserve"> of hell, the imposition of penalties, usually out of all proportion to the errors of a lifetime, and the terrors imposed by an angry God.  To these man is told he will have to submit, and from them there is no escape, except through the vicarious atonement.  There is, as you well know, no angry God, no hell, and no vicarious atonement.  There is only a great principle of love animating the entire universe; there is the Presence of the Christ, indicating to humanity the fact of the soul and that we are saved by the livingness of that soul, and the only hell is the earth itself, where we learn to work out our own salvation, actuated by the principle of love and light, and incited thereto by the example of the Christ and the inner urge of our own souls.  This teaching anent hell is a remainder of the sadistic turn which was given to the thinking of the Christian Church in the Middle Ages and to the erroneous teaching to be found in the Old Testament anent Jehovah, the tribal God of the Jews. Jehovah is not God, the planetary Logos, the Eternal Heart of Love Whom Christ revealed.  As these erroneous ideas die out, the concept of hell will fade from man's recollection and its place will be taken by an understanding of salvation upon the physical plane, which leads him to right the wrongs which he may have perpetrated in his lives on Earth, and which enables him eventually to "clean his own slate."</w:t>
      </w:r>
    </w:p>
    <w:p>
      <w:pPr>
        <w:pStyle w:val="Normal"/>
        <w:rPr/>
      </w:pPr>
      <w:r>
        <w:rPr/>
      </w:r>
    </w:p>
    <w:p>
      <w:pPr>
        <w:pStyle w:val="Normal"/>
        <w:rPr/>
      </w:pPr>
      <w:r>
        <w:rPr/>
        <w:t xml:space="preserve">I seek not here to impose upon you a theological discussion.  I seek only to point out that the present </w:t>
      </w:r>
      <w:r>
        <w:rPr>
          <w:b/>
          <w:sz w:val="28"/>
          <w:highlight w:val="cyan"/>
          <w:u w:val="single"/>
        </w:rPr>
        <w:t>fear</w:t>
      </w:r>
      <w:r>
        <w:rPr/>
        <w:t xml:space="preserve"> of death must give place to an intelligent comprehension of the reality [Page 394] and to the substitution of a concept of continuity which will negate disturbance, and emphasise the idea of the one life and one conscious entity in many experiencing bodies.</w:t>
      </w:r>
    </w:p>
    <w:p>
      <w:pPr>
        <w:pStyle w:val="Normal"/>
        <w:rPr/>
      </w:pPr>
      <w:r>
        <w:rPr/>
      </w:r>
    </w:p>
    <w:p>
      <w:pPr>
        <w:pStyle w:val="Normal"/>
        <w:rPr/>
      </w:pPr>
      <w:r>
        <w:rPr/>
        <w:t xml:space="preserve">It might be stated, in order to sum up my general proposition, that the </w:t>
      </w:r>
      <w:r>
        <w:rPr>
          <w:b/>
          <w:sz w:val="28"/>
          <w:highlight w:val="cyan"/>
          <w:u w:val="single"/>
        </w:rPr>
        <w:t>fear</w:t>
      </w:r>
      <w:r>
        <w:rPr/>
        <w:t xml:space="preserve"> and horror of death is founded upon the love of form—our own form, the forms of those we love and the form of our familiar surroundings and environment.  Yet this type of love runs counter to all our teaching anent the spiritual realities.  The hope of the future, and the hope of our release from this ill-founded </w:t>
      </w:r>
      <w:r>
        <w:rPr>
          <w:b/>
          <w:sz w:val="28"/>
          <w:highlight w:val="cyan"/>
          <w:u w:val="single"/>
        </w:rPr>
        <w:t>fear</w:t>
      </w:r>
      <w:r>
        <w:rPr/>
        <w:t>, lie in the shifting of our emphasis to the fact of the eternal soul and to the necessity for that soul to live spiritually, constructively and divinely within the material vehicles.  Into this concept again enters the thought of restitution.  Wrong concepts are therefore forgotten; the idea of elimination also enters in so that right focus is attained.  Integration demands consideration, so that absorption in the life of the soul will take the place of absorption in the life of the body.  Sorrow, loneliness, unhappiness, decay, loss—all these are ideas which must disappear as the common reaction to the fact of death also vanishes.  As men learn to live consciously as souls, as they also learn to focus themselves on soul levels and begin to regard the form or forms as simply modes of expression, all the old sorrowful ideas anent death will gradually disappear, and a new and more joyful approach to that great experience will take their place. (EH Page 391-394).</w:t>
      </w:r>
    </w:p>
    <w:p>
      <w:pPr>
        <w:pStyle w:val="Normal"/>
        <w:rPr/>
      </w:pPr>
      <w:r>
        <w:rPr/>
      </w:r>
    </w:p>
    <w:p>
      <w:pPr>
        <w:pStyle w:val="Normal"/>
        <w:rPr/>
      </w:pPr>
      <w:r>
        <w:rPr/>
        <w:t xml:space="preserve">The race is progressing, developing and becoming increasingly mental.  The relation between the dead and the living must and will be upon mental levels, prior to the processes of integration; the true severance of communication will come when the human soul is reabsorbed into the oversoul, prior to again reincarnating.  The fact of communication up to that time will, however, completely destroy the </w:t>
      </w:r>
      <w:r>
        <w:rPr>
          <w:b/>
          <w:sz w:val="28"/>
          <w:highlight w:val="cyan"/>
          <w:u w:val="single"/>
        </w:rPr>
        <w:t>fear</w:t>
      </w:r>
      <w:r>
        <w:rPr/>
        <w:t xml:space="preserve"> of death.  In the case of disciples working in a Master's Ashram, even this process of integration will constitute no barrier.  In the next few pages I will give some teaching on what might be called the art of dying and so expand what I said in </w:t>
      </w:r>
      <w:r>
        <w:rPr>
          <w:i/>
        </w:rPr>
        <w:t>A Treatise on White Magic</w:t>
      </w:r>
      <w:r>
        <w:rPr/>
        <w:t>.</w:t>
      </w:r>
    </w:p>
    <w:p>
      <w:pPr>
        <w:pStyle w:val="Normal"/>
        <w:rPr/>
      </w:pPr>
      <w:r>
        <w:rPr/>
      </w:r>
    </w:p>
    <w:p>
      <w:pPr>
        <w:pStyle w:val="Normal"/>
        <w:rPr/>
      </w:pPr>
      <w:r>
        <w:rPr/>
        <w:t xml:space="preserve">[Page 397] </w:t>
      </w:r>
    </w:p>
    <w:p>
      <w:pPr>
        <w:pStyle w:val="Normal"/>
        <w:rPr>
          <w:b/>
          <w:b/>
          <w:color w:val="0000FF"/>
        </w:rPr>
      </w:pPr>
      <w:r>
        <w:rPr>
          <w:b/>
          <w:color w:val="0000FF"/>
        </w:rPr>
        <w:t>PRESENT ATTITUDES TO DEATH</w:t>
      </w:r>
    </w:p>
    <w:p>
      <w:pPr>
        <w:pStyle w:val="Normal"/>
        <w:rPr>
          <w:b/>
          <w:b/>
          <w:color w:val="0000FF"/>
        </w:rPr>
      </w:pPr>
      <w:r>
        <w:rPr>
          <w:b/>
          <w:color w:val="0000FF"/>
        </w:rPr>
      </w:r>
    </w:p>
    <w:p>
      <w:pPr>
        <w:pStyle w:val="Normal"/>
        <w:rPr/>
      </w:pPr>
      <w:r>
        <w:rPr/>
        <w:t xml:space="preserve">I undertook to take up with you the processes of dying and to consider a little more fully the factor of death—the most familiar experience (could the physical brain but recall it and realise it) in the life of the reincarnating entity or soul.  Let me make some comments as to the attitude of man to the experience of "restitution."  This is a peculiarly occult word, largely used by the initiate when speaking of death.  The outstanding attitude associated with death is one of </w:t>
      </w:r>
      <w:r>
        <w:rPr>
          <w:b/>
          <w:sz w:val="28"/>
          <w:highlight w:val="cyan"/>
          <w:u w:val="single"/>
        </w:rPr>
        <w:t>fear</w:t>
      </w:r>
      <w:r>
        <w:rPr/>
        <w:t xml:space="preserve">.  This </w:t>
      </w:r>
      <w:r>
        <w:rPr>
          <w:b/>
          <w:sz w:val="28"/>
          <w:highlight w:val="cyan"/>
          <w:u w:val="single"/>
        </w:rPr>
        <w:t>fear</w:t>
      </w:r>
      <w:r>
        <w:rPr/>
        <w:t xml:space="preserve"> is based upon the—at present—mental uncertainty as to the fact of immortality.  Beyond the proven fact of some form of survival, established by the psychical research groups, immortality or the permanent existence of what we usually mean when we speak of the "I" remains as yet in the realm of wishful thinking or of belief.  This belief can be founded on Christian premises, upon religious affirmation based on rationalising the matter, and on the more scientific approach which argues that economic necessity requires that that which has been so long in evolving and which is the culminating result of the evolutionary process cannot be lost.  It is interesting to note that there is no evidence upon our planet of any higher evolutionary product than that of the human kingdom; even for the materialistic thinker, the uniqueness of man is to be found in his various stages of consciousness and in his capacity to present for investigation all stages of consciousness, from that of the illiterate savage, through all the intermediate stages of mental effectiveness up to the most advanced thinkers and geniuses, capable of creative art, scientific discovery and spiritual perception.  Putting it very simply, the question which the theme of death arouses is:  Where is the "I," the occupying tenant of the body, when that body is relinquished and disintegrates?  Is there, in the last analysis, an occupying tenant? </w:t>
      </w:r>
    </w:p>
    <w:p>
      <w:pPr>
        <w:pStyle w:val="Normal"/>
        <w:rPr/>
      </w:pPr>
      <w:r>
        <w:rPr/>
      </w:r>
    </w:p>
    <w:p>
      <w:pPr>
        <w:pStyle w:val="Normal"/>
        <w:rPr/>
      </w:pPr>
      <w:r>
        <w:rPr/>
        <w:t xml:space="preserve">Human history records the endless search for assurance upon this subject; this search culminates today in the numerous societies which are occupying themselves with the attempt to prove immortality and to penetrate into those fastnesses of the spirit which apparently give sanctuary to that "I" which has been the actor on the physical plane and which has hitherto baffled the most earnest seeker.  The incentive of </w:t>
      </w:r>
      <w:r>
        <w:rPr>
          <w:b/>
          <w:sz w:val="28"/>
          <w:highlight w:val="cyan"/>
          <w:u w:val="single"/>
        </w:rPr>
        <w:t>fear</w:t>
      </w:r>
      <w:r>
        <w:rPr/>
        <w:t xml:space="preserve"> lies behind this frantic search; it is an unfortunate fact that the majority of the people (apart from a few enlightened scientists and similar intelligent seekers) who engage in the usually questionable techniques of the seance room, are emotional types, easily convinced and only too ready to accept as evidence that which the more intelligent seeker would immediately repudiate. </w:t>
      </w:r>
    </w:p>
    <w:p>
      <w:pPr>
        <w:pStyle w:val="Normal"/>
        <w:rPr/>
      </w:pPr>
      <w:r>
        <w:rPr/>
        <w:t>(EH Page 396-398).</w:t>
      </w:r>
    </w:p>
    <w:p>
      <w:pPr>
        <w:pStyle w:val="Normal"/>
        <w:rPr/>
      </w:pPr>
      <w:r>
        <w:rPr/>
      </w:r>
    </w:p>
    <w:p>
      <w:pPr>
        <w:pStyle w:val="Normal"/>
        <w:rPr/>
      </w:pPr>
      <w:r>
        <w:rPr/>
        <w:t xml:space="preserve">Today the phenomenon of death is becoming increasingly familiar.  The world war has launched millions of men and women—civilians and those in the various branches of the armed forces of all the nations—into that unknown world which receives all those who discard the physical form.  Conditions are at this time such that in spite of the ancient and deep-seated </w:t>
      </w:r>
      <w:r>
        <w:rPr>
          <w:b/>
          <w:sz w:val="28"/>
          <w:highlight w:val="cyan"/>
          <w:u w:val="single"/>
        </w:rPr>
        <w:t>fear</w:t>
      </w:r>
      <w:r>
        <w:rPr/>
        <w:t xml:space="preserve"> of death, there is emerging in the consciousness of mankind the realisation that there are many worse things than death; men have come to know that starvation, mutilation, permanent physical incapacity, mental disability as the result of war and the strain of war, the observation of pain and agony which cannot be relieved, are indeed worse than death; also, many know and believe (for such is the glory of the human spirit) that the relinquishing of the values for which men have fought and died down the ages and which are deemed essential to the life of the free human spirit is of greater significance than the process of death.  This attitude, characteristic of the sensitive and the right thinking people at this time, is now emerging upon a large scale.  This means the recognition, alongside of the ancient </w:t>
      </w:r>
      <w:r>
        <w:rPr>
          <w:b/>
          <w:sz w:val="28"/>
          <w:highlight w:val="cyan"/>
          <w:u w:val="single"/>
        </w:rPr>
        <w:t>fear</w:t>
      </w:r>
      <w:r>
        <w:rPr/>
        <w:t xml:space="preserve">, of an unconquerable hope of better conditions to be found elsewhere, and this need not necessarily be wishful thinking but an indication of a latent subjective knowledge, slowly coming to the surface.  Something is on its way as a result of human distress and human thinking; this is today sensed; this fact will be later demonstrated.  Opposing this inner confidence and subjective realisation are old habits of thought, the developed materialistic attitude [Page 400] of the present, the </w:t>
      </w:r>
      <w:r>
        <w:rPr>
          <w:b/>
          <w:sz w:val="28"/>
          <w:highlight w:val="cyan"/>
          <w:u w:val="single"/>
        </w:rPr>
        <w:t>fear</w:t>
      </w:r>
      <w:r>
        <w:rPr/>
        <w:t xml:space="preserve"> of deception, and the antagonism of both the scientist and the religious man or churchman.  The former rightly refuses to believe that which remains still unproven and seems also not to be susceptible of proof, whilst religious groups and organisations have no confidence in any presentation of truth which they have not formulated in their own terms.  This lays an undue emphasis upon belief and thus stultifies all enthusiastic investigation.  The discovery of the </w:t>
      </w:r>
      <w:r>
        <w:rPr>
          <w:i/>
        </w:rPr>
        <w:t xml:space="preserve">fact </w:t>
      </w:r>
      <w:r>
        <w:rPr/>
        <w:t>of immortality will come from the people; it will eventually then be accepted by the churches and proven by science, but this not until the aftermath of the war is over and this planetary disturbance has subsided. (EH Page 399-400).</w:t>
      </w:r>
    </w:p>
    <w:p>
      <w:pPr>
        <w:pStyle w:val="Normal"/>
        <w:rPr/>
      </w:pPr>
      <w:r>
        <w:rPr/>
      </w:r>
    </w:p>
    <w:p>
      <w:pPr>
        <w:pStyle w:val="Normal"/>
        <w:rPr/>
      </w:pPr>
      <w:r>
        <w:rPr/>
        <w:t>To turn now to another aspect of our theme.  There are, speaking in the larger sense, three major death episodes.</w:t>
      </w:r>
    </w:p>
    <w:p>
      <w:pPr>
        <w:pStyle w:val="Normal"/>
        <w:rPr/>
      </w:pPr>
      <w:r>
        <w:rPr/>
      </w:r>
    </w:p>
    <w:p>
      <w:pPr>
        <w:pStyle w:val="Normal"/>
        <w:rPr/>
      </w:pPr>
      <w:r>
        <w:rPr/>
        <w:t xml:space="preserve">There is, first of all, the constant recurrence of the fact of physical death.  This is familiar to all of us through its extreme frequency, could we but realise it.  This recognition would rapidly eliminate the present </w:t>
      </w:r>
      <w:r>
        <w:rPr>
          <w:b/>
          <w:sz w:val="28"/>
          <w:highlight w:val="cyan"/>
          <w:u w:val="single"/>
        </w:rPr>
        <w:t>fear</w:t>
      </w:r>
      <w:r>
        <w:rPr/>
        <w:t xml:space="preserve"> of death.  There is then the "second death" spoken of in the Bible, which is in this present planetary cycle associated with the death of all astral control over the human being.  In the larger sense, this second death is consummated at the fourth initiation, when even spiritual aspiration dies, being no more needed; the Will of the initiate is now fixed and immovable, and astral sensitivity is no longer required.</w:t>
      </w:r>
    </w:p>
    <w:p>
      <w:pPr>
        <w:pStyle w:val="Normal"/>
        <w:rPr/>
      </w:pPr>
      <w:r>
        <w:rPr/>
      </w:r>
    </w:p>
    <w:p>
      <w:pPr>
        <w:pStyle w:val="Normal"/>
        <w:rPr/>
      </w:pPr>
      <w:r>
        <w:rPr/>
        <w:t>There is a curious counterpart to this experience upon a much lower level in the death of all astral emotion which takes place for the individual aspirant at the time of the second initiation.  It is then a complete episode and is consciously registered.  Between the second and the third initiations, the disciple has to demonstrate a continuity of nonresponse to astralism and emotionalism.  The second death, to which I am here referring, has to do with the death or the disappearance of the causal body at the time of the fourth initiation; this marks the completion of the building of the antahkarana and the institution of direct, unimpeded continuity of relationship between the Monad and the personality.</w:t>
      </w:r>
    </w:p>
    <w:p>
      <w:pPr>
        <w:pStyle w:val="Normal"/>
        <w:rPr/>
      </w:pPr>
      <w:r>
        <w:rPr/>
      </w:r>
    </w:p>
    <w:p>
      <w:pPr>
        <w:pStyle w:val="Normal"/>
        <w:rPr/>
      </w:pPr>
      <w:r>
        <w:rPr/>
        <w:t>The third death takes place when the initiate leaves behind him, finally and with no prospect of return, all relation with the cosmic physical plane.  This death, necessarily, lies far ahead for all in the Hierarchy and is at present only possible and permissible for a few in the Council Chamber at Shamballa.  It is not, however, a process through which Sanat Kumara will pass.  He underwent this "transformation" many aeons ago, during the great cataclysm [Page 407] which inaugurated the Lemurian Age, and which was induced by His cosmic experience and the need for an inflow of energy from extra-planetary Beings. (EH Page 406-407).</w:t>
      </w:r>
    </w:p>
    <w:p>
      <w:pPr>
        <w:pStyle w:val="Normal"/>
        <w:rPr/>
      </w:pPr>
      <w:r>
        <w:rPr/>
      </w:r>
    </w:p>
    <w:p>
      <w:pPr>
        <w:pStyle w:val="Normal"/>
        <w:rPr/>
      </w:pPr>
      <w:r>
        <w:rPr/>
        <w:t>Within the next few years the fact of persistence and of the eternity of existence will have advanced out of the realm of questioning into the realm of certainty....There will be no question in anyone's mind that the discarding of the physical body will leave a man still a conscious living entity.  He will be known to be perpetuating his existence in a realm lying behind the physical.  He will be known to be still alive, awake and aware.  This will be brought about by:</w:t>
      </w:r>
    </w:p>
    <w:p>
      <w:pPr>
        <w:pStyle w:val="Normal"/>
        <w:rPr/>
      </w:pPr>
      <w:r>
        <w:rPr/>
      </w:r>
    </w:p>
    <w:p>
      <w:pPr>
        <w:pStyle w:val="Normal"/>
        <w:rPr/>
      </w:pPr>
      <w:r>
        <w:rPr/>
        <w:t>a. The development of a power within the physical eye of a human being...will reveal the etheric body...men will be seen occupying that body.</w:t>
      </w:r>
    </w:p>
    <w:p>
      <w:pPr>
        <w:pStyle w:val="Normal"/>
        <w:rPr/>
      </w:pPr>
      <w:r>
        <w:rPr/>
      </w:r>
    </w:p>
    <w:p>
      <w:pPr>
        <w:pStyle w:val="Normal"/>
        <w:rPr/>
      </w:pPr>
      <w:r>
        <w:rPr/>
        <w:t>b. The growth of the number of people who have the power to use the "reawakened third eye" will demonstrate immortality, for they will with facility see the [Page 413] man who has discarded his etheric body as well as his physical body.</w:t>
      </w:r>
    </w:p>
    <w:p>
      <w:pPr>
        <w:pStyle w:val="Normal"/>
        <w:rPr/>
      </w:pPr>
      <w:r>
        <w:rPr/>
      </w:r>
    </w:p>
    <w:p>
      <w:pPr>
        <w:pStyle w:val="Normal"/>
        <w:rPr/>
      </w:pPr>
      <w:r>
        <w:rPr/>
        <w:t>c. A discovery in the field of photography will prove survival.</w:t>
      </w:r>
    </w:p>
    <w:p>
      <w:pPr>
        <w:pStyle w:val="Normal"/>
        <w:rPr/>
      </w:pPr>
      <w:r>
        <w:rPr/>
      </w:r>
    </w:p>
    <w:p>
      <w:pPr>
        <w:pStyle w:val="Normal"/>
        <w:rPr/>
      </w:pPr>
      <w:r>
        <w:rPr/>
        <w:t>d. Through the use of the radio by those who have passed over will communication eventually be set up and reduced to a true science.</w:t>
      </w:r>
    </w:p>
    <w:p>
      <w:pPr>
        <w:pStyle w:val="Normal"/>
        <w:rPr/>
      </w:pPr>
      <w:r>
        <w:rPr/>
      </w:r>
    </w:p>
    <w:p>
      <w:pPr>
        <w:pStyle w:val="Normal"/>
        <w:rPr/>
      </w:pPr>
      <w:r>
        <w:rPr/>
        <w:t xml:space="preserve">e. Man will eventually be keyed up to a perception and to a contact which will enable him to </w:t>
      </w:r>
      <w:r>
        <w:rPr>
          <w:i/>
        </w:rPr>
        <w:t>see through</w:t>
      </w:r>
      <w:r>
        <w:rPr/>
        <w:t xml:space="preserve">, which will reveal the nature of the fourth dimension, and will blend the subjective and objective worlds together into a new world.  Death will lose its terrors and that particular </w:t>
      </w:r>
      <w:r>
        <w:rPr>
          <w:b/>
          <w:sz w:val="28"/>
          <w:highlight w:val="cyan"/>
          <w:u w:val="single"/>
        </w:rPr>
        <w:t>fear</w:t>
      </w:r>
      <w:r>
        <w:rPr/>
        <w:t xml:space="preserve"> will come to an end. (EH Page 413).</w:t>
      </w:r>
    </w:p>
    <w:p>
      <w:pPr>
        <w:pStyle w:val="Normal"/>
        <w:rPr/>
      </w:pPr>
      <w:r>
        <w:rPr/>
        <w:t>CHAPTER V - The Process of Restitution</w:t>
      </w:r>
    </w:p>
    <w:p>
      <w:pPr>
        <w:pStyle w:val="Normal"/>
        <w:rPr/>
      </w:pPr>
      <w:r>
        <w:rPr/>
      </w:r>
    </w:p>
    <w:p>
      <w:pPr>
        <w:pStyle w:val="Normal"/>
        <w:rPr/>
      </w:pPr>
      <w:r>
        <w:rPr/>
      </w:r>
    </w:p>
    <w:p>
      <w:pPr>
        <w:pStyle w:val="Normal"/>
        <w:rPr/>
      </w:pPr>
      <w:r>
        <w:rPr/>
        <w:t xml:space="preserve">The theme of Death, which we are now considering, must be approached by us with as much of the spirit of normalcy and of scientific investigation as we can manage.  The </w:t>
      </w:r>
      <w:r>
        <w:rPr>
          <w:b/>
          <w:sz w:val="28"/>
          <w:highlight w:val="cyan"/>
          <w:u w:val="single"/>
        </w:rPr>
        <w:t>fear</w:t>
      </w:r>
      <w:r>
        <w:rPr/>
        <w:t xml:space="preserve"> complex of humanity finds its point of entrance into man's consciousness through the act of dying; failure to survive is the basic </w:t>
      </w:r>
      <w:r>
        <w:rPr>
          <w:b/>
          <w:sz w:val="28"/>
          <w:highlight w:val="cyan"/>
          <w:u w:val="single"/>
        </w:rPr>
        <w:t>fear</w:t>
      </w:r>
      <w:r>
        <w:rPr/>
        <w:t xml:space="preserve">; and yet it is the commonest phenomenon upon the planet.  Bear that in mind.  The act of dying is the great universal ritual which governs our entire planetary life, but only in the human family and faintly, very faintly, in the animal kingdom is the reaction to </w:t>
      </w:r>
      <w:r>
        <w:rPr>
          <w:b/>
          <w:sz w:val="28"/>
          <w:highlight w:val="cyan"/>
          <w:u w:val="single"/>
        </w:rPr>
        <w:t>fear</w:t>
      </w:r>
      <w:r>
        <w:rPr/>
        <w:t xml:space="preserve"> found.  Could you but see the etheric world as Those on the inner side of life experience and see it, you would see (going on ceaselessly and without any pause) the great planetary act of restitution.  You would see a great activity proceeding within the etheric world in which the anima mundi, the animal soul and the human soul are constantly restoring the substance of all physical forms to the great reservoir of essential substance.  This essential substance is as much a vital, directed unity as the world soul of which one hears so much.  This interplay of the principle of death with the principle of life produces the basic activity of creation.  The impulsive, directive force is the mind of God, of the planetary Logos, as He pursues His divine purposes, carrying [Page 425] with Him in this process all the media through which He manifests.</w:t>
      </w:r>
    </w:p>
    <w:p>
      <w:pPr>
        <w:pStyle w:val="Normal"/>
        <w:rPr/>
      </w:pPr>
      <w:r>
        <w:rPr/>
      </w:r>
    </w:p>
    <w:p>
      <w:pPr>
        <w:pStyle w:val="Normal"/>
        <w:rPr/>
      </w:pPr>
      <w:r>
        <w:rPr/>
        <w:t xml:space="preserve">The human </w:t>
      </w:r>
      <w:r>
        <w:rPr>
          <w:b/>
          <w:sz w:val="28"/>
          <w:highlight w:val="cyan"/>
          <w:u w:val="single"/>
        </w:rPr>
        <w:t>fear</w:t>
      </w:r>
      <w:r>
        <w:rPr/>
        <w:t xml:space="preserve"> of death is primarily caused because the orientation of the kingdom of souls, the fifth kingdom in nature, has been (until relatively late in the world's cycle) towards form expression and towards the necessity of seeking experience through matter, in order eventually freely to control it.  The percentage of the souls of those who are oriented away from expression in the three worlds is relatively so small, in proportion to the total number of souls demanding experience in the three worlds, that, until the cycle or era which we call the Christian, it might be stated that death reigned triumphant.  Today, however, we are on the eve of seeing a complete change in this condition, owing to the fact that humanity—on a much larger scale than ever known before—is achieving a needed reorientation; the higher values and the life of the soul, as entered upon through the insistence of the mind in its higher and lower aspects, is beginning to control.  This will perforce bring in a new attitude towards death; it will be regarded as a natural and desirable process, cyclically undergone.  Men will eventually understand the significance of Christ's words when He said, "Render unto Caesar the things that are Caesar's and unto God the things that are God's."  In the incident where those words occur He was referring to the great act of restitution which we call death.  Ponder that story and see the symbolism of the soul, contained within the universal soul, as the fish within the water, and holding a coin of metal, the symbol of matter. (EH Page 424-425).</w:t>
      </w:r>
    </w:p>
    <w:p>
      <w:pPr>
        <w:pStyle w:val="Normal"/>
        <w:rPr/>
      </w:pPr>
      <w:r>
        <w:rPr/>
      </w:r>
    </w:p>
    <w:p>
      <w:pPr>
        <w:pStyle w:val="Normal"/>
        <w:rPr/>
      </w:pPr>
      <w:r>
        <w:rPr/>
        <w:t xml:space="preserve">You will note that I am here dealing with the theme of death as it makes its presence felt through disease or through old age.  I am not referring to death as it comes through war or accident, through murder or through suicide.  These causes of death, and other causes, come under a totally different directive process:  they may not even involve the karma of a man or his individual destiny, as in the case of war.  Then vast numbers of people are killed.  This has nothing to do with the Law of Cause and Effect as a factor in the soul career of any individual.  It is not an act of restitution, planned by a particular soul as it works out its individual destiny.  Death, through the destructive processes of war, is under the directive and cyclic intention of the planetary Logos, working through the Council Chamber at Shamballa.  The Beings Who there direct world processes [Page 432] know that a time has come when the relation between planetary evil and the Forces of Light or of Good have reached a point of "explosive antagonism" (as it is called).  This must be given free rein if the divine purpose is to work out unarrested.  The explosion is therefore permitted; nevertheless, all the time a controlling factor is present, even though unrealised by man.  Because these Beings (Who work out the will of God) are in no way identified with form life, they have consequently a just appreciation of the relative importance of life in form; the destruction of forms is, to Them, not death in the sense that we understand it, but simply and solely a process of liberation.  It is the limited vision of those identified with form which has so consistently nurtured the </w:t>
      </w:r>
      <w:r>
        <w:rPr>
          <w:b/>
          <w:sz w:val="28"/>
          <w:highlight w:val="cyan"/>
          <w:u w:val="single"/>
        </w:rPr>
        <w:t>fear</w:t>
      </w:r>
      <w:r>
        <w:rPr/>
        <w:t xml:space="preserve"> of death.  The cycle in which we now live has seen the greatest destruction of human forms in the entire history of our planet.  </w:t>
      </w:r>
      <w:r>
        <w:rPr>
          <w:i/>
        </w:rPr>
        <w:t>There has been no destruction of human beings</w:t>
      </w:r>
      <w:r>
        <w:rPr/>
        <w:t xml:space="preserve">.  I would have you note this statement.  Because of this wholesale destruction, humanity has made a very rapid advance towards a more serene attitude in connection with death.  This is not yet apparent but—in a few years' time—the new attitude will begin to be marked and the </w:t>
      </w:r>
      <w:r>
        <w:rPr>
          <w:b/>
          <w:sz w:val="28"/>
          <w:highlight w:val="cyan"/>
          <w:u w:val="single"/>
        </w:rPr>
        <w:t>fear</w:t>
      </w:r>
      <w:r>
        <w:rPr/>
        <w:t xml:space="preserve"> of death will begin to die out in the world.  This will also be largely due to the increased sensitivity of the human response apparatus, leading to a turning inward or to a new orientation of the human mind, with unpredictable results. (EH Page 431-432).</w:t>
      </w:r>
    </w:p>
    <w:p>
      <w:pPr>
        <w:pStyle w:val="Normal"/>
        <w:rPr/>
      </w:pPr>
      <w:r>
        <w:rPr/>
      </w:r>
    </w:p>
    <w:p>
      <w:pPr>
        <w:pStyle w:val="Normal"/>
        <w:rPr/>
      </w:pPr>
      <w:r>
        <w:rPr/>
        <w:t xml:space="preserve">One point must be borne in mind.  The words "earth to earth and dust to dust," so familiar in the burial rituals of the Occident, refer to this act of restitution and connote the return of the physical body elements to the original reservoir of matter, and of the substance of the vital form to the general etheric reservoir; the words "the spirit shall return unto God who gave it" are a distorted reference to the absorption of the soul by the universal soul.  The ordinary rituals, however, fail to emphasise that it is that individualised soul, in process of reabsorption, which institutes and orders, by an act of the spiritual will, that restitution.  It is forgotten in the West that this "order to restore" has been given with great frequency down the ages by every soul within a physical form; in so doing, steadily and inevitably, the first divine aspect—the Monad on its own plane—is tightening its hold upon its body of manifestation, via its reflection, the soul.  Thus the will aspect comes increasingly into play until, upon the Path of Discipleship, spiritual determination is brought to its highest point of development and, upon the Path of Initiation, the will begins to function consciously.  It is worth remembering, is it not, that it is in the deliberate issuing of the command by the soul upon its own plane to its shadow in the three worlds that the soul learns to express the first and highest aspect of divinity, and this at first, and for a very long time, solely through the process of death.  The difficulty at present is that relatively few people are soul-conscious, and consequently most men remain unaware of the "occult commands" of their own souls.  As humanity becomes soul-conscious (and this will be one of the results of the agony of the present war), death will be seen as an "ordered" process, carried out in full consciousness and with understanding of [Page 436] cyclic purpose.  This will naturally end the </w:t>
      </w:r>
      <w:r>
        <w:rPr>
          <w:b/>
          <w:sz w:val="28"/>
          <w:highlight w:val="cyan"/>
          <w:u w:val="single"/>
        </w:rPr>
        <w:t>fear</w:t>
      </w:r>
      <w:r>
        <w:rPr/>
        <w:t xml:space="preserve"> at present rampant, and will also arrest the tendency to suicide, evidenced increasingly in these difficult times.  The sin of murder is in reality based upon the fact that it interferes with soul-purpose, and not really upon the killing of a particular human physical body.  That is also why war is not murder, as many well-meaning fanatics consider it; it is the destruction of forms with the beneficent intent (if one could scrutinise divine purpose) of the planetary Logos.  However, it is the motives of the originators of war on the physical plane which make </w:t>
      </w:r>
      <w:r>
        <w:rPr>
          <w:i/>
        </w:rPr>
        <w:t>them evil</w:t>
      </w:r>
      <w:r>
        <w:rPr/>
        <w:t>.  If war did not take place, the planetary life would, through what we call "acts of God," call back the souls of men on a large scale in line with His loving intention.  When evil men precipitate a war, He brings good out of evil.</w:t>
      </w:r>
    </w:p>
    <w:p>
      <w:pPr>
        <w:pStyle w:val="Normal"/>
        <w:rPr/>
      </w:pPr>
      <w:r>
        <w:rPr/>
      </w:r>
    </w:p>
    <w:p>
      <w:pPr>
        <w:pStyle w:val="Normal"/>
        <w:rPr/>
      </w:pPr>
      <w:r>
        <w:rPr/>
        <w:t>You can see, therefore, why the occult sciences lay the emphasis upon cyclic law, and why there is a growing interest in the Science of Cyclic Manifestation.  Death appears frequently to be so purposeless; that is because the intention of the soul is not known; past development, through the process of incarnation, remains a hidden matter; ancient heredities and environments are ignored, and recognition of the voice of the soul is not yet generally developed.  These are matters, however, which are on the very verge of recognition; revelation is on its way, and for that I am laying the foundation.</w:t>
      </w:r>
    </w:p>
    <w:p>
      <w:pPr>
        <w:pStyle w:val="Normal"/>
        <w:rPr/>
      </w:pPr>
      <w:r>
        <w:rPr/>
      </w:r>
    </w:p>
    <w:p>
      <w:pPr>
        <w:pStyle w:val="Normal"/>
        <w:rPr/>
      </w:pPr>
      <w:r>
        <w:rPr/>
        <w:t xml:space="preserve">I am anxious for you to grasp the teaching I have already given before we proceed to that which is explanatory or new.  Study it with care so that the theme of death can more surely and more sanely take shape in your mind.  Seek to arrive at a new slant upon the subject and see law and purpose and the beauty of intention in what has hitherto been a terror and a major </w:t>
      </w:r>
      <w:r>
        <w:rPr>
          <w:b/>
          <w:sz w:val="28"/>
          <w:highlight w:val="cyan"/>
          <w:u w:val="single"/>
        </w:rPr>
        <w:t>fear</w:t>
      </w:r>
      <w:r>
        <w:rPr/>
        <w:t>. (EH Page 435-436).</w:t>
      </w:r>
    </w:p>
    <w:p>
      <w:pPr>
        <w:pStyle w:val="Normal"/>
        <w:rPr/>
      </w:pPr>
      <w:r>
        <w:rPr/>
      </w:r>
    </w:p>
    <w:p>
      <w:pPr>
        <w:pStyle w:val="Normal"/>
        <w:rPr/>
      </w:pPr>
      <w:r>
        <w:rPr/>
        <w:t xml:space="preserve">All I plead for is a sane approach to death; all I seek to make is a suggestion that when pain has worn itself out and weakness has supervened, the dying person be permitted to prepare himself, even if apparently unconscious, for the great transition.  Forget not that it takes strength and a strong hold on the nervous apparatus to produce pain.  Is it impossible to conceive of a time when the act of dying will be a triumphant finale to life?  Is it impossible [Page 441] to vision the time when the hours spent on the death bed may be but a glorious prelude to a conscious exit?  When the fact that the man is to discard the handicap of the physical sheath may be for him and those around him the long-waited-for and joyous consummation?  Can you not visualise the time when, instead of tears and </w:t>
      </w:r>
      <w:r>
        <w:rPr>
          <w:b/>
          <w:sz w:val="28"/>
          <w:highlight w:val="red"/>
          <w:u w:val="single"/>
        </w:rPr>
        <w:t>fears</w:t>
      </w:r>
      <w:r>
        <w:rPr/>
        <w:t xml:space="preserve"> and the refusal to recognise the inevitable, the dying person and his friends would mutually agree on the hour, and that nothing but happiness would characterise the passing?  That in the minds of those left behind the thought of sorrow will not enter and death beds shall be regarded as happier occasions than births and marriages?  I tell you that, before so very long, this will be deeply so for the intelligent of the race, and little by little for all.</w:t>
      </w:r>
    </w:p>
    <w:p>
      <w:pPr>
        <w:pStyle w:val="Normal"/>
        <w:rPr/>
      </w:pPr>
      <w:r>
        <w:rPr>
          <w:i/>
        </w:rPr>
        <w:t>A Treatise on White Magic</w:t>
      </w:r>
      <w:r>
        <w:rPr/>
        <w:t>, page 499. (EH Page 440-441).</w:t>
      </w:r>
    </w:p>
    <w:p>
      <w:pPr>
        <w:pStyle w:val="Normal"/>
        <w:rPr/>
      </w:pPr>
      <w:r>
        <w:rPr/>
      </w:r>
    </w:p>
    <w:p>
      <w:pPr>
        <w:pStyle w:val="Normal"/>
        <w:rPr/>
      </w:pPr>
      <w:r>
        <w:rPr>
          <w:b/>
          <w:i/>
          <w:sz w:val="28"/>
          <w:highlight w:val="cyan"/>
          <w:u w:val="single"/>
        </w:rPr>
        <w:t>Fear</w:t>
      </w:r>
      <w:r>
        <w:rPr>
          <w:i/>
        </w:rPr>
        <w:t xml:space="preserve"> of Death.</w:t>
      </w:r>
    </w:p>
    <w:p>
      <w:pPr>
        <w:pStyle w:val="Normal"/>
        <w:rPr>
          <w:i/>
          <w:i/>
        </w:rPr>
      </w:pPr>
      <w:r>
        <w:rPr>
          <w:i/>
        </w:rPr>
      </w:r>
    </w:p>
    <w:p>
      <w:pPr>
        <w:pStyle w:val="Normal"/>
        <w:rPr/>
      </w:pPr>
      <w:r>
        <w:rPr/>
        <w:t xml:space="preserve">The </w:t>
      </w:r>
      <w:r>
        <w:rPr>
          <w:b/>
          <w:sz w:val="28"/>
          <w:highlight w:val="cyan"/>
          <w:u w:val="single"/>
        </w:rPr>
        <w:t>fear</w:t>
      </w:r>
      <w:r>
        <w:rPr/>
        <w:t xml:space="preserve"> of death is based upon:</w:t>
      </w:r>
    </w:p>
    <w:p>
      <w:pPr>
        <w:pStyle w:val="Normal"/>
        <w:rPr/>
      </w:pPr>
      <w:r>
        <w:rPr/>
      </w:r>
    </w:p>
    <w:p>
      <w:pPr>
        <w:pStyle w:val="Normal"/>
        <w:rPr/>
      </w:pPr>
      <w:r>
        <w:rPr/>
        <w:t>a. A terror of the final rending processes in the act of death itself.</w:t>
      </w:r>
    </w:p>
    <w:p>
      <w:pPr>
        <w:pStyle w:val="Normal"/>
        <w:rPr/>
      </w:pPr>
      <w:r>
        <w:rPr/>
        <w:t>b. Horror of the unknown and the indefinable.</w:t>
      </w:r>
    </w:p>
    <w:p>
      <w:pPr>
        <w:pStyle w:val="Normal"/>
        <w:rPr/>
      </w:pPr>
      <w:r>
        <w:rPr/>
        <w:t>c. Doubt as to final immortality.</w:t>
      </w:r>
    </w:p>
    <w:p>
      <w:pPr>
        <w:pStyle w:val="Normal"/>
        <w:rPr/>
      </w:pPr>
      <w:r>
        <w:rPr/>
        <w:t>d. Unhappiness at leaving loved ones behind or of being left behind.</w:t>
      </w:r>
    </w:p>
    <w:p>
      <w:pPr>
        <w:pStyle w:val="Normal"/>
        <w:rPr/>
      </w:pPr>
      <w:r>
        <w:rPr/>
        <w:t>e. Ancient reactions to past violent deaths, lying deep in the consciousness.</w:t>
      </w:r>
    </w:p>
    <w:p>
      <w:pPr>
        <w:pStyle w:val="Normal"/>
        <w:rPr/>
      </w:pPr>
      <w:r>
        <w:rPr/>
        <w:t>f. Clinging to form life, because primarily identified with it in consciousness.</w:t>
      </w:r>
    </w:p>
    <w:p>
      <w:pPr>
        <w:pStyle w:val="Normal"/>
        <w:rPr/>
      </w:pPr>
      <w:r>
        <w:rPr/>
        <w:t>g. Old erroneous teaching as to Heaven and Hell, both equally unpleasant in prospect to certain types.</w:t>
      </w:r>
    </w:p>
    <w:p>
      <w:pPr>
        <w:pStyle w:val="Normal"/>
        <w:rPr/>
      </w:pPr>
      <w:r>
        <w:rPr>
          <w:i/>
        </w:rPr>
        <w:t>A Treatise on White Magic</w:t>
      </w:r>
      <w:r>
        <w:rPr/>
        <w:t>, page 300.</w:t>
      </w:r>
    </w:p>
    <w:p>
      <w:pPr>
        <w:pStyle w:val="Normal"/>
        <w:rPr/>
      </w:pPr>
      <w:r>
        <w:rPr/>
      </w:r>
    </w:p>
    <w:p>
      <w:pPr>
        <w:pStyle w:val="Normal"/>
        <w:rPr/>
      </w:pPr>
      <w:r>
        <w:rPr/>
        <w:t xml:space="preserve">As time progresses and before the close of the next century, death will be finally seen to be nonexistent in the sense in which it is now understood.  Continuity of consciousness will be so widely developed, and so many of the highest types of men will function simultaneously in the two worlds, that the old </w:t>
      </w:r>
      <w:r>
        <w:rPr>
          <w:b/>
          <w:sz w:val="28"/>
          <w:highlight w:val="cyan"/>
          <w:u w:val="single"/>
        </w:rPr>
        <w:t>fear</w:t>
      </w:r>
      <w:r>
        <w:rPr/>
        <w:t xml:space="preserve"> will go and the intercourse between the astral plane and the physical plane will be so firmly established and so scientifically controlled that the work of the trance mediums will rightly and mercifully come to an end.  The ordinary common trance mediumship and materialisations under controls and Indian guides are just as much perversions of the intercourse between the two planes as are sex perversions and the distortions of the [Page 443] true relationship and intercourse between the sexes.  I refer not here to the work of clairvoyants, no matter how poor, nor to the taking possession of the body by entities of high calibre, but of the unpleasant phenomena of the materialisation seance, of ectoplasm and the blind unintelligent work done by the old Atlantean degenerates and earthbound souls, the average Indian chief and guide.  There is nothing to be learned from them, and much to be avoided.</w:t>
      </w:r>
    </w:p>
    <w:p>
      <w:pPr>
        <w:pStyle w:val="Normal"/>
        <w:rPr/>
      </w:pPr>
      <w:r>
        <w:rPr/>
      </w:r>
    </w:p>
    <w:p>
      <w:pPr>
        <w:pStyle w:val="Normal"/>
        <w:rPr/>
      </w:pPr>
      <w:r>
        <w:rPr/>
        <w:t xml:space="preserve">The reign of the </w:t>
      </w:r>
      <w:r>
        <w:rPr>
          <w:b/>
          <w:sz w:val="28"/>
          <w:highlight w:val="cyan"/>
          <w:u w:val="single"/>
        </w:rPr>
        <w:t>fear</w:t>
      </w:r>
      <w:r>
        <w:rPr/>
        <w:t xml:space="preserve"> of death is well-nigh ended and we shall soon enter upon a period of knowledge and of certainty which will cut the ground from under all our </w:t>
      </w:r>
      <w:r>
        <w:rPr>
          <w:b/>
          <w:sz w:val="28"/>
          <w:highlight w:val="red"/>
          <w:u w:val="single"/>
        </w:rPr>
        <w:t>fears</w:t>
      </w:r>
      <w:r>
        <w:rPr/>
        <w:t xml:space="preserve">.  In dealing with the </w:t>
      </w:r>
      <w:r>
        <w:rPr>
          <w:b/>
          <w:sz w:val="28"/>
          <w:highlight w:val="cyan"/>
          <w:u w:val="single"/>
        </w:rPr>
        <w:t>fear</w:t>
      </w:r>
      <w:r>
        <w:rPr/>
        <w:t xml:space="preserve"> of death, there is little to be done except to raise the whole subject onto a more scientific level, and—in this scientific sense—teach people to die.  There is a technique of dying just as there is of living, but this technique has  been lost—very largely in the West, and is almost lost, except in a few centres of Knowers in the East.  More of this can perhaps be dealt with later, but the thought of the needed approach to this subject can rest in the minds of students who read this, and perhaps as they study and read and think, material of interest will come their way which could be gradually assembled and published.</w:t>
      </w:r>
    </w:p>
    <w:p>
      <w:pPr>
        <w:pStyle w:val="Normal"/>
        <w:rPr/>
      </w:pPr>
      <w:r>
        <w:rPr>
          <w:i/>
        </w:rPr>
        <w:t>A Treatise on White Magic</w:t>
      </w:r>
      <w:r>
        <w:rPr/>
        <w:t>, pages 301-302.</w:t>
      </w:r>
    </w:p>
    <w:p>
      <w:pPr>
        <w:pStyle w:val="Normal"/>
        <w:rPr/>
      </w:pPr>
      <w:r>
        <w:rPr/>
      </w:r>
    </w:p>
    <w:p>
      <w:pPr>
        <w:pStyle w:val="Normal"/>
        <w:rPr/>
      </w:pPr>
      <w:r>
        <w:rPr>
          <w:b/>
          <w:sz w:val="28"/>
          <w:highlight w:val="cyan"/>
          <w:u w:val="single"/>
        </w:rPr>
        <w:t>Fear</w:t>
      </w:r>
      <w:r>
        <w:rPr/>
        <w:t xml:space="preserve"> of death and depression constitute for man the Dweller on the Threshold in this age and cycle.  Both of them indicate sentient reaction to psychological factors and cannot be dealt with by the use of another factor such as courage.  They must be met by the omniscience of the soul, working through the mind—not by its omnipotence.  In this is to be found an occult hint.</w:t>
      </w:r>
    </w:p>
    <w:p>
      <w:pPr>
        <w:pStyle w:val="Normal"/>
        <w:rPr/>
      </w:pPr>
      <w:r>
        <w:rPr>
          <w:i/>
        </w:rPr>
        <w:t>A Treatise on White Magic</w:t>
      </w:r>
      <w:r>
        <w:rPr/>
        <w:t>, page 309.</w:t>
      </w:r>
    </w:p>
    <w:p>
      <w:pPr>
        <w:pStyle w:val="Normal"/>
        <w:rPr/>
      </w:pPr>
      <w:r>
        <w:rPr/>
      </w:r>
    </w:p>
    <w:p>
      <w:pPr>
        <w:pStyle w:val="Normal"/>
        <w:rPr/>
      </w:pPr>
      <w:r>
        <w:rPr/>
        <w:t xml:space="preserve">The instinct of self-preservation has its roots in an innate </w:t>
      </w:r>
      <w:r>
        <w:rPr>
          <w:b/>
          <w:sz w:val="28"/>
          <w:highlight w:val="cyan"/>
          <w:u w:val="single"/>
        </w:rPr>
        <w:t>fear</w:t>
      </w:r>
      <w:r>
        <w:rPr/>
        <w:t xml:space="preserve"> of death; through the presence of this </w:t>
      </w:r>
      <w:r>
        <w:rPr>
          <w:b/>
          <w:sz w:val="28"/>
          <w:highlight w:val="cyan"/>
          <w:u w:val="single"/>
        </w:rPr>
        <w:t>fear</w:t>
      </w:r>
      <w:r>
        <w:rPr/>
        <w:t>, the [Page 444] race has fought its way to its present point of longevity and endurance.</w:t>
      </w:r>
    </w:p>
    <w:p>
      <w:pPr>
        <w:pStyle w:val="Normal"/>
        <w:rPr/>
      </w:pPr>
      <w:r>
        <w:rPr>
          <w:i/>
        </w:rPr>
        <w:t>A Treatise on White Magic</w:t>
      </w:r>
      <w:r>
        <w:rPr/>
        <w:t>, page 626. (EH Page 442-444).</w:t>
      </w:r>
    </w:p>
    <w:p>
      <w:pPr>
        <w:pStyle w:val="Normal"/>
        <w:rPr/>
      </w:pPr>
      <w:r>
        <w:rPr/>
      </w:r>
    </w:p>
    <w:p>
      <w:pPr>
        <w:pStyle w:val="Normal"/>
        <w:rPr/>
      </w:pPr>
      <w:r>
        <w:rPr/>
        <w:t>This dispersal, death or dissolution, is in reality a great effect produced by the central Cause, and the injunction is consequently:  "This they must bring about by the evocation of the Will."...The disciple finds his group in the Master's Ashram and consciously and with full understanding masters death—the long-</w:t>
      </w:r>
      <w:r>
        <w:rPr>
          <w:b/>
          <w:sz w:val="28"/>
          <w:highlight w:val="green"/>
          <w:u w:val="single"/>
        </w:rPr>
        <w:t>feared</w:t>
      </w:r>
      <w:r>
        <w:rPr/>
        <w:t xml:space="preserve"> enemy of existence.  He discovers that death is simply an effect produced by life and by his conscious will, and is a mode whereby he directs substance and controls matter.  This becomes consciously possible because, having developed awareness of two divine aspects—creative activity and love—he is now focussed in the highest aspect and knows himself to be the WILL, the Life, the Father, the Monad, the One.</w:t>
      </w:r>
    </w:p>
    <w:p>
      <w:pPr>
        <w:pStyle w:val="Normal"/>
        <w:rPr/>
      </w:pPr>
      <w:r>
        <w:rPr>
          <w:i/>
        </w:rPr>
        <w:t>A Treatise on the Seven Rays, Vol. V.</w:t>
      </w:r>
      <w:r>
        <w:rPr/>
        <w:t xml:space="preserve"> (EH Page 450).</w:t>
      </w:r>
    </w:p>
    <w:p>
      <w:pPr>
        <w:pStyle w:val="Normal"/>
        <w:rPr/>
      </w:pPr>
      <w:r>
        <w:rPr/>
      </w:r>
    </w:p>
    <w:p>
      <w:pPr>
        <w:pStyle w:val="Normal"/>
        <w:rPr/>
      </w:pPr>
      <w:r>
        <w:rPr/>
        <w:t xml:space="preserve">Under the Law of Attraction, the soul, at the close of a life cycle, and with full intention, exerts its attractive power in such a manner that it offsets the attractive power inherent in matter itself.  This is a clear definition of the basic cause of death.  Where no soul contact has been consciously established, as in the case of the majority of people at this time, death comes as an unexpected or sadly anticipated event.  Yet—it is a true soul activity.  This is the first great spiritual concept to be proclaimed as the </w:t>
      </w:r>
      <w:r>
        <w:rPr>
          <w:b/>
          <w:sz w:val="28"/>
          <w:highlight w:val="cyan"/>
          <w:u w:val="single"/>
        </w:rPr>
        <w:t>fear</w:t>
      </w:r>
      <w:r>
        <w:rPr/>
        <w:t xml:space="preserve"> of death is combatted.  Death is carried forward under this Law of Attraction, and consists in the steady and scientific abstraction of the vital body out of the dense physical body, leading eventually to an elimination of all soul contact in the three worlds. (EH Page 472).</w:t>
      </w:r>
    </w:p>
    <w:p>
      <w:pPr>
        <w:pStyle w:val="Normal"/>
        <w:rPr/>
      </w:pPr>
      <w:r>
        <w:rPr/>
      </w:r>
    </w:p>
    <w:p>
      <w:pPr>
        <w:pStyle w:val="Normal"/>
        <w:rPr/>
      </w:pPr>
      <w:r>
        <w:rPr/>
        <w:t xml:space="preserve">2. </w:t>
      </w:r>
      <w:r>
        <w:rPr>
          <w:i/>
        </w:rPr>
        <w:t>There is frequently a pause</w:t>
      </w:r>
      <w:r>
        <w:rPr/>
        <w:t xml:space="preserve"> at this point of a shorter or longer period of time.  This is allowed in order to carry forward the loosening process as smoothly and as painlessly as possible.  This loosening of the nadis starts in the eyes.  This process of detachment often shows itself in the relaxation and lack of </w:t>
      </w:r>
      <w:r>
        <w:rPr>
          <w:b/>
          <w:sz w:val="28"/>
          <w:highlight w:val="cyan"/>
          <w:u w:val="single"/>
        </w:rPr>
        <w:t>fear</w:t>
      </w:r>
      <w:r>
        <w:rPr/>
        <w:t xml:space="preserve"> which [Page 475] dying persons so often show; they evidence a condition of peace, and a willingness to go, plus an inability to make a mental effort.  It is as if the dying person, still preserving his consciousness, gathers his resources together for the final abstraction.  This is the stage in which—the </w:t>
      </w:r>
      <w:r>
        <w:rPr>
          <w:b/>
          <w:sz w:val="28"/>
          <w:highlight w:val="cyan"/>
          <w:u w:val="single"/>
        </w:rPr>
        <w:t>fear</w:t>
      </w:r>
      <w:r>
        <w:rPr/>
        <w:t xml:space="preserve"> of death once and for all removed from the racial mind—the friends and relatives of the departing person will "make a festival" for him and will rejoice with him because he is relinquishing the body.  At present this is not possible.  Distress rules, and the stage passes unrecognised and is not utilised, as it will some day be. (EH Page 474-475).</w:t>
      </w:r>
    </w:p>
    <w:p>
      <w:pPr>
        <w:pStyle w:val="Normal"/>
        <w:rPr/>
      </w:pPr>
      <w:r>
        <w:rPr/>
      </w:r>
    </w:p>
    <w:p>
      <w:pPr>
        <w:pStyle w:val="Normal"/>
        <w:rPr/>
      </w:pPr>
      <w:r>
        <w:rPr/>
        <w:t>3. As a result of the recognition of these experiences, the man isolates those three which were the three major conditioning factors in the life which has gone and which also hold the keys to his future incarnation which he will next initiate.  All else is forgotten, and all the lesser experiences fade out of his memory, leaving nothing in [Page 492] his consciousness but what are esoterically called "the three seeds or germs of the future".  These three seeds are in a peculiar manner related to the permanent physical and astral atoms, and thus produce the fivefold force which will create the forms later to appear.  It might be said that:</w:t>
      </w:r>
    </w:p>
    <w:p>
      <w:pPr>
        <w:pStyle w:val="Normal"/>
        <w:rPr/>
      </w:pPr>
      <w:r>
        <w:rPr/>
      </w:r>
    </w:p>
    <w:p>
      <w:pPr>
        <w:pStyle w:val="Normal"/>
        <w:rPr/>
      </w:pPr>
      <w:r>
        <w:rPr/>
        <w:t xml:space="preserve">a. </w:t>
      </w:r>
      <w:r>
        <w:rPr>
          <w:i/>
        </w:rPr>
        <w:t>Seed One</w:t>
      </w:r>
      <w:r>
        <w:rPr/>
        <w:t xml:space="preserve"> determines later the nature of the physical environment in which the returning man will find his place.  It is related to the quality of that future environment and thus conditions the needed field or area of contact.</w:t>
      </w:r>
    </w:p>
    <w:p>
      <w:pPr>
        <w:pStyle w:val="Normal"/>
        <w:rPr/>
      </w:pPr>
      <w:r>
        <w:rPr/>
      </w:r>
    </w:p>
    <w:p>
      <w:pPr>
        <w:pStyle w:val="Normal"/>
        <w:rPr/>
      </w:pPr>
      <w:r>
        <w:rPr/>
        <w:t xml:space="preserve">b. </w:t>
      </w:r>
      <w:r>
        <w:rPr>
          <w:i/>
        </w:rPr>
        <w:t>Seed Two</w:t>
      </w:r>
      <w:r>
        <w:rPr/>
        <w:t xml:space="preserve"> determines the quality of the etheric body as a vehicle through which the ray forces can make contact with the dense physical body.  It delimits the etheric structure or vital web along which the incoming energies will circulate and is related in particular to the special one of the seven centres which will be the most active and alive during the coming incarnation.</w:t>
      </w:r>
    </w:p>
    <w:p>
      <w:pPr>
        <w:pStyle w:val="Normal"/>
        <w:rPr/>
      </w:pPr>
      <w:r>
        <w:rPr/>
      </w:r>
    </w:p>
    <w:p>
      <w:pPr>
        <w:pStyle w:val="Normal"/>
        <w:rPr/>
      </w:pPr>
      <w:r>
        <w:rPr/>
        <w:t xml:space="preserve">c. </w:t>
      </w:r>
      <w:r>
        <w:rPr>
          <w:i/>
        </w:rPr>
        <w:t>Seed Three</w:t>
      </w:r>
      <w:r>
        <w:rPr/>
        <w:t xml:space="preserve"> gives the key to the astral vehicle in which the man will be polarised in the next incarnation.  Forget not, I am dealing here with the average man and not with the advanced human being, disciple or initiate.  It is this seed which—through the forces it attracts—brings the man again into relation with those he previously loved or with whom he had close contact.  It can be accepted as a fact that the group idea governs subjectively all incarnations, and that reincarnated man is brought into incarnation not only through his own desire for physical plane experience, but also under group impulse and in line with the group karma as well as with his own.  This is a point which should receive more emphasis.  Once this is truly grasped and understood, a great deal of the [Page 493] </w:t>
      </w:r>
      <w:r>
        <w:rPr>
          <w:b/>
          <w:sz w:val="28"/>
          <w:highlight w:val="cyan"/>
          <w:u w:val="single"/>
        </w:rPr>
        <w:t>fear</w:t>
      </w:r>
      <w:r>
        <w:rPr/>
        <w:t xml:space="preserve"> engendered by the thought of death would disappear.  The familiar and the loved will still remain the familiar and the loved, because the relation has been closely established over many incarnations and—as the </w:t>
      </w:r>
      <w:r>
        <w:rPr>
          <w:i/>
        </w:rPr>
        <w:t>Old Commentary</w:t>
      </w:r>
      <w:r>
        <w:rPr/>
        <w:t xml:space="preserve"> expresses it:</w:t>
      </w:r>
    </w:p>
    <w:p>
      <w:pPr>
        <w:pStyle w:val="Normal"/>
        <w:rPr/>
      </w:pPr>
      <w:r>
        <w:rPr/>
      </w:r>
    </w:p>
    <w:p>
      <w:pPr>
        <w:pStyle w:val="Normal"/>
        <w:rPr/>
      </w:pPr>
      <w:r>
        <w:rPr/>
        <w:t>"These seeds of determining recognition are not unique to me and you, but also for the group; within the group they relate one to the other in time and space.  Only in the lower three shall those related find their true existence.  When soul knows soul and in the meeting-place within the Master's call, these seeds shall disappear."</w:t>
      </w:r>
    </w:p>
    <w:p>
      <w:pPr>
        <w:pStyle w:val="Normal"/>
        <w:rPr/>
      </w:pPr>
      <w:r>
        <w:rPr/>
      </w:r>
    </w:p>
    <w:p>
      <w:pPr>
        <w:pStyle w:val="Normal"/>
        <w:rPr/>
      </w:pPr>
      <w:r>
        <w:rPr/>
        <w:t>It will be apparent, therefore, how necessary it is to train children to recognise and profit by experience, for this, once learnt, will greatly facilitate this third activity upon the astral plane after death. (EH Page 491-493).</w:t>
      </w:r>
    </w:p>
    <w:p>
      <w:pPr>
        <w:pStyle w:val="Normal"/>
        <w:rPr/>
      </w:pPr>
      <w:r>
        <w:rPr/>
      </w:r>
    </w:p>
    <w:p>
      <w:pPr>
        <w:pStyle w:val="Normal"/>
        <w:rPr/>
      </w:pPr>
      <w:r>
        <w:rPr/>
        <w:t xml:space="preserve">Forget not that the head centre is the one through which the will works, and with this in your mind, relate the information given you anent Law One in the early part of this instruction to that which I have here given you.  If these laws are studied deeply by those who seek to learn to heal spiritually, and if the healer endeavours to make his life conform to the rules, a definite pattern of healing and an emerging technique will take shape in his mind and greatly increase his effective service.  You will note also that I am not giving rules and laws which deal with specific diseases.  This, I </w:t>
      </w:r>
      <w:r>
        <w:rPr>
          <w:b/>
          <w:sz w:val="28"/>
          <w:highlight w:val="cyan"/>
          <w:u w:val="single"/>
        </w:rPr>
        <w:t>fear</w:t>
      </w:r>
      <w:r>
        <w:rPr/>
        <w:t>, will greatly disappoint many earnest workers.  They would like me to indicate what should be done, for instance, to cure cancer of the liver, or pneumonia or gastric ulcer or forms of heart disease.  This I do not intend to do.  My work is far more basic than that.  I am concerned [Page 548] with causes, and primarily with the etheric body as the distributor of energies or as the withholder of these energies when transformed into forces; I deal with the state of consciousness of the healer and with the theories which he should embrace, with his understanding of the relationship of the soul to its vehicles of expression (particularly, in the case of healing, to the vital body), and with the controlling fact of the centres found in every area of the body, either freely distributing energy and preserving the body in good health or—through undevelopment and inhibited activity—bringing about those conditions in which disease becomes possible and probable. (EH Page 547-548).</w:t>
      </w:r>
    </w:p>
    <w:p>
      <w:pPr>
        <w:pStyle w:val="Normal"/>
        <w:rPr/>
      </w:pPr>
      <w:r>
        <w:rPr/>
      </w:r>
    </w:p>
    <w:p>
      <w:pPr>
        <w:pStyle w:val="Normal"/>
        <w:rPr/>
      </w:pPr>
      <w:r>
        <w:rPr/>
        <w:t xml:space="preserve">When the patient is a strictly mental type, and the approach to the healing process must be through a higher centre, the head centre, the healer will be wise to gain the conscious cooperation of the patient so that their two wills will function in unison; this will entail a positive relationship between the two.  When the patient is not so highly developed, the healer will have to strive for a spirit of hopeful acquiescence in the man; the emotional nature will be stronger in this case than in the more advanced type and the task of the healer consequently harder.  He will have, very frequently, to combat anxiety, emotional reactions of diverse kinds, </w:t>
      </w:r>
      <w:r>
        <w:rPr>
          <w:b/>
          <w:sz w:val="28"/>
          <w:highlight w:val="cyan"/>
          <w:u w:val="single"/>
        </w:rPr>
        <w:t>fear</w:t>
      </w:r>
      <w:r>
        <w:rPr/>
        <w:t xml:space="preserve"> and forebodings.  The psychological condition will therefore be fluid, and the healer will have much to do to aid the patient to preserve a constancy of emotional reaction and to become calm and quiescent.  This quiet reaction has to be attained if the healing energies are to pass effectively to the right centre and its controlled area. This can be brought about by the establishing of a harmonious rapport between the healer and the patient, prior to any healing process.  Healers in the New Age will also establish their own clientele, just as physicians do today, and so learn to know the constitution and the temperament of those they may be called upon to help; they will also educate them in certain healing processes and techniques [Page 553] in preparation for their use later, if needed; this time, however, still lies far ahead.</w:t>
      </w:r>
    </w:p>
    <w:p>
      <w:pPr>
        <w:pStyle w:val="Normal"/>
        <w:rPr/>
      </w:pPr>
      <w:r>
        <w:rPr/>
        <w:t>(EH Page 552-553).</w:t>
      </w:r>
    </w:p>
    <w:p>
      <w:pPr>
        <w:pStyle w:val="Normal"/>
        <w:rPr/>
      </w:pPr>
      <w:r>
        <w:rPr/>
      </w:r>
    </w:p>
    <w:p>
      <w:pPr>
        <w:pStyle w:val="Normal"/>
        <w:rPr/>
      </w:pPr>
      <w:r>
        <w:rPr/>
        <w:t xml:space="preserve">When the karma or life-pattern of the patient permits, these energy rays (emanating from the magnetic field in the healer's head) become what is called a "dispelling radiance"; they can drive away the forces which create or [Page 581] aggravate the disease.  When this dispelling radiance is unable (because of the destiny of the patient) to bring about a physical cure, it can nevertheless be turned to the dispelling of subtler difficulties, such as </w:t>
      </w:r>
      <w:r>
        <w:rPr>
          <w:b/>
          <w:sz w:val="28"/>
          <w:highlight w:val="cyan"/>
          <w:u w:val="single"/>
        </w:rPr>
        <w:t>fear</w:t>
      </w:r>
      <w:r>
        <w:rPr/>
        <w:t xml:space="preserve"> in some form or other, emotional imbalance and certain psychological difficulties which greatly enhance the problem with which the patient is faced. (EH Page 580-581).</w:t>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pPr>
      <w:r>
        <w:rPr/>
        <w:t xml:space="preserve">2. </w:t>
      </w:r>
      <w:r>
        <w:rPr>
          <w:i/>
        </w:rPr>
        <w:t>This they must bring about through the evocation of the Will.</w:t>
      </w:r>
    </w:p>
    <w:p>
      <w:pPr>
        <w:pStyle w:val="Normal"/>
        <w:rPr>
          <w:i/>
          <w:i/>
        </w:rPr>
      </w:pPr>
      <w:r>
        <w:rPr>
          <w:i/>
        </w:rPr>
      </w:r>
    </w:p>
    <w:p>
      <w:pPr>
        <w:pStyle w:val="Normal"/>
        <w:rPr/>
      </w:pPr>
      <w:r>
        <w:rPr/>
        <w:t>This type of death is ever brought about by a group, because it is from the earliest moment the one unmistakable expression of soul activity—as influenced consciously by the Monad or Father—and this activity is a group activity which wills the return of the lesser lives to the general reservoir from the very first moment that it has become apparent that the form experience has served its purpose and that the form has reached a point of such resilience and capacity that perfection has been practically achieved.  This is definitely consummated at the fourth initiation.  Now, at the end of the great life cycle of the soul, persisting for aeons, the time is nearing when form-taking and experience in the three worlds must end.  The disciple finds his group in the Master's Ashram, and consciously and with full understanding, [Page 105] masters death—the long-</w:t>
      </w:r>
      <w:r>
        <w:rPr>
          <w:b/>
          <w:sz w:val="28"/>
          <w:highlight w:val="green"/>
          <w:u w:val="single"/>
        </w:rPr>
        <w:t>feared</w:t>
      </w:r>
      <w:r>
        <w:rPr/>
        <w:t xml:space="preserve"> enemy of existence.  He discovers that death is simply an effect produced by life and by his conscious will, and is a mode whereby he directs substance and controls matter.  This becomes consciously possible because, having developed awareness of two divine aspects—creative activity and love—he is now focussed in the highest aspect and knows himself to be the Will, the Life, the Father, the Monad, the One. (RI Page 104-105).</w:t>
      </w:r>
    </w:p>
    <w:p>
      <w:pPr>
        <w:pStyle w:val="Normal"/>
        <w:rPr/>
      </w:pPr>
      <w:r>
        <w:rPr/>
      </w:r>
    </w:p>
    <w:p>
      <w:pPr>
        <w:pStyle w:val="Normal"/>
        <w:rPr/>
      </w:pPr>
      <w:r>
        <w:rPr/>
        <w:t xml:space="preserve">Thus he goes from strength to strength.  All the time the Hierarchy is aiding in his development and at the same time protecting the Way from him until such time as glamour cannot reach him.  This individual security of his [Page 156] is only reached between the time of taking the second initiation and the third.  Prior to that, he is still regarded as a potential hazard and as unstable.  After that, he may suffer from illusion, but there is then no </w:t>
      </w:r>
      <w:r>
        <w:rPr>
          <w:b/>
          <w:sz w:val="28"/>
          <w:highlight w:val="cyan"/>
          <w:u w:val="single"/>
        </w:rPr>
        <w:t>fear</w:t>
      </w:r>
      <w:r>
        <w:rPr/>
        <w:t xml:space="preserve"> of his permanently turning back and reaching the left-hand path and so perhaps, in rare cases, finding his way into the Black Lodge.  The major liability of the average initiate is sloth or lack of speed.  Ponder on that. (RI Page 155-156).</w:t>
      </w:r>
    </w:p>
    <w:p>
      <w:pPr>
        <w:pStyle w:val="Normal"/>
        <w:rPr/>
      </w:pPr>
      <w:r>
        <w:rPr/>
      </w:r>
    </w:p>
    <w:p>
      <w:pPr>
        <w:pStyle w:val="Normal"/>
        <w:rPr/>
      </w:pPr>
      <w:r>
        <w:rPr/>
        <w:t>No one is admitted (through the processes of initiation) into the Ashram of the Christ (the Hierarchy) until such time as he is beginning to think and live in terms of group relationships and group activities.  Some well-meaning aspirants interpret the group idea as the instruction to them that they should make an effort to form groups—their own group or groups.  This is not the idea as it is presented in the Aquarian Age, so close today; it was the mode of approach during the Piscean Age, now passed.  Today, the entire approach is totally different.  No man today is expected to stand at the centre of his little world and work to become a focal point for a group.  His task now is to discover the group of aspirants with which he should affiliate himself and with whom he must travel upon the Path of Initiation—a very different matter and a far more difficult one.  He needs to bear in mind the meaning of the following words from the Archives of the Masters, given in question and answer form.  The questions are addressed to the neophyte who is getting his first glimpse of group relations leading to group initiation:</w:t>
      </w:r>
    </w:p>
    <w:p>
      <w:pPr>
        <w:pStyle w:val="Normal"/>
        <w:rPr/>
      </w:pPr>
      <w:r>
        <w:rPr/>
      </w:r>
    </w:p>
    <w:p>
      <w:pPr>
        <w:pStyle w:val="Normal"/>
        <w:rPr>
          <w:i/>
          <w:i/>
        </w:rPr>
      </w:pPr>
      <w:r>
        <w:rPr>
          <w:i/>
        </w:rPr>
        <w:t>"And dost thou see the Door, O Chela in the light?</w:t>
      </w:r>
    </w:p>
    <w:p>
      <w:pPr>
        <w:pStyle w:val="Normal"/>
        <w:rPr/>
      </w:pPr>
      <w:r>
        <w:rPr/>
        <w:t>I see the door and hear a calling voice.  What should I do, O Master of my life?</w:t>
      </w:r>
    </w:p>
    <w:p>
      <w:pPr>
        <w:pStyle w:val="Normal"/>
        <w:rPr/>
      </w:pPr>
      <w:r>
        <w:rPr/>
      </w:r>
    </w:p>
    <w:p>
      <w:pPr>
        <w:pStyle w:val="Normal"/>
        <w:rPr>
          <w:i/>
          <w:i/>
        </w:rPr>
      </w:pPr>
      <w:r>
        <w:rPr>
          <w:i/>
        </w:rPr>
        <w:t>Go through that Door and waste not time in backward glances at the road just trodden.  Go forward into light.</w:t>
      </w:r>
    </w:p>
    <w:p>
      <w:pPr>
        <w:pStyle w:val="Normal"/>
        <w:rPr/>
      </w:pPr>
      <w:r>
        <w:rPr/>
        <w:t xml:space="preserve">The door is far too narrow, O Master of my life.  I </w:t>
      </w:r>
      <w:r>
        <w:rPr>
          <w:b/>
          <w:sz w:val="28"/>
          <w:highlight w:val="cyan"/>
          <w:u w:val="single"/>
        </w:rPr>
        <w:t>fear</w:t>
      </w:r>
      <w:r>
        <w:rPr/>
        <w:t xml:space="preserve"> I cannot pass.</w:t>
      </w:r>
    </w:p>
    <w:p>
      <w:pPr>
        <w:pStyle w:val="Normal"/>
        <w:rPr/>
      </w:pPr>
      <w:r>
        <w:rPr/>
      </w:r>
    </w:p>
    <w:p>
      <w:pPr>
        <w:pStyle w:val="Normal"/>
        <w:rPr/>
      </w:pPr>
      <w:r>
        <w:rPr/>
        <w:t xml:space="preserve">[Page 345] </w:t>
      </w:r>
    </w:p>
    <w:p>
      <w:pPr>
        <w:pStyle w:val="Normal"/>
        <w:rPr>
          <w:i/>
          <w:i/>
        </w:rPr>
      </w:pPr>
      <w:r>
        <w:rPr>
          <w:i/>
        </w:rPr>
        <w:t>Go closer to the Door and take the hand in thine of another pilgrim on the way of life.  Go closer to the Door; seek not to enter it alone.</w:t>
      </w:r>
    </w:p>
    <w:p>
      <w:pPr>
        <w:pStyle w:val="Normal"/>
        <w:rPr/>
      </w:pPr>
      <w:r>
        <w:rPr/>
        <w:t>I cannot see the door, now that I grasp the hand of the brother on the right and the brother on the left.  I seem surrounded by the pilgrims on the way.  Alike they seem, their note is one; they seem like unto me, and press around on every side.  I cannot see the door.</w:t>
      </w:r>
    </w:p>
    <w:p>
      <w:pPr>
        <w:pStyle w:val="Normal"/>
        <w:rPr/>
      </w:pPr>
      <w:r>
        <w:rPr/>
      </w:r>
    </w:p>
    <w:p>
      <w:pPr>
        <w:pStyle w:val="Normal"/>
        <w:rPr>
          <w:i/>
          <w:i/>
        </w:rPr>
      </w:pPr>
      <w:r>
        <w:rPr>
          <w:i/>
        </w:rPr>
        <w:t>Move forward on the Path, O pilgrim in the light, and stand together, hand in hand, before the Door of Light.  What seest thou?</w:t>
      </w:r>
    </w:p>
    <w:p>
      <w:pPr>
        <w:pStyle w:val="Normal"/>
        <w:rPr/>
      </w:pPr>
      <w:r>
        <w:rPr/>
        <w:t>The door again appears, and wide it seems, not narrow as before.  What was that I saw before?  It was not like the door which now confronts this band of brothers as we stand together on the Path.</w:t>
      </w:r>
    </w:p>
    <w:p>
      <w:pPr>
        <w:pStyle w:val="Normal"/>
        <w:rPr/>
      </w:pPr>
      <w:r>
        <w:rPr/>
      </w:r>
    </w:p>
    <w:p>
      <w:pPr>
        <w:pStyle w:val="Normal"/>
        <w:rPr/>
      </w:pPr>
      <w:r>
        <w:rPr>
          <w:i/>
        </w:rPr>
        <w:t>The door you saw before was a figment of your mind; a thoughtform  of your separative creation, something that cuts you off from truth—too narrow for your passing yet full of wrong allure.  Only the man who holds his brother's hand can see the Door in truth; only the man, surrounded by the many who are one, can enter the Door which shuts itself upon the man who seeks to enter it alone."</w:t>
      </w:r>
      <w:r>
        <w:rPr/>
        <w:t xml:space="preserve"> (RI Page 344-345).</w:t>
      </w:r>
    </w:p>
    <w:p>
      <w:pPr>
        <w:pStyle w:val="Normal"/>
        <w:rPr/>
      </w:pPr>
      <w:r>
        <w:rPr/>
      </w:r>
    </w:p>
    <w:p>
      <w:pPr>
        <w:pStyle w:val="Normal"/>
        <w:rPr/>
      </w:pPr>
      <w:r>
        <w:rPr/>
        <w:t xml:space="preserve">It has oft been told in occult and theosophical literature that the Hierarchy withdrew as a penalising measure because of the wickedness of mankind.  This is only superficially true and is an instance of a man-made interpretation; giving us the first example of the </w:t>
      </w:r>
      <w:r>
        <w:rPr>
          <w:b/>
          <w:sz w:val="28"/>
          <w:highlight w:val="cyan"/>
          <w:u w:val="single"/>
        </w:rPr>
        <w:t>fear</w:t>
      </w:r>
      <w:r>
        <w:rPr/>
        <w:t>-and-punishment psychology which—from that time on—has conditioned all religious teaching.  The withdrawing Masters had Their Paul to distort the truth, just as had the Christ, Their august Head today.  The truth was far otherwise. (RI Page 381).</w:t>
      </w:r>
    </w:p>
    <w:p>
      <w:pPr>
        <w:pStyle w:val="Normal"/>
        <w:rPr/>
      </w:pPr>
      <w:r>
        <w:rPr/>
      </w:r>
    </w:p>
    <w:p>
      <w:pPr>
        <w:pStyle w:val="Normal"/>
        <w:rPr/>
      </w:pPr>
      <w:r>
        <w:rPr/>
        <w:t xml:space="preserve">In connection with the individual and the first initiation, the seventh ray is always active and the man is enabled consciously to register the fact of initiation because either the brain or the mind (and frequently both) are controlled by the seventh ray.  It is this fact which is of importance today in connection with humanity, for it will enable mankind to pass through the door admitting them to the first initiatory process.  It will be apparent to you why the present period in which human beings (in large groups) can take the first initiation corresponds to a situation in which bread is the major interest of men everywhere.  Humanity will pass through this "birth"  initiation and manifest the Christ life on a large scale for the first time during a period of economic adjustment of [Page 571] which the word "bread"  is but a symbol.  This period started in the year 1825 and will continue until the end of this century.  The unfoldment of the Christ life—as a result of the presence and activities of the second divine aspect of love—will result in the ending of economic </w:t>
      </w:r>
      <w:r>
        <w:rPr>
          <w:b/>
          <w:sz w:val="28"/>
          <w:highlight w:val="cyan"/>
          <w:u w:val="single"/>
        </w:rPr>
        <w:t>fear</w:t>
      </w:r>
      <w:r>
        <w:rPr/>
        <w:t>, and the "house of bread" will become the "house of plenty."  Bread—as the symbol of material human need—will eventually be controlled by a vast group of initiates of the first initiation—by those whose lives are beginning to be controlled by the Christ-consciousness, which is the consciousness of responsibility and service.  These initiates exist in their thousands today; they will be present in their millions by the time the year 2025 arrives.  All this re-orientation and unfoldment will be the result of the activity of the seventh ray and of the impact of its radiation upon humanity. (RI Page 570-571).</w:t>
      </w:r>
    </w:p>
    <w:p>
      <w:pPr>
        <w:pStyle w:val="Normal"/>
        <w:rPr/>
      </w:pPr>
      <w:r>
        <w:rPr/>
      </w:r>
    </w:p>
    <w:p>
      <w:pPr>
        <w:pStyle w:val="Normal"/>
        <w:rPr/>
      </w:pPr>
      <w:r>
        <w:rPr/>
        <w:t xml:space="preserve">It is perhaps appropriate to point out here that the spiritual forces of the planet do not greatly </w:t>
      </w:r>
      <w:r>
        <w:rPr>
          <w:b/>
          <w:sz w:val="28"/>
          <w:highlight w:val="cyan"/>
          <w:u w:val="single"/>
        </w:rPr>
        <w:t>fear</w:t>
      </w:r>
      <w:r>
        <w:rPr/>
        <w:t xml:space="preserve"> a renewed outbreak of war upon the physical plane.  There are many chances that it can be averted because the mounting revolt of the masses against physical plane war, the general fatigue of the nations and the use of the United Nations councils for the ventilation of difficulties and problems may prove effective. (RI Page 626).</w:t>
      </w:r>
    </w:p>
    <w:p>
      <w:pPr>
        <w:pStyle w:val="Normal"/>
        <w:rPr/>
      </w:pPr>
      <w:r>
        <w:rPr/>
        <w:t xml:space="preserve">Each of these phases affects all the four kingdoms in nature, producing a higher stage of sensitivity in each successive one, but it is only in the fourth kingdom, the human, that there exists the possibility of a conscious registering and recognition of divine intent and a faint vibrating response to the will aspect of divinity.  It has taken a millennia of years to bring this about.  When you remember that it has only been in the present world crisis that the planetary Logos dared subject the forms in all the four kingdoms to the direct stimulation of His impelling will, you will realise the long, long patience which is perhaps [Page 659] His most distinctive characteristic.  Patience is a quality of will; it is of the nature of a strict adherence to a fixed intention.  At each transition from one civilisation to another (each being built upon the cultural seed of the preceding one, after a due flowering of the civilisation) we could say of Sanat Kumara what has been said of the Christ, that "He sees of the travail of His soul and is satisfied."  So blind are men that when a civilisation comes to an end, when the familiar mode of cultural expression is brought (as is usual) under the hand of the destroyer, humanity regards it as a major disaster and dreads and </w:t>
      </w:r>
      <w:r>
        <w:rPr>
          <w:b/>
          <w:sz w:val="28"/>
          <w:highlight w:val="red"/>
          <w:u w:val="single"/>
        </w:rPr>
        <w:t>fears</w:t>
      </w:r>
      <w:r>
        <w:rPr/>
        <w:t xml:space="preserve"> the ruin which usually surrounds such an event.  But from the standpoint of the world of significances, progress is seen and the day of fulfillment draws much nearer. (RI Page 658-659).</w:t>
      </w:r>
    </w:p>
    <w:p>
      <w:pPr>
        <w:pStyle w:val="Normal"/>
        <w:rPr/>
      </w:pPr>
      <w:r>
        <w:rPr/>
      </w:r>
    </w:p>
    <w:p>
      <w:pPr>
        <w:pStyle w:val="Normal"/>
        <w:rPr/>
      </w:pPr>
      <w:r>
        <w:rPr/>
        <w:t xml:space="preserve">1. This energy of the will is the most potent energy in the whole scheme of planetary existence.  It is called the "Shamballa Force," and it is that which holds all things together in life.  It is, in reality, life itself.  This life force or divine will (implementing divine intention) is that by means of which Sanat Kumara arrives at His goal.  On a tiny scale, it is the use of one of the lowest aspects of the will (human self-will) which enables a man to carry out his plans and attain his fixed purpose—if he has one.  Where the will is lacking, the plan dies out and the purpose is not achieved.  Even in relation to self-will, it is veritably the "life of the project."  The moment Sanat Kumara has attained His planetary purpose, He will withdraw this potent energy, and (in this withdrawing) destruction will set in.  This Shamballa force is steadily held in leash for </w:t>
      </w:r>
      <w:r>
        <w:rPr>
          <w:b/>
          <w:sz w:val="28"/>
          <w:highlight w:val="cyan"/>
          <w:u w:val="single"/>
        </w:rPr>
        <w:t>fear</w:t>
      </w:r>
      <w:r>
        <w:rPr/>
        <w:t xml:space="preserve"> of too great an impact upon the unprepared kingdoms in nature.  This has reference to its impact also upon humanity. (RI Page 715).</w:t>
      </w:r>
    </w:p>
    <w:p>
      <w:pPr>
        <w:pStyle w:val="Normal"/>
        <w:rPr/>
      </w:pPr>
      <w:r>
        <w:rPr/>
      </w:r>
    </w:p>
    <w:p>
      <w:pPr>
        <w:pStyle w:val="Normal"/>
        <w:rPr/>
      </w:pPr>
      <w:r>
        <w:rPr/>
      </w:r>
    </w:p>
    <w:p>
      <w:pPr>
        <w:pStyle w:val="Normal"/>
        <w:rPr/>
      </w:pPr>
      <w:r>
        <w:rPr/>
        <w:t xml:space="preserve">I will not here elaborate upon this process of constant death followed by constant resurrection, but it is the evolutionary keynote and the evolutionary technique, and only because men love unduly that which is material and hate to lose contact with the form aspect of nature do they </w:t>
      </w:r>
      <w:r>
        <w:rPr>
          <w:b/>
          <w:sz w:val="28"/>
          <w:highlight w:val="cyan"/>
          <w:u w:val="single"/>
        </w:rPr>
        <w:t>fear</w:t>
      </w:r>
      <w:r>
        <w:rPr/>
        <w:t xml:space="preserve"> death.  It is wise to remember that immortality is an aspect of the living spiritual being, and is not an end in itself, as men seek to make it.  To the Knowers of Life such a phrase as "I am an immortal Soul" is not even true.  To say "I am Life Itself and, therefore, am immortal" approaches closer to the truth, but even that sentence is (from the angle of the initiate) only a part of a larger truth.  Symbolically, nature is ever portraying to us the essential facts in the annual progress of the four seasons, in the cycles of light and dark and in the wonder of the emergence of beauty or [Page 732] colour or useful function out of a seed which has struggled—because of its inherent life—into the light of the sun.</w:t>
      </w:r>
    </w:p>
    <w:p>
      <w:pPr>
        <w:pStyle w:val="Normal"/>
        <w:rPr/>
      </w:pPr>
      <w:r>
        <w:rPr/>
      </w:r>
    </w:p>
    <w:p>
      <w:pPr>
        <w:pStyle w:val="Normal"/>
        <w:rPr/>
      </w:pPr>
      <w:r>
        <w:rPr/>
        <w:t xml:space="preserve">The </w:t>
      </w:r>
      <w:r>
        <w:rPr>
          <w:b/>
          <w:sz w:val="28"/>
          <w:highlight w:val="cyan"/>
          <w:u w:val="single"/>
        </w:rPr>
        <w:t>fear</w:t>
      </w:r>
      <w:r>
        <w:rPr/>
        <w:t xml:space="preserve"> of death is one of the great abnormalities or distortions of divine truth for which the Lords of Cosmic Evil are responsible.  When in early Atlantean times they emerged from the place where they had been confined, and forced </w:t>
      </w:r>
      <w:r>
        <w:rPr>
          <w:i/>
        </w:rPr>
        <w:t>temporarily</w:t>
      </w:r>
      <w:r>
        <w:rPr/>
        <w:t xml:space="preserve"> the retirement of the Great White Lodge to subjective levels, their first great act of distortion was to implant in human beings </w:t>
      </w:r>
      <w:r>
        <w:rPr>
          <w:b/>
          <w:sz w:val="28"/>
          <w:highlight w:val="cyan"/>
          <w:u w:val="single"/>
        </w:rPr>
        <w:t>fear</w:t>
      </w:r>
      <w:r>
        <w:rPr/>
        <w:t xml:space="preserve">, beginning with the </w:t>
      </w:r>
      <w:r>
        <w:rPr>
          <w:b/>
          <w:sz w:val="28"/>
          <w:highlight w:val="cyan"/>
          <w:u w:val="single"/>
        </w:rPr>
        <w:t>fear</w:t>
      </w:r>
      <w:r>
        <w:rPr/>
        <w:t xml:space="preserve"> of death.  From that time on, men have laid the emphasis upon death and not life, and have been ridden by </w:t>
      </w:r>
      <w:r>
        <w:rPr>
          <w:b/>
          <w:sz w:val="28"/>
          <w:highlight w:val="cyan"/>
          <w:u w:val="single"/>
        </w:rPr>
        <w:t>fear</w:t>
      </w:r>
      <w:r>
        <w:rPr/>
        <w:t xml:space="preserve"> all their days.</w:t>
      </w:r>
    </w:p>
    <w:p>
      <w:pPr>
        <w:pStyle w:val="Normal"/>
        <w:rPr/>
      </w:pPr>
      <w:r>
        <w:rPr/>
      </w:r>
    </w:p>
    <w:p>
      <w:pPr>
        <w:pStyle w:val="Normal"/>
        <w:rPr/>
      </w:pPr>
      <w:r>
        <w:rPr/>
        <w:t xml:space="preserve">One of the initial acts of the reappearing Christ and of the Hierarchy will be to erase this particular </w:t>
      </w:r>
      <w:r>
        <w:rPr>
          <w:b/>
          <w:sz w:val="28"/>
          <w:highlight w:val="cyan"/>
          <w:u w:val="single"/>
        </w:rPr>
        <w:t>fear</w:t>
      </w:r>
      <w:r>
        <w:rPr/>
        <w:t xml:space="preserve"> and to confirm in peoples minds the idea that incarnation and the taking of a form is the true place of darkness to the divine spirit which is man; it is death to the spirit temporarily, and imprisonment.  Evolution, men will be taught, is in itself an initiatory process leading from one living experience to another, culminating in the fifth Initiation of Revelation and in the seventh Initiation of Resurrection. (RI Page 732).</w:t>
      </w:r>
    </w:p>
    <w:p>
      <w:pPr>
        <w:pStyle w:val="Normal"/>
        <w:rPr/>
      </w:pPr>
      <w:r>
        <w:rPr/>
      </w:r>
    </w:p>
    <w:p>
      <w:pPr>
        <w:pStyle w:val="Normal"/>
        <w:rPr/>
      </w:pPr>
      <w:r>
        <w:rPr/>
      </w:r>
    </w:p>
    <w:p>
      <w:pPr>
        <w:pStyle w:val="Normal"/>
        <w:rPr/>
      </w:pPr>
      <w:r>
        <w:rPr/>
        <w:t xml:space="preserve">I would like first of all to point out that: </w:t>
      </w:r>
    </w:p>
    <w:p>
      <w:pPr>
        <w:pStyle w:val="Normal"/>
        <w:rPr/>
      </w:pPr>
      <w:r>
        <w:rPr/>
      </w:r>
    </w:p>
    <w:p>
      <w:pPr>
        <w:pStyle w:val="Normal"/>
        <w:rPr/>
      </w:pPr>
      <w:r>
        <w:rPr/>
        <w:t xml:space="preserve">1. The mass of the people are sound, but ignorant of the higher values; that can be slowly righted.  They are negative as yet in action, and prone to words and not deeds.  They are easily led and also easily swayed by imparted </w:t>
      </w:r>
      <w:r>
        <w:rPr>
          <w:b/>
          <w:sz w:val="28"/>
          <w:highlight w:val="red"/>
          <w:u w:val="single"/>
        </w:rPr>
        <w:t>fears</w:t>
      </w:r>
      <w:r>
        <w:rPr/>
        <w:t>.</w:t>
      </w:r>
    </w:p>
    <w:p>
      <w:pPr>
        <w:pStyle w:val="Normal"/>
        <w:rPr/>
      </w:pPr>
      <w:r>
        <w:rPr/>
      </w:r>
    </w:p>
    <w:p>
      <w:pPr>
        <w:pStyle w:val="Normal"/>
        <w:rPr/>
      </w:pPr>
      <w:r>
        <w:rPr/>
        <w:t>2. The evil in the world and that which is primarily guilty of swaying the masses at this time is focussed through a few powerful men or groups of powerful men.  No country is free from this control, or from this attempted control.  These powerful groups are swayed in their turn by the forces of evil—forces which were not "sealed in their own place," because the plan of love and light and power still lacks positive and worldwide presentation.</w:t>
      </w:r>
    </w:p>
    <w:p>
      <w:pPr>
        <w:pStyle w:val="Normal"/>
        <w:rPr/>
      </w:pPr>
      <w:r>
        <w:rPr/>
      </w:r>
    </w:p>
    <w:p>
      <w:pPr>
        <w:pStyle w:val="Normal"/>
        <w:rPr/>
      </w:pPr>
      <w:r>
        <w:rPr/>
        <w:t xml:space="preserve">3. The aspirants, disciples and spiritual workers of the world are not acting in full concert with the Hierarchy.  They are swayed by </w:t>
      </w:r>
      <w:r>
        <w:rPr>
          <w:b/>
          <w:sz w:val="28"/>
          <w:highlight w:val="cyan"/>
          <w:u w:val="single"/>
        </w:rPr>
        <w:t>fear</w:t>
      </w:r>
      <w:r>
        <w:rPr/>
        <w:t>, by a sense of futility and by a too acute understanding of the nature of the forces of evil with which they are confronted.  The picture of what must be accomplished looms too large; there is little organised [Page 743] cooperation among them, and no welding together into a united group for world salvage and service.</w:t>
      </w:r>
    </w:p>
    <w:p>
      <w:pPr>
        <w:pStyle w:val="Normal"/>
        <w:rPr/>
      </w:pPr>
      <w:r>
        <w:rPr/>
      </w:r>
    </w:p>
    <w:p>
      <w:pPr>
        <w:pStyle w:val="Normal"/>
        <w:rPr/>
      </w:pPr>
      <w:r>
        <w:rPr/>
        <w:t xml:space="preserve">The spiritual opportunity is, however, emerging with increasing clarity in the minds of thinking men and women, even if it is not expressed by them in orthodox (so-called) terms or in recognised or spiritual terms.  Perhaps a clear statement of that which the active spiritual Forces are seeking to bring about may prove helpful.  If the Forces of Evil are active and organised, the Forces of Light are equally active, but not so well organised.  The basic goal is the freedom and the liberation of mankind, but the spiritual workers are handicapped by the fact that men themselves must make free choice and decision in order to be free; they can only be liberated when they—as individuals and later as groups—liberate themselves from the expressed thought-control of the powerful dominating groups and from the </w:t>
      </w:r>
      <w:r>
        <w:rPr>
          <w:b/>
          <w:sz w:val="28"/>
          <w:highlight w:val="red"/>
          <w:u w:val="single"/>
        </w:rPr>
        <w:t>fears</w:t>
      </w:r>
      <w:r>
        <w:rPr/>
        <w:t xml:space="preserve"> which these groups intentionally engender.  Freedom can never be conferred through totalitarian methods; liberation cannot come through a dictator or dictating groups.  A realisation of the manner in which the hierarchical forces are working and a recognition that all men are today immersed in vital spiritual happenings may serve to encourage the faithful and give a quickening vision to those who are struggling on behalf of human freedom.</w:t>
      </w:r>
    </w:p>
    <w:p>
      <w:pPr>
        <w:pStyle w:val="Normal"/>
        <w:rPr/>
      </w:pPr>
      <w:r>
        <w:rPr/>
        <w:t>(RI Page 742-743).</w:t>
      </w:r>
    </w:p>
    <w:p>
      <w:pPr>
        <w:pStyle w:val="Normal"/>
        <w:rPr/>
      </w:pPr>
      <w:r>
        <w:rPr/>
      </w:r>
    </w:p>
    <w:p>
      <w:pPr>
        <w:pStyle w:val="Normal"/>
        <w:rPr/>
      </w:pPr>
      <w:r>
        <w:rPr/>
        <w:t xml:space="preserve">We have, for instance, the great crisis in the world today presented by the conflict between Communism and the democratic point of view.  I mention this first because it is the one which is occupying a prominent position in the eyes of all men everywhere.  This presents a dominant spiritual opportunity.  The democratic attitude, dedicated as it claims to be to human freedom (however little of that freedom is yet truly attained) is—because of that freedom factor—sponsored today by the Hierarchy.  Communism being an imposed ideology, forced on the people by totalitarian authority, is regarded as evil.  It is not the communistic [Page 745] theories which are necessarily wrong; it is the technique and the methods, rampant in the totalitarian lands, which are counter to the spiritual plan.  Imposed Communism and </w:t>
      </w:r>
      <w:r>
        <w:rPr>
          <w:i/>
        </w:rPr>
        <w:t>all</w:t>
      </w:r>
      <w:r>
        <w:rPr/>
        <w:t xml:space="preserve"> totalitarian methods imprison the human soul, and breed </w:t>
      </w:r>
      <w:r>
        <w:rPr>
          <w:b/>
          <w:sz w:val="28"/>
          <w:highlight w:val="cyan"/>
          <w:u w:val="single"/>
        </w:rPr>
        <w:t>fear</w:t>
      </w:r>
      <w:r>
        <w:rPr/>
        <w:t xml:space="preserve"> and hatred everywhere.  Should the democratic principles therefore be imposed upon the world or any part of the world by a totalitarian regime, it would be equally wrong. (RI Page 744-745).</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 xml:space="preserve">It is interesting to remember this:  If a thought-form is sent forth into the emotional world to gather to itself a body of desire (the impelling force which produces all objectivity) and is immersed in a "condition of the waters" which can best be described as purely selfish, all that occurs is as follows:  It is lost, by being drawn into the astral body of the disciple, which is the focal point for all astral energy employed by the disciple.  It is swept into a vortex of which the individual astral body is the centre and loses its separate existence.  The simile of the whirlpool is of value here.  The thinker is like a man throwing a toy boat from the shore into a stream of water.  If he throws it into a whirlpool, it is sucked in time into the central vortex and so disappears.  Many forms, thus constructed by an aspirant in his meditation work are lost and fail in their objective because of the chaotic and whirling state of the aspirant's emotional body.  Thus good intentions come to naught; thus good purpose and planned work for the Master fail to materialize because, as the thought-form passes downward on to the plane of desire and emotion, it contacts only the seething waters of </w:t>
      </w:r>
      <w:r>
        <w:rPr>
          <w:b/>
          <w:sz w:val="28"/>
          <w:highlight w:val="cyan"/>
          <w:u w:val="single"/>
        </w:rPr>
        <w:t>fear</w:t>
      </w:r>
      <w:r>
        <w:rPr/>
        <w:t>, of suspicion, of hatred, of vicious or purely physical desire.  These being more potent than the little form, drown it, and it passes out of sight and out of existence, and the man becomes conscious of another abortive effort. (TWM Page 160).</w:t>
      </w:r>
    </w:p>
    <w:p>
      <w:pPr>
        <w:pStyle w:val="Normal"/>
        <w:rPr/>
      </w:pPr>
      <w:r>
        <w:rPr/>
      </w:r>
    </w:p>
    <w:p>
      <w:pPr>
        <w:pStyle w:val="Normal"/>
        <w:rPr/>
      </w:pPr>
      <w:r>
        <w:rPr/>
        <w:t>At this time there are three qualities predominating in the planetary form—</w:t>
      </w:r>
      <w:r>
        <w:rPr>
          <w:b/>
          <w:sz w:val="28"/>
          <w:highlight w:val="cyan"/>
          <w:u w:val="single"/>
        </w:rPr>
        <w:t>fear</w:t>
      </w:r>
      <w:r>
        <w:rPr/>
        <w:t>, expectancy and a climaxing desire (in the human family) for material possession.  Note the word "climaxing".  The summation of human desire for material happiness has been reached, and the peak of that desire has been passed; thus mankind has achieved and surmounted much.  But the rhythm of the ages is strong.</w:t>
      </w:r>
    </w:p>
    <w:p>
      <w:pPr>
        <w:pStyle w:val="Normal"/>
        <w:rPr/>
      </w:pPr>
      <w:r>
        <w:rPr/>
      </w:r>
    </w:p>
    <w:p>
      <w:pPr>
        <w:pStyle w:val="Normal"/>
        <w:rPr/>
      </w:pPr>
      <w:r>
        <w:rPr/>
        <w:t xml:space="preserve">[Page 162] </w:t>
      </w:r>
    </w:p>
    <w:p>
      <w:pPr>
        <w:pStyle w:val="Normal"/>
        <w:rPr/>
      </w:pPr>
      <w:r>
        <w:rPr/>
        <w:t xml:space="preserve">These three qualities have to be grasped and discounted by the aspirant as he seeks to serve from mental levels.  In the place of </w:t>
      </w:r>
      <w:r>
        <w:rPr>
          <w:b/>
          <w:sz w:val="28"/>
          <w:highlight w:val="cyan"/>
          <w:u w:val="single"/>
        </w:rPr>
        <w:t>fear</w:t>
      </w:r>
      <w:r>
        <w:rPr/>
        <w:t xml:space="preserve"> he must substitute that peace which is the prerogative of those who live always in the Light of the Eternal; in the place of questioning expectancy he must substitute that placid, yet active, assurance of the ultimate objective which comes from a vision of the Plan and his contact with other disciples and later with the Master.  Desire for material possession must be superseded by aspiration for those possessions which are the joy of the soul—wisdom, love and power to serve.  Peace, assurance and right aspiration!  These three words, when understood and experienced in the life of every day, will bring about that right "condition of the waters" which will ensure the survival of every thought-form, rightly engendered in meditation by the man, functioning as a soul. (TWM Page 161-162).</w:t>
      </w:r>
    </w:p>
    <w:p>
      <w:pPr>
        <w:pStyle w:val="Normal"/>
        <w:rPr/>
      </w:pPr>
      <w:r>
        <w:rPr/>
      </w:r>
    </w:p>
    <w:p>
      <w:pPr>
        <w:pStyle w:val="Normal"/>
        <w:rPr/>
      </w:pPr>
      <w:r>
        <w:rPr/>
        <w:t xml:space="preserve">Later two new methods will be employed which will facilitate the transmission of truth from the inner side to the outer plane.  Precipitated writing will be given to those who can be trusted, but the time is not yet for its general use.  It will be necessary to wait until the work of the esoteric schools has reached a more definite phase of development.  Conditions as yet are not appropriate, but humanity is urged to be ready and open-minded and prepared for this development.  Later will come the power to materialize thought-forms.  People will come into incarnation who will have the ability temporarily to create and vitalize these thought-forms, and [Page 182] so enable the general public to see them.  The time, however, is not yet.  There is too much </w:t>
      </w:r>
      <w:r>
        <w:rPr>
          <w:b/>
          <w:sz w:val="28"/>
          <w:highlight w:val="cyan"/>
          <w:u w:val="single"/>
        </w:rPr>
        <w:t>fear</w:t>
      </w:r>
      <w:r>
        <w:rPr/>
        <w:t>, and not enough experience of truth in the world.  More knowledge must be acquired as to the nature of thought and of matter, and this must be followed experimentally by those with acute trained minds, a high rate of vibration, and bodies built of the finest matter.  The attainment of this will involve discipline, pain, self-abnegation and abstinence.  See you to it. (TWM Page 181-182).</w:t>
      </w:r>
    </w:p>
    <w:p>
      <w:pPr>
        <w:pStyle w:val="Normal"/>
        <w:rPr/>
      </w:pPr>
      <w:r>
        <w:rPr/>
      </w:r>
    </w:p>
    <w:p>
      <w:pPr>
        <w:pStyle w:val="Normal"/>
        <w:rPr/>
      </w:pPr>
      <w:r>
        <w:rPr/>
        <w:t xml:space="preserve">I would like to point out that it is this test and crisis through which humanity is now passing, and which began in those conditions which culminated in the world war and the present world strain.  The first initiation of humanity, as an entity, took place when individualization became possible, and the soul was born in the body of humanity.  This was preceded by a period of </w:t>
      </w:r>
      <w:r>
        <w:rPr>
          <w:b/>
          <w:color w:val="00FF00"/>
          <w:sz w:val="28"/>
          <w:u w:val="single"/>
        </w:rPr>
        <w:t>fearful</w:t>
      </w:r>
      <w:r>
        <w:rPr/>
        <w:t xml:space="preserve"> stress and strain, dimly sensed by the pioneers into the human kingdom from the ranks of the animal-men.  Should this crisis be successfully passed, the second initiation of humanity will be the result—the passing through the baptism and the entering of the stream.  So the world war and its resulting effects constitute the Kurukshetra of the world Arjuna, and the outcome is still in the balance.  Let this not be forgotten.  There is however no cause for pessimism.  The outcome of good is inevitable.  It is however a question of a slow or a rapid realization and liberation from the great world illusion, and to this end every aspirant is begged to work strenuously and to lend his aid.  Every man who liberates himself, who sees clearly, and who releases himself from the glamour of illusion aids in the Great Work. (TWM Page 224).</w:t>
      </w:r>
    </w:p>
    <w:p>
      <w:pPr>
        <w:pStyle w:val="Normal"/>
        <w:rPr/>
      </w:pPr>
      <w:r>
        <w:rPr/>
      </w:r>
    </w:p>
    <w:p>
      <w:pPr>
        <w:pStyle w:val="Normal"/>
        <w:rPr/>
      </w:pPr>
      <w:r>
        <w:rPr/>
        <w:t>Speaking symbolically the substance of the astral plane is animated by three types of divine force, which, when brought together, produce the great Illusion.  These are:</w:t>
      </w:r>
    </w:p>
    <w:p>
      <w:pPr>
        <w:pStyle w:val="Normal"/>
        <w:rPr/>
      </w:pPr>
      <w:r>
        <w:rPr/>
      </w:r>
    </w:p>
    <w:p>
      <w:pPr>
        <w:pStyle w:val="Normal"/>
        <w:rPr/>
      </w:pPr>
      <w:r>
        <w:rPr/>
        <w:t>First, the force of selfish desire.  This involutionary energy plays a big part in bringing about evolution, for selfishness is the nursery of infant souls.  Hence the aspirant refuses to be held by it.</w:t>
      </w:r>
    </w:p>
    <w:p>
      <w:pPr>
        <w:pStyle w:val="Normal"/>
        <w:rPr/>
      </w:pPr>
      <w:r>
        <w:rPr/>
      </w:r>
    </w:p>
    <w:p>
      <w:pPr>
        <w:pStyle w:val="Normal"/>
        <w:rPr/>
      </w:pPr>
      <w:r>
        <w:rPr/>
        <w:t xml:space="preserve">Second, the force of </w:t>
      </w:r>
      <w:r>
        <w:rPr>
          <w:b/>
          <w:sz w:val="28"/>
          <w:highlight w:val="cyan"/>
          <w:u w:val="single"/>
        </w:rPr>
        <w:t>fear</w:t>
      </w:r>
      <w:r>
        <w:rPr/>
        <w:t xml:space="preserve">.  This is the product of ignorance, and in its initial stages it is not the product of wrong thinking.  It is basically instinctual and is found dominating in the non-mental animal kingdom as well as in the human kingdom.  But in the human, its power is increased potently through the powers of the mind, and through </w:t>
      </w:r>
      <w:r>
        <w:rPr>
          <w:i/>
        </w:rPr>
        <w:t>memory</w:t>
      </w:r>
      <w:r>
        <w:rPr/>
        <w:t xml:space="preserve"> of past pain and grievance and through anticipation of those we foresee, the power of </w:t>
      </w:r>
      <w:r>
        <w:rPr>
          <w:b/>
          <w:sz w:val="28"/>
          <w:highlight w:val="cyan"/>
          <w:u w:val="single"/>
        </w:rPr>
        <w:t>fear</w:t>
      </w:r>
      <w:r>
        <w:rPr/>
        <w:t xml:space="preserve"> is enormously aggravated by the thought-form we ourselves have built of our own individual </w:t>
      </w:r>
      <w:r>
        <w:rPr>
          <w:b/>
          <w:sz w:val="28"/>
          <w:highlight w:val="red"/>
          <w:u w:val="single"/>
        </w:rPr>
        <w:t>fears</w:t>
      </w:r>
      <w:r>
        <w:rPr/>
        <w:t xml:space="preserve"> and [Page 239] phobias.  This thought form grows in power as we pay attention to it, for "energy follows thought" till we become dominated by it.  Second ray people are peculiarly a prey to this.  For the majority of them it constitutes the "dweller on the threshold", just as ambition and love of power, backed by frantic desire and unscrupulousness form the "Dweller" for the first ray types.  The crystallized thought form of intellectual achievement for selfish ends, and the use of knowledge for personality objectives stand before the portal of the path in the case of the third ray person, and unless broken up and destroyed will dominate him and turn him into a black magician.</w:t>
      </w:r>
    </w:p>
    <w:p>
      <w:pPr>
        <w:pStyle w:val="Normal"/>
        <w:rPr/>
      </w:pPr>
      <w:r>
        <w:rPr/>
      </w:r>
    </w:p>
    <w:p>
      <w:pPr>
        <w:pStyle w:val="Normal"/>
        <w:rPr/>
      </w:pPr>
      <w:r>
        <w:rPr/>
        <w:t xml:space="preserve">You oft have been told that </w:t>
      </w:r>
      <w:r>
        <w:rPr>
          <w:b/>
          <w:sz w:val="28"/>
          <w:highlight w:val="cyan"/>
          <w:u w:val="single"/>
        </w:rPr>
        <w:t>fear</w:t>
      </w:r>
      <w:r>
        <w:rPr/>
        <w:t xml:space="preserve"> is an illusion.  Yet this statement does not help.  It is a generalisation that one can admit, yet which remains profoundly difficult to apply individually.  The </w:t>
      </w:r>
      <w:r>
        <w:rPr>
          <w:b/>
          <w:sz w:val="28"/>
          <w:highlight w:val="red"/>
          <w:u w:val="single"/>
        </w:rPr>
        <w:t>fears</w:t>
      </w:r>
      <w:r>
        <w:rPr/>
        <w:t xml:space="preserve"> to which aspirants are subject (note the mode of wording this) are seldom of a selfish nature except insofar as suffering has caused them to recoil from a further continuation of untoward happenings.  Their </w:t>
      </w:r>
      <w:r>
        <w:rPr>
          <w:b/>
          <w:sz w:val="28"/>
          <w:highlight w:val="red"/>
          <w:u w:val="single"/>
        </w:rPr>
        <w:t>fears</w:t>
      </w:r>
      <w:r>
        <w:rPr/>
        <w:t xml:space="preserve"> are wrapt in seeming love around their loved ones.  Yet should each disciple ask himself a most practical question:  How many of the torturing hours have been expended on realities and on tangible happenings, and how many on illusory premonitions and on doubts and questionings, based on that which has never happened?  I would like to point out to my brothers that they need to do two things:  To meditate </w:t>
      </w:r>
      <w:r>
        <w:rPr>
          <w:i/>
        </w:rPr>
        <w:t>on truth in daily life</w:t>
      </w:r>
      <w:r>
        <w:rPr/>
        <w:t xml:space="preserve">, using the concept of truth practised and lived by as their seed thought in meditation; to this end I would suggest that they memorise and use at all times when swept by illusory </w:t>
      </w:r>
      <w:r>
        <w:rPr>
          <w:b/>
          <w:sz w:val="28"/>
          <w:highlight w:val="red"/>
          <w:u w:val="single"/>
        </w:rPr>
        <w:t>fears</w:t>
      </w:r>
      <w:r>
        <w:rPr/>
        <w:t xml:space="preserve"> and needless foreboding the following formula or prayer:</w:t>
      </w:r>
    </w:p>
    <w:p>
      <w:pPr>
        <w:pStyle w:val="Normal"/>
        <w:rPr/>
      </w:pPr>
      <w:r>
        <w:rPr/>
      </w:r>
    </w:p>
    <w:p>
      <w:pPr>
        <w:pStyle w:val="Normal"/>
        <w:rPr/>
      </w:pPr>
      <w:r>
        <w:rPr/>
        <w:t>"Let reality govern my every thought, and truth be the master of my life."</w:t>
      </w:r>
    </w:p>
    <w:p>
      <w:pPr>
        <w:pStyle w:val="Normal"/>
        <w:rPr/>
      </w:pPr>
      <w:r>
        <w:rPr/>
      </w:r>
    </w:p>
    <w:p>
      <w:pPr>
        <w:pStyle w:val="Normal"/>
        <w:rPr/>
      </w:pPr>
      <w:r>
        <w:rPr/>
        <w:t>Let each say this to himself as constantly as need requires, [Page 240] forcing his mind to focus attention upon the significance of these spoken words.</w:t>
      </w:r>
    </w:p>
    <w:p>
      <w:pPr>
        <w:pStyle w:val="Normal"/>
        <w:rPr/>
      </w:pPr>
      <w:r>
        <w:rPr/>
      </w:r>
    </w:p>
    <w:p>
      <w:pPr>
        <w:pStyle w:val="Normal"/>
        <w:rPr/>
      </w:pPr>
      <w:r>
        <w:rPr/>
        <w:t xml:space="preserve">I would suggest also sound common sense and the cultivation of an attitude of mind which refuses to permit time for illusory </w:t>
      </w:r>
      <w:r>
        <w:rPr>
          <w:b/>
          <w:sz w:val="28"/>
          <w:highlight w:val="red"/>
          <w:u w:val="single"/>
        </w:rPr>
        <w:t>fears</w:t>
      </w:r>
      <w:r>
        <w:rPr/>
        <w:t xml:space="preserve"> to grow.</w:t>
      </w:r>
    </w:p>
    <w:p>
      <w:pPr>
        <w:pStyle w:val="Normal"/>
        <w:rPr/>
      </w:pPr>
      <w:r>
        <w:rPr/>
      </w:r>
    </w:p>
    <w:p>
      <w:pPr>
        <w:pStyle w:val="Normal"/>
        <w:rPr/>
      </w:pPr>
      <w:r>
        <w:rPr>
          <w:b/>
          <w:sz w:val="28"/>
          <w:highlight w:val="cyan"/>
          <w:u w:val="single"/>
        </w:rPr>
        <w:t>Fear</w:t>
      </w:r>
      <w:r>
        <w:rPr/>
        <w:t xml:space="preserve"> is the main obstacle frequently to a very vital step forward which could be taken in this life, but may have to be delayed to another if due opportunity is not taken and the will nature powerfully excited.</w:t>
      </w:r>
    </w:p>
    <w:p>
      <w:pPr>
        <w:pStyle w:val="Normal"/>
        <w:rPr/>
      </w:pPr>
      <w:r>
        <w:rPr/>
      </w:r>
    </w:p>
    <w:p>
      <w:pPr>
        <w:pStyle w:val="Normal"/>
        <w:rPr/>
      </w:pPr>
      <w:r>
        <w:rPr/>
        <w:t>The first ray aspirant who fails to overcome his Dweller may become a "destroyer of souls", as it is called, and be condemned (until he learns his lesson) to work in the forces of matter, and with the forms which hold all souls in prison.  This is the occult significance of the misunderstood words, death and destruction.  Of this type, the Devil is the great prototype. (TWM Page 238-240).</w:t>
      </w:r>
    </w:p>
    <w:p>
      <w:pPr>
        <w:pStyle w:val="Normal"/>
        <w:rPr/>
      </w:pPr>
      <w:r>
        <w:rPr/>
      </w:r>
    </w:p>
    <w:p>
      <w:pPr>
        <w:pStyle w:val="Normal"/>
        <w:rPr/>
      </w:pPr>
      <w:r>
        <w:rPr/>
        <w:t xml:space="preserve">Humanity is now at the midway point as this rule shows.  Man is swept by selfish desire and by ambition, for all of us have first ray qualities.  He is racked by </w:t>
      </w:r>
      <w:r>
        <w:rPr>
          <w:b/>
          <w:sz w:val="28"/>
          <w:highlight w:val="cyan"/>
          <w:u w:val="single"/>
        </w:rPr>
        <w:t>fear</w:t>
      </w:r>
      <w:r>
        <w:rPr/>
        <w:t xml:space="preserve">—his own, family </w:t>
      </w:r>
      <w:r>
        <w:rPr>
          <w:b/>
          <w:sz w:val="28"/>
          <w:highlight w:val="red"/>
          <w:u w:val="single"/>
        </w:rPr>
        <w:t>fears</w:t>
      </w:r>
      <w:r>
        <w:rPr/>
        <w:t xml:space="preserve">, national </w:t>
      </w:r>
      <w:r>
        <w:rPr>
          <w:b/>
          <w:sz w:val="28"/>
          <w:highlight w:val="red"/>
          <w:u w:val="single"/>
        </w:rPr>
        <w:t>fears</w:t>
      </w:r>
      <w:r>
        <w:rPr/>
        <w:t xml:space="preserve"> and racial, for all of us swing to the rhythm of the second ray.  He is dominated by sex and by money which is another manifestation of the energy of matter and hence has a triple problem with which he is well equipped to deal through the medium of his triple vehicle and the triple potencies of his divine soul.  Let us close the instruction on that note—well equipped to deal.  We can overcome mental inertia and begin to function as souls in command of our environment.  The soul is omniscient and omnipotent. (TWM Page 242).</w:t>
      </w:r>
    </w:p>
    <w:p>
      <w:pPr>
        <w:pStyle w:val="Normal"/>
        <w:rPr/>
      </w:pPr>
      <w:r>
        <w:rPr/>
      </w:r>
    </w:p>
    <w:p>
      <w:pPr>
        <w:pStyle w:val="Normal"/>
        <w:rPr/>
      </w:pPr>
      <w:r>
        <w:rPr/>
        <w:t>As the waters bathe the form created, they are absorbed and used.  The form increases in its strength; let the magician thus continue until the work suffices.  Let the outer builders cease their labours then, and let the inner workers enter on their cycle.</w:t>
      </w:r>
    </w:p>
    <w:p>
      <w:pPr>
        <w:pStyle w:val="Normal"/>
        <w:rPr/>
      </w:pPr>
      <w:r>
        <w:rPr/>
      </w:r>
    </w:p>
    <w:p>
      <w:pPr>
        <w:pStyle w:val="Normal"/>
        <w:rPr/>
      </w:pPr>
      <w:r>
        <w:rPr/>
        <w:t>Thought-Form Building.</w:t>
      </w:r>
    </w:p>
    <w:p>
      <w:pPr>
        <w:pStyle w:val="Normal"/>
        <w:rPr/>
      </w:pPr>
      <w:r>
        <w:rPr/>
        <w:t>The Centres, Energies, and Rays.</w:t>
      </w:r>
    </w:p>
    <w:p>
      <w:pPr>
        <w:pStyle w:val="Normal"/>
        <w:rPr/>
      </w:pPr>
      <w:r>
        <w:rPr/>
        <w:t xml:space="preserve">Astral Energy and </w:t>
      </w:r>
      <w:r>
        <w:rPr>
          <w:b/>
          <w:sz w:val="28"/>
          <w:highlight w:val="cyan"/>
          <w:u w:val="single"/>
        </w:rPr>
        <w:t>Fear</w:t>
      </w:r>
      <w:r>
        <w:rPr/>
        <w:t>.</w:t>
      </w:r>
    </w:p>
    <w:p>
      <w:pPr>
        <w:pStyle w:val="Normal"/>
        <w:rPr/>
      </w:pPr>
      <w:r>
        <w:rPr/>
        <w:t>The Right Use of Energy.</w:t>
      </w:r>
    </w:p>
    <w:p>
      <w:pPr>
        <w:pStyle w:val="Normal"/>
        <w:rPr/>
      </w:pPr>
      <w:r>
        <w:rPr/>
        <w:t>The Present Age and the Future.</w:t>
      </w:r>
    </w:p>
    <w:p>
      <w:pPr>
        <w:pStyle w:val="Normal"/>
        <w:rPr/>
      </w:pPr>
      <w:r>
        <w:rPr/>
        <w:t>The Founding of the Hierarchy.</w:t>
      </w:r>
    </w:p>
    <w:p>
      <w:pPr>
        <w:pStyle w:val="Normal"/>
        <w:rPr/>
      </w:pPr>
      <w:r>
        <w:rPr/>
        <w:t>The New Group of World Servers.</w:t>
      </w:r>
    </w:p>
    <w:p>
      <w:pPr>
        <w:pStyle w:val="Normal"/>
        <w:rPr/>
      </w:pPr>
      <w:r>
        <w:rPr/>
        <w:t>Astrology and the Energies.            (TWM Page 273).</w:t>
      </w:r>
    </w:p>
    <w:p>
      <w:pPr>
        <w:pStyle w:val="Normal"/>
        <w:rPr/>
      </w:pPr>
      <w:r>
        <w:rPr/>
      </w:r>
    </w:p>
    <w:p>
      <w:pPr>
        <w:pStyle w:val="Normal"/>
        <w:rPr/>
      </w:pPr>
      <w:r>
        <w:rPr/>
        <w:t xml:space="preserve">ASTRAL ENERGY AND </w:t>
      </w:r>
      <w:r>
        <w:rPr>
          <w:b/>
          <w:sz w:val="28"/>
          <w:highlight w:val="cyan"/>
          <w:u w:val="single"/>
        </w:rPr>
        <w:t>FEAR</w:t>
      </w:r>
    </w:p>
    <w:p>
      <w:pPr>
        <w:pStyle w:val="Normal"/>
        <w:rPr/>
      </w:pPr>
      <w:r>
        <w:rPr/>
      </w:r>
    </w:p>
    <w:p>
      <w:pPr>
        <w:pStyle w:val="Normal"/>
        <w:rPr/>
      </w:pPr>
      <w:r>
        <w:rPr/>
        <w:t xml:space="preserve">The subject now to be considered is of most practical application for it concerns the astral body—the body in which a man is pre-eminently polarised and of which he is more potently conscious than of any other body.  The etheric body is really below the threshold of consciousness.  Human beings remain unaware of the passage of forces through this vehicle and the nearest they get to the recognition of it is when they speak in terms of vitality or lack of vitality.  The physical body makes its presence felt when something goes wrong or through the gratification of one or other of the appetites.  The situation is however different in connection with the astral body for there is the vehicle of experience for the majority, and few there are who do not pass the greater part of their conscious life, recording the reactions of that body and vibrating between the two poles of happiness and misery, of satisfaction or non-satisfaction, of assurance or doubt, of courage or of </w:t>
      </w:r>
      <w:r>
        <w:rPr>
          <w:b/>
          <w:sz w:val="28"/>
          <w:highlight w:val="cyan"/>
          <w:u w:val="single"/>
        </w:rPr>
        <w:t>fear</w:t>
      </w:r>
      <w:r>
        <w:rPr/>
        <w:t>.  This really means that the inherent force and life of the emotional sentient vehicle govern the life-expression and mould the experience of the incarnated soul.  Therefore, it is of value to us to understand something of what those forces are, where they come from, and how they act and react on the man.  There lies his battleground and there also lies his field of victory. (TWM Page 293).</w:t>
      </w:r>
    </w:p>
    <w:p>
      <w:pPr>
        <w:pStyle w:val="Normal"/>
        <w:rPr/>
      </w:pPr>
      <w:r>
        <w:rPr/>
      </w:r>
    </w:p>
    <w:p>
      <w:pPr>
        <w:pStyle w:val="Normal"/>
        <w:rPr/>
      </w:pPr>
      <w:r>
        <w:rPr/>
        <w:t>In considering the sentient body of a human being I will probably help the most if I deal with it in terms of its moods and ordinary expressions, for it is only in dealing with its effects and in seeking to master them that man arrives at knowledge of himself and so becomes a Master.  The most ordinary manifestations of astral activity are:</w:t>
      </w:r>
    </w:p>
    <w:p>
      <w:pPr>
        <w:pStyle w:val="Normal"/>
        <w:rPr/>
      </w:pPr>
      <w:r>
        <w:rPr/>
      </w:r>
    </w:p>
    <w:p>
      <w:pPr>
        <w:pStyle w:val="Normal"/>
        <w:rPr/>
      </w:pPr>
      <w:r>
        <w:rPr/>
        <w:t xml:space="preserve">I. </w:t>
      </w:r>
      <w:r>
        <w:rPr>
          <w:b/>
          <w:sz w:val="28"/>
          <w:highlight w:val="cyan"/>
          <w:u w:val="single"/>
        </w:rPr>
        <w:t>Fear</w:t>
      </w:r>
      <w:r>
        <w:rPr/>
        <w:t>.</w:t>
      </w:r>
    </w:p>
    <w:p>
      <w:pPr>
        <w:pStyle w:val="Normal"/>
        <w:rPr/>
      </w:pPr>
      <w:r>
        <w:rPr/>
        <w:t>II. Depression or its opposite pole, hilarity.</w:t>
      </w:r>
    </w:p>
    <w:p>
      <w:pPr>
        <w:pStyle w:val="Normal"/>
        <w:rPr/>
      </w:pPr>
      <w:r>
        <w:rPr/>
        <w:t>III. Desire for the satisfaction of the animal appetites.</w:t>
      </w:r>
    </w:p>
    <w:p>
      <w:pPr>
        <w:pStyle w:val="Normal"/>
        <w:rPr/>
      </w:pPr>
      <w:r>
        <w:rPr/>
        <w:t>IV. Desire for happiness.</w:t>
      </w:r>
    </w:p>
    <w:p>
      <w:pPr>
        <w:pStyle w:val="Normal"/>
        <w:rPr/>
      </w:pPr>
      <w:r>
        <w:rPr/>
        <w:t>V. Desire for liberation.  Aspiration.</w:t>
      </w:r>
    </w:p>
    <w:p>
      <w:pPr>
        <w:pStyle w:val="Normal"/>
        <w:rPr/>
      </w:pPr>
      <w:r>
        <w:rPr/>
      </w:r>
    </w:p>
    <w:p>
      <w:pPr>
        <w:pStyle w:val="Normal"/>
        <w:rPr/>
      </w:pPr>
      <w:r>
        <w:rPr/>
        <w:t>In these five are summed up practically most of the sentient experiences of man and we will consider each one from the following angles:</w:t>
      </w:r>
    </w:p>
    <w:p>
      <w:pPr>
        <w:pStyle w:val="Normal"/>
        <w:rPr/>
      </w:pPr>
      <w:r>
        <w:rPr/>
      </w:r>
    </w:p>
    <w:p>
      <w:pPr>
        <w:pStyle w:val="Normal"/>
        <w:rPr/>
      </w:pPr>
      <w:r>
        <w:rPr/>
        <w:t>1. The cause.</w:t>
      </w:r>
    </w:p>
    <w:p>
      <w:pPr>
        <w:pStyle w:val="Normal"/>
        <w:rPr/>
      </w:pPr>
      <w:r>
        <w:rPr/>
        <w:t>2. The effect.</w:t>
      </w:r>
    </w:p>
    <w:p>
      <w:pPr>
        <w:pStyle w:val="Normal"/>
        <w:rPr/>
      </w:pPr>
      <w:r>
        <w:rPr/>
        <w:t>3. The method of direction.</w:t>
      </w:r>
    </w:p>
    <w:p>
      <w:pPr>
        <w:pStyle w:val="Normal"/>
        <w:rPr/>
      </w:pPr>
      <w:r>
        <w:rPr/>
      </w:r>
    </w:p>
    <w:p>
      <w:pPr>
        <w:pStyle w:val="Normal"/>
        <w:rPr/>
      </w:pPr>
      <w:r>
        <w:rPr/>
        <w:t>You will note that I say 'method of direction' not method of control.  Aspirants must learn that they are working with, and in, forces, and that right and wrong activity on the physical plane is due simply to a right or wrong direction of the force currents and not to anything inherently wrong or right in the energies themselves.</w:t>
      </w:r>
    </w:p>
    <w:p>
      <w:pPr>
        <w:pStyle w:val="Normal"/>
        <w:rPr/>
      </w:pPr>
      <w:r>
        <w:rPr/>
      </w:r>
    </w:p>
    <w:p>
      <w:pPr>
        <w:pStyle w:val="Normal"/>
        <w:rPr/>
      </w:pPr>
      <w:r>
        <w:rPr/>
        <w:t xml:space="preserve">I. </w:t>
      </w:r>
      <w:r>
        <w:rPr>
          <w:b/>
          <w:i/>
          <w:sz w:val="28"/>
          <w:highlight w:val="cyan"/>
          <w:u w:val="single"/>
        </w:rPr>
        <w:t>Fear</w:t>
      </w:r>
      <w:r>
        <w:rPr>
          <w:i/>
        </w:rPr>
        <w:t>.</w:t>
      </w:r>
      <w:r>
        <w:rPr/>
        <w:t xml:space="preserve">  This is one of the most usual of the manifestations of astral energy, and is put first because it constitutes, for the vast majority, the Dweller on the Threshold and also in the last analysis is the basic astral evil.  Every human being knows </w:t>
      </w:r>
      <w:r>
        <w:rPr>
          <w:b/>
          <w:sz w:val="28"/>
          <w:highlight w:val="cyan"/>
          <w:u w:val="single"/>
        </w:rPr>
        <w:t>fear</w:t>
      </w:r>
      <w:r>
        <w:rPr/>
        <w:t xml:space="preserve"> and the range of the </w:t>
      </w:r>
      <w:r>
        <w:rPr>
          <w:b/>
          <w:sz w:val="28"/>
          <w:highlight w:val="cyan"/>
          <w:u w:val="single"/>
        </w:rPr>
        <w:t>fear</w:t>
      </w:r>
      <w:r>
        <w:rPr/>
        <w:t xml:space="preserve"> vibrations extends from the instinctual </w:t>
      </w:r>
      <w:r>
        <w:rPr>
          <w:b/>
          <w:sz w:val="28"/>
          <w:highlight w:val="red"/>
          <w:u w:val="single"/>
        </w:rPr>
        <w:t>fears</w:t>
      </w:r>
      <w:r>
        <w:rPr/>
        <w:t xml:space="preserve"> of the savage man based on his ignorance of the laws and forces of nature, and on his terror of the dark and the unknown, to the </w:t>
      </w:r>
      <w:r>
        <w:rPr>
          <w:b/>
          <w:sz w:val="28"/>
          <w:highlight w:val="red"/>
          <w:u w:val="single"/>
        </w:rPr>
        <w:t>fears</w:t>
      </w:r>
      <w:r>
        <w:rPr/>
        <w:t xml:space="preserve"> so prevalent today of loss of friends and loved ones, of health, of money, of popularity [Page 298] and on to the final </w:t>
      </w:r>
      <w:r>
        <w:rPr>
          <w:b/>
          <w:sz w:val="28"/>
          <w:highlight w:val="red"/>
          <w:u w:val="single"/>
        </w:rPr>
        <w:t>fears</w:t>
      </w:r>
      <w:r>
        <w:rPr/>
        <w:t xml:space="preserve"> of the aspirant—the </w:t>
      </w:r>
      <w:r>
        <w:rPr>
          <w:b/>
          <w:sz w:val="28"/>
          <w:highlight w:val="cyan"/>
          <w:u w:val="single"/>
        </w:rPr>
        <w:t>fear</w:t>
      </w:r>
      <w:r>
        <w:rPr/>
        <w:t xml:space="preserve"> of failure, the </w:t>
      </w:r>
      <w:r>
        <w:rPr>
          <w:b/>
          <w:sz w:val="28"/>
          <w:highlight w:val="cyan"/>
          <w:u w:val="single"/>
        </w:rPr>
        <w:t>fear</w:t>
      </w:r>
      <w:r>
        <w:rPr/>
        <w:t xml:space="preserve"> which has its roots in doubt, the </w:t>
      </w:r>
      <w:r>
        <w:rPr>
          <w:b/>
          <w:sz w:val="28"/>
          <w:highlight w:val="cyan"/>
          <w:u w:val="single"/>
        </w:rPr>
        <w:t>fear</w:t>
      </w:r>
      <w:r>
        <w:rPr/>
        <w:t xml:space="preserve"> of ultimate negation or of annihilation, the </w:t>
      </w:r>
      <w:r>
        <w:rPr>
          <w:b/>
          <w:sz w:val="28"/>
          <w:highlight w:val="cyan"/>
          <w:u w:val="single"/>
        </w:rPr>
        <w:t>fear</w:t>
      </w:r>
      <w:r>
        <w:rPr/>
        <w:t xml:space="preserve"> of death (which he shares equally with all humanity) the </w:t>
      </w:r>
      <w:r>
        <w:rPr>
          <w:b/>
          <w:sz w:val="28"/>
          <w:highlight w:val="cyan"/>
          <w:u w:val="single"/>
        </w:rPr>
        <w:t>fear</w:t>
      </w:r>
      <w:r>
        <w:rPr/>
        <w:t xml:space="preserve"> of the great illusion of the astral plane, of the phantasmagoria of life itself, and also </w:t>
      </w:r>
      <w:r>
        <w:rPr>
          <w:b/>
          <w:sz w:val="28"/>
          <w:highlight w:val="cyan"/>
          <w:u w:val="single"/>
        </w:rPr>
        <w:t>fear</w:t>
      </w:r>
      <w:r>
        <w:rPr/>
        <w:t xml:space="preserve"> of loneliness on the Path, even to the very </w:t>
      </w:r>
      <w:r>
        <w:rPr>
          <w:b/>
          <w:sz w:val="28"/>
          <w:highlight w:val="cyan"/>
          <w:u w:val="single"/>
        </w:rPr>
        <w:t>fear</w:t>
      </w:r>
      <w:r>
        <w:rPr/>
        <w:t xml:space="preserve"> of </w:t>
      </w:r>
      <w:r>
        <w:rPr>
          <w:b/>
          <w:sz w:val="28"/>
          <w:highlight w:val="cyan"/>
          <w:u w:val="single"/>
        </w:rPr>
        <w:t>Fear</w:t>
      </w:r>
      <w:r>
        <w:rPr/>
        <w:t xml:space="preserve"> itself.  This list could be largely extended but suffices to indicate the prevalence of </w:t>
      </w:r>
      <w:r>
        <w:rPr>
          <w:b/>
          <w:sz w:val="28"/>
          <w:highlight w:val="red"/>
          <w:u w:val="single"/>
        </w:rPr>
        <w:t>fears</w:t>
      </w:r>
      <w:r>
        <w:rPr/>
        <w:t xml:space="preserve"> of all kinds.  They dominate most situations and darken many happy moments.  They reduce man to a timid and frightened atom of sentient life, standing afraid before the stupendousness of the problems of existence, aware of his insufficiency as a man to cope with all situations and unable to leave his </w:t>
      </w:r>
      <w:r>
        <w:rPr>
          <w:b/>
          <w:sz w:val="28"/>
          <w:highlight w:val="red"/>
          <w:u w:val="single"/>
        </w:rPr>
        <w:t>fears</w:t>
      </w:r>
      <w:r>
        <w:rPr/>
        <w:t xml:space="preserve"> and questionings behind and step into his heritage of freedom and of life.  Often he is so ridden by </w:t>
      </w:r>
      <w:r>
        <w:rPr>
          <w:b/>
          <w:sz w:val="28"/>
          <w:highlight w:val="cyan"/>
          <w:u w:val="single"/>
        </w:rPr>
        <w:t>fear</w:t>
      </w:r>
      <w:r>
        <w:rPr/>
        <w:t xml:space="preserve"> that he becomes afraid of his very reason.  The picture cannot be too blackly coloured, for </w:t>
      </w:r>
      <w:r>
        <w:rPr>
          <w:b/>
          <w:sz w:val="28"/>
          <w:highlight w:val="cyan"/>
          <w:u w:val="single"/>
        </w:rPr>
        <w:t>fear</w:t>
      </w:r>
      <w:r>
        <w:rPr/>
        <w:t xml:space="preserve"> is the dominant astral energy at this time and sensitive humanity succumbs all too easily to it.</w:t>
      </w:r>
    </w:p>
    <w:p>
      <w:pPr>
        <w:pStyle w:val="Normal"/>
        <w:rPr/>
      </w:pPr>
      <w:r>
        <w:rPr/>
      </w:r>
    </w:p>
    <w:p>
      <w:pPr>
        <w:pStyle w:val="Normal"/>
        <w:rPr/>
      </w:pPr>
      <w:r>
        <w:rPr/>
        <w:t xml:space="preserve">You ask:  What are the basic causes of </w:t>
      </w:r>
      <w:r>
        <w:rPr>
          <w:b/>
          <w:sz w:val="28"/>
          <w:highlight w:val="cyan"/>
          <w:u w:val="single"/>
        </w:rPr>
        <w:t>fear</w:t>
      </w:r>
      <w:r>
        <w:rPr/>
        <w:t xml:space="preserve">?  To that question, if carried far enough back into the esoteric history of the solar system there is no intelligible answer to be given.  Only the advanced initiate can comprehend.  </w:t>
      </w:r>
      <w:r>
        <w:rPr>
          <w:b/>
          <w:sz w:val="28"/>
          <w:highlight w:val="cyan"/>
          <w:u w:val="single"/>
        </w:rPr>
        <w:t>Fear</w:t>
      </w:r>
      <w:r>
        <w:rPr/>
        <w:t xml:space="preserve"> has its roots in the warp and woof of matter itself, and is par excellence, a formulation or effect of the mind principle, and a result of mental activity.  The fact that birds and animals know </w:t>
      </w:r>
      <w:r>
        <w:rPr>
          <w:b/>
          <w:sz w:val="28"/>
          <w:highlight w:val="cyan"/>
          <w:u w:val="single"/>
        </w:rPr>
        <w:t>fear</w:t>
      </w:r>
      <w:r>
        <w:rPr/>
        <w:t xml:space="preserve"> puts the whole subject upon a wider footing than if it were simply a human failing and the result of the activity of the functioning of the human mind.  It is not incident upon a man's possessing a reasoning mind; if he used his reason in the correct way he could eliminate </w:t>
      </w:r>
      <w:r>
        <w:rPr>
          <w:b/>
          <w:sz w:val="28"/>
          <w:highlight w:val="cyan"/>
          <w:u w:val="single"/>
        </w:rPr>
        <w:t>fear</w:t>
      </w:r>
      <w:r>
        <w:rPr/>
        <w:t>.  It lies in what is called cosmic Evil—a high sounding phrase, conveying little.  It is inherent in the fact of matter itself and in the play of the pairs of opposites—soul and matter.  The sentient souls [Page 299] of animals and of men are subconsciously aware of factors such as:</w:t>
      </w:r>
    </w:p>
    <w:p>
      <w:pPr>
        <w:pStyle w:val="Normal"/>
        <w:rPr/>
      </w:pPr>
      <w:r>
        <w:rPr/>
      </w:r>
    </w:p>
    <w:p>
      <w:pPr>
        <w:pStyle w:val="Normal"/>
        <w:rPr/>
      </w:pPr>
      <w:r>
        <w:rPr/>
        <w:t>1. The vastness and therefore the sensed oppression of the Whole.</w:t>
      </w:r>
    </w:p>
    <w:p>
      <w:pPr>
        <w:pStyle w:val="Normal"/>
        <w:rPr/>
      </w:pPr>
      <w:r>
        <w:rPr/>
        <w:t>2. The pressure of all other lives and existences.</w:t>
      </w:r>
    </w:p>
    <w:p>
      <w:pPr>
        <w:pStyle w:val="Normal"/>
        <w:rPr/>
      </w:pPr>
      <w:r>
        <w:rPr/>
        <w:t>3. The working of inexorable Law.</w:t>
      </w:r>
    </w:p>
    <w:p>
      <w:pPr>
        <w:pStyle w:val="Normal"/>
        <w:rPr/>
      </w:pPr>
      <w:r>
        <w:rPr/>
        <w:t>4. The sense of imprisonment, of limitation, and of consequent inadequacy.</w:t>
      </w:r>
    </w:p>
    <w:p>
      <w:pPr>
        <w:pStyle w:val="Normal"/>
        <w:rPr/>
      </w:pPr>
      <w:r>
        <w:rPr/>
      </w:r>
    </w:p>
    <w:p>
      <w:pPr>
        <w:pStyle w:val="Normal"/>
        <w:rPr/>
      </w:pPr>
      <w:r>
        <w:rPr/>
        <w:t xml:space="preserve">In these factors, growing out of the manifested process itself and persisting and growing in potency during the ages, are found the causes of all modern </w:t>
      </w:r>
      <w:r>
        <w:rPr>
          <w:b/>
          <w:sz w:val="28"/>
          <w:highlight w:val="cyan"/>
          <w:u w:val="single"/>
        </w:rPr>
        <w:t>fear</w:t>
      </w:r>
      <w:r>
        <w:rPr/>
        <w:t xml:space="preserve"> and the basis of all terror, above all that which is purely psychological and not just the instinctual </w:t>
      </w:r>
      <w:r>
        <w:rPr>
          <w:b/>
          <w:sz w:val="28"/>
          <w:highlight w:val="cyan"/>
          <w:u w:val="single"/>
        </w:rPr>
        <w:t>fear</w:t>
      </w:r>
      <w:r>
        <w:rPr/>
        <w:t xml:space="preserve"> of the animal.</w:t>
      </w:r>
    </w:p>
    <w:p>
      <w:pPr>
        <w:pStyle w:val="Normal"/>
        <w:rPr/>
      </w:pPr>
      <w:r>
        <w:rPr/>
      </w:r>
    </w:p>
    <w:p>
      <w:pPr>
        <w:pStyle w:val="Normal"/>
        <w:rPr/>
      </w:pPr>
      <w:r>
        <w:rPr/>
        <w:t xml:space="preserve">To concretise the matter more clearly would not help.  Of what use is it to be told that </w:t>
      </w:r>
      <w:r>
        <w:rPr>
          <w:b/>
          <w:sz w:val="28"/>
          <w:highlight w:val="cyan"/>
          <w:u w:val="single"/>
        </w:rPr>
        <w:t>fear</w:t>
      </w:r>
      <w:r>
        <w:rPr/>
        <w:t xml:space="preserve"> is a quality of evil (or of matter) which colours fundamentally or characterises the astral or sentient body of our planetary Logos?  What have you gained if I outlined to you the problem of the great Life in Whom we live and move and have our being as He, on His Own cosmic plane, seeks liberation and faces His Own peculiar trials and tests?  How can words adequate be found to convey a cosmic struggle between Lives so impersonal and exalted in consciousness that the words his, or he or tests prove simply laughable and convey no possible aspect of truth or reality whatsoever?  Cosmic evil, cosmic progression, or cosmic problems can well be left to that distant time when aspirants have taken the third initiation, have lost all sense of separateness, and—being identified with the Life Aspect and not with the form side—can therefore enter somewhat into the state of consciousness of our planetary Logos, sense His destiny, and vision fleetingly the wonder of the consummation.</w:t>
      </w:r>
    </w:p>
    <w:p>
      <w:pPr>
        <w:pStyle w:val="Normal"/>
        <w:rPr/>
      </w:pPr>
      <w:r>
        <w:rPr/>
      </w:r>
    </w:p>
    <w:p>
      <w:pPr>
        <w:pStyle w:val="Normal"/>
        <w:rPr/>
      </w:pPr>
      <w:r>
        <w:rPr/>
        <w:t xml:space="preserve">Let us confine our attention therefore to man and more [Page 300] particularly to average man, and see whence come the waves of </w:t>
      </w:r>
      <w:r>
        <w:rPr>
          <w:b/>
          <w:sz w:val="28"/>
          <w:highlight w:val="cyan"/>
          <w:u w:val="single"/>
        </w:rPr>
        <w:t>fear</w:t>
      </w:r>
      <w:r>
        <w:rPr/>
        <w:t xml:space="preserve"> which sweep him so constantly off his feet.</w:t>
      </w:r>
    </w:p>
    <w:p>
      <w:pPr>
        <w:pStyle w:val="Normal"/>
        <w:rPr/>
      </w:pPr>
      <w:r>
        <w:rPr/>
      </w:r>
    </w:p>
    <w:p>
      <w:pPr>
        <w:pStyle w:val="Normal"/>
        <w:rPr/>
      </w:pPr>
      <w:r>
        <w:rPr/>
        <w:t xml:space="preserve">1. </w:t>
      </w:r>
      <w:r>
        <w:rPr>
          <w:i/>
        </w:rPr>
        <w:t xml:space="preserve">The </w:t>
      </w:r>
      <w:r>
        <w:rPr>
          <w:b/>
          <w:i/>
          <w:sz w:val="28"/>
          <w:highlight w:val="cyan"/>
          <w:u w:val="single"/>
        </w:rPr>
        <w:t>Fear</w:t>
      </w:r>
      <w:r>
        <w:rPr>
          <w:i/>
        </w:rPr>
        <w:t xml:space="preserve"> of Death</w:t>
      </w:r>
      <w:r>
        <w:rPr/>
        <w:t xml:space="preserve"> is based upon:</w:t>
      </w:r>
    </w:p>
    <w:p>
      <w:pPr>
        <w:pStyle w:val="Normal"/>
        <w:rPr/>
      </w:pPr>
      <w:r>
        <w:rPr/>
      </w:r>
    </w:p>
    <w:p>
      <w:pPr>
        <w:pStyle w:val="Normal"/>
        <w:rPr/>
      </w:pPr>
      <w:r>
        <w:rPr/>
        <w:t>a. A terror of the final rending processes in the act of death itself.</w:t>
      </w:r>
    </w:p>
    <w:p>
      <w:pPr>
        <w:pStyle w:val="Normal"/>
        <w:rPr/>
      </w:pPr>
      <w:r>
        <w:rPr/>
        <w:t>b. Horror of the unknown and the indefinable.</w:t>
      </w:r>
    </w:p>
    <w:p>
      <w:pPr>
        <w:pStyle w:val="Normal"/>
        <w:rPr/>
      </w:pPr>
      <w:r>
        <w:rPr/>
        <w:t>c. Doubt as to final immortality.</w:t>
      </w:r>
    </w:p>
    <w:p>
      <w:pPr>
        <w:pStyle w:val="Normal"/>
        <w:rPr/>
      </w:pPr>
      <w:r>
        <w:rPr/>
        <w:t>d. Unhappiness at leaving loved ones behind or of being left behind.</w:t>
      </w:r>
    </w:p>
    <w:p>
      <w:pPr>
        <w:pStyle w:val="Normal"/>
        <w:rPr/>
      </w:pPr>
      <w:r>
        <w:rPr/>
        <w:t>e. Ancient reactions to past violent deaths, lying deep in the subconsciousness.</w:t>
      </w:r>
    </w:p>
    <w:p>
      <w:pPr>
        <w:pStyle w:val="Normal"/>
        <w:rPr/>
      </w:pPr>
      <w:r>
        <w:rPr/>
        <w:t>f. Clinging to form life, because primarily identified with it in consciousness.</w:t>
      </w:r>
    </w:p>
    <w:p>
      <w:pPr>
        <w:pStyle w:val="Normal"/>
        <w:rPr/>
      </w:pPr>
      <w:r>
        <w:rPr/>
        <w:t>g. Old erroneous teaching as to Heaven and Hell, both equally unpleasant in prospect to certain types.</w:t>
      </w:r>
    </w:p>
    <w:p>
      <w:pPr>
        <w:pStyle w:val="Normal"/>
        <w:rPr/>
      </w:pPr>
      <w:r>
        <w:rPr/>
        <w:t>(TWM Page 297-300).</w:t>
      </w:r>
    </w:p>
    <w:p>
      <w:pPr>
        <w:pStyle w:val="Normal"/>
        <w:rPr/>
      </w:pPr>
      <w:r>
        <w:rPr/>
      </w:r>
    </w:p>
    <w:p>
      <w:pPr>
        <w:pStyle w:val="Normal"/>
        <w:rPr/>
      </w:pPr>
      <w:r>
        <w:rPr/>
        <w:t xml:space="preserve">As time progresses and before the close of the next century death will be finally seen to be non-existent in the sense in which it is now understood.  Continuity of consciousness will be so widely developed and so many of the highest types of men will function simultaneously in the two worlds that the old </w:t>
      </w:r>
      <w:r>
        <w:rPr>
          <w:b/>
          <w:sz w:val="28"/>
          <w:highlight w:val="cyan"/>
          <w:u w:val="single"/>
        </w:rPr>
        <w:t>fear</w:t>
      </w:r>
      <w:r>
        <w:rPr/>
        <w:t xml:space="preserve"> will go and the intercourse between the astral plane and the physical plane will be so firmly established and so scientifically controlled that the work of the trance mediums will rightly and mercifully come to an end.  The ordinary common trance mediumship and materialisations under controls and Indian guides are just as much perversions of the intercourse between the two planes as are sex perversions and the distortions of the true relationship and intercourse between the sexes.  I refer not here to the work of clairvoyants, no matter how poor, nor to the taking possession of the body by entities of high calibre, but of [Page 302] the unpleasant phenomena of the materialisation seance, of ectoplasm, and the blind unintelligent work done by old Atlantean degenerates and earthbound souls, the average Indian chief and guide.  There is nothing to be learned from them and much to be avoided.  The reign of the </w:t>
      </w:r>
      <w:r>
        <w:rPr>
          <w:b/>
          <w:sz w:val="28"/>
          <w:highlight w:val="cyan"/>
          <w:u w:val="single"/>
        </w:rPr>
        <w:t>fear</w:t>
      </w:r>
      <w:r>
        <w:rPr/>
        <w:t xml:space="preserve"> of death is well-nigh ended and we shall soon enter upon a period of knowledge and of certainty which will cut away the ground from under all our </w:t>
      </w:r>
      <w:r>
        <w:rPr>
          <w:b/>
          <w:sz w:val="28"/>
          <w:highlight w:val="red"/>
          <w:u w:val="single"/>
        </w:rPr>
        <w:t>fears</w:t>
      </w:r>
      <w:r>
        <w:rPr/>
        <w:t xml:space="preserve">.  In dealing with the </w:t>
      </w:r>
      <w:r>
        <w:rPr>
          <w:b/>
          <w:sz w:val="28"/>
          <w:highlight w:val="cyan"/>
          <w:u w:val="single"/>
        </w:rPr>
        <w:t>fear</w:t>
      </w:r>
      <w:r>
        <w:rPr/>
        <w:t xml:space="preserve"> of death, there is little to be done except to raise the whole subject onto a more scientific level, and—in this scientific sense—teach people to die.  There is a technique of dying just as there is of living, but this technique has been lost very largely in the West and is almost lost except in a few centres of Knowers in the East.  More of this can perhaps be dealt with later but the thought of the needed approach to this subject can rest in the minds of the students who read this and perhaps as they study and read and think, material of interest will come their way which could be gradually assembled and published.</w:t>
      </w:r>
    </w:p>
    <w:p>
      <w:pPr>
        <w:pStyle w:val="Normal"/>
        <w:rPr/>
      </w:pPr>
      <w:r>
        <w:rPr/>
      </w:r>
    </w:p>
    <w:p>
      <w:pPr>
        <w:pStyle w:val="Normal"/>
        <w:rPr/>
      </w:pPr>
      <w:r>
        <w:rPr/>
        <w:t xml:space="preserve">2. </w:t>
      </w:r>
      <w:r>
        <w:rPr>
          <w:b/>
          <w:sz w:val="28"/>
          <w:highlight w:val="cyan"/>
          <w:u w:val="single"/>
        </w:rPr>
        <w:t>Fear</w:t>
      </w:r>
      <w:r>
        <w:rPr/>
        <w:t xml:space="preserve"> of the Future.  This is a </w:t>
      </w:r>
      <w:r>
        <w:rPr>
          <w:b/>
          <w:sz w:val="28"/>
          <w:highlight w:val="cyan"/>
          <w:u w:val="single"/>
        </w:rPr>
        <w:t>fear</w:t>
      </w:r>
      <w:r>
        <w:rPr/>
        <w:t xml:space="preserve"> that will as yet show a growing tendency to develop and will cause much distress in the world before it is obliterated.  It grows out of three human capacities:</w:t>
      </w:r>
    </w:p>
    <w:p>
      <w:pPr>
        <w:pStyle w:val="Normal"/>
        <w:rPr/>
      </w:pPr>
      <w:r>
        <w:rPr/>
      </w:r>
    </w:p>
    <w:p>
      <w:pPr>
        <w:pStyle w:val="Normal"/>
        <w:rPr/>
      </w:pPr>
      <w:r>
        <w:rPr/>
        <w:t xml:space="preserve">a. Instinctive psychological thought habits, which have their roots deep in the animal nature and hark back to the primal instinct of self-preservation.  Savage races however, have little of this.  That forward looking anticipatory state of mind is predominantly a human characteristic and is that germ of the imaginative faculty, linked to the mental processes, which will eventually merge into that intuitive meditation, plus visualisation, which is the true basis of all creative work.  But at present it is a menace and a hindrance.  Ancient suffering, dire memories, haunting miseries, deep-seated in the subconscious rise to the surface frequently and cause a condition [Page 303] of </w:t>
      </w:r>
      <w:r>
        <w:rPr>
          <w:b/>
          <w:sz w:val="28"/>
          <w:highlight w:val="cyan"/>
          <w:u w:val="single"/>
        </w:rPr>
        <w:t>fear</w:t>
      </w:r>
      <w:r>
        <w:rPr/>
        <w:t xml:space="preserve"> and of distress which no amount of reasoning seems able to quiet.  Facilities of communication put even the most unimportant en rapport with the tragedies, pains and sufferings of his brother thousands of miles away.  The economic catastrophe of the present time has brought about a condition of mass terror, and the more sensitive the individual the more he will react to this state of mind.  </w:t>
      </w:r>
      <w:r>
        <w:rPr>
          <w:b/>
          <w:sz w:val="28"/>
          <w:highlight w:val="cyan"/>
          <w:u w:val="single"/>
        </w:rPr>
        <w:t>Fear</w:t>
      </w:r>
      <w:r>
        <w:rPr/>
        <w:t xml:space="preserve"> of the future is therefore a distressing blend of instinctual memory and anticipatory imagination, and few there are who escape this menace.  Worry and anxiety are the lot of every man and cannot and will not be offset and overcome by any lesser factor than the soul itself.</w:t>
      </w:r>
    </w:p>
    <w:p>
      <w:pPr>
        <w:pStyle w:val="Normal"/>
        <w:rPr/>
      </w:pPr>
      <w:r>
        <w:rPr/>
        <w:t>(TWM Page 301-303).</w:t>
      </w:r>
    </w:p>
    <w:p>
      <w:pPr>
        <w:pStyle w:val="Normal"/>
        <w:rPr/>
      </w:pPr>
      <w:r>
        <w:rPr/>
      </w:r>
    </w:p>
    <w:p>
      <w:pPr>
        <w:pStyle w:val="Normal"/>
        <w:rPr/>
      </w:pPr>
      <w:r>
        <w:rPr/>
        <w:t xml:space="preserve">c. </w:t>
      </w:r>
      <w:r>
        <w:rPr>
          <w:i/>
        </w:rPr>
        <w:t xml:space="preserve">A mass of individual distress and </w:t>
      </w:r>
      <w:r>
        <w:rPr>
          <w:b/>
          <w:i/>
          <w:sz w:val="28"/>
          <w:highlight w:val="cyan"/>
          <w:u w:val="single"/>
        </w:rPr>
        <w:t>fear</w:t>
      </w:r>
      <w:r>
        <w:rPr/>
        <w:t xml:space="preserve"> can be taken on by an individual and yet have nothing to do with him whatsoever.  It is quite possible for a man to tune in on the </w:t>
      </w:r>
      <w:r>
        <w:rPr>
          <w:b/>
          <w:sz w:val="28"/>
          <w:highlight w:val="red"/>
          <w:u w:val="single"/>
        </w:rPr>
        <w:t>fears</w:t>
      </w:r>
      <w:r>
        <w:rPr/>
        <w:t xml:space="preserve"> of other people whilst he himself has literally nothing to </w:t>
      </w:r>
      <w:r>
        <w:rPr>
          <w:b/>
          <w:sz w:val="28"/>
          <w:highlight w:val="cyan"/>
          <w:u w:val="single"/>
        </w:rPr>
        <w:t>fear</w:t>
      </w:r>
      <w:r>
        <w:rPr/>
        <w:t xml:space="preserve"> of any kind.  He can so identify himself with their forebodings of future disaster that he interprets them in terms of his own coming experience.  He is unable to dissociate himself from their reactions and absorbs so much of the poison in their emotional and mental auras that he is swept into a very vortex of terror and of </w:t>
      </w:r>
      <w:r>
        <w:rPr>
          <w:b/>
          <w:sz w:val="28"/>
          <w:highlight w:val="cyan"/>
          <w:u w:val="single"/>
        </w:rPr>
        <w:t>fear</w:t>
      </w:r>
      <w:r>
        <w:rPr/>
        <w:t>.  Yet, if he did but know it, the future holds for him no hidden catastrophes.  He is simply deluded, but the effect on his astral body and upon his solar plexus is identically the same.  This is painfully the case now that there are so many thousands of sensitive aspiring souls, inexperienced in the handling of the world karma, wide open to the suffering of others and unable to distinguish between their own destiny in the immediate future and the destiny of others in their environment.</w:t>
      </w:r>
    </w:p>
    <w:p>
      <w:pPr>
        <w:pStyle w:val="Normal"/>
        <w:rPr/>
      </w:pPr>
      <w:r>
        <w:rPr/>
      </w:r>
    </w:p>
    <w:p>
      <w:pPr>
        <w:pStyle w:val="Normal"/>
        <w:rPr/>
      </w:pPr>
      <w:r>
        <w:rPr/>
        <w:t>It is possible also for the more advanced aspirant and those upon the Path of Discipleship to contact ancient vibrations of evil and misery on the astral plane—evil long past and gone; it is possible for them to read a tiny fragment of the akashic records which concerns coming distress to an individual or a group, which they themselves may never see and yet nevertheless appropriate the conveyed information to themselves and suffer consequently.</w:t>
      </w:r>
    </w:p>
    <w:p>
      <w:pPr>
        <w:pStyle w:val="Normal"/>
        <w:rPr/>
      </w:pPr>
      <w:r>
        <w:rPr/>
      </w:r>
    </w:p>
    <w:p>
      <w:pPr>
        <w:pStyle w:val="Normal"/>
        <w:rPr/>
      </w:pPr>
      <w:r>
        <w:rPr/>
        <w:t xml:space="preserve">3. </w:t>
      </w:r>
      <w:r>
        <w:rPr>
          <w:b/>
          <w:i/>
          <w:sz w:val="28"/>
          <w:highlight w:val="cyan"/>
          <w:u w:val="single"/>
        </w:rPr>
        <w:t>Fear</w:t>
      </w:r>
      <w:r>
        <w:rPr>
          <w:i/>
        </w:rPr>
        <w:t xml:space="preserve"> of Physical Pain</w:t>
      </w:r>
      <w:r>
        <w:rPr/>
        <w:t xml:space="preserve">.  Some people have this </w:t>
      </w:r>
      <w:r>
        <w:rPr>
          <w:b/>
          <w:sz w:val="28"/>
          <w:highlight w:val="cyan"/>
          <w:u w:val="single"/>
        </w:rPr>
        <w:t>fear</w:t>
      </w:r>
      <w:r>
        <w:rPr/>
        <w:t xml:space="preserve"> as the underlying cause of all their anxieties, little though [Page 305] they may recognise it.  It is really a result of the other three classes of </w:t>
      </w:r>
      <w:r>
        <w:rPr>
          <w:b/>
          <w:sz w:val="28"/>
          <w:highlight w:val="red"/>
          <w:u w:val="single"/>
        </w:rPr>
        <w:t>fears</w:t>
      </w:r>
      <w:r>
        <w:rPr/>
        <w:t>; of the strain which they put upon their astral body, and the tension caused by the use of the imaginative faculty and the reasoning tension in the physical nervous system.  This system becomes very much over-sensitised and capable of the most acute physical suffering.  Ills and ails which would seem of no vital importance to the ordinary and more phlegmatic types are aggravated into a condition of real agony.  This should be recognised by those who care for the sick and steps should be taken to minimise the physical condition through the use of sedatives and of anesthetics so that undue strain should not be put on an already overworked nervous system.</w:t>
      </w:r>
    </w:p>
    <w:p>
      <w:pPr>
        <w:pStyle w:val="Normal"/>
        <w:rPr/>
      </w:pPr>
      <w:r>
        <w:rPr/>
      </w:r>
    </w:p>
    <w:p>
      <w:pPr>
        <w:pStyle w:val="Normal"/>
        <w:rPr/>
      </w:pPr>
      <w:r>
        <w:rPr/>
        <w:t>You ask me whether I am endorsing the use of ether and chloroform in operations, and of sedative drugs.  Not basically, but most certainly temporarily.  When man's contact with his soul is firmly established, and when he has developed the faculty of passing in and out of his physical body at will, these helps will no longer be needed.  They may be regarded in the meantime as emergency measures, necessitated by world karma and the point of evolution of the race.  I am not of course referring to the use of narcotics and of drugs by hysterical and unbalanced people, but to the judicious use of ameliorants of pain under the wise guidance of the physician.</w:t>
      </w:r>
    </w:p>
    <w:p>
      <w:pPr>
        <w:pStyle w:val="Normal"/>
        <w:rPr/>
      </w:pPr>
      <w:r>
        <w:rPr/>
      </w:r>
    </w:p>
    <w:p>
      <w:pPr>
        <w:pStyle w:val="Normal"/>
        <w:rPr/>
      </w:pPr>
      <w:r>
        <w:rPr/>
        <w:t xml:space="preserve">4. </w:t>
      </w:r>
      <w:r>
        <w:rPr>
          <w:b/>
          <w:i/>
          <w:sz w:val="28"/>
          <w:highlight w:val="cyan"/>
          <w:u w:val="single"/>
        </w:rPr>
        <w:t>Fear</w:t>
      </w:r>
      <w:r>
        <w:rPr>
          <w:i/>
        </w:rPr>
        <w:t xml:space="preserve"> of Failure</w:t>
      </w:r>
      <w:r>
        <w:rPr/>
        <w:t xml:space="preserve">.  This affects many people along many lines.  The </w:t>
      </w:r>
      <w:r>
        <w:rPr>
          <w:b/>
          <w:sz w:val="28"/>
          <w:highlight w:val="cyan"/>
          <w:u w:val="single"/>
        </w:rPr>
        <w:t>fear</w:t>
      </w:r>
      <w:r>
        <w:rPr/>
        <w:t xml:space="preserve"> that one may fail to make good, the </w:t>
      </w:r>
      <w:r>
        <w:rPr>
          <w:b/>
          <w:sz w:val="28"/>
          <w:highlight w:val="cyan"/>
          <w:u w:val="single"/>
        </w:rPr>
        <w:t>fear</w:t>
      </w:r>
      <w:r>
        <w:rPr/>
        <w:t xml:space="preserve"> that we may not gain the love and admiration of those we love, the </w:t>
      </w:r>
      <w:r>
        <w:rPr>
          <w:b/>
          <w:sz w:val="28"/>
          <w:highlight w:val="cyan"/>
          <w:u w:val="single"/>
        </w:rPr>
        <w:t>fear</w:t>
      </w:r>
      <w:r>
        <w:rPr/>
        <w:t xml:space="preserve"> that others despise us or look down upon us, the </w:t>
      </w:r>
      <w:r>
        <w:rPr>
          <w:b/>
          <w:sz w:val="28"/>
          <w:highlight w:val="cyan"/>
          <w:u w:val="single"/>
        </w:rPr>
        <w:t>fear</w:t>
      </w:r>
      <w:r>
        <w:rPr/>
        <w:t xml:space="preserve"> that one may fail to see and grasp opportunity, these are all aspects of the </w:t>
      </w:r>
      <w:r>
        <w:rPr>
          <w:b/>
          <w:sz w:val="28"/>
          <w:highlight w:val="cyan"/>
          <w:u w:val="single"/>
        </w:rPr>
        <w:t>fear</w:t>
      </w:r>
      <w:r>
        <w:rPr/>
        <w:t xml:space="preserve"> complex which colours the lives of so many worthy people.  This can be based upon an environment which is uncongenial and unappreciative, on an equipment which seems inadequate [Page 306] to its task, and in many cases has its roots in the fact that a man is a disciple, or a really big soul ready to tread the Probationary Path.</w:t>
      </w:r>
    </w:p>
    <w:p>
      <w:pPr>
        <w:pStyle w:val="Normal"/>
        <w:rPr/>
      </w:pPr>
      <w:r>
        <w:rPr/>
      </w:r>
    </w:p>
    <w:p>
      <w:pPr>
        <w:pStyle w:val="Normal"/>
        <w:rPr/>
      </w:pPr>
      <w:r>
        <w:rPr/>
        <w:t>He has had a touch of soul contact; he has seen the vision and the possibility; he looks at his personality and ranges it up alongside the work to be done, and the quality of the people with whom that has brought him into contact.  The result is an inferiority complex of a most powerful kind, because fed by real streams of force from above.  Energy, we know, follows thought and is tinctured by the quality of that thought.  The man turns a critical and disgusted eye upon his personality and by so doing feeds the very things which he deplores and thus renders himself still more inadequate to the task.  It is a vicious circle of effort and must be offset by a complete realisation of the truth contained in the words:  "As a man thinketh, so is he."  As he dwells upon the nature of his omniscient soul, he becomes like that soul.  His thought is focussed in the soul consciousness and he becomes that soul in manifestation through the medium of the personality.</w:t>
      </w:r>
    </w:p>
    <w:p>
      <w:pPr>
        <w:pStyle w:val="Normal"/>
        <w:rPr/>
      </w:pPr>
      <w:r>
        <w:rPr/>
      </w:r>
    </w:p>
    <w:p>
      <w:pPr>
        <w:pStyle w:val="Normal"/>
        <w:rPr/>
      </w:pPr>
      <w:r>
        <w:rPr/>
        <w:t xml:space="preserve">This is but a brief summation of the major </w:t>
      </w:r>
      <w:r>
        <w:rPr>
          <w:b/>
          <w:sz w:val="28"/>
          <w:highlight w:val="red"/>
          <w:u w:val="single"/>
        </w:rPr>
        <w:t>fears</w:t>
      </w:r>
      <w:r>
        <w:rPr/>
        <w:t xml:space="preserve"> which afflict humanity and serves only to open up the subject and give opportunity for a few practical suggestions. (TWM Page 304-306).</w:t>
      </w:r>
    </w:p>
    <w:p>
      <w:pPr>
        <w:pStyle w:val="Normal"/>
        <w:rPr/>
      </w:pPr>
      <w:r>
        <w:rPr/>
      </w:r>
    </w:p>
    <w:p>
      <w:pPr>
        <w:pStyle w:val="Normal"/>
        <w:rPr/>
      </w:pPr>
      <w:r>
        <w:rPr/>
      </w:r>
    </w:p>
    <w:p>
      <w:pPr>
        <w:pStyle w:val="Normal"/>
        <w:rPr/>
      </w:pPr>
      <w:r>
        <w:rPr/>
        <w:t>I have dealt somewhat at length with the two first manifestations of astral force—</w:t>
      </w:r>
      <w:r>
        <w:rPr>
          <w:b/>
          <w:sz w:val="28"/>
          <w:highlight w:val="cyan"/>
          <w:u w:val="single"/>
        </w:rPr>
        <w:t>Fear</w:t>
      </w:r>
      <w:r>
        <w:rPr/>
        <w:t>—</w:t>
      </w:r>
      <w:r>
        <w:rPr>
          <w:b/>
          <w:sz w:val="28"/>
          <w:highlight w:val="cyan"/>
          <w:u w:val="single"/>
        </w:rPr>
        <w:t>fear</w:t>
      </w:r>
      <w:r>
        <w:rPr/>
        <w:t xml:space="preserve"> of death, of the future, of suffering, of failure, and the many lesser </w:t>
      </w:r>
      <w:r>
        <w:rPr>
          <w:b/>
          <w:sz w:val="28"/>
          <w:highlight w:val="red"/>
          <w:u w:val="single"/>
        </w:rPr>
        <w:t>fears</w:t>
      </w:r>
      <w:r>
        <w:rPr/>
        <w:t xml:space="preserve"> to which humanity is subject—and Depression—because these two </w:t>
      </w:r>
      <w:r>
        <w:rPr>
          <w:b/>
          <w:sz w:val="28"/>
          <w:highlight w:val="red"/>
          <w:u w:val="single"/>
        </w:rPr>
        <w:t>fears</w:t>
      </w:r>
      <w:r>
        <w:rPr/>
        <w:t xml:space="preserve"> constitute for man the Dweller on the Threshold in this age and cycle.  Both of them indicate sentient reaction to psychological factors and cannot be dealt with by the use of another factor such as courage.  They must be met by the omniscience of the soul working through the mind,—not by its omnipotence.  In this is to be found an occult hint.  I shall not deal with the other factors listed, such as desire for happiness, for the satisfaction of the animal appetites, and [Page 310] for liberation, for these do not constitute for the majority such a problem as the first two.  One could write at length on the manifestation and the cause of all these, but when </w:t>
      </w:r>
      <w:r>
        <w:rPr>
          <w:b/>
          <w:sz w:val="28"/>
          <w:highlight w:val="cyan"/>
          <w:u w:val="single"/>
        </w:rPr>
        <w:t>fear</w:t>
      </w:r>
      <w:r>
        <w:rPr/>
        <w:t xml:space="preserve"> and depression are overcome, the race will enter into its heritage of happiness, of true satisfaction (of which the cravings above indicated are but the symbols) and of liberation.  Let us deal with the basic evils first.  Once they have been dominated all that remains is right orientation and polarisation in the soul.</w:t>
      </w:r>
    </w:p>
    <w:p>
      <w:pPr>
        <w:pStyle w:val="Normal"/>
        <w:rPr/>
      </w:pPr>
      <w:r>
        <w:rPr/>
      </w:r>
    </w:p>
    <w:p>
      <w:pPr>
        <w:pStyle w:val="Normal"/>
        <w:rPr/>
      </w:pPr>
      <w:r>
        <w:rPr/>
        <w:t>We will next consider the overcoming of wrong vibration in the astral body and the use of astral energy in the right direction.</w:t>
      </w:r>
    </w:p>
    <w:p>
      <w:pPr>
        <w:pStyle w:val="Normal"/>
        <w:rPr/>
      </w:pPr>
      <w:r>
        <w:rPr/>
      </w:r>
    </w:p>
    <w:p>
      <w:pPr>
        <w:pStyle w:val="Normal"/>
        <w:rPr/>
      </w:pPr>
      <w:r>
        <w:rPr/>
        <w:t xml:space="preserve">We have been dealing at length with the subject of the astral or sentient body, and have considered the various wrong ways in which it makes its presence felt.  Humanity vibrates primarily in one or other of these ways, and the sentient body of the average human being is scarcely ever free from some mood, some </w:t>
      </w:r>
      <w:r>
        <w:rPr>
          <w:b/>
          <w:sz w:val="28"/>
          <w:highlight w:val="cyan"/>
          <w:u w:val="single"/>
        </w:rPr>
        <w:t>fear</w:t>
      </w:r>
      <w:r>
        <w:rPr/>
        <w:t>, some excitement.  This has provided a condition whereby the solar plexus centre is abnormally developed.  In the bulk of humanity the sacral centre and the solar plexus govern the life, and that is why desire for material living and for the sex life are so closely blended.  The solar plexus in the animal is the brain and governs all the instinctual reactions, but is not so closely allied with the purely sex expression as it is in the human being.  When the brain is becoming sensitive to the awakening mind and is not so entirely occupied with the mechanism which registers sensory impression, we shall have the orientation which will eventually raise the consciousness into those centres which lie above the diaphragm.  The solar plexus will then again be relegated to its old function as a directing agent of the purely instinctual animal life.  For the advanced pupil in the world, the solar plexus is largely the organ of psychic sensitivity and will remain so until the higher psychic powers supersede the lower [Page 311] and man functions as a soul.  Then the sensory life will drop below the threshold of consciousness. (TWM Page 309-311).</w:t>
      </w:r>
    </w:p>
    <w:p>
      <w:pPr>
        <w:pStyle w:val="Normal"/>
        <w:rPr/>
      </w:pPr>
      <w:r>
        <w:rPr/>
      </w:r>
    </w:p>
    <w:p>
      <w:pPr>
        <w:pStyle w:val="Normal"/>
        <w:rPr/>
      </w:pPr>
      <w:r>
        <w:rPr/>
        <w:t xml:space="preserve">5. Another mass emanation which sweeps the astral body of man into strenuous activity is the impulsive desire of the astral body of the fourth or human kingdom, [Page 315] viewing it as a whole, or as the expression of a life.  This sentient body of humanity responds in an unrealised manner to all the four above types of astral energy and according to the calibre of the individual astral body, and according to the stage of development so will come response.  It is in this fact that the roots of mass psychology and of mob rule lie.  Also the roots of public opinion, so-called, are to be found here, but it will be long before the psychologists of the academic schools will recognize these four factors.  It is with this type of sentient response that the leaders of men seek to work, moulding the thoughts of men in order to awaken desire for this, that and the other.  They work with this type of sentient matter without the least understanding of the situation, and without any comprehension of the factors with which they are dealing; they work magnetically if on the second ray, and with the inspiring of </w:t>
      </w:r>
      <w:r>
        <w:rPr>
          <w:b/>
          <w:sz w:val="28"/>
          <w:highlight w:val="cyan"/>
          <w:u w:val="single"/>
        </w:rPr>
        <w:t>fear</w:t>
      </w:r>
      <w:r>
        <w:rPr/>
        <w:t xml:space="preserve"> through destruction if on the first ray.  If on the third ray, they use the Law of Expediency.  Thus all three work with the astral bodies of men, and their capacity to succeed is dependent largely upon their own type of astral body, and its power to attract others who are sufficiently developed to respond with adequate sentiency and then to carry forward the good work.  The man in the street is therefore the victim of the astral potency of those who drive him either for their own ends or for the good of his soul—for it works in both directions. (TWM Page 314-315).</w:t>
      </w:r>
    </w:p>
    <w:p>
      <w:pPr>
        <w:pStyle w:val="Normal"/>
        <w:rPr/>
      </w:pPr>
      <w:r>
        <w:rPr/>
      </w:r>
    </w:p>
    <w:p>
      <w:pPr>
        <w:pStyle w:val="Normal"/>
        <w:rPr/>
      </w:pPr>
      <w:r>
        <w:rPr/>
        <w:t xml:space="preserve">The thoughts of men have ever been religious.  There has never been a time when religion or the thoughts of men about God, about the infinite, and about the Life which has brought all into being has not been present. [Page 326] Even the most ignorant of savage races have recognized a Power and have attempted to define their relationship to that Power in terms of </w:t>
      </w:r>
      <w:r>
        <w:rPr>
          <w:b/>
          <w:sz w:val="28"/>
          <w:highlight w:val="cyan"/>
          <w:u w:val="single"/>
        </w:rPr>
        <w:t>fear</w:t>
      </w:r>
      <w:r>
        <w:rPr/>
        <w:t>, of sacrifice or of propitiation.  From the rudiments of nature worship, from the fetichism and degraded idol worship of primitive man we have built up a structure of truth which though as yet imperfect and inadequate, does verily lay the foundation of the future Temple of Truth where the light of the Lord will be seen and which will prove adequate as an expression of Reality. (TWM Page 325-326).</w:t>
      </w:r>
    </w:p>
    <w:p>
      <w:pPr>
        <w:pStyle w:val="Normal"/>
        <w:rPr/>
      </w:pPr>
      <w:r>
        <w:rPr/>
      </w:r>
    </w:p>
    <w:p>
      <w:pPr>
        <w:pStyle w:val="Normal"/>
        <w:rPr/>
      </w:pPr>
      <w:r>
        <w:rPr/>
        <w:t>I would like to state that there are five things which those who choose the path of occultism need to cultivate, and that the group should specially seek to attain.  They are as follows:</w:t>
      </w:r>
    </w:p>
    <w:p>
      <w:pPr>
        <w:pStyle w:val="Normal"/>
        <w:rPr/>
      </w:pPr>
      <w:r>
        <w:rPr/>
      </w:r>
    </w:p>
    <w:p>
      <w:pPr>
        <w:pStyle w:val="Normal"/>
        <w:rPr/>
      </w:pPr>
      <w:r>
        <w:rPr/>
        <w:t>1. Consecration of motive.</w:t>
      </w:r>
    </w:p>
    <w:p>
      <w:pPr>
        <w:pStyle w:val="Normal"/>
        <w:rPr/>
      </w:pPr>
      <w:r>
        <w:rPr/>
        <w:t xml:space="preserve">2. Utter </w:t>
      </w:r>
      <w:r>
        <w:rPr>
          <w:b/>
          <w:sz w:val="28"/>
          <w:highlight w:val="yellow"/>
          <w:u w:val="single"/>
        </w:rPr>
        <w:t>fearlessness</w:t>
      </w:r>
      <w:r>
        <w:rPr/>
        <w:t>.</w:t>
      </w:r>
    </w:p>
    <w:p>
      <w:pPr>
        <w:pStyle w:val="Normal"/>
        <w:rPr/>
      </w:pPr>
      <w:r>
        <w:rPr/>
        <w:t>3. The cultivation of the imagination, balanced wisely by the reasoning faculty.</w:t>
      </w:r>
    </w:p>
    <w:p>
      <w:pPr>
        <w:pStyle w:val="Normal"/>
        <w:rPr/>
      </w:pPr>
      <w:r>
        <w:rPr/>
        <w:t xml:space="preserve">[Page 344] </w:t>
      </w:r>
    </w:p>
    <w:p>
      <w:pPr>
        <w:pStyle w:val="Normal"/>
        <w:rPr/>
      </w:pPr>
      <w:r>
        <w:rPr/>
        <w:t>4. A capacity to weigh the evidence wisely, and to accept only that which is compatible with the highest instinct and intuition.</w:t>
      </w:r>
    </w:p>
    <w:p>
      <w:pPr>
        <w:pStyle w:val="Normal"/>
        <w:rPr/>
      </w:pPr>
      <w:r>
        <w:rPr/>
        <w:t>5. A willingness to experiment.</w:t>
      </w:r>
    </w:p>
    <w:p>
      <w:pPr>
        <w:pStyle w:val="Normal"/>
        <w:rPr/>
      </w:pPr>
      <w:r>
        <w:rPr/>
      </w:r>
    </w:p>
    <w:p>
      <w:pPr>
        <w:pStyle w:val="Normal"/>
        <w:rPr/>
      </w:pPr>
      <w:r>
        <w:rPr/>
        <w:t>These five tendencies, coupled with purity of life and regulation of thought will lead to the sphere of achievement.  Remember too that it is not purposed that you should find out all the knowable, but only just as much of it as may be employed wisely for the illumination of the race and of those whom you can each, in your own place, influence.</w:t>
      </w:r>
    </w:p>
    <w:p>
      <w:pPr>
        <w:pStyle w:val="Normal"/>
        <w:rPr/>
      </w:pPr>
      <w:r>
        <w:rPr/>
      </w:r>
    </w:p>
    <w:p>
      <w:pPr>
        <w:pStyle w:val="Normal"/>
        <w:rPr/>
      </w:pPr>
      <w:r>
        <w:rPr/>
        <w:t xml:space="preserve">A real problem, as you all realise, lies in the achieving of utter </w:t>
      </w:r>
      <w:r>
        <w:rPr>
          <w:b/>
          <w:sz w:val="28"/>
          <w:highlight w:val="yellow"/>
          <w:u w:val="single"/>
        </w:rPr>
        <w:t>fearlessness</w:t>
      </w:r>
      <w:r>
        <w:rPr/>
        <w:t xml:space="preserve">.  All </w:t>
      </w:r>
      <w:r>
        <w:rPr>
          <w:b/>
          <w:sz w:val="28"/>
          <w:highlight w:val="cyan"/>
          <w:u w:val="single"/>
        </w:rPr>
        <w:t>fear</w:t>
      </w:r>
      <w:r>
        <w:rPr/>
        <w:t>, doubt, and worry have to be eliminated.  If this can be done the development of the inner point of contact and the knowledge of how to tap the sources of inspiration will increase in a wonderful manner.  So many close the sources of information through an uncontrolled emotional nature.  The astral body can be controlled.  How?</w:t>
      </w:r>
    </w:p>
    <w:p>
      <w:pPr>
        <w:pStyle w:val="Normal"/>
        <w:rPr/>
      </w:pPr>
      <w:r>
        <w:rPr/>
      </w:r>
    </w:p>
    <w:p>
      <w:pPr>
        <w:pStyle w:val="Normal"/>
        <w:rPr/>
      </w:pPr>
      <w:r>
        <w:rPr/>
        <w:t>1. By direct inhibition.  This method can be used to advantage by beginners, but it is not the best method to follow.  It reacts on the physical body, leads to congestion in the astral body, and to a similar condition in the etheric vehicle.  It often produces headache, congestion of the liver and other disorders.</w:t>
      </w:r>
    </w:p>
    <w:p>
      <w:pPr>
        <w:pStyle w:val="Normal"/>
        <w:rPr/>
      </w:pPr>
      <w:r>
        <w:rPr/>
      </w:r>
    </w:p>
    <w:p>
      <w:pPr>
        <w:pStyle w:val="Normal"/>
        <w:rPr/>
      </w:pPr>
      <w:r>
        <w:rPr/>
        <w:t xml:space="preserve">2. By a direct realisation of the issues at stake and the consciousness that, for a pupil of the Master, nothing comes to pass but what can lead to increased knowledge and development, and greater usefulness in service.  </w:t>
      </w:r>
      <w:r>
        <w:rPr>
          <w:b/>
          <w:sz w:val="28"/>
          <w:highlight w:val="cyan"/>
          <w:u w:val="single"/>
        </w:rPr>
        <w:t>Fear</w:t>
      </w:r>
      <w:r>
        <w:rPr/>
        <w:t xml:space="preserve"> with many is not based on timidity (a paradoxical statement!) but is often based on a mental condition, such as pride.  Those who are becoming polarised in the mental body, find their </w:t>
      </w:r>
      <w:r>
        <w:rPr>
          <w:b/>
          <w:sz w:val="28"/>
          <w:highlight w:val="red"/>
          <w:u w:val="single"/>
        </w:rPr>
        <w:t>fears</w:t>
      </w:r>
      <w:r>
        <w:rPr/>
        <w:t xml:space="preserve"> allied to the intellect.  They are therefore harder to overcome than the </w:t>
      </w:r>
      <w:r>
        <w:rPr>
          <w:b/>
          <w:sz w:val="28"/>
          <w:highlight w:val="red"/>
          <w:u w:val="single"/>
        </w:rPr>
        <w:t>fears</w:t>
      </w:r>
      <w:r>
        <w:rPr/>
        <w:t xml:space="preserve"> of a person polarised in the astral body.  The latter can bring the [Page 345] intellect to bear on the elimination of </w:t>
      </w:r>
      <w:r>
        <w:rPr>
          <w:b/>
          <w:sz w:val="28"/>
          <w:highlight w:val="cyan"/>
          <w:u w:val="single"/>
        </w:rPr>
        <w:t>fear</w:t>
      </w:r>
      <w:r>
        <w:rPr/>
        <w:t xml:space="preserve"> in the astral body.  The mental types have to call directly on the Ego, for always the higher must be called in to deal with the lower.  Hence the necessity for always keeping the channel clear.  Do not crush out </w:t>
      </w:r>
      <w:r>
        <w:rPr>
          <w:b/>
          <w:sz w:val="28"/>
          <w:highlight w:val="cyan"/>
          <w:u w:val="single"/>
        </w:rPr>
        <w:t>fear</w:t>
      </w:r>
      <w:r>
        <w:rPr/>
        <w:t xml:space="preserve">.  Force it out by the dynamic power of substitution.  This leads to my third suggestion that students in the group should cure the </w:t>
      </w:r>
      <w:r>
        <w:rPr>
          <w:b/>
          <w:sz w:val="28"/>
          <w:highlight w:val="cyan"/>
          <w:u w:val="single"/>
        </w:rPr>
        <w:t>fear</w:t>
      </w:r>
      <w:r>
        <w:rPr/>
        <w:t xml:space="preserve"> habit by—</w:t>
      </w:r>
    </w:p>
    <w:p>
      <w:pPr>
        <w:pStyle w:val="Normal"/>
        <w:rPr/>
      </w:pPr>
      <w:r>
        <w:rPr/>
      </w:r>
    </w:p>
    <w:p>
      <w:pPr>
        <w:pStyle w:val="Normal"/>
        <w:rPr/>
      </w:pPr>
      <w:r>
        <w:rPr/>
        <w:t>3. A direct method of relaxation, concentration, stillness and flushing the entire personality with pure white light.  Proceed in the following manner:</w:t>
      </w:r>
    </w:p>
    <w:p>
      <w:pPr>
        <w:pStyle w:val="Normal"/>
        <w:rPr/>
      </w:pPr>
      <w:r>
        <w:rPr/>
      </w:r>
    </w:p>
    <w:p>
      <w:pPr>
        <w:pStyle w:val="Normal"/>
        <w:rPr/>
      </w:pPr>
      <w:r>
        <w:rPr/>
        <w:t xml:space="preserve">You are, we will say, in a state of panic; suggestions of great unpleasantness are crowding in; your imagination is running riot, and your mind enforces the riot.  Forget not that the </w:t>
      </w:r>
      <w:r>
        <w:rPr>
          <w:b/>
          <w:sz w:val="28"/>
          <w:highlight w:val="red"/>
          <w:u w:val="single"/>
        </w:rPr>
        <w:t>fears</w:t>
      </w:r>
      <w:r>
        <w:rPr/>
        <w:t xml:space="preserve"> of an emotional person are not so potent as yours.  Having a strong mental body, you clothe your </w:t>
      </w:r>
      <w:r>
        <w:rPr>
          <w:b/>
          <w:sz w:val="28"/>
          <w:highlight w:val="cyan"/>
          <w:u w:val="single"/>
        </w:rPr>
        <w:t>fear</w:t>
      </w:r>
      <w:r>
        <w:rPr/>
        <w:t xml:space="preserve"> reactions with mental matter, highly vitalised, which causes a powerful thoughtform to be created.  This circulates between you and the </w:t>
      </w:r>
      <w:r>
        <w:rPr>
          <w:b/>
          <w:sz w:val="28"/>
          <w:highlight w:val="green"/>
          <w:u w:val="single"/>
        </w:rPr>
        <w:t>feared</w:t>
      </w:r>
      <w:r>
        <w:rPr/>
        <w:t xml:space="preserve"> event.  Realising this you will proceed to seek quietness.  You will relax your physical body, endeavour to quiet your astral body as far as may be, and to steady the mind.  Then visualizing yourself (the personality), the soul and the Master—He, as the apex of the triangle,—you will with deliberation call down a stream of pure white light, and, pouring it through your lower vehicles, you will cleanse away all that hinders.  Continue this process until you realise that the needed work is accomplished.  At first you may have to do it many times.  Later just once will suffice, and later still the whole process may be needless, for you will have achieved conquest.</w:t>
      </w:r>
    </w:p>
    <w:p>
      <w:pPr>
        <w:pStyle w:val="Normal"/>
        <w:rPr/>
      </w:pPr>
      <w:r>
        <w:rPr/>
      </w:r>
    </w:p>
    <w:p>
      <w:pPr>
        <w:pStyle w:val="Normal"/>
        <w:rPr/>
      </w:pPr>
      <w:r>
        <w:rPr/>
        <w:t xml:space="preserve">This applies to the </w:t>
      </w:r>
      <w:r>
        <w:rPr>
          <w:b/>
          <w:sz w:val="28"/>
          <w:highlight w:val="red"/>
          <w:u w:val="single"/>
        </w:rPr>
        <w:t>fears</w:t>
      </w:r>
      <w:r>
        <w:rPr/>
        <w:t xml:space="preserve"> connected with the personality.  You use the love aspect, flooding yourself with love and light.  The legitimate </w:t>
      </w:r>
      <w:r>
        <w:rPr>
          <w:b/>
          <w:sz w:val="28"/>
          <w:highlight w:val="red"/>
          <w:u w:val="single"/>
        </w:rPr>
        <w:t>fears</w:t>
      </w:r>
      <w:r>
        <w:rPr/>
        <w:t xml:space="preserve"> which arise [Page 346] from things connected with the circumstances of the work to be done, and from the knowledge of materialised obstructions to the work must be treated somewhat differently.  Here again a definite method must be followed:</w:t>
      </w:r>
    </w:p>
    <w:p>
      <w:pPr>
        <w:pStyle w:val="Normal"/>
        <w:rPr/>
      </w:pPr>
      <w:r>
        <w:rPr/>
      </w:r>
    </w:p>
    <w:p>
      <w:pPr>
        <w:pStyle w:val="Normal"/>
        <w:rPr/>
      </w:pPr>
      <w:r>
        <w:rPr/>
        <w:t>Still the physical body.</w:t>
      </w:r>
    </w:p>
    <w:p>
      <w:pPr>
        <w:pStyle w:val="Normal"/>
        <w:rPr/>
      </w:pPr>
      <w:r>
        <w:rPr/>
        <w:t>Quiet by temporary inhibition the astral body.</w:t>
      </w:r>
    </w:p>
    <w:p>
      <w:pPr>
        <w:pStyle w:val="Normal"/>
        <w:rPr/>
      </w:pPr>
      <w:r>
        <w:rPr/>
        <w:t>Link up with the Ego, and definitely reason out the proper method of procedure in meeting the difficulty.  Having exhausted all the higher rational methods and having clearly seen your course of action, you then—</w:t>
      </w:r>
    </w:p>
    <w:p>
      <w:pPr>
        <w:pStyle w:val="Normal"/>
        <w:rPr/>
      </w:pPr>
      <w:r>
        <w:rPr/>
        <w:t>Raise your vibration as high as may be and call down, from intuitional levels, added light on the difficulty.  If your intuition and reasoning faculty produce harmony and thus show the way out, then proceed.  As an occult fact past all controversy, you know that naught can now happen but what is for the best.  You are sure of guidance, and he who sees thus the end from the beginning makes no error.</w:t>
      </w:r>
    </w:p>
    <w:p>
      <w:pPr>
        <w:pStyle w:val="Normal"/>
        <w:rPr/>
      </w:pPr>
      <w:r>
        <w:rPr/>
      </w:r>
    </w:p>
    <w:p>
      <w:pPr>
        <w:pStyle w:val="Normal"/>
        <w:rPr/>
      </w:pPr>
      <w:r>
        <w:rPr/>
        <w:t xml:space="preserve">A third class of </w:t>
      </w:r>
      <w:r>
        <w:rPr>
          <w:b/>
          <w:sz w:val="28"/>
          <w:highlight w:val="red"/>
          <w:u w:val="single"/>
        </w:rPr>
        <w:t>fears</w:t>
      </w:r>
      <w:r>
        <w:rPr/>
        <w:t>—which aspirants contact more and more as they grow in strength and usefulness in service—is based on the realisation of the forces that are working against the Plan and hindering the work to be done.  Occult attacks and occult powers, warring militantly against the aspirant will occur; they may make their power felt in one or other of the vehicles and—in rare cases—where the aspirant is important enough, on all at once.  Sometimes they will be attacks directed against the individual worker, sometimes against groups of workers.  To counter them you employ the first method with the following additions and changes.  You link yourself up either as an individual or forming one of a group with your own soul and with the Lodge of Masters, [Page 347] not simply with your own Master, but with the Brotherhood for which you are working.  Then when stillness has been achieved, you visualise those Masters of whom you know, and raising your vibration higher still, you connect up, if possible, with the Chohans, with the Christ and the Manu, according to the line, religious or political, with which you may be working, and along which the attack will come.  You then pour through the linking chain, and through all the vehicles, a stream of violet light.  This method is only for use when the need is dire and the necessity great.  The reason for caution lies in the etheric vehicle, which responds most violently to the colour violet.</w:t>
      </w:r>
    </w:p>
    <w:p>
      <w:pPr>
        <w:pStyle w:val="Normal"/>
        <w:rPr/>
      </w:pPr>
      <w:r>
        <w:rPr/>
      </w:r>
    </w:p>
    <w:p>
      <w:pPr>
        <w:pStyle w:val="Normal"/>
        <w:rPr/>
      </w:pPr>
      <w:r>
        <w:rPr/>
        <w:t xml:space="preserve">With these precautions in mind the </w:t>
      </w:r>
      <w:r>
        <w:rPr>
          <w:b/>
          <w:sz w:val="28"/>
          <w:highlight w:val="cyan"/>
          <w:u w:val="single"/>
        </w:rPr>
        <w:t>fear</w:t>
      </w:r>
      <w:r>
        <w:rPr/>
        <w:t xml:space="preserve"> vibration can be faced and eventually eliminated.  </w:t>
      </w:r>
      <w:r>
        <w:rPr>
          <w:b/>
          <w:sz w:val="28"/>
          <w:highlight w:val="red"/>
          <w:u w:val="single"/>
        </w:rPr>
        <w:t>Fears</w:t>
      </w:r>
      <w:r>
        <w:rPr/>
        <w:t xml:space="preserve"> fall into two categories for the worker:—</w:t>
      </w:r>
      <w:r>
        <w:rPr>
          <w:b/>
          <w:sz w:val="28"/>
          <w:highlight w:val="cyan"/>
          <w:u w:val="single"/>
        </w:rPr>
        <w:t>Fear</w:t>
      </w:r>
      <w:r>
        <w:rPr/>
        <w:t xml:space="preserve"> of what the future holds, and, secondly, doubt as to the outcome of any effort.  With most people it is a combination of the two.  Most aspirants have no basic doubt as to the ultimate issue, but they do doubt at times the working out of those issues in the present time, and they shrink back also from the path of endeavour, knowing—and rightly knowing—that it leads through trial and loneliness to the Feet of the Hierophant.  They are likewise distressed by troubles and high vibrations which seem to emanate from high spiritual sources.  Strong vibrations will come with ever increasing frequency, and as the race progresses in evolution the vibrations will wax stronger and their reactions must be dealt with in wisdom.     (TWM Page 343-347).</w:t>
      </w:r>
    </w:p>
    <w:p>
      <w:pPr>
        <w:pStyle w:val="Normal"/>
        <w:rPr/>
      </w:pPr>
      <w:r>
        <w:rPr/>
      </w:r>
    </w:p>
    <w:p>
      <w:pPr>
        <w:pStyle w:val="Normal"/>
        <w:rPr/>
      </w:pPr>
      <w:r>
        <w:rPr/>
        <w:t xml:space="preserve">Those who, with open eyes, enter on occult training need indeed to count the cost.  The reward at the end is great, but the path is rough and the true occultist walks it alone.  The capacity to stand alone, to assume responsibility, [Page 349] and then to carry all through single-handed, and to brave evil for the sake of the good achieved is the mark of a White Brother.  Be prepared then for loneliness, for dangers of a dim and obscure character, and expect to see your life spent for no reward that touches the personality.  It is only as the consciousness expands, and one finds one's true position in the cosmic whole that the reward becomes apparent; but cease from </w:t>
      </w:r>
      <w:r>
        <w:rPr>
          <w:b/>
          <w:sz w:val="28"/>
          <w:highlight w:val="cyan"/>
          <w:u w:val="single"/>
        </w:rPr>
        <w:t>fear</w:t>
      </w:r>
      <w:r>
        <w:rPr/>
        <w:t>, and know that the personality is only temporary, and what matter if it suffer?  Some good gained for the universal Brotherhood, some law explained and demonstrated in the life of every day, may make the Master say eventually (yes, eventually, after all is over) well done!  Let your eyes therefore look straight on.  Turn not to the right hand nor to the left.  The path leads upward and on to greater rapidity of vibration and to greater sensitiveness.  Seek the point of balance in your work and keep that balance, for the years hold much work, much pressure and much suffering.</w:t>
      </w:r>
    </w:p>
    <w:p>
      <w:pPr>
        <w:pStyle w:val="Normal"/>
        <w:rPr/>
      </w:pPr>
      <w:r>
        <w:rPr/>
        <w:t>(TWM Page 348-349).</w:t>
      </w:r>
    </w:p>
    <w:p>
      <w:pPr>
        <w:pStyle w:val="Normal"/>
        <w:rPr/>
      </w:pPr>
      <w:r>
        <w:rPr/>
      </w:r>
    </w:p>
    <w:p>
      <w:pPr>
        <w:pStyle w:val="Normal"/>
        <w:rPr/>
      </w:pPr>
      <w:r>
        <w:rPr/>
        <w:t>These rules may sound too simple for the learned aspirant but for those who are willing to become as little children they will be found to be a safe guide into truth [Page 473] and will eventually make them able to pass the tests for adeptship.  Some are couched in terms symbolic, others are necessarily blinds, still others express the truth just as it is.</w:t>
      </w:r>
    </w:p>
    <w:p>
      <w:pPr>
        <w:pStyle w:val="Normal"/>
        <w:rPr/>
      </w:pPr>
      <w:r>
        <w:rPr/>
      </w:r>
    </w:p>
    <w:p>
      <w:pPr>
        <w:pStyle w:val="Normal"/>
        <w:rPr/>
      </w:pPr>
      <w:r>
        <w:rPr/>
        <w:t>1. View the world of thought, and separate the false out of the true.</w:t>
      </w:r>
    </w:p>
    <w:p>
      <w:pPr>
        <w:pStyle w:val="Normal"/>
        <w:rPr/>
      </w:pPr>
      <w:r>
        <w:rPr/>
      </w:r>
    </w:p>
    <w:p>
      <w:pPr>
        <w:pStyle w:val="Normal"/>
        <w:rPr/>
      </w:pPr>
      <w:r>
        <w:rPr/>
        <w:t>2. Learn the meaning of illusion, and in its midst locate the golden thread of truth.</w:t>
      </w:r>
    </w:p>
    <w:p>
      <w:pPr>
        <w:pStyle w:val="Normal"/>
        <w:rPr/>
      </w:pPr>
      <w:r>
        <w:rPr/>
      </w:r>
    </w:p>
    <w:p>
      <w:pPr>
        <w:pStyle w:val="Normal"/>
        <w:rPr/>
      </w:pPr>
      <w:r>
        <w:rPr/>
        <w:t>3. Control the body of emotion for the waves that rise upon the stormy seas of life engulf the swimmer, shut out the sun and render all plans futile.</w:t>
      </w:r>
    </w:p>
    <w:p>
      <w:pPr>
        <w:pStyle w:val="Normal"/>
        <w:rPr/>
      </w:pPr>
      <w:r>
        <w:rPr/>
      </w:r>
    </w:p>
    <w:p>
      <w:pPr>
        <w:pStyle w:val="Normal"/>
        <w:rPr/>
      </w:pPr>
      <w:r>
        <w:rPr/>
        <w:t>4. Discover that thou hast a mind and learn its dual use.</w:t>
      </w:r>
    </w:p>
    <w:p>
      <w:pPr>
        <w:pStyle w:val="Normal"/>
        <w:rPr/>
      </w:pPr>
      <w:r>
        <w:rPr/>
      </w:r>
    </w:p>
    <w:p>
      <w:pPr>
        <w:pStyle w:val="Normal"/>
        <w:rPr/>
      </w:pPr>
      <w:r>
        <w:rPr/>
        <w:t>5. Concentrate the thinking principle, and be the master of thy mental world.</w:t>
      </w:r>
    </w:p>
    <w:p>
      <w:pPr>
        <w:pStyle w:val="Normal"/>
        <w:rPr/>
      </w:pPr>
      <w:r>
        <w:rPr/>
      </w:r>
    </w:p>
    <w:p>
      <w:pPr>
        <w:pStyle w:val="Normal"/>
        <w:rPr/>
      </w:pPr>
      <w:r>
        <w:rPr/>
        <w:t>6. Learn that the thinker and his thought and that which is the means of thought are diverse in their nature, yet one in ultimate reality.</w:t>
      </w:r>
    </w:p>
    <w:p>
      <w:pPr>
        <w:pStyle w:val="Normal"/>
        <w:rPr/>
      </w:pPr>
      <w:r>
        <w:rPr/>
      </w:r>
    </w:p>
    <w:p>
      <w:pPr>
        <w:pStyle w:val="Normal"/>
        <w:rPr/>
      </w:pPr>
      <w:r>
        <w:rPr/>
        <w:t>7. Act as the thinker, and learn it is not right to prostitute thy thought to the base use of separative desire.</w:t>
      </w:r>
    </w:p>
    <w:p>
      <w:pPr>
        <w:pStyle w:val="Normal"/>
        <w:rPr/>
      </w:pPr>
      <w:r>
        <w:rPr/>
      </w:r>
    </w:p>
    <w:p>
      <w:pPr>
        <w:pStyle w:val="Normal"/>
        <w:rPr/>
      </w:pPr>
      <w:r>
        <w:rPr/>
        <w:t>8. The energy of thought is for the good of all and for the furtherance of the Plan of God.  Use it not therefore for thy selfish ends.</w:t>
      </w:r>
    </w:p>
    <w:p>
      <w:pPr>
        <w:pStyle w:val="Normal"/>
        <w:rPr/>
      </w:pPr>
      <w:r>
        <w:rPr/>
      </w:r>
    </w:p>
    <w:p>
      <w:pPr>
        <w:pStyle w:val="Normal"/>
        <w:rPr/>
      </w:pPr>
      <w:r>
        <w:rPr/>
        <w:t>9. Before a thought-form is by thee constructed, vision its purpose, ascertain its goal, and verify the motive.</w:t>
      </w:r>
    </w:p>
    <w:p>
      <w:pPr>
        <w:pStyle w:val="Normal"/>
        <w:rPr/>
      </w:pPr>
      <w:r>
        <w:rPr/>
      </w:r>
    </w:p>
    <w:p>
      <w:pPr>
        <w:pStyle w:val="Normal"/>
        <w:rPr/>
      </w:pPr>
      <w:r>
        <w:rPr/>
        <w:t xml:space="preserve">10. For thee, the aspirant on the way of life, the way of conscious building is not yet the goal.  The work of cleaning out the atmosphere of thought, of barring fast the doors of thought to hate and pain, to </w:t>
      </w:r>
      <w:r>
        <w:rPr>
          <w:b/>
          <w:sz w:val="28"/>
          <w:highlight w:val="cyan"/>
          <w:u w:val="single"/>
        </w:rPr>
        <w:t>fear</w:t>
      </w:r>
      <w:r>
        <w:rPr/>
        <w:t>, and jealousy and low desire, must first precede the conscious work of building.  See to thy aura, oh traveler on the way.</w:t>
      </w:r>
    </w:p>
    <w:p>
      <w:pPr>
        <w:pStyle w:val="Normal"/>
        <w:rPr/>
      </w:pPr>
      <w:r>
        <w:rPr/>
      </w:r>
    </w:p>
    <w:p>
      <w:pPr>
        <w:pStyle w:val="Normal"/>
        <w:rPr/>
      </w:pPr>
      <w:r>
        <w:rPr/>
        <w:t xml:space="preserve">11. Watch close the gates of thought.  Sentinel desire. [Page 474] Cast out all </w:t>
      </w:r>
      <w:r>
        <w:rPr>
          <w:b/>
          <w:sz w:val="28"/>
          <w:highlight w:val="cyan"/>
          <w:u w:val="single"/>
        </w:rPr>
        <w:t>fear</w:t>
      </w:r>
      <w:r>
        <w:rPr/>
        <w:t>, all hate, all greed.  Look out and up.</w:t>
      </w:r>
    </w:p>
    <w:p>
      <w:pPr>
        <w:pStyle w:val="Normal"/>
        <w:rPr/>
      </w:pPr>
      <w:r>
        <w:rPr/>
      </w:r>
    </w:p>
    <w:p>
      <w:pPr>
        <w:pStyle w:val="Normal"/>
        <w:rPr/>
      </w:pPr>
      <w:r>
        <w:rPr/>
        <w:t>12. Because the life is mostly  centered on the plane of concrete life, thy words and speech will indicate thy thought.  To these pay close attention.</w:t>
      </w:r>
    </w:p>
    <w:p>
      <w:pPr>
        <w:pStyle w:val="Normal"/>
        <w:rPr/>
      </w:pPr>
      <w:r>
        <w:rPr/>
      </w:r>
    </w:p>
    <w:p>
      <w:pPr>
        <w:pStyle w:val="Normal"/>
        <w:rPr/>
      </w:pPr>
      <w:r>
        <w:rPr/>
        <w:t>13. Speech is of triple kind.  The idle words will each produce effect.  If good and kind, naught need be done.  If otherwise, the paying of the price cannot be long delayed. (TWM Page 472-474).</w:t>
      </w:r>
    </w:p>
    <w:p>
      <w:pPr>
        <w:pStyle w:val="Normal"/>
        <w:rPr/>
      </w:pPr>
      <w:r>
        <w:rPr/>
      </w:r>
    </w:p>
    <w:p>
      <w:pPr>
        <w:pStyle w:val="Normal"/>
        <w:rPr/>
      </w:pPr>
      <w:r>
        <w:rPr/>
        <w:t xml:space="preserve">One hint here I will give, and one that is oft overlooked.  On the mental plane, time is not; therefore the time equation enters not into the idea of a final ending by fire.  There is no setting of a time for a disaster or a catastrophe.  The full effect will take place in the realm of the mind, and may it not be said that even now the fire of anxiety, of foreboding, of worry, and of </w:t>
      </w:r>
      <w:r>
        <w:rPr>
          <w:b/>
          <w:sz w:val="28"/>
          <w:highlight w:val="cyan"/>
          <w:u w:val="single"/>
        </w:rPr>
        <w:t>fear</w:t>
      </w:r>
      <w:r>
        <w:rPr/>
        <w:t xml:space="preserve"> is burning up our thoughts and engrossing our mental attention?  Its work is to purify and cleanse, so, let the AUM do its work and let all of you who can, employ it with frequency and with right thought so that the world purification may proceed apace.  Much must be burned and consumed which bars the way for the emergence of the new ideas, the new archetypal forms.  These will eventually dominate the new age and make it possible for the word of the soul to sound forth and be heard exoterically. (TWM Page 480).</w:t>
      </w:r>
    </w:p>
    <w:p>
      <w:pPr>
        <w:pStyle w:val="Normal"/>
        <w:rPr/>
      </w:pPr>
      <w:r>
        <w:rPr/>
      </w:r>
    </w:p>
    <w:p>
      <w:pPr>
        <w:pStyle w:val="Normal"/>
        <w:rPr/>
      </w:pPr>
      <w:r>
        <w:rPr/>
        <w:t xml:space="preserve">Let us first of all define this mysterious process to which all forms are subject and which is frequently only the dreaded end—dreaded because it is not understood.  The mind of man is so little developed that </w:t>
      </w:r>
      <w:r>
        <w:rPr>
          <w:b/>
          <w:sz w:val="28"/>
          <w:highlight w:val="cyan"/>
          <w:u w:val="single"/>
        </w:rPr>
        <w:t>fear</w:t>
      </w:r>
      <w:r>
        <w:rPr/>
        <w:t xml:space="preserve"> of the unknown, terror of the unfamiliar, and attachment to form have brought about a situation where one of the most beneficent occurrences in the life cycle of an incarnating Son of God is looked upon as something to be avoided and postponed for as long a time as possible. (TWM Page 494).</w:t>
      </w:r>
    </w:p>
    <w:p>
      <w:pPr>
        <w:pStyle w:val="Normal"/>
        <w:rPr/>
      </w:pPr>
      <w:r>
        <w:rPr/>
      </w:r>
    </w:p>
    <w:p>
      <w:pPr>
        <w:pStyle w:val="Normal"/>
        <w:rPr/>
      </w:pPr>
      <w:r>
        <w:rPr/>
        <w:t xml:space="preserve">In the case of highly developed human beings we often find a sense of pre-vision as to the death period; this is incident upon egoic contact and awareness of the wishes of the ego.  It involves sometimes a knowledge of the very day of death, coupled to a preservation of self-determination up to the final moment of withdrawal.  In the case of initiates there is much more than this.  There is an intelligent understanding of the laws of abstraction and this enables the one who is making the transition to withdraw consciously and in full waking awareness out of the physical body and so to function on the astral plane.  This involves the preservation of continuity of consciousness so that no hiatus occurs between the sense of awareness on the physical plane and that of the after death state.  The man knows himself to be as he was before, though without an apparatus whereby he can contact the physical plane.  He remains aware of the states of feeling and of the thoughts of those he loves, though he cannot perceive or contact the dense physical vehicle.  He can communicate with them on the astral plane or telepathically through the mind if they and he are en rapport, but communication that involves the use of the five physical senses of perception lies necessarily out of his reach.  It is useful to remember, however, that astrally and mentally the interplay can be closer and more sensitive than ever before for he is freed of the handicap of the physical body.  Two things, however, militate against this interplay:  one is the grief and violent emotional upset of those left behind and, in the case of the average human being, the other is the man's own ignorance [Page 499] and bewilderment as he stands faced by what are to him new conditions, though they are really old conditions, if he could but realize it.  Once men have lost the </w:t>
      </w:r>
      <w:r>
        <w:rPr>
          <w:b/>
          <w:sz w:val="28"/>
          <w:highlight w:val="cyan"/>
          <w:u w:val="single"/>
        </w:rPr>
        <w:t>fear</w:t>
      </w:r>
      <w:r>
        <w:rPr/>
        <w:t xml:space="preserve"> of death and have established an understanding of the after-death world which is not based on hallucination and hysteria or on the conclusions (oft unintelligent) of the average medium, who speaks under the control of his own thought-form (built by himself and the circle of sitters), we shall have the process of death properly controlled.  The condition of those left behind will be carefully handled so that there is no loss of relationship and no false expenditure of energy.</w:t>
      </w:r>
    </w:p>
    <w:p>
      <w:pPr>
        <w:pStyle w:val="Normal"/>
        <w:rPr/>
      </w:pPr>
      <w:r>
        <w:rPr/>
      </w:r>
    </w:p>
    <w:p>
      <w:pPr>
        <w:pStyle w:val="Normal"/>
        <w:rPr/>
      </w:pPr>
      <w:r>
        <w:rPr/>
        <w:t xml:space="preserve">There is a big difference now between the scientific method of bringing people into incarnation and the perfectly blind and oft frightened and surely ignorant way in which we usher them out of incarnation.  I seek today to open the door in the occident to a newer and more scientific method of handling the process of dying, and let me make myself perfectly clear.  What I have to say in no way abrogates modern medical science with its palliatives and skill.  All I plead for is a sane approach to death; all I seek to make is a suggestion that when pain has worn itself out and weakness has supervened, the dying person be permitted to prepare himself, even if apparently unconscious, for the great transition.  Forget not that it takes strength and a strong hold on the nervous apparatus to produce pain.  Is it impossible to conceive of a time when the act of dying will be a triumphant finale of life?  Is it impossible to vision the time when the hours spent on the death bed may be but a glorious prelude to a conscious exit?  When the fact that the man is to discard the handicap of the physical sheath may be for him and those around him the long waited for and joyous consummation?  Can you not visualize the time when instead of tears and </w:t>
      </w:r>
      <w:r>
        <w:rPr>
          <w:b/>
          <w:sz w:val="28"/>
          <w:highlight w:val="cyan"/>
          <w:u w:val="single"/>
        </w:rPr>
        <w:t>fear</w:t>
      </w:r>
      <w:r>
        <w:rPr/>
        <w:t xml:space="preserve"> and the refusal to recognize the inevitable, the dying person and [Page 500] his friends would mutually agree on the hour and that nothing but happiness would characterize the passing?  That in the minds of those left behind the thought of sorrow will not enter and death beds will be regarded as happier occasions than births and marriages?  I tell you, that before so very long this will be deeply so for the intelligent of the race, and little by little for all. (TWM Page 498-500).</w:t>
      </w:r>
    </w:p>
    <w:p>
      <w:pPr>
        <w:pStyle w:val="Normal"/>
        <w:rPr/>
      </w:pPr>
      <w:r>
        <w:rPr/>
      </w:r>
    </w:p>
    <w:p>
      <w:pPr>
        <w:pStyle w:val="Normal"/>
        <w:rPr/>
      </w:pPr>
      <w:r>
        <w:rPr/>
        <w:t xml:space="preserve">As regards the training to which a man can submit himself I will give a few hints which will be found to [Page 503] convey a new meaning to much work now being done by all aspirants.  The Elder Brothers of the race who have guided humanity through long centuries, are now busy preparing people for the next great step to be taken.  This step will bring in a continuity of consciousness which will do away with all </w:t>
      </w:r>
      <w:r>
        <w:rPr>
          <w:b/>
          <w:sz w:val="28"/>
          <w:highlight w:val="cyan"/>
          <w:u w:val="single"/>
        </w:rPr>
        <w:t>fear</w:t>
      </w:r>
      <w:r>
        <w:rPr/>
        <w:t xml:space="preserve"> of death and link the physical and astral planes in such a close relation that they will in reality constitute one plane.  Just as an at-one-ment has to be brought about between the various aspects of man, so a similar unification has to take place in connection with the various aspects of the planetary life.  The planes have to be at-one-ed as well as soul and body.  This has already been largely accomplished between the etheric plane and the dense physical plane.  Now it is being rapidly carried forward between the physical and the astral. (TWM Page 502-503).</w:t>
      </w:r>
    </w:p>
    <w:p>
      <w:pPr>
        <w:pStyle w:val="Normal"/>
        <w:rPr/>
      </w:pPr>
      <w:r>
        <w:rPr/>
      </w:r>
    </w:p>
    <w:p>
      <w:pPr>
        <w:pStyle w:val="Normal"/>
        <w:rPr/>
      </w:pPr>
      <w:r>
        <w:rPr/>
        <w:t xml:space="preserve">To do this, there must be courage of the rarest kind.  </w:t>
      </w:r>
      <w:r>
        <w:rPr>
          <w:b/>
          <w:sz w:val="28"/>
          <w:highlight w:val="cyan"/>
          <w:u w:val="single"/>
        </w:rPr>
        <w:t>Fear</w:t>
      </w:r>
      <w:r>
        <w:rPr/>
        <w:t xml:space="preserve"> holds the world in thrall, and no one is exempt from its influence.  For the aspirant and for the disciple are two kinds of </w:t>
      </w:r>
      <w:r>
        <w:rPr>
          <w:b/>
          <w:sz w:val="28"/>
          <w:highlight w:val="cyan"/>
          <w:u w:val="single"/>
        </w:rPr>
        <w:t>fear</w:t>
      </w:r>
      <w:r>
        <w:rPr/>
        <w:t xml:space="preserve"> which require to be especially considered.  The </w:t>
      </w:r>
      <w:r>
        <w:rPr>
          <w:b/>
          <w:sz w:val="28"/>
          <w:highlight w:val="red"/>
          <w:u w:val="single"/>
        </w:rPr>
        <w:t>fears</w:t>
      </w:r>
      <w:r>
        <w:rPr/>
        <w:t xml:space="preserve"> that we dealt with in the earlier part of the treatise, and the </w:t>
      </w:r>
      <w:r>
        <w:rPr>
          <w:b/>
          <w:sz w:val="28"/>
          <w:highlight w:val="red"/>
          <w:u w:val="single"/>
        </w:rPr>
        <w:t>fears</w:t>
      </w:r>
      <w:r>
        <w:rPr/>
        <w:t xml:space="preserve"> that are inherent, as you know, in existence itself are familiar to all of us.  They have their root in the instinctual nature (economic </w:t>
      </w:r>
      <w:r>
        <w:rPr>
          <w:b/>
          <w:sz w:val="28"/>
          <w:highlight w:val="red"/>
          <w:u w:val="single"/>
        </w:rPr>
        <w:t>fears</w:t>
      </w:r>
      <w:r>
        <w:rPr/>
        <w:t xml:space="preserve">, </w:t>
      </w:r>
      <w:r>
        <w:rPr>
          <w:b/>
          <w:sz w:val="28"/>
          <w:highlight w:val="red"/>
          <w:u w:val="single"/>
        </w:rPr>
        <w:t>fears</w:t>
      </w:r>
      <w:r>
        <w:rPr/>
        <w:t xml:space="preserve"> arising out of the sex life, physical </w:t>
      </w:r>
      <w:r>
        <w:rPr>
          <w:b/>
          <w:sz w:val="28"/>
          <w:highlight w:val="cyan"/>
          <w:u w:val="single"/>
        </w:rPr>
        <w:t>fear</w:t>
      </w:r>
      <w:r>
        <w:rPr/>
        <w:t xml:space="preserve"> and terror, </w:t>
      </w:r>
      <w:r>
        <w:rPr>
          <w:b/>
          <w:sz w:val="28"/>
          <w:highlight w:val="cyan"/>
          <w:u w:val="single"/>
        </w:rPr>
        <w:t>fear</w:t>
      </w:r>
      <w:r>
        <w:rPr/>
        <w:t xml:space="preserve"> of the unknown, with that dominating </w:t>
      </w:r>
      <w:r>
        <w:rPr>
          <w:b/>
          <w:sz w:val="28"/>
          <w:highlight w:val="cyan"/>
          <w:u w:val="single"/>
        </w:rPr>
        <w:t>fear</w:t>
      </w:r>
      <w:r>
        <w:rPr/>
        <w:t xml:space="preserve"> of death which colours so many lives) and have been the subject of much psychological investigation.  With them I do not seek to deal.  They are to be overcome by the life of the soul as it permeates and transforms the daily life, [Page 626] and by the refusal of the aspirant to accord them any recognition.  The first method builds towards future strength of character, and prevents the coming in of any new </w:t>
      </w:r>
      <w:r>
        <w:rPr>
          <w:b/>
          <w:sz w:val="28"/>
          <w:highlight w:val="red"/>
          <w:u w:val="single"/>
        </w:rPr>
        <w:t>fears</w:t>
      </w:r>
      <w:r>
        <w:rPr/>
        <w:t xml:space="preserve">.  They cannot exist when the soul is consciously controlling life and its situations.  The second negatives the old thought forms and brings about eventually their destruction through lack of nourishment.  A dual process is therefore carried forward, producing a genuine manifestation of the qualities of the spiritual man and a growing freedom from the thralldom of age-old </w:t>
      </w:r>
      <w:r>
        <w:rPr>
          <w:b/>
          <w:sz w:val="28"/>
          <w:highlight w:val="cyan"/>
          <w:u w:val="single"/>
        </w:rPr>
        <w:t>fear</w:t>
      </w:r>
      <w:r>
        <w:rPr/>
        <w:t xml:space="preserve"> concepts.  The student finds himself becoming steadily detached from the prime governing instincts which have hitherto served to weld him into the general scheme of the elementary planetary life.  It might be valuable here to point out that all the major instincts have their roots in that peculiar quality of the planetary life,—</w:t>
      </w:r>
      <w:r>
        <w:rPr>
          <w:b/>
          <w:sz w:val="28"/>
          <w:highlight w:val="cyan"/>
          <w:u w:val="single"/>
        </w:rPr>
        <w:t>fear</w:t>
      </w:r>
      <w:r>
        <w:rPr/>
        <w:t xml:space="preserve"> reactions, leading to activity of some kind.  As you know the psychologists list five main and dominant instincts, and we will very briefly touch upon them.</w:t>
      </w:r>
    </w:p>
    <w:p>
      <w:pPr>
        <w:pStyle w:val="Normal"/>
        <w:rPr/>
      </w:pPr>
      <w:r>
        <w:rPr/>
      </w:r>
    </w:p>
    <w:p>
      <w:pPr>
        <w:pStyle w:val="Normal"/>
        <w:rPr/>
      </w:pPr>
      <w:r>
        <w:rPr>
          <w:i/>
        </w:rPr>
        <w:t>The instinct of self-preservation</w:t>
      </w:r>
      <w:r>
        <w:rPr/>
        <w:t xml:space="preserve"> has its roots in an innate </w:t>
      </w:r>
      <w:r>
        <w:rPr>
          <w:b/>
          <w:sz w:val="28"/>
          <w:highlight w:val="cyan"/>
          <w:u w:val="single"/>
        </w:rPr>
        <w:t>fear</w:t>
      </w:r>
      <w:r>
        <w:rPr/>
        <w:t xml:space="preserve"> of death; through the presence of this </w:t>
      </w:r>
      <w:r>
        <w:rPr>
          <w:b/>
          <w:sz w:val="28"/>
          <w:highlight w:val="cyan"/>
          <w:u w:val="single"/>
        </w:rPr>
        <w:t>fear</w:t>
      </w:r>
      <w:r>
        <w:rPr/>
        <w:t xml:space="preserve">, the race has fought its way to its present point of longevity and endurance.  The sciences which concern themselves with the preservation of life, the medical knowledge of the day, and the achievements of civilised comfort have all grown out of this basic </w:t>
      </w:r>
      <w:r>
        <w:rPr>
          <w:b/>
          <w:sz w:val="28"/>
          <w:highlight w:val="cyan"/>
          <w:u w:val="single"/>
        </w:rPr>
        <w:t>fear</w:t>
      </w:r>
      <w:r>
        <w:rPr/>
        <w:t xml:space="preserve">.  All has tended to the persistence of the individual, and to his preserved condition of being.  Humanity persists, as a race and as a kingdom in nature, as a result of this </w:t>
      </w:r>
      <w:r>
        <w:rPr>
          <w:b/>
          <w:sz w:val="28"/>
          <w:highlight w:val="cyan"/>
          <w:u w:val="single"/>
        </w:rPr>
        <w:t>fear</w:t>
      </w:r>
      <w:r>
        <w:rPr/>
        <w:t xml:space="preserve"> tendency, this instinctual reaction of the human unit to self-perpetuation.</w:t>
      </w:r>
    </w:p>
    <w:p>
      <w:pPr>
        <w:pStyle w:val="Normal"/>
        <w:rPr/>
      </w:pPr>
      <w:r>
        <w:rPr/>
      </w:r>
    </w:p>
    <w:p>
      <w:pPr>
        <w:pStyle w:val="Normal"/>
        <w:rPr/>
      </w:pPr>
      <w:r>
        <w:rPr>
          <w:i/>
        </w:rPr>
        <w:t>The instinct of sex</w:t>
      </w:r>
      <w:r>
        <w:rPr/>
        <w:t xml:space="preserve"> has its main root in the </w:t>
      </w:r>
      <w:r>
        <w:rPr>
          <w:b/>
          <w:sz w:val="28"/>
          <w:highlight w:val="cyan"/>
          <w:u w:val="single"/>
        </w:rPr>
        <w:t>fear</w:t>
      </w:r>
      <w:r>
        <w:rPr/>
        <w:t xml:space="preserve"> of separateness and of isolation, and in a revolt against separative unity on the physical plane, against aloneness; and it has resulted in the carrying forward of the race and [Page 627] the persistence and propagation of the forms through which the race can come into manifestation.</w:t>
      </w:r>
    </w:p>
    <w:p>
      <w:pPr>
        <w:pStyle w:val="Normal"/>
        <w:rPr/>
      </w:pPr>
      <w:r>
        <w:rPr/>
      </w:r>
    </w:p>
    <w:p>
      <w:pPr>
        <w:pStyle w:val="Normal"/>
        <w:rPr/>
      </w:pPr>
      <w:r>
        <w:rPr>
          <w:i/>
        </w:rPr>
        <w:t>The herd instinct</w:t>
      </w:r>
      <w:r>
        <w:rPr/>
        <w:t xml:space="preserve"> can easily be seen to have its root in a similar reaction; for the sense of safety and for convinced assured security—based on numerical aggregations—men have always sought their own kind and herded themselves together for defense and for economic stability.  Out of this instinctual reaction of the race as a whole, our modern civilisation is the result; its vast centres, its huge cities and its massed tenements have emerged, and we have modern herding, carried to the nth degree.</w:t>
      </w:r>
    </w:p>
    <w:p>
      <w:pPr>
        <w:pStyle w:val="Normal"/>
        <w:rPr/>
      </w:pPr>
      <w:r>
        <w:rPr/>
      </w:r>
    </w:p>
    <w:p>
      <w:pPr>
        <w:pStyle w:val="Normal"/>
        <w:rPr/>
      </w:pPr>
      <w:r>
        <w:rPr/>
        <w:t xml:space="preserve">The fourth great instinct, that of </w:t>
      </w:r>
      <w:r>
        <w:rPr>
          <w:i/>
        </w:rPr>
        <w:t>self-assertion</w:t>
      </w:r>
      <w:r>
        <w:rPr/>
        <w:t xml:space="preserve">, is also based on </w:t>
      </w:r>
      <w:r>
        <w:rPr>
          <w:b/>
          <w:sz w:val="28"/>
          <w:highlight w:val="cyan"/>
          <w:u w:val="single"/>
        </w:rPr>
        <w:t>fear</w:t>
      </w:r>
      <w:r>
        <w:rPr/>
        <w:t xml:space="preserve">; it connotes the </w:t>
      </w:r>
      <w:r>
        <w:rPr>
          <w:b/>
          <w:sz w:val="28"/>
          <w:highlight w:val="cyan"/>
          <w:u w:val="single"/>
        </w:rPr>
        <w:t>fear</w:t>
      </w:r>
      <w:r>
        <w:rPr/>
        <w:t xml:space="preserve"> of the individual that he will fail of recognition and thus lose much that would otherwise be his.  As time has progressed, the selfishness of the race has thus grown; its sense of acquisitiveness has developed and the power to grasp has emerged (the "will to power" in some form or another) until today we have the intense individualism and the positive sense of importance which have produced much of the modern economic and national troubles.  We have fostered self-determination, self-assertion and self-interest until we are presented with a well-nigh insuperable problem.  But out of it all, much good has come and will come, for no individual is of value until he realises that value for himself, and then with definiteness sacrifices the acquired values for the good of the whole.</w:t>
      </w:r>
    </w:p>
    <w:p>
      <w:pPr>
        <w:pStyle w:val="Normal"/>
        <w:rPr/>
      </w:pPr>
      <w:r>
        <w:rPr/>
      </w:r>
    </w:p>
    <w:p>
      <w:pPr>
        <w:pStyle w:val="Normal"/>
        <w:rPr/>
      </w:pPr>
      <w:r>
        <w:rPr>
          <w:i/>
        </w:rPr>
        <w:t>The instinct to enquire</w:t>
      </w:r>
      <w:r>
        <w:rPr/>
        <w:t xml:space="preserve"> in its turn is based on </w:t>
      </w:r>
      <w:r>
        <w:rPr>
          <w:b/>
          <w:sz w:val="28"/>
          <w:highlight w:val="cyan"/>
          <w:u w:val="single"/>
        </w:rPr>
        <w:t>fear</w:t>
      </w:r>
      <w:r>
        <w:rPr/>
        <w:t xml:space="preserve"> of the unknown, but out of this </w:t>
      </w:r>
      <w:r>
        <w:rPr>
          <w:b/>
          <w:sz w:val="28"/>
          <w:highlight w:val="cyan"/>
          <w:u w:val="single"/>
        </w:rPr>
        <w:t>fear</w:t>
      </w:r>
      <w:r>
        <w:rPr/>
        <w:t xml:space="preserve"> has emerged-—as a result of age-long enquiry—our present educational and cultural systems and the entire structure of scientific investigation.</w:t>
      </w:r>
    </w:p>
    <w:p>
      <w:pPr>
        <w:pStyle w:val="Normal"/>
        <w:rPr/>
      </w:pPr>
      <w:r>
        <w:rPr/>
      </w:r>
    </w:p>
    <w:p>
      <w:pPr>
        <w:pStyle w:val="Normal"/>
        <w:rPr/>
      </w:pPr>
      <w:r>
        <w:rPr/>
        <w:t xml:space="preserve">These tendencies, based on </w:t>
      </w:r>
      <w:r>
        <w:rPr>
          <w:b/>
          <w:sz w:val="28"/>
          <w:highlight w:val="cyan"/>
          <w:u w:val="single"/>
        </w:rPr>
        <w:t>fear</w:t>
      </w:r>
      <w:r>
        <w:rPr/>
        <w:t xml:space="preserve"> have (because man is divine) acted as a tremendous stimulation of his entire nature, and have carried him forward to his present point [Page 628] of wide comprehension and usefulness; they have produced our modern civilisation with all its defects and yet with all its indicated divinity.  Out of these instincts carried forward into infinity, and out of the process of their transmutation into their higher correspondences the full flower of soul expression will emerge.  I would like to point out the following:</w:t>
      </w:r>
    </w:p>
    <w:p>
      <w:pPr>
        <w:pStyle w:val="Normal"/>
        <w:rPr/>
      </w:pPr>
      <w:r>
        <w:rPr/>
      </w:r>
    </w:p>
    <w:p>
      <w:pPr>
        <w:pStyle w:val="Normal"/>
        <w:rPr/>
      </w:pPr>
      <w:r>
        <w:rPr/>
        <w:t>The instinct of self-presentation finds its consummation in assured immortality, and of this the work undertaken by the spiritualists and psychic investigators right down the ages is the mode of approach and the inevitable guarantee.</w:t>
      </w:r>
    </w:p>
    <w:p>
      <w:pPr>
        <w:pStyle w:val="Normal"/>
        <w:rPr/>
      </w:pPr>
      <w:r>
        <w:rPr/>
      </w:r>
    </w:p>
    <w:p>
      <w:pPr>
        <w:pStyle w:val="Normal"/>
        <w:rPr/>
      </w:pPr>
      <w:r>
        <w:rPr/>
        <w:t>The sex instinct has worked out and finds its logical consummation in the relationship-—consciously realised-—of the soul and the body.  This is the keynote of mysticism and religion, which is today, as ever, the expression of the Law of Attraction, not as it expresses itself through physical plane marriage, but as it finds its consummation (for man) in the sublime marriage carried forward with conscious intent between the positive soul and the negative and receptive form.</w:t>
      </w:r>
    </w:p>
    <w:p>
      <w:pPr>
        <w:pStyle w:val="Normal"/>
        <w:rPr/>
      </w:pPr>
      <w:r>
        <w:rPr/>
      </w:r>
    </w:p>
    <w:p>
      <w:pPr>
        <w:pStyle w:val="Normal"/>
        <w:rPr/>
      </w:pPr>
      <w:r>
        <w:rPr/>
        <w:t>The herd instinct finds its divine consummation in an awakened group consciousness, which is evidenced today in the general tendency towards amalgamations, and the widespread fusing and blending which are going on everywhere.  It demonstrates in the ability to think in terms of internationalism, of universal concepts, which will eventually result in the establishing of universal brotherhood.</w:t>
      </w:r>
    </w:p>
    <w:p>
      <w:pPr>
        <w:pStyle w:val="Normal"/>
        <w:rPr/>
      </w:pPr>
      <w:r>
        <w:rPr/>
      </w:r>
    </w:p>
    <w:p>
      <w:pPr>
        <w:pStyle w:val="Normal"/>
        <w:rPr/>
      </w:pPr>
      <w:r>
        <w:rPr/>
        <w:t>The instinct of self-assertion, in its turn, has given to our modern civilisation its intense individualism, the cult of the personality, and the production of ancestor and hero-worship.  It is leading, however, to the assertion of the Self, of the divine inner Ruler, and out of our newest science, psychology, will emerge a knowledge of the assertive and dominant spiritual Self, and lead [Page 629] finally to the manifestation of the kingdom of souls on earth.</w:t>
      </w:r>
    </w:p>
    <w:p>
      <w:pPr>
        <w:pStyle w:val="Normal"/>
        <w:rPr/>
      </w:pPr>
      <w:r>
        <w:rPr/>
      </w:r>
    </w:p>
    <w:p>
      <w:pPr>
        <w:pStyle w:val="Normal"/>
        <w:rPr/>
      </w:pPr>
      <w:r>
        <w:rPr/>
        <w:t xml:space="preserve">And what of the instinct to enquire?  Transmuted into divine investigation and transformed by the application of the light of the soul in the realm of enquiry, we shall have humanity carried forward into the Hall of Wisdom and thus man will leave behind the experiences of the Hall of Knowledge.  Our great educational centres will become schools for the development of intuitive perception and of spiritual awareness. </w:t>
      </w:r>
    </w:p>
    <w:p>
      <w:pPr>
        <w:pStyle w:val="Normal"/>
        <w:rPr/>
      </w:pPr>
      <w:r>
        <w:rPr/>
      </w:r>
    </w:p>
    <w:p>
      <w:pPr>
        <w:pStyle w:val="Normal"/>
        <w:rPr/>
      </w:pPr>
      <w:r>
        <w:rPr/>
        <w:t>The following table should be carefully studied by the student:</w:t>
      </w:r>
    </w:p>
    <w:p>
      <w:pPr>
        <w:pStyle w:val="Normal"/>
        <w:rPr/>
      </w:pPr>
      <w:r>
        <w:rPr/>
      </w:r>
    </w:p>
    <w:p>
      <w:pPr>
        <w:pStyle w:val="Normal"/>
        <w:ind w:firstLine="720"/>
        <w:rPr/>
      </w:pPr>
      <w:r>
        <w:rPr/>
        <w:t>Instinct</w:t>
        <w:tab/>
        <w:t xml:space="preserve">        </w:t>
        <w:tab/>
        <w:tab/>
        <w:t xml:space="preserve">Correspondence                    </w:t>
        <w:tab/>
        <w:t>Mode</w:t>
      </w:r>
    </w:p>
    <w:p>
      <w:pPr>
        <w:pStyle w:val="Normal"/>
        <w:rPr/>
      </w:pPr>
      <w:r>
        <w:rPr/>
        <w:t>1. Self-preservation</w:t>
        <w:tab/>
        <w:tab/>
        <w:t>Immortality</w:t>
        <w:tab/>
        <w:tab/>
        <w:tab/>
        <w:t>Spiritualistic Research.</w:t>
      </w:r>
    </w:p>
    <w:p>
      <w:pPr>
        <w:pStyle w:val="Normal"/>
        <w:rPr/>
      </w:pPr>
      <w:r>
        <w:rPr/>
        <w:t>2. Sex</w:t>
        <w:tab/>
        <w:tab/>
        <w:tab/>
        <w:tab/>
        <w:t>Spiritual union</w:t>
        <w:tab/>
        <w:tab/>
        <w:tab/>
        <w:t xml:space="preserve">Religion.  </w:t>
      </w:r>
    </w:p>
    <w:p>
      <w:pPr>
        <w:pStyle w:val="Normal"/>
        <w:rPr/>
      </w:pPr>
      <w:r>
        <w:rPr/>
        <w:tab/>
        <w:tab/>
        <w:tab/>
        <w:tab/>
        <w:t>At-one-ment</w:t>
        <w:tab/>
        <w:tab/>
        <w:tab/>
        <w:t>Mysticism.</w:t>
      </w:r>
    </w:p>
    <w:p>
      <w:pPr>
        <w:pStyle w:val="Normal"/>
        <w:rPr/>
      </w:pPr>
      <w:r>
        <w:rPr/>
        <w:t>3. Herd</w:t>
        <w:tab/>
        <w:tab/>
        <w:tab/>
        <w:tab/>
        <w:t>Group consciousness</w:t>
        <w:tab/>
        <w:tab/>
        <w:t>Brotherhood.</w:t>
      </w:r>
    </w:p>
    <w:p>
      <w:pPr>
        <w:pStyle w:val="Normal"/>
        <w:rPr/>
      </w:pPr>
      <w:r>
        <w:rPr/>
        <w:t>4. Self-Assertion</w:t>
        <w:tab/>
        <w:tab/>
        <w:t>Assertion of the Self</w:t>
        <w:tab/>
        <w:tab/>
        <w:t>Psychology.</w:t>
      </w:r>
    </w:p>
    <w:p>
      <w:pPr>
        <w:pStyle w:val="Normal"/>
        <w:rPr/>
      </w:pPr>
      <w:r>
        <w:rPr/>
        <w:t>5. Enquiry</w:t>
        <w:tab/>
        <w:tab/>
        <w:tab/>
        <w:t>Intuition</w:t>
        <w:tab/>
        <w:tab/>
        <w:tab/>
        <w:tab/>
        <w:t>Education.</w:t>
      </w:r>
    </w:p>
    <w:p>
      <w:pPr>
        <w:pStyle w:val="Normal"/>
        <w:rPr/>
      </w:pPr>
      <w:r>
        <w:rPr/>
      </w:r>
    </w:p>
    <w:p>
      <w:pPr>
        <w:pStyle w:val="Normal"/>
        <w:rPr/>
      </w:pPr>
      <w:r>
        <w:rPr/>
        <w:t xml:space="preserve">Thus the </w:t>
      </w:r>
      <w:r>
        <w:rPr>
          <w:b/>
          <w:sz w:val="28"/>
          <w:highlight w:val="red"/>
          <w:u w:val="single"/>
        </w:rPr>
        <w:t>fears</w:t>
      </w:r>
      <w:r>
        <w:rPr/>
        <w:t xml:space="preserve"> which beset humanity, having their roots in instincts, seem nevertheless to be divine characteristics, misapplied and misused.  When, however, they are rightly understood and used, and transmuted by the knowing soul, they produce awareness and are the source of growth and that which conveys to the dormant soul-—in time and space-—the needed impulse, impetus and urge to progress which have carried man forward from the caveman stage and the prehistoric cycle, through the long period of history, and can be trusted today to carry him forward with increasing rapidity, as he now arrives at intellectual comprehension and can apply himself to the problem of progress in full awareness.</w:t>
      </w:r>
    </w:p>
    <w:p>
      <w:pPr>
        <w:pStyle w:val="Normal"/>
        <w:rPr/>
      </w:pPr>
      <w:r>
        <w:rPr/>
      </w:r>
    </w:p>
    <w:p>
      <w:pPr>
        <w:pStyle w:val="Normal"/>
        <w:rPr/>
      </w:pPr>
      <w:r>
        <w:rPr/>
        <w:t>Students need to realise more deeply that the whole process is a divine one, and that evil, so-called, is but an illusion and an inherent part of duality, giving place in [Page 630] time and out of time to a divine unity.  Evil is due to wrong perception and erroneous interpretation of that which is perceived.  The achievement of true vision, plus right understanding, brings about freedom from the instinctual reactions and evokes that inner detachment which enables a man to walk at liberty in the kingdom of God.</w:t>
      </w:r>
    </w:p>
    <w:p>
      <w:pPr>
        <w:pStyle w:val="Normal"/>
        <w:rPr/>
      </w:pPr>
      <w:r>
        <w:rPr/>
      </w:r>
    </w:p>
    <w:p>
      <w:pPr>
        <w:pStyle w:val="Normal"/>
        <w:rPr/>
      </w:pPr>
      <w:r>
        <w:rPr/>
        <w:t xml:space="preserve">But what of the two </w:t>
      </w:r>
      <w:r>
        <w:rPr>
          <w:b/>
          <w:sz w:val="28"/>
          <w:highlight w:val="red"/>
          <w:u w:val="single"/>
        </w:rPr>
        <w:t>fears</w:t>
      </w:r>
      <w:r>
        <w:rPr/>
        <w:t xml:space="preserve"> with which the aspirant has peculiar concern?  What of the </w:t>
      </w:r>
      <w:r>
        <w:rPr>
          <w:b/>
          <w:sz w:val="28"/>
          <w:highlight w:val="cyan"/>
          <w:u w:val="single"/>
        </w:rPr>
        <w:t>fear</w:t>
      </w:r>
      <w:r>
        <w:rPr/>
        <w:t xml:space="preserve"> of public opinion, and </w:t>
      </w:r>
      <w:r>
        <w:rPr>
          <w:b/>
          <w:sz w:val="28"/>
          <w:highlight w:val="cyan"/>
          <w:u w:val="single"/>
        </w:rPr>
        <w:t>fear</w:t>
      </w:r>
      <w:r>
        <w:rPr/>
        <w:t xml:space="preserve"> of failure?  These are two potent factors in the life of service, and hinder many.</w:t>
      </w:r>
    </w:p>
    <w:p>
      <w:pPr>
        <w:pStyle w:val="Normal"/>
        <w:rPr/>
      </w:pPr>
      <w:r>
        <w:rPr/>
      </w:r>
    </w:p>
    <w:p>
      <w:pPr>
        <w:pStyle w:val="Normal"/>
        <w:rPr/>
      </w:pPr>
      <w:r>
        <w:rPr/>
        <w:t xml:space="preserve">Those who are beginning to work in cooperation with the plan and are learning the significance of service are prone to </w:t>
      </w:r>
      <w:r>
        <w:rPr>
          <w:b/>
          <w:sz w:val="28"/>
          <w:highlight w:val="cyan"/>
          <w:u w:val="single"/>
        </w:rPr>
        <w:t>fear</w:t>
      </w:r>
      <w:r>
        <w:rPr/>
        <w:t xml:space="preserve"> that what they do will be criticised and misjudged, or fall a victim to the reverse idea that what they do will not be sufficiently liked, appreciated and understood.  They demand liking and praise.  They gauge success by numbers and by response.  They dislike to have their motives impugned and misjudged, and rush violently into explanation; they are unhappy if their methods, the personnel of their group, and the way in which their service is rendered comes under the tongue of criticism.  The false objectives of numbers, of power or of a formulated doctrine control them.  Unless what they do measures up to the standards or conforms to the technique of the group of minds which surrounds them or appeals the most to them, they are unhappy and consequently frequently change their plans, alter their viewpoint, and lower their standard until it conforms to their immediate mass psychology, or their chosen counsellors. (TWM Page 625-630).</w:t>
      </w:r>
    </w:p>
    <w:p>
      <w:pPr>
        <w:pStyle w:val="Normal"/>
        <w:rPr/>
      </w:pPr>
      <w:r>
        <w:rPr/>
      </w:r>
    </w:p>
    <w:p>
      <w:pPr>
        <w:pStyle w:val="Normal"/>
        <w:rPr/>
      </w:pPr>
      <w:r>
        <w:rPr/>
        <w:t xml:space="preserve">The second great test of the sensitive disciple is </w:t>
      </w:r>
      <w:r>
        <w:rPr>
          <w:b/>
          <w:sz w:val="28"/>
          <w:highlight w:val="cyan"/>
          <w:u w:val="single"/>
        </w:rPr>
        <w:t>fear</w:t>
      </w:r>
      <w:r>
        <w:rPr/>
        <w:t xml:space="preserve"> of failure.  This is based on past experience (for all have failed), on a realisation of the immediate need and opportunity, and on an acute appreciation of individual limitation and deficiency.  It is the result oft times of a response to the lowered spiritual and physical vitality of the race today.  Never before has there been a time when </w:t>
      </w:r>
      <w:r>
        <w:rPr>
          <w:b/>
          <w:sz w:val="28"/>
          <w:highlight w:val="cyan"/>
          <w:u w:val="single"/>
        </w:rPr>
        <w:t>fear</w:t>
      </w:r>
      <w:r>
        <w:rPr/>
        <w:t xml:space="preserve"> of failure has more widely haunted the human family.  Another cause of this reaction is to be found in the fact that mankind as a whole and for the first time in the history of the race, senses the vision and has therefore a truer sense of relative values than ever before.  Men know themselves to be divine, and this is becoming increasingly a universal realisation.  Hence the present unrest and revolt from tramelling conditions.  It is however a serious waste of time for a disciple to ponder upon a failure or to </w:t>
      </w:r>
      <w:r>
        <w:rPr>
          <w:b/>
          <w:sz w:val="28"/>
          <w:highlight w:val="cyan"/>
          <w:u w:val="single"/>
        </w:rPr>
        <w:t>fear</w:t>
      </w:r>
      <w:r>
        <w:rPr/>
        <w:t xml:space="preserve"> failing.  There is no such thing as failure; there can only be loss of time.  That in itself is serious in these days of dire world need, but the disciple must inevitably some day make good and retrieve his past failures.  I need not point out that we learn by failure, for that is a well known truth, and is known as such by all who are attempting to live as souls.  Nor need the disciple sorrow over the failures, apparent or real, of his fellow disciples.  The sense of time produces glamour and disappointment, whereas the work goes truly [Page 635] forward, and a lesson learnt by failure acts as a safeguard for the future.  Thus it leads to rapid growth.  An honest disciple may be momentarily glamoured, but in the long run nothing can really deter him.  What are a few brief years in a comparative cycle of aeons?  What is a second of time in a span of man's allotted seventy years?  To the individual disciple they appear most important; to the onlooking soul, they seem as nothing at all.  For the world perhaps, a temporary failure may connote delay in expected help, but that again is brief, and help will come from other sources, for the Plan goes unerringly forward.</w:t>
      </w:r>
    </w:p>
    <w:p>
      <w:pPr>
        <w:pStyle w:val="Normal"/>
        <w:rPr/>
      </w:pPr>
      <w:r>
        <w:rPr/>
        <w:t>(TWM Page 634-635).</w:t>
      </w:r>
    </w:p>
    <w:p>
      <w:pPr>
        <w:pStyle w:val="Normal"/>
        <w:rPr/>
      </w:pPr>
      <w:r>
        <w:rPr/>
      </w:r>
    </w:p>
    <w:p>
      <w:pPr>
        <w:pStyle w:val="Normal"/>
        <w:rPr>
          <w:b/>
          <w:b/>
        </w:rPr>
      </w:pPr>
      <w:r>
        <w:rPr>
          <w:b/>
        </w:rPr>
      </w:r>
    </w:p>
    <w:p>
      <w:pPr>
        <w:pStyle w:val="Normal"/>
        <w:rPr>
          <w:b/>
          <w:b/>
        </w:rPr>
      </w:pPr>
      <w:r>
        <w:rPr>
          <w:b/>
        </w:rPr>
        <w:t>THE UNFINISHED AUTOBIOGRAPHY:-</w:t>
      </w:r>
    </w:p>
    <w:p>
      <w:pPr>
        <w:pStyle w:val="Normal"/>
        <w:rPr>
          <w:b/>
          <w:b/>
        </w:rPr>
      </w:pPr>
      <w:r>
        <w:rPr>
          <w:b/>
        </w:rPr>
      </w:r>
    </w:p>
    <w:p>
      <w:pPr>
        <w:pStyle w:val="Normal"/>
        <w:rPr/>
      </w:pPr>
      <w:r>
        <w:rPr/>
        <w:t>One needs to cultivate the awareness of the things of joy and happiness and not only register the things of sorrow and difficulty.  The good, as well as the bad, are a total which matters and which warrants remembrance.  The first enables us to retain our belief in the love of God.  The second brings discipline and feeds our aspiration.  The rapturous moments when a sunset arrests our amazed attention, or the silence, deep and unbroken, of the moors and country envelop one's spirit—those are points of remembrance; a skyline or a riot of color in a garden engrossing us to the exclusion of all else; friend calling to friend and a resulting hour of communion and of satisfying contact; some beauty of the human soul emerging triumphant in the face of difficulty [Page 11] —these are the things which must not pass unrecognised.  They constitute the great conditioning factors of life.  They indicate the divine.  Why is it that they are so often forgotten and the disagreeable, sad or terrible things remain fixtures in one's mind?  I do not know.  Apparently on this peculiar planet of ours, suffering is registered more acutely than happiness and seems more enduring in effect.  Perhaps, also, we are afraid of happiness and push it away from us under the influence of man's great outstanding characteristic—</w:t>
      </w:r>
      <w:r>
        <w:rPr>
          <w:b/>
          <w:sz w:val="28"/>
          <w:highlight w:val="cyan"/>
          <w:u w:val="single"/>
        </w:rPr>
        <w:t>FEAR</w:t>
      </w:r>
      <w:r>
        <w:rPr/>
        <w:t>. (UA Page 10-11).</w:t>
      </w:r>
    </w:p>
    <w:p>
      <w:pPr>
        <w:pStyle w:val="Normal"/>
        <w:rPr/>
      </w:pPr>
      <w:r>
        <w:rPr/>
      </w:r>
    </w:p>
    <w:p>
      <w:pPr>
        <w:pStyle w:val="Normal"/>
        <w:rPr/>
      </w:pPr>
      <w:r>
        <w:rPr/>
        <w:t xml:space="preserve">I suppose one of the greatest drawbacks in the life of any child is having no real home.  The lack of it most certainly conditioned my sister and me.  Both my parents died before I was nine years old and both died of tuberculosis (consumption, as it was called in those days).  The </w:t>
      </w:r>
      <w:r>
        <w:rPr>
          <w:b/>
          <w:sz w:val="28"/>
          <w:highlight w:val="cyan"/>
          <w:u w:val="single"/>
        </w:rPr>
        <w:t>fear</w:t>
      </w:r>
      <w:r>
        <w:rPr/>
        <w:t xml:space="preserve"> of tuberculosis lay like an imminent threat over both of us in our early years and also our father's resentment over our existence, particularly, for some reason, over mine.  He probably felt my mother would be alive if having two children had not drained her physical resources.</w:t>
      </w:r>
    </w:p>
    <w:p>
      <w:pPr>
        <w:pStyle w:val="Normal"/>
        <w:rPr/>
      </w:pPr>
      <w:r>
        <w:rPr/>
        <w:t>(UA Page 16).</w:t>
      </w:r>
    </w:p>
    <w:p>
      <w:pPr>
        <w:pStyle w:val="Normal"/>
        <w:rPr/>
      </w:pPr>
      <w:r>
        <w:rPr/>
      </w:r>
    </w:p>
    <w:p>
      <w:pPr>
        <w:pStyle w:val="Normal"/>
        <w:rPr/>
      </w:pPr>
      <w:r>
        <w:rPr/>
        <w:t xml:space="preserve">At the time of that happening and for many years after, I had not the remotest idea Who He was.  I was scared stiff at the occurrence.  Young as I was, I was intelligent enough to know something about adolescent mysticism and religious hysteria; I had heard religious workers discussing it.  I had attended many revival meetings and had seen people "losing control" of themselves, as I called it.  I, therefore, never mentioned my experience to any one for </w:t>
      </w:r>
      <w:r>
        <w:rPr>
          <w:b/>
          <w:sz w:val="28"/>
          <w:highlight w:val="cyan"/>
          <w:u w:val="single"/>
        </w:rPr>
        <w:t>fear</w:t>
      </w:r>
      <w:r>
        <w:rPr/>
        <w:t xml:space="preserve"> that they would class me as a "mental case" and one who would have to be carefully watched and handled.  I was intensely alive spiritually.  I was conscious of my faults to an abnormal degree.  I was stopping with my Aunt Margaret at Castramont, in Kirkcudbrightshire, at the time and the atmosphere was exactly right. (UA Page 35).</w:t>
      </w:r>
    </w:p>
    <w:p>
      <w:pPr>
        <w:pStyle w:val="Normal"/>
        <w:rPr/>
      </w:pPr>
      <w:r>
        <w:rPr/>
      </w:r>
    </w:p>
    <w:p>
      <w:pPr>
        <w:pStyle w:val="Normal"/>
        <w:rPr/>
      </w:pPr>
      <w:r>
        <w:rPr/>
      </w:r>
    </w:p>
    <w:p>
      <w:pPr>
        <w:pStyle w:val="Normal"/>
        <w:rPr/>
      </w:pPr>
      <w:r>
        <w:rPr/>
        <w:t xml:space="preserve">I was so young and inexperienced; I knew not a single person in the whole continent of Asia; I needed more protection than I realised at the time; I was prone to do the stupidest things, simply because I knew no real evil and had not the faintest idea what kind of things could happen to girls.  Once, for instance, I was suffering from excruciating [Page 69] toothache and it reached the point where I could endure it no longer.  There was no regular dentist then in the cantonment where I was working but occasionally an itinerant dentist (usually an American) would come through, set up shop in the "dak" bungalow (or rest house) and do what work had to be done.  I heard one was then in town, so down I went, all alone, without any word to my fellow-worker.  I found a young American and his assistant, another man.  The tooth was in a bad way and had to come out so I begged him to give me gas and pull it out.  He looked at me in rather a peculiar manner but proceeded to do as I asked.  When I came out of the gas and was feeling myself again, he read me the riot act, telling me that I had no means of knowing that he was a decent man, that whilst under gas I was completely in his power and that it was his experience that stray men, wandering around India, were no better than they should be.  Before going he extracted a promise from me to be more careful in the future.  I have been—as a general rule—but I remember him with gratitude, even though I have forgotten his name.  In those days I was utterly </w:t>
      </w:r>
      <w:r>
        <w:rPr>
          <w:b/>
          <w:color w:val="0000FF"/>
          <w:sz w:val="28"/>
          <w:u w:val="single"/>
        </w:rPr>
        <w:t>fearless</w:t>
      </w:r>
      <w:r>
        <w:rPr/>
        <w:t>; I did not know what it was to be afraid.  Part of this was a natural thoughtlessness, part of it ignorance, and part of it a surety that God would take care of me.  Apparently He did, on the principle, I suppose, that drunken men, infants and fools are not responsible, and must be guarded.</w:t>
      </w:r>
    </w:p>
    <w:p>
      <w:pPr>
        <w:pStyle w:val="Normal"/>
        <w:rPr/>
      </w:pPr>
      <w:r>
        <w:rPr/>
        <w:t>(UA Page 68-69).</w:t>
      </w:r>
    </w:p>
    <w:p>
      <w:pPr>
        <w:pStyle w:val="Normal"/>
        <w:rPr/>
      </w:pPr>
      <w:r>
        <w:rPr/>
      </w:r>
    </w:p>
    <w:p>
      <w:pPr>
        <w:pStyle w:val="Normal"/>
        <w:rPr/>
      </w:pPr>
      <w:r>
        <w:rPr/>
        <w:t xml:space="preserve">I was at first almost stunned by the wonder of the Orient.  It was all so new, so strange, so utterly different to anything I had imagined.  Colour, beautiful buildings, dirt and degradation, palm trees and bamboos, lovely little children and women (in those days) carrying water-pots on their heads; water buffaloes and queer carriages, such as gharries and ekkas (I wonder if they have them now) crowded bazaars and streets of native shops, silverware and beautiful carpets, silent-footed natives, Moslems, Hindus, Sikhs, Rajputs, Gurkhas, native soldiers and policemen, an occasional elephant with his mahout, strange smells, unfamiliar language, and always the sun, except during the monsoon—always and ever the heat.  Such are some of the memories I have of that time.  I loved India.  I have always hoped to go back but </w:t>
      </w:r>
      <w:r>
        <w:rPr>
          <w:b/>
          <w:sz w:val="28"/>
          <w:highlight w:val="cyan"/>
          <w:u w:val="single"/>
        </w:rPr>
        <w:t>fear</w:t>
      </w:r>
      <w:r>
        <w:rPr/>
        <w:t xml:space="preserve"> I shall not manage it this life.  I have many friends in India, and among Indians who live in other countries.  I know something of the problem of India, of its longing for independence, of its internal strife and conflicts, of its multiple languages and races, its teeming population and its many creeds.  I do not know it intimately for I was only there a few years, but I loved the people. (UA Page 70).</w:t>
      </w:r>
    </w:p>
    <w:p>
      <w:pPr>
        <w:pStyle w:val="Normal"/>
        <w:rPr/>
      </w:pPr>
      <w:r>
        <w:rPr/>
      </w:r>
    </w:p>
    <w:p>
      <w:pPr>
        <w:pStyle w:val="Normal"/>
        <w:rPr/>
      </w:pPr>
      <w:r>
        <w:rPr/>
        <w:t xml:space="preserve">I learnt a great lesson at that time.  I proved to myself, with much surprise, that understanding and love will work with individuals when condemnation and accusations will fail.  I never had any more trouble with that gang.  One of them is still my friend although I have lost sight of all the rest during the forty years which have elapsed since then. [Page 75] This man came to see me when I was in London in 1934 and we talked of those far away times.  He is doing well.  I made, however, a disturbing discovery.  These men had been won over to better things, not by my eloquent preaching or by any emphasis upon the theological precept that the blood of Jesus could save them, but simply by loving understanding.  I had not believed that that was possible.  I had yet to learn that love is the keynote of the Christ's teaching and that it is His love and life that saves and not any violent theological pronouncements over the </w:t>
      </w:r>
      <w:r>
        <w:rPr>
          <w:b/>
          <w:sz w:val="28"/>
          <w:highlight w:val="cyan"/>
          <w:u w:val="single"/>
        </w:rPr>
        <w:t>fear</w:t>
      </w:r>
      <w:r>
        <w:rPr/>
        <w:t xml:space="preserve"> of hell. (UA Page 74-75).</w:t>
      </w:r>
    </w:p>
    <w:p>
      <w:pPr>
        <w:pStyle w:val="Normal"/>
        <w:rPr/>
      </w:pPr>
      <w:r>
        <w:rPr/>
      </w:r>
    </w:p>
    <w:p>
      <w:pPr>
        <w:pStyle w:val="Normal"/>
        <w:rPr/>
      </w:pPr>
      <w:r>
        <w:rPr/>
        <w:t xml:space="preserve">I know that I am today what many, many lives of experience and bitter lessons have made me.  I'm sure that the soul could—if it wanted to waste the time—recover its past incarnations, because the soul is omniscient; but of what use would it be?  It would be only another form of self-centredness.  It would also be a sorry story.  If I have any wisdom today and if any of us manage to avoid the grosser mistakes of life, it is because we learnt through the hardest kind of experience not to do these particular things.  Our past record—from our present spiritual standpoint—is probably completely disgraceful.  We've murdered in the past; we have stolen; we have defamed and been selfish; we have been corrupt in our dealings with other men; we have been lustful; we have deceived and been disloyal.  But we paid the price, for the great law which St. Paul states "Whatsoever a man soweth that shall he also reap" does [Page 92] work; it eternally works.  So today we do not do these things, because we did not like the price we paid—and pay we did.  I think it is about time that the silly idiots who spend so much time in an effort to recover their past incarnations wake up to the fact that if they once saw themselves as they truly were at that time they would forever keep silent. I do know that whoever I was and whatever I did in a previous life, I failed.  Details are immaterial but the </w:t>
      </w:r>
      <w:r>
        <w:rPr>
          <w:b/>
          <w:sz w:val="28"/>
          <w:highlight w:val="cyan"/>
          <w:u w:val="single"/>
        </w:rPr>
        <w:t>fear</w:t>
      </w:r>
      <w:r>
        <w:rPr/>
        <w:t xml:space="preserve"> of failure is deeply ingrained and inherent in my life.  Hence the pronounced inferiority complex from which I suffer, but which I try to hide for the sake of the work. (UA Page 91-92).</w:t>
      </w:r>
    </w:p>
    <w:p>
      <w:pPr>
        <w:pStyle w:val="Normal"/>
        <w:rPr/>
      </w:pPr>
      <w:r>
        <w:rPr/>
      </w:r>
    </w:p>
    <w:p>
      <w:pPr>
        <w:pStyle w:val="Normal"/>
        <w:rPr/>
      </w:pPr>
      <w:r>
        <w:rPr/>
        <w:t xml:space="preserve">When I got back to London I went to see Sir Alfred Schofield, brother of Theo Schofield, and at that time one of the leading neurologists and physicians in London.  I put myself into his hands.  He was a brilliant man and really understood me.  I went to him terrified over my headaches.  I had an idea that I had a tumor on the brain, or was going insane or something equally silly and I was too physically ill to combat those phobias successfully.  After talking to me for a little while he got up from his desk and strolled over to the bookcase from which he took a large and ponderous tome.  Opening it he pointed to a certain paragraph and said, "Young lady, read those four or five lines and get [Page 99] rid of your </w:t>
      </w:r>
      <w:r>
        <w:rPr>
          <w:b/>
          <w:sz w:val="28"/>
          <w:highlight w:val="red"/>
          <w:u w:val="single"/>
        </w:rPr>
        <w:t>fears</w:t>
      </w:r>
      <w:r>
        <w:rPr/>
        <w:t xml:space="preserve">."  I read that migraine was never fatal; had no effect upon the mentality of the subject and the victims were usually people of good mental balance and brain power.  He was wise enough to read my unspoken </w:t>
      </w:r>
      <w:r>
        <w:rPr>
          <w:b/>
          <w:sz w:val="28"/>
          <w:highlight w:val="red"/>
          <w:u w:val="single"/>
        </w:rPr>
        <w:t>fears</w:t>
      </w:r>
      <w:r>
        <w:rPr/>
        <w:t xml:space="preserve"> and I mention this here for the benefit of other sufferers.  He then sent me to bed for six months and told me to sew all the time.  So I went up to Castramont to my Aunt Margaret, back to the old bedroom that I had occupied for so many years and proceeded to make my sister an outfit of underwear—ruffled petticoats all feather-stitched and hemstitched and lace edged; panties with ruffles (which we never mentioned those days) and corset-covers, never seen today and as obsolete as the Dodo.  One thing I will say for myself, I was a beautiful needlewoman.  Each day I got up and went for walks upon the moors and each week saw me getting slightly better.  Every few days brought me letters from Walter Evans from whom I had heard quite regularly ever since he had gone to America. (UA Page 98-99).</w:t>
      </w:r>
    </w:p>
    <w:p>
      <w:pPr>
        <w:pStyle w:val="Normal"/>
        <w:rPr/>
      </w:pPr>
      <w:r>
        <w:rPr/>
      </w:r>
    </w:p>
    <w:p>
      <w:pPr>
        <w:pStyle w:val="Normal"/>
        <w:rPr/>
      </w:pPr>
      <w:r>
        <w:rPr/>
        <w:t xml:space="preserve">Increasingly, during my thirty-six years' residence in this [Page 107] country, I have been shocked, amazed and frightened by the attitude of many Americans to their fellow-Americans, the Negro minority.  The problem will have to be solved and room made for the Negro in the national life.  They cannot be kept down, nor should they be.  It is up to them to prove themselves all that they claim to be and it is up to all of us to see that they do, and that the abominable utterances and the poisonous hatred of such a man as Senator Bilbo are stilled, and there are a number such as he.  Again I re-state my belief that the problem cannot be solved today (I make no prophecy about the future) by intermarriage.  It must be solved by </w:t>
      </w:r>
      <w:r>
        <w:rPr>
          <w:b/>
          <w:color w:val="0000FF"/>
          <w:sz w:val="28"/>
          <w:u w:val="single"/>
        </w:rPr>
        <w:t>fearless</w:t>
      </w:r>
      <w:r>
        <w:rPr/>
        <w:t xml:space="preserve"> justice, the recognition of the fact that all men are brothers and that if the Negro is a problem it is our fault.  If he is uneducated and not properly trained in the technique of citizenship it is again our fault.  It is time that prominent white men and congressmen in both Houses and parties left off yelling for democracy and free elections in the Balkans and elsewhere and applied the same principles to their own Southern States.  Forgive this tirade, but I feel strongly on the matter, as you see. (UA Page 106-107).</w:t>
      </w:r>
    </w:p>
    <w:p>
      <w:pPr>
        <w:pStyle w:val="Normal"/>
        <w:rPr/>
      </w:pPr>
      <w:r>
        <w:rPr/>
      </w:r>
    </w:p>
    <w:p>
      <w:pPr>
        <w:pStyle w:val="Normal"/>
        <w:rPr/>
      </w:pPr>
      <w:r>
        <w:rPr/>
        <w:t xml:space="preserve">The same criticisms and the same recognitions of virtue could be posited for all and every nation and it is the same with people.  We all have outstanding faults which shriek so loud to the world that our equally outstanding virtues are forgotten.  One of the things that troubled me when I started to write this autobiography was the </w:t>
      </w:r>
      <w:r>
        <w:rPr>
          <w:b/>
          <w:sz w:val="28"/>
          <w:highlight w:val="cyan"/>
          <w:u w:val="single"/>
        </w:rPr>
        <w:t>fear</w:t>
      </w:r>
      <w:r>
        <w:rPr/>
        <w:t xml:space="preserve"> that perhaps, unconsciously and without deliberate intent, I would make out a good case for myself.  I have good points; I cannot be turned from my purpose; I really love people; I'm not a bit proud.  I have a reputation of pride but I think it is largely due to posture.  I walk very straight and hold my head high but so would you if (as a girl in [Page 147] the school-room) you'd had to do your lessons whilst holding three books on the top of your head and having a sprig of holly under your chin.  I do not think I am a selfish person and I'm not greatly given to thinking of my health and I think I can truthfully say I'm not full of self pity.  I am normally conservative and used to be very critical but I am not really critical any more because I have a knack of seeing why people are what they are; no matter what their faults it doesn't alter my attitude to them.  I·do not harbour resentments, perhaps largely because I'm too busy to be bothered, and because I do not like a festering point of poison in my mind.  I'm sure I am irritable and I know I am difficult to live with because I drive myself and I drive everybody associated with me, but my outstanding fault and the one which has given me the most trouble throughout my life is </w:t>
      </w:r>
      <w:r>
        <w:rPr>
          <w:b/>
          <w:sz w:val="28"/>
          <w:highlight w:val="cyan"/>
          <w:u w:val="single"/>
        </w:rPr>
        <w:t>fear</w:t>
      </w:r>
      <w:r>
        <w:rPr/>
        <w:t>.</w:t>
      </w:r>
    </w:p>
    <w:p>
      <w:pPr>
        <w:pStyle w:val="Normal"/>
        <w:rPr/>
      </w:pPr>
      <w:r>
        <w:rPr/>
      </w:r>
    </w:p>
    <w:p>
      <w:pPr>
        <w:pStyle w:val="Normal"/>
        <w:rPr/>
      </w:pPr>
      <w:r>
        <w:rPr/>
        <w:t xml:space="preserve">I mention this most deliberately because I have discovered that when my friends and students find out that I've been the victim of </w:t>
      </w:r>
      <w:r>
        <w:rPr>
          <w:b/>
          <w:sz w:val="28"/>
          <w:highlight w:val="cyan"/>
          <w:u w:val="single"/>
        </w:rPr>
        <w:t>fear</w:t>
      </w:r>
      <w:r>
        <w:rPr/>
        <w:t xml:space="preserve"> all my life they are greatly relieved and helped.  I have been afraid of failure, afraid of having faults, afraid of what people think of me, and afraid of the dark, and afraid of being looked up to by other people.  I have never found it anything but a detriment to be put upon a pedestal and looked up to.  I agree with the Chinese proverb which says that, "He who stands upon a pedestal has nowhere to step but off."  I find the attitude of the average head of a group or occult teacher and many of the priests and clergy most irritating.  They pose as if they were really the anointed of the Lord; as if they were different from other people and not just human beings trying, with simplicity, to help their fellow-men.  As the result of my background and training I used to be very much afraid of what people said.  I don't care now because I find that, right or wrong, you are always wrong with certain sections [Page 148] of the public.  Most of my </w:t>
      </w:r>
      <w:r>
        <w:rPr>
          <w:b/>
          <w:sz w:val="28"/>
          <w:highlight w:val="red"/>
          <w:u w:val="single"/>
        </w:rPr>
        <w:t>fears</w:t>
      </w:r>
      <w:r>
        <w:rPr/>
        <w:t xml:space="preserve"> are for other people—my husband and my children—but I have one personal </w:t>
      </w:r>
      <w:r>
        <w:rPr>
          <w:b/>
          <w:sz w:val="28"/>
          <w:highlight w:val="cyan"/>
          <w:u w:val="single"/>
        </w:rPr>
        <w:t>fear</w:t>
      </w:r>
      <w:r>
        <w:rPr/>
        <w:t xml:space="preserve"> to which I never give way but which is always with me, I am afraid of the dark at night if I'm alone in the house or apartment.  I never knew what this </w:t>
      </w:r>
      <w:r>
        <w:rPr>
          <w:b/>
          <w:sz w:val="28"/>
          <w:highlight w:val="cyan"/>
          <w:u w:val="single"/>
        </w:rPr>
        <w:t>fear</w:t>
      </w:r>
      <w:r>
        <w:rPr/>
        <w:t xml:space="preserve"> was until I was working in the Quetta Soldiers Home.  I have brought up my three girls not to be afraid of the dark, but I had an experience then which did something to me and, although I have never permitted it to affect my actions, I have had to fight it ever since. (UA Page 146-148).</w:t>
      </w:r>
    </w:p>
    <w:p>
      <w:pPr>
        <w:pStyle w:val="Normal"/>
        <w:rPr/>
      </w:pPr>
      <w:r>
        <w:rPr/>
      </w:r>
    </w:p>
    <w:p>
      <w:pPr>
        <w:pStyle w:val="Normal"/>
        <w:rPr/>
      </w:pPr>
      <w:r>
        <w:rPr/>
        <w:t xml:space="preserve">I awoke around two o'clock in the morning to hear a noise in the sitting-room and to see the handle of the door being turned and twisted.  It was fortunately locked.  I knew it could not be one of the managers and I could not hear or see the watchman, so I guessed it was some hill [Page 149] man or thief trying to get into the safe in the sitting-room.  Many hundreds of rupees were deposited in that safe each night.  It was the time of the year in which members of the hill tribes were allowed down into the cantonment.  All guards were doubled and every care taken to keep them under surveillance, for those were stormy days on the frontier.  I knew that if they succeeded in getting into my room it would be the end of me because it was a great virtue to kill a white woman.  It would mean a knife in my heart.  For forty-five minutes I sat on my bed watching them trying to break down those very strong doors.  They did not dare go to the verandah door for </w:t>
      </w:r>
      <w:r>
        <w:rPr>
          <w:b/>
          <w:sz w:val="28"/>
          <w:highlight w:val="cyan"/>
          <w:u w:val="single"/>
        </w:rPr>
        <w:t>fear</w:t>
      </w:r>
      <w:r>
        <w:rPr/>
        <w:t xml:space="preserve"> of being seen and to get to me via my bathroom or the other bedroom meant breaking down two doors in each case and the risk of noise was too great.  I discovered then that there comes a point in </w:t>
      </w:r>
      <w:r>
        <w:rPr>
          <w:b/>
          <w:sz w:val="28"/>
          <w:highlight w:val="cyan"/>
          <w:u w:val="single"/>
        </w:rPr>
        <w:t>fear</w:t>
      </w:r>
      <w:r>
        <w:rPr/>
        <w:t xml:space="preserve"> when you are so desperate that you will take any chance.  I walked across my room and opened the door only to find the two managers on the other side, wondering whether I was alive or dead and consulting with each other whether they should knock on the door and awaken me.  They had been sleeping in the garden in tents and had caught the two hill men but most stupidly had not had the sense to hammer loudly on my door and call out, in which case I would not have been frightened.  For the time being, after that, my bearer, old Bugaloo, slept outside on the verandah and I could easily call him.</w:t>
      </w:r>
    </w:p>
    <w:p>
      <w:pPr>
        <w:pStyle w:val="Normal"/>
        <w:rPr/>
      </w:pPr>
      <w:r>
        <w:rPr/>
      </w:r>
    </w:p>
    <w:p>
      <w:pPr>
        <w:pStyle w:val="Normal"/>
        <w:rPr/>
      </w:pPr>
      <w:r>
        <w:rPr/>
        <w:t xml:space="preserve">Two or three months after that I went back to the old country and spent some weeks stopping in an old Scotch house where I had stopped year after year as a child.  There was a large house-party, about eighteen people, stopping in the house at the time and by mistake (as his room was next to mine) the very nicest man in the house walked into my room one night.  He had been reading late, down stairs, and the wind had blown out his candle as he came up and [Page 150] at the same time had blown open my door.  He hoped to find his door easily by passing his hand along the wall as his door was next to mine. Finding an open door he naturally thought it was his dressing room.  In the meantime, the wind had awakened me and I jumped out of bed to shut the window and bumped into him.  This, coming on top of my experience a few months earlier, did not help and laid the foundation for a state of </w:t>
      </w:r>
      <w:r>
        <w:rPr>
          <w:b/>
          <w:sz w:val="28"/>
          <w:highlight w:val="cyan"/>
          <w:u w:val="single"/>
        </w:rPr>
        <w:t>fear</w:t>
      </w:r>
      <w:r>
        <w:rPr/>
        <w:t xml:space="preserve"> which I have never succeeded in overcoming.</w:t>
      </w:r>
    </w:p>
    <w:p>
      <w:pPr>
        <w:pStyle w:val="Normal"/>
        <w:rPr/>
      </w:pPr>
      <w:r>
        <w:rPr/>
      </w:r>
    </w:p>
    <w:p>
      <w:pPr>
        <w:pStyle w:val="Normal"/>
        <w:rPr/>
      </w:pPr>
      <w:r>
        <w:rPr/>
        <w:t>I have had two other very bad frights in my life when alone in a house and cannot claim to have any courage, except that I have not permitted it to condition my actions and I stay alone when I have to.  I'm terrified of things happening to the girls and as my imagination always works overtime I know that I have spent a great deal of my life worrying over things that never happened.</w:t>
      </w:r>
    </w:p>
    <w:p>
      <w:pPr>
        <w:pStyle w:val="Normal"/>
        <w:rPr/>
      </w:pPr>
      <w:r>
        <w:rPr/>
      </w:r>
    </w:p>
    <w:p>
      <w:pPr>
        <w:pStyle w:val="Normal"/>
        <w:rPr/>
      </w:pPr>
      <w:r>
        <w:rPr>
          <w:b/>
          <w:sz w:val="28"/>
          <w:highlight w:val="cyan"/>
          <w:u w:val="single"/>
        </w:rPr>
        <w:t>Fear</w:t>
      </w:r>
      <w:r>
        <w:rPr/>
        <w:t xml:space="preserve"> is a basic characteristic of humanity.  Everybody is afraid and everybody has his pet </w:t>
      </w:r>
      <w:r>
        <w:rPr>
          <w:b/>
          <w:sz w:val="28"/>
          <w:highlight w:val="cyan"/>
          <w:u w:val="single"/>
        </w:rPr>
        <w:t>fear</w:t>
      </w:r>
      <w:r>
        <w:rPr/>
        <w:t xml:space="preserve">.  If people tell me that they are never afraid, I know that they are liars.  They have some </w:t>
      </w:r>
      <w:r>
        <w:rPr>
          <w:b/>
          <w:sz w:val="28"/>
          <w:highlight w:val="cyan"/>
          <w:u w:val="single"/>
        </w:rPr>
        <w:t>fear</w:t>
      </w:r>
      <w:r>
        <w:rPr/>
        <w:t xml:space="preserve"> somewhere of some thing.  </w:t>
      </w:r>
      <w:r>
        <w:rPr>
          <w:b/>
          <w:sz w:val="28"/>
          <w:highlight w:val="cyan"/>
          <w:u w:val="single"/>
        </w:rPr>
        <w:t>Fear</w:t>
      </w:r>
      <w:r>
        <w:rPr/>
        <w:t xml:space="preserve"> is nothing to be ashamed of and very frequently the more highly developed you are and the more sensitive you are, the more </w:t>
      </w:r>
      <w:r>
        <w:rPr>
          <w:b/>
          <w:sz w:val="28"/>
          <w:highlight w:val="red"/>
          <w:u w:val="single"/>
        </w:rPr>
        <w:t>fears</w:t>
      </w:r>
      <w:r>
        <w:rPr/>
        <w:t xml:space="preserve"> to which you may react.  Apart from one's pet phobias and </w:t>
      </w:r>
      <w:r>
        <w:rPr>
          <w:b/>
          <w:sz w:val="28"/>
          <w:highlight w:val="red"/>
          <w:u w:val="single"/>
        </w:rPr>
        <w:t>fears</w:t>
      </w:r>
      <w:r>
        <w:rPr/>
        <w:t xml:space="preserve">, sensitive people are prone to tune in on the </w:t>
      </w:r>
      <w:r>
        <w:rPr>
          <w:b/>
          <w:sz w:val="28"/>
          <w:highlight w:val="red"/>
          <w:u w:val="single"/>
        </w:rPr>
        <w:t>fears</w:t>
      </w:r>
      <w:r>
        <w:rPr/>
        <w:t xml:space="preserve"> of other people, on their depressions and on their terrors.  They are, therefore, assimilating </w:t>
      </w:r>
      <w:r>
        <w:rPr>
          <w:b/>
          <w:sz w:val="28"/>
          <w:highlight w:val="red"/>
          <w:u w:val="single"/>
        </w:rPr>
        <w:t>fears</w:t>
      </w:r>
      <w:r>
        <w:rPr/>
        <w:t xml:space="preserve"> which do not belong to them but which they are unable to distinguish from their own innate </w:t>
      </w:r>
      <w:r>
        <w:rPr>
          <w:b/>
          <w:sz w:val="28"/>
          <w:highlight w:val="red"/>
          <w:u w:val="single"/>
        </w:rPr>
        <w:t>fears</w:t>
      </w:r>
      <w:r>
        <w:rPr/>
        <w:t xml:space="preserve">.  This is very terribly true today.  </w:t>
      </w:r>
      <w:r>
        <w:rPr>
          <w:b/>
          <w:sz w:val="28"/>
          <w:highlight w:val="cyan"/>
          <w:u w:val="single"/>
        </w:rPr>
        <w:t>Fear</w:t>
      </w:r>
      <w:r>
        <w:rPr/>
        <w:t xml:space="preserve"> and horror rule the world and it is easy for people to be overcome with </w:t>
      </w:r>
      <w:r>
        <w:rPr>
          <w:b/>
          <w:sz w:val="28"/>
          <w:highlight w:val="cyan"/>
          <w:u w:val="single"/>
        </w:rPr>
        <w:t>fear</w:t>
      </w:r>
      <w:r>
        <w:rPr/>
        <w:t xml:space="preserve">.  War breeds </w:t>
      </w:r>
      <w:r>
        <w:rPr>
          <w:b/>
          <w:sz w:val="28"/>
          <w:highlight w:val="cyan"/>
          <w:u w:val="single"/>
        </w:rPr>
        <w:t>fear</w:t>
      </w:r>
      <w:r>
        <w:rPr/>
        <w:t xml:space="preserve"> and Germany, with her terror tactics traded on that and did everything possible to enhance world terror.  It will take us a long time to eradicate </w:t>
      </w:r>
      <w:r>
        <w:rPr>
          <w:b/>
          <w:sz w:val="28"/>
          <w:highlight w:val="cyan"/>
          <w:u w:val="single"/>
        </w:rPr>
        <w:t>fear</w:t>
      </w:r>
      <w:r>
        <w:rPr/>
        <w:t>, but we are making one step towards it when we talk or work for security.</w:t>
      </w:r>
    </w:p>
    <w:p>
      <w:pPr>
        <w:pStyle w:val="Normal"/>
        <w:rPr/>
      </w:pPr>
      <w:r>
        <w:rPr/>
      </w:r>
    </w:p>
    <w:p>
      <w:pPr>
        <w:pStyle w:val="Normal"/>
        <w:rPr/>
      </w:pPr>
      <w:r>
        <w:rPr/>
        <w:t xml:space="preserve">[Page 151] There are schools of thought which teach that </w:t>
      </w:r>
      <w:r>
        <w:rPr>
          <w:b/>
          <w:sz w:val="28"/>
          <w:highlight w:val="cyan"/>
          <w:u w:val="single"/>
        </w:rPr>
        <w:t>fear</w:t>
      </w:r>
      <w:r>
        <w:rPr/>
        <w:t xml:space="preserve">, if indulged in, will materialise that which you </w:t>
      </w:r>
      <w:r>
        <w:rPr>
          <w:b/>
          <w:sz w:val="28"/>
          <w:highlight w:val="cyan"/>
          <w:u w:val="single"/>
        </w:rPr>
        <w:t>fear</w:t>
      </w:r>
      <w:r>
        <w:rPr/>
        <w:t xml:space="preserve">.  Personally, I do not believe a word of it because I have spent my life </w:t>
      </w:r>
      <w:r>
        <w:rPr>
          <w:b/>
          <w:color w:val="FF0000"/>
          <w:sz w:val="28"/>
          <w:u w:val="single"/>
        </w:rPr>
        <w:t>fearing</w:t>
      </w:r>
      <w:r>
        <w:rPr/>
        <w:t xml:space="preserve"> all kinds of things which have never happened and as I am a rather powerful thinker I surely could have materialised something if it had been possible.  The question might be asked how can one combat </w:t>
      </w:r>
      <w:r>
        <w:rPr>
          <w:b/>
          <w:sz w:val="28"/>
          <w:highlight w:val="cyan"/>
          <w:u w:val="single"/>
        </w:rPr>
        <w:t>fear</w:t>
      </w:r>
      <w:r>
        <w:rPr/>
        <w:t xml:space="preserve">?  Well!  I can only tell what I myself have found successful.  I never attempt to combat </w:t>
      </w:r>
      <w:r>
        <w:rPr>
          <w:b/>
          <w:sz w:val="28"/>
          <w:highlight w:val="cyan"/>
          <w:u w:val="single"/>
        </w:rPr>
        <w:t>fear</w:t>
      </w:r>
      <w:r>
        <w:rPr/>
        <w:t xml:space="preserve">.  I take the positive position that I will live with my </w:t>
      </w:r>
      <w:r>
        <w:rPr>
          <w:b/>
          <w:sz w:val="28"/>
          <w:highlight w:val="red"/>
          <w:u w:val="single"/>
        </w:rPr>
        <w:t>fears</w:t>
      </w:r>
      <w:r>
        <w:rPr/>
        <w:t xml:space="preserve"> if necessary and I just pay no attention to them.  I don't fight them; I don't argue with myself; I simply recognise my </w:t>
      </w:r>
      <w:r>
        <w:rPr>
          <w:b/>
          <w:sz w:val="28"/>
          <w:highlight w:val="red"/>
          <w:u w:val="single"/>
        </w:rPr>
        <w:t>fears</w:t>
      </w:r>
      <w:r>
        <w:rPr/>
        <w:t xml:space="preserve"> for what they are and pass on.  I think people have to learn a much more patient acceptance of what is, and not spend so much time wrestling with themselves over their individual problems.  Other people's problems are more profitable from the angle of general helpfulness.  Concentration on service can and does lead to self-forgetfulness. (UA Page 149-151).</w:t>
      </w:r>
    </w:p>
    <w:p>
      <w:pPr>
        <w:pStyle w:val="Normal"/>
        <w:rPr/>
      </w:pPr>
      <w:r>
        <w:rPr/>
      </w:r>
    </w:p>
    <w:p>
      <w:pPr>
        <w:pStyle w:val="Normal"/>
        <w:rPr/>
      </w:pPr>
      <w:r>
        <w:rPr/>
        <w:t xml:space="preserve">In January, 1919, I met Foster Bailey and later, after [Page 156] I had been granted my divorce, we became engaged to be married.  Divorce proceedings had been instituted before I met him.  I had dreaded and </w:t>
      </w:r>
      <w:r>
        <w:rPr>
          <w:b/>
          <w:sz w:val="28"/>
          <w:highlight w:val="green"/>
          <w:u w:val="single"/>
        </w:rPr>
        <w:t>feared</w:t>
      </w:r>
      <w:r>
        <w:rPr/>
        <w:t xml:space="preserve"> the divorce trial but nothing could have been simpler.  The evidence was too good and the witnesses too reputable.  An old friend of mine of long standing, Mrs. John Weatherhead, went with me to the trial.  I was sworn in; the judge asked me one or two questions as to residence and age of the children and then said, "I have read the depositions of your witnesses, Mrs. Evans, take your decree and the custody of the children.  Good morning—next case."  So that cycle ended.  I was free and I knew that I had done the best thing for the children.  California is one of the most difficult states in which to get a divorce and the rapidity of my divorce trial testifies to the rightness of my case and the correctness of my evidence.  Walter Evans did not contest it. (UA Page 155-156).</w:t>
      </w:r>
    </w:p>
    <w:p>
      <w:pPr>
        <w:pStyle w:val="Normal"/>
        <w:rPr/>
      </w:pPr>
      <w:r>
        <w:rPr/>
      </w:r>
    </w:p>
    <w:p>
      <w:pPr>
        <w:pStyle w:val="Normal"/>
        <w:rPr/>
      </w:pPr>
      <w:r>
        <w:rPr/>
        <w:t xml:space="preserve">This whole problem of sex and of the relationship between the sexes is perhaps one of the world problems which have to be solved within the next century.  How it will be solved is not for me to say.  I suppose it is largely the question of corrective education and of the instilling into young people in their later 'teens that the wages of sin is death.  One of the cleanest men I ever knew who never in his life misconducted himself, as it is puritanically called, told me that the only reason was that at nineteen his father took him into a medical museum and showed him some of the results of misconduct.  I'm no believer in the use of </w:t>
      </w:r>
      <w:r>
        <w:rPr>
          <w:b/>
          <w:sz w:val="28"/>
          <w:highlight w:val="cyan"/>
          <w:u w:val="single"/>
        </w:rPr>
        <w:t>fear</w:t>
      </w:r>
      <w:r>
        <w:rPr/>
        <w:t xml:space="preserve"> for the correction of behavior and weakness but it is possible that the material evidence of material wrong-doing has its value. (UA Page 186).</w:t>
      </w:r>
    </w:p>
    <w:p>
      <w:pPr>
        <w:pStyle w:val="Normal"/>
        <w:rPr/>
      </w:pPr>
      <w:r>
        <w:rPr/>
      </w:r>
    </w:p>
    <w:p>
      <w:pPr>
        <w:pStyle w:val="Normal"/>
        <w:rPr/>
      </w:pPr>
      <w:r>
        <w:rPr/>
        <w:t xml:space="preserve">Had we possessed the slightest indication as to the extensive and all-engrossing work ahead of us I question very much whether we should have had the courage to even make a start.  Had I appreciated the headache and anxieties it would entail and the responsibilities any esoteric school has to shoulder I know I would not have attempted this work; but fools rush in where angels </w:t>
      </w:r>
      <w:r>
        <w:rPr>
          <w:b/>
          <w:sz w:val="28"/>
          <w:highlight w:val="cyan"/>
          <w:u w:val="single"/>
        </w:rPr>
        <w:t>fear</w:t>
      </w:r>
      <w:r>
        <w:rPr/>
        <w:t xml:space="preserve"> to tread, and I rushed. (UA Page 193).</w:t>
      </w:r>
    </w:p>
    <w:p>
      <w:pPr>
        <w:pStyle w:val="Normal"/>
        <w:rPr/>
      </w:pPr>
      <w:r>
        <w:rPr/>
      </w:r>
    </w:p>
    <w:p>
      <w:pPr>
        <w:pStyle w:val="Normal"/>
        <w:rPr/>
      </w:pPr>
      <w:r>
        <w:rPr/>
        <w:t xml:space="preserve">We are on our way towards the solution of the sex problem.  What it will be I do not know, but I trust in the inherent soundness of humanity and the unfolding purpose of God.  Maybe the solution will come through right education in our schools and the right attitude of the parents in the world towards their adolescent boys and girls.  The present attitude is based on </w:t>
      </w:r>
      <w:r>
        <w:rPr>
          <w:b/>
          <w:sz w:val="28"/>
          <w:highlight w:val="cyan"/>
          <w:u w:val="single"/>
        </w:rPr>
        <w:t>fear</w:t>
      </w:r>
      <w:r>
        <w:rPr/>
        <w:t>, ignorance and reticence.  The time must come when educators and parents talk out the facts of life and the regulation of the sexes openly and directly with the young people, and I see that time most rapidly approaching.  The young people are very sound but their ignorance frequently gets them into difficulties.   If they know the facts—the brutal, unadorned facts—they will know what to do.  All this silly talk about little flowers and seed-pods and babies coming via the stork and similar approaches to the sex problem, and they are many, are an insult to the human intelligence and our young people are most highly intelligent.</w:t>
      </w:r>
    </w:p>
    <w:p>
      <w:pPr>
        <w:pStyle w:val="Normal"/>
        <w:rPr/>
      </w:pPr>
      <w:r>
        <w:rPr/>
      </w:r>
    </w:p>
    <w:p>
      <w:pPr>
        <w:pStyle w:val="Normal"/>
        <w:rPr/>
      </w:pPr>
      <w:r>
        <w:rPr/>
        <w:t xml:space="preserve">Personally, I would like to see every boy and girl at the age of adolescence taken to an understanding physician and told the bald facts.  I would like to have engendered in the younger generation a respect for their function as the coming parents for the next generation and I would like to have the mother and father of today (and here I am generalising) leave the young people more free to work out their own problems.  My experience has been that they can be trusted when they know.  The average boy and girl are not naturally degenerate and are not going to take risks when they know the risks exist.  I would like to have the sex problem approached by the physician as he talks to the boys and [Page 203] girls as they are brought to him from the angle of parenthood, from the point of view of the dangers of promiscuity plus a warning as to homosexuality, which is one of the greatest menaces confronting the boys and girls today.  Given the facts and given a clear picture, as a general rule we can trust our young people but, candidly, I do not trust the parents largely because they are full of </w:t>
      </w:r>
      <w:r>
        <w:rPr>
          <w:b/>
          <w:sz w:val="28"/>
          <w:highlight w:val="cyan"/>
          <w:u w:val="single"/>
        </w:rPr>
        <w:t>fear</w:t>
      </w:r>
      <w:r>
        <w:rPr/>
        <w:t xml:space="preserve"> and do not trust their children.</w:t>
      </w:r>
    </w:p>
    <w:p>
      <w:pPr>
        <w:pStyle w:val="Normal"/>
        <w:rPr/>
      </w:pPr>
      <w:r>
        <w:rPr/>
        <w:t>(UA Page 202-203).</w:t>
      </w:r>
    </w:p>
    <w:p>
      <w:pPr>
        <w:pStyle w:val="Normal"/>
        <w:rPr/>
      </w:pPr>
      <w:r>
        <w:rPr/>
      </w:r>
    </w:p>
    <w:p>
      <w:pPr>
        <w:pStyle w:val="Normal"/>
        <w:rPr/>
      </w:pPr>
      <w:r>
        <w:rPr/>
        <w:t xml:space="preserve">A.A.B. in her 25 years work for me in the occult field has taken no advantage of the fact that I am one of the many Masters, recognised today by thousands of people.   She has not sheltered herself behind me or her own Master and made us responsible for what she has done nor has her work been started or carried forward on the basis of "The Master ordered this."  She knows that the work of the Master is to put a disciple in touch with the plan and that the disciple then goes out and, on his own initiative and with the measure of wisdom and love which is his, endeavours intelligently to shoulder his share in materialising the Plan.  He makes mistakes but he does not go to the Master about them but pays the price and learns his lesson.  He achieves success but he does not go to the Master for praise, knowing he will not get it.  He struggles with ill health, with the jealousies and antagonisms of those who are working less successfully or who </w:t>
      </w:r>
      <w:r>
        <w:rPr>
          <w:b/>
          <w:sz w:val="28"/>
          <w:highlight w:val="cyan"/>
          <w:u w:val="single"/>
        </w:rPr>
        <w:t>fear</w:t>
      </w:r>
      <w:r>
        <w:rPr/>
        <w:t xml:space="preserve"> competition, but he does not go to the Master for strength to stand steady.  He tries to walk in the light of his own soul and to stand in the strength of his own spiritual Being and thus himself learns to be a Master by mastering. (UA Page 257).</w:t>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3:51:00Z</dcterms:created>
  <dc:creator>Anand Rao</dc:creator>
  <dc:description/>
  <dc:language>en-US</dc:language>
  <cp:lastModifiedBy>KH</cp:lastModifiedBy>
  <dcterms:modified xsi:type="dcterms:W3CDTF">2008-10-14T03:51:00Z</dcterms:modified>
  <cp:revision>2</cp:revision>
  <dc:subject/>
  <dc:title>FEAR – FEARS – FEARED – FEARFUL – FEARFULLY – FEARING – FEARLESS – FEARLESSLY – FEARLESSNESS</dc:title>
</cp:coreProperties>
</file>