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ntram of the Solar Angels based upon a dual s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This dual sound is the basis of the mantram upon which the Ego's cycle of incarnation is founded. (TCF 77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6:28:00Z</dcterms:created>
  <dc:creator>Michael D. Robbins</dc:creator>
  <dc:description/>
  <cp:keywords/>
  <dc:language>en-US</dc:language>
  <cp:lastModifiedBy>Michael D. Robbins</cp:lastModifiedBy>
  <dcterms:modified xsi:type="dcterms:W3CDTF">2008-03-28T06:28:00Z</dcterms:modified>
  <cp:revision>2</cp:revision>
  <dc:subject/>
  <dc:title>Mantram of the Solar Angels basded upon a dual sound</dc:title>
</cp:coreProperties>
</file>