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w of Economy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law which adjusts all that concerns the material and spiritual evolution of the cosmos to the best possible advantage and with the least expenditure of force. (TCF 56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5:44:00Z</dcterms:created>
  <dc:creator>Michael Robbins</dc:creator>
  <dc:description/>
  <dc:language>en-US</dc:language>
  <cp:lastModifiedBy>Michael Robbins</cp:lastModifiedBy>
  <dcterms:modified xsi:type="dcterms:W3CDTF">2007-08-15T15:45:00Z</dcterms:modified>
  <cp:revision>1</cp:revision>
  <dc:subject/>
  <dc:title>Law of Economy Defined</dc:title>
</cp:coreProperties>
</file>