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Super Definition of Manas</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36"/>
          <w:szCs w:val="36"/>
        </w:rPr>
        <w:t>In summing up, this quality of manas may be somewhat apprehended if the student regards it as the intelligent [Page 355] will, the active purpose, and the fixed idea of some Entity which brings about existence, utilises form, and works out effects from causes through discrimination in matter, separation into form, and the driving of all units within His sphere of influence to the fulfilment of that set purpose. (354-3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54:00Z</dcterms:created>
  <dc:creator>Michael Robbins</dc:creator>
  <dc:description/>
  <dc:language>en-US</dc:language>
  <cp:lastModifiedBy>Michael Robbins</cp:lastModifiedBy>
  <dcterms:modified xsi:type="dcterms:W3CDTF">2007-08-09T11:55:00Z</dcterms:modified>
  <cp:revision>4</cp:revision>
  <dc:subject/>
  <dc:title>Super Definition of Manas</dc:title>
</cp:coreProperties>
</file>