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nity Real Unity Appears only with Monadic Influe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initiate then goes on to learn the significance of unity in its true sense; this is only possible when monadic influence can be consciously registered and when the antahkarana is in process of conscious construction. (R&amp;I 265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3:51:00Z</dcterms:created>
  <dc:creator>Michael D. Robbins</dc:creator>
  <dc:description/>
  <cp:keywords/>
  <dc:language>en-US</dc:language>
  <cp:lastModifiedBy>Michael D. Robbins</cp:lastModifiedBy>
  <dcterms:modified xsi:type="dcterms:W3CDTF">2007-12-31T13:53:00Z</dcterms:modified>
  <cp:revision>2</cp:revision>
  <dc:subject/>
  <dc:title>Unity Real Unity Appearns only with Monadi Influence</dc:title>
</cp:coreProperties>
</file>