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eration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The term "liberation" really means the ability of any conscious atom to pass out of one sphere of ener</w:t>
        <w:softHyphen/>
        <w:t>gised influence into another of a higher vibration, of larger and wider expanse of conscious realisation.) (TCF 10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28:00Z</dcterms:created>
  <dc:creator>Michael</dc:creator>
  <dc:description/>
  <cp:keywords/>
  <dc:language>en-US</dc:language>
  <cp:lastModifiedBy>Michael</cp:lastModifiedBy>
  <dcterms:modified xsi:type="dcterms:W3CDTF">2009-06-27T16:28:00Z</dcterms:modified>
  <cp:revision>1</cp:revision>
  <dc:subject/>
  <dc:title>Liberation Defined</dc:title>
</cp:coreProperties>
</file>