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IMPERFECT GODS</w:t>
      </w:r>
    </w:p>
    <w:p>
      <w:pPr>
        <w:pStyle w:val="Normal"/>
        <w:spacing w:before="0" w:after="0"/>
        <w:jc w:val="center"/>
        <w:rPr>
          <w:b/>
          <w:b/>
        </w:rPr>
      </w:pPr>
      <w:r>
        <w:rPr>
          <w:b/>
        </w:rPr>
        <w:t>Compilation from AAB CD-Rom</w:t>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to the causes of this world condition, what can I say, brother of mine, which will convey meaning to your minds? The cause lies far back in the consciousness of the "</w:t>
      </w:r>
      <w:r>
        <w:rPr>
          <w:b/>
          <w:sz w:val="22"/>
          <w:highlight w:val="yellow"/>
        </w:rPr>
        <w:t>imperfect gods</w:t>
      </w:r>
      <w:r>
        <w:rPr/>
        <w:t>." Does that sentence really mean aught to you? But little, I fear. We must descend into the realm of greater practicality and only deal with the matter as far as it concerns humanity. Planetary illusion will later be briefly dealt with, but the immediate problem before man and the significant contribution of the disciple is the dissipation of much of the glamour in which mankind is immersed and which, during the coming Aquarian Age, will largely disappear in connection with the astral life of the race. The point I would here make is to call attention to the fact that it is in meditation and in the technique of mind control that the thinkers of the world will begin to rid the world of illusion. Hence the increasing interest in meditation as the weight of the world glamour is increasingly [Page 23] realised, and hence the vital necessity for right understanding of the way of mind control. (GAWP Page 22-23).</w:t>
      </w:r>
    </w:p>
    <w:p>
      <w:pPr>
        <w:pStyle w:val="Normal"/>
        <w:spacing w:before="0" w:after="0"/>
        <w:rPr/>
      </w:pPr>
      <w:r>
        <w:rPr/>
      </w:r>
    </w:p>
    <w:p>
      <w:pPr>
        <w:pStyle w:val="Normal"/>
        <w:spacing w:before="0" w:after="0"/>
        <w:rPr/>
      </w:pPr>
      <w:r>
        <w:rPr/>
      </w:r>
    </w:p>
    <w:p>
      <w:pPr>
        <w:pStyle w:val="Normal"/>
        <w:spacing w:before="0" w:after="0"/>
        <w:rPr/>
      </w:pPr>
      <w:r>
        <w:rPr/>
        <w:t>2. The life or manifestation of the planetary Logos, the "One in Whom we live and move and have our being," is determined by His Own Nature. To us, that great Life embodies perfection and the qualities which distinguish Him are those to which we direct our highest [Page 106] aspiration. But, from the angle of Those Lives Who are ahead of Him upon the cosmic path (I speak symbolically and in terms of human experience) He is among the "</w:t>
      </w:r>
      <w:r>
        <w:rPr>
          <w:b/>
          <w:sz w:val="22"/>
          <w:highlight w:val="yellow"/>
        </w:rPr>
        <w:t>imperfect gods</w:t>
      </w:r>
      <w:r>
        <w:rPr/>
        <w:t>." These imperfections, hindering unfoldment or the perfect expression of divine energy when brought into conjunction with the inherited qualities and biases of the substances through which He must express His life, His purposes and intentions, produce the "seeds of death and of decay" which characterise our planetary evolution in all the four kingdoms in nature. They create the obstacles, obstructions and hindrances against which the soul in all created forms must struggle, gaining strength and understanding thereby and eventual liberation. (GAWP Page 105-1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three worlds, we have the parallel evolutions—deva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devas Who co-operate intelligently in the plan of evolution.  They have Their own method of expressing these ideas, the medium being colour which can be heard, and sound which can be seen.  Man reverses the process and sees colors and hears sounds.  A hint lies here as to the necessity for symbols, for they are signs which convey cosmic truths, and instruction, and can be comprehended alike by the evolved of both evolutions.  It should be borne in mind, as earlier pointed out, that:</w:t>
      </w:r>
    </w:p>
    <w:p>
      <w:pPr>
        <w:pStyle w:val="Normal"/>
        <w:spacing w:before="0" w:after="0"/>
        <w:rPr/>
      </w:pPr>
      <w:r>
        <w:rPr/>
      </w:r>
    </w:p>
    <w:p>
      <w:pPr>
        <w:pStyle w:val="Normal"/>
        <w:spacing w:before="0" w:after="0"/>
        <w:rPr/>
      </w:pPr>
      <w:r>
        <w:rPr/>
        <w:t xml:space="preserve">[Page 667] </w:t>
      </w:r>
    </w:p>
    <w:p>
      <w:pPr>
        <w:pStyle w:val="Normal"/>
        <w:spacing w:before="0" w:after="0"/>
        <w:rPr/>
      </w:pPr>
      <w:r>
        <w:rPr/>
        <w:t>a. Man is demonstrating the aspects of divinity.  The devas are demonstrating the attributes of divinity.</w:t>
      </w:r>
    </w:p>
    <w:p>
      <w:pPr>
        <w:pStyle w:val="Normal"/>
        <w:spacing w:before="0" w:after="0"/>
        <w:rPr/>
      </w:pPr>
      <w:r>
        <w:rPr/>
        <w:t>b. Man is evolving the inner vision and must learn to see.</w:t>
      </w:r>
    </w:p>
    <w:p>
      <w:pPr>
        <w:pStyle w:val="Normal"/>
        <w:spacing w:before="0" w:after="0"/>
        <w:rPr/>
      </w:pPr>
      <w:r>
        <w:rPr/>
        <w:t>The devas are evolving the inner hearing and must learn to hear.</w:t>
      </w:r>
    </w:p>
    <w:p>
      <w:pPr>
        <w:pStyle w:val="Normal"/>
        <w:spacing w:before="0" w:after="0"/>
        <w:rPr/>
      </w:pPr>
      <w:r>
        <w:rPr/>
        <w:t>c. Both are as yet imperfect, and an imperfect world is the result.</w:t>
      </w:r>
    </w:p>
    <w:p>
      <w:pPr>
        <w:pStyle w:val="Normal"/>
        <w:spacing w:before="0" w:after="0"/>
        <w:rPr/>
      </w:pPr>
      <w:r>
        <w:rPr/>
        <w:t>d. Man is evolving by means of contact and experience.  He expands.</w:t>
      </w:r>
    </w:p>
    <w:p>
      <w:pPr>
        <w:pStyle w:val="Normal"/>
        <w:spacing w:before="0" w:after="0"/>
        <w:rPr/>
      </w:pPr>
      <w:r>
        <w:rPr/>
        <w:t>The devas evolve by means of the lessening of contact.  Limitation is the law for them.</w:t>
      </w:r>
    </w:p>
    <w:p>
      <w:pPr>
        <w:pStyle w:val="Normal"/>
        <w:spacing w:before="0" w:after="0"/>
        <w:rPr/>
      </w:pPr>
      <w:r>
        <w:rPr/>
        <w:t>e. Man aims at self-control.</w:t>
      </w:r>
    </w:p>
    <w:p>
      <w:pPr>
        <w:pStyle w:val="Normal"/>
        <w:spacing w:before="0" w:after="0"/>
        <w:rPr/>
      </w:pPr>
      <w:r>
        <w:rPr/>
        <w:t>Devas must develop by being controlled.</w:t>
      </w:r>
    </w:p>
    <w:p>
      <w:pPr>
        <w:pStyle w:val="Normal"/>
        <w:spacing w:before="0" w:after="0"/>
        <w:rPr/>
      </w:pPr>
      <w:r>
        <w:rPr/>
        <w:t>f. Man is innately Love,—the Force which produces coherency.  The devas are innately intelligence,—the force which produces activity.</w:t>
      </w:r>
    </w:p>
    <w:p>
      <w:pPr>
        <w:pStyle w:val="Normal"/>
        <w:spacing w:before="0" w:after="0"/>
        <w:rPr/>
      </w:pPr>
      <w:r>
        <w:rPr/>
        <w:t>g. The third type of force, that of Will, the balancing equilibrium of electrical phenomena, has to play equally upon and through both evolutions, but in the one it demonstrates as self-consciousness, and in the other as constructive vibration.</w:t>
      </w:r>
    </w:p>
    <w:p>
      <w:pPr>
        <w:pStyle w:val="Normal"/>
        <w:spacing w:before="0" w:after="0"/>
        <w:rPr/>
      </w:pPr>
      <w:r>
        <w:rPr/>
      </w:r>
    </w:p>
    <w:p>
      <w:pPr>
        <w:pStyle w:val="Normal"/>
        <w:spacing w:before="0" w:after="0"/>
        <w:rPr/>
      </w:pPr>
      <w:r>
        <w:rPr/>
        <w:t xml:space="preserve">In the Heavenly Man these two great aspects of divinity are equally blended, and in the course of the mahamanvantara the </w:t>
      </w:r>
      <w:r>
        <w:rPr>
          <w:b/>
          <w:sz w:val="22"/>
          <w:highlight w:val="yellow"/>
        </w:rPr>
        <w:t>imperfect gods</w:t>
      </w:r>
      <w:r>
        <w:rPr/>
        <w:t xml:space="preserve"> become perfect.  These broad and general distinctions are pointed out as they throw light upon the relationship of Man to the devas. (TCF Page 666-667).</w:t>
      </w:r>
    </w:p>
    <w:p>
      <w:pPr>
        <w:pStyle w:val="Normal"/>
        <w:spacing w:before="0" w:after="0"/>
        <w:rPr/>
      </w:pPr>
      <w:r>
        <w:rPr/>
      </w:r>
    </w:p>
    <w:p>
      <w:pPr>
        <w:pStyle w:val="Normal"/>
        <w:spacing w:before="0" w:after="0"/>
        <w:rPr/>
      </w:pPr>
      <w:r>
        <w:rPr/>
      </w:r>
    </w:p>
    <w:p>
      <w:pPr>
        <w:pStyle w:val="Normal"/>
        <w:spacing w:before="0" w:after="0"/>
        <w:rPr/>
      </w:pPr>
      <w:r>
        <w:rPr/>
        <w:t xml:space="preserve">It concerns that which He has to surmount and many of the problems which face the occultist, including the "sin of the mindless," the failure in Atlantean days, and even that mysterious "failure" of the Buddha (which has a planetary significance only hinted at in the </w:t>
      </w:r>
      <w:r>
        <w:rPr>
          <w:i/>
        </w:rPr>
        <w:t>Secret Doctrine</w:t>
      </w:r>
      <w:r>
        <w:rPr/>
        <w:t>)</w:t>
      </w:r>
      <w:r>
        <w:rPr>
          <w:b/>
          <w:color w:val="FF0000"/>
          <w:sz w:val="28"/>
          <w:szCs w:val="28"/>
          <w:vertAlign w:val="superscript"/>
        </w:rPr>
        <w:t>18</w:t>
      </w:r>
      <w:r>
        <w:rPr/>
        <w:t xml:space="preserve"> can be traced back to the condition of the deva substance of which the astral body of our planet, and the astral bodies of all forms are formed.  Our planetary Logos is one of the Lords spoken of as being a lesser lord, and more "full of passion" than the higher three.  Not even yet is His work completed, and deva [Page 674] substance in its various living orders is not yet brought fully under His control.  The deva evolution has far to travel.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18</w:t>
      </w:r>
      <w:r>
        <w:rPr/>
        <w:t xml:space="preserve">      : The Stanzas at the beginning of Volume II of the Secret Doctrine make these failures apparent.—S. D., II, 195, 201, 721, 728.  The Failure of the Buddha.  See S. D., III, 376-588.  The </w:t>
      </w:r>
      <w:r>
        <w:rPr>
          <w:b/>
          <w:sz w:val="22"/>
          <w:highlight w:val="yellow"/>
        </w:rPr>
        <w:t>Imperfect gods</w:t>
      </w:r>
      <w:r>
        <w:rPr/>
        <w:t xml:space="preserve"> are referred to in S. D., I, 214, 449; II, 223; III, 209.  (TCF Page 673-674)</w:t>
      </w:r>
    </w:p>
    <w:p>
      <w:pPr>
        <w:pStyle w:val="Normal"/>
        <w:spacing w:before="0" w:after="0"/>
        <w:rPr/>
      </w:pPr>
      <w:r>
        <w:rPr/>
      </w:r>
    </w:p>
    <w:p>
      <w:pPr>
        <w:pStyle w:val="Normal"/>
        <w:spacing w:before="0" w:after="0"/>
        <w:rPr/>
      </w:pPr>
      <w:r>
        <w:rPr/>
      </w:r>
    </w:p>
    <w:p>
      <w:pPr>
        <w:pStyle w:val="Normal"/>
        <w:spacing w:before="0" w:after="0"/>
        <w:rPr/>
      </w:pPr>
      <w:r>
        <w:rPr>
          <w:i/>
        </w:rPr>
        <w:t>Third.  The builders of all animal etheric forms</w:t>
      </w:r>
      <w:r>
        <w:rPr/>
        <w:t>.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hatred, and destructive condition to be found among the animals is caused by their bodies being built, and the work of evolution carried on by the "</w:t>
      </w:r>
      <w:r>
        <w:rPr>
          <w:b/>
          <w:sz w:val="22"/>
          <w:highlight w:val="yellow"/>
        </w:rPr>
        <w:t>imperfect gods</w:t>
      </w:r>
      <w:r>
        <w:rPr/>
        <w:t>" (as H. P. B. expresses it) working in imperfect matter as yet imperfectly manipulated.  The secret of fear is hidden in the etheric body, and the particular type of substance out of which it may be built. (TCF Page 932).</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Source of Black Magic</w:t>
      </w:r>
      <w:r>
        <w:rPr/>
        <w:t>.  In touching upon this point, we are trespassing into the realms of the mystery and the domain of the inexplicable.  Certain statements can, however, be made here which, if pondered upon, may throw a little light upon this dark subject.</w:t>
      </w:r>
    </w:p>
    <w:p>
      <w:pPr>
        <w:pStyle w:val="Normal"/>
        <w:spacing w:before="0" w:after="0"/>
        <w:rPr/>
      </w:pPr>
      <w:r>
        <w:rPr/>
      </w:r>
    </w:p>
    <w:p>
      <w:pPr>
        <w:pStyle w:val="Normal"/>
        <w:spacing w:before="0" w:after="0"/>
        <w:rPr/>
      </w:pPr>
      <w:r>
        <w:rPr/>
        <w:t xml:space="preserve">First.  It should be remembered that the whole subject of planetary evil (and students must distinguish carefully between planetary and cosmic evil)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w:t>
      </w:r>
      <w:r>
        <w:rPr>
          <w:i/>
        </w:rPr>
        <w:t>Secret Doctrine</w:t>
      </w:r>
      <w:r>
        <w:rPr/>
        <w:t>,</w:t>
      </w:r>
      <w:r>
        <w:rPr>
          <w:vertAlign w:val="superscript"/>
        </w:rPr>
        <w:t xml:space="preserve">95 </w:t>
      </w:r>
      <w:r>
        <w:rPr/>
        <w:t xml:space="preserve">upon the subject of "the </w:t>
      </w:r>
      <w:r>
        <w:rPr>
          <w:b/>
          <w:sz w:val="22"/>
          <w:highlight w:val="yellow"/>
        </w:rPr>
        <w:t>imperfect gods</w:t>
      </w:r>
      <w:r>
        <w:rPr/>
        <w:t>," and in these words lies the key to planetary evil.</w:t>
      </w:r>
    </w:p>
    <w:p>
      <w:pPr>
        <w:pStyle w:val="Normal"/>
        <w:spacing w:before="0" w:after="0"/>
        <w:rPr/>
      </w:pPr>
      <w:r>
        <w:rPr/>
      </w:r>
    </w:p>
    <w:p>
      <w:pPr>
        <w:pStyle w:val="Normal"/>
        <w:spacing w:before="0" w:after="0"/>
        <w:rPr/>
      </w:pPr>
      <w:r>
        <w:rPr/>
        <w:t>Second.  It might briefly be said that, as far as our humanity is concerned, the terms planetary evil and cosmic evil might be interpreted thus:</w:t>
      </w:r>
    </w:p>
    <w:p>
      <w:pPr>
        <w:pStyle w:val="Normal"/>
        <w:spacing w:before="0" w:after="0"/>
        <w:rPr/>
      </w:pPr>
      <w:r>
        <w:rPr/>
      </w:r>
    </w:p>
    <w:p>
      <w:pPr>
        <w:pStyle w:val="Normal"/>
        <w:spacing w:before="0" w:after="0"/>
        <w:rPr/>
      </w:pPr>
      <w:r>
        <w:rPr/>
        <w:t>Planetary evil arises from certain relations existing between our planetary Logos and another planetary Logos.  When this condition of polar opposition is adjusted, then planetary evil will cease.  The adjustment will be brought about through the mediation (occultly understood) of a third planetary Logos.  These three will eventually form an equilateral triangle, and then planetary evil will cease.  Free circulation will ensue; planetary obscuration will become possible, and the "</w:t>
      </w:r>
      <w:r>
        <w:rPr>
          <w:b/>
          <w:sz w:val="22"/>
          <w:highlight w:val="yellow"/>
        </w:rPr>
        <w:t>imperfect gods</w:t>
      </w:r>
      <w:r>
        <w:rPr/>
        <w:t>" will have achieved a relative perfection.  Thus will the karma of the manvantara, or secondary [Page 990] cycle, be adjusted, and so much planetary karmic evil be "worked off."  All the above must be interpreted in its esoteric sense and not its exoteric. (TCF Page 989-990).</w:t>
      </w:r>
    </w:p>
    <w:p>
      <w:pPr>
        <w:pStyle w:val="Normal"/>
        <w:spacing w:before="0" w:after="0"/>
        <w:rPr/>
      </w:pPr>
      <w:r>
        <w:rPr/>
      </w:r>
    </w:p>
    <w:p>
      <w:pPr>
        <w:pStyle w:val="Normal"/>
        <w:spacing w:before="0" w:after="0"/>
        <w:rPr/>
      </w:pPr>
      <w:r>
        <w:rPr/>
      </w:r>
    </w:p>
    <w:p>
      <w:pPr>
        <w:pStyle w:val="Normal"/>
        <w:spacing w:before="0" w:after="0"/>
        <w:rPr/>
      </w:pPr>
      <w:r>
        <w:rPr/>
        <w:t>14. We must not ignore the three great waves of energy which sweep cyclically through the entire solar system from:</w:t>
      </w:r>
    </w:p>
    <w:p>
      <w:pPr>
        <w:pStyle w:val="Normal"/>
        <w:spacing w:before="0" w:after="0"/>
        <w:rPr/>
      </w:pPr>
      <w:r>
        <w:rPr/>
      </w:r>
    </w:p>
    <w:p>
      <w:pPr>
        <w:pStyle w:val="Normal"/>
        <w:spacing w:before="0" w:after="0"/>
        <w:rPr/>
      </w:pPr>
      <w:r>
        <w:rPr/>
        <w:t>a. The seven stars of the Great Bear.  The strength of these vibrations depends upon the closeness of the connection and the accuracy of the alignment between any particular Heavenly Man and His Prototype.  The mystery here is profound; it is connected with the stage in evolution of the "</w:t>
      </w:r>
      <w:r>
        <w:rPr>
          <w:b/>
          <w:sz w:val="22"/>
          <w:highlight w:val="yellow"/>
        </w:rPr>
        <w:t>imperfect gods</w:t>
      </w:r>
      <w:r>
        <w:rPr/>
        <w:t>" and the objective of the planetary deities.</w:t>
      </w:r>
    </w:p>
    <w:p>
      <w:pPr>
        <w:pStyle w:val="Normal"/>
        <w:spacing w:before="0" w:after="0"/>
        <w:rPr/>
      </w:pPr>
      <w:r>
        <w:rPr/>
        <w:t xml:space="preserve">[Page 1053] </w:t>
      </w:r>
    </w:p>
    <w:p>
      <w:pPr>
        <w:pStyle w:val="Normal"/>
        <w:spacing w:before="0" w:after="0"/>
        <w:rPr/>
      </w:pPr>
      <w:r>
        <w:rPr/>
        <w:t>b. The Seven Sisters, or the Pleiades, and from that one in particular who is occultly termed "the wife" of the planetary Logos whose scheme will eventually receive the seeds of life from our planet, which is not considered a sacred planet, as has before been stated.</w:t>
      </w:r>
    </w:p>
    <w:p>
      <w:pPr>
        <w:pStyle w:val="Normal"/>
        <w:spacing w:before="0" w:after="0"/>
        <w:rPr/>
      </w:pPr>
      <w:r>
        <w:rPr/>
        <w:t>c. The sun Sirius. (TCF Page 1052-1053).</w:t>
      </w:r>
    </w:p>
    <w:p>
      <w:pPr>
        <w:pStyle w:val="Normal"/>
        <w:spacing w:before="0" w:after="0"/>
        <w:rPr/>
      </w:pPr>
      <w:r>
        <w:rPr/>
      </w:r>
    </w:p>
    <w:p>
      <w:pPr>
        <w:pStyle w:val="Normal"/>
        <w:spacing w:before="0" w:after="0"/>
        <w:rPr/>
      </w:pPr>
      <w:r>
        <w:rPr/>
      </w:r>
    </w:p>
    <w:p>
      <w:pPr>
        <w:pStyle w:val="Normal"/>
        <w:spacing w:before="0" w:after="0"/>
        <w:rPr/>
      </w:pPr>
      <w:r>
        <w:rPr/>
        <w:t>In man likewise, the human atom, these three aspects are found.  Man on the physical plane is the exoteric symbol of an inner subjective idea which is possessed of quality and attributes and a form through which it seeks expression.  That soul in its turn is the result of a spiritual impulse, but who shall say what that impulse is?  Who as yet shall define the purpose behind the soul or idea, whether logoic or human?  All these three factors are yet in process of evolution; all are as yet "</w:t>
      </w:r>
      <w:r>
        <w:rPr>
          <w:b/>
          <w:sz w:val="22"/>
          <w:highlight w:val="yellow"/>
        </w:rPr>
        <w:t>imperfect gods</w:t>
      </w:r>
      <w:r>
        <w:rPr/>
        <w:t>," each in their degree and therefore unable to express fully that which is the spiritual factor lying behind the conscious soul. (TCF Page 12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we have the ten rays of perfection, the vehicles of manifestation of what H.P.B. calls, "the </w:t>
      </w:r>
      <w:r>
        <w:rPr>
          <w:b/>
          <w:sz w:val="22"/>
          <w:highlight w:val="yellow"/>
        </w:rPr>
        <w:t>imperfect gods</w:t>
      </w:r>
      <w:r>
        <w:rPr/>
        <w:t xml:space="preserve">," the planetary Logoi. See A Treatise on Cosmic Fire, where this is elaborated. Use the Index. </w:t>
      </w:r>
    </w:p>
    <w:p>
      <w:pPr>
        <w:pStyle w:val="Normal"/>
        <w:spacing w:before="0" w:after="0"/>
        <w:rPr/>
      </w:pPr>
      <w:r>
        <w:rPr/>
        <w:t>(EPV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the beginning of our studies, I would like to point out that the ultimate cause of disease, even if known to me, would fail to be comprehended by you.  The cause lies back in the history of the distant past of our planet, in the career (occultly understood) of the planetary Life, and that it has its roots in what is largely designated "cosmic evil."  This is a perfectly meaningless phrase, but one that is symbolically descriptive of a </w:t>
      </w:r>
      <w:r>
        <w:rPr>
          <w:i/>
        </w:rPr>
        <w:t>condition in consciousness</w:t>
      </w:r>
      <w:r>
        <w:rPr/>
        <w:t xml:space="preserve"> which is that of [Page 10] certain of the "</w:t>
      </w:r>
      <w:r>
        <w:rPr>
          <w:b/>
          <w:sz w:val="22"/>
          <w:highlight w:val="yellow"/>
        </w:rPr>
        <w:t>imperfect gods</w:t>
      </w:r>
      <w:r>
        <w:rPr/>
        <w:t>."  Given the initial premise that Deity itself is working towards a perfection past our comprehension, it may be inferred that there may exist for the Gods Themselves and for GOD (as the LIFE of the solar system), certain limitations and certain areas or states of consciousness which still await mastering.  These limitations and relative imperfections may cause definite effects in Their bodies of manifestation—the various planets as expressions of Lives, and the solar system as the expression of a LIFE.  Given also the hypothesis that these outer bodies of divinity, the planets, are the forms through which certain Deities express Themselves, it may be a true and logical deduction that all lives and forms within those bodies may be necessarily subject also to these limitations, and to the imperfections growing out of these unconquered areas of consciousness and these states of awareness, hitherto unrealised by the Deities, incarnated in planetary and solar form.  Given the postulate that every form is a part of a still greater form, and that we do indeed "live and move and have our being" within the body of God (as St. Paul expresses it) we, as integral parts of the fourth kingdom in nature, share in this general limitation and imperfection. (EH Page 9-10).</w:t>
      </w:r>
    </w:p>
    <w:p>
      <w:pPr>
        <w:pStyle w:val="Normal"/>
        <w:spacing w:before="0" w:after="0"/>
        <w:rPr/>
      </w:pPr>
      <w:r>
        <w:rPr/>
      </w:r>
    </w:p>
    <w:p>
      <w:pPr>
        <w:pStyle w:val="Normal"/>
        <w:spacing w:before="0" w:after="0"/>
        <w:rPr/>
      </w:pPr>
      <w:r>
        <w:rPr/>
      </w:r>
    </w:p>
    <w:p>
      <w:pPr>
        <w:pStyle w:val="Normal"/>
        <w:spacing w:before="0" w:after="0"/>
        <w:rPr/>
      </w:pPr>
      <w:r>
        <w:rPr/>
        <w:t xml:space="preserve">The subjective reasons given to account for the appearance of these two most ancient racial diseases may well appear to the non-esotericist as possible but not probable and as fanciful and too general in nature.  This cannot be helped.  These two groups of diseases are of such exceedingly ancient origin that I have called them inherent in the planetary life itself and the heritage of all humanity, for in all, the breaking of certain laws will bring about these diseases.  If I cared to do so, I could take you still further back into the realm of cosmic evil as it prevails in our solar system and affects the planetary Logos, Who is still numbered among "the </w:t>
      </w:r>
      <w:r>
        <w:rPr>
          <w:b/>
          <w:sz w:val="22"/>
          <w:highlight w:val="yellow"/>
        </w:rPr>
        <w:t>imperfect gods</w:t>
      </w:r>
      <w:r>
        <w:rPr/>
        <w:t>."  The outer form of the planet through which He expresses Himself is impregnated to a certain depth with the seeds and germs of these two diseases; as immunity is built up, however, as methods of cur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  As the life of God (expressing itself as individual divinity and universal divinity) pulsates more powerfully through the kingdoms of nature, these two penalties of evil-doing will inevitably no longer be required and will disappear for three reasons:</w:t>
      </w:r>
    </w:p>
    <w:p>
      <w:pPr>
        <w:pStyle w:val="Normal"/>
        <w:spacing w:before="0" w:after="0"/>
        <w:rPr/>
      </w:pPr>
      <w:r>
        <w:rPr/>
      </w:r>
    </w:p>
    <w:p>
      <w:pPr>
        <w:pStyle w:val="Normal"/>
        <w:spacing w:before="0" w:after="0"/>
        <w:rPr/>
      </w:pPr>
      <w:r>
        <w:rPr/>
        <w:t>1. The orientation of humanity towards the light is steadily changing and "light dispels all evil."  The light of knowledge and the recognition of causes will bring about those carefully planned conditions which will make the syphilitic diseases and tuberculosis things of the past.</w:t>
      </w:r>
    </w:p>
    <w:p>
      <w:pPr>
        <w:pStyle w:val="Normal"/>
        <w:spacing w:before="0" w:after="0"/>
        <w:rPr/>
      </w:pPr>
      <w:r>
        <w:rPr/>
        <w:t>2. The centres below the diaphragm will be subjected to a cleansing, lifting process; the life of the sacral centre will be controlled and the energy usually focussed there will be expended in creative living, through the medium of the throat centre; the solar plexus centre will have its energy lifted to the heart, and the trend of human selfishness will then die out.</w:t>
      </w:r>
    </w:p>
    <w:p>
      <w:pPr>
        <w:pStyle w:val="Normal"/>
        <w:spacing w:before="0" w:after="0"/>
        <w:rPr/>
      </w:pPr>
      <w:r>
        <w:rPr/>
        <w:t xml:space="preserve">3. Complete cures, implemented by science, will bring about a gradual fading out of contagion. </w:t>
      </w:r>
    </w:p>
    <w:p>
      <w:pPr>
        <w:pStyle w:val="Normal"/>
        <w:spacing w:before="0" w:after="0"/>
        <w:rPr/>
      </w:pPr>
      <w:r>
        <w:rPr/>
        <w:t>(EH Page 235-236).</w:t>
      </w:r>
    </w:p>
    <w:p>
      <w:pPr>
        <w:pStyle w:val="Normal"/>
        <w:spacing w:before="0" w:after="0"/>
        <w:rPr/>
      </w:pPr>
      <w:r>
        <w:rPr/>
      </w:r>
    </w:p>
    <w:p>
      <w:pPr>
        <w:pStyle w:val="Normal"/>
        <w:spacing w:before="0" w:after="0"/>
        <w:rPr/>
      </w:pPr>
      <w:r>
        <w:rPr/>
      </w:r>
    </w:p>
    <w:p>
      <w:pPr>
        <w:pStyle w:val="Normal"/>
        <w:spacing w:before="0" w:after="0"/>
        <w:rPr/>
      </w:pPr>
      <w:r>
        <w:rPr/>
        <w:t>It will be apparent to you that these streams of force, emanating from the Lords of the Seven Rays, are coloured, therefore, and "tainted"—if I may use such a word—by the limitations of these same great Beings; They are Gods, from our point of view, but in reality, Gods in the making, even though much nearer solar divinity than the most advanced human being is near to planetary divinity.  They are the "</w:t>
      </w:r>
      <w:r>
        <w:rPr>
          <w:b/>
          <w:sz w:val="22"/>
          <w:highlight w:val="yellow"/>
        </w:rPr>
        <w:t>imperfect gods</w:t>
      </w:r>
      <w:r>
        <w:rPr/>
        <w:t xml:space="preserve">" spoken of in </w:t>
      </w:r>
      <w:r>
        <w:rPr>
          <w:i/>
        </w:rPr>
        <w:t>The Secret Doctrine</w:t>
      </w:r>
      <w:r>
        <w:rPr/>
        <w:t xml:space="preserve"> [Page 293] and are the planetary Logoi of the sacred and non-sacred planets.  If the great informing Lives of the planets within our solar system are imperfect, the effect of this imperfection must inevitably affect Their planetary creations, Their bodies of manifestation, and thus introduce a karmic condition over which the individual human being has absolutely no control, but within which he moves and which he shares.  It is obviously impossible for me to elucidate this theme.  All I can do or am permitted to do is to give you seven stanzas from one of the most ancient volumes in the world; it deals with the seven ray causes of imperfections in our planetary manifestations.  To these should be added (if it were only possible) the stanzas which convey the significance of the defects emerging from astrological conditions and producing effects of a planetary nature and involving, therefore, the horoscope of our particular planetary Logos.  But these are far too abstruse, elaborate and far-reaching in their theme, and can be studied and considered only when humanity has reached such a stage of intuitive development that men can "appreciate causes and effects as whole processes and can see both the beginning and the end in one flash of time in space."  In these words the Master Serapis once summed up the matter when endeavouring to train a group of initiated disciples in this mode of approaching vast subjects. (EH Page 292-293).</w:t>
      </w:r>
    </w:p>
    <w:p>
      <w:pPr>
        <w:pStyle w:val="Normal"/>
        <w:spacing w:before="0" w:after="0"/>
        <w:rPr/>
      </w:pPr>
      <w:r>
        <w:rPr/>
      </w:r>
    </w:p>
    <w:p>
      <w:pPr>
        <w:pStyle w:val="Normal"/>
        <w:spacing w:before="0" w:after="0"/>
        <w:rPr/>
      </w:pPr>
      <w:r>
        <w:rPr/>
      </w:r>
    </w:p>
    <w:p>
      <w:pPr>
        <w:pStyle w:val="Normal"/>
        <w:spacing w:before="0" w:after="0"/>
        <w:rPr/>
      </w:pPr>
      <w:r>
        <w:rPr/>
        <w:t>The comprehension of the seven stanzas which I now propose to give you will lead eventually to the isolation of the seven psychological causes of disease, inherent in the substance of all forms in this world cycle, because all forms are infused with the life energy of the "</w:t>
      </w:r>
      <w:r>
        <w:rPr>
          <w:b/>
          <w:sz w:val="22"/>
          <w:highlight w:val="yellow"/>
        </w:rPr>
        <w:t>imperfect gods</w:t>
      </w:r>
      <w:r>
        <w:rPr/>
        <w:t>." [Page 298] The seven Spirits, we are told in the Scriptures of the world, are "before the Throne of God"; this signifies that They are not yet in a position to mount the Throne, symbolically speaking, owing to the fact that They have not yet achieved complete divine expression.  These Lords of the Seven Rays are greater and more advanced in the spiritual scale than are those great Lives who form the Council of the Lord of the World in Shamballa.  They are the Representatives of the seven ray Energies Who inform the seven sacred planets but are not yet as divinely developed as They are.  The problem of humanity in respect to imperfection is complicated, not only by the fact that the seven informing vitalising Energies are "tainted with imperfection," but also by the fact that the Lord of the World is Himself, from the angle of a Solar Logos for instance, far from perfect; this is the reason why our planet, the Earth, is not a sacred planet.  We are told that Sanat Kumara is the divine prisoner of this planet, held here until the "last weary pilgrim has found his way home."  This is His heavy karma even whilst it is an expression of His desire and of His joy; the "weary pilgrims" are the atoms (human or otherwise) in His body, and they are tainted with imperfection because of His imperfections; their complete "healing" will set the term for His release. (EH Page 297-298).</w:t>
      </w:r>
    </w:p>
    <w:p>
      <w:pPr>
        <w:pStyle w:val="Normal"/>
        <w:spacing w:before="0" w:after="0"/>
        <w:rPr/>
      </w:pPr>
      <w:r>
        <w:rPr/>
      </w:r>
    </w:p>
    <w:p>
      <w:pPr>
        <w:pStyle w:val="Normal"/>
        <w:spacing w:before="0" w:after="0"/>
        <w:rPr/>
      </w:pPr>
      <w:r>
        <w:rPr/>
      </w:r>
    </w:p>
    <w:p>
      <w:pPr>
        <w:pStyle w:val="Normal"/>
        <w:spacing w:before="0" w:after="0"/>
        <w:rPr/>
      </w:pPr>
      <w:r>
        <w:rPr/>
        <w:t>Here lies the secret of planetary suffering and of death. Our planetary Logos (viewing the truth from the angle of the macrocosm) is, as you know, one of the "</w:t>
      </w:r>
      <w:r>
        <w:rPr>
          <w:b/>
          <w:sz w:val="22"/>
          <w:highlight w:val="yellow"/>
        </w:rPr>
        <w:t>imperfect gods</w:t>
      </w:r>
      <w:r>
        <w:rPr/>
        <w:t>" of The Secret Doctrine, although perfect past our human comprehension—the comprehension of a unit in one of the kingdoms which constitute His body of manifestation. There is still no true balance between spirit and matter, though the point of balance has almost been achieved; the involutionary forces are still potent and the spiritual energies are still frustrated, though far less so than earlier in human history; the next great human race, following on our present one, will see a point of balance reached which will usher in the so-called golden age.  Points of friction will then be far fewer upon the planet and therefore in individual man; areas of frustration and of futile activity will die out.  This can be seen working out in the body of an advanced person or an initiate to a great extent and for long periods in their incarnations; paralleling correspondences are as a general rule accurate. (EH Page 610).</w:t>
      </w:r>
    </w:p>
    <w:p>
      <w:pPr>
        <w:pStyle w:val="Normal"/>
        <w:spacing w:before="0" w:after="0"/>
        <w:rPr/>
      </w:pPr>
      <w:r>
        <w:rPr/>
      </w:r>
    </w:p>
    <w:p>
      <w:pPr>
        <w:pStyle w:val="Normal"/>
        <w:spacing w:before="0" w:after="0"/>
        <w:rPr/>
      </w:pPr>
      <w:r>
        <w:rPr/>
      </w:r>
    </w:p>
    <w:p>
      <w:pPr>
        <w:pStyle w:val="Normal"/>
        <w:spacing w:before="0" w:after="0"/>
        <w:rPr/>
      </w:pPr>
      <w:r>
        <w:rPr/>
        <w:t>This spirit of the earth preserves its hold upon the atomic structures of which all forms are made, including the physical body of man; it gathers them together again eventually and reabsorbs those elements of its life which were temporarily isolated from it during any incarnated experience of any soul in any of the kingdoms in nature. These atoms, it must be noted, are imbued or conditioned by two factors for which the spirit of the earth is solely responsible:</w:t>
      </w:r>
    </w:p>
    <w:p>
      <w:pPr>
        <w:pStyle w:val="Normal"/>
        <w:spacing w:before="0" w:after="0"/>
        <w:rPr/>
      </w:pPr>
      <w:r>
        <w:rPr/>
      </w:r>
    </w:p>
    <w:p>
      <w:pPr>
        <w:pStyle w:val="Normal"/>
        <w:spacing w:before="0" w:after="0"/>
        <w:rPr/>
      </w:pPr>
      <w:r>
        <w:rPr/>
        <w:t>1. The factor of the Karma of the life of the elemental of the planet.  This is an involutionary, precipitating karma, entirely different to that of the planetary Logos, Who is a spiritual Life upon the evolutionary arc.  This involutionary karma, therefore, conditions the life experience [Page 636] from the purely physical angle of all forms composed of atomic substance.</w:t>
      </w:r>
    </w:p>
    <w:p>
      <w:pPr>
        <w:pStyle w:val="Normal"/>
        <w:spacing w:before="0" w:after="0"/>
        <w:rPr/>
      </w:pPr>
      <w:r>
        <w:rPr/>
      </w:r>
    </w:p>
    <w:p>
      <w:pPr>
        <w:pStyle w:val="Normal"/>
        <w:spacing w:before="0" w:after="0"/>
        <w:rPr/>
      </w:pPr>
      <w:r>
        <w:rPr/>
        <w:t>2. The factor of limitation.  Apart from the karma, resulting in physical events, affecting all physical forms composed of this elemental essence, the physical vehicles of all lives in all the kingdoms of nature are also conditioned by the point in time of the cyclic influence of the planetary spirit and by its point in evolution.  This involutionary spirit has not yet attained a point of perfection, but is progressing towards a specific goal which will be attained when the evolutionary arc of experience is reached.  This lies very far ahead.  Our planetary Logos, that great divine Life in Whom we live and move and have our being, is one of the "</w:t>
      </w:r>
      <w:r>
        <w:rPr>
          <w:b/>
          <w:sz w:val="22"/>
          <w:highlight w:val="yellow"/>
        </w:rPr>
        <w:t>imperfect gods</w:t>
      </w:r>
      <w:r>
        <w:rPr/>
        <w:t>" as yet, from the point of view of the goal set before all planetary Logoi.  His body of expression, our planet, the Earth, is not yet a sacred planet.  The spirit of the earth is yet very far from even the relative perfection of which a conscious human being is aware. (EH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great Sun which is to our solar Logos what the Monad is to the spiritual man, has a peculiar part to play where our Earth is concerned.  It might be considered by those with a sound sense of occult proportion that our tiny planet with its planetary Logos (one of the "</w:t>
      </w:r>
      <w:r>
        <w:rPr>
          <w:b/>
          <w:sz w:val="22"/>
          <w:highlight w:val="yellow"/>
        </w:rPr>
        <w:t>imperfect gods</w:t>
      </w:r>
      <w:r>
        <w:rPr/>
        <w:t>" of The Secret Doctrine) would be too small to enter in the slightest way into the consciousness of that Supreme Illumined Entity Who is greater even than our Solar Logos.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rapidly passing out of this category, and on the inner planes and subjectively considered is a sacred plane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spacing w:before="0" w:after="0"/>
        <w:rPr/>
      </w:pPr>
      <w:r>
        <w:rPr/>
      </w:r>
    </w:p>
    <w:p>
      <w:pPr>
        <w:pStyle w:val="Normal"/>
        <w:spacing w:before="0" w:after="0"/>
        <w:rPr/>
      </w:pPr>
      <w:r>
        <w:rPr/>
        <w:t>1. The majority of liberated humanity, and therefore a large number of the initiates who have to make decision, choose this way to the cosmic centre.</w:t>
      </w:r>
    </w:p>
    <w:p>
      <w:pPr>
        <w:pStyle w:val="Normal"/>
        <w:spacing w:before="0" w:after="0"/>
        <w:rPr/>
      </w:pPr>
      <w:r>
        <w:rPr/>
      </w:r>
    </w:p>
    <w:p>
      <w:pPr>
        <w:pStyle w:val="Normal"/>
        <w:spacing w:before="0" w:after="0"/>
        <w:rPr/>
      </w:pPr>
      <w:r>
        <w:rPr/>
        <w:t>2. The relationship as it expresses itself is between the Hierarchy and Sirius, and not between Shamballa and that stupendous Sun.  The energy evoked in response to this relationship enters the Hierarchy via the Heart of the Sun, creating as a consequence a triangle of spiritual energy of enormous potency.  You have, therefore:</w:t>
      </w:r>
    </w:p>
    <w:p>
      <w:pPr>
        <w:pStyle w:val="Normal"/>
        <w:spacing w:before="0" w:after="0"/>
        <w:rPr/>
      </w:pPr>
      <w:r>
        <w:rPr/>
      </w:r>
    </w:p>
    <w:p>
      <w:pPr>
        <w:pStyle w:val="Normal"/>
        <w:spacing w:before="0" w:after="0"/>
        <w:jc w:val="center"/>
        <w:rPr/>
      </w:pPr>
      <w:r>
        <w:rPr/>
        <w:t>Sirius</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Fonts w:eastAsia="Arial" w:cs="Arial"/>
        </w:rPr>
        <w:t xml:space="preserve">    </w:t>
      </w:r>
      <w:r>
        <w:rPr/>
        <w:t>The Hierarchy</w:t>
        <w:tab/>
        <w:t>*</w:t>
        <w:tab/>
        <w:t>*</w:t>
        <w:tab/>
        <w:t>Heart of the Sun</w:t>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overshadows Sanat Kumara as the soul overshadows the personality.</w:t>
      </w:r>
    </w:p>
    <w:p>
      <w:pPr>
        <w:pStyle w:val="Normal"/>
        <w:spacing w:before="0" w:after="0"/>
        <w:rPr/>
      </w:pPr>
      <w:r>
        <w:rPr/>
        <w:t>b. A stream of energy coming from the sun, Sirius; this enters directly into the Hierarchy and carries with it the principle of buddhi, of cosmic love.  This, in a mysterious way, is the principle found at the heart of every atom. (RI Page 413-41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06:00Z</dcterms:created>
  <dc:creator>Anand</dc:creator>
  <dc:description/>
  <dc:language>en-US</dc:language>
  <cp:lastModifiedBy>Michael Robbins</cp:lastModifiedBy>
  <dcterms:modified xsi:type="dcterms:W3CDTF">2010-07-08T13:06:00Z</dcterms:modified>
  <cp:revision>2</cp:revision>
  <dc:subject/>
  <dc:title/>
</cp:coreProperties>
</file>