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e are 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rough the medium of the Sun, which is in an occult sense the physical permanent atom; it, therefore, attracts, and holds attracted, all within its sphere of influence, thus producing the logoic physical body:  through the medium of the planes which are the correspondences to the seven spirillae of the physical permanent atom of a human being.  Thus a dual type of attractive force is found: one, basic and fundamental; the other more differentiated and secondary. (TCF 1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close correspondence between the planes and the seven spirillae in the permanent atom of a solar Logos. (TCF 5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1:40:00Z</dcterms:created>
  <dc:creator>Michael Robbins</dc:creator>
  <dc:description/>
  <dc:language>en-US</dc:language>
  <cp:lastModifiedBy>Michael Robbins</cp:lastModifiedBy>
  <dcterms:modified xsi:type="dcterms:W3CDTF">2006-09-17T21:42:00Z</dcterms:modified>
  <cp:revision>2</cp:revision>
  <dc:subject/>
  <dc:title>Spirillae are Planes</dc:title>
</cp:coreProperties>
</file>