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usal Body Completely Destroyed</w:t>
      </w:r>
    </w:p>
    <w:p>
      <w:pPr>
        <w:pStyle w:val="Normal"/>
        <w:jc w:val="center"/>
        <w:rPr/>
      </w:pPr>
      <w:r>
        <w:rPr/>
      </w:r>
    </w:p>
    <w:p>
      <w:pPr>
        <w:pStyle w:val="Normal"/>
        <w:rPr/>
      </w:pPr>
      <w:r>
        <w:rPr>
          <w:bCs/>
          <w:i/>
          <w:iCs/>
        </w:rPr>
        <w:t>Sacrifice</w:t>
      </w:r>
      <w:r>
        <w:rPr>
          <w:bCs/>
        </w:rPr>
        <w:t xml:space="preserve"> is the faculty which will be his in the future, which he will intelligently focus through the highest head centre and thus apply.  It is dependent upon his development of consciousness, and therefore upon his recognition of the esoteric purpose of his group, and of the planetary existences.  As it involves what is termed "a solar and lunar act of abnegation" it involves, therefore, a due comprehension of solar and of lunar energy, and a bringing of both these two groups to a stage of co-operative activity.  It concerns, therefore, the nature of the Jewel in the lotus, and it is only when the three sacrifice petals in the three tiers are unfolded that this particular type of energy is released.  The lunar Lords of the three bodies have been controlled, and their vibration synchronised, so that the great act of sacrifice finds them ready [Page 878] for the final process of renunciation.  The solar Lords, in their three major groups, are equally ready for the final sacrifice, which involves the "rupture between the sun and the moon" as it is called.  This results in the breaking of the magnetic link between the true man, and the vibratory sensitive substance of which his three world bodies are made.  The need for incarnation is no longer felt, the chains of karma are broken, and the man is liberated.  The "lunar Lords return to their own place" or—as the Christian expresses it—"Satan is bound for a thousand years,"78 this meaning only that pralayic peace is the lot of these entities until the return of manvantaric opportunity.</w:t>
      </w:r>
    </w:p>
    <w:p>
      <w:pPr>
        <w:pStyle w:val="Normal"/>
        <w:rPr>
          <w:bCs/>
        </w:rPr>
      </w:pPr>
      <w:r>
        <w:rPr>
          <w:bCs/>
        </w:rPr>
      </w:r>
    </w:p>
    <w:p>
      <w:pPr>
        <w:pStyle w:val="Normal"/>
        <w:rPr>
          <w:bCs/>
        </w:rPr>
      </w:pPr>
      <w:r>
        <w:rPr>
          <w:bCs/>
        </w:rPr>
        <w:t>The final sacrifice involves also the disappearance of the lower triangle, or the severing of the connection between the three permanent atoms in the lower part of the causal body or egoic lotus, and the central unit of energy.  The energy of these atoms is set loose through the intense heat produced by the union of the three fires and is reabsorbed into the general reservoir in interplanetary space.  The fiery triangle is lost sight of in the general blaze, and the deva essences who temporarily formed it cease their activity.</w:t>
      </w:r>
    </w:p>
    <w:p>
      <w:pPr>
        <w:pStyle w:val="Normal"/>
        <w:rPr>
          <w:bCs/>
        </w:rPr>
      </w:pPr>
      <w:r>
        <w:rPr>
          <w:bCs/>
        </w:rPr>
      </w:r>
    </w:p>
    <w:p>
      <w:pPr>
        <w:pStyle w:val="Normal"/>
        <w:rPr/>
      </w:pPr>
      <w:r>
        <w:rPr>
          <w:bCs/>
        </w:rPr>
        <w:t xml:space="preserve">Again, the solar Angels complete their initial sacrifice by a final one, and offer themselves upon the fiery altar.  </w:t>
      </w:r>
      <w:r>
        <w:rPr>
          <w:bCs/>
          <w:highlight w:val="yellow"/>
        </w:rPr>
        <w:t>The causal body is completely destroyed.</w:t>
      </w:r>
      <w:r>
        <w:rPr>
          <w:bCs/>
        </w:rPr>
        <w:t xml:space="preserve">  The four lower groups of solar Pitris return to the heart of the subjective sun, or to that inmost centre of the system from whence they came, whilst the three higher groups are carried (by the force and energy generated in the fiery furnace and blaze, and through the stimulation produced by the blazing forth of the central jewel) straight to the central spiritual sun, there to abide until another kalpa calls them forth to sacrifice Themselves, this time as planetary Logoi.  The student must bear in mind that [Page 879] in thinking of the Pitris, he must ever think in group terms.  The Pitris who formed the egoic body of a human being do not—alone and isolated—form planetary Logoi.  The forty-nine groups of solar fires concerned in the great work are those spoken of, and they become the forty-nine planetary Logoi in connexion with seven solar systems.  In them is hid the mystery of the three who become the sixteen—united or synthesised by the seventeenth—a correspondence upon cosmic levels of the seven with the eighth sphere.  This must remain practically an insoluble mystery to man at present.</w:t>
      </w:r>
    </w:p>
    <w:p>
      <w:pPr>
        <w:pStyle w:val="Normal"/>
        <w:rPr>
          <w:bCs/>
        </w:rPr>
      </w:pPr>
      <w:r>
        <w:rPr>
          <w:bCs/>
        </w:rPr>
      </w:r>
    </w:p>
    <w:p>
      <w:pPr>
        <w:pStyle w:val="Normal"/>
        <w:rPr>
          <w:bCs/>
        </w:rPr>
      </w:pPr>
      <w:r>
        <w:rPr>
          <w:bCs/>
        </w:rPr>
        <w:t>The four groups who found their way to the Heart of the system will reappear as the four planetary Logoi who are the twenty-eight and who thus produce the possibility of the ten of perfection in another series of manifesting systems.</w:t>
      </w:r>
    </w:p>
    <w:p>
      <w:pPr>
        <w:pStyle w:val="Normal"/>
        <w:rPr>
          <w:bCs/>
        </w:rPr>
      </w:pPr>
      <w:r>
        <w:rPr>
          <w:bCs/>
        </w:rPr>
      </w:r>
    </w:p>
    <w:p>
      <w:pPr>
        <w:pStyle w:val="Normal"/>
        <w:rPr/>
      </w:pPr>
      <w:r>
        <w:rPr>
          <w:bCs/>
        </w:rPr>
        <w:t>The seven types of solar energy find the "path of return" to their central emanating source; by the disruption of the tie between them and the lunar lords (who are esoterically spoken of as "dead or dying on the field of battle") the great sacrifice is consummated, and they are free to return in triumph. (TCF 877-879)</w:t>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0:33:00Z</dcterms:created>
  <dc:creator>Michael Robbins</dc:creator>
  <dc:description/>
  <dc:language>en-US</dc:language>
  <cp:lastModifiedBy>Michael Robbins</cp:lastModifiedBy>
  <dcterms:modified xsi:type="dcterms:W3CDTF">2004-09-29T20:33:00Z</dcterms:modified>
  <cp:revision>1</cp:revision>
  <dc:subject/>
  <dc:title>Causal Body Completely Destroyed</dc:title>
</cp:coreProperties>
</file>