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Earth Chain Humanity Now Filling Hierarchical Positions</w:t>
      </w:r>
    </w:p>
    <w:p>
      <w:pPr>
        <w:pStyle w:val="Normal"/>
        <w:jc w:val="center"/>
        <w:rPr>
          <w:b/>
          <w:b/>
          <w:u w:val="single"/>
        </w:rPr>
      </w:pPr>
      <w:r>
        <w:rPr>
          <w:b/>
          <w:u w:val="single"/>
        </w:rPr>
      </w:r>
    </w:p>
    <w:p>
      <w:pPr>
        <w:pStyle w:val="Normal"/>
        <w:rPr/>
      </w:pPr>
      <w:r>
        <w:rPr/>
        <w:t xml:space="preserve">With the Ancient of Days came a group of other highly evolved Entities, who represent His own individual karmic group and those Beings who are the outcome of the triple nature of the Planetary Logos.  If one might so express it They embody the forces emanating from the head, heart, and throat centres, and They came in with Sanat Kumara to form focal points of planetary force for the helping of the great plan for the self-conscious unfoldment of all life.  </w:t>
      </w:r>
      <w:r>
        <w:rPr>
          <w:b/>
          <w:u w:val="single"/>
        </w:rPr>
        <w:t>Their places have gradually been filled by the sons of men as they qualify, though this includes very few, until lately, from our immediate earth humanity.</w:t>
      </w:r>
      <w:r>
        <w:rPr/>
        <w:t xml:space="preserve">  Those who are now the inner group around the Lord of the World have been primarily recruited from the ranks of those who were initiates on the moon chain (the cycle of evolution [Page 30] preceding ours) or who have come in on certain streams of solar energy, astrologically determined, from other planetary schemes, yet </w:t>
      </w:r>
      <w:r>
        <w:rPr>
          <w:b/>
          <w:u w:val="single"/>
        </w:rPr>
        <w:t>those who have triumphed in our own humanity are rapidly increasing in number, and hold all the minor offices beneath the central esoteric group of Six,</w:t>
      </w:r>
      <w:r>
        <w:rPr/>
        <w:t xml:space="preserve"> who, with the Lord of the World, form the heart of hierarchial effort. (IHS 29-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6:57:00Z</dcterms:created>
  <dc:creator>Michael Robbins</dc:creator>
  <dc:description/>
  <dc:language>en-US</dc:language>
  <cp:lastModifiedBy>Michael Robbins</cp:lastModifiedBy>
  <dcterms:modified xsi:type="dcterms:W3CDTF">2006-12-05T16:57:00Z</dcterms:modified>
  <cp:revision>2</cp:revision>
  <dc:subject/>
  <dc:title>Earth Chain Humanity Now Filling Hierarchical Positions</dc:title>
</cp:coreProperties>
</file>