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ental Plane Dividing it into Three One and Thre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</w:rPr>
        <w:t>In connection with man on the mental plane, we have a similar condition:  the three higher subplanes concern the Spirit aspect in the causal body, the three lower subplanes concern primarily the mental sheath, or fire by friction; the fourth subplane is that on which the force centres of the mental body are to be found. (TCF 52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2:31:00Z</dcterms:created>
  <dc:creator>Michael Robbins</dc:creator>
  <dc:description/>
  <dc:language>en-US</dc:language>
  <cp:lastModifiedBy>Michael Robbins</cp:lastModifiedBy>
  <dcterms:modified xsi:type="dcterms:W3CDTF">2007-05-06T12:32:00Z</dcterms:modified>
  <cp:revision>1</cp:revision>
  <dc:subject/>
  <dc:title>Mental Plane Dividing it into Three One and Three</dc:title>
</cp:coreProperties>
</file>