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ulcan Two Fifths of Units Transmuted</w:t>
      </w:r>
    </w:p>
    <w:p>
      <w:pPr>
        <w:pStyle w:val="Normal"/>
        <w:rPr/>
      </w:pPr>
      <w:r>
        <w:rPr/>
      </w:r>
    </w:p>
    <w:p>
      <w:pPr>
        <w:pStyle w:val="Normal"/>
        <w:rPr/>
      </w:pPr>
      <w:r>
        <w:rPr/>
        <w:t xml:space="preserve">Again, it must be noted that Earth, Mars, Jupiter, Saturn, and Vulcan are as yet developing manas, and the stage achieved in each varies, and is not for exoteric publication.  The Heavenly Men of these schemes have not yet succeeded in bringing Their bodies to the stage where transmutation on a large scale is possible.  They are approaching it, and when the necessary three fifths is reached, then They will begin to transmute on a larger scale.  </w:t>
      </w:r>
      <w:r>
        <w:rPr>
          <w:b/>
          <w:u w:val="single"/>
        </w:rPr>
        <w:t xml:space="preserve">The Earth scheme has about one fifth in process of transmutation in one or other of the globes at this time and Vulcan has very nearly two fifths. </w:t>
      </w:r>
      <w:r>
        <w:rPr/>
        <w:t>(TCF 4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43:00Z</dcterms:created>
  <dc:creator>Michael D. Robbins</dc:creator>
  <dc:description/>
  <cp:keywords/>
  <dc:language>en-US</dc:language>
  <cp:lastModifiedBy>Michael D. Robbins</cp:lastModifiedBy>
  <dcterms:modified xsi:type="dcterms:W3CDTF">2008-03-21T02:43:00Z</dcterms:modified>
  <cp:revision>3</cp:revision>
  <dc:subject/>
  <dc:title>Vulcan Two Fifths of Units Transmuted</dc:title>
</cp:coreProperties>
</file>