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Behavior Before</w:t>
      </w:r>
    </w:p>
    <w:p>
      <w:pPr>
        <w:pStyle w:val="Normal"/>
        <w:jc w:val="center"/>
        <w:rPr/>
      </w:pPr>
      <w:r>
        <w:rPr/>
      </w:r>
    </w:p>
    <w:p>
      <w:pPr>
        <w:pStyle w:val="Normal"/>
        <w:rPr/>
      </w:pPr>
      <w:r>
        <w:rPr/>
        <w:t>[Before the first initiation].The stage of mysticism, merging into occultism (the study of that which is hidden). Duality is now consciously and uncomfortably recognised and the higher way and the spiritual vision is contacted. Desire gives place to the vague promptings of what might be called love. This is the movement in the personality of that divine emerging aspect. It is this that he seeks to invoke. When this is adequately strong then true evocation [Page 570] takes place and the disciple (for such the man now is) mounts the Fixed Cross. [A person is here a probationary disciple]. (EA 569-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0:29:00Z</dcterms:created>
  <dc:creator>Michael Robbins</dc:creator>
  <dc:description/>
  <dc:language>en-US</dc:language>
  <cp:lastModifiedBy>Michael Robbins</cp:lastModifiedBy>
  <dcterms:modified xsi:type="dcterms:W3CDTF">2005-01-23T10:31:00Z</dcterms:modified>
  <cp:revision>1</cp:revision>
  <dc:subject/>
  <dc:title>First Initiation Behavior Before</dc:title>
</cp:coreProperties>
</file>