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Center not Shoulder Center</w:t>
      </w:r>
    </w:p>
    <w:p>
      <w:pPr>
        <w:pStyle w:val="Normal"/>
        <w:jc w:val="center"/>
        <w:rPr/>
      </w:pPr>
      <w:r>
        <w:rPr/>
      </w:r>
    </w:p>
    <w:p>
      <w:pPr>
        <w:pStyle w:val="Normal"/>
        <w:rPr/>
      </w:pPr>
      <w:r>
        <w:rPr/>
        <w:t xml:space="preserve">The various triangles become vivified and proceed to increased activity in due geometrical progression, whilst the centre between the shoulder blades, the converging point for certain fires, becomes active.  This marks a definite stage in the process of transferring the fires into the higher centres.  Roughly speaking, this period of the transference of the heat or energy of the lower centres into the higher may be divided into two parts:  </w:t>
      </w:r>
      <w:r>
        <w:rPr>
          <w:u w:val="single"/>
        </w:rPr>
        <w:t>first, that in which the centres in the lower part of the body (those below the diaphragm) are transferred into the centres in the higher part of the torso.</w:t>
      </w:r>
      <w:r>
        <w:rPr/>
        <w:t xml:space="preserve">  </w:t>
      </w:r>
      <w:r>
        <w:rPr>
          <w:b/>
          <w:sz w:val="36"/>
          <w:szCs w:val="36"/>
          <w:u w:val="single"/>
        </w:rPr>
        <w:t>These centres in the torso are three in number, the heart, the throat, and the centre between the shoulder blades.</w:t>
      </w:r>
      <w:r>
        <w:rPr>
          <w:sz w:val="36"/>
          <w:szCs w:val="36"/>
        </w:rPr>
        <w:t xml:space="preserve"> </w:t>
      </w:r>
      <w:r>
        <w:rPr/>
        <w:t xml:space="preserve"> We must here note that the throat centre is situated in the lower part of the throat, and properly belongs to the torso and not to the head.  It should also be stated here that the centre between the shoulder blades is not a "sacred" centre, but is of a temporary nature, and is created by the aspirant himself during the process of transference. (TCF 864-8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43:00Z</dcterms:created>
  <dc:creator>Michael Robbins</dc:creator>
  <dc:description/>
  <dc:language>en-US</dc:language>
  <cp:lastModifiedBy>Michael Robbins</cp:lastModifiedBy>
  <dcterms:modified xsi:type="dcterms:W3CDTF">2007-01-14T22:49:00Z</dcterms:modified>
  <cp:revision>3</cp:revision>
  <dc:subject/>
  <dc:title>Heart Center not Shoulder Center</dc:title>
</cp:coreProperties>
</file>