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Master Definition Of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100" w:after="100"/>
        <w:rPr/>
      </w:pPr>
      <w:r>
        <w:rPr/>
        <w:t>The name given to us by some disciples in Tibet gives the clue to our point of attainment. They call the Hierarchy the "society of organised [page 789] and illumined Minds"—illumined by love and understanding, by deep compassion and inclusiveness, illumined by a knowledge of the plan and aiming to comprehend the purpose, sacrificing Their own immediate progress in order to help humanity. That is a Master. (DINA I 788-789)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8T22:31:00Z</dcterms:created>
  <dc:creator>Michael Robbins</dc:creator>
  <dc:description/>
  <dc:language>en-US</dc:language>
  <cp:lastModifiedBy>Michael Robbins</cp:lastModifiedBy>
  <dcterms:modified xsi:type="dcterms:W3CDTF">2005-04-18T22:31:00Z</dcterms:modified>
  <cp:revision>1</cp:revision>
  <dc:subject/>
  <dc:title>Master Definition Of</dc:title>
</cp:coreProperties>
</file>