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s as Spirilla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it should be remembered that all the planes of our system, viewing them as deva substance, form the spirillae in the physical permanent atom of the solar Logos. (TCF 6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2:12:00Z</dcterms:created>
  <dc:creator>Michael Robbins</dc:creator>
  <dc:description/>
  <dc:language>en-US</dc:language>
  <cp:lastModifiedBy>Michael Robbins</cp:lastModifiedBy>
  <dcterms:modified xsi:type="dcterms:W3CDTF">2005-09-26T22:12:00Z</dcterms:modified>
  <cp:revision>2</cp:revision>
  <dc:subject/>
  <dc:title>Planes as Spirillae</dc:title>
</cp:coreProperties>
</file>