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lack Lodge Six Leaders East and Six West</w:t>
        <w:br/>
      </w:r>
    </w:p>
    <w:p>
      <w:pPr>
        <w:pStyle w:val="Normal"/>
        <w:rPr/>
      </w:pPr>
      <w:r>
        <w:rPr/>
        <w:t>The dark forces are ruled on the physical plane by a group of six oriental leaders and six occidental leaders; of these the oriental are the most powerful because [Page 578] they are the oldest racially and therefore the most experienced.  (EP II 577-57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6:59:00Z</dcterms:created>
  <dc:creator>Michael Robbins</dc:creator>
  <dc:description/>
  <dc:language>en-US</dc:language>
  <cp:lastModifiedBy>Michael Robbins</cp:lastModifiedBy>
  <dcterms:modified xsi:type="dcterms:W3CDTF">2005-10-20T16:59:00Z</dcterms:modified>
  <cp:revision>2</cp:revision>
  <dc:subject/>
  <dc:title>Black Lodge Six Leaders East and Six West</dc:title>
</cp:coreProperties>
</file>