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itiated Disicples Their Inter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yellow"/>
        </w:rPr>
        <w:t>Initiated disciples have no interest in anything but the vision, the Plan and its direction and materialising upon earth.</w:t>
      </w:r>
      <w:r>
        <w:rPr/>
        <w:t xml:space="preserve"> (DINA I 73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5:27:00Z</dcterms:created>
  <dc:creator>Michael Robbins</dc:creator>
  <dc:description/>
  <dc:language>en-US</dc:language>
  <cp:lastModifiedBy>Michael Robbins</cp:lastModifiedBy>
  <dcterms:modified xsi:type="dcterms:W3CDTF">2004-11-08T05:27:00Z</dcterms:modified>
  <cp:revision>1</cp:revision>
  <dc:subject/>
  <dc:title>Initiated Disicples Their Interest</dc:title>
</cp:coreProperties>
</file>