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ntahkarana Used in the Initiaton Proces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force descends from the manasic permanent atom via the antaskarana and is directed to whichever centre the Hierophant—under the Law—sees should be stimulated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He stabilises the force, and regulates its flow as it circulates throughout the egoic Lotus, so that when the work of unfold</w:t>
        <w:softHyphen/>
        <w:t>ment is accomplished the sixth principle at the Heart of the Lotus can stand revealed. (TCF 7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6:56:00Z</dcterms:created>
  <dc:creator>Michael D. Robbins</dc:creator>
  <dc:description/>
  <cp:keywords/>
  <dc:language>en-US</dc:language>
  <cp:lastModifiedBy>Michael D. Robbins</cp:lastModifiedBy>
  <dcterms:modified xsi:type="dcterms:W3CDTF">2008-01-27T16:56:00Z</dcterms:modified>
  <cp:revision>2</cp:revision>
  <dc:subject/>
  <dc:title>Antahkarana Used in the Initiaton Process</dc:title>
</cp:coreProperties>
</file>