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gave more to Venus</w:t>
      </w:r>
    </w:p>
    <w:p>
      <w:pPr>
        <w:pStyle w:val="Normal"/>
        <w:jc w:val="center"/>
        <w:rPr/>
      </w:pPr>
      <w:r>
        <w:rPr/>
      </w:r>
    </w:p>
    <w:p>
      <w:pPr>
        <w:pStyle w:val="Normal"/>
        <w:rPr/>
      </w:pPr>
      <w:r>
        <w:rPr/>
        <w:t xml:space="preserve">Venus may have had much to do with the impartation of the stimulation which resulted in great events on Earth via the Venus chain of our scheme, but our scheme gave, in a mysterious manner, more than was received, though the [Page 378] gift was not of the same nature.  The coming in of the Venusian influence to our chain, and to our planet, with the subsequent stimulation of certain groups in the fourth Creative Hierarchy, the human, caused a paralleling event of even greater magnitude in the Venus scheme.  This affected the sixth Hierarchy, one of the deva Hierarchies, dwelling in the Venus scheme.  This stimulation emanated via our sixth chain (or the second according to the angle of vision) and affected a corresponding chain in the Venus scheme.  </w:t>
      </w:r>
      <w:r>
        <w:rPr>
          <w:b/>
          <w:u w:val="single"/>
        </w:rPr>
        <w:t xml:space="preserve">The magnitude of the difference may be seen in the fact that in our case one globe alone was affected, whereas the influence of our scheme on the Venusian was such that an entire chain was stimulated. </w:t>
      </w:r>
      <w:r>
        <w:rPr/>
        <w:t xml:space="preserve"> This was brought about through the positive polarity of the Heavenly Man of the Earth scheme. (TCF 377-3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05:00Z</dcterms:created>
  <dc:creator>Michael Robbins</dc:creator>
  <dc:description/>
  <dc:language>en-US</dc:language>
  <cp:lastModifiedBy>Michael Robbins</cp:lastModifiedBy>
  <dcterms:modified xsi:type="dcterms:W3CDTF">2007-02-07T17:05:00Z</dcterms:modified>
  <cp:revision>3</cp:revision>
  <dc:subject/>
  <dc:title>Earth gave more to Venus</dc:title>
</cp:coreProperties>
</file>