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Different Ways of Understanding 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the Principles</w:t>
      </w:r>
      <w:ins w:id="0" w:author="Michael Robbins" w:date="2006-09-19T20:26:00Z">
        <w:r>
          <w:rPr>
            <w:b/>
            <w:color w:val="0000FF"/>
            <w:sz w:val="44"/>
            <w:szCs w:val="44"/>
          </w:rPr>
          <w:t>—Microcosmic and Macrocosmic</w:t>
        </w:r>
      </w:ins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Updated 31May0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A Tabulation of Either Principle Becoming Seven with the Merging of Buddhi Manas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Monad, the microcosmic absolut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ure Spiri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one and onl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The monadic trinit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rst aspect.......Atma or spiritual will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ond aspect......Buddhi, the Christ principl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ird aspect.......Manas, or higher mi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The lower quaternar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The mental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The astral or emotional body.</w:t>
      </w:r>
      <w:r>
        <w:rPr>
          <w:rFonts w:cs="Arial" w:ascii="Arial" w:hAnsi="Arial"/>
          <w:sz w:val="40"/>
          <w:szCs w:val="40"/>
          <w:vertAlign w:val="superscript"/>
        </w:rPr>
        <w:t>8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color w:val="0000FF"/>
          <w:sz w:val="40"/>
          <w:szCs w:val="40"/>
        </w:rPr>
        <w:t>[if kama manas is indicated in the footnote, it means that there is no such thing as pure emotion or sentiency]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. Prana, or vital energ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. Etheric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Sevenfold Spirituality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.</w:t>
        <w:tab/>
        <w:t>The Absolute</w:t>
        <w:tab/>
        <w:t>The Mon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Two Higher Principle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I.</w:t>
        <w:tab/>
        <w:t>1. Prakriti</w:t>
        <w:tab/>
        <w:t xml:space="preserve">Active intelligence.  The Divine Manasaputra. </w:t>
      </w:r>
      <w:r>
        <w:rPr>
          <w:rFonts w:cs="Arial" w:ascii="Arial" w:hAnsi="Arial"/>
          <w:color w:val="0000FF"/>
          <w:sz w:val="40"/>
          <w:szCs w:val="40"/>
        </w:rPr>
        <w:t>[</w:t>
      </w:r>
      <w:ins w:id="1" w:author="Michael Robbins" w:date="2006-09-19T20:27:00Z">
        <w:r>
          <w:rPr>
            <w:rFonts w:cs="Arial" w:ascii="Arial" w:hAnsi="Arial"/>
            <w:color w:val="0000FF"/>
            <w:sz w:val="40"/>
            <w:szCs w:val="40"/>
          </w:rPr>
          <w:t>R</w:t>
        </w:r>
      </w:ins>
      <w:del w:id="2" w:author="Michael Robbins" w:date="2006-09-19T20:27:00Z">
        <w:r>
          <w:rPr>
            <w:rFonts w:cs="Arial" w:ascii="Arial" w:hAnsi="Arial"/>
            <w:color w:val="0000FF"/>
            <w:sz w:val="40"/>
            <w:szCs w:val="40"/>
          </w:rPr>
          <w:delText>r</w:delText>
        </w:r>
      </w:del>
      <w:r>
        <w:rPr>
          <w:rFonts w:cs="Arial" w:ascii="Arial" w:hAnsi="Arial"/>
          <w:color w:val="0000FF"/>
          <w:sz w:val="40"/>
          <w:szCs w:val="40"/>
        </w:rPr>
        <w:t>uled by R3 for the Earth’s personality]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2. Purusha</w:t>
        <w:tab/>
        <w:t xml:space="preserve">Love-Wisdom.  The Vishnu aspect. </w:t>
      </w:r>
      <w:r>
        <w:rPr>
          <w:rFonts w:cs="Arial" w:ascii="Arial" w:hAnsi="Arial"/>
          <w:color w:val="0000FF"/>
          <w:sz w:val="40"/>
          <w:szCs w:val="40"/>
        </w:rPr>
        <w:t>[it is latent because it is the emerging soul ray of the planet]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On the Plane of Objectivity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II</w:t>
        <w:tab/>
        <w:t xml:space="preserve">3. Atma       </w:t>
        <w:tab/>
        <w:t>The Tri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4. Buddhi</w:t>
        <w:tab/>
        <w:t>The Tri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5. Manas </w:t>
        <w:tab/>
        <w:t>The Tri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V</w:t>
        <w:tab/>
      </w:r>
      <w:r>
        <w:rPr>
          <w:rFonts w:cs="Arial" w:ascii="Arial" w:hAnsi="Arial"/>
          <w:i/>
          <w:sz w:val="40"/>
          <w:szCs w:val="40"/>
        </w:rPr>
        <w:t>The Remaining Two Principles (Really Higher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. The life of the Heavenly Man in Whose body the human Monad finds a plac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. The life of the Logos in Whose body the Heavenly Man finds plac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40"/>
          <w:szCs w:val="40"/>
        </w:rPr>
        <w:t>Sevenfold Subjectivity (Top-Down View)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8"/>
          <w:szCs w:val="28"/>
        </w:rPr>
        <w:t>First Principle</w:t>
        <w:tab/>
        <w:t xml:space="preserve">The sphere of manifestation, the monadic egg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FF"/>
          <w:sz w:val="40"/>
          <w:szCs w:val="40"/>
        </w:rPr>
        <w:t>[He does not divide the Monad into two parts]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cond Principle</w:t>
        <w:tab/>
        <w:tab/>
        <w:t>Atma</w:t>
        <w:tab/>
        <w:tab/>
        <w:t>Will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ird Principle</w:t>
        <w:tab/>
        <w:tab/>
        <w:t>Buddhi</w:t>
        <w:tab/>
        <w:t>Pure reason, wisdo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ourth Principle</w:t>
        <w:tab/>
        <w:tab/>
        <w:t>Manas</w:t>
        <w:tab/>
      </w:r>
      <w:r>
        <w:rPr>
          <w:rFonts w:cs="Arial" w:ascii="Arial" w:hAnsi="Arial"/>
          <w:b/>
          <w:sz w:val="28"/>
          <w:szCs w:val="28"/>
        </w:rPr>
        <w:t>Pure mind</w:t>
      </w:r>
      <w:r>
        <w:rPr>
          <w:rFonts w:cs="Arial" w:ascii="Arial" w:hAnsi="Arial"/>
          <w:sz w:val="28"/>
          <w:szCs w:val="28"/>
        </w:rPr>
        <w:t>, higher min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ifth Principle</w:t>
        <w:tab/>
        <w:tab/>
        <w:t>Manas</w:t>
        <w:tab/>
        <w:t>Lower min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ixth Principle</w:t>
        <w:tab/>
        <w:tab/>
        <w:t>Kama-manas</w:t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venth Principle</w:t>
        <w:tab/>
        <w:t xml:space="preserve">Pure emotion, or feeling. </w:t>
      </w:r>
      <w:r>
        <w:rPr>
          <w:rFonts w:cs="Arial" w:ascii="Arial" w:hAnsi="Arial"/>
          <w:color w:val="0000FF"/>
          <w:sz w:val="40"/>
          <w:szCs w:val="40"/>
        </w:rPr>
        <w:t>[Kama]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Sevenfold Subjectivity (Bottom-Up View)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stral</w:t>
        <w:tab/>
        <w:tab/>
        <w:t xml:space="preserve">pure desire, emotion, feeling. </w:t>
      </w:r>
      <w:r>
        <w:rPr>
          <w:rFonts w:cs="Arial" w:ascii="Arial" w:hAnsi="Arial"/>
          <w:color w:val="0000FF"/>
          <w:sz w:val="40"/>
          <w:szCs w:val="40"/>
        </w:rPr>
        <w:t>[It starts with kama as above, it ended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Kama-manas</w:t>
        <w:tab/>
        <w:t>desire-min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Manas</w:t>
        <w:tab/>
        <w:tab/>
        <w:t>lower concrete mi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Higher manas</w:t>
        <w:tab/>
        <w:t>abstract or pure min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. Buddhi</w:t>
        <w:tab/>
        <w:tab/>
        <w:t>pure reason, intuition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Atma</w:t>
        <w:tab/>
        <w:tab/>
        <w:t xml:space="preserve">pure will, realisation. </w:t>
      </w:r>
      <w:r>
        <w:rPr>
          <w:rFonts w:cs="Arial" w:ascii="Arial" w:hAnsi="Arial"/>
          <w:color w:val="0000FF"/>
          <w:sz w:val="28"/>
          <w:szCs w:val="28"/>
        </w:rPr>
        <w:t>[Nirvanic Plane] [Great decision was made at the fifth initiation—this must be researched] [Isolated Unity—in relation to Unity]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 Monadic</w:t>
        <w:tab/>
        <w:t xml:space="preserve">Will, </w:t>
        <w:tab/>
        <w:t>love-wisdom, intelligenc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The Principles From the Standpoint of the Ego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. The Absolute...Atma.  Pure will-to-b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I. The Du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Buddhi.........Pure reason, wisdom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Manas..........Pure mi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II. The Tri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3. The causal body. </w:t>
      </w:r>
      <w:ins w:id="3" w:author="Michael Robbins" w:date="2006-09-13T10:04:00Z">
        <w:r>
          <w:rPr>
            <w:rFonts w:cs="Arial" w:ascii="Arial" w:hAnsi="Arial"/>
            <w:sz w:val="40"/>
            <w:szCs w:val="40"/>
          </w:rPr>
          <w:t>[Unitive mind if judged as a principle]</w:t>
        </w:r>
      </w:ins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. Lower mi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[Page 266] 5. Kama-mana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. Prana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7. The etheric body. </w:t>
      </w:r>
      <w:r>
        <w:rPr>
          <w:rFonts w:cs="Arial" w:ascii="Arial" w:hAnsi="Arial"/>
          <w:color w:val="0000FF"/>
          <w:sz w:val="40"/>
          <w:szCs w:val="40"/>
        </w:rPr>
        <w:t>[note in this enumeration, he does not stop with Kama, but includes prana, and etheric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40"/>
          <w:szCs w:val="40"/>
        </w:rPr>
        <w:t>[Causal body is included, and we have 8 foci: This list is exactly the same as the one above except the causal body in this case is included.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This may takes us to the first initiation, which is not thoroughly subjective and in which the etheric body is still a major focus. But the Ego is definitely involved because there is initial soul contact…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Sevenfold objectivity: from Individualization to the first initiation and beyond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Sevenfold subjectivity: from before the second initiation through the fourth initiation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 xml:space="preserve">Sevenfold spirituality: from after the fourth initiation through the fifth, sixth and seventh initiation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Sevenfold Objectivity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. The etheric body</w:t>
        <w:tab/>
        <w:t>1. The vital body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6. Prana</w:t>
        <w:tab/>
        <w:tab/>
        <w:tab/>
        <w:t>2. Vital force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5. Kama-manas</w:t>
        <w:tab/>
        <w:tab/>
        <w:t>3. Desire Mind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4. Lower mind</w:t>
        <w:tab/>
        <w:tab/>
        <w:t>4. Concrete mind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3. Manas</w:t>
        <w:tab/>
        <w:tab/>
        <w:tab/>
        <w:t>5. Higher or abstract mind.</w:t>
      </w:r>
    </w:p>
    <w:p>
      <w:pPr>
        <w:pStyle w:val="Normal"/>
        <w:ind w:left="3600" w:hanging="36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Buddhi</w:t>
        <w:tab/>
        <w:t>6. Wisdom, Christ force, intuition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1. Atma</w:t>
        <w:tab/>
        <w:tab/>
        <w:tab/>
        <w:tab/>
        <w:t>7. Spiritual Will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</w:rPr>
        <w:t xml:space="preserve">This is </w:t>
      </w:r>
      <w:r>
        <w:rPr>
          <w:rFonts w:cs="Arial" w:ascii="Arial" w:hAnsi="Arial"/>
          <w:b/>
          <w:sz w:val="40"/>
          <w:szCs w:val="40"/>
          <w:u w:val="single"/>
        </w:rPr>
        <w:t xml:space="preserve">the lowest enumeration </w:t>
      </w:r>
      <w:r>
        <w:rPr>
          <w:rFonts w:cs="Arial" w:ascii="Arial" w:hAnsi="Arial"/>
          <w:b/>
          <w:color w:val="FF0000"/>
          <w:sz w:val="40"/>
          <w:szCs w:val="40"/>
          <w:u w:val="single"/>
        </w:rPr>
        <w:t xml:space="preserve">for little evolved man at the present time. </w:t>
      </w:r>
      <w:r>
        <w:rPr>
          <w:rFonts w:cs="Arial" w:ascii="Arial" w:hAnsi="Arial"/>
          <w:color w:val="0000FF"/>
          <w:sz w:val="40"/>
          <w:szCs w:val="40"/>
        </w:rPr>
        <w:t xml:space="preserve">[Yet, </w:t>
      </w:r>
      <w:ins w:id="4" w:author="Michael Robbins" w:date="2006-09-19T20:27:00Z">
        <w:r>
          <w:rPr>
            <w:rFonts w:cs="Arial" w:ascii="Arial" w:hAnsi="Arial"/>
            <w:color w:val="0000FF"/>
            <w:sz w:val="40"/>
            <w:szCs w:val="40"/>
          </w:rPr>
          <w:t>H</w:t>
        </w:r>
      </w:ins>
      <w:r>
        <w:rPr>
          <w:rFonts w:cs="Arial" w:ascii="Arial" w:hAnsi="Arial"/>
          <w:color w:val="0000FF"/>
          <w:sz w:val="40"/>
          <w:szCs w:val="40"/>
        </w:rPr>
        <w:t>e still does not include the physical body as a principle] Little evolved man has no soul contact—so he leaves out the causal body.]</w:t>
      </w:r>
      <w:ins w:id="5" w:author="Michael Robbins" w:date="2006-09-13T18:01:00Z">
        <w:r>
          <w:rPr>
            <w:rFonts w:cs="Arial" w:ascii="Arial" w:hAnsi="Arial"/>
            <w:color w:val="0000FF"/>
            <w:sz w:val="40"/>
            <w:szCs w:val="40"/>
          </w:rPr>
          <w:t xml:space="preserve"> [This would be for Atlantean man—little causal body influence]</w:t>
        </w:r>
      </w:ins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  <w:t>Very</w:t>
      </w:r>
      <w:r>
        <w:rPr>
          <w:rFonts w:cs="Arial" w:ascii="Arial" w:hAnsi="Arial"/>
          <w:b/>
          <w:color w:val="FF0000"/>
          <w:sz w:val="40"/>
          <w:szCs w:val="40"/>
        </w:rPr>
        <w:t xml:space="preserve"> Lowest Enumeration from HPB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rinciple…..Dense physical body. Sthula Sharira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rinciple….Etheric body. Linga Sharira</w:t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rinciple…..Prana. Vital energy.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rinciple…..Kama rupa. The energy of des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se are the four lower princip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rinciple…..Manas. The energy of thought. The middle principle</w:t>
      </w:r>
    </w:p>
    <w:p>
      <w:pPr>
        <w:pStyle w:val="Normal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rinciple….Buddhi. The energy of love.</w:t>
      </w:r>
    </w:p>
    <w:p>
      <w:pPr>
        <w:pStyle w:val="Normal"/>
        <w:rPr>
          <w:rFonts w:ascii="Arial" w:hAnsi="Arial" w:cs="Arial"/>
          <w:ins w:id="6" w:author="Michael Robbins" w:date="2006-09-13T18:01:00Z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rinciple….Atma. The synthesis principle.</w:t>
      </w:r>
    </w:p>
    <w:p>
      <w:pPr>
        <w:pStyle w:val="Normal"/>
        <w:rPr>
          <w:rFonts w:ascii="Arial" w:hAnsi="Arial" w:cs="Arial"/>
          <w:ins w:id="8" w:author="Michael Robbins" w:date="2006-09-13T18:01:00Z"/>
        </w:rPr>
      </w:pPr>
      <w:ins w:id="7" w:author="Michael Robbins" w:date="2006-09-13T18:0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ins w:id="9" w:author="Michael Robbins" w:date="2006-09-13T18:01:00Z">
        <w:r>
          <w:rPr>
            <w:rFonts w:cs="Arial" w:ascii="Arial" w:hAnsi="Arial"/>
          </w:rPr>
          <w:t>This would be for Lemurian Man. No lower mind, and no causal body influence.</w:t>
        </w:r>
      </w:ins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Ten Centers in a Planetary Logos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crocos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The seven vehicles employed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The atmic sheath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The buddhic vehicl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The causal or egoic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The mental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. The astral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. The etheric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. The dense physical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[Left out of the above is the manasic vehicle of higher mind.]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[The dense is included and the manasic vehicle is left out.</w:t>
      </w:r>
    </w:p>
    <w:p>
      <w:pPr>
        <w:pStyle w:val="Normal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Two synthesising bodies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The causal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The physical bod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. One synthesising body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The monadic sheath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5:05:00Z</dcterms:created>
  <dc:creator>Michael Robbins</dc:creator>
  <dc:description/>
  <cp:keywords/>
  <dc:language>en-US</dc:language>
  <cp:lastModifiedBy>Michael D. Robbins</cp:lastModifiedBy>
  <dcterms:modified xsi:type="dcterms:W3CDTF">2008-05-31T15:05:00Z</dcterms:modified>
  <cp:revision>2</cp:revision>
  <dc:subject/>
  <dc:title>Different Ways of Understanding the Principles</dc:title>
</cp:coreProperties>
</file>