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Venus Its Fifth Round followed by Obscu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he fifth round of the Venusian scheme will be closing, </w:t>
      </w:r>
      <w:r>
        <w:rPr/>
        <w:t>and the Venus scheme will begin to pass into obscuration, preparatory to transferring her life to the synthesising planet with which she is connected; (TCF 3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02:00Z</dcterms:created>
  <dc:creator>Michael Robbins</dc:creator>
  <dc:description/>
  <dc:language>en-US</dc:language>
  <cp:lastModifiedBy>Michael Robbins</cp:lastModifiedBy>
  <dcterms:modified xsi:type="dcterms:W3CDTF">2006-11-02T03:05:00Z</dcterms:modified>
  <cp:revision>2</cp:revision>
  <dc:subject/>
  <dc:title> Venus Its Fifth Round followed by Obscuration</dc:title>
</cp:coreProperties>
</file>