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Felt in Ego at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u w:val="single"/>
        </w:rPr>
        <w:t xml:space="preserve">The first faint tremor of the impact of monadic "destiny" </w:t>
      </w:r>
      <w:r>
        <w:rPr/>
        <w:t>(I know not how else to express this concept)</w:t>
      </w:r>
      <w:r>
        <w:rPr>
          <w:b/>
          <w:u w:val="single"/>
        </w:rPr>
        <w:t xml:space="preserve"> makes itself felt, but is registered only by the soul of the initiate and on the level of soul consciousness; it is never registered by the man on the physical plane who is taking the first initiation;</w:t>
      </w:r>
      <w:r>
        <w:rPr/>
        <w:t xml:space="preserve"> his brain cannot respond to this high vibration.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03:00Z</dcterms:created>
  <dc:creator>Michael Robbins</dc:creator>
  <dc:description/>
  <dc:language>en-US</dc:language>
  <cp:lastModifiedBy>Michael Robbins</cp:lastModifiedBy>
  <dcterms:modified xsi:type="dcterms:W3CDTF">2005-08-30T13:04:00Z</dcterms:modified>
  <cp:revision>1</cp:revision>
  <dc:subject/>
  <dc:title>Monad Felt in Ego at First Initiation</dc:title>
</cp:coreProperties>
</file>