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anat Kumara Very Important Definition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first type is a manifestation on etheric physical levels of the planetary Logos Himself for a specific length of time.  It involves the definite taking of a physical body by one of the Kumaras.  Such an avatar is to be seen in Sanat Kumara, Who, with the three other Kumaras, embodies the four planetary quaternic principles.  In a very real sense, Sanat Kumara is the incarnation of the Lord of the Ray Himself; He is the Silent Watcher, the great Sacrifice for humanity. </w:t>
      </w:r>
      <w:r>
        <w:rPr>
          <w:rFonts w:cs="Arial" w:ascii="Arial" w:hAnsi="Arial"/>
          <w:color w:val="000000"/>
          <w:sz w:val="28"/>
          <w:szCs w:val="28"/>
        </w:rPr>
        <w:t>[42: S. D., I, 494; II, 112, 149, 333.]</w:t>
      </w:r>
      <w:r>
        <w:rPr>
          <w:rFonts w:cs="Arial" w:ascii="Arial" w:hAnsi="Arial"/>
          <w:color w:val="000000"/>
          <w:sz w:val="32"/>
          <w:szCs w:val="32"/>
        </w:rPr>
        <w:t xml:space="preserve"> (TCF 728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5:35:00Z</dcterms:created>
  <dc:creator>Michael D. Robbins</dc:creator>
  <dc:description/>
  <cp:keywords/>
  <dc:language>en-US</dc:language>
  <cp:lastModifiedBy>Michael D. Robbins</cp:lastModifiedBy>
  <dcterms:modified xsi:type="dcterms:W3CDTF">2008-02-08T15:35:00Z</dcterms:modified>
  <cp:revision>1</cp:revision>
  <dc:subject/>
  <dc:title>Sanat Kumara Very Important Definition</dc:title>
</cp:coreProperties>
</file>