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na and the Etheric Body Myster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In the words "prana and the etheric body" (or life force and form) we have the key to the mystery of the solar and lunar pitris, and a hint as to the place of the physical body in the scheme of things.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21:00Z</dcterms:created>
  <dc:creator>Michael Robbins</dc:creator>
  <dc:description/>
  <dc:language>en-US</dc:language>
  <cp:lastModifiedBy>Michael Robbins</cp:lastModifiedBy>
  <dcterms:modified xsi:type="dcterms:W3CDTF">2007-08-23T08:22:00Z</dcterms:modified>
  <cp:revision>1</cp:revision>
  <dc:subject/>
  <dc:title>Prana and the Etheric Body Mystery</dc:title>
</cp:coreProperties>
</file>