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ye Right Eye Expresses Love animated by Will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hese two paragraphs are of importance to the disciple and warrant careful attention. As these developments take place, </w:t>
      </w:r>
      <w:r>
        <w:rPr>
          <w:rFonts w:cs="Arial" w:ascii="Arial" w:hAnsi="Arial"/>
          <w:b/>
          <w:u w:val="single"/>
        </w:rPr>
        <w:t>the spiritual will steadily grows into the directing agent, using the right eye as the distributing agent for the energy of love, animated with will. (DINA II 29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4:12:00Z</dcterms:created>
  <dc:creator>Michael Robbins</dc:creator>
  <dc:description/>
  <dc:language>en-US</dc:language>
  <cp:lastModifiedBy>Michael Robbins</cp:lastModifiedBy>
  <dcterms:modified xsi:type="dcterms:W3CDTF">2006-12-22T14:12:00Z</dcterms:modified>
  <cp:revision>2</cp:revision>
  <dc:subject/>
  <dc:title>Eye Right Eye Expresses Love animated by Will</dc:title>
</cp:coreProperties>
</file>