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Devas Positive and Negativ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must ever keep clearly in mi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e are dealing in this section with the evolutionary devas who are the positive Life animating involutionary matter or deva substance. (TCF 6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44:00Z</dcterms:created>
  <dc:creator>Michael D. Robbins</dc:creator>
  <dc:description/>
  <cp:keywords/>
  <dc:language>en-US</dc:language>
  <cp:lastModifiedBy>Michael D. Robbins</cp:lastModifiedBy>
  <dcterms:modified xsi:type="dcterms:W3CDTF">2008-01-06T20:44:00Z</dcterms:modified>
  <cp:revision>1</cp:revision>
  <dc:subject/>
  <dc:title>Devas Positive and Negative </dc:title>
</cp:coreProperties>
</file>