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pirillae of the Physical Permanent Atom all vitalized by fourth initiation</w:t>
      </w:r>
    </w:p>
    <w:p>
      <w:pPr>
        <w:pStyle w:val="Normal"/>
        <w:rPr/>
      </w:pPr>
      <w:r>
        <w:rPr/>
      </w:r>
    </w:p>
    <w:p>
      <w:pPr>
        <w:pStyle w:val="Normal"/>
        <w:rPr/>
      </w:pPr>
      <w:r>
        <w:rPr/>
        <w:t xml:space="preserve">The microcosmic correspondence can be seen in the following process.  The physical permanent atom absorbs the entire life force of the physical body, and its inherent heat and light is thereby increased </w:t>
      </w:r>
      <w:r>
        <w:rPr>
          <w:b/>
          <w:u w:val="single"/>
        </w:rPr>
        <w:t xml:space="preserve">until at the fourth initiation the seven spirillae are fully vitalised, and vibrant.  </w:t>
      </w:r>
      <w:r>
        <w:rPr/>
        <w:t>The internal heat of the atom, plus the external heat of the egoic body wherein it has its place, produces then that which destroys the permanent atom. (TCF 74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23:57:00Z</dcterms:created>
  <dc:creator>Michael D. Robbins</dc:creator>
  <dc:description/>
  <cp:keywords/>
  <dc:language>en-US</dc:language>
  <cp:lastModifiedBy>Michael D. Robbins</cp:lastModifiedBy>
  <dcterms:modified xsi:type="dcterms:W3CDTF">2008-03-20T23:59:00Z</dcterms:modified>
  <cp:revision>2</cp:revision>
  <dc:subject/>
  <dc:title>The microcosmic correspondence can be seen in the following process</dc:title>
</cp:coreProperties>
</file>