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ubsidiary Ashrams in Manifestation</w:t>
      </w:r>
    </w:p>
    <w:p>
      <w:pPr>
        <w:pStyle w:val="Normal"/>
        <w:jc w:val="center"/>
        <w:rPr/>
      </w:pPr>
      <w:r>
        <w:rPr/>
      </w:r>
    </w:p>
    <w:p>
      <w:pPr>
        <w:pStyle w:val="Normal"/>
        <w:rPr/>
      </w:pPr>
      <w:r>
        <w:rPr/>
      </w:r>
    </w:p>
    <w:p>
      <w:pPr>
        <w:pStyle w:val="Normal"/>
        <w:rPr/>
      </w:pPr>
      <w:r>
        <w:rPr/>
        <w:t>As the centuries have slipped away and the potency of the rays has increased on Earth, humanity has become more and more invocative; this has necessitated the expansion of [Page 388] the Hierarchy itself, and each Ashram has become the creator of six other Ashrams (few of them as yet complete, and some entirely embryonic), so that, in fact, all the forty-nine Ashrams are in the making.  The second ray, for instance, has five affiliated Ashrams and one of which only the nucleus exists, and all these are working under its inspiration and through the effect of the second ray central fire.  All have at their centre a second ray disciple.  The third ray has already two subsidiary Ashrams; the sixth has four, and so on.  The first ray is the only one at this time with no subsidiary fully functioning Ashram, and this because the will aspect is as yet very little understood and few initiates can meet the requirements of the first ray initiation. (R&amp;I 387-38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6:46:00Z</dcterms:created>
  <dc:creator>Michael Robbins</dc:creator>
  <dc:description/>
  <dc:language>en-US</dc:language>
  <cp:lastModifiedBy>Michael Robbins</cp:lastModifiedBy>
  <dcterms:modified xsi:type="dcterms:W3CDTF">2006-09-15T16:46:00Z</dcterms:modified>
  <cp:revision>2</cp:revision>
  <dc:subject/>
  <dc:title>Subsidiary Ashrams in Manifestation</dc:title>
</cp:coreProperties>
</file>