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undalini One Planet Harbours 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t should be here also remarked that in the logoic manifestation one of the planetary schemes forms the centre in the logoic body which harbours kundalini.  (TCF 6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24:00Z</dcterms:created>
  <dc:creator>Michael D. Robbins</dc:creator>
  <dc:description/>
  <cp:keywords/>
  <dc:language>en-US</dc:language>
  <cp:lastModifiedBy>Michael D. Robbins</cp:lastModifiedBy>
  <dcterms:modified xsi:type="dcterms:W3CDTF">2007-12-18T05:25:00Z</dcterms:modified>
  <cp:revision>1</cp:revision>
  <dc:subject/>
  <dc:title>Kundalini One Planet Harbours it</dc:title>
</cp:coreProperties>
</file>