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uddhas of Activity as Reflections of Mysterious Entities and Existences</w:t>
      </w:r>
    </w:p>
    <w:p>
      <w:pPr>
        <w:pStyle w:val="Normal"/>
        <w:jc w:val="center"/>
        <w:rPr>
          <w:b/>
          <w:b/>
        </w:rPr>
      </w:pPr>
      <w:r>
        <w:rPr>
          <w:b/>
        </w:rPr>
      </w:r>
    </w:p>
    <w:p>
      <w:pPr>
        <w:pStyle w:val="Normal"/>
        <w:rPr/>
      </w:pPr>
      <w:r>
        <w:rPr/>
        <w:t>The mystery of electricity has three keys, each of which is held in the hands of one of the Buddhas of Activity.  Theirs is the prerogative to control the electrical forces of the physical plane, and Theirs the right to direct the three major streams of this type of force in connection with our present globe.  These three streams are concerned with atomic substance, out of which all forms are constructed.  In connection with our chain there are three mysterious Entities (of whom our three Pratyeka Buddhas are but the Earth reflections) Who perform a similar function in connection with the electrical forces of the chain.  In the scheme, the planetary Logos has also three co-operating Existences Who are the summation of His third Aspect, and who perform therefore work similar to that performed by the three aspects of Brahma in the solar system. (TCF 8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8:35:00Z</dcterms:created>
  <dc:creator>Michael Robbins</dc:creator>
  <dc:description/>
  <dc:language>en-US</dc:language>
  <cp:lastModifiedBy>Michael Robbins</cp:lastModifiedBy>
  <dcterms:modified xsi:type="dcterms:W3CDTF">2006-09-15T18:37:00Z</dcterms:modified>
  <cp:revision>2</cp:revision>
  <dc:subject/>
  <dc:title>Buddhas of Activity as Reflections of Mysterious Entities and Existences</dc:title>
</cp:coreProperties>
</file>