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 Synonyms for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a. The one synthesising Life.</w:t>
        <w:br/>
        <w:t>b. Electric fire.</w:t>
        <w:br/>
        <w:t>c. The point of equilibrium.</w:t>
        <w:br/>
        <w:t>d. Unity or harmony.</w:t>
        <w:br/>
        <w:t>e. Pure Spirit.</w:t>
        <w:br/>
        <w:t>f. Dynamic Will.</w:t>
        <w:br/>
        <w:t>g. Existence. (TCF 5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12:00Z</dcterms:created>
  <dc:creator>Michael Robbins</dc:creator>
  <dc:description/>
  <dc:language>en-US</dc:language>
  <cp:lastModifiedBy>Michael Robbins</cp:lastModifiedBy>
  <dcterms:modified xsi:type="dcterms:W3CDTF">2007-05-07T03:12:00Z</dcterms:modified>
  <cp:revision>2</cp:revision>
  <dc:subject/>
  <dc:title>Spirit Synonyms for</dc:title>
</cp:coreProperties>
</file>