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DK Formed His Ashram in 1925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Senior disciples in the major Ashrams are now beginning to form subsidiary Ashrams, as I began to do in the year 1925. (DINA II 64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4T16:37:00Z</dcterms:created>
  <dc:creator>Michael Robbins</dc:creator>
  <dc:description/>
  <dc:language>en-US</dc:language>
  <cp:lastModifiedBy>Michael Robbins</cp:lastModifiedBy>
  <dcterms:modified xsi:type="dcterms:W3CDTF">2005-12-14T16:37:00Z</dcterms:modified>
  <cp:revision>2</cp:revision>
  <dc:subject/>
  <dc:title>DK Formed His Ashram in 1925</dc:title>
</cp:coreProperties>
</file>