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Temple of </w:t>
      </w:r>
      <w:r>
        <w:rPr>
          <w:b/>
          <w:sz w:val="32"/>
          <w:szCs w:val="32"/>
          <w:highlight w:val="yellow"/>
        </w:rPr>
        <w:t>Ibez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A Treatise on White Magic - Rule Ten - The Founding of the Hierarchy</w:t>
        <w:br/>
        <w:t xml:space="preserve">5. It was decided about seventeen million years ago (the coming of the </w:t>
        <w:br/>
        <w:t xml:space="preserve">Hierarchy and the founding of Shamballa being about eighteen and a half million </w:t>
        <w:br/>
        <w:t xml:space="preserve">years ago) to have on the dense physical plane an organization and a headquarters </w:t>
        <w:br/>
        <w:t xml:space="preserve">for the mysteries, and to have a band of Adepts, and Chohans who would </w:t>
        <w:br/>
        <w:t xml:space="preserve">function in dense physical bodies and thus meet the need of the rapidly awakening </w:t>
        <w:br/>
        <w:t>humanity. [379]</w:t>
        <w:br/>
        <w:t xml:space="preserve">6. The first outpost for the Shamballa Fraternity was the original temple of </w:t>
        <w:br/>
      </w:r>
      <w:r>
        <w:rPr>
          <w:rFonts w:cs="Arial" w:ascii="Arial" w:hAnsi="Arial"/>
          <w:b/>
          <w:color w:val="000000"/>
          <w:sz w:val="32"/>
          <w:szCs w:val="32"/>
          <w:highlight w:val="yellow"/>
        </w:rPr>
        <w:t>Ibez</w:t>
      </w:r>
      <w:r>
        <w:rPr>
          <w:rFonts w:cs="Arial" w:ascii="Arial" w:hAnsi="Arial"/>
          <w:color w:val="000000"/>
          <w:sz w:val="32"/>
          <w:szCs w:val="32"/>
        </w:rPr>
        <w:t xml:space="preserve"> and it was located in the center of South America, and one of its </w:t>
        <w:br/>
        <w:t xml:space="preserve">branches at a much later period was to be found in the ancient Maya institutions, and </w:t>
        <w:br/>
        <w:t xml:space="preserve">the basic worship of the Sun as the source of life in the hearts of all men. </w:t>
        <w:br/>
        <w:t xml:space="preserve">A second branch was later established in Asia, and of this branch the </w:t>
        <w:br/>
        <w:t xml:space="preserve">Himalayan and southern Indian adepts are the representatives, though the work is </w:t>
        <w:br/>
        <w:t xml:space="preserve">materially changed. At a later date than the present, discoveries will be made, </w:t>
        <w:br/>
        <w:t xml:space="preserve">revealing the reality of the old form of hierarchical work; ancient records and </w:t>
        <w:br/>
        <w:t xml:space="preserve">monuments will be revealed, some above ground and many in subterranean </w:t>
        <w:br/>
        <w:t xml:space="preserve">fastnesses. As the mysteries of Central Asia in the land stretching from Chaldea and </w:t>
        <w:br/>
        <w:t xml:space="preserve">Babylon through Turkestan to Manchuria, including the Gobi desert, are opened </w:t>
        <w:br/>
        <w:t xml:space="preserve">up, it is planned that much of the early history of the </w:t>
      </w:r>
      <w:r>
        <w:rPr>
          <w:rFonts w:cs="Arial" w:ascii="Arial" w:hAnsi="Arial"/>
          <w:b/>
          <w:color w:val="000000"/>
          <w:sz w:val="32"/>
          <w:szCs w:val="32"/>
          <w:highlight w:val="yellow"/>
        </w:rPr>
        <w:t>Ibez</w:t>
      </w:r>
      <w:r>
        <w:rPr>
          <w:rFonts w:cs="Arial" w:ascii="Arial" w:hAnsi="Arial"/>
          <w:color w:val="000000"/>
          <w:sz w:val="32"/>
          <w:szCs w:val="32"/>
        </w:rPr>
        <w:t xml:space="preserve">han workers will be </w:t>
        <w:br/>
        <w:t>revealed.</w:t>
        <w:br/>
        <w:t xml:space="preserve">We might here note the fact that the word </w:t>
      </w:r>
      <w:r>
        <w:rPr>
          <w:rFonts w:cs="Arial" w:ascii="Arial" w:hAnsi="Arial"/>
          <w:b/>
          <w:color w:val="000000"/>
          <w:sz w:val="32"/>
          <w:szCs w:val="32"/>
          <w:highlight w:val="yellow"/>
        </w:rPr>
        <w:t>Ibez</w:t>
      </w:r>
      <w:r>
        <w:rPr>
          <w:rFonts w:cs="Arial" w:ascii="Arial" w:hAnsi="Arial"/>
          <w:color w:val="000000"/>
          <w:sz w:val="32"/>
          <w:szCs w:val="32"/>
        </w:rPr>
        <w:t xml:space="preserve"> is literally in the nature of </w:t>
        <w:br/>
        <w:t xml:space="preserve">an acrostic veiling the true name of the planetary Logos of the earth, one of </w:t>
        <w:br/>
        <w:t xml:space="preserve">Whose principles is working in Sanat Kumara, making Him thus a direct </w:t>
        <w:br/>
        <w:t xml:space="preserve">incarnation of the planetary Logos and in expression of His divine consciousness. </w:t>
        <w:br/>
        <w:t xml:space="preserve">These four letters are the first letters of the real names of the four Avatars on </w:t>
        <w:br/>
        <w:t xml:space="preserve">the four globes of our earth chain who have embodied four of the divine </w:t>
        <w:br/>
        <w:t xml:space="preserve">principles. The letters  I B E Z are not the true Sensar letters, if such in </w:t>
        <w:br/>
        <w:t xml:space="preserve">inaccurate expression can be used of an ideograph language, but are simply a </w:t>
        <w:br/>
        <w:t xml:space="preserve">Europeanized distortion. The true meaning is only conveyed at the fourth initiation </w:t>
        <w:br/>
        <w:t xml:space="preserve">when the nature of the planetary Logos is revealed and His four Avatars are </w:t>
        <w:br/>
        <w:t>definitely contacted through the direct mediatory work of Sanat Kumara.</w:t>
        <w:br/>
        <w:t xml:space="preserve">7. A word now as regards the work of the </w:t>
      </w:r>
      <w:r>
        <w:rPr>
          <w:rFonts w:cs="Arial" w:ascii="Arial" w:hAnsi="Arial"/>
          <w:b/>
          <w:color w:val="000000"/>
          <w:sz w:val="32"/>
          <w:szCs w:val="32"/>
          <w:highlight w:val="yellow"/>
        </w:rPr>
        <w:t>Ibez</w:t>
      </w:r>
      <w:r>
        <w:rPr>
          <w:rFonts w:cs="Arial" w:ascii="Arial" w:hAnsi="Arial"/>
          <w:color w:val="000000"/>
          <w:sz w:val="32"/>
          <w:szCs w:val="32"/>
        </w:rPr>
        <w:t xml:space="preserve">han adepts and Their mysteries; </w:t>
        <w:br/>
        <w:t xml:space="preserve">it is necessary here to point out that the whole trend of Their work was in a </w:t>
        <w:br/>
        <w:t xml:space="preserve">way different and necessarily so, to that of the adepts at this time. Their </w:t>
        <w:br/>
        <w:t xml:space="preserve">objective was to stimulate mysticism and the stimulating of the kingdom of God </w:t>
        <w:br/>
        <w:t xml:space="preserve">within the human atom. The nature of Their work is most difficult for the </w:t>
        <w:br/>
        <w:t xml:space="preserve">average man of this time to comprehend, owing to the different state of his </w:t>
        <w:br/>
        <w:t xml:space="preserve">consciousness. The </w:t>
      </w:r>
      <w:r>
        <w:rPr>
          <w:rFonts w:cs="Arial" w:ascii="Arial" w:hAnsi="Arial"/>
          <w:b/>
          <w:color w:val="000000"/>
          <w:sz w:val="32"/>
          <w:szCs w:val="32"/>
          <w:highlight w:val="yellow"/>
        </w:rPr>
        <w:t>Ibez</w:t>
      </w:r>
      <w:r>
        <w:rPr>
          <w:rFonts w:cs="Arial" w:ascii="Arial" w:hAnsi="Arial"/>
          <w:color w:val="000000"/>
          <w:sz w:val="32"/>
          <w:szCs w:val="32"/>
        </w:rPr>
        <w:t xml:space="preserve">han adepts had to deal with a humanity which was in its </w:t>
        <w:br/>
        <w:t xml:space="preserve">infancy, whose polarization was most unstable, and whose coordination was very </w:t>
        <w:br/>
        <w:t xml:space="preserve">imperfect. There was very little mentality to be found and men were practically </w:t>
        <w:br/>
        <w:t xml:space="preserve">altogether astral; they functioned even more consciously on the astral plane than </w:t>
        <w:br/>
        <w:t xml:space="preserve">on the physical, and it was part of the work of these early adepts, working </w:t>
        <w:br/>
        <w:t xml:space="preserve">under instruction from Shamballa to develop the energy centers of the human </w:t>
        <w:br/>
        <w:t xml:space="preserve">unit, stimulate the brain and make him fully self-conscious on the physical </w:t>
        <w:br/>
        <w:t xml:space="preserve">plane. Their objective was to bring about a realization of the kingdom of God </w:t>
        <w:br/>
        <w:t xml:space="preserve">within, and little attention was paid (in Their training of Their disciples) to the </w:t>
        <w:br/>
        <w:t xml:space="preserve">bringing about of the realization of God in nature or in other units. It was </w:t>
        <w:br/>
        <w:t xml:space="preserve">necessary in those days to employ methods more definitely physical than are </w:t>
        <w:br/>
        <w:t xml:space="preserve">permissible now, and these methods of physical stimulation were employed and the </w:t>
        <w:br/>
        <w:t xml:space="preserve">laws of energy as they work through the various centers were taught until the </w:t>
        <w:br/>
        <w:t xml:space="preserve">time came when another big change was made in the hierarchical methods, and </w:t>
        <w:br/>
        <w:t xml:space="preserve">the door from the animal kingdom into the human was closed and the door of </w:t>
        <w:br/>
        <w:t xml:space="preserve">initiation was opened. It was felt at that time that man was then self-centered </w:t>
        <w:br/>
        <w:t xml:space="preserve">enough and individualized enough to permit of a drastic change in method and </w:t>
        <w:br/>
        <w:t xml:space="preserve">practice. All this took a vast period of time and it is the remnants of the </w:t>
        <w:br/>
        <w:t xml:space="preserve">earlier Temple practices which have come down to us in degraded phallic teaching, </w:t>
        <w:br/>
        <w:t xml:space="preserve">in Tantrik magic and the practices of Hatha Yogis. The infant humanity of </w:t>
        <w:br/>
        <w:t xml:space="preserve">Lemurian and early Atlantean days had to be taught what they [381] were by means of </w:t>
        <w:br/>
        <w:t xml:space="preserve">symbols and methods which to us would be crude, impossible and of a nature </w:t>
        <w:br/>
        <w:t>which the race should have transcended for many millions of years.</w:t>
        <w:br/>
        <w:t xml:space="preserve">8. At the time the door of initiation was opened, many millions of years ago </w:t>
        <w:br/>
        <w:t>the Lodge came to two decisions:</w:t>
        <w:br/>
        <w:br/>
        <w:t xml:space="preserve">*   That individualization must cease until man had not only coordinated the </w:t>
        <w:br/>
        <w:t xml:space="preserve">physical and astral bodies and could think self-consciously but until he had </w:t>
        <w:br/>
        <w:t xml:space="preserve">also transcended the physical and the astral. When he is becoming </w:t>
        <w:br/>
        <w:t>group-conscious, then the door into the kingdom of self-consciousness will again be opened.</w:t>
        <w:br/>
        <w:t xml:space="preserve">*   That the path of mysticism must lead eventually to the occult path, and </w:t>
        <w:br/>
        <w:t xml:space="preserve">that plans must be made to impart teaching, and mysteries must be organized </w:t>
        <w:br/>
        <w:t xml:space="preserve">which would reveal the nature of God in all that is seen, and not only in man. </w:t>
        <w:br/>
        <w:t xml:space="preserve">Man must be taught that though an individual, he is but part of a greater whole </w:t>
        <w:br/>
        <w:t xml:space="preserve">and that his interests must be made subservient to those of the group. </w:t>
        <w:br/>
        <w:t xml:space="preserve">Gradually the teaching was reorganized, and the curriculum increased; little by </w:t>
        <w:br/>
        <w:t xml:space="preserve">little the mysteries were developed as the people became ready for them until we </w:t>
        <w:br/>
        <w:t xml:space="preserve">have the marvelous Schools of the Mysteries of Chaldea, Egypt, Greece and many </w:t>
        <w:br/>
        <w:t>others.</w:t>
        <w:br/>
        <w:br/>
        <w:t>9. Three things might be mentioned:</w:t>
        <w:br/>
        <w:br/>
        <w:t xml:space="preserve">a.  The relatively low point of evolution of many men and their naturally </w:t>
        <w:br/>
        <w:t>physical polarization.</w:t>
        <w:br/>
        <w:t xml:space="preserve">b.  The work of the black adepts and the followers of the left hand path. </w:t>
        <w:br/>
        <w:t xml:space="preserve">When the </w:t>
      </w:r>
      <w:r>
        <w:rPr>
          <w:rFonts w:cs="Arial" w:ascii="Arial" w:hAnsi="Arial"/>
          <w:b/>
          <w:color w:val="000000"/>
          <w:sz w:val="32"/>
          <w:szCs w:val="32"/>
          <w:highlight w:val="yellow"/>
        </w:rPr>
        <w:t>Ibez</w:t>
      </w:r>
      <w:r>
        <w:rPr>
          <w:rFonts w:cs="Arial" w:ascii="Arial" w:hAnsi="Arial"/>
          <w:color w:val="000000"/>
          <w:sz w:val="32"/>
          <w:szCs w:val="32"/>
        </w:rPr>
        <w:t xml:space="preserve">han adepts (again under instructions from the Masters at Shamballa) </w:t>
        <w:br/>
        <w:t xml:space="preserve">began to withdraw into the Temples, to make the mysteries more difficult of </w:t>
        <w:br/>
        <w:t xml:space="preserve">attainment and to work against abuses and distortions, a number of Their </w:t>
        <w:br/>
        <w:t xml:space="preserve">erstwhile followers, many of great power and knowledge, fought Them and thus we have </w:t>
        <w:br/>
        <w:t xml:space="preserve">one of the causes of the appearing of [382] black and white magic, and one of </w:t>
        <w:br/>
        <w:t>the reasons of the purifying waters of the flood being deemed necessary.</w:t>
        <w:br/>
        <w:t xml:space="preserve">c.  The powerful thought-forms built up in the early </w:t>
      </w:r>
      <w:r>
        <w:rPr>
          <w:rFonts w:cs="Arial" w:ascii="Arial" w:hAnsi="Arial"/>
          <w:b/>
          <w:color w:val="000000"/>
          <w:sz w:val="32"/>
          <w:szCs w:val="32"/>
          <w:highlight w:val="yellow"/>
        </w:rPr>
        <w:t>Ibez</w:t>
      </w:r>
      <w:r>
        <w:rPr>
          <w:rFonts w:cs="Arial" w:ascii="Arial" w:hAnsi="Arial"/>
          <w:color w:val="000000"/>
          <w:sz w:val="32"/>
          <w:szCs w:val="32"/>
        </w:rPr>
        <w:t xml:space="preserve">han mysteries and </w:t>
        <w:br/>
        <w:t xml:space="preserve">which (particularly in America) are as yet undestroyed. This gigantic "Dweller </w:t>
        <w:br/>
        <w:t xml:space="preserve">on the Threshold" of all the true Mysteries has to be slaughtered before the </w:t>
        <w:br/>
        <w:t>aspirant can pass on.</w:t>
        <w:br/>
        <w:br/>
        <w:t xml:space="preserve">10. The work of the </w:t>
      </w:r>
      <w:r>
        <w:rPr>
          <w:rFonts w:cs="Arial" w:ascii="Arial" w:hAnsi="Arial"/>
          <w:b/>
          <w:color w:val="000000"/>
          <w:sz w:val="32"/>
          <w:szCs w:val="32"/>
          <w:highlight w:val="yellow"/>
        </w:rPr>
        <w:t>Ibez</w:t>
      </w:r>
      <w:r>
        <w:rPr>
          <w:rFonts w:cs="Arial" w:ascii="Arial" w:hAnsi="Arial"/>
          <w:color w:val="000000"/>
          <w:sz w:val="32"/>
          <w:szCs w:val="32"/>
        </w:rPr>
        <w:t xml:space="preserve">han adepts and the mysteries of the Temple of </w:t>
      </w:r>
      <w:r>
        <w:rPr>
          <w:rFonts w:cs="Arial" w:ascii="Arial" w:hAnsi="Arial"/>
          <w:b/>
          <w:color w:val="000000"/>
          <w:sz w:val="32"/>
          <w:szCs w:val="32"/>
          <w:highlight w:val="yellow"/>
        </w:rPr>
        <w:t>Ibez</w:t>
      </w:r>
      <w:r>
        <w:rPr>
          <w:rFonts w:cs="Arial" w:ascii="Arial" w:hAnsi="Arial"/>
          <w:color w:val="000000"/>
          <w:sz w:val="32"/>
          <w:szCs w:val="32"/>
        </w:rPr>
        <w:t xml:space="preserve"> </w:t>
        <w:br/>
        <w:t xml:space="preserve">are still persisting and are being carried on by the masters and adepts in </w:t>
        <w:br/>
        <w:t xml:space="preserve">physical incarnation throughout the world. They teach the meaning of the psyche, </w:t>
        <w:br/>
        <w:t xml:space="preserve">the ego or the soul and of the human unit, so that the man may indeed be what he </w:t>
        <w:br/>
        <w:t xml:space="preserve">is, a God walking on earth, his lower nature (physical, astral and mental) </w:t>
        <w:br/>
        <w:t xml:space="preserve">completely controlled by the soul or the love aspect, and this not in theory but </w:t>
        <w:br/>
        <w:t>in deed and truth.</w:t>
        <w:br/>
        <w:t xml:space="preserve">When this is the case, the physical body will have no lure for the real man, </w:t>
        <w:br/>
        <w:t xml:space="preserve">the emotional nature and desire body will no longer lead astray nor will the </w:t>
        <w:br/>
        <w:t xml:space="preserve">mind shut out that which is true and spiritual, but the God will use the three </w:t>
        <w:br/>
        <w:t xml:space="preserve">bodies as vehicles of service to the race. Then will the human kingdom be </w:t>
        <w:br/>
        <w:t xml:space="preserve">transcended and man pass into the spiritual kingdom, there to have further lessons </w:t>
        <w:br/>
        <w:t xml:space="preserve">just as infant humanity when passing out of the animal kingdom was trained </w:t>
        <w:br/>
        <w:t xml:space="preserve">and taught its functions and work by the </w:t>
      </w:r>
      <w:r>
        <w:rPr>
          <w:rFonts w:cs="Arial" w:ascii="Arial" w:hAnsi="Arial"/>
          <w:b/>
          <w:color w:val="000000"/>
          <w:sz w:val="32"/>
          <w:szCs w:val="32"/>
          <w:highlight w:val="yellow"/>
        </w:rPr>
        <w:t>Ibez</w:t>
      </w:r>
      <w:r>
        <w:rPr>
          <w:rFonts w:cs="Arial" w:ascii="Arial" w:hAnsi="Arial"/>
          <w:color w:val="000000"/>
          <w:sz w:val="32"/>
          <w:szCs w:val="32"/>
        </w:rPr>
        <w:t>han teacher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06:50:00Z</dcterms:created>
  <dc:creator>Michael Robbins</dc:creator>
  <dc:description/>
  <dc:language>en-US</dc:language>
  <cp:lastModifiedBy>Michael Robbins</cp:lastModifiedBy>
  <dcterms:modified xsi:type="dcterms:W3CDTF">2005-09-25T06:50:00Z</dcterms:modified>
  <cp:revision>3</cp:revision>
  <dc:subject/>
  <dc:title>Temple of Ibez</dc:title>
</cp:coreProperties>
</file>