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Immetalisation of the Mona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>They are the custodians of two secrets, that of the immetalisation of the Monad, and the secret of the transmutation of metals. (TCF 93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4:08:00Z</dcterms:created>
  <dc:creator>Michael D. Robbins</dc:creator>
  <dc:description/>
  <cp:keywords/>
  <dc:language>en-US</dc:language>
  <cp:lastModifiedBy>Michael D. Robbins</cp:lastModifiedBy>
  <dcterms:modified xsi:type="dcterms:W3CDTF">2008-10-07T14:08:00Z</dcterms:modified>
  <cp:revision>2</cp:revision>
  <dc:subject/>
  <dc:title>Immetalisation of the Monad</dc:title>
</cp:coreProperties>
</file>