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Mental plane of intensive purpose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32"/>
          <w:szCs w:val="32"/>
        </w:rPr>
        <w:t>plane of intensive purpose, the mental plane, (TCF 702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09:21:00Z</dcterms:created>
  <dc:creator>Michael D. Robbins</dc:creator>
  <dc:description/>
  <cp:keywords/>
  <dc:language>en-US</dc:language>
  <cp:lastModifiedBy>Michael D. Robbins</cp:lastModifiedBy>
  <dcterms:modified xsi:type="dcterms:W3CDTF">2008-01-16T09:22:00Z</dcterms:modified>
  <cp:revision>1</cp:revision>
  <dc:subject/>
  <dc:title>Mental plane of intensive purpose</dc:title>
</cp:coreProperties>
</file>