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Fire Psychological Key to the Secret Doctrine</w:t>
      </w:r>
    </w:p>
    <w:p>
      <w:pPr>
        <w:pStyle w:val="Normal"/>
        <w:jc w:val="center"/>
        <w:rPr/>
      </w:pPr>
      <w:r>
        <w:rPr/>
      </w:r>
    </w:p>
    <w:p>
      <w:pPr>
        <w:pStyle w:val="Normal"/>
        <w:rPr/>
      </w:pPr>
      <w:r>
        <w:rPr/>
        <w:t>This was succeeded by A Treatise on Cosmic Fire. This book was an expansion of the teaching given in The Secret Doctrine on the three fires—electric fire, solar fire and fire by friction—and it was an awaited sequence; it also presented the psychological key to The Secret Doctrine and is intended to offer study to disciples and initiates at the close of this century and the beginning of the next century, up until 2025 A.D. (DINA I 7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43:00Z</dcterms:created>
  <dc:creator>Michael Robbins</dc:creator>
  <dc:description/>
  <dc:language>en-US</dc:language>
  <cp:lastModifiedBy>Michael Robbins</cp:lastModifiedBy>
  <dcterms:modified xsi:type="dcterms:W3CDTF">2005-02-11T15:43:00Z</dcterms:modified>
  <cp:revision>1</cp:revision>
  <dc:subject/>
  <dc:title>Cosmic Fire Psychological Key to the Secret Doctrine</dc:title>
</cp:coreProperties>
</file>