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Will-to-Good Domin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erything is then relinquished in order that everything may be held in trust and used for the good of all; the will-to-good then dominates. (DINA II 2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02:00Z</dcterms:created>
  <dc:creator>Michael Robbins</dc:creator>
  <dc:description/>
  <dc:language>en-US</dc:language>
  <cp:lastModifiedBy>Michael Robbins</cp:lastModifiedBy>
  <dcterms:modified xsi:type="dcterms:W3CDTF">2006-11-05T15:02:00Z</dcterms:modified>
  <cp:revision>2</cp:revision>
  <dc:subject/>
  <dc:title>Fourth Initiation Will-to-Good Dominates</dc:title>
</cp:coreProperties>
</file>