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Names for Solar Angels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</w:tabs>
        <w:suppressAutoHyphens w:val="true"/>
        <w:spacing w:before="120" w:after="1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Let us tabulate these terms for clarity, adding names which have been accumulating in our studies: The Solar Angels are:</w:t>
      </w:r>
    </w:p>
    <w:p>
      <w:pPr>
        <w:pStyle w:val="Normal"/>
        <w:numPr>
          <w:ilvl w:val="0"/>
          <w:numId w:val="2"/>
        </w:numPr>
        <w:suppressAutoHyphens w:val="true"/>
        <w:spacing w:before="120" w:after="1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Builders of the body of the Ego</w:t>
      </w:r>
    </w:p>
    <w:p>
      <w:pPr>
        <w:pStyle w:val="Normal"/>
        <w:numPr>
          <w:ilvl w:val="0"/>
          <w:numId w:val="2"/>
        </w:numPr>
        <w:suppressAutoHyphens w:val="true"/>
        <w:spacing w:before="120" w:after="1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Produces of individualization </w:t>
      </w:r>
    </w:p>
    <w:p>
      <w:pPr>
        <w:pStyle w:val="Normal"/>
        <w:numPr>
          <w:ilvl w:val="0"/>
          <w:numId w:val="2"/>
        </w:numPr>
        <w:suppressAutoHyphens w:val="true"/>
        <w:spacing w:before="120" w:after="1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Producers of realized consciousness </w:t>
      </w:r>
    </w:p>
    <w:p>
      <w:pPr>
        <w:pStyle w:val="Normal"/>
        <w:numPr>
          <w:ilvl w:val="0"/>
          <w:numId w:val="2"/>
        </w:numPr>
        <w:suppressAutoHyphens w:val="true"/>
        <w:spacing w:before="120" w:after="1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The Agnishvattas </w:t>
      </w:r>
    </w:p>
    <w:p>
      <w:pPr>
        <w:pStyle w:val="Normal"/>
        <w:numPr>
          <w:ilvl w:val="0"/>
          <w:numId w:val="2"/>
        </w:numPr>
        <w:suppressAutoHyphens w:val="true"/>
        <w:spacing w:before="120" w:after="1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The “great devas of Mind”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uppressAutoHyphens w:val="true"/>
        <w:spacing w:before="120" w:after="1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The self-consciousness (or conscious) principl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uppressAutoHyphens w:val="true"/>
        <w:spacing w:before="120" w:after="1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The Builders of the egoic bod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uppressAutoHyphens w:val="true"/>
        <w:spacing w:before="120" w:after="1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Planetary spirit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uppressAutoHyphens w:val="true"/>
        <w:spacing w:before="120" w:after="1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Asura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uppressAutoHyphens w:val="true"/>
        <w:spacing w:before="120" w:after="1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Solar Angel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uppressAutoHyphens w:val="true"/>
        <w:spacing w:before="120" w:after="1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Solar Pitris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uppressAutoHyphens w:val="true"/>
        <w:spacing w:before="120" w:after="1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Fire Dhyani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uppressAutoHyphens w:val="true"/>
        <w:spacing w:before="120" w:after="1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Manasadeva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uppressAutoHyphens w:val="true"/>
        <w:spacing w:before="120" w:after="1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“</w:t>
      </w:r>
      <w:r>
        <w:rPr>
          <w:rFonts w:cs="Arial" w:ascii="Arial" w:hAnsi="Arial"/>
          <w:color w:val="0000FF"/>
        </w:rPr>
        <w:t>Sons of Wisdom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uppressAutoHyphens w:val="true"/>
        <w:spacing w:before="120" w:after="1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The vehicles of the Divine Min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uppressAutoHyphens w:val="true"/>
        <w:spacing w:before="120" w:after="1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The dhyan-chohanic forc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uppressAutoHyphens w:val="true"/>
        <w:spacing w:before="120" w:after="1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The aggregate of the Ah-h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uppressAutoHyphens w:val="true"/>
        <w:spacing w:before="120" w:after="1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Solar Lord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uppressAutoHyphens w:val="true"/>
        <w:spacing w:before="120" w:after="1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They are the five-fold Links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uppressAutoHyphens w:val="true"/>
        <w:spacing w:before="120" w:after="1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the "Benign Uniters" and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uppressAutoHyphens w:val="true"/>
        <w:spacing w:before="120" w:after="1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"the Producers of the Atonement."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uppressAutoHyphens w:val="true"/>
        <w:spacing w:before="120" w:after="1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Esoterically, they are the "Saviours of the Race"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uppressAutoHyphens w:val="true"/>
        <w:spacing w:before="120" w:after="1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and from Them emanates that principle which—in conjunction with the highest aspect—lifts the lower aspect up to Heave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uppressAutoHyphens w:val="true"/>
        <w:spacing w:before="120" w:after="1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“</w:t>
      </w:r>
      <w:r>
        <w:rPr>
          <w:rFonts w:cs="Arial" w:ascii="Arial" w:hAnsi="Arial"/>
          <w:color w:val="0000FF"/>
        </w:rPr>
        <w:t>Hearts of Fiery Love”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1:40:00Z</dcterms:created>
  <dc:creator>Michael D. Robbins</dc:creator>
  <dc:description/>
  <cp:keywords/>
  <dc:language>en-US</dc:language>
  <cp:lastModifiedBy>Michael D. Robbins</cp:lastModifiedBy>
  <dcterms:modified xsi:type="dcterms:W3CDTF">2008-08-14T12:01:00Z</dcterms:modified>
  <cp:revision>3</cp:revision>
  <dc:subject/>
  <dc:title>Names for Solar Angels</dc:title>
</cp:coreProperties>
</file>