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Yet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duration of the interplay, the period of the search of Spirit for Spirit, and [Page 281] the vibratory process necessitated by the utilisation of the form, this we call Time, whether in connection with a man, a planetary Logos, or the Deity. (TCF 280-2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5:23:00Z</dcterms:created>
  <dc:creator>Michael Robbins</dc:creator>
  <dc:description/>
  <dc:language>en-US</dc:language>
  <cp:lastModifiedBy>Michael Robbins</cp:lastModifiedBy>
  <dcterms:modified xsi:type="dcterms:W3CDTF">2006-05-16T05:24:00Z</dcterms:modified>
  <cp:revision>1</cp:revision>
  <dc:subject/>
  <dc:title>Time Yet Another Definition</dc:title>
</cp:coreProperties>
</file>