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CREATIVE WORKER</w:t>
      </w:r>
      <w:r>
        <w:rPr>
          <w:b/>
          <w:sz w:val="32"/>
          <w:szCs w:val="32"/>
        </w:rPr>
        <w:t xml:space="preserve"> - </w:t>
      </w:r>
      <w:r>
        <w:rPr>
          <w:b/>
          <w:sz w:val="32"/>
          <w:szCs w:val="32"/>
          <w:highlight w:val="yellow"/>
        </w:rPr>
        <w:t>CREATIVE WORKERS</w:t>
      </w:r>
    </w:p>
    <w:p>
      <w:pPr>
        <w:pStyle w:val="Normal"/>
        <w:spacing w:before="0" w:after="0"/>
        <w:rPr>
          <w:b/>
          <w:b/>
          <w:sz w:val="32"/>
          <w:szCs w:val="32"/>
        </w:rPr>
      </w:pPr>
      <w:r>
        <w:rPr>
          <w:b/>
          <w:sz w:val="32"/>
          <w:szCs w:val="32"/>
        </w:rPr>
      </w:r>
    </w:p>
    <w:p>
      <w:pPr>
        <w:pStyle w:val="Normal"/>
        <w:spacing w:before="0" w:after="0"/>
        <w:rPr>
          <w:b/>
          <w:b/>
        </w:rPr>
      </w:pPr>
      <w:r>
        <w:rPr>
          <w:b/>
        </w:rPr>
        <w:t>Hits: 10</w:t>
      </w:r>
    </w:p>
    <w:p>
      <w:pPr>
        <w:pStyle w:val="Normal"/>
        <w:spacing w:before="0" w:after="0"/>
        <w:rPr>
          <w:b/>
          <w:b/>
        </w:rPr>
      </w:pPr>
      <w:r>
        <w:rPr>
          <w:b/>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10. This is the group of </w:t>
      </w:r>
      <w:r>
        <w:rPr>
          <w:b/>
          <w:i/>
          <w:sz w:val="22"/>
          <w:highlight w:val="yellow"/>
        </w:rPr>
        <w:t>Creative workers</w:t>
      </w:r>
      <w:r>
        <w:rPr/>
        <w:t>. They are communicators between the third aspect of Divinity, the Creative Aspect—as it expresses itself through the creative work and in response to the thought world—and the first aspect, Life. They link and blend life and form creatively. They are closely related to the ninth group because today, unknowingly and without any true understanding, they are bringing about a concretisation of the energy of desire; this in its turn brings about the creation of things. Incidentally, therefore, they are concerned with the concretisation of money. Their work is also largely philosophical and concerned with the task of relating—factually and scientifically—the other nine types of groups so that they may work creatively upon the physical plane and the divine Plan may clearly appear as a result of this synthesis which they bring about. (DINA I Page 40).</w:t>
      </w:r>
    </w:p>
    <w:p>
      <w:pPr>
        <w:pStyle w:val="Normal"/>
        <w:spacing w:before="0" w:after="0"/>
        <w:rPr/>
      </w:pPr>
      <w:r>
        <w:rPr/>
      </w:r>
    </w:p>
    <w:p>
      <w:pPr>
        <w:pStyle w:val="Normal"/>
        <w:spacing w:before="0" w:after="0"/>
        <w:rPr/>
      </w:pPr>
      <w:r>
        <w:rPr/>
        <w:t xml:space="preserve">You are a </w:t>
      </w:r>
      <w:r>
        <w:rPr>
          <w:b/>
          <w:sz w:val="22"/>
          <w:highlight w:val="cyan"/>
        </w:rPr>
        <w:t>creative worker</w:t>
      </w:r>
      <w:r>
        <w:rPr/>
        <w:t xml:space="preserve"> and have also the ability to work in several creative ways. You are both an artist and a writer. This means that your soul can reach expression and usefulness along two channels. You have, therefore, two definite assets to contribute to world service and two points of expression whereby your soul and your brain are en rapport. Such channels are necessarily media of relation and down them light can flow, irradiating dark places. I would like to point out that </w:t>
      </w:r>
      <w:r>
        <w:rPr>
          <w:b/>
          <w:sz w:val="22"/>
          <w:highlight w:val="yellow"/>
        </w:rPr>
        <w:t>creative workers</w:t>
      </w:r>
      <w:r>
        <w:rPr/>
        <w:t xml:space="preserve"> in any field are primarily those who can destroy those glamours to which humanity is prone. These are found in those fields of illusory activity which men have themselves created. You are taking the place of a </w:t>
      </w:r>
      <w:r>
        <w:rPr>
          <w:b/>
          <w:sz w:val="22"/>
          <w:highlight w:val="cyan"/>
        </w:rPr>
        <w:t>creative worker</w:t>
      </w:r>
      <w:r>
        <w:rPr/>
        <w:t xml:space="preserve"> who succumbed—sincerely and honestly—to the glamour of a "free and independent soul"—a paradoxical idea and one which shows forgetfulness of the fact that the heresy of separateness, of aloneness and of independence is a part of the world glamour. This brother was thus unable to cooperate and valued his "personal freedom" higher than the planned group activity and thus for two years delayed this group of workers from arriving at [Page 133] the intended activity. Will you, therefore, seek rapid integration in order to hasten the intended accomplishment? (DINA I Page 132-133).</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The Hierarchy is the Custodian of that aspect of the cyclic, planetary Purpose which is called the </w:t>
      </w:r>
      <w:r>
        <w:rPr>
          <w:i/>
        </w:rPr>
        <w:t>Plan</w:t>
      </w:r>
      <w:r>
        <w:rPr/>
        <w:t xml:space="preserve">; this covers such relatively brief periods as civilisations—where humanity is concerned. In relation to Shamballa, the intermediate group of meditating, </w:t>
      </w:r>
      <w:r>
        <w:rPr>
          <w:b/>
          <w:sz w:val="22"/>
          <w:highlight w:val="yellow"/>
        </w:rPr>
        <w:t>creative workers</w:t>
      </w:r>
      <w:r>
        <w:rPr/>
        <w:t xml:space="preserve"> is called into activity in order to receive impression of the immediate, desired hierarchical activity, to transmit the needed energies from Shamballa to the united Ashrams and thus, esoterically, "inform" the Hierarchy of that which merits immediate attention. (DINA II Page 223).</w:t>
      </w:r>
    </w:p>
    <w:p>
      <w:pPr>
        <w:pStyle w:val="Normal"/>
        <w:spacing w:before="0" w:after="0"/>
        <w:rPr/>
      </w:pPr>
      <w:r>
        <w:rPr/>
      </w:r>
    </w:p>
    <w:p>
      <w:pPr>
        <w:pStyle w:val="Normal"/>
        <w:spacing w:before="0" w:after="0"/>
        <w:rPr/>
      </w:pPr>
      <w:r>
        <w:rPr/>
        <w:t xml:space="preserve">Like all </w:t>
      </w:r>
      <w:r>
        <w:rPr>
          <w:b/>
          <w:sz w:val="22"/>
          <w:highlight w:val="yellow"/>
        </w:rPr>
        <w:t>creative workers</w:t>
      </w:r>
      <w:r>
        <w:rPr/>
        <w:t>, my brother and my friend, you [Page 449] resent all forms which you do not yourself initiate. I am not, therefore, giving you a set form for meditation, but I am giving you a loose structure of thought which I would like to see govern your approach to life, to work and to all you do as a disciple coming forth from my Ashram. This will constitute your cooperative contribution to the group need and to humanity. (DINA II Page 448-44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I would here remind you that members of the New Group of World Servers and men and women of goodwill must be sought for in every department of life. They will be found among the adherents of all the current ideologies and in political and scientific circles, among the world educators and philanthropists, among the </w:t>
      </w:r>
      <w:r>
        <w:rPr>
          <w:b/>
          <w:sz w:val="22"/>
          <w:highlight w:val="yellow"/>
        </w:rPr>
        <w:t>creative workers</w:t>
      </w:r>
      <w:r>
        <w:rPr/>
        <w:t xml:space="preserve">, the industrialists, in ordinary homes and in the ranks of labour. </w:t>
      </w:r>
    </w:p>
    <w:p>
      <w:pPr>
        <w:pStyle w:val="Normal"/>
        <w:spacing w:before="0" w:after="0"/>
        <w:rPr/>
      </w:pPr>
      <w:r>
        <w:rPr/>
        <w:t>(EOH Page 20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Forget not, nevertheless, that true aspiration is essentially an astral product or reaction; all aspirants—[Page 117] in the early stages of their slow re-orientation—work through the solar plexus centre, and thus only gradually focus the lower energies there, prior to their transmutation and elevation to the higher centre, the heart centre. There are certain disciples who work deliberately upon the astral plane, under instruction from the Master of their Ashram, in order to reach such neophytes and thus to impress them with the knowledge and the subtle information needed for their progress. No Master works in this manner, and the Masters have therefore to use certain of Their disciples in this service. Such disciples direct the desired impression to the solar plexus area of the magnetic aura. This magnetic aura has another point of entry in the region of the throat centre, utilising it as the recipient of higher impressions. This centre or area of energy is largely used and vitally activated by those who are the </w:t>
      </w:r>
      <w:r>
        <w:rPr>
          <w:b/>
          <w:sz w:val="22"/>
          <w:highlight w:val="yellow"/>
        </w:rPr>
        <w:t>creative workers</w:t>
      </w:r>
      <w:r>
        <w:rPr/>
        <w:t xml:space="preserve"> of the world; they have necessarily made a direct contact with the soul and are therefore wide open to those intuitive ideas which are the source of their creative work. According to the success they have in such creative production, and according to the beauty of their work, will be the impression they thereby convey to other men. Curiously enough, the new and peculiar forms of art which delight some people and which outrage the sense of beauty in others are largely solar plexus creations and are therefore not of a truly high order. In a few of them—a very few—the throat centre is involved. (TEV Page 116-117).</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Some men and women in the world tower above their fellow men, and produce that which is superlative in its own field; their work has in it the element of divinity and of immortality.  The work of creative artists, the intuitive perception of great scientific investigators, the inspired imagination of the poets of the world and the vision of the illumined idealists, have all to be accounted for and explained, for the laws under which such men and women work have yet to be discovered.  The close study, by the psychologist, of the abnormal and the subnormal, of warped and distorted minds and of defective equipments, has been over-emphasized, and due attention has not been given to the divinely abnormal, and to those types of consciousness which transcend the ordinary human state of intelligent awareness.  These latter super-normal states find expression through the medium of the great artists, musicians, dramatists, writers, and the many other types of </w:t>
      </w:r>
      <w:r>
        <w:rPr>
          <w:b/>
          <w:sz w:val="22"/>
          <w:highlight w:val="yellow"/>
        </w:rPr>
        <w:t>creative workers</w:t>
      </w:r>
      <w:r>
        <w:rPr/>
        <w:t xml:space="preserve"> who have been the glory of the human kingdom down the ages, and who will flame forth during the coming century with greater glory still. (EPV I Page 9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3. The Sun (standing here for Vulcan, which is a sacred planet) governs a centre in the front of the throat which is related to the para-thyroids and not to the thyroid [Page 79] gland, which is related to the throat centre. This centre in the front of the throat falls into disuse as the creative period of throat activity begins. It acts as a "mediator" between the higher and the lower creative organs (between the sacral and the throat centres) and leads eventually to that creative activity which is consciously that of the functioning soul. Vulcan was one of the first </w:t>
      </w:r>
      <w:r>
        <w:rPr>
          <w:b/>
          <w:sz w:val="22"/>
          <w:highlight w:val="yellow"/>
        </w:rPr>
        <w:t>creative workers</w:t>
      </w:r>
      <w:r>
        <w:rPr/>
        <w:t xml:space="preserve"> among men. He was also related to "Cain who killed his brother." The symbolism underlying these ancient myths will be easily interpreted by the intuitive student. (EA Page 78-79).</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ith the intelligentsia of the world and the aspirant (those ready for, or already on, the probationary path) [Page 35] we find the above three streams reaching a point of equilibrium, and thus producing an integrating or coordinating personality.  These number amongst them also the mystics of the world and the </w:t>
      </w:r>
      <w:r>
        <w:rPr>
          <w:b/>
          <w:sz w:val="22"/>
          <w:highlight w:val="yellow"/>
        </w:rPr>
        <w:t>creative workers</w:t>
      </w:r>
      <w:r>
        <w:rPr/>
        <w:t>, who are conscious of the inspiration and the spiritual contact which indicates a beginning of the inflow of soul energy. (EH Page 34-3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t xml:space="preserve">It is interesting to note in this connection that, as humanity enters into its heritage of mind, there appears simultaneously a growing tendency towards magical work.  Schools of affirmation are cropping up on all sides, whose announced intent is to create those natural conditions wherein a man may have what he deems to be admirable and advisable.  Books on the subject of the creative mind are flooding the markets, and discussions on the force back of the creative arts are deemed of vital interest.  Psychologists are giving the entire matter much consideration, and though at present the ideal is viewed almost entirely in terms of the physical plane, yet the sum total indicates a vibratory activity in the world soul, as it expresses itself through humanity, and issues forth from the mental realm.  The pioneers of the race, and the foremost thinkers and </w:t>
      </w:r>
      <w:r>
        <w:rPr>
          <w:b/>
          <w:sz w:val="22"/>
          <w:highlight w:val="yellow"/>
        </w:rPr>
        <w:t>creative workers</w:t>
      </w:r>
      <w:r>
        <w:rPr/>
        <w:t xml:space="preserve"> of humanity are but the sensitives who respond most readily to the mental impulses.  They are in the minority as yet, and most people respond to the forces and vibrations emanating from the plane of the emotions and of desire.  More and more however are awakening, and the significance of the six first Rules of Magic will become increasingly apparent. (TWM Page 2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38:00Z</dcterms:created>
  <dc:creator>Anand</dc:creator>
  <dc:description/>
  <dc:language>en-US</dc:language>
  <cp:lastModifiedBy>Anand</cp:lastModifiedBy>
  <dcterms:modified xsi:type="dcterms:W3CDTF">2009-10-30T11:53:00Z</dcterms:modified>
  <cp:revision>2</cp:revision>
  <dc:subject/>
  <dc:title/>
</cp:coreProperties>
</file>