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iritual Instinc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piritual instinct is the capacity of the soul to register contact with the Hierarchy of which the soul is inherently a part, just as in the body a man's mechanical, instinctual responses, reactions and reflexes are an integral part of the material mechanism. In the case of the spiritual instincts, [page 698] it is the intuition which interprets and illumines the mind. (DINA I 697-69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5:04:00Z</dcterms:created>
  <dc:creator>Michael Robbins</dc:creator>
  <dc:description/>
  <dc:language>en-US</dc:language>
  <cp:lastModifiedBy>Michael Robbins</cp:lastModifiedBy>
  <dcterms:modified xsi:type="dcterms:W3CDTF">2004-08-23T15:04:00Z</dcterms:modified>
  <cp:revision>1</cp:revision>
  <dc:subject/>
  <dc:title>Spiritual Instinct</dc:title>
</cp:coreProperties>
</file>