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 is Solar Fi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jc w:val="center"/>
        <w:rPr>
          <w:rFonts w:ascii="Arial" w:hAnsi="Arial" w:cs="Arial"/>
          <w:b/>
          <w:b/>
          <w:color w:val="000000"/>
          <w:sz w:val="28"/>
          <w:szCs w:val="28"/>
          <w:highlight w:val="cyan"/>
        </w:rPr>
      </w:pPr>
      <w:r>
        <w:rPr>
          <w:rFonts w:cs="Arial" w:ascii="Arial" w:hAnsi="Arial"/>
          <w:b/>
          <w:color w:val="000000"/>
          <w:sz w:val="28"/>
          <w:szCs w:val="28"/>
          <w:highlight w:val="cyan"/>
        </w:rPr>
        <w:t>THE EG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46"/>
        <w:gridCol w:w="1607"/>
        <w:gridCol w:w="1914"/>
        <w:gridCol w:w="185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Wil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 xml:space="preserve">Atma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Electric fi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The spark</w:t>
              <w:br/>
              <w:t>The Jewel in the Lotu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yellow"/>
              </w:rPr>
              <w:t>Conscious Will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>Love- Wisdo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>Buddhi Solar fi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 xml:space="preserve">The rays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>The twelve- petalled lotu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cyan"/>
              </w:rPr>
              <w:t>Conscious Love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>Active Intelligenc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 xml:space="preserve">Manas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>Fire by fric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>Substance. The perma nent  atom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  <w:highlight w:val="gree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highlight w:val="green"/>
              </w:rPr>
              <w:t>Conscious Activ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CF 6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18:00Z</dcterms:created>
  <dc:creator>Michael Robbins</dc:creator>
  <dc:description/>
  <dc:language>en-US</dc:language>
  <cp:lastModifiedBy>Michael Robbins</cp:lastModifiedBy>
  <dcterms:modified xsi:type="dcterms:W3CDTF">2007-08-22T10:18:00Z</dcterms:modified>
  <cp:revision>2</cp:revision>
  <dc:subject/>
  <dc:title>Buddhi is Solar Fire</dc:title>
</cp:coreProperties>
</file>