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I AM CHOOSING MY WORDS WITH CARE</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0</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is address, you get a clue to the answer of your question: Why was I chosen as a member of this group? Because an old time link connects us, and because of a hidden development which is very unusual, but which as yet is hindered from all outer expression by your inhibiting personality. These two factors: your old relation with myself, and the beauty of that which lies revealed within you, prompts me to offer you this opportunity for specialised training. You have been puzzled over this choice, having no particular admiration for the </w:t>
      </w:r>
      <w:r>
        <w:rPr>
          <w:i/>
        </w:rPr>
        <w:t>quality</w:t>
      </w:r>
      <w:r>
        <w:rPr/>
        <w:t xml:space="preserve"> of your personality. Is this not so? </w:t>
      </w:r>
      <w:r>
        <w:rPr>
          <w:b/>
          <w:sz w:val="22"/>
          <w:highlight w:val="yellow"/>
        </w:rPr>
        <w:t>I am choosing my words with care</w:t>
      </w:r>
      <w:r>
        <w:rPr/>
        <w:t>. You are prone to be disgusted with yourself—an inchoate and oft unrealised disgust. That is due to the ferment of the hidden spiritual life which you have yet to offer to your fellowmen. You have a faculty for understanding which you have seldom used, and a power to work as a psychologist which is as yet entirely unrealised by yourself, either mentally or in fact. It is this hidden something that I have realised and sought to draw forth. (DINA I Page 53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ask me: What would I have you do in regard to your own attitudes to the group and to the work with which you are all engaged? It is not hard to answer your enquiry because for you the task is uncomplicated though not simple of achievement. Be, my brother, on the outer plane, what you are interiorly. You have much knowledge and wisdom. Use it as much as possible because you have a sphere of usefulness in this connection right in front of you, ... </w:t>
      </w:r>
      <w:r>
        <w:rPr>
          <w:i/>
        </w:rPr>
        <w:t>Your destiny is that of teacher. Begin, therefore, to fulfil it</w:t>
      </w:r>
      <w:r>
        <w:rPr/>
        <w:t xml:space="preserve">. You have been much occupied with organisational work—a choice of vocation made by your soul which was intended to offset the limitations with which I have sought to make you familiar. Such a task was intended to provide scope for expression upon the outer plane and this it has done. Now pour your energies into the work of the groups with which you are affiliated. Give to A.A.B. the aid which you are well fitted to give, making yourself increasingly responsible for certain aspects of the work which will make their appeal to you, and which call for your conditioning. </w:t>
      </w:r>
      <w:r>
        <w:rPr>
          <w:b/>
          <w:sz w:val="22"/>
          <w:highlight w:val="yellow"/>
        </w:rPr>
        <w:t>I am choosing my words with care</w:t>
      </w:r>
      <w:r>
        <w:rPr/>
        <w:t>. Above all else give love with impersonality and true understanding. It must not be the impersonality of a planned and forced achievement but the impersonality of complete self-forgetfulness. The task is so vital that you and all your group brothers must lose sight of the little self in the need and the opportunity of the moment. Oft have I told you this. May I now see the result of this oft recommended truth? (DINA II Page 60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high schools or the secondary schools should regard themselves as the custodians of culture; they should emphasise the larger values of history and literature and give some understanding of art.  They should begin to train the boy or girl for that future profession or mode of life which it is obvious will condition them.  Citizenship will be taught in larger terms and the world of true values be pointed out and idealism consciously and definitely cultivated.  The practical application of ideals will be emphasised.  They should teach the youth of the world in such a manner that he will begin to fuse the world of appearances and the world of values and of meaning in his consciousness.  He should begin to relate the worlds of objective outer living and of inner subjective existence.  </w:t>
      </w:r>
      <w:r>
        <w:rPr>
          <w:b/>
          <w:sz w:val="22"/>
          <w:highlight w:val="yellow"/>
        </w:rPr>
        <w:t>I am choosing my words with care</w:t>
      </w:r>
      <w:r>
        <w:rPr/>
        <w:t xml:space="preserve">. </w:t>
      </w:r>
    </w:p>
    <w:p>
      <w:pPr>
        <w:pStyle w:val="Normal"/>
        <w:spacing w:before="0" w:after="0"/>
        <w:rPr/>
      </w:pPr>
      <w:r>
        <w:rPr/>
        <w:t>(ENA Page 48).</w:t>
      </w:r>
    </w:p>
    <w:p>
      <w:pPr>
        <w:pStyle w:val="Normal"/>
        <w:spacing w:before="0" w:after="0"/>
        <w:rPr/>
      </w:pPr>
      <w:r>
        <w:rPr/>
      </w:r>
    </w:p>
    <w:p>
      <w:pPr>
        <w:pStyle w:val="Normal"/>
        <w:spacing w:before="0" w:after="0"/>
        <w:rPr/>
      </w:pPr>
      <w:r>
        <w:rPr/>
      </w:r>
    </w:p>
    <w:p>
      <w:pPr>
        <w:pStyle w:val="Normal"/>
        <w:spacing w:before="0" w:after="0"/>
        <w:rPr/>
      </w:pPr>
      <w:r>
        <w:rPr/>
        <w:t xml:space="preserve">4. For the majority of aspirants, the Hierarchy itself remains an esoteric realm which demands discovery and which will accept penetration.  </w:t>
      </w:r>
      <w:r>
        <w:rPr>
          <w:b/>
          <w:sz w:val="22"/>
          <w:highlight w:val="yellow"/>
        </w:rPr>
        <w:t>I am choosing my words with care</w:t>
      </w:r>
      <w:r>
        <w:rPr/>
        <w:t xml:space="preserve"> in an effort to evoke your esoteric response. (ENA Page 6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for years—ever since 1919—sought to aid you to the best of my ability. The Hierarchy (a name covering the working disciples of all degrees) has for hundreds of generations sought to aid humanity, and since the fifteenth century has steadily approached closer to the physical plane [Page 21] and sought to make a deeper impact on the human consciousness. This has resulted in a recognition which has in it (at this time) the </w:t>
      </w:r>
      <w:r>
        <w:rPr>
          <w:i/>
        </w:rPr>
        <w:t>seeds of world salvation</w:t>
      </w:r>
      <w:r>
        <w:rPr/>
        <w:t>. Until the fifteenth century, the pull and the magnetic appeal was from the side of the watching Elder Brothers. Today, so numerous are the inner and outer disciples, and so many are the world aspirants, the pull and the magnetic appeal are largely equalised, and what will happen in the world unfoldment and in the recognitions by the races will be the result of mutual interplay of the two intents (</w:t>
      </w:r>
      <w:r>
        <w:rPr>
          <w:b/>
          <w:sz w:val="22"/>
          <w:highlight w:val="yellow"/>
        </w:rPr>
        <w:t>I am choosing my words with care</w:t>
      </w:r>
      <w:r>
        <w:rPr/>
        <w:t>)—the intent of the Masters to help humanity, and that of the world aspirants and disciples to aid in that helping. (EOH Page 20-21).</w:t>
      </w:r>
    </w:p>
    <w:p>
      <w:pPr>
        <w:pStyle w:val="Normal"/>
        <w:spacing w:before="0" w:after="0"/>
        <w:rPr/>
      </w:pPr>
      <w:r>
        <w:rPr/>
      </w:r>
    </w:p>
    <w:p>
      <w:pPr>
        <w:pStyle w:val="Normal"/>
        <w:spacing w:before="0" w:after="0"/>
        <w:rPr/>
      </w:pPr>
      <w:r>
        <w:rPr/>
      </w:r>
    </w:p>
    <w:p>
      <w:pPr>
        <w:pStyle w:val="Normal"/>
        <w:spacing w:before="0" w:after="0"/>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w:t>
      </w:r>
      <w:r>
        <w:rPr>
          <w:b/>
          <w:sz w:val="22"/>
          <w:highlight w:val="yellow"/>
        </w:rPr>
        <w:t>I am choosing my words with care</w:t>
      </w:r>
      <w:r>
        <w:rPr/>
        <w:t>. (EOH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deep distrust of one's reactions to life and circumstance, when such reactions awaken and call forth criticism, separativeness or pride, is of value. The qualities enumerated above are definitely breeders of glamour. They are occultly "the glamorous characteristics." Ponder on this. If a man can free himself from these three characteristics, he is well on the way to the relinquishing and the dissipation of all glamour. </w:t>
      </w:r>
      <w:r>
        <w:rPr>
          <w:b/>
          <w:sz w:val="22"/>
          <w:highlight w:val="yellow"/>
        </w:rPr>
        <w:t>I am choosing my words with care</w:t>
      </w:r>
      <w:r>
        <w:rPr/>
        <w:t xml:space="preserve"> in an effort to arrest your attention. (GAWP Page 8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When human thought reverses the usual ideas as to disease, and accepts disease as a fact in nature, man will begin to work with the law of liberation, with right thought, leading to nonresistance.  At present, by the power of his directed thought and his intense antagonism to disease, he only tends to energise the difficulty.  When he reorients his thought to truth and the soul, physical plane ills will begin to disappear.  This will become apparent as we study later the method of eradication.  Disease exists.  Forms in all kingdoms are full of inharmony and out of alignment with the indwelling life.  Disease and corruption and the tendency towards dissolution are found everywhere.  </w:t>
      </w:r>
      <w:r>
        <w:rPr>
          <w:b/>
          <w:sz w:val="22"/>
          <w:highlight w:val="yellow"/>
        </w:rPr>
        <w:t>I am choosing my words with care</w:t>
      </w:r>
      <w:r>
        <w:rPr/>
        <w:t xml:space="preserve">. </w:t>
      </w:r>
    </w:p>
    <w:p>
      <w:pPr>
        <w:pStyle w:val="Normal"/>
        <w:spacing w:before="0" w:after="0"/>
        <w:rPr/>
      </w:pPr>
      <w:r>
        <w:rPr/>
        <w:t>(EH Page 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involves much work, much interpretive capacity and much power to visualise.  </w:t>
      </w:r>
      <w:r>
        <w:rPr>
          <w:b/>
          <w:sz w:val="22"/>
          <w:highlight w:val="yellow"/>
        </w:rPr>
        <w:t>I am choosing my words with care</w:t>
      </w:r>
      <w:r>
        <w:rPr/>
        <w:t xml:space="preserve">.  This visualisation is not necessarily concerned with form and with concrete mental presentations; it is concerned with a pictorial and symbolic sensitivity which expresses interpretively the spiritual understanding, conveyed by the awakening intuition—the agent of the Spiritual Triad.  The meaning of this becomes clearer as the work proceeds.  It is difficult for the man who is beginning the work of constructing the antahkarana to grasp the meaning of visualisation as it is seen to be related to a growing responsiveness to that which the ashramic group conveys to him, to his emerging vision of the divine Plan as it exists in reality, and to that which is committed to him as the </w:t>
      </w:r>
      <w:r>
        <w:rPr>
          <w:i/>
        </w:rPr>
        <w:t xml:space="preserve">effect </w:t>
      </w:r>
      <w:r>
        <w:rPr/>
        <w:t>or the result of each successive initiation.  I prefer the word "effect" to the word "result," for the initiate increasingly works consciously with the Law of Cause and Effect on planes other than the physical.  We use the word "result" to express the consequences of that great cosmic Law as they demonstrate in the three worlds of human evolution. (RI Page 4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6. As time progresses, Indra will swing into control and the age of air will be ushered in.  More and more as the buddhic principle manifests and at-one-ment is achieved shall we see this age of air coming into being.  A corroboration of this can be seen in the gradual control by men of the air.  In an esoteric sense, all in the future will become lighter, more rarefied and more etherealized.  </w:t>
      </w:r>
      <w:r>
        <w:rPr>
          <w:b/>
          <w:sz w:val="22"/>
          <w:highlight w:val="yellow"/>
        </w:rPr>
        <w:t>I am choosing my words with care</w:t>
      </w:r>
      <w:r>
        <w:rPr/>
        <w:t>. (TWM Page 390).</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56:00Z</dcterms:created>
  <dc:creator>Anand</dc:creator>
  <dc:description/>
  <cp:keywords/>
  <dc:language>en-US</dc:language>
  <cp:lastModifiedBy>Anand</cp:lastModifiedBy>
  <dcterms:modified xsi:type="dcterms:W3CDTF">2010-05-05T10:18:00Z</dcterms:modified>
  <cp:revision>2</cp:revision>
  <dc:subject/>
  <dc:title/>
</cp:coreProperties>
</file>