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ins and Globes Subtle Definitely Exi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This will be marked by the disappearance or absorption of certain chains as they find their polar opposites,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and a simultaneous appearance of the more subtle chains or globes as the manasic principle enables man to see them. (TCF 415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5:18:00Z</dcterms:created>
  <dc:creator>Michael Robbins</dc:creator>
  <dc:description/>
  <dc:language>en-US</dc:language>
  <cp:lastModifiedBy>Michael Robbins</cp:lastModifiedBy>
  <dcterms:modified xsi:type="dcterms:W3CDTF">2006-11-14T05:18:00Z</dcterms:modified>
  <cp:revision>2</cp:revision>
  <dc:subject/>
  <dc:title>Chains and Globes Subtle Definitely Exist</dc:title>
</cp:coreProperties>
</file>