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occurs in middle of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from the middle of the Third Root Race, at the fourth Found to the ‘Judgment Day’ in the middle of the Fifth Round.” (TCF 373—under Chart V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1:06:00Z</dcterms:created>
  <dc:creator>Michael Robbins</dc:creator>
  <dc:description/>
  <dc:language>en-US</dc:language>
  <cp:lastModifiedBy>Michael Robbins</cp:lastModifiedBy>
  <dcterms:modified xsi:type="dcterms:W3CDTF">2006-11-01T21:07:00Z</dcterms:modified>
  <cp:revision>1</cp:revision>
  <dc:subject/>
  <dc:title>Judgment Day occurs in middle of the Fifth Round</dc:title>
</cp:coreProperties>
</file>