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NA Drawing People into the Ashrams</w:t>
      </w:r>
    </w:p>
    <w:p>
      <w:pPr>
        <w:pStyle w:val="Normal"/>
        <w:jc w:val="center"/>
        <w:rPr/>
      </w:pPr>
      <w:r>
        <w:rPr/>
      </w:r>
    </w:p>
    <w:p>
      <w:pPr>
        <w:pStyle w:val="Normal"/>
        <w:rPr/>
      </w:pPr>
      <w:r>
        <w:rPr/>
        <w:t>The meditation which I am going to ask you to do is in the nature of an act of service. It has little reference to yourself, but much to something that is close, very close, to my heart. I would ask you to take the new book, Discipleship in the New Age, and each day meditate upon its significance, its usefulness and its teaching value in this coming post-war period. Read it carefully, e'en when you know much of what is said; build a thoughtform of the book and see it going forth to the very ends of the Earth. This book, if rightly distributed, can act as a great magnet, drawing people from all over the planet into the Ashrams of the Masters, and thereby increasing the potency of the workers for humanity as well as increasing them numerically. This book should go forth upon the wings of meditation, and you can be a potent focal point upon the inner planes of such a meditation process, if you so desire. Will you join with me, my brother, in this launching of this book upon its career of service? I know that you will render this service to those who seek for the Light, and to me, for I am one of the distributors of the Light. (DINA II 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1:36:00Z</dcterms:created>
  <dc:creator>Michael Robbins</dc:creator>
  <dc:description/>
  <dc:language>en-US</dc:language>
  <cp:lastModifiedBy>Michael Robbins</cp:lastModifiedBy>
  <dcterms:modified xsi:type="dcterms:W3CDTF">2006-03-09T21:36:00Z</dcterms:modified>
  <cp:revision>2</cp:revision>
  <dc:subject/>
  <dc:title>DINA Drawing People into the Ashrams</dc:title>
</cp:coreProperties>
</file>