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dia, governed by Capricorn, has been a battlefield right down the ages; Port Said, ruled by this sign, is synonymous with the satisfaction of all the earthly and animal desires of the baser sort and is one of the wickedest cities in the world - a meeting place for the evil of three continents. EA 17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ree Zone: [tax-free industrial zone] has been established to become a linkage point among the three ancient continents. It is situated in Asia, in close contact with Africa, near Europe and connecting the Arab world's East to its West. www.sis.gov.e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rete lies in the crossroads of the three ancient continents: Europe-Asia-Africa and the Cretan Civilization borrowed elements from european, asian and african world. mathforum.or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alestine, that slice of land which is midway between Asia and Europe, and which partakes of the character of both. EP1 2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ort of Said is located at the Mediterranean entrance to the Suez Canal. The port is about mid-way between Alexandria, Egypt to the west and Ashdod, Israel to the east-northeast, and about 150 nmi from each. The port is situated a couple of miles west of the Port Suez bypass approach channel to the Suez Canal. The coastline in this area is unusually low and flat. www.sis.gov.e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ix-Day War:</w:t>
      </w:r>
    </w:p>
    <w:p>
      <w:pPr>
        <w:pStyle w:val="Normal"/>
        <w:rPr>
          <w:rFonts w:ascii="Georgia" w:hAnsi="Georgia" w:cs="Georgia"/>
        </w:rPr>
      </w:pPr>
      <w:r>
        <w:rPr>
          <w:rFonts w:cs="Georgia" w:ascii="Georgia" w:hAnsi="Georgia"/>
        </w:rPr>
        <w:t>In 1967, eleven years after the first Suez War, [Port Said in December 1956.] a second war broke out, between Israel and three of its neighbours, Egypt, Jordan and Syria. At the time I was serving with the UN Truce Supervision Organization (UNTSO), which has had its Headquarters in Jerusalem since 1948. The mission headquarters is located on a hilltop from where one has a complete view of both the Israeli and Arab sectors of Jerusalem, including the Old City. The grounds had two gates to the outside world, one called the ”East Gate” gave us access to Jordan. The other, known as ”Main Gate” connected us with the Israeli sectors of Jerusalem. The buildings are known as Government House, for this was the seat of the British Governor during the Palestine Mandate period. The hill on which Government House is located is known as Jebel al-Mukhabeer; which means the Hill of Evil Counsel. unspecial.or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alestine is no longer a Holy Land and should not be so regarded. RI 430. Adap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gyptian city of Port Said celebrated today its spring feast in its special way, as it has manufactured dolls of the personalities they hate. In a huge public celebration they burned dolls of US President Bill Clinton and his alleged mistress Monica Lewinsky as well as burning a doll of Israeli Prime Minister Benjamin Netanyahu. Clinton, who supports Israel, is considered the first US president whose doll has been burned by the people of Port Said, while Netanyahu's doll was burned last year.</w:t>
      </w:r>
    </w:p>
    <w:p>
      <w:pPr>
        <w:pStyle w:val="Normal"/>
        <w:rPr>
          <w:rFonts w:ascii="Georgia" w:hAnsi="Georgia" w:cs="Georgia"/>
        </w:rPr>
      </w:pPr>
      <w:r>
        <w:rPr>
          <w:rFonts w:cs="Georgia" w:ascii="Georgia" w:hAnsi="Georgia"/>
        </w:rPr>
        <w:t xml:space="preserve">Egyptian news report, April 20, 1998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ort city for Cairo "City of the De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rt Said is a northeastern Egyptian city near the Suez Canal, with an approx. population of 500,000.</w:t>
      </w:r>
    </w:p>
    <w:p>
      <w:pPr>
        <w:pStyle w:val="Normal"/>
        <w:rPr>
          <w:rFonts w:ascii="Georgia" w:hAnsi="Georgia" w:cs="Georgia"/>
        </w:rPr>
      </w:pPr>
      <w:r>
        <w:rPr>
          <w:rFonts w:cs="Georgia" w:ascii="Georgia" w:hAnsi="Georgia"/>
        </w:rPr>
        <w:t>The economic base of Port Said is fishing and industries like chemicals, processed food, and cigarettes. Port Said is also an important harbour both for exports of Egyptian products like cotton and rice, but also a fuelling station for ships that pass through the Suez Canal. Port Said also thrives on being a duty-free port, as well as a summer resort for Egyptia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rt Said is in many ways Egypt's most beautiful city. There are numerous old houses with grand balconies on all floors, giving the city a distinct charm. Port Said's twin city is Port Fouad, which lies on the eastern side of the canal. The two cities coexist, to the extent that there hardly is any town centre in Port Fouad. The cities are connected by free ferries running all through the day. Wikipedia.co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o what does New York and Port Said, Egypt have in common?  Originally, American's very own statue of Liberty was to be placed not in New York but at Port Said.  The Statue of Liberty was really inspired by the huge statues at Abu Simbel.  Auguste Bartholdi, the sculptor of the statue designed the American Lady of Liberty as 'Egypt carrying the light of Asia'.  However, the Khedive Ismail decided that the project was too expensive, so the 'Light of Asia' was sent to the US instead, where she became the Statue of Liber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origins of Port Said is that of a working camp founded in 1859 by Said Pasha to house men working on the Suez Canal.  By the late 19th century, it was an important port where all the major maritime powers had consulates.  Much of the city was built on a section of Lake Manzala which was reclaimed by landfil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ity was damaged during the Suez Crisis, and again during the wars of 1967 and 1973, but the city has largely been rebuilt and today is a pleasant city of 400,00 people.  It is also considered a summer resort by Egyptians and the beach is lined with vacation bungalows. The main street, with most commercial enterprises, is Sharia Palestine. www.touregypt.net/portsaidto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istory: Although Port Said is not yet 125 years old, it has seen battles for freedom and independence. It was the target of the Tripartite Aggression in 1956, and witnessed acts of bravery against the English and the French military, also during the War of Attrition (1967- 1973). People of Port Said, at that time, have been evacuated to Lower Egypt Governorat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Port of Said is located at the Mediterranean entrance to the Suez Canal. The port is about mid-way between Alexandria, Egypt to the west and Ashdod, Israel to the east-northeast, and about 150 nmi from each. The port is situated a couple of miles west of the Port Suez bypass approach channel to the Suez Canal. The coastline in this area is unusually low and fla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ree Zone: [tax-free industrial zone] has been established to become a linkage point among the three ancient continents. It is situated in Asia, in close contact with Africa, near Europe and connecting the Arab world's East to its West, also it is close to the production centers in Europe, Asia and consumption markets in the Middle East and Gulf area. The authorities have started to take their part in propagating for this area then attracting the best international investments to it.www.sis.gov.e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rt Said is one of the wickedest cities in the world - a meeting place for the evil of three continents. EA 171. Adap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was built in 1859 as part of the Suez Canal project, a shortcut for vessels coming from the Atlantic ocean to the Mediterranean sea, and also linking it to the Red sea and the Indian Ocean. Named after the Khedive Mohamed Said who reigned Egypt from 1854 to 1863, the city was built on the European 19th Century architecture style with high verandas and wooden balconi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rt Said was caught in the middle of the Arab-Israeli war, especially between 1956 and 1967. The city was evacuated until the the October 1973 war, when Egypt regained most of it's occupied land from Israel. It was now safe for the citizens of Port Said to go back home and rebuild their city after the peace accord was signed between Egypt and Israel in 1979. Ever since, it has developed into a major trade and business c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STORY</w:t>
      </w:r>
    </w:p>
    <w:p>
      <w:pPr>
        <w:pStyle w:val="Normal"/>
        <w:rPr>
          <w:rFonts w:ascii="Georgia" w:hAnsi="Georgia" w:cs="Georgia"/>
        </w:rPr>
      </w:pPr>
      <w:r>
        <w:rPr>
          <w:rFonts w:cs="Georgia" w:ascii="Georgia" w:hAnsi="Georgia"/>
        </w:rPr>
        <w:t>1859: Established, in conjunction with the start of the construction of the Suez Canal.</w:t>
      </w:r>
    </w:p>
    <w:p>
      <w:pPr>
        <w:pStyle w:val="Normal"/>
        <w:rPr>
          <w:rFonts w:ascii="Georgia" w:hAnsi="Georgia" w:cs="Georgia"/>
        </w:rPr>
      </w:pPr>
      <w:r>
        <w:rPr>
          <w:rFonts w:cs="Georgia" w:ascii="Georgia" w:hAnsi="Georgia"/>
        </w:rPr>
        <w:t>1869: Opening of the Suez Canal. This is the beginning of decades of prosperity for the city.</w:t>
      </w:r>
    </w:p>
    <w:p>
      <w:pPr>
        <w:pStyle w:val="Normal"/>
        <w:rPr>
          <w:rFonts w:ascii="Georgia" w:hAnsi="Georgia" w:cs="Georgia"/>
        </w:rPr>
      </w:pPr>
      <w:r>
        <w:rPr>
          <w:rFonts w:cs="Georgia" w:ascii="Georgia" w:hAnsi="Georgia"/>
        </w:rPr>
        <w:t>1956: Heavy damages from bombing during the Suez-Sinai War.</w:t>
      </w:r>
    </w:p>
    <w:p>
      <w:pPr>
        <w:pStyle w:val="Normal"/>
        <w:rPr>
          <w:rFonts w:ascii="Georgia" w:hAnsi="Georgia" w:cs="Georgia"/>
        </w:rPr>
      </w:pPr>
      <w:r>
        <w:rPr>
          <w:rFonts w:cs="Georgia" w:ascii="Georgia" w:hAnsi="Georgia"/>
        </w:rPr>
        <w:t>1967: New damages from the Six-Day War.</w:t>
      </w:r>
    </w:p>
    <w:p>
      <w:pPr>
        <w:pStyle w:val="Normal"/>
        <w:rPr>
          <w:rFonts w:ascii="Georgia" w:hAnsi="Georgia" w:cs="Georgia"/>
        </w:rPr>
      </w:pPr>
      <w:r>
        <w:rPr>
          <w:rFonts w:cs="Georgia" w:ascii="Georgia" w:hAnsi="Georgia"/>
        </w:rPr>
        <w:t>1973: Bombing destroys the centre of Port Said, during the Yom Kippur War.</w:t>
      </w:r>
    </w:p>
    <w:p>
      <w:pPr>
        <w:pStyle w:val="Normal"/>
        <w:rPr>
          <w:rFonts w:ascii="Georgia" w:hAnsi="Georgia" w:cs="Georgia"/>
        </w:rPr>
      </w:pPr>
      <w:r>
        <w:rPr>
          <w:rFonts w:cs="Georgia" w:ascii="Georgia" w:hAnsi="Georgia"/>
        </w:rPr>
        <w:t>1976: Declared duty-free zone. http://i-cias.co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1:58:00Z</dcterms:created>
  <dc:creator>jeremy condick</dc:creator>
  <dc:description/>
  <cp:keywords/>
  <dc:language>en-US</dc:language>
  <cp:lastModifiedBy>jeremy condick</cp:lastModifiedBy>
  <dcterms:modified xsi:type="dcterms:W3CDTF">2008-01-28T22:00:00Z</dcterms:modified>
  <cp:revision>2</cp:revision>
  <dc:subject/>
  <dc:title>India, governed by Capricorn, has been a battlefield right down the ages; Port Said, ruled by this sign, is synonymous with the satisfaction of all the earthly and animal desires of the baser sort and is one of the wickedest cities in the world - a meeti</dc:title>
</cp:coreProperties>
</file>