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Body May Not Be Lu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or the substance of the mental, astral and physical planes (the gaseous, liquid and dense bodies which form a unity, His physical vehicle, viewing it apart from the etheric). (TCF 6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9:08:00Z</dcterms:created>
  <dc:creator>Michael Robbins</dc:creator>
  <dc:description/>
  <dc:language>en-US</dc:language>
  <cp:lastModifiedBy>Michael Robbins</cp:lastModifiedBy>
  <dcterms:modified xsi:type="dcterms:W3CDTF">2007-08-23T09:09:00Z</dcterms:modified>
  <cp:revision>1</cp:revision>
  <dc:subject/>
  <dc:title>Etheric Body May Not Be Lunar</dc:title>
</cp:coreProperties>
</file>