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consciousness there is no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We now come to one of the most abstruse and difficult of all the rules for initiates; yet at the same time it is one of the most practical in application and of the greatest usefulness.  It concerns the etheric levels of activity</w:t>
      </w:r>
      <w:r>
        <w:rPr>
          <w:rFonts w:cs="Arial" w:ascii="Arial" w:hAnsi="Arial"/>
          <w:b/>
          <w:sz w:val="28"/>
          <w:szCs w:val="28"/>
          <w:u w:val="single"/>
        </w:rPr>
        <w:t>.  I would have you note that I did not say the etheric levels of consciousness, for there is no such thing as consciousness upon the etheric planes.</w:t>
      </w:r>
      <w:r>
        <w:rPr>
          <w:rFonts w:cs="Arial" w:ascii="Arial" w:hAnsi="Arial"/>
          <w:sz w:val="28"/>
          <w:szCs w:val="28"/>
        </w:rPr>
        <w:t xml:space="preserve">  The four planes which constitute the etheric levels of the physical plane are the lowest correspondence to the four planes whereon the Monad and the Spiritual Triad are active, and—as I have oft told you—upon those levels there is no such thing as consciousness as we understand it. (R&amp;I 178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54:00Z</dcterms:created>
  <dc:creator>Michael D. Robbins</dc:creator>
  <dc:description/>
  <cp:keywords/>
  <dc:language>en-US</dc:language>
  <cp:lastModifiedBy>Michael D. Robbins</cp:lastModifiedBy>
  <dcterms:modified xsi:type="dcterms:W3CDTF">2008-01-15T16:55:00Z</dcterms:modified>
  <cp:revision>1</cp:revision>
  <dc:subject/>
  <dc:title>Etheric consciousness there is none</dc:title>
</cp:coreProperties>
</file>