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riangle of Head Centers Perfected at 5</w:t>
      </w:r>
      <w:r>
        <w:rPr>
          <w:vertAlign w:val="superscript"/>
        </w:rPr>
        <w:t>th</w:t>
      </w:r>
      <w:r>
        <w:rPr/>
        <w:t xml:space="preserve"> Init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 xml:space="preserve">When the fifth Initiation is taken, the interplay between the three centers is perfected, and the alignment of the bodies is geometrically rectified; you have then the perfected fivefold superman (LOM, 2)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22:05:00Z</dcterms:created>
  <dc:creator>Michael Robbins</dc:creator>
  <dc:description/>
  <dc:language>en-US</dc:language>
  <cp:lastModifiedBy>Michael Robbins</cp:lastModifiedBy>
  <dcterms:modified xsi:type="dcterms:W3CDTF">2006-12-16T22:05:00Z</dcterms:modified>
  <cp:revision>2</cp:revision>
  <dc:subject/>
  <dc:title>Triangle of Head Centers Perfected at 5th Initiation</dc:title>
</cp:coreProperties>
</file>