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Body Free of Undue Pressure from Personality</w:t>
      </w:r>
    </w:p>
    <w:p>
      <w:pPr>
        <w:pStyle w:val="Normal"/>
        <w:rPr/>
      </w:pPr>
      <w:r>
        <w:rPr/>
      </w:r>
    </w:p>
    <w:p>
      <w:pPr>
        <w:pStyle w:val="Normal"/>
        <w:rPr/>
      </w:pPr>
      <w:r>
        <w:rPr/>
        <w:t>In reference to the work of fusion at which you must arrive in connection with your bodily forces and your soul energy, I would call your attention to the fact that your soul energy is focussed in your physical equipment, thus bringing together the energy of your soul and the force of your seventh ray brain. There is, consequently, a direct alignment between soul and brain and this must be deepened, understood and utilised. Your personality energy (which is of the second ray) is focussed in your fourth ray mind. This leaves your astral body as a unity—by itself, from our standpoint of consideration—and this is, in your case, as it should be. You have a powerful astral body of sufficiently poised control to proceed with the task and the solution of personal relationships, without the undue pressure of personality reactions. Some day a study will be made of the fact that practically all reactions are of an astral or emotional nature, except the reactions of the physical mechanism to the outer tangible environment. This is not yet sufficiently noted by orthodox psychology. The reactions of the personality to the soul and of the astral body to the subjective life are of vital interest to the esotericist. (DINA I 1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1:04:00Z</dcterms:created>
  <dc:creator>Admin</dc:creator>
  <dc:description/>
  <cp:keywords/>
  <dc:language>en-US</dc:language>
  <cp:lastModifiedBy>Admin</cp:lastModifiedBy>
  <dcterms:modified xsi:type="dcterms:W3CDTF">2008-11-15T21:05:00Z</dcterms:modified>
  <cp:revision>1</cp:revision>
  <dc:subject/>
  <dc:title>Astral Body Free of Undue Pressure from Personality</dc:title>
</cp:coreProperties>
</file>