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ta Important at the Fifth Initiation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four lesser brain centres are functioning at high vibration in the man of a highly co-ordinated personality; when the Ego is nearing alignment with the lower bodies, the pineal gland and the pituitary body are in process of development; and when they are functioning with correlation (which eventuates by the time the third Initiation is taken), then the third, or alta major centre, intensifies its hitherto gentle vibration.  </w:t>
      </w:r>
      <w:r>
        <w:rPr>
          <w:b/>
          <w:u w:val="single"/>
        </w:rPr>
        <w:t>When the fifth Initiation is taken, the interplay between the three centres is perfected, and the alignment of the bodies is geometrically rectified;</w:t>
      </w:r>
      <w:r>
        <w:rPr/>
        <w:t xml:space="preserve"> you have then the perfected fivefold superman. (LOM 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8:50:00Z</dcterms:created>
  <dc:creator>Michael Robbins</dc:creator>
  <dc:description/>
  <dc:language>en-US</dc:language>
  <cp:lastModifiedBy>Michael Robbins</cp:lastModifiedBy>
  <dcterms:modified xsi:type="dcterms:W3CDTF">2007-05-27T20:30:00Z</dcterms:modified>
  <cp:revision>4</cp:revision>
  <dc:subject/>
  <dc:title>Alta Important at the Fifth Initiation…</dc:title>
</cp:coreProperties>
</file>