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ses and Mahomet Born in Aries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t is interesting to note that Mahomet, the founder of the most militant religion, was born in this sign, and legend says that Moses also was born in it; Moses, the lawgiver, and Mahomet, the warrior. (LOH 36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58:00Z</dcterms:created>
  <dc:creator>Michael Robbins</dc:creator>
  <dc:description/>
  <dc:language>en-US</dc:language>
  <cp:lastModifiedBy>Michael Robbins</cp:lastModifiedBy>
  <dcterms:modified xsi:type="dcterms:W3CDTF">2006-11-21T17:58:00Z</dcterms:modified>
  <cp:revision>2</cp:revision>
  <dc:subject/>
  <dc:title>Moses and Mahomet Born in Aries</dc:title>
</cp:coreProperties>
</file>