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rPr>
      </w:pPr>
      <w:r>
        <w:rPr>
          <w:rFonts w:cs="Trebuchet MS" w:ascii="Trebuchet MS" w:hAnsi="Trebuchet MS"/>
        </w:rPr>
        <w:t>Eliminating Fear</w:t>
      </w:r>
    </w:p>
    <w:p>
      <w:pPr>
        <w:pStyle w:val="Normal"/>
        <w:jc w:val="center"/>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 real problem, as you all realise, lies in the achieving of utter fearlessness.  All fear, doubt, and worry have to be eliminated.  If this can be done the development of the inner point of contact and the knowledge of how to tap the sources of inspiration will increase in a wonderful manner.  So many close the sources of information through an uncontrolled emotional nature.  The astral body can be controlled.  How?</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 By direct inhibition.  This method can be used to advantage by beginners, but it is not the best method to follow.  It reacts on the physical body, leads to congestion in the astral body, and to a similar condition in the etheric vehicle.  It often produces headache, congestion of the liver and other disorder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 By a direct realisation of the issues at stake and the consciousness that, for a pupil of the Master, nothing comes to pass but what can lead to increased knowledge and development, and greater usefulness in service.  Fear with many is not based on timidity (a paradoxical statement!) but is often based on a mental condition, such as pride.  Those who are becoming polarised in the mental body, find their fears allied to the intellect.  They are therefore harder to overcome than the fears of a person polarised in the astral body.  The latter can bring the [Page 345] intellect to bear on the elimination of fear in the astral body.  The mental types have to call directly on the Ego, for always the higher must be called in to deal with the lower.  Hence the necessity for always keeping the channel clear.  Do not crush out fear.  Force it out by the dynamic power of substitution.  This leads to my third suggestion that students in the group should cure the fear habit b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3. A direct method of relaxation, concentration, stillness and flushing the entire personality with pure white light.  Proceed in the following manne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You are, we will say, in a state of panic; suggestions of great unpleasantness are crowding in; your imagination is running riot, and your mind enforces the riot.  Forget not that the fears of an emotional person are not so potent as yours.  Having a strong mental body, you clothe your fear reactions with mental matter, highly vitalised, which causes a powerful thoughtform to be created.  This circulates between you and the feared event.  Realising this you will proceed to seek quietness.  You will relax your physical body, endeavour to quiet your astral body as far as may be, and to steady the mind.  Then visualizing yourself (the personality), the soul and the Master—He, as the apex of the triangle,—you will with deliberation call down a stream of pure white light, and, pouring it through your lower vehicles, you will cleanse away all that hinders.  Continue this process until you realise that the needed work is accomplished.  At first you may have to do it many times.  Later just once will suffice, and later still the whole process may be needless, for you will have achieved conques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is applies to the fears connected with the personality.  You use the love aspect, flooding yourself with love and light.  The legitimate fears which arise [Page 346] from things connected with the circumstances of the work to be done, and from the knowledge of materialised obstructions to the work must be treated somewhat differently.  Here again a definite method must be followe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till the physical body.</w:t>
      </w:r>
    </w:p>
    <w:p>
      <w:pPr>
        <w:pStyle w:val="Normal"/>
        <w:rPr>
          <w:rFonts w:ascii="Trebuchet MS" w:hAnsi="Trebuchet MS" w:cs="Trebuchet MS"/>
        </w:rPr>
      </w:pPr>
      <w:r>
        <w:rPr>
          <w:rFonts w:cs="Trebuchet MS" w:ascii="Trebuchet MS" w:hAnsi="Trebuchet MS"/>
        </w:rPr>
        <w:t>Quiet by temporary inhibition the astral body.</w:t>
      </w:r>
    </w:p>
    <w:p>
      <w:pPr>
        <w:pStyle w:val="Normal"/>
        <w:rPr>
          <w:rFonts w:ascii="Trebuchet MS" w:hAnsi="Trebuchet MS" w:cs="Trebuchet MS"/>
        </w:rPr>
      </w:pPr>
      <w:r>
        <w:rPr>
          <w:rFonts w:cs="Trebuchet MS" w:ascii="Trebuchet MS" w:hAnsi="Trebuchet MS"/>
        </w:rPr>
        <w:t>Link up with the Ego, and definitely reason out the proper method of procedure in meeting the difficulty.  Having exhausted all the higher rational methods and having clearly seen your course of action, you then—</w:t>
      </w:r>
    </w:p>
    <w:p>
      <w:pPr>
        <w:pStyle w:val="Normal"/>
        <w:rPr>
          <w:rFonts w:ascii="Trebuchet MS" w:hAnsi="Trebuchet MS" w:cs="Trebuchet MS"/>
        </w:rPr>
      </w:pPr>
      <w:r>
        <w:rPr>
          <w:rFonts w:cs="Trebuchet MS" w:ascii="Trebuchet MS" w:hAnsi="Trebuchet MS"/>
        </w:rPr>
        <w:t>Raise your vibration as high as may be and call down, from intuitional levels, added light on the difficulty.  If your intuition and reasoning faculty produce harmony and thus show the way out, then proceed.  As an occult fact past all controversy, you know that naught can now happen but what is for the best.  You are sure of guidance, and he who sees thus the end from the beginning makes no erro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 third class of fears—which aspirants contact more and more as they grow in strength and usefulness in service—is based on the realisation of the forces that are working against the Plan and hindering the work to be done.  Occult attacks and occult powers, warring militantly against the aspirant will occur; they may make their power felt in one or other of the vehicles and—in rare cases—where the aspirant is important enough, on all at once.  Sometimes they will be attacks directed against the individual worker, sometimes against groups of workers.  To counter them you employ the first method with the following additions and changes.  You link yourself up either as an individual or forming one of a group with your own soul and with the Lodge of Masters, [Page 347] not simply with your own Master, but with the Brotherhood for which you are working.  Then when stillness has been achieved, you visualise those Masters of whom you know, and raising your vibration higher still, you connect up, if possible, with the Chohans, with the Christ and the Manu, according to the line, religious or political, with which you may be working, and along which the attack will come.  You then pour through the linking chain, and through all the vehicles, a stream of violet light.  This method is only for use when the need is dire and the necessity great.  The reason for caution lies in the etheric vehicle, which responds most violently to the colour viole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With these precautions in mind the fear vibration can be faced and eventually eliminated.  Fears fall into two categories for the worker:—Fear of what the future holds, and, secondly, doubt as to the outcome of any effort.  With most people it is a combination of the two.  Most aspirants have no basic doubt as to the ultimate issue, but they do doubt at times the working out of those issues in the present time, and they shrink back also from the path of endeavour, knowing—and rightly knowing—that it leads through trial and loneliness to the Feet of the Hierophant.  They are likewise distressed by troubles and high vibrations which seem to emanate from high spiritual sources.  Strong vibrations will come with ever increasing frequency, and as the race progresses in evolution the vibrations will wax stronger and their reactions must be dealt with in wisdom. (TWM 344-34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05:39:00Z</dcterms:created>
  <dc:creator>Michael</dc:creator>
  <dc:description/>
  <cp:keywords/>
  <dc:language>en-US</dc:language>
  <cp:lastModifiedBy>Michael</cp:lastModifiedBy>
  <dcterms:modified xsi:type="dcterms:W3CDTF">2010-03-07T05:40:00Z</dcterms:modified>
  <cp:revision>2</cp:revision>
  <dc:subject/>
  <dc:title>Eliminating Fear</dc:title>
</cp:coreProperties>
</file>