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DECENTRALISE</w:t>
      </w:r>
      <w:r>
        <w:rPr>
          <w:b/>
          <w:sz w:val="32"/>
        </w:rPr>
        <w:t xml:space="preserve"> – </w:t>
      </w:r>
      <w:r>
        <w:rPr>
          <w:b/>
          <w:sz w:val="28"/>
          <w:highlight w:val="magenta"/>
          <w:u w:val="single"/>
        </w:rPr>
        <w:t>DECENTRALIZE</w:t>
      </w:r>
      <w:r>
        <w:rPr>
          <w:b/>
          <w:sz w:val="32"/>
        </w:rPr>
        <w:t xml:space="preserve"> – </w:t>
      </w:r>
      <w:r>
        <w:rPr>
          <w:b/>
          <w:sz w:val="28"/>
          <w:highlight w:val="green"/>
          <w:u w:val="single"/>
        </w:rPr>
        <w:t>DECENTRALISED</w:t>
      </w:r>
      <w:r>
        <w:rPr>
          <w:b/>
          <w:sz w:val="32"/>
        </w:rPr>
        <w:t xml:space="preserve"> – </w:t>
      </w:r>
      <w:r>
        <w:rPr>
          <w:b/>
          <w:sz w:val="28"/>
          <w:highlight w:val="red"/>
          <w:u w:val="single"/>
        </w:rPr>
        <w:t>DECENTRALISING</w:t>
      </w:r>
      <w:r>
        <w:rPr>
          <w:b/>
          <w:sz w:val="32"/>
        </w:rPr>
        <w:t xml:space="preserve"> – </w:t>
      </w:r>
      <w:r>
        <w:rPr>
          <w:b/>
          <w:sz w:val="28"/>
          <w:highlight w:val="yellow"/>
          <w:u w:val="single"/>
        </w:rPr>
        <w:t>DECENTRALISATION</w:t>
      </w:r>
    </w:p>
    <w:p>
      <w:pPr>
        <w:pStyle w:val="Normal"/>
        <w:rPr>
          <w:b/>
          <w:b/>
          <w:sz w:val="32"/>
        </w:rPr>
      </w:pPr>
      <w:r>
        <w:rPr>
          <w:b/>
          <w:sz w:val="32"/>
        </w:rPr>
      </w:r>
    </w:p>
    <w:p>
      <w:pPr>
        <w:pStyle w:val="Normal"/>
        <w:rPr>
          <w:b/>
          <w:b/>
        </w:rPr>
      </w:pPr>
      <w:r>
        <w:rPr>
          <w:b/>
        </w:rPr>
        <w:t>Hits: 84</w:t>
      </w:r>
    </w:p>
    <w:p>
      <w:pPr>
        <w:pStyle w:val="Normal"/>
        <w:rPr>
          <w:b/>
          <w:b/>
        </w:rPr>
      </w:pPr>
      <w:r>
        <w:rPr>
          <w:b/>
          <w:sz w:val="28"/>
          <w:highlight w:val="cyan"/>
          <w:u w:val="single"/>
        </w:rPr>
        <w:t>Decentralise</w:t>
      </w:r>
      <w:r>
        <w:rPr>
          <w:b/>
        </w:rPr>
        <w:t>: 15</w:t>
      </w:r>
    </w:p>
    <w:p>
      <w:pPr>
        <w:pStyle w:val="Normal"/>
        <w:rPr/>
      </w:pPr>
      <w:r>
        <w:rPr>
          <w:b/>
          <w:sz w:val="28"/>
          <w:highlight w:val="magenta"/>
          <w:u w:val="single"/>
        </w:rPr>
        <w:t>Decentralize</w:t>
      </w:r>
      <w:r>
        <w:rPr>
          <w:b/>
        </w:rPr>
        <w:t>: 1</w:t>
      </w:r>
    </w:p>
    <w:p>
      <w:pPr>
        <w:pStyle w:val="Normal"/>
        <w:rPr/>
      </w:pPr>
      <w:r>
        <w:rPr>
          <w:b/>
          <w:sz w:val="28"/>
          <w:highlight w:val="green"/>
          <w:u w:val="single"/>
        </w:rPr>
        <w:t>Decentralised</w:t>
      </w:r>
      <w:r>
        <w:rPr>
          <w:b/>
        </w:rPr>
        <w:t>: 25</w:t>
      </w:r>
    </w:p>
    <w:p>
      <w:pPr>
        <w:pStyle w:val="Normal"/>
        <w:rPr/>
      </w:pPr>
      <w:r>
        <w:rPr>
          <w:b/>
          <w:sz w:val="28"/>
          <w:highlight w:val="red"/>
          <w:u w:val="single"/>
        </w:rPr>
        <w:t>Decentralising</w:t>
      </w:r>
      <w:r>
        <w:rPr>
          <w:b/>
        </w:rPr>
        <w:t>: 4</w:t>
      </w:r>
    </w:p>
    <w:p>
      <w:pPr>
        <w:pStyle w:val="Normal"/>
        <w:rPr>
          <w:b/>
          <w:b/>
        </w:rPr>
      </w:pPr>
      <w:r>
        <w:rPr>
          <w:b/>
          <w:sz w:val="28"/>
          <w:highlight w:val="yellow"/>
          <w:u w:val="single"/>
        </w:rPr>
        <w:t>Decentralisation</w:t>
      </w:r>
      <w:r>
        <w:rPr>
          <w:b/>
        </w:rPr>
        <w:t>: 41</w:t>
      </w:r>
    </w:p>
    <w:p>
      <w:pPr>
        <w:pStyle w:val="Normal"/>
        <w:rPr>
          <w:b/>
          <w:b/>
        </w:rPr>
      </w:pPr>
      <w:r>
        <w:rPr>
          <w:b/>
        </w:rPr>
      </w:r>
    </w:p>
    <w:p>
      <w:pPr>
        <w:pStyle w:val="Normal"/>
        <w:rPr/>
      </w:pPr>
      <w:r>
        <w:rPr/>
      </w:r>
    </w:p>
    <w:p>
      <w:pPr>
        <w:pStyle w:val="Normal"/>
        <w:rPr>
          <w:b/>
          <w:b/>
        </w:rPr>
      </w:pPr>
      <w:r>
        <w:rPr>
          <w:b/>
        </w:rPr>
        <w:t>THE DESTINY OF THE NATIONS:-</w:t>
      </w:r>
    </w:p>
    <w:p>
      <w:pPr>
        <w:pStyle w:val="Normal"/>
        <w:rPr>
          <w:b/>
          <w:b/>
        </w:rPr>
      </w:pPr>
      <w:r>
        <w:rPr>
          <w:b/>
        </w:rPr>
      </w:r>
    </w:p>
    <w:p>
      <w:pPr>
        <w:pStyle w:val="Normal"/>
        <w:rPr/>
      </w:pPr>
      <w:r>
        <w:rPr/>
        <w:t xml:space="preserve">I have given you France somewhat in detail so that you can appreciate the extent of the influences which determine any nation and make it for the first time what it is.  The combination of Piscean power in the Piscean Age, plus a potent Leo nature, enabled France at one time to express quite phenomenally its innate subjective tendency to save the world (for France is essentially on the Path of a world Saviour); this was aided by the brilliant clear vision of the fifth and third rays with their intellectual bias, plus the opportunity offered by Saturn, ruling Paris.  This enabled France to stage the great French Revolution and strike one of the major blows for the release of humanity from bondage.  This has twice occurred during the Piscean Ages:  once at the signing of the Magna Charta at Runnymede and again at the French Revolution.  The recognition of the importance of the rights of humanity, </w:t>
      </w:r>
      <w:r>
        <w:rPr>
          <w:i/>
        </w:rPr>
        <w:t>as a whole</w:t>
      </w:r>
      <w:r>
        <w:rPr/>
        <w:t xml:space="preserve">, came to [Page 76] the world via France.  It marked a climax and high point in the evolution of the nation.  Since then Capricorn and Pluto have produced crystallisation and the death or obscuration temporarily of the then emerging soul aspect (speaking symbolically) and the note of France has not been a selfless one.  The forces of the soul are working, but France is as yet predominantly governed by personality and by the selfish aspects of the Leo influences.  France, as yet, matters to herself more than humanity matters and the question is:  Can she achieve the terrific task of </w:t>
      </w:r>
      <w:r>
        <w:rPr>
          <w:b/>
          <w:sz w:val="28"/>
          <w:highlight w:val="red"/>
          <w:u w:val="single"/>
        </w:rPr>
        <w:t>decentralising</w:t>
      </w:r>
      <w:r>
        <w:rPr/>
        <w:t xml:space="preserve"> herself, of sacrificing herself for the common good and of relinquishing her dreams for France in the vision of the whole and so tread again more fully the Path of a World Saviour?  There are as yet no signs of this; when the time to make peace treaties arrives, it will become clearer which way France will go and whether she will work for peace and security of the whole in love and with wisdom, or for France with intellectual brilliance and selfishness. (DN Page 75-76).</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 xml:space="preserve">You might here ask me if there is one single mode or means whereby a disciple can begin to approximate this seemingly impossible goal. I would reply: By the steady practice of impersonality with its subsidiary attitude of indifference where personal desires, contacts and goals are concerned. Such an impersonality is little understood and even when cultivated by well-intentioned aspirants has a selfish basis. Ponder on this and endeavour to achieve impersonality through self-forgetfulness and through the </w:t>
      </w:r>
      <w:r>
        <w:rPr>
          <w:b/>
          <w:sz w:val="28"/>
          <w:highlight w:val="yellow"/>
          <w:u w:val="single"/>
        </w:rPr>
        <w:t>decentralisation</w:t>
      </w:r>
      <w:r>
        <w:rPr/>
        <w:t xml:space="preserve"> of the focus of consciousness from the personality (where it is usually centred) into the living, loving soul. (DINA I Page 82).</w:t>
      </w:r>
    </w:p>
    <w:p>
      <w:pPr>
        <w:pStyle w:val="Normal"/>
        <w:rPr/>
      </w:pPr>
      <w:r>
        <w:rPr/>
      </w:r>
    </w:p>
    <w:p>
      <w:pPr>
        <w:pStyle w:val="Normal"/>
        <w:rPr/>
      </w:pPr>
      <w:r>
        <w:rPr/>
        <w:t xml:space="preserve">In connection with this group of my disciples and with this experiment which I am undertaking, you need to arrive at a point in group experience wherein you are not so intensely preoccupied with your own development, status and service; you all need to learn to </w:t>
      </w:r>
      <w:r>
        <w:rPr>
          <w:b/>
          <w:sz w:val="28"/>
          <w:highlight w:val="cyan"/>
          <w:u w:val="single"/>
        </w:rPr>
        <w:t>decentralise</w:t>
      </w:r>
      <w:r>
        <w:rPr/>
        <w:t xml:space="preserve"> yourselves so that the work to be done becomes the factor of main importance. When this is the case, then the intense self-interest with some aspect of the personality expression, some weakness of character, some dear objective, or some physical condition will cease. You will find the cultivation of a "divine indifference" (as I have told you several times) of great assistance in forgetting the little self; this frequently looms so large (from habit) that it shuts out the higher self; it comes between the disciple and the Master and prevents contact with his co-disciples, thus negating effective service. (DINA I Page 97).</w:t>
      </w:r>
    </w:p>
    <w:p>
      <w:pPr>
        <w:pStyle w:val="Normal"/>
        <w:rPr/>
      </w:pPr>
      <w:r>
        <w:rPr/>
      </w:r>
    </w:p>
    <w:p>
      <w:pPr>
        <w:pStyle w:val="Normal"/>
        <w:rPr/>
      </w:pPr>
      <w:r>
        <w:rPr/>
        <w:t xml:space="preserve">My brother, for long you have occupied the centre of the stage in your own thought. You are not jealous in the ordinary sense of the word because your pride refuses to permit the usual form of jealousy. But you are ever conscious of being in the centre of your circle of human contacts and have a feeling of resentment—oft unrecognised—when this is not the case. This was one of the main factors in your humiliation last year. Such an attitude is easy of achievement and simple to hold; it is the line of least resistance for your personality. My word to you today is </w:t>
      </w:r>
      <w:r>
        <w:rPr>
          <w:b/>
          <w:sz w:val="28"/>
          <w:highlight w:val="yellow"/>
          <w:u w:val="single"/>
        </w:rPr>
        <w:t>decentralisation</w:t>
      </w:r>
      <w:r>
        <w:rPr/>
        <w:t xml:space="preserve">. You must struggle to shift your mind away from yourself as teacher, friend, wife, worker, or disciple of the Tibetan; you must cultivate that understanding heart which will make you more aware of others than of yourself. A hard saying and one not easy to express in thought and life! In the last analysis, your problem is the subjection of your sixth ray personality to your first ray soul impulse. A study of the sixth ray characteristics will help you here, particularly if you remember that (being a disciple) it will be your sixth ray vibration [Page 243] which will cause you the most trouble and along which glamour will easily enter. It is, for instance, your personality fanaticism and your personality devotions (both to people and to ideas) which need </w:t>
      </w:r>
      <w:r>
        <w:rPr>
          <w:i/>
        </w:rPr>
        <w:t>tempering</w:t>
      </w:r>
      <w:r>
        <w:rPr/>
        <w:t xml:space="preserve"> if your first ray power is to manifest. Your fanatical devotee </w:t>
      </w:r>
      <w:r>
        <w:rPr>
          <w:i/>
        </w:rPr>
        <w:t>will</w:t>
      </w:r>
      <w:r>
        <w:rPr/>
        <w:t xml:space="preserve"> must be superseded by the purpose, ordered and steadfast, of your first ray soul. In this last sentence is for you the key to your future unfoldment. The steely, brittle, determined, dynamic will of the devoted aspirant must change into the steadfast, powerful, calm purpose of the soul, working through the disciple. The soul is fluid in adjustment but undeviating in aim. Likewise, the brilliant fanatical devotion to this, that or the other person or ideal must give place to the gentle unchanging love of the soul—the love of your soul for the soul of others. In this lies for you a hint and your future success. I think you will realise whereof I speak. In conformity to soul impulse mould your life and shift out of the realm of high desire and aspiration into that of settled purpose and an undeviating attachment to reality. (DINA I Page 242-243).</w:t>
      </w:r>
    </w:p>
    <w:p>
      <w:pPr>
        <w:pStyle w:val="Normal"/>
        <w:rPr/>
      </w:pPr>
      <w:r>
        <w:rPr/>
      </w:r>
    </w:p>
    <w:p>
      <w:pPr>
        <w:pStyle w:val="Normal"/>
        <w:rPr/>
      </w:pPr>
      <w:r>
        <w:rPr/>
        <w:t xml:space="preserve">In an earlier teaching, I endeavoured to awaken you to the risk of constantly assuming the position of the "one in the centre." That attitude, as well as the one to which I today refer, is also distinctive of a first ray soul and the presence of these two attitudes (of the one in the centre and the one who stands alone) are indicative of the fact that your first ray soul is beginning to assume some control over your personality. Is this not a real encouragement? You are on the verge of seeing the results [Page 245] of your work with your own nature. If you can accept that which I have to say in connection with the destructive aspects of your soul contact, you can save yourself much difficulty and trouble and save other people too. You might rightly ask me how and in what manner you can offset these tendencies. I can but reply to you with simple and ordinary truths—so simple and so ordinary that their scientific value is easily overlooked. I say to you: Lose interest in your personality life, in its contacts and affairs by substituting a dynamic interest in world work. Do not arrive at this detachment through an intensification of your sixth ray personality attitudes; we do not desire to have fanatics in association with us. Arrive at it through a deepening of your love nature as it includes others and excludes your own lower nature. I say to you: Work with detachment and, because you are demanding nothing for the separated self, all things will, therefore, come to you. You will not then stand alone but will function as an attractive magnetic unit in group service. Here, therefore, lies your immediate problem. You have to learn to be </w:t>
      </w:r>
      <w:r>
        <w:rPr>
          <w:b/>
          <w:sz w:val="28"/>
          <w:highlight w:val="green"/>
          <w:u w:val="single"/>
        </w:rPr>
        <w:t>decentralised</w:t>
      </w:r>
      <w:r>
        <w:rPr/>
        <w:t xml:space="preserve"> and to step out of the centre of your own picture. You have to learn to be magnetic and to build and not destroy. Ponder on these suggestions and work simply, quietly and happily at your problem. (DINA I Page 244-245).</w:t>
      </w:r>
    </w:p>
    <w:p>
      <w:pPr>
        <w:pStyle w:val="Normal"/>
        <w:rPr/>
      </w:pPr>
      <w:r>
        <w:rPr/>
      </w:r>
    </w:p>
    <w:p>
      <w:pPr>
        <w:pStyle w:val="Normal"/>
        <w:rPr/>
      </w:pPr>
      <w:r>
        <w:rPr/>
        <w:t xml:space="preserve">Your replies to the questions which I asked were honest. It is not wise, however, for you to continue the process of introspection too closely for your analytical mind is functioning adequately these days and the danger of over-functioning is ever present. In a life given to teaching (such as yours is), whether it is teaching physical plane matters or giving esoteric instruction, the teacher has ever to practise the divine art of </w:t>
      </w:r>
      <w:r>
        <w:rPr>
          <w:b/>
          <w:sz w:val="28"/>
          <w:highlight w:val="yellow"/>
          <w:u w:val="single"/>
        </w:rPr>
        <w:t>decentralisation</w:t>
      </w:r>
      <w:r>
        <w:rPr/>
        <w:t>. Being by force of circumstances placed at the centre, the inner attitude cultivated must be that of a planned, peripheral attention, an identification with those to be instructed and loss of the constant sense of the little self. The practising of detachment from self-concern and self-conceit which the onlooking soul evinces is no easy task, particularly for one of your temperament. How can it be achieved. (DINA I Page 252).</w:t>
      </w:r>
    </w:p>
    <w:p>
      <w:pPr>
        <w:pStyle w:val="Normal"/>
        <w:rPr/>
      </w:pPr>
      <w:r>
        <w:rPr/>
      </w:r>
    </w:p>
    <w:p>
      <w:pPr>
        <w:pStyle w:val="Normal"/>
        <w:rPr/>
      </w:pPr>
      <w:r>
        <w:rPr/>
        <w:t xml:space="preserve">The world today is in such a distressing condition that the major need in every country is the appearance of "steadily shining points of light" which can illumine the way for others, dispel the gloom and produce right reaction, based upon a clear seeing of the issues involved. The smaller happenings of an individual's life can aid him to gain facility in thus seeing and shining. In this task of dispelling the gloom, those of you who are working in my group of disciples can help set the way, aid in determining the pace and so swell the numbers—small as yet—of those who constitute the "lighted points." To do this adequately requires a personal and group </w:t>
      </w:r>
      <w:r>
        <w:rPr>
          <w:b/>
          <w:sz w:val="28"/>
          <w:highlight w:val="yellow"/>
          <w:u w:val="single"/>
        </w:rPr>
        <w:t>decentralisation</w:t>
      </w:r>
      <w:r>
        <w:rPr/>
        <w:t xml:space="preserve"> which few of you as yet possess but for which you are struggling and must continue to struggle. (DINA I Page 260).</w:t>
      </w:r>
    </w:p>
    <w:p>
      <w:pPr>
        <w:pStyle w:val="Normal"/>
        <w:rPr/>
      </w:pPr>
      <w:r>
        <w:rPr/>
      </w:r>
    </w:p>
    <w:p>
      <w:pPr>
        <w:pStyle w:val="Normal"/>
        <w:rPr/>
      </w:pPr>
      <w:r>
        <w:rPr/>
        <w:t xml:space="preserve">The bringing about of a better alignment would also release more fully the love of your soul into your personality life and render you more radiant and attractive in the spiritual sense. This would increase your usefulness in service and supply a need. It is more a need in expression than a need in fact. This release of love will come through alignment, </w:t>
      </w:r>
      <w:r>
        <w:rPr>
          <w:b/>
          <w:sz w:val="28"/>
          <w:highlight w:val="yellow"/>
          <w:u w:val="single"/>
        </w:rPr>
        <w:t>decentralisation</w:t>
      </w:r>
      <w:r>
        <w:rPr/>
        <w:t xml:space="preserve"> from the things of the personality and a more loving attentiveness to the service of others. Continue, therefore, with the meditation work already given, but dedicate two or three minutes before starting to definite work in order to produce alignment. See to it that, as far as you may, you "stand in spiritual being," that you are one with the soul and that there is a clear channel from soul to brain, via the mind. Then forget the differentiations which are mental in their origin and useful in their right place, and do your work as a soul. Work at establishing a close rapport with your group brothers. You are new in the work but are integrating into the group life rapidly and have much to give. </w:t>
      </w:r>
    </w:p>
    <w:p>
      <w:pPr>
        <w:pStyle w:val="Normal"/>
        <w:rPr/>
      </w:pPr>
      <w:r>
        <w:rPr/>
        <w:t>(DINA I Page 294).</w:t>
      </w:r>
    </w:p>
    <w:p>
      <w:pPr>
        <w:pStyle w:val="Normal"/>
        <w:rPr/>
      </w:pPr>
      <w:r>
        <w:rPr/>
      </w:r>
    </w:p>
    <w:p>
      <w:pPr>
        <w:pStyle w:val="Normal"/>
        <w:rPr/>
      </w:pPr>
      <w:r>
        <w:rPr/>
        <w:t xml:space="preserve">One thing, my brother, I feel you need to realise more definitely; that is that a life of fuller expression in outer service on the physical plane is required and would further aid you towards your goal. Your problems are, however, known to me and this extension of your outer influence (radiating from an inner controlled centre) and the developing of a wider range of contacts must come slowly. But it must surely come and will, if your intention and thought are directed towards these ends. As you grow older, there is much that you have to give. The wisdom which you have necessarily wrought out in the furnace of pain and of suffering must be available and used as the Way of Light and of Joy opens up before you. I hold out before you no illusions of a great work to be performed for which you are divinely predestined. The eventual great work, successfully carried forward, which falls to the lot of all who achieve the Great Initiations, grows out of a steadily expanding consciousness, a steady </w:t>
      </w:r>
      <w:r>
        <w:rPr>
          <w:b/>
          <w:sz w:val="28"/>
          <w:highlight w:val="yellow"/>
          <w:u w:val="single"/>
        </w:rPr>
        <w:t>decentralisation</w:t>
      </w:r>
      <w:r>
        <w:rPr/>
        <w:t>, demonstrating in a constant outgoing in compassion and understanding to the needs [Page 311] of the little ones upon life's way, and a greater realisation of the nature of the whole. Learn, therefore, to include more people within the range of your daily thought. It is good exercise for the disciple in training. Let your influence, welling forth from a steady and radiant centre, make itself felt in ever widening ranges of contact. Seize each opportunity for a more expanded interplay with other lives, touching them wherever you possibly can, and achieve in that way that fluidity of response which will carry you forth upon the tide of an ever richer service. (DINA I Page 310-311).</w:t>
      </w:r>
    </w:p>
    <w:p>
      <w:pPr>
        <w:pStyle w:val="Normal"/>
        <w:rPr/>
      </w:pPr>
      <w:r>
        <w:rPr/>
      </w:r>
    </w:p>
    <w:p>
      <w:pPr>
        <w:pStyle w:val="Normal"/>
        <w:rPr/>
      </w:pPr>
      <w:r>
        <w:rPr/>
        <w:t>It has been my wish to assign higher and more esoteric meditations but the time is not yet; it will be dependent upon two things:</w:t>
      </w:r>
    </w:p>
    <w:p>
      <w:pPr>
        <w:pStyle w:val="Normal"/>
        <w:rPr/>
      </w:pPr>
      <w:r>
        <w:rPr/>
      </w:r>
    </w:p>
    <w:p>
      <w:pPr>
        <w:pStyle w:val="Normal"/>
        <w:rPr/>
      </w:pPr>
      <w:r>
        <w:rPr/>
        <w:t>1. The amount of group integration which this band of disciples in my Ashram can manage to achieve.</w:t>
      </w:r>
    </w:p>
    <w:p>
      <w:pPr>
        <w:pStyle w:val="Normal"/>
        <w:rPr/>
      </w:pPr>
      <w:r>
        <w:rPr/>
      </w:r>
    </w:p>
    <w:p>
      <w:pPr>
        <w:pStyle w:val="Normal"/>
        <w:rPr/>
      </w:pPr>
      <w:r>
        <w:rPr/>
        <w:t xml:space="preserve">2. The power of the individual disciple to </w:t>
      </w:r>
      <w:r>
        <w:rPr>
          <w:b/>
          <w:sz w:val="28"/>
          <w:highlight w:val="cyan"/>
          <w:u w:val="single"/>
        </w:rPr>
        <w:t>decentralise</w:t>
      </w:r>
      <w:r>
        <w:rPr/>
        <w:t xml:space="preserve"> himself.</w:t>
      </w:r>
    </w:p>
    <w:p>
      <w:pPr>
        <w:pStyle w:val="Normal"/>
        <w:rPr/>
      </w:pPr>
      <w:r>
        <w:rPr/>
      </w:r>
    </w:p>
    <w:p>
      <w:pPr>
        <w:pStyle w:val="Normal"/>
        <w:rPr/>
      </w:pPr>
      <w:r>
        <w:rPr/>
        <w:t xml:space="preserve">This </w:t>
      </w:r>
      <w:r>
        <w:rPr>
          <w:b/>
          <w:sz w:val="28"/>
          <w:highlight w:val="yellow"/>
          <w:u w:val="single"/>
        </w:rPr>
        <w:t>decentralisation</w:t>
      </w:r>
      <w:r>
        <w:rPr/>
        <w:t xml:space="preserve"> is for you a major task, as it is for another of my disciples who is working at the same problem as you are, but from a totally different angle of approach. It should be interesting to both of you to help each other and see in what the differences consist and the entirely different effects which the same general outlook has upon two different ray types and personalities. Let me see if I can make myself clear to you for this matter is of importance.</w:t>
      </w:r>
    </w:p>
    <w:p>
      <w:pPr>
        <w:pStyle w:val="Normal"/>
        <w:rPr/>
      </w:pPr>
      <w:r>
        <w:rPr/>
      </w:r>
    </w:p>
    <w:p>
      <w:pPr>
        <w:pStyle w:val="Normal"/>
        <w:rPr/>
      </w:pPr>
      <w:r>
        <w:rPr/>
        <w:t xml:space="preserve">It would not have been possible for me earlier to have enlarged upon this matter as you would not have understood the truth of my words nor would you have been able to profit by them. Even now I can only just touch upon the problems. It is peculiarly yours and that of R.S.U. You have, however, made so much progress in overcoming hindrances that my help is warranted. Forget not, my brother, that every disciple has some major characteristic which requires transmutation. Some know what it is and are working at it and the others fall into two main groups. They are either working furiously to bring about a general change in themselves and thus succeed in bringing their faults to the surface and they do it with such potency that they temporarily handicap their service. Or, secondly, they are overwhelmed and depressed by the discovery of their weaknesses. They resent being thus handicapped and the energy which should go towards the processes of transmutation is turned towards their lower nature in disgust, self-pity or hurt [Page 331] pride. All this leads to loss of time and produces inevitably the over-emphasis of the personality. The problem with which you and R.S.U. have to deal and which you must eventually solve is, above everything else, the problem of </w:t>
      </w:r>
      <w:r>
        <w:rPr>
          <w:b/>
          <w:sz w:val="28"/>
          <w:highlight w:val="yellow"/>
          <w:u w:val="single"/>
        </w:rPr>
        <w:t>decentralisation</w:t>
      </w:r>
      <w:r>
        <w:rPr/>
        <w:t xml:space="preserve">. There is in both of you an over-emphasis of the "I" at the centre of the stage. I am telling you nothing new when I say this, for you have been faithfully working at this </w:t>
      </w:r>
      <w:r>
        <w:rPr>
          <w:b/>
          <w:sz w:val="28"/>
          <w:highlight w:val="yellow"/>
          <w:u w:val="single"/>
        </w:rPr>
        <w:t>decentralisation</w:t>
      </w:r>
      <w:r>
        <w:rPr/>
        <w:t xml:space="preserve"> for some time and making real progress. This, I, your friend and brother, tell you gladly. The emphasis upon the little self is, in your case, based upon three things:</w:t>
      </w:r>
    </w:p>
    <w:p>
      <w:pPr>
        <w:pStyle w:val="Normal"/>
        <w:rPr/>
      </w:pPr>
      <w:r>
        <w:rPr/>
      </w:r>
    </w:p>
    <w:p>
      <w:pPr>
        <w:pStyle w:val="Normal"/>
        <w:rPr/>
      </w:pPr>
      <w:r>
        <w:rPr/>
        <w:t>1. A realised sense of divinity, of the beauty of the life of the spirit, of truth and of the power of your ray life. It is due to the fact that you have—in past lives—achieved a fair measure of soul control. Note my words with care.</w:t>
      </w:r>
    </w:p>
    <w:p>
      <w:pPr>
        <w:pStyle w:val="Normal"/>
        <w:rPr/>
      </w:pPr>
      <w:r>
        <w:rPr/>
      </w:r>
    </w:p>
    <w:p>
      <w:pPr>
        <w:pStyle w:val="Normal"/>
        <w:rPr/>
      </w:pPr>
      <w:r>
        <w:rPr/>
        <w:t>2. A desire to impose upon the personality and to make the lower self to be in factual living what you know yourself to be on the higher soul levels. This is complicated by the desire that those you love should likewise recognise your divinity, your service and your power.</w:t>
      </w:r>
    </w:p>
    <w:p>
      <w:pPr>
        <w:pStyle w:val="Normal"/>
        <w:rPr/>
      </w:pPr>
      <w:r>
        <w:rPr/>
      </w:r>
    </w:p>
    <w:p>
      <w:pPr>
        <w:pStyle w:val="Normal"/>
        <w:rPr/>
      </w:pPr>
      <w:r>
        <w:rPr/>
        <w:t>3. Being primarily astral-buddhic, demonstrating as intuitional development working out in a high emotional reaction, your personality polarisation is emotional, even though you function, as a soul, on the power ray. You have, therefore, a consequent weakness in the mental polarisation. This I endeavoured to aid you in correcting last year when I suggested that you studied more and did more mental work. Did you do this, my brother? (DINA I Page 330-331).</w:t>
      </w:r>
    </w:p>
    <w:p>
      <w:pPr>
        <w:pStyle w:val="Normal"/>
        <w:rPr/>
      </w:pPr>
      <w:r>
        <w:rPr/>
      </w:r>
    </w:p>
    <w:p>
      <w:pPr>
        <w:pStyle w:val="Normal"/>
        <w:rPr/>
      </w:pPr>
      <w:r>
        <w:rPr/>
        <w:t xml:space="preserve">I would like to emphasise to you the necessity for your definitely grasping the Plan as the New Group of World Servers grasp it, pondering on it and identifying yourself with it. At present, you grasp the Plan as the men of goodwill grasp it: your grasp is </w:t>
      </w:r>
      <w:r>
        <w:rPr>
          <w:i/>
        </w:rPr>
        <w:t>not</w:t>
      </w:r>
      <w:r>
        <w:rPr/>
        <w:t xml:space="preserve"> that of the New Group of World Servers who see the </w:t>
      </w:r>
      <w:r>
        <w:rPr>
          <w:i/>
        </w:rPr>
        <w:t>group</w:t>
      </w:r>
      <w:r>
        <w:rPr/>
        <w:t xml:space="preserve"> as an emanating point; the man of goodwill sees </w:t>
      </w:r>
      <w:r>
        <w:rPr>
          <w:i/>
        </w:rPr>
        <w:t>himself</w:t>
      </w:r>
      <w:r>
        <w:rPr/>
        <w:t xml:space="preserve"> as the emanating point. Between these two positions there is a vast difference—the difference between a centralised consciousness and a </w:t>
      </w:r>
      <w:r>
        <w:rPr>
          <w:b/>
          <w:sz w:val="28"/>
          <w:highlight w:val="green"/>
          <w:u w:val="single"/>
        </w:rPr>
        <w:t>decentralised</w:t>
      </w:r>
      <w:r>
        <w:rPr/>
        <w:t xml:space="preserve"> consciousness. The efficacy and the efficiency of all your future service depends upon your understanding this distinction, for it is vital and real. (DINA I Page 377).</w:t>
      </w:r>
    </w:p>
    <w:p>
      <w:pPr>
        <w:pStyle w:val="Normal"/>
        <w:rPr/>
      </w:pPr>
      <w:r>
        <w:rPr/>
      </w:r>
    </w:p>
    <w:p>
      <w:pPr>
        <w:pStyle w:val="Normal"/>
        <w:rPr/>
      </w:pPr>
      <w:r>
        <w:rPr/>
        <w:t xml:space="preserve">Your work for the next few months, my brother, must have for its objective a </w:t>
      </w:r>
      <w:r>
        <w:rPr>
          <w:b/>
          <w:sz w:val="28"/>
          <w:highlight w:val="yellow"/>
          <w:u w:val="single"/>
        </w:rPr>
        <w:t>decentralisation</w:t>
      </w:r>
      <w:r>
        <w:rPr/>
        <w:t xml:space="preserve"> which will set you free from yourself. It should also be directed toward a wise care of the physical body and its fitting for better service. Can you combine these two apparently contradictory objectives? You will note that in a subtler way I hinted at these two objectives in your last instruction. Your physical body has called for attention. Give to it all that it needs but be not anxious. Your environing circumstances and the pressure of your daily life have militated against detachment and this you know. But you have learnt much these past two years, both about yourself and others, and emphatically I tell you that the work of the next six months [page 459] should render into your hands the high results of the process of discipline—if you approach your problems in the right spirit and consecrate your life anew to service. (DINA I Page 458-459).</w:t>
      </w:r>
    </w:p>
    <w:p>
      <w:pPr>
        <w:pStyle w:val="Normal"/>
        <w:rPr/>
      </w:pPr>
      <w:r>
        <w:rPr/>
      </w:r>
    </w:p>
    <w:p>
      <w:pPr>
        <w:pStyle w:val="Normal"/>
        <w:rPr/>
      </w:pPr>
      <w:r>
        <w:rPr/>
      </w:r>
    </w:p>
    <w:p>
      <w:pPr>
        <w:pStyle w:val="Normal"/>
        <w:rPr/>
      </w:pPr>
      <w:r>
        <w:rPr/>
        <w:t xml:space="preserve">You have been so occupied with service during the past twelve months that you have had little time to be preoccupied with yourself or with your own development. That is very good and this will ever constitute for you the rightful method of release, because it is the true technique for those whose two major rays in any incarnation are the second and the first. When the second ray becomes at any time intensely preoccupied with the life of the personality, and that personality, at the [page 500] same time happens to be on the first ray line of force, a situation is always evoked which has in it the seeds of real danger. The dramatic instincts and attitudes of the first ray personality are thereby encouraged and fostered by the inflow of second ray force which, finding no outlet adequate to the intensity of the forces brought together, produces a whirlpool of energies which prove always destructive. This you have succeeded in avoiding and I felt it would be of value to you if I made this clear. There must always be for you the line of active service, of constant pressure, and of ardent helpfulness. This is for you the Way of Salvation. Hence the emphasis upon </w:t>
      </w:r>
      <w:r>
        <w:rPr>
          <w:b/>
          <w:i/>
          <w:sz w:val="28"/>
          <w:highlight w:val="yellow"/>
          <w:u w:val="single"/>
        </w:rPr>
        <w:t>decentralisation</w:t>
      </w:r>
      <w:r>
        <w:rPr/>
        <w:t xml:space="preserve"> which I earlier suggested to you. (DINA I Page 499-500).</w:t>
      </w:r>
    </w:p>
    <w:p>
      <w:pPr>
        <w:pStyle w:val="Normal"/>
        <w:rPr/>
      </w:pPr>
      <w:r>
        <w:rPr/>
      </w:r>
    </w:p>
    <w:p>
      <w:pPr>
        <w:pStyle w:val="Normal"/>
        <w:rPr/>
      </w:pPr>
      <w:r>
        <w:rPr/>
        <w:t xml:space="preserve">In these days of saturated living (and this phrase will mean more to you than to your brothers) I would like to say that I have naught but commendation for you. Thus to commend is not my habit, as well you know, but there are occasions when it is of definite usefulness and I deem it so here. One of the keywords which I gave you several years ago was </w:t>
      </w:r>
      <w:r>
        <w:rPr>
          <w:b/>
          <w:sz w:val="28"/>
          <w:highlight w:val="yellow"/>
          <w:u w:val="single"/>
        </w:rPr>
        <w:t>decentralisation</w:t>
      </w:r>
      <w:r>
        <w:rPr/>
        <w:t xml:space="preserve"> and that quality, the very force of circumstances is aiding you to acquire. The situation of constant danger in which you find yourself, as well as of concentrated usefulness will either evoke that quality in you or drive you back into a focussed attention to the little self which distinguishes many. But you have chosen the selfless and the more fluid way and the effects will be lasting in your experience. This is for you a major life crisis and there stands before you an open door. You will pass through that door with rapidity according to the measure of your </w:t>
      </w:r>
      <w:r>
        <w:rPr>
          <w:b/>
          <w:sz w:val="28"/>
          <w:highlight w:val="yellow"/>
          <w:u w:val="single"/>
        </w:rPr>
        <w:t>decentralisation</w:t>
      </w:r>
      <w:r>
        <w:rPr/>
        <w:t xml:space="preserve">. </w:t>
      </w:r>
    </w:p>
    <w:p>
      <w:pPr>
        <w:pStyle w:val="Normal"/>
        <w:rPr/>
      </w:pPr>
      <w:r>
        <w:rPr/>
        <w:t>(DINA I Page 502).</w:t>
      </w:r>
    </w:p>
    <w:p>
      <w:pPr>
        <w:pStyle w:val="Normal"/>
        <w:rPr/>
      </w:pPr>
      <w:r>
        <w:rPr/>
      </w:r>
    </w:p>
    <w:p>
      <w:pPr>
        <w:pStyle w:val="Normal"/>
        <w:rPr/>
      </w:pPr>
      <w:r>
        <w:rPr/>
        <w:t>In connection with your own character development, seek to bring about two things:</w:t>
      </w:r>
    </w:p>
    <w:p>
      <w:pPr>
        <w:pStyle w:val="Normal"/>
        <w:rPr/>
      </w:pPr>
      <w:r>
        <w:rPr/>
      </w:r>
    </w:p>
    <w:p>
      <w:pPr>
        <w:pStyle w:val="Normal"/>
        <w:rPr/>
      </w:pPr>
      <w:r>
        <w:rPr/>
        <w:t xml:space="preserve">1. A </w:t>
      </w:r>
      <w:r>
        <w:rPr>
          <w:b/>
          <w:sz w:val="28"/>
          <w:highlight w:val="yellow"/>
          <w:u w:val="single"/>
        </w:rPr>
        <w:t>decentralisation</w:t>
      </w:r>
      <w:r>
        <w:rPr/>
        <w:t xml:space="preserve"> and self-forgetfulness which will offset and negate that spiritual diffidence and dissatisfaction with yourself that does colour much of your thought.</w:t>
      </w:r>
    </w:p>
    <w:p>
      <w:pPr>
        <w:pStyle w:val="Normal"/>
        <w:rPr/>
      </w:pPr>
      <w:r>
        <w:rPr/>
      </w:r>
    </w:p>
    <w:p>
      <w:pPr>
        <w:pStyle w:val="Normal"/>
        <w:rPr/>
      </w:pPr>
      <w:r>
        <w:rPr/>
        <w:t>2. A tenderness which will grow out of an increasing capacity to identify yourself with other people and their problems. (DINA I Page 552).</w:t>
      </w:r>
    </w:p>
    <w:p>
      <w:pPr>
        <w:pStyle w:val="Normal"/>
        <w:rPr/>
      </w:pPr>
      <w:r>
        <w:rPr/>
      </w:r>
    </w:p>
    <w:p>
      <w:pPr>
        <w:pStyle w:val="Normal"/>
        <w:rPr/>
      </w:pPr>
      <w:r>
        <w:rPr/>
        <w:t xml:space="preserve">As still further progress is made, the joy of the soul begins to pour through the worn and weary vehicles, and gradually the positive nature of the soul takes hold. When this is strong enough and the man is sufficiently </w:t>
      </w:r>
      <w:r>
        <w:rPr>
          <w:b/>
          <w:sz w:val="28"/>
          <w:highlight w:val="green"/>
          <w:u w:val="single"/>
        </w:rPr>
        <w:t>decentralised</w:t>
      </w:r>
      <w:r>
        <w:rPr/>
        <w:t>, it is the soul quality which will persist in spite of physical limitations, and the inner sense of weariness will then be carefully negated and consciously and intelligently transmuted. There will be the recognition of personality distress but also a planned effort to transcend it. This process of "divine imposition" gradually brings in the healing force and thus perfect health in some life is the reward of the initiate's effort to live as a soul and not to feel as a personality. It is this divine pouring in of the soul's quality of life which is the true key to self-induced healing.</w:t>
      </w:r>
    </w:p>
    <w:p>
      <w:pPr>
        <w:pStyle w:val="Normal"/>
        <w:rPr/>
      </w:pPr>
      <w:r>
        <w:rPr/>
        <w:t>Will you remember, what I have elsewhere pointed out, that:</w:t>
      </w:r>
    </w:p>
    <w:p>
      <w:pPr>
        <w:pStyle w:val="Normal"/>
        <w:rPr/>
      </w:pPr>
      <w:r>
        <w:rPr/>
      </w:r>
    </w:p>
    <w:p>
      <w:pPr>
        <w:pStyle w:val="Normal"/>
        <w:rPr/>
      </w:pPr>
      <w:r>
        <w:rPr/>
        <w:t>1. Happiness is the goal of personality desire and its most desired sentient reaction.</w:t>
      </w:r>
    </w:p>
    <w:p>
      <w:pPr>
        <w:pStyle w:val="Normal"/>
        <w:rPr/>
      </w:pPr>
      <w:r>
        <w:rPr/>
      </w:r>
    </w:p>
    <w:p>
      <w:pPr>
        <w:pStyle w:val="Normal"/>
        <w:rPr/>
      </w:pPr>
      <w:r>
        <w:rPr/>
        <w:t>2. Joy is the quality of soul life and that quality can be imposed upon the personality, thereby superseding happiness and imparting the gift of truth.</w:t>
      </w:r>
    </w:p>
    <w:p>
      <w:pPr>
        <w:pStyle w:val="Normal"/>
        <w:rPr/>
      </w:pPr>
      <w:r>
        <w:rPr/>
      </w:r>
    </w:p>
    <w:p>
      <w:pPr>
        <w:pStyle w:val="Normal"/>
        <w:rPr/>
      </w:pPr>
      <w:r>
        <w:rPr/>
        <w:t>[page 558]</w:t>
      </w:r>
    </w:p>
    <w:p>
      <w:pPr>
        <w:pStyle w:val="Normal"/>
        <w:rPr/>
      </w:pPr>
      <w:r>
        <w:rPr/>
        <w:t>3. Bliss is the nature of the spiritual Being and is, in its turn and in due time, imposed upon the rhythm of the soul. It is the gift of synthesis. (DINA I Page 557-558).</w:t>
      </w:r>
    </w:p>
    <w:p>
      <w:pPr>
        <w:pStyle w:val="Normal"/>
        <w:rPr/>
      </w:pPr>
      <w:r>
        <w:rPr/>
      </w:r>
    </w:p>
    <w:p>
      <w:pPr>
        <w:pStyle w:val="Normal"/>
        <w:rPr/>
      </w:pPr>
      <w:r>
        <w:rPr/>
        <w:t xml:space="preserve">You have been through deep waters during the past year, and the lesson of </w:t>
      </w:r>
      <w:r>
        <w:rPr>
          <w:b/>
          <w:sz w:val="28"/>
          <w:highlight w:val="yellow"/>
          <w:u w:val="single"/>
        </w:rPr>
        <w:t>decentralisation</w:t>
      </w:r>
      <w:r>
        <w:rPr/>
        <w:t xml:space="preserve"> is hard to learn—particularly for you, after years of self-centred life. In order to aid you in this task and to teach you that you are not the focal point of your small world, you have had to learn to walk alone. To you, it seems hard but can you not grasp the thought that the loving care and constant consideration of those connected with you, or with any person, can emphasise unwittingly your selfishness and make it hard to free yourself from the enveloping net of sensuous life—the life which lays its emphasis upon material possessions? You stand alone now and like it not. Yes, for the first time in this incarnation your soul has made what I have called "the effort to call you to the  horizontal life." It is now a possibility to you, whereas hitherto you have had the vertical [page 570] life of spiritual aspiration and the self-centred life of personal comfort. The way of considered unselfishness lies open to you—a way you never yet have gone. By that I mean, my brother, that you have never served with a completely sacrificial spirit. You have done kind things and made small sacrifices but you have never yet served as a soul—possessing nothing and asking nothing for the separated self. This is your lesson in the coming year—the lesson of a life given to service, to distribution, to out-going, to self-forgetting, to the life of full surrender, of discipline and of relinquishment. </w:t>
      </w:r>
    </w:p>
    <w:p>
      <w:pPr>
        <w:pStyle w:val="Normal"/>
        <w:rPr/>
      </w:pPr>
      <w:r>
        <w:rPr/>
        <w:t>(DINA I Page 569-570).</w:t>
      </w:r>
    </w:p>
    <w:p>
      <w:pPr>
        <w:pStyle w:val="Normal"/>
        <w:rPr/>
      </w:pPr>
      <w:r>
        <w:rPr/>
      </w:r>
    </w:p>
    <w:p>
      <w:pPr>
        <w:pStyle w:val="Normal"/>
        <w:rPr/>
      </w:pPr>
      <w:r>
        <w:rPr/>
        <w:t>There are, as well you know, still certain mental activities belonging to your old state of mind which seethe beneath the surface of your life. These, too, must be transmuted and it is for you to discover the method. I can but indicate need [page 605] and opportunity. As for the method you should follow in meditation, I would suggest the procedure outlined below:</w:t>
      </w:r>
    </w:p>
    <w:p>
      <w:pPr>
        <w:pStyle w:val="Normal"/>
        <w:rPr/>
      </w:pPr>
      <w:r>
        <w:rPr/>
      </w:r>
    </w:p>
    <w:p>
      <w:pPr>
        <w:pStyle w:val="Normal"/>
        <w:rPr/>
      </w:pPr>
      <w:r>
        <w:rPr/>
        <w:t>1. Achieve alignment and then raise the consciousness as high as possible. Assume then the attitude of the soul.</w:t>
      </w:r>
    </w:p>
    <w:p>
      <w:pPr>
        <w:pStyle w:val="Normal"/>
        <w:rPr/>
      </w:pPr>
      <w:r>
        <w:rPr/>
      </w:r>
    </w:p>
    <w:p>
      <w:pPr>
        <w:pStyle w:val="Normal"/>
        <w:rPr/>
      </w:pPr>
      <w:r>
        <w:rPr/>
        <w:t>2. Sound the Sacred Word, breathing it out throughout the entire personality.</w:t>
      </w:r>
    </w:p>
    <w:p>
      <w:pPr>
        <w:pStyle w:val="Normal"/>
        <w:rPr/>
      </w:pPr>
      <w:r>
        <w:rPr/>
      </w:r>
    </w:p>
    <w:p>
      <w:pPr>
        <w:pStyle w:val="Normal"/>
        <w:rPr/>
      </w:pPr>
      <w:r>
        <w:rPr/>
        <w:t>3. Ponder next upon the Lord's Prayer as part of your group work.</w:t>
      </w:r>
    </w:p>
    <w:p>
      <w:pPr>
        <w:pStyle w:val="Normal"/>
        <w:rPr/>
      </w:pPr>
      <w:r>
        <w:rPr/>
      </w:r>
    </w:p>
    <w:p>
      <w:pPr>
        <w:pStyle w:val="Normal"/>
        <w:rPr/>
      </w:pPr>
      <w:r>
        <w:rPr/>
        <w:t xml:space="preserve">4. Seek by the power of your thought and through the outpouring of love to contact your co-disciples and group brothers. This is for you important, for it not only aids in group integration but it serves to </w:t>
      </w:r>
      <w:r>
        <w:rPr>
          <w:b/>
          <w:sz w:val="28"/>
          <w:highlight w:val="cyan"/>
          <w:u w:val="single"/>
        </w:rPr>
        <w:t>decentralise</w:t>
      </w:r>
      <w:r>
        <w:rPr/>
        <w:t xml:space="preserve"> you from the centre of your own stage.</w:t>
      </w:r>
    </w:p>
    <w:p>
      <w:pPr>
        <w:pStyle w:val="Normal"/>
        <w:rPr/>
      </w:pPr>
      <w:r>
        <w:rPr/>
      </w:r>
    </w:p>
    <w:p>
      <w:pPr>
        <w:pStyle w:val="Normal"/>
        <w:rPr/>
      </w:pPr>
      <w:r>
        <w:rPr/>
        <w:t>5. Then endeavour to contemplate or to realise yourself as the soul, as divine, as the Christ within. This will take the highest concentration of which you are capable.</w:t>
      </w:r>
    </w:p>
    <w:p>
      <w:pPr>
        <w:pStyle w:val="Normal"/>
        <w:rPr/>
      </w:pPr>
      <w:r>
        <w:rPr/>
      </w:r>
    </w:p>
    <w:p>
      <w:pPr>
        <w:pStyle w:val="Normal"/>
        <w:rPr/>
      </w:pPr>
      <w:r>
        <w:rPr/>
        <w:t>6. Then say the following with thought behind the words:</w:t>
      </w:r>
    </w:p>
    <w:p>
      <w:pPr>
        <w:pStyle w:val="Normal"/>
        <w:rPr/>
      </w:pPr>
      <w:r>
        <w:rPr/>
      </w:r>
    </w:p>
    <w:p>
      <w:pPr>
        <w:pStyle w:val="Normal"/>
        <w:rPr/>
      </w:pPr>
      <w:r>
        <w:rPr/>
        <w:t>"I stand before the judgment seat of my own soul. I am that soul. All love and light am I. I serve the world and lose myself in service. This is my life and this is the way that I will tread until the Day-be-with-us."</w:t>
      </w:r>
    </w:p>
    <w:p>
      <w:pPr>
        <w:pStyle w:val="Normal"/>
        <w:rPr/>
      </w:pPr>
      <w:r>
        <w:rPr/>
      </w:r>
    </w:p>
    <w:p>
      <w:pPr>
        <w:pStyle w:val="Normal"/>
        <w:rPr/>
      </w:pPr>
      <w:r>
        <w:rPr/>
        <w:t>7. Sound the Word slowly, sending it forth in love to your group brothers. (DINA I Page 604-605).</w:t>
      </w:r>
    </w:p>
    <w:p>
      <w:pPr>
        <w:pStyle w:val="Normal"/>
        <w:rPr/>
      </w:pPr>
      <w:r>
        <w:rPr/>
      </w:r>
    </w:p>
    <w:p>
      <w:pPr>
        <w:pStyle w:val="Normal"/>
        <w:rPr/>
      </w:pPr>
      <w:r>
        <w:rPr/>
        <w:t xml:space="preserve">But your difficulties and problems are not phenomenal, my brother. There is nothing dramatic about your experience and it is far less trying and difficult than is the experience of many. This is the message which I have for you. </w:t>
      </w:r>
      <w:r>
        <w:rPr>
          <w:i/>
        </w:rPr>
        <w:t>Your life is cleared for service</w:t>
      </w:r>
      <w:r>
        <w:rPr/>
        <w:t xml:space="preserve">, for you are free to serve, and the opportunity so to serve is given to you. You have gifts of mind, and brain and heart above the average—bound up in your personality, to be sure, but there for release and for use. They can be employed to give you much influence and the power to lift others. Your physical liabilities are of no importance, because they have no real physical basis; they are related to the emotional nature, and are expressive of the inner storms in which you so constantly live. Once you have decided to </w:t>
      </w:r>
      <w:r>
        <w:rPr>
          <w:b/>
          <w:sz w:val="28"/>
          <w:highlight w:val="cyan"/>
          <w:u w:val="single"/>
        </w:rPr>
        <w:t>decentralise</w:t>
      </w:r>
      <w:r>
        <w:rPr/>
        <w:t xml:space="preserve"> yourself and cease poisoning your body with the astral activity which sweeps you so constantly, your physical difficulties will gradually disappear. </w:t>
      </w:r>
    </w:p>
    <w:p>
      <w:pPr>
        <w:pStyle w:val="Normal"/>
        <w:rPr/>
      </w:pPr>
      <w:r>
        <w:rPr/>
        <w:t>(DINA I Page 654).</w:t>
      </w:r>
    </w:p>
    <w:p>
      <w:pPr>
        <w:pStyle w:val="Normal"/>
        <w:rPr/>
      </w:pPr>
      <w:r>
        <w:rPr/>
      </w:r>
    </w:p>
    <w:p>
      <w:pPr>
        <w:pStyle w:val="Normal"/>
        <w:rPr/>
      </w:pPr>
      <w:r>
        <w:rPr/>
        <w:t xml:space="preserve">All of this may be true, my brother, but these statements do not constitute an alibi for what is wrong. The thing that can wreck the building work, which your group is intended to do, is the violence of your reactions and vibrations when you are emotionally upset (and this is of frequent occurrence) and the furious self-assertion whereby you endeavour to justify such violence, and your dramatic self-pity. Unless you can learn to </w:t>
      </w:r>
      <w:r>
        <w:rPr>
          <w:b/>
          <w:sz w:val="28"/>
          <w:highlight w:val="cyan"/>
          <w:u w:val="single"/>
        </w:rPr>
        <w:t>decentralise</w:t>
      </w:r>
      <w:r>
        <w:rPr/>
        <w:t xml:space="preserve"> yourself, and cease this constant self-thought and self-commiseration under all circumstances, and stop visualising yourself at all times as in the centre—yourself as the worker, yourself as the group member, yourself as the sufferer from others' misunderstandings and mistakes, yourself as of importance—and learn to see yourself as you truly are, you can and do hinder the work and imperil the future constructive work of the group. This you know. (DINA I Page 661).</w:t>
      </w:r>
    </w:p>
    <w:p>
      <w:pPr>
        <w:pStyle w:val="Normal"/>
        <w:rPr/>
      </w:pPr>
      <w:r>
        <w:rPr/>
      </w:r>
    </w:p>
    <w:p>
      <w:pPr>
        <w:pStyle w:val="Normal"/>
        <w:rPr/>
      </w:pPr>
      <w:r>
        <w:rPr/>
        <w:t xml:space="preserve">I use the word "initiation" here because I want all disciples who read my words to realise that initiation is not something which they undergo as a result of any training which they may receive from a Master or because they have reached a certain [page 685] stage of advanced evolution. It is a process of continuing integration into centres of force, i.e., into a Master's group, into the Hierarchy as a whole and consciously, and—as disciples attain adeptship—into Shamballa. You can see, therefore, that a Master can be greatly hindered or aided in His work for humanity by His choice of disciples. They should ponder on this fact because in so doing the process of </w:t>
      </w:r>
      <w:r>
        <w:rPr>
          <w:b/>
          <w:sz w:val="28"/>
          <w:highlight w:val="yellow"/>
          <w:u w:val="single"/>
        </w:rPr>
        <w:t>decentralisation</w:t>
      </w:r>
      <w:r>
        <w:rPr/>
        <w:t xml:space="preserve"> will proceed more rapidly and their love and service will consequently increase with a paralleling certainty and surety. (DINA I Page 684-685).</w:t>
      </w:r>
    </w:p>
    <w:p>
      <w:pPr>
        <w:pStyle w:val="Normal"/>
        <w:rPr/>
      </w:pPr>
      <w:r>
        <w:rPr/>
      </w:r>
    </w:p>
    <w:p>
      <w:pPr>
        <w:pStyle w:val="Normal"/>
        <w:rPr/>
      </w:pPr>
      <w:r>
        <w:rPr/>
        <w:t xml:space="preserve">I am not going to define for you active discipleship as ordinarily understood. Every esoteric student knows its significance, its implications and its responsibilities. I seek to develop in you that sense of world need and that capable usefulness which will make each of you who read and understand my words a disciple in truth and in deed. The primary task of the Masters is to develop in Their disciples a world sense which will enable them to see the immediate situation against the background of the past, illumined by the light of knowledge of the Plan which always concerns the future—except for those rare spirits who think ever in terms of the whole. The blueprints for the immediate plan are in the hands of the world disciples; the working out of these plans under the inspiration and help of the world disciples is in the hands of all accepted disciples everywhere. Neither world disciples or accepted disciples are mystical visionaries or vague idealists but men and women who are intelligently and practically seeking to make the ideal plan a factual experiment and success on earth. Such is the task in which all of you have the opportunity to help. Your ability to become world disciples eventually is dependent upon your capacity to </w:t>
      </w:r>
      <w:r>
        <w:rPr>
          <w:b/>
          <w:sz w:val="28"/>
          <w:highlight w:val="cyan"/>
          <w:u w:val="single"/>
        </w:rPr>
        <w:t>decentralise</w:t>
      </w:r>
      <w:r>
        <w:rPr/>
        <w:t xml:space="preserve"> yourselves and to forget your personalities. This forgetting involves not only your own personalities but also the personalities of your fellow disciples and co-workers and of all you meet. It means, also, that in the future you go forward into a greater measure of service, impelled thereto by the fire of love in your hearts for your fellowmen. (DINA I Page 690).</w:t>
      </w:r>
    </w:p>
    <w:p>
      <w:pPr>
        <w:pStyle w:val="Normal"/>
        <w:rPr/>
      </w:pPr>
      <w:r>
        <w:rPr/>
      </w:r>
    </w:p>
    <w:p>
      <w:pPr>
        <w:pStyle w:val="Normal"/>
        <w:rPr/>
      </w:pPr>
      <w:r>
        <w:rPr/>
        <w:t xml:space="preserve">This growth in sensitivity is difficult to understand. The members of a Master's group and of His Ashram have to become increasingly sensitive—sensitive to the Master and to His pledged workers. You cannot be made sensitive or be rendered sensitive by some type of process or ordered training. Men and women are sensitive, only they do not know it, being so preoccupied with outer matters, with form life and objective things. Let me put it this way: What you say to yourself and to others—through your spoken words or your life—is so noisy that it is not easy to be what you are and to be recognised as a [page 711] spiritual being. The Master is guided by what He knows of you in your quiet moments of aspiration, by what you have demonstrated for years to be your fixed life tendency and by the manner in which you react at moments of crisis or tension. The task of the Master is to stimulate the disciple to be at all times what He knows him to be at his highest times. That is a simple and almost childish way of putting it but it serves to express the general idea. A Master does this because the need of the world for </w:t>
      </w:r>
      <w:r>
        <w:rPr>
          <w:b/>
          <w:sz w:val="28"/>
          <w:highlight w:val="green"/>
          <w:u w:val="single"/>
        </w:rPr>
        <w:t>decentralised</w:t>
      </w:r>
      <w:r>
        <w:rPr/>
        <w:t>, forward-looking, loving and intelligent workers is so great, particularly at this time. Many have reached the point where they may become sensitive if the loud assertions of personality are dimmed and the light of the soul is permitted to pour through. Then the Master can be known and contacted. When you can get away from yourselves and your personal reactions, your own interpretations, and your personal demands, you will discover for yourselves how and in what manner the Master is seeking to impress you and the group with which you may be affiliated. You will become sensitive to that impression. You can then facilitate (as it is called) the activity of the Master by a profound and deep interest in the esoteric life to the exclusion of your own and also of the Master's individuality. There are many ways which can then be revealed which will aid the interplay between you, the disciple, and the Master. (DINA I Page 710-711).</w:t>
      </w:r>
    </w:p>
    <w:p>
      <w:pPr>
        <w:pStyle w:val="Normal"/>
        <w:rPr/>
      </w:pPr>
      <w:r>
        <w:rPr/>
      </w:r>
    </w:p>
    <w:p>
      <w:pPr>
        <w:pStyle w:val="Normal"/>
        <w:rPr/>
      </w:pPr>
      <w:r>
        <w:rPr/>
        <w:t xml:space="preserve">This stage involves so many aspirants in the world today that (before I proceed with other matters) I would like to touch upon the nature of the work which the Masters are seeking to do with Their groups of disciples in this hour of world crisis. This is a matter of paramount importance to the world from the angle of the Masters Themselves. Never forget that in all our discussions and in all your effort to understand, I am endeavouring to </w:t>
      </w:r>
      <w:r>
        <w:rPr>
          <w:b/>
          <w:sz w:val="28"/>
          <w:highlight w:val="cyan"/>
          <w:u w:val="single"/>
        </w:rPr>
        <w:t>decentralise</w:t>
      </w:r>
      <w:r>
        <w:rPr/>
        <w:t xml:space="preserve"> you by giving you, as far as I can, the point of view of the Hierarchy, stepping it down until it can come within the range of comprehension of the  average aspirant. </w:t>
      </w:r>
    </w:p>
    <w:p>
      <w:pPr>
        <w:pStyle w:val="Normal"/>
        <w:rPr/>
      </w:pPr>
      <w:r>
        <w:rPr/>
        <w:t>(DINA I Page 719).</w:t>
      </w:r>
    </w:p>
    <w:p>
      <w:pPr>
        <w:pStyle w:val="Normal"/>
        <w:rPr/>
      </w:pPr>
      <w:r>
        <w:rPr/>
      </w:r>
    </w:p>
    <w:p>
      <w:pPr>
        <w:pStyle w:val="Normal"/>
        <w:rPr/>
      </w:pPr>
      <w:r>
        <w:rPr/>
        <w:t xml:space="preserve">The Master has, therefore, necessarily to ask Himself whether the expenditure of time and energy which He gives to the members of His group or Ashram is rightly warranted and whether, as a result, the group has "quickened" for increased service, and is more closely knit together in the bonds of the ashramic fellowship and is </w:t>
      </w:r>
      <w:r>
        <w:rPr>
          <w:b/>
          <w:sz w:val="28"/>
          <w:highlight w:val="green"/>
          <w:u w:val="single"/>
        </w:rPr>
        <w:t>decentralised</w:t>
      </w:r>
      <w:r>
        <w:rPr/>
        <w:t xml:space="preserve"> and less a group of dedicated personalities and more a group of living souls. </w:t>
      </w:r>
    </w:p>
    <w:p>
      <w:pPr>
        <w:pStyle w:val="Normal"/>
        <w:rPr/>
      </w:pPr>
      <w:r>
        <w:rPr/>
        <w:t>(DINA I Page 738).</w:t>
      </w:r>
    </w:p>
    <w:p>
      <w:pPr>
        <w:pStyle w:val="Normal"/>
        <w:rPr/>
      </w:pPr>
      <w:r>
        <w:rPr/>
      </w:r>
    </w:p>
    <w:p>
      <w:pPr>
        <w:pStyle w:val="Normal"/>
        <w:rPr/>
      </w:pPr>
      <w:r>
        <w:rPr/>
        <w:t>This fourth stage is only possible to a disciple who has been an accepted disciple for more than one life and who has demonstrated his ability to work with selflessness and pertinacity. The requirements can be stated as follows:</w:t>
      </w:r>
    </w:p>
    <w:p>
      <w:pPr>
        <w:pStyle w:val="Normal"/>
        <w:rPr/>
      </w:pPr>
      <w:r>
        <w:rPr/>
      </w:r>
    </w:p>
    <w:p>
      <w:pPr>
        <w:pStyle w:val="Normal"/>
        <w:rPr/>
      </w:pPr>
      <w:r>
        <w:rPr/>
        <w:t xml:space="preserve">1. The disciple has succeeded in </w:t>
      </w:r>
      <w:r>
        <w:rPr>
          <w:b/>
          <w:sz w:val="28"/>
          <w:highlight w:val="red"/>
          <w:u w:val="single"/>
        </w:rPr>
        <w:t>decentralising</w:t>
      </w:r>
      <w:r>
        <w:rPr/>
        <w:t xml:space="preserve"> himself and is no longer the point of dramatic interest on his own little stage. He is no longer preoccupied with his feeling [page 744] nature and the excessive self-interest, evidenced by so many, no longer controls his thoughts and aspiration.</w:t>
      </w:r>
    </w:p>
    <w:p>
      <w:pPr>
        <w:pStyle w:val="Normal"/>
        <w:rPr/>
      </w:pPr>
      <w:r>
        <w:rPr/>
      </w:r>
    </w:p>
    <w:p>
      <w:pPr>
        <w:pStyle w:val="Normal"/>
        <w:rPr/>
      </w:pPr>
      <w:r>
        <w:rPr/>
        <w:t>2. The disciple can now work with impersonality, no matter how his own personal nature may be reacting. This means that his own feelings, thoughts, likes, dislikes and desires are no longer the controlling factors;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w:t>
      </w:r>
    </w:p>
    <w:p>
      <w:pPr>
        <w:pStyle w:val="Normal"/>
        <w:rPr/>
      </w:pPr>
      <w:r>
        <w:rPr/>
      </w:r>
    </w:p>
    <w:p>
      <w:pPr>
        <w:pStyle w:val="Normal"/>
        <w:rPr/>
      </w:pPr>
      <w:r>
        <w:rPr/>
        <w:t>3. The disciple has developed a sense of proportion as to the work and the relative value of his contribution to the Master's work and the Ashram life. He is engrossed in the task and the opportunity and not with the Master and with his individual position in the Master's thoughts. Most disciples in the early stages of their novitiate never forget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point of tension—they would forget His very existence in the work to be done for their fellowmen.</w:t>
      </w:r>
    </w:p>
    <w:p>
      <w:pPr>
        <w:pStyle w:val="Normal"/>
        <w:rPr/>
      </w:pPr>
      <w:r>
        <w:rPr/>
      </w:r>
    </w:p>
    <w:p>
      <w:pPr>
        <w:pStyle w:val="Normal"/>
        <w:rPr/>
      </w:pPr>
      <w:r>
        <w:rPr/>
        <w:t>4. The chela on the thread has reached a point where the higher correspondence to the so-called "split personality" is to be found, or (to word it otherwise) where that state of consciousness, of which the split personality is the shadow and the distortion, makes its appearance. The disciple is conscious simultaneously of two states of awareness or two points of concentrated activity:</w:t>
      </w:r>
    </w:p>
    <w:p>
      <w:pPr>
        <w:pStyle w:val="Normal"/>
        <w:rPr/>
      </w:pPr>
      <w:r>
        <w:rPr/>
      </w:r>
    </w:p>
    <w:p>
      <w:pPr>
        <w:pStyle w:val="Normal"/>
        <w:rPr/>
      </w:pPr>
      <w:r>
        <w:rPr/>
        <w:t>a. The point of spiritual tension wherein he is focussed and which he  endeavours to preserve inviolate and constant.</w:t>
      </w:r>
    </w:p>
    <w:p>
      <w:pPr>
        <w:pStyle w:val="Normal"/>
        <w:rPr/>
      </w:pPr>
      <w:r>
        <w:rPr/>
      </w:r>
    </w:p>
    <w:p>
      <w:pPr>
        <w:pStyle w:val="Normal"/>
        <w:rPr/>
      </w:pPr>
      <w:r>
        <w:rPr/>
        <w:t>[page 745]</w:t>
      </w:r>
    </w:p>
    <w:p>
      <w:pPr>
        <w:pStyle w:val="Normal"/>
        <w:rPr/>
      </w:pPr>
      <w:r>
        <w:rPr/>
        <w:t>b. The focussed sphere of activity in the three worlds, through the medium of which he carries out his work and service as a disciple. (DINA I Page 743-745).</w:t>
      </w:r>
    </w:p>
    <w:p>
      <w:pPr>
        <w:pStyle w:val="Normal"/>
        <w:rPr/>
      </w:pPr>
      <w:r>
        <w:rPr/>
      </w:r>
    </w:p>
    <w:p>
      <w:pPr>
        <w:pStyle w:val="Normal"/>
        <w:rPr/>
      </w:pPr>
      <w:r>
        <w:rPr/>
        <w:t xml:space="preserve">This responsive relationship and interplay is only attained after a long cycle of the outer relation of the accepted disciple upon the periphery and finally within the Ashram. It does not come about as the result of any effort to fit oneself for this position of power and of influence in service. It is simply the silent and almost unconsciously achieved result of that self-effacement and self-forgetfulness which distinguishes the accepted disciple; he is </w:t>
      </w:r>
      <w:r>
        <w:rPr>
          <w:b/>
          <w:sz w:val="28"/>
          <w:highlight w:val="green"/>
          <w:u w:val="single"/>
        </w:rPr>
        <w:t>decentralised</w:t>
      </w:r>
      <w:r>
        <w:rPr/>
        <w:t xml:space="preserve"> and engrossed in the fulfilment of the divine Plan to the best of his ability. It is the reward, if I might so express it, of the worker who knows what [page 747] he has come into incarnation to do and who is endeavouring with dedication to do it. The driving urge of his life is the need of humanity and his expanding awareness of the immediate next step that man must take.</w:t>
      </w:r>
    </w:p>
    <w:p>
      <w:pPr>
        <w:pStyle w:val="Normal"/>
        <w:rPr/>
      </w:pPr>
      <w:r>
        <w:rPr/>
      </w:r>
    </w:p>
    <w:p>
      <w:pPr>
        <w:pStyle w:val="Normal"/>
        <w:rPr/>
      </w:pPr>
      <w:r>
        <w:rPr/>
        <w:t xml:space="preserve">The major tasks of the Master when a disciple first enters His Ashram is to make him </w:t>
      </w:r>
      <w:r>
        <w:rPr>
          <w:i/>
        </w:rPr>
        <w:t>think</w:t>
      </w:r>
      <w:r>
        <w:rPr/>
        <w:t xml:space="preserve"> along the lines of </w:t>
      </w:r>
      <w:r>
        <w:rPr>
          <w:b/>
          <w:sz w:val="28"/>
          <w:highlight w:val="yellow"/>
          <w:u w:val="single"/>
        </w:rPr>
        <w:t>decentralisation</w:t>
      </w:r>
      <w:r>
        <w:rPr/>
        <w:t>. This involves the shift of the disciple's consciousness from himself to the work to be done and, incidentally, the answering of the questions:</w:t>
      </w:r>
    </w:p>
    <w:p>
      <w:pPr>
        <w:pStyle w:val="Normal"/>
        <w:rPr/>
      </w:pPr>
      <w:r>
        <w:rPr/>
      </w:r>
    </w:p>
    <w:p>
      <w:pPr>
        <w:pStyle w:val="Normal"/>
        <w:rPr/>
      </w:pPr>
      <w:r>
        <w:rPr/>
        <w:t>1. Do you, in reality, know what your life task is?</w:t>
      </w:r>
    </w:p>
    <w:p>
      <w:pPr>
        <w:pStyle w:val="Normal"/>
        <w:rPr/>
      </w:pPr>
      <w:r>
        <w:rPr/>
      </w:r>
    </w:p>
    <w:p>
      <w:pPr>
        <w:pStyle w:val="Normal"/>
        <w:rPr/>
      </w:pPr>
      <w:r>
        <w:rPr/>
        <w:t>2. Have you tried to carry this out in your current life processes?</w:t>
      </w:r>
    </w:p>
    <w:p>
      <w:pPr>
        <w:pStyle w:val="Normal"/>
        <w:rPr/>
      </w:pPr>
      <w:r>
        <w:rPr/>
      </w:r>
    </w:p>
    <w:p>
      <w:pPr>
        <w:pStyle w:val="Normal"/>
        <w:rPr/>
      </w:pPr>
      <w:r>
        <w:rPr/>
        <w:t>3. Is your main objective the building of character and the development of purity? If this is so, do you not think that you should be on the Path of Probation and not deluding yourself with the idea that you are on the Path of Discipleship?</w:t>
      </w:r>
    </w:p>
    <w:p>
      <w:pPr>
        <w:pStyle w:val="Normal"/>
        <w:rPr/>
      </w:pPr>
      <w:r>
        <w:rPr/>
      </w:r>
    </w:p>
    <w:p>
      <w:pPr>
        <w:pStyle w:val="Normal"/>
        <w:rPr/>
      </w:pPr>
      <w:r>
        <w:rPr/>
        <w:t xml:space="preserve">4. Are you preoccupied with human need or are you engrossed with your own position as a disciple, with your own spiritual problems, and with the delusion of the terrific difficulties in your personal life? </w:t>
      </w:r>
    </w:p>
    <w:p>
      <w:pPr>
        <w:pStyle w:val="Normal"/>
        <w:rPr/>
      </w:pPr>
      <w:r>
        <w:rPr/>
        <w:t>(DINA I Page 746-747).</w:t>
      </w:r>
    </w:p>
    <w:p>
      <w:pPr>
        <w:pStyle w:val="Normal"/>
        <w:rPr/>
      </w:pPr>
      <w:r>
        <w:rPr/>
      </w:r>
    </w:p>
    <w:p>
      <w:pPr>
        <w:pStyle w:val="Normal"/>
        <w:rPr/>
      </w:pPr>
      <w:r>
        <w:rPr/>
        <w:t xml:space="preserve">2. He realises increasingly the nature and note of his Ashram and advances from the periphery into the sphere of influence of the Master and His group; he then begins to participate more and more in the group life and is less and less interested in himself. He becomes, consequently, a more valuable asset in the Ashram and is entrusted with specific duties and tasks for which he is individually responsible to the initiate-chela in charge of him. The Master begins to contact him with greater frequency and—because he is becoming </w:t>
      </w:r>
      <w:r>
        <w:rPr>
          <w:b/>
          <w:sz w:val="28"/>
          <w:highlight w:val="green"/>
          <w:u w:val="single"/>
        </w:rPr>
        <w:t>decentralised</w:t>
      </w:r>
      <w:r>
        <w:rPr/>
        <w:t xml:space="preserve"> and his own growth and development are of less and less importance to him than service for others—he is permitted to attract the Master's attention when help is needed for the group, and thus becomes a chela on the thread. The antahkarana is being rapidly built and the inflow of life from the Spiritual Triad increases slowly and regularly. He has reached a point where, upon the outer plane, he is gathering around him a sphere of influence as a result of his soul radiation, via the personality. It might be stated that no disciple becomes a chela on the thread until he has many people in the outer world who (on a lower turn of the spiral) are to him what he is to the Master—chelas [page 752] on the thread. In a distorted and frequently unsatisfactory fashion, he is engaged in forming his own group and today this is very often the case. The world is full of struggling disciples, intensely preoccupied with forming organisations, with gathering around them those whom they can help, thus striking a particular note and learning the rudiments (the rudiments, I repeat, my brother) of group work as the Hierarchy seeks to see it carried out. </w:t>
      </w:r>
    </w:p>
    <w:p>
      <w:pPr>
        <w:pStyle w:val="Normal"/>
        <w:rPr/>
      </w:pPr>
      <w:r>
        <w:rPr/>
        <w:t>(DINA I Page 751-752).</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Here I would again caution you and call attention to my earlier statement that all stimulation of the solar plexus and all focus upon that centre carries with it definite danger, and [Page 123] disciples are enjoined to exercise wise control over the emotional nature. A </w:t>
      </w:r>
      <w:r>
        <w:rPr>
          <w:b/>
          <w:sz w:val="28"/>
          <w:highlight w:val="green"/>
          <w:u w:val="single"/>
        </w:rPr>
        <w:t>decentralised</w:t>
      </w:r>
      <w:r>
        <w:rPr/>
        <w:t xml:space="preserve"> attitude as regards personality reactions and a steadily deepening love of humanity will safeguard disciples at this stage—the stage of seeking to fit themselves for the first or the second initiation. (DINA II Page 123).</w:t>
      </w:r>
    </w:p>
    <w:p>
      <w:pPr>
        <w:pStyle w:val="Normal"/>
        <w:rPr/>
      </w:pPr>
      <w:r>
        <w:rPr/>
      </w:r>
    </w:p>
    <w:p>
      <w:pPr>
        <w:pStyle w:val="Normal"/>
        <w:rPr/>
      </w:pPr>
      <w:r>
        <w:rPr/>
        <w:t xml:space="preserve">This has hitherto signified to him the threefold soul and the fourfold personality, or if he is advanced enough in knowledge, the Spiritual Triad </w:t>
      </w:r>
      <w:r>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t xml:space="preserve"> and the fourfold </w:t>
      </w:r>
      <w:r>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t xml:space="preserve"> personality. Now he must view it in another light and learn to know it as the triplicity of the Ashram, the soul and the disciple himself, with the square representing humanity, the fourth kingdom in nature. This is consequently a great </w:t>
      </w:r>
      <w:r>
        <w:rPr>
          <w:b/>
          <w:sz w:val="28"/>
          <w:highlight w:val="red"/>
          <w:u w:val="single"/>
        </w:rPr>
        <w:t>decentralising</w:t>
      </w:r>
      <w:r>
        <w:rPr/>
        <w:t xml:space="preserve"> symbol, and around it your new meditation will be built. This meditation, if carefully followed, can and will bring about basic changes in your lives. The symbol is capable of being arranged in several ways, and all of them have to be mastered factually by the disciple—theoretically, visually, practically, intuitionally and factually. Each of these words will convey a specific meaning, and rightly apprehended will bring about changes in the disciple's life, in his service, and therefore in his effect within the Ashram.</w:t>
      </w:r>
    </w:p>
    <w:p>
      <w:pPr>
        <w:pStyle w:val="Normal"/>
        <w:rPr/>
      </w:pPr>
      <w:r>
        <w:rPr/>
      </w:r>
    </w:p>
    <w:p>
      <w:pPr>
        <w:pStyle w:val="Normal"/>
        <w:rPr/>
      </w:pPr>
      <w:r>
        <w:rPr/>
        <w:drawing>
          <wp:inline distT="0" distB="0" distL="0" distR="0">
            <wp:extent cx="357187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3571875" cy="1123950"/>
                    </a:xfrm>
                    <a:prstGeom prst="rect">
                      <a:avLst/>
                    </a:prstGeom>
                  </pic:spPr>
                </pic:pic>
              </a:graphicData>
            </a:graphic>
          </wp:inline>
        </w:drawing>
      </w:r>
    </w:p>
    <w:p>
      <w:pPr>
        <w:pStyle w:val="Normal"/>
        <w:rPr/>
      </w:pPr>
      <w:r>
        <w:rPr/>
      </w:r>
    </w:p>
    <w:p>
      <w:pPr>
        <w:pStyle w:val="Normal"/>
        <w:rPr/>
      </w:pPr>
      <w:r>
        <w:rPr/>
        <w:t xml:space="preserve">[Page 134] </w:t>
      </w:r>
    </w:p>
    <w:p>
      <w:pPr>
        <w:pStyle w:val="Normal"/>
        <w:rPr/>
      </w:pPr>
      <w:r>
        <w:rPr/>
        <w:t>Let me now, brother of mine, outline for you the line of thinking which should be pursued by you as you seek to penetrate into the true significance of this symbol which is the theme of your meditation. It constitutes a normal development from the work already done. In the first two meditations given, you dealt with the centres of the etheric body, and were therefore dealing with the personality, the "city which stands foursquare." You were next enjoined to practise alignment, thereby arriving at the recognition, and in some cases the contact, with the spiritual triplicity, which is that which "hovers over the square and radiates the energy of light into this waiting field of active thought." (DINA II Page 133-134).</w:t>
      </w:r>
    </w:p>
    <w:p>
      <w:pPr>
        <w:pStyle w:val="Normal"/>
        <w:rPr/>
      </w:pPr>
      <w:r>
        <w:rPr/>
      </w:r>
    </w:p>
    <w:p>
      <w:pPr>
        <w:pStyle w:val="Normal"/>
        <w:rPr/>
      </w:pPr>
      <w:r>
        <w:rPr/>
        <w:t xml:space="preserve">The main requirement is </w:t>
      </w:r>
      <w:r>
        <w:rPr>
          <w:i/>
        </w:rPr>
        <w:t>Meditation</w:t>
      </w:r>
      <w:r>
        <w:rPr/>
        <w:t xml:space="preserve"> but—as you know—it is not necessarily the set meditation of occult schools and churches; membership in the group, however, requires the development of the reflective spirit along some line of human understanding; it requires also the power to focus attention [Page 205] upon that which can serve humanity and a compassionate recognition of human need. The unthinking man or woman, or those engrossed entirely in business, political and family ties, cannot form a part of the New Group of World Servers, because the group demands a definite measure of </w:t>
      </w:r>
      <w:r>
        <w:rPr>
          <w:b/>
          <w:sz w:val="28"/>
          <w:highlight w:val="yellow"/>
          <w:u w:val="single"/>
        </w:rPr>
        <w:t>decentralisation</w:t>
      </w:r>
      <w:r>
        <w:rPr/>
        <w:t>; to this, habits of meditation rapidly contribute. (DINA II Page 204-205).</w:t>
      </w:r>
    </w:p>
    <w:p>
      <w:pPr>
        <w:pStyle w:val="Normal"/>
        <w:rPr/>
      </w:pPr>
      <w:r>
        <w:rPr/>
      </w:r>
    </w:p>
    <w:p>
      <w:pPr>
        <w:pStyle w:val="Normal"/>
        <w:rPr/>
      </w:pPr>
      <w:r>
        <w:rPr/>
        <w:t xml:space="preserve">3. The </w:t>
      </w:r>
      <w:r>
        <w:rPr>
          <w:i/>
        </w:rPr>
        <w:t>sense of orientation to humanity</w:t>
      </w:r>
      <w:r>
        <w:rPr/>
        <w:t xml:space="preserve">. I presume you will recognise the truth of what I say when I express the opinion that your individual or personal love of humanity and the focus of your attention upon human need is very largely theoretical. It is transitory and experimental in practice. Your intentions are good and fine but you have not yet the </w:t>
      </w:r>
      <w:r>
        <w:rPr>
          <w:i/>
        </w:rPr>
        <w:t>habit</w:t>
      </w:r>
      <w:r>
        <w:rPr/>
        <w:t xml:space="preserve"> of correct orientation and much that you do is the result of imposed sacrifice and at a cost; it is not natural to you; it is still the result of hopeful endeavour; you are still bewildered over the problem of how to be oriented to the Hierarchy and your soul, and at the same time to be oriented to humanity and your fellowmen. But the time will come when you are personally so </w:t>
      </w:r>
      <w:r>
        <w:rPr>
          <w:b/>
          <w:sz w:val="28"/>
          <w:highlight w:val="green"/>
          <w:u w:val="single"/>
        </w:rPr>
        <w:t>decentralised</w:t>
      </w:r>
      <w:r>
        <w:rPr/>
        <w:t xml:space="preserve"> that automatically the sense of "others" is [Page 298] far stronger in you than the sense of personality or of the lower self. Let your imagination run wild for a moment, picturing the condition of the world when the majority of human beings are occupied with the good of others and not with their own selfish goals. Such a play of imaginative thought is good and constructive and will aid in bringing out into manifestation that new world and that new type of humanity which the future will inevitably demonstrate. On this I shall not enlarge; the practice of goodwill will lay the foundation for this new type of sensitivity. </w:t>
      </w:r>
    </w:p>
    <w:p>
      <w:pPr>
        <w:pStyle w:val="Normal"/>
        <w:rPr/>
      </w:pPr>
      <w:r>
        <w:rPr/>
        <w:t>(DINA II Page 297-298).</w:t>
      </w:r>
    </w:p>
    <w:p>
      <w:pPr>
        <w:pStyle w:val="Normal"/>
        <w:rPr/>
      </w:pPr>
      <w:r>
        <w:rPr/>
      </w:r>
    </w:p>
    <w:p>
      <w:pPr>
        <w:pStyle w:val="Normal"/>
        <w:rPr/>
      </w:pPr>
      <w:r>
        <w:rPr/>
        <w:t xml:space="preserve">You will note that all of these four hints or seed ideas (for much expanded thinking, leading to renewed activity) have to do with humanity and not with the individual man. This is a point of importance to bear in mind, for it again indicates the distinction between the training being given now and that which was given in the past. I, for instance, am not (in these group instructions) giving you individual hints as to your own lives. This I have done in the past, as have all Ashrams today, as they make their transition between the old and the new, emerging techniques; they have to employ compromise and adapt to that which is coming; the future will see, therefore, a gradual cessation of personality hints. In the future, the true method will be to develop in the disciple the sense of synthesis and of "place" in the One World, and thus </w:t>
      </w:r>
      <w:r>
        <w:rPr>
          <w:b/>
          <w:sz w:val="28"/>
          <w:highlight w:val="cyan"/>
          <w:u w:val="single"/>
        </w:rPr>
        <w:t>decentralise</w:t>
      </w:r>
      <w:r>
        <w:rPr/>
        <w:t xml:space="preserve"> him. The theme of </w:t>
      </w:r>
      <w:r>
        <w:rPr>
          <w:i/>
        </w:rPr>
        <w:t>direction</w:t>
      </w:r>
      <w:r>
        <w:rPr/>
        <w:t xml:space="preserve"> underlies the system of instructing by means of hints. It is apparently a slow technique, but there is a point which esotericists would do well to remember. If information as to the nature of the microcosm and the macrocosm, as to divine Purpose and the spiritual Plan, as to occult events in time and space, and as to future or immediate possibilities were given out in plain terms (even if the needed language were available) there would be little understanding. I could, for [Page 303] instance, tell you much that would be as useful to you as the following statement might have been to unevolved prehistoric man: "There is naught in the world but energy. The Atom of atoms is only energy and God Himself is naught but energy." The phrases would have conveyed to their slow-moving brains absolutely nothing. Primitive man had not the mechanism whereby comprehension would have been possible. A key to the correct interpretation of a hint lies in its association with the idea of direction in time and space. And, my brother, in the above sentence I give you the hint which I have in mind for your consideration this year. The word "direction" is the key to the evolutionary process, to the concept of light, to the secret of Masonry, and to the motivating power behind manifestation. More I will not indicate, but I seek your intelligent assent to that word. (DINA II Page 302-303).</w:t>
      </w:r>
    </w:p>
    <w:p>
      <w:pPr>
        <w:pStyle w:val="Normal"/>
        <w:rPr/>
      </w:pPr>
      <w:r>
        <w:rPr/>
      </w:r>
    </w:p>
    <w:p>
      <w:pPr>
        <w:pStyle w:val="Normal"/>
        <w:rPr/>
      </w:pPr>
      <w:r>
        <w:rPr/>
        <w:t>The problem of group initiation must be, I know, one of difficulty for you to consider. Many questions must naturally arise. Can, for instance, the faults of a disciple keep the group back from initiation? The answer is no. The result of the dominant shortcomings of the members of the group being prepared for initiation only serves to eliminate them from the group temporarily, but it does not thereby hold back the group. The group moves forward through the door when all the necessary eliminations have taken place, and also when the group has developed certain capacities—as a whole and mutually. Let me specify some of these capacities, but without going into detail:</w:t>
      </w:r>
    </w:p>
    <w:p>
      <w:pPr>
        <w:pStyle w:val="Normal"/>
        <w:rPr/>
      </w:pPr>
      <w:r>
        <w:rPr/>
      </w:r>
    </w:p>
    <w:p>
      <w:pPr>
        <w:pStyle w:val="Normal"/>
        <w:rPr/>
      </w:pPr>
      <w:r>
        <w:rPr/>
        <w:t xml:space="preserve">1. The capacity to be outward looking and interested in the reactions of life and of events </w:t>
      </w:r>
      <w:r>
        <w:rPr>
          <w:i/>
        </w:rPr>
        <w:t>upon humanity</w:t>
      </w:r>
      <w:r>
        <w:rPr/>
        <w:t>.</w:t>
      </w:r>
    </w:p>
    <w:p>
      <w:pPr>
        <w:pStyle w:val="Normal"/>
        <w:rPr/>
      </w:pPr>
      <w:r>
        <w:rPr/>
      </w:r>
    </w:p>
    <w:p>
      <w:pPr>
        <w:pStyle w:val="Normal"/>
        <w:rPr/>
      </w:pPr>
      <w:r>
        <w:rPr/>
        <w:t xml:space="preserve">2. The steady tendency towards </w:t>
      </w:r>
      <w:r>
        <w:rPr>
          <w:b/>
          <w:sz w:val="28"/>
          <w:highlight w:val="yellow"/>
          <w:u w:val="single"/>
        </w:rPr>
        <w:t>decentralisation</w:t>
      </w:r>
      <w:r>
        <w:rPr/>
        <w:t>, so that the personal self is handled with a just sense of proportion [Page 382] but is not regarded as the dominant factor in the daily life.</w:t>
      </w:r>
    </w:p>
    <w:p>
      <w:pPr>
        <w:pStyle w:val="Normal"/>
        <w:rPr/>
      </w:pPr>
      <w:r>
        <w:rPr/>
      </w:r>
    </w:p>
    <w:p>
      <w:pPr>
        <w:pStyle w:val="Normal"/>
        <w:rPr/>
      </w:pPr>
      <w:r>
        <w:rPr/>
        <w:t xml:space="preserve">3. As a result of this </w:t>
      </w:r>
      <w:r>
        <w:rPr>
          <w:b/>
          <w:sz w:val="28"/>
          <w:highlight w:val="yellow"/>
          <w:u w:val="single"/>
        </w:rPr>
        <w:t>decentralisation</w:t>
      </w:r>
      <w:r>
        <w:rPr/>
        <w:t xml:space="preserve"> the aspirant grows increasingly towards a more complete fusion with the group. He knows himself to be an integral part of the group and with all that such a relationship involves.</w:t>
      </w:r>
    </w:p>
    <w:p>
      <w:pPr>
        <w:pStyle w:val="Normal"/>
        <w:rPr/>
      </w:pPr>
      <w:r>
        <w:rPr/>
      </w:r>
    </w:p>
    <w:p>
      <w:pPr>
        <w:pStyle w:val="Normal"/>
        <w:rPr/>
      </w:pPr>
      <w:r>
        <w:rPr/>
        <w:t>4. He is becoming every day more integrated. This integration is a fourfold one:</w:t>
      </w:r>
    </w:p>
    <w:p>
      <w:pPr>
        <w:pStyle w:val="Normal"/>
        <w:rPr/>
      </w:pPr>
      <w:r>
        <w:rPr/>
      </w:r>
    </w:p>
    <w:p>
      <w:pPr>
        <w:pStyle w:val="Normal"/>
        <w:rPr/>
      </w:pPr>
      <w:r>
        <w:rPr/>
        <w:t>a. His personality, in its various aspects, is integrated into one functioning whole.</w:t>
      </w:r>
    </w:p>
    <w:p>
      <w:pPr>
        <w:pStyle w:val="Normal"/>
        <w:rPr/>
      </w:pPr>
      <w:r>
        <w:rPr/>
      </w:r>
    </w:p>
    <w:p>
      <w:pPr>
        <w:pStyle w:val="Normal"/>
        <w:rPr/>
      </w:pPr>
      <w:r>
        <w:rPr/>
        <w:t>b. He is achieving a pronounced relationship with the soul, and for this reason is becoming a soul-infused personality.</w:t>
      </w:r>
    </w:p>
    <w:p>
      <w:pPr>
        <w:pStyle w:val="Normal"/>
        <w:rPr/>
      </w:pPr>
      <w:r>
        <w:rPr/>
      </w:r>
    </w:p>
    <w:p>
      <w:pPr>
        <w:pStyle w:val="Normal"/>
        <w:rPr/>
      </w:pPr>
      <w:r>
        <w:rPr/>
        <w:t>c. As a worker for humanity, he is blending always more closely with the group in training, and is becoming an integral part of it through similarity of aims, spiritual aspiration and trained techniques.</w:t>
      </w:r>
    </w:p>
    <w:p>
      <w:pPr>
        <w:pStyle w:val="Normal"/>
        <w:rPr/>
      </w:pPr>
      <w:r>
        <w:rPr/>
      </w:r>
    </w:p>
    <w:p>
      <w:pPr>
        <w:pStyle w:val="Normal"/>
        <w:rPr/>
      </w:pPr>
      <w:r>
        <w:rPr/>
        <w:t>d. He is slowly being integrated into the very heart of humanity; this puts him in touch with the Heart of the Hierarchy and—through the Hierarchy—energies from the Heart of the Sun can reach him.</w:t>
      </w:r>
    </w:p>
    <w:p>
      <w:pPr>
        <w:pStyle w:val="Normal"/>
        <w:rPr/>
      </w:pPr>
      <w:r>
        <w:rPr/>
      </w:r>
    </w:p>
    <w:p>
      <w:pPr>
        <w:pStyle w:val="Normal"/>
        <w:rPr/>
      </w:pPr>
      <w:r>
        <w:rPr/>
        <w:t>5. He indicates a growing sensitivity to all that is spiritually esoteric (forget not that there is an esotericism which is not spiritual, but which is strictly related to black magic); his inner hearing and his eye of vision are rapidly being brought into an occult focus. (DINA II Page 381-382).</w:t>
      </w:r>
    </w:p>
    <w:p>
      <w:pPr>
        <w:pStyle w:val="Normal"/>
        <w:rPr/>
      </w:pPr>
      <w:r>
        <w:rPr/>
      </w:r>
    </w:p>
    <w:p>
      <w:pPr>
        <w:pStyle w:val="Normal"/>
        <w:rPr/>
      </w:pPr>
      <w:r>
        <w:rPr/>
        <w:t xml:space="preserve">Your Master, K.H., asked you at that time if you were ready to begin work in preparation for a definite assignment upon the Path of World Saviours. Assignment after assignment in connection with groups, nations, races and increasingly large units is ever the mode of developing a world Saviour until the time comes when he can make a world impact and achieve a measure of world salvaging. Many times in the past, I have pointed out to you that you were on that most difficult path of service. K.H. desired to find out if you were prepared to accept your first major assignment upon that Way. When you assented and told Him that you would do what you could but that you had no inner confidence in yourself, owing to the pressures of the time which appeared to you to have a definitely disintegrating effect on your [Page 465] vehicles, He reassured you and told you that the potent inner unfoldment of your love nature and your complete </w:t>
      </w:r>
      <w:r>
        <w:rPr>
          <w:b/>
          <w:sz w:val="28"/>
          <w:highlight w:val="yellow"/>
          <w:u w:val="single"/>
        </w:rPr>
        <w:t>decentralisation</w:t>
      </w:r>
      <w:r>
        <w:rPr/>
        <w:t xml:space="preserve"> were a vital protection. He also informed you that—at the stage of spiritual development which you had attained—the aura of His Ashram and the aura of mine would act as a shield, and that the resources of both Ashrams were behind you. This, my brother, you know well, and to this fused efficiency you can testify.... (DINA II Page 464-465).</w:t>
      </w:r>
    </w:p>
    <w:p>
      <w:pPr>
        <w:pStyle w:val="Normal"/>
        <w:rPr/>
      </w:pPr>
      <w:r>
        <w:rPr/>
      </w:r>
    </w:p>
    <w:p>
      <w:pPr>
        <w:pStyle w:val="Normal"/>
        <w:rPr/>
      </w:pPr>
      <w:r>
        <w:rPr/>
        <w:t xml:space="preserve">Disciples like yourself (and they are fairly numerous and constitute some of the most promising material for training that we possess) are apt to be hard and unyielding—both to themselves and others. They have learnt much and surmounted much in the crucible of suffering and nothing has prevented them from a steadfast pursuit of reality. This capacity leads them to judge with harshness those who do not, apparently, achieve results or possess their own staying power. When such a disciple is naturally upon the teaching line as you are, he then handles opportunity on the basis of his truly enlightened personality but his methods are nevertheless personality ones and when—as in your case—the personality is on the sixth ray, one is apt to have a disciple fanatically identified with his own way of approach and one who expects others to go his way; he will be wedded to his own methods and anxious to impose them upon others. He is convinced that the techniques he employs are the best for all. All disciples have to learn to recognise the many ways, the many methods and the widely differently developed techniques. Their attitude (when they have learnt this lesson) is ever the fostering, the interpreting and the strengthening of the ways and the methods which suit those with whom they are associated and working, or those whom they are endeavouring to help. Remember this, my brother, and aim at </w:t>
      </w:r>
      <w:r>
        <w:rPr>
          <w:b/>
          <w:sz w:val="28"/>
          <w:highlight w:val="yellow"/>
          <w:u w:val="single"/>
        </w:rPr>
        <w:t>decentralisation</w:t>
      </w:r>
      <w:r>
        <w:rPr/>
        <w:t xml:space="preserve"> without diffusion. Think about this statement and seek to understand it and make it practical. If you can learn this lesson, there will open for you a wider field of opportunity. </w:t>
      </w:r>
      <w:r>
        <w:rPr>
          <w:b/>
          <w:sz w:val="28"/>
          <w:highlight w:val="yellow"/>
          <w:u w:val="single"/>
        </w:rPr>
        <w:t>Decentralisation</w:t>
      </w:r>
      <w:r>
        <w:rPr/>
        <w:t xml:space="preserve"> in mind from yourself and identification with the self in all should be your steady and practical objective. (DINA II Page 559).</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Students need to remember that devotion to the Path or to the Master is not enough. The Great Ones are looking for intelligent cooperators and workers more than They are looking for devotion to Their Personalities, and a student who is walking independently in the light of his own soul is regarded by Them as a more dependable instrument than a devoted fanatic. The light of his soul will reveal to the earnest aspirant the unity underlying all groups, and enable him to eliminate the poison of intolerance which taints and hinders so many; it will cause him to recognise the spiritual fundamentals which guide the steps of humanity; it will force [Page 20] him to overlook the intolerance and the fanaticism and separativeness which characterise the small mind and the beginner upon the Path, and help him so to love them that they will begin to see more truly and enlarge their horizon; it will enable him to estimate truly the esoteric value of service and teach him above all to practise that harmlessness which is the outstanding quality of every son of God. A harmlessness that speaks no word that can damage another person, that thinks no thought which could poison or produce misunderstanding, and which does no action which could hurt the least of his brethren—this is the main virtue which will enable the esoteric student to tread with safety the difficult path of development. Where the emphasis is laid upon service to one's fellowmen and the trend of the life force is outward to the world, then there is freedom from danger and the aspirant can safely meditate and aspire and work. His motive is pure, and he is seeking to </w:t>
      </w:r>
      <w:r>
        <w:rPr>
          <w:b/>
          <w:sz w:val="28"/>
          <w:highlight w:val="cyan"/>
          <w:u w:val="single"/>
        </w:rPr>
        <w:t>decentralise</w:t>
      </w:r>
      <w:r>
        <w:rPr/>
        <w:t xml:space="preserve"> his personality and shift the focus of his attention away from himself to the group. Thus the life of the soul can pour through him, and express itself as love to all beings. He knows himself to be a part of a whole and the life of that whole can flow through him consciously, leading him to a realisation of brotherhood and of his oneness in relation to all manifested lives. (EOH Page 19-20).</w:t>
      </w:r>
    </w:p>
    <w:p>
      <w:pPr>
        <w:pStyle w:val="Normal"/>
        <w:rPr/>
      </w:pPr>
      <w:r>
        <w:rPr/>
      </w:r>
    </w:p>
    <w:p>
      <w:pPr>
        <w:pStyle w:val="Normal"/>
        <w:rPr/>
      </w:pPr>
      <w:r>
        <w:rPr/>
        <w:t>I stand almost bewildered (did I not know and love human nature so well) at the little advance in loving thinking that some disciples have shown. It is time now, in the face of the difficulty and seeming inadequacy, to begin the intended group work, if such a beginning is ever to be made. [Page 64] Each group has been organised to fulfil a specific task. This united group work has not yet been started. That task must be begun.</w:t>
      </w:r>
    </w:p>
    <w:p>
      <w:pPr>
        <w:pStyle w:val="Normal"/>
        <w:rPr/>
      </w:pPr>
      <w:r>
        <w:rPr/>
      </w:r>
    </w:p>
    <w:p>
      <w:pPr>
        <w:pStyle w:val="Normal"/>
        <w:rPr/>
      </w:pPr>
      <w:r>
        <w:rPr/>
        <w:t>Group One can telepathically influence leading people and speak to their minds so that they may be impressed with the need which has been described by one of the Great Ones as "the loving salvage of the world." They must be led to realise that their policies must be determined by world good. The success that the group had in helping ... indicated their ability to be constructively useful.</w:t>
      </w:r>
    </w:p>
    <w:p>
      <w:pPr>
        <w:pStyle w:val="Normal"/>
        <w:rPr/>
      </w:pPr>
      <w:r>
        <w:rPr/>
      </w:r>
    </w:p>
    <w:p>
      <w:pPr>
        <w:pStyle w:val="Normal"/>
        <w:rPr/>
      </w:pPr>
      <w:r>
        <w:rPr/>
        <w:t>Group Two can work, if they are willing, in a constructive fashion to end some of the world glamour. This they can do because several of the group members have successfully fought glamour in their lives.</w:t>
      </w:r>
    </w:p>
    <w:p>
      <w:pPr>
        <w:pStyle w:val="Normal"/>
        <w:rPr/>
      </w:pPr>
      <w:r>
        <w:rPr/>
      </w:r>
    </w:p>
    <w:p>
      <w:pPr>
        <w:pStyle w:val="Normal"/>
        <w:rPr/>
      </w:pPr>
      <w:r>
        <w:rPr/>
        <w:t>Group Three can begin group healing under direction, once certain interior adjustments have been made.</w:t>
      </w:r>
    </w:p>
    <w:p>
      <w:pPr>
        <w:pStyle w:val="Normal"/>
        <w:rPr/>
      </w:pPr>
      <w:r>
        <w:rPr/>
      </w:r>
    </w:p>
    <w:p>
      <w:pPr>
        <w:pStyle w:val="Normal"/>
        <w:rPr/>
      </w:pPr>
      <w:r>
        <w:rPr/>
        <w:t xml:space="preserve">Group Four can attempt to aid in the building of the world antahkarana, working of course in group formation. This they can do if they divorce themselves, as individuals, from all separative ideas and learn to work in the spirit of love and with a conscious </w:t>
      </w:r>
      <w:r>
        <w:rPr>
          <w:b/>
          <w:sz w:val="28"/>
          <w:highlight w:val="yellow"/>
          <w:u w:val="single"/>
        </w:rPr>
        <w:t>decentralisation</w:t>
      </w:r>
      <w:r>
        <w:rPr/>
        <w:t xml:space="preserve"> of their personalities. (EOH Page 63-64).</w:t>
      </w:r>
    </w:p>
    <w:p>
      <w:pPr>
        <w:pStyle w:val="Normal"/>
        <w:rPr/>
      </w:pPr>
      <w:r>
        <w:rPr/>
      </w:r>
    </w:p>
    <w:p>
      <w:pPr>
        <w:pStyle w:val="Normal"/>
        <w:rPr/>
      </w:pPr>
      <w:r>
        <w:rPr/>
        <w:t xml:space="preserve">Gradually the mental element unfolded among these pioneers just as the intuitive element is today unfolding among the mental types; men began to acquire some form of mental perception and to bring what little mind they had to the processes of increasing their material possessions. The stage of civilisation (which is basically a recognition of group relation) began. A period of urban existence superseded that of a pure nomadic and agricultural existence. Men began to congregate together for their greater material comfort and protection, and the rhythmic processes of concentration and their world-wide extension began. These cycles are similar to the inbreathing and the outbreathing of the physical organism of man. Some day a study will be made of these basic and controlling factors of human existence, dispersion or </w:t>
      </w:r>
      <w:r>
        <w:rPr>
          <w:b/>
          <w:sz w:val="28"/>
          <w:highlight w:val="yellow"/>
          <w:u w:val="single"/>
        </w:rPr>
        <w:t>decentralisation</w:t>
      </w:r>
      <w:r>
        <w:rPr/>
        <w:t>, and community life or the expression of the herd instinct on a higher or lower turn of the spiral of existence. The past few hundred years have seen a major problem arise in the present tendency of humanity to collect together in great cities and to congregate in vast herds, leaving the countryside denuded of its population and creating serious problems of sustenance, of health and also of crime. Right before our eyes this rhythm is today changing and a serious problem is being solved; cities are being evacuated and—as men and women are driven forth for one reason or another into the country—the lords of evolution are forcing the breaking up of the rhythm of concentration and substituting for it the rhythm [Page 121] of dispersion. This will do much for the race and will facilitate the unfoldment of a subjective synthesis which will greatly enrich humanity and give new values to living. (EOH Page 120-121).</w:t>
      </w:r>
    </w:p>
    <w:p>
      <w:pPr>
        <w:pStyle w:val="Normal"/>
        <w:rPr/>
      </w:pPr>
      <w:r>
        <w:rPr/>
      </w:r>
    </w:p>
    <w:p>
      <w:pPr>
        <w:pStyle w:val="Normal"/>
        <w:rPr/>
      </w:pPr>
      <w:r>
        <w:rPr/>
        <w:t xml:space="preserve">In these five episodes the whole story of initiation is told; birth, subsequent purification in order that right manifestation of Deity may follow, revelation of the nature of God through the medium of a transfigured personality, and finally the goal—life eternal and unending because </w:t>
      </w:r>
      <w:r>
        <w:rPr>
          <w:b/>
          <w:sz w:val="28"/>
          <w:highlight w:val="green"/>
          <w:u w:val="single"/>
        </w:rPr>
        <w:t>decentralised</w:t>
      </w:r>
      <w:r>
        <w:rPr/>
        <w:t xml:space="preserve"> and freed from the self-imposed limitations of form. (EOH Page 137).</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i/>
        </w:rPr>
        <w:t>Love.</w:t>
      </w:r>
      <w:r>
        <w:rPr/>
        <w:t xml:space="preserve"> As earlier said, this is not affectionate sentiment, or the possession of a loving disposition; these two later aspects are incidental and sequential. When the intuition is developed, both affection and the possession of a spirit [Page 5] of loving outgo will, necessarily, in their pure form, be demonstrated, but that which produces these is something much more deep and comprehensive. It is that synthetic, inclusive grasp of the life and needs of all beings (I have chosen these two words with intent!) which it is the high prerogative of a divine Son of God to operate. It negates all that builds barriers, makes criticism, and produces separation. It sees no distinction, even when it appreciates need, and it produces in one who loves as a soul immediate identification with that which is loved.</w:t>
      </w:r>
    </w:p>
    <w:p>
      <w:pPr>
        <w:pStyle w:val="Normal"/>
        <w:rPr/>
      </w:pPr>
      <w:r>
        <w:rPr/>
      </w:r>
    </w:p>
    <w:p>
      <w:pPr>
        <w:pStyle w:val="Normal"/>
        <w:rPr/>
      </w:pPr>
      <w:r>
        <w:rPr/>
        <w:t>These three words sum up the three qualities or aspects of the intuition and can be covered by the word, universality, or the sense of universal Oneness.</w:t>
      </w:r>
    </w:p>
    <w:p>
      <w:pPr>
        <w:pStyle w:val="Normal"/>
        <w:rPr/>
      </w:pPr>
      <w:r>
        <w:rPr/>
      </w:r>
    </w:p>
    <w:p>
      <w:pPr>
        <w:pStyle w:val="Normal"/>
        <w:rPr/>
      </w:pPr>
      <w:r>
        <w:rPr/>
        <w:t xml:space="preserve">Is that not something which all aspirants aim to achieve? And is it not something that each of you, as individuals, needs in a peculiar sense? Where it is present, there is an immediate </w:t>
      </w:r>
      <w:r>
        <w:rPr>
          <w:b/>
          <w:sz w:val="28"/>
          <w:highlight w:val="yellow"/>
          <w:u w:val="single"/>
        </w:rPr>
        <w:t>decentralisation</w:t>
      </w:r>
      <w:r>
        <w:rPr/>
        <w:t xml:space="preserve"> of the dramatic "I," of that capacity always to relate all happenings, all phenomena, all group work to oneself as the centre. (GAWP Page 4-5).</w:t>
      </w:r>
    </w:p>
    <w:p>
      <w:pPr>
        <w:pStyle w:val="Normal"/>
        <w:rPr/>
      </w:pPr>
      <w:r>
        <w:rPr/>
      </w:r>
    </w:p>
    <w:p>
      <w:pPr>
        <w:pStyle w:val="Normal"/>
        <w:rPr/>
      </w:pPr>
      <w:r>
        <w:rPr/>
        <w:t xml:space="preserve">3. </w:t>
      </w:r>
      <w:r>
        <w:rPr>
          <w:i/>
        </w:rPr>
        <w:t>Through wrong appropriation of ideas</w:t>
      </w:r>
      <w:r>
        <w:rPr/>
        <w:t xml:space="preserve">. Misappropriation of an idea is based upon the drama-making faculty and tendency of the personality to the self-assertion of the little self. These lead a man to appropriate an idea as his own, to credit himself with its formulation, and to give therefore undue importance to it, because he regards it as his. He proceeds to build his life around his idea, and to make his aims and his objectives of major importance, expecting others to recognise his proprietorship of the idea. He forgets that no one idea belongs to anyone but, coming as ideas do, from the plane of the intuition, they are a universal gift and possession, and the property of no one mind. His life, as a personality also, becomes subordinated to his idea of an idea, and his ideal of an idea. The idea becomes the dramatic agent of his self-imposed life purpose, driving him from one extreme to another. This leads to illusion through misappropriation. </w:t>
      </w:r>
    </w:p>
    <w:p>
      <w:pPr>
        <w:pStyle w:val="Normal"/>
        <w:rPr/>
      </w:pPr>
      <w:r>
        <w:rPr/>
      </w:r>
    </w:p>
    <w:p>
      <w:pPr>
        <w:pStyle w:val="Normal"/>
        <w:rPr/>
      </w:pPr>
      <w:r>
        <w:rPr/>
        <w:t xml:space="preserve">[Page 61] </w:t>
      </w:r>
    </w:p>
    <w:p>
      <w:pPr>
        <w:pStyle w:val="Normal"/>
        <w:rPr/>
      </w:pPr>
      <w:r>
        <w:rPr/>
        <w:t>The cause is over-estimation of personality and undue impress of personality reactions upon the sensed idea and upon all who attempt to contact the same idea.</w:t>
      </w:r>
    </w:p>
    <w:p>
      <w:pPr>
        <w:pStyle w:val="Normal"/>
        <w:rPr/>
      </w:pPr>
      <w:r>
        <w:rPr/>
      </w:r>
    </w:p>
    <w:p>
      <w:pPr>
        <w:pStyle w:val="Normal"/>
        <w:rPr/>
      </w:pPr>
      <w:r>
        <w:rPr/>
        <w:t xml:space="preserve">The cure is a steady attempt to </w:t>
      </w:r>
      <w:r>
        <w:rPr>
          <w:b/>
          <w:sz w:val="28"/>
          <w:highlight w:val="cyan"/>
          <w:u w:val="single"/>
        </w:rPr>
        <w:t>decentralise</w:t>
      </w:r>
      <w:r>
        <w:rPr/>
        <w:t xml:space="preserve"> the life from the personality, and to centre it in the soul. (GAWP Page 60-61).</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Devotion involves certain factors which it is valuable for the devotee to realize.</w:t>
      </w:r>
    </w:p>
    <w:p>
      <w:pPr>
        <w:pStyle w:val="Normal"/>
        <w:rPr/>
      </w:pPr>
      <w:r>
        <w:rPr/>
      </w:r>
    </w:p>
    <w:p>
      <w:pPr>
        <w:pStyle w:val="Normal"/>
        <w:rPr/>
      </w:pPr>
      <w:r>
        <w:rPr/>
        <w:t xml:space="preserve">1. A capacity to </w:t>
      </w:r>
      <w:r>
        <w:rPr>
          <w:b/>
          <w:sz w:val="28"/>
          <w:highlight w:val="magenta"/>
          <w:u w:val="single"/>
        </w:rPr>
        <w:t>decentralize</w:t>
      </w:r>
      <w:r>
        <w:rPr/>
        <w:t xml:space="preserve"> oneself, to change one's attitude from self-centredness and selfishness to one of outgoing to the loved one.  All things are counted as loss provided the object of one's devotion is attained.</w:t>
      </w:r>
    </w:p>
    <w:p>
      <w:pPr>
        <w:pStyle w:val="Normal"/>
        <w:rPr/>
      </w:pPr>
      <w:r>
        <w:rPr/>
      </w:r>
    </w:p>
    <w:p>
      <w:pPr>
        <w:pStyle w:val="Normal"/>
        <w:rPr/>
      </w:pPr>
      <w:r>
        <w:rPr/>
        <w:t xml:space="preserve">2. Obedience to the beloved object once that beloved is known.  This has been called in some translations "complete obedience to the Master" and this is the true and accurate translation but in view of the fact that the word </w:t>
      </w:r>
      <w:r>
        <w:rPr>
          <w:i/>
        </w:rPr>
        <w:t>Master</w:t>
      </w:r>
      <w:r>
        <w:rPr/>
        <w:t xml:space="preserve"> connotes (to the occult student) one of the adepts, we have chosen to translate the word as "Ishvara," the one God in the heart of man, the divine Jiva or "point of divine life" at the centre of man's being.  This is the same in all men, whether savage or adept; the difference only lies in degree of manifestation and of control.  Complete obedience to any guru or mahatma in the sense of complete subjugation of the will is never taught in the true science of yoga.  Subjugation of the lower man to the will of the inner God is taught and all the methods and rules of yoga are to this specific end.  This should be carefully borne in mind.  "Spiritual reading" is the most significant and occult preliminary thereto. </w:t>
      </w:r>
    </w:p>
    <w:p>
      <w:pPr>
        <w:pStyle w:val="Normal"/>
        <w:rPr/>
      </w:pPr>
      <w:r>
        <w:rPr/>
        <w:t>(LS Page 124).</w:t>
      </w:r>
    </w:p>
    <w:p>
      <w:pPr>
        <w:pStyle w:val="Normal"/>
        <w:rPr/>
      </w:pPr>
      <w:r>
        <w:rPr/>
      </w:r>
    </w:p>
    <w:p>
      <w:pPr>
        <w:pStyle w:val="Normal"/>
        <w:rPr/>
      </w:pPr>
      <w:r>
        <w:rPr/>
      </w:r>
    </w:p>
    <w:p>
      <w:pPr>
        <w:pStyle w:val="Normal"/>
        <w:rPr>
          <w:b/>
          <w:b/>
        </w:rPr>
      </w:pPr>
      <w:r>
        <w:rPr>
          <w:b/>
        </w:rPr>
        <w:t>THE REAPPEARANCE OF THE CHRIST:-</w:t>
      </w:r>
    </w:p>
    <w:p>
      <w:pPr>
        <w:pStyle w:val="Normal"/>
        <w:rPr>
          <w:b/>
          <w:b/>
        </w:rPr>
      </w:pPr>
      <w:r>
        <w:rPr>
          <w:b/>
        </w:rPr>
      </w:r>
    </w:p>
    <w:p>
      <w:pPr>
        <w:pStyle w:val="Normal"/>
        <w:rPr/>
      </w:pPr>
      <w:r>
        <w:rPr/>
        <w:t xml:space="preserve">All the world Avatars or Saviours, however, express two basic incentives: the need of God to contact humanity and to have relationship with men and the need of humanity for divine contact, help and understanding. Subject to those incentives, all true Avatars are therefore divine Intermediaries. They can act in this fashion because They [Page 8] have completely divorced Themselves from every limitation, from all sense of self hood and separativeness and are no longer—by ordinary human standards—the dramatic centre of Their lives, as are most of us. When They have reached that stage of spiritual </w:t>
      </w:r>
      <w:r>
        <w:rPr>
          <w:b/>
          <w:sz w:val="28"/>
          <w:highlight w:val="yellow"/>
          <w:u w:val="single"/>
        </w:rPr>
        <w:t>decentralisation</w:t>
      </w:r>
      <w:r>
        <w:rPr/>
        <w:t xml:space="preserve">, They Themselves can then become </w:t>
      </w:r>
      <w:r>
        <w:rPr>
          <w:i/>
        </w:rPr>
        <w:t>events</w:t>
      </w:r>
      <w:r>
        <w:rPr/>
        <w:t xml:space="preserve"> in the life of our planet; toward Them every eye can look and all men can be affected. Therefore, an Avatar or a Christ comes forth for two reasons: one, the inscrutable and unknown Cause prompts Him so to do, and the other is the demand or the invocation of humanity itself. An Avatar is consequently a spiritual event, coming to us to bring about great changes or major restorations, to inaugurate a new civilisation or to restore the "ancient landmarks" and lead man nearer to the divine. They have been defined as "extraordinary men Who from time to time appear to change the face of the world and inaugurate a new era in the destinies of humanity." They come in times of crisis; They frequently create crises in order to bring to an end the old and the undesirable and make way for new and more suitable forms for the evolving life of God Immanent in Nature. They come when evil is rampant. For this reason, if for no other, an Avatar may be looked for today. The necessary stage is set for the reappearance of the Christ. (RC Page 7-8).</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r>
    </w:p>
    <w:p>
      <w:pPr>
        <w:pStyle w:val="Normal"/>
        <w:rPr/>
      </w:pPr>
      <w:r>
        <w:rPr/>
        <w:t xml:space="preserve">You will have noticed that I have given no instructions as to the art of developing telepathic sensitivity. The reason is, as I told you before, that this sensitivity should be, and always is, a normal unfoldment when the disciple is correctly oriented, completely dedicated and learning </w:t>
      </w:r>
      <w:r>
        <w:rPr>
          <w:b/>
          <w:sz w:val="28"/>
          <w:highlight w:val="yellow"/>
          <w:u w:val="single"/>
        </w:rPr>
        <w:t>decentralisation</w:t>
      </w:r>
      <w:r>
        <w:rPr/>
        <w:t xml:space="preserve">. If it is a forced process, then the sensitivity developed is not normal and carries with it much difficulty and future danger. Where the disciple is concerned, release from the constant consideration of personal circumstances and problems leads inevitably to a clear mental release; this then provides </w:t>
      </w:r>
      <w:r>
        <w:rPr>
          <w:i/>
        </w:rPr>
        <w:t>those areas of free mental perception which make the higher sensitivity possible</w:t>
      </w:r>
      <w:r>
        <w:rPr/>
        <w:t>. Gradually, as the disciple acquires true freedom of thought and the power to be receptive to the impression of the abstract mind, he creates for himself a reservoir of thought which becomes available at need for the helping of other people and for the necessities of his growing world service. Later, he becomes sensitive to impression from the Hierarchy. This is at first purely ashramic, but is later transformed into total hierarchical impression by the time the disciple is a Master</w:t>
      </w:r>
      <w:r>
        <w:rPr>
          <w:i/>
        </w:rPr>
        <w:t>; the Plan is then the dynamic substance providing the content of the reservoir of thought upon which he can draw.</w:t>
      </w:r>
      <w:r>
        <w:rPr/>
        <w:t xml:space="preserve"> This is a statement of unique and unusual importance. Later still, he becomes sensitive to impression from Shamballa, and the quality of the Will which implements planetary Purpose is added to the content of his available knowledge. The point which I seek to make here, however, is the fact of the existence of a growing reservoir of thought which the disciple has created in response to the many [Page 95] varying impressions to which he is becoming increasingly sensitive; the ideas, concepts and spiritual objectives of which he is becoming aware are steadily being formulated by him into thoughts with their appropriated thoughtforms, and upon these he learns to draw as he seeks to serve his fellowmen. He finds himself in possession of a reservoir or pool of thought-substance which is the result of his own mental activity, of his innate receptivity, and which provides the material for teaching and the "fount of knowledge" upon which he can draw when he seeks to aid other people. (TEV Page 94-95).</w:t>
      </w:r>
    </w:p>
    <w:p>
      <w:pPr>
        <w:pStyle w:val="Normal"/>
        <w:rPr/>
      </w:pPr>
      <w:r>
        <w:rPr/>
      </w:r>
    </w:p>
    <w:p>
      <w:pPr>
        <w:pStyle w:val="Normal"/>
        <w:rPr/>
      </w:pPr>
      <w:r>
        <w:rPr/>
        <w:t xml:space="preserve">This impression must be a direct descent from mental levels to the brain, avoiding all contact with the astral body; only in so far as this direct descent is attained will the re corded impression be devoid of error. It will not then be tinctured with any emotional complex whatsoever, for it is the astral level of consciousness which is the great distorter of essential truth. Impressions from the Ashram or from the Spiritual Triad (which are the only type of impressions with which I am here concerned) pass through three stages: </w:t>
      </w:r>
    </w:p>
    <w:p>
      <w:pPr>
        <w:pStyle w:val="Normal"/>
        <w:rPr/>
      </w:pPr>
      <w:r>
        <w:rPr/>
      </w:r>
    </w:p>
    <w:p>
      <w:pPr>
        <w:pStyle w:val="Normal"/>
        <w:rPr/>
      </w:pPr>
      <w:r>
        <w:rPr/>
        <w:t xml:space="preserve">1. </w:t>
      </w:r>
      <w:r>
        <w:rPr>
          <w:i/>
        </w:rPr>
        <w:t>The stage of mental recording</w:t>
      </w:r>
      <w:r>
        <w:rPr/>
        <w:t>. The clarity and the accuracy of this recording will be dependent upon the condition of the channel of reception, the antahkarana; in this recording, curiously enough, a certain element of time enters in. It is not time as you know it upon the physical plane, which is but the registration by the brain of passing "events"; it is the higher mental correspondence to time. Into this, I cannot here enter as the theme is too abstruse; for time, in this connection, is related to distance, to descent, to focus, and to the power to record.</w:t>
      </w:r>
    </w:p>
    <w:p>
      <w:pPr>
        <w:pStyle w:val="Normal"/>
        <w:rPr/>
      </w:pPr>
      <w:r>
        <w:rPr/>
      </w:r>
    </w:p>
    <w:p>
      <w:pPr>
        <w:pStyle w:val="Normal"/>
        <w:rPr/>
      </w:pPr>
      <w:r>
        <w:rPr/>
        <w:t xml:space="preserve">2. </w:t>
      </w:r>
      <w:r>
        <w:rPr>
          <w:i/>
        </w:rPr>
        <w:t>The stage of brain reception</w:t>
      </w:r>
      <w:r>
        <w:rPr/>
        <w:t>. The accuracy of this reception will be dependent upon the quality of the physical brain cells, upon the polarisation of the thinking man in the head centre, and the freedom of the brain cells from all emotional impression. The difficulty lies here, that the receiving aspirant or the focussed thinker is always aware emotionally of the descent of the higher impression and of the consequent clarification of the theme of his thought. This must, however, be recorded by a perfectly quiescent astral vehicle, and therefore you will see one of the main objectives of true meditation.</w:t>
      </w:r>
    </w:p>
    <w:p>
      <w:pPr>
        <w:pStyle w:val="Normal"/>
        <w:rPr/>
      </w:pPr>
      <w:r>
        <w:rPr/>
      </w:r>
    </w:p>
    <w:p>
      <w:pPr>
        <w:pStyle w:val="Normal"/>
        <w:rPr/>
      </w:pPr>
      <w:r>
        <w:rPr/>
        <w:t xml:space="preserve">[Page 106] </w:t>
      </w:r>
    </w:p>
    <w:p>
      <w:pPr>
        <w:pStyle w:val="Normal"/>
        <w:rPr/>
      </w:pPr>
      <w:r>
        <w:rPr/>
        <w:t xml:space="preserve">3. </w:t>
      </w:r>
      <w:r>
        <w:rPr>
          <w:i/>
        </w:rPr>
        <w:t>The stage of recognised interpretation</w:t>
      </w:r>
      <w:r>
        <w:rPr/>
        <w:t xml:space="preserve">. This is an exceedingly difficult phase. Interpretation is dependent upon many factors: the educational background, the point reached in evolution, the mystical or the occult approach of the disciple to the centre of truth, his freedom from the lower psychism, his essential humility (which plays a major part in proper understanding), and his personality </w:t>
      </w:r>
      <w:r>
        <w:rPr>
          <w:b/>
          <w:sz w:val="28"/>
          <w:highlight w:val="yellow"/>
          <w:u w:val="single"/>
        </w:rPr>
        <w:t>decentralisation</w:t>
      </w:r>
      <w:r>
        <w:rPr/>
        <w:t>. In fact, the character in its entirety is involved in this important matter of correct interpretation. (TEV Page 105-106).</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In no department of life will these coming great changes show more potently than in the attitude of man towards sex, and in the readjustment of the marriage relationship.  This new attitude will gradually come about as the slowly developing science of psychology comes into its own.  As man comes to understand his own threefold nature, and as the nature of consciousness and the depth of his own subconscious life are more truly grasped, there will take place, gradually and automatically, a change in the attitude of men towards women and of women towards their destiny.  This needed change will not be the result of legal measures, or of decisions by the people's representatives to meet the disasters of the hour; these changes will come slowly, as the result of the intelligent interest of the next three generations.  The young people now coming into incarnation, and those who will come during the next century, will prove themselves well equipped to handle this problem of sex, because they can see more clearly than the older generation, and will think in wider and larger terms than is common today.  They will be more group-conscious and less individualistic and selfish; they will be more interested in new ideas than in the ancient theologies, and will be freer from prejudice and less intolerant than are the bulk of the well-meaning people of today.  Psychology is only just come into its own, and only now is its function beginning to be understood; in one hundred years  time, however, it will be the dominating science; [Page 294] and the newer educational systems, based on scientific psychology, will have completely superseded our modern methods.  The emphasis in the future will be laid upon the determining of a man's life purpose.  This will be brought about through an understanding of his ray, through an analysis of his equipment (and of this, vocational psychology is the faint first beginning), through a study of his horoscope, and through giving him a sound grounding in mind control, as well as training his memory to the impartation of information.  The processes by which he can integrate his personality and raise and purify his living qualities will receive careful attention, and all to the end of making him group-conscious and useful to his group.  This is the factor of importance. Synthesis, physical purity, </w:t>
      </w:r>
      <w:r>
        <w:rPr>
          <w:b/>
          <w:sz w:val="28"/>
          <w:highlight w:val="yellow"/>
          <w:u w:val="single"/>
        </w:rPr>
        <w:t>decentralisation</w:t>
      </w:r>
      <w:r>
        <w:rPr/>
        <w:t xml:space="preserve"> and group good will be the keynotes of the teaching imparted.  Emotional control and right-thinking will be inculcated, and where these are present a knowledge of spiritual realities will be automatically acquired and the life subordinated to the group purpose.  Man's relations to others will then be intelligently directed, and his relation to the other sex will be guided not only by love and desire, but by an ordered intellectual appreciation of the true significance of marriage.  The above applies to the intelligent, well-intentioned majority whose standards will have developed as the decades pass, so that they will embody the dreams and ideals of the most advanced visionaries of today.  The unthinking, the idle and the stupid will still be found, but evolution proceeds apace and order is on its way. (EPV II Page 293-294).</w:t>
      </w:r>
    </w:p>
    <w:p>
      <w:pPr>
        <w:pStyle w:val="Normal"/>
        <w:rPr/>
      </w:pPr>
      <w:r>
        <w:rPr/>
      </w:r>
    </w:p>
    <w:p>
      <w:pPr>
        <w:pStyle w:val="Normal"/>
        <w:rPr/>
      </w:pPr>
      <w:r>
        <w:rPr/>
        <w:t xml:space="preserve">7. Here we have complete unselfish adaptation to the group need and purpose.  Those who have reached this point in their evolution are </w:t>
      </w:r>
      <w:r>
        <w:rPr>
          <w:b/>
          <w:sz w:val="28"/>
          <w:highlight w:val="green"/>
          <w:u w:val="single"/>
        </w:rPr>
        <w:t>decentralised</w:t>
      </w:r>
      <w:r>
        <w:rPr/>
        <w:t xml:space="preserve"> as regards their own personality life.  The focus of their mental attention is in the soul and in the world of souls.  Their attention is not directed towards the personality at all, except in so far as is needed to force it to adhere to group or soul purpose.  These servers who are expressions of soul radiance and attractive power are knowers of the Plan, and in every organisation they constitute the new and slowly growing group of World Servers. In their hands lies the salvation of the world. (EPV I Page 325).</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r>
    </w:p>
    <w:p>
      <w:pPr>
        <w:pStyle w:val="Normal"/>
        <w:rPr/>
      </w:pPr>
      <w:r>
        <w:rPr/>
        <w:t>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rPr/>
      </w:pPr>
      <w:r>
        <w:rPr/>
      </w:r>
    </w:p>
    <w:p>
      <w:pPr>
        <w:pStyle w:val="Normal"/>
        <w:rPr/>
      </w:pPr>
      <w:r>
        <w:rPr/>
        <w:t xml:space="preserve">1. Through service, steadily to </w:t>
      </w:r>
      <w:r>
        <w:rPr>
          <w:b/>
          <w:sz w:val="28"/>
          <w:highlight w:val="cyan"/>
          <w:u w:val="single"/>
        </w:rPr>
        <w:t>decentralise</w:t>
      </w:r>
      <w:r>
        <w:rPr/>
        <w:t xml:space="preserve"> himself and thus begin occultly to "repulse" the personality.  He must see to it that his motive is love for all beings, and not desire for his own release.</w:t>
      </w:r>
    </w:p>
    <w:p>
      <w:pPr>
        <w:pStyle w:val="Normal"/>
        <w:rPr/>
      </w:pPr>
      <w:r>
        <w:rPr/>
      </w:r>
    </w:p>
    <w:p>
      <w:pPr>
        <w:pStyle w:val="Normal"/>
        <w:rPr/>
      </w:pPr>
      <w:r>
        <w:rPr/>
        <w:t>2. Through an understanding of the pairs of opposites, he begins, esoterically, to "isolate" the "noble middle path" of which the Buddha spoke.</w:t>
      </w:r>
    </w:p>
    <w:p>
      <w:pPr>
        <w:pStyle w:val="Normal"/>
        <w:rPr/>
      </w:pPr>
      <w:r>
        <w:rPr/>
      </w:r>
    </w:p>
    <w:p>
      <w:pPr>
        <w:pStyle w:val="Normal"/>
        <w:rPr/>
      </w:pPr>
      <w:r>
        <w:rPr/>
        <w:t xml:space="preserve">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w:t>
      </w:r>
    </w:p>
    <w:p>
      <w:pPr>
        <w:pStyle w:val="Normal"/>
        <w:rPr/>
      </w:pPr>
      <w:r>
        <w:rPr/>
        <w:t>(EPV II Page 159-160).</w:t>
      </w:r>
    </w:p>
    <w:p>
      <w:pPr>
        <w:pStyle w:val="Normal"/>
        <w:rPr/>
      </w:pPr>
      <w:r>
        <w:rPr/>
      </w:r>
    </w:p>
    <w:p>
      <w:pPr>
        <w:pStyle w:val="Normal"/>
        <w:rPr/>
      </w:pPr>
      <w:r>
        <w:rPr/>
        <w:t xml:space="preserve">The word "repulse" has an unfortunate connotation in many minds, and this revulsion against the word itself indicates man's innately spiritual bias.  Repulsion, the desire to repudiate, and repulsive attitudes, words and deeds evoke in our minds all that is unpleasant to contemplate.  Yet, spiritually considered and scientifically viewed, the word "repulse" indicates simply "an attitude towards that which is not desirable."  This, in its turn (as we seek to determine that which is desirable) calls into activity the virtues of discrimination, dispassion and discipline in the disciple's life, as well as the power to </w:t>
      </w:r>
      <w:r>
        <w:rPr>
          <w:b/>
          <w:sz w:val="28"/>
          <w:highlight w:val="cyan"/>
          <w:u w:val="single"/>
        </w:rPr>
        <w:t>decentralise</w:t>
      </w:r>
      <w:r>
        <w:rPr/>
        <w:t>.  These words indicate the urge to devaluate the unreal and the undesirable, to discipline the lower nature till those choices are readily and easily made which lead to the discarding of that which imprisons or impedes the soul.  The major concepts are the definitely and carefully chosen way or procedure which will free the soul from the world of forms and identify it, first of all, with itself (thus freeing it from the world illusion), and then with the world of souls, which is the consciousness of the Oversoul.</w:t>
      </w:r>
    </w:p>
    <w:p>
      <w:pPr>
        <w:pStyle w:val="Normal"/>
        <w:rPr/>
      </w:pPr>
      <w:r>
        <w:rPr/>
      </w:r>
    </w:p>
    <w:p>
      <w:pPr>
        <w:pStyle w:val="Normal"/>
        <w:rPr/>
      </w:pPr>
      <w:r>
        <w:rPr/>
        <w:t>There is no need to enlarge here upon the technique whereby this choice is to be made.  The way of discrimination, the method of dispassion and the discipline of the life have been made plain and clear by the teachings of the past two thousand years, and through the many books written to emphasise the teaching of the Christ and of the Buddha.  Through a right understanding of these, right choice can be made, and that which should not be cherished or desired can [Page 162] be "repulsed".  Many an earnest student (such as those who will read this Treatise) has found it of advantage to write down for himself his own personal understanding of the four words:—</w:t>
      </w:r>
    </w:p>
    <w:p>
      <w:pPr>
        <w:pStyle w:val="Normal"/>
        <w:rPr/>
      </w:pPr>
      <w:r>
        <w:rPr/>
      </w:r>
    </w:p>
    <w:p>
      <w:pPr>
        <w:pStyle w:val="Normal"/>
        <w:rPr/>
      </w:pPr>
      <w:r>
        <w:rPr/>
        <w:t>1. Discrimination,</w:t>
      </w:r>
    </w:p>
    <w:p>
      <w:pPr>
        <w:pStyle w:val="Normal"/>
        <w:rPr/>
      </w:pPr>
      <w:r>
        <w:rPr/>
        <w:t>2. Dispassion,</w:t>
      </w:r>
    </w:p>
    <w:p>
      <w:pPr>
        <w:pStyle w:val="Normal"/>
        <w:rPr/>
      </w:pPr>
      <w:r>
        <w:rPr/>
        <w:t>3. Discipline,</w:t>
      </w:r>
    </w:p>
    <w:p>
      <w:pPr>
        <w:pStyle w:val="Normal"/>
        <w:rPr/>
      </w:pPr>
      <w:r>
        <w:rPr/>
        <w:t xml:space="preserve">4. </w:t>
      </w:r>
      <w:r>
        <w:rPr>
          <w:b/>
          <w:sz w:val="28"/>
          <w:highlight w:val="yellow"/>
          <w:u w:val="single"/>
        </w:rPr>
        <w:t>Decentralisation</w:t>
      </w:r>
      <w:r>
        <w:rPr/>
        <w:t>. (EPV II Page 161-162).</w:t>
      </w:r>
    </w:p>
    <w:p>
      <w:pPr>
        <w:pStyle w:val="Normal"/>
        <w:rPr/>
      </w:pPr>
      <w:r>
        <w:rPr/>
        <w:t xml:space="preserve">The effect of this Law of Repulse, as it works out in the world of discipleship and destroys that which hinders, sends the pilgrim hurrying back consciously along one of the seven rays that lead to the centre.  This cannot be handled in detail here.  Our present task is that of treading the Path of Probation or of Discipleship and of learning discipline, dispassion, and the other two necessities on the Way,—discrimination and </w:t>
      </w:r>
      <w:r>
        <w:rPr>
          <w:b/>
          <w:sz w:val="28"/>
          <w:highlight w:val="yellow"/>
          <w:u w:val="single"/>
        </w:rPr>
        <w:t>decentralisation</w:t>
      </w:r>
      <w:r>
        <w:rPr/>
        <w:t>.  It is possible, nevertheless, to indicate the goal and point out the potency of the forces to which we shall be increasingly subjected as we pass—as some of us can so pass—on to the Path of Accepted Discipleship.  This we will do in the form of seven stanzas which will give a hint (if one is an aspirant) of the technique to which one will be exposed; if one has passed further on the Way, they will give one a command which, as a disciple with spiritual insight one will obey, because one is awakened; if one is an initiate, they will evoke the comment:  "This I know." (EPV II Page 166).</w:t>
      </w:r>
    </w:p>
    <w:p>
      <w:pPr>
        <w:pStyle w:val="Normal"/>
        <w:rPr/>
      </w:pPr>
      <w:r>
        <w:rPr/>
      </w:r>
    </w:p>
    <w:p>
      <w:pPr>
        <w:pStyle w:val="Normal"/>
        <w:rPr/>
      </w:pPr>
      <w:r>
        <w:rPr/>
        <w:t>The Law of Group Progress can only begin to have a conscious effect in the life of the disciple who has been pledged and accepted.  When he has established certain rhythms, when he is working effectively along certain well recognis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not forget their esoteric and unseen significances.</w:t>
      </w:r>
    </w:p>
    <w:p>
      <w:pPr>
        <w:pStyle w:val="Normal"/>
        <w:rPr/>
      </w:pPr>
      <w:r>
        <w:rPr/>
      </w:r>
    </w:p>
    <w:p>
      <w:pPr>
        <w:pStyle w:val="Normal"/>
        <w:rPr/>
      </w:pPr>
      <w:r>
        <w:rPr/>
        <w:t xml:space="preserve">1. The disciple will then learn effectively to </w:t>
      </w:r>
      <w:r>
        <w:rPr>
          <w:b/>
          <w:sz w:val="28"/>
          <w:highlight w:val="cyan"/>
          <w:u w:val="single"/>
        </w:rPr>
        <w:t>decentralise</w:t>
      </w:r>
      <w:r>
        <w:rPr/>
        <w:t xml:space="preserve"> himself.  This means that</w:t>
      </w:r>
    </w:p>
    <w:p>
      <w:pPr>
        <w:pStyle w:val="Normal"/>
        <w:rPr/>
      </w:pPr>
      <w:r>
        <w:rPr/>
      </w:r>
    </w:p>
    <w:p>
      <w:pPr>
        <w:pStyle w:val="Normal"/>
        <w:rPr/>
      </w:pPr>
      <w:r>
        <w:rPr/>
        <w:t>a. He will ask nothing for the separated self.  One can therefore easily see why aspirants are taught to pledge allegiance to their Higher Self, and to foreswear all claims of this separated self.  One can see also why so many react against it.  They are not ready for it, and such a pledge therefore acts as a great discriminating agent.  To those for whom the standard of selflessness is set too high, it is neither understood nor desired.  Therefore the unready criticise it.  Later these will come back and with understanding take this obligation in the light.</w:t>
      </w:r>
    </w:p>
    <w:p>
      <w:pPr>
        <w:pStyle w:val="Normal"/>
        <w:rPr/>
      </w:pPr>
      <w:r>
        <w:rPr/>
      </w:r>
    </w:p>
    <w:p>
      <w:pPr>
        <w:pStyle w:val="Normal"/>
        <w:rPr/>
      </w:pPr>
      <w:r>
        <w:rPr/>
        <w:t>b. His eyes are towards the light and not towards desire for contact with the Master.  This, therefore, rules out that spiritual selfishness which has been expressed [Page 178] by the desire, innate and deep, for recognition by one of the Great Ones.  When this freedom from the personal is found, then the Master can dare to make a contact and to establish a relation with the disciple.  It would be well for us to ponder on this.</w:t>
      </w:r>
    </w:p>
    <w:p>
      <w:pPr>
        <w:pStyle w:val="Normal"/>
        <w:rPr/>
      </w:pPr>
      <w:r>
        <w:rPr/>
      </w:r>
    </w:p>
    <w:p>
      <w:pPr>
        <w:pStyle w:val="Normal"/>
        <w:rPr/>
      </w:pPr>
      <w:r>
        <w:rPr/>
        <w:t>2. He will have learnt to serve instinctively.  He may, and usually does, need to learn to discriminate in his service; but his attitude to life and toward all men is a divine rushing forth to aid, to lift, to love and to succour.</w:t>
      </w:r>
    </w:p>
    <w:p>
      <w:pPr>
        <w:pStyle w:val="Normal"/>
        <w:rPr/>
      </w:pPr>
      <w:r>
        <w:rPr/>
      </w:r>
    </w:p>
    <w:p>
      <w:pPr>
        <w:pStyle w:val="Normal"/>
        <w:rPr/>
      </w:pPr>
      <w:r>
        <w:rPr/>
        <w:t>3. He will have learnt to use the mind in two directions, increasingly and at will, and instantaneously:</w:t>
      </w:r>
    </w:p>
    <w:p>
      <w:pPr>
        <w:pStyle w:val="Normal"/>
        <w:rPr/>
      </w:pPr>
      <w:r>
        <w:rPr/>
      </w:r>
    </w:p>
    <w:p>
      <w:pPr>
        <w:pStyle w:val="Normal"/>
        <w:rPr/>
      </w:pPr>
      <w:r>
        <w:rPr/>
        <w:t>a. He can cast the search-light of the mind into the world of the soul, and know and recognise those truths which must, for him, become his experienced knowledge.</w:t>
      </w:r>
    </w:p>
    <w:p>
      <w:pPr>
        <w:pStyle w:val="Normal"/>
        <w:rPr/>
      </w:pPr>
      <w:r>
        <w:rPr/>
      </w:r>
    </w:p>
    <w:p>
      <w:pPr>
        <w:pStyle w:val="Normal"/>
        <w:rPr/>
      </w:pPr>
      <w:r>
        <w:rPr/>
        <w:t>b. He can also cast it into the world of illusion and dispel the glamours of the personal.  When he can do that, then he begins to dispel the world glamours for he is nearing initiation. (EPV II Page 177-178).</w:t>
      </w:r>
    </w:p>
    <w:p>
      <w:pPr>
        <w:pStyle w:val="Normal"/>
        <w:rPr/>
      </w:pPr>
      <w:r>
        <w:rPr/>
      </w:r>
    </w:p>
    <w:p>
      <w:pPr>
        <w:pStyle w:val="Normal"/>
        <w:rPr/>
      </w:pPr>
      <w:r>
        <w:rPr/>
        <w:t>We have considered, cursorily I realise, the fact that the ego appropriates to itself forms, through which expression can be made possible upon the various levels of divine manifestation.  We observed that these forms, in due process of time, become embodiments of the will and purpose of their divine Indweller.  This Indweller is the soul.  As the evolutionary cycle runs its course, three developments take place:</w:t>
      </w:r>
    </w:p>
    <w:p>
      <w:pPr>
        <w:pStyle w:val="Normal"/>
        <w:rPr/>
      </w:pPr>
      <w:r>
        <w:rPr/>
      </w:r>
    </w:p>
    <w:p>
      <w:pPr>
        <w:pStyle w:val="Normal"/>
        <w:rPr/>
      </w:pPr>
      <w:r>
        <w:rPr/>
        <w:t>1. The forms for expression are developed, little by little as a result of:</w:t>
      </w:r>
    </w:p>
    <w:p>
      <w:pPr>
        <w:pStyle w:val="Normal"/>
        <w:rPr/>
      </w:pPr>
      <w:r>
        <w:rPr/>
      </w:r>
    </w:p>
    <w:p>
      <w:pPr>
        <w:pStyle w:val="Normal"/>
        <w:rPr/>
      </w:pPr>
      <w:r>
        <w:rPr/>
        <w:t>a. Successive incarnations.</w:t>
      </w:r>
    </w:p>
    <w:p>
      <w:pPr>
        <w:pStyle w:val="Normal"/>
        <w:rPr/>
      </w:pPr>
      <w:r>
        <w:rPr/>
        <w:t>b. The impulse and consequent activity of desire.</w:t>
      </w:r>
    </w:p>
    <w:p>
      <w:pPr>
        <w:pStyle w:val="Normal"/>
        <w:rPr/>
      </w:pPr>
      <w:r>
        <w:rPr/>
        <w:t>c. The interpretation of experience, intensifying and becoming more correct and adequate as time passes.</w:t>
      </w:r>
    </w:p>
    <w:p>
      <w:pPr>
        <w:pStyle w:val="Normal"/>
        <w:rPr/>
      </w:pPr>
      <w:r>
        <w:rPr/>
      </w:r>
    </w:p>
    <w:p>
      <w:pPr>
        <w:pStyle w:val="Normal"/>
        <w:rPr/>
      </w:pPr>
      <w:r>
        <w:rPr/>
        <w:t>2. The self within, or identified with, the form nature,</w:t>
      </w:r>
    </w:p>
    <w:p>
      <w:pPr>
        <w:pStyle w:val="Normal"/>
        <w:rPr/>
      </w:pPr>
      <w:r>
        <w:rPr/>
      </w:r>
    </w:p>
    <w:p>
      <w:pPr>
        <w:pStyle w:val="Normal"/>
        <w:rPr/>
      </w:pPr>
      <w:r>
        <w:rPr/>
        <w:t>a. Becomes slowly conscious and consequently intelligently active in the three worlds of human evolution.</w:t>
      </w:r>
    </w:p>
    <w:p>
      <w:pPr>
        <w:pStyle w:val="Normal"/>
        <w:rPr/>
      </w:pPr>
      <w:r>
        <w:rPr/>
        <w:t>b. Shifts its focus of attention successively from one body to another, passing, in consciousness, into higher and higher states of awareness until the Path of Pursuit becomes the Path of Return, and desire for identification with form changes into aspiration for self-awareness.  Later, comes identification with Self on its own level of consciousness.</w:t>
      </w:r>
    </w:p>
    <w:p>
      <w:pPr>
        <w:pStyle w:val="Normal"/>
        <w:rPr/>
      </w:pPr>
      <w:r>
        <w:rPr/>
        <w:t>c. Reorients itself and thus occultly "leaves behind the hitherto desirable and aspires to that which has not hitherto been seen."</w:t>
      </w:r>
    </w:p>
    <w:p>
      <w:pPr>
        <w:pStyle w:val="Normal"/>
        <w:rPr/>
      </w:pPr>
      <w:r>
        <w:rPr/>
      </w:r>
    </w:p>
    <w:p>
      <w:pPr>
        <w:pStyle w:val="Normal"/>
        <w:rPr/>
      </w:pPr>
      <w:r>
        <w:rPr/>
        <w:t>3. The aspirant passes through an intermediate stage in the [Page 343] process of evolution wherein "divine attraction" supersedes the attraction of the three worlds.  This stage falls into five parts:</w:t>
      </w:r>
    </w:p>
    <w:p>
      <w:pPr>
        <w:pStyle w:val="Normal"/>
        <w:rPr/>
      </w:pPr>
      <w:r>
        <w:rPr/>
      </w:r>
    </w:p>
    <w:p>
      <w:pPr>
        <w:pStyle w:val="Normal"/>
        <w:rPr/>
      </w:pPr>
      <w:r>
        <w:rPr/>
        <w:t>a. A period wherein duality and lack of control are realised.</w:t>
      </w:r>
    </w:p>
    <w:p>
      <w:pPr>
        <w:pStyle w:val="Normal"/>
        <w:rPr/>
      </w:pPr>
      <w:r>
        <w:rPr/>
      </w:r>
    </w:p>
    <w:p>
      <w:pPr>
        <w:pStyle w:val="Normal"/>
        <w:rPr/>
      </w:pPr>
      <w:r>
        <w:rPr/>
        <w:t>b. A period wherein an assertion of self-control takes place, through the following process:</w:t>
      </w:r>
    </w:p>
    <w:p>
      <w:pPr>
        <w:pStyle w:val="Normal"/>
        <w:rPr/>
      </w:pPr>
      <w:r>
        <w:rPr/>
      </w:r>
    </w:p>
    <w:p>
      <w:pPr>
        <w:pStyle w:val="Normal"/>
        <w:rPr/>
      </w:pPr>
      <w:r>
        <w:rPr/>
        <w:t xml:space="preserve">1. </w:t>
      </w:r>
      <w:r>
        <w:rPr>
          <w:b/>
          <w:sz w:val="28"/>
          <w:highlight w:val="yellow"/>
          <w:u w:val="single"/>
        </w:rPr>
        <w:t>Decentralisation</w:t>
      </w:r>
      <w:r>
        <w:rPr/>
        <w:t>.</w:t>
      </w:r>
    </w:p>
    <w:p>
      <w:pPr>
        <w:pStyle w:val="Normal"/>
        <w:rPr/>
      </w:pPr>
      <w:r>
        <w:rPr/>
        <w:t>2. Comprehension of the task ahead.</w:t>
      </w:r>
    </w:p>
    <w:p>
      <w:pPr>
        <w:pStyle w:val="Normal"/>
        <w:rPr/>
      </w:pPr>
      <w:r>
        <w:rPr/>
        <w:t>3. An investigation, by the divine Observer of the nature of form life.</w:t>
      </w:r>
    </w:p>
    <w:p>
      <w:pPr>
        <w:pStyle w:val="Normal"/>
        <w:rPr/>
      </w:pPr>
      <w:r>
        <w:rPr/>
        <w:t>4. Divine expression, through the medium of the form, understandingly practised.</w:t>
      </w:r>
    </w:p>
    <w:p>
      <w:pPr>
        <w:pStyle w:val="Normal"/>
        <w:rPr/>
      </w:pPr>
      <w:r>
        <w:rPr/>
      </w:r>
    </w:p>
    <w:p>
      <w:pPr>
        <w:pStyle w:val="Normal"/>
        <w:rPr/>
      </w:pPr>
      <w:r>
        <w:rPr/>
        <w:t>c. A period wherein alignment takes place, and (through understanding and practice) the form is gradually subordinated to the requirements of the Self, and begins to work in unison with that Self.</w:t>
      </w:r>
    </w:p>
    <w:p>
      <w:pPr>
        <w:pStyle w:val="Normal"/>
        <w:rPr/>
      </w:pPr>
      <w:r>
        <w:rPr/>
      </w:r>
    </w:p>
    <w:p>
      <w:pPr>
        <w:pStyle w:val="Normal"/>
        <w:rPr/>
      </w:pPr>
      <w:r>
        <w:rPr/>
        <w:t>d. A period wherein the forms, aligned at increasingly frequent intervals, are</w:t>
      </w:r>
    </w:p>
    <w:p>
      <w:pPr>
        <w:pStyle w:val="Normal"/>
        <w:rPr/>
      </w:pPr>
      <w:r>
        <w:rPr/>
      </w:r>
    </w:p>
    <w:p>
      <w:pPr>
        <w:pStyle w:val="Normal"/>
        <w:rPr/>
      </w:pPr>
      <w:r>
        <w:rPr/>
        <w:t>1. Integrated into a functioning, active personality;</w:t>
      </w:r>
    </w:p>
    <w:p>
      <w:pPr>
        <w:pStyle w:val="Normal"/>
        <w:rPr/>
      </w:pPr>
      <w:r>
        <w:rPr/>
        <w:t>2. Swept by the power of their own dominant, integrated, personality life;</w:t>
      </w:r>
    </w:p>
    <w:p>
      <w:pPr>
        <w:pStyle w:val="Normal"/>
        <w:rPr/>
      </w:pPr>
      <w:r>
        <w:rPr/>
        <w:t>3. Gradually controlled by the Self, and fused into an instrument for effective world service;</w:t>
      </w:r>
    </w:p>
    <w:p>
      <w:pPr>
        <w:pStyle w:val="Normal"/>
        <w:rPr/>
      </w:pPr>
      <w:r>
        <w:rPr/>
        <w:t>4. Unified, in intent and purpose, with the soul.</w:t>
      </w:r>
    </w:p>
    <w:p>
      <w:pPr>
        <w:pStyle w:val="Normal"/>
        <w:rPr/>
      </w:pPr>
      <w:r>
        <w:rPr/>
      </w:r>
    </w:p>
    <w:p>
      <w:pPr>
        <w:pStyle w:val="Normal"/>
        <w:rPr/>
      </w:pPr>
      <w:r>
        <w:rPr/>
        <w:t>e. A period wherein the personality ray and the soul ray are blended into one united energy, and the personality ray becomes a quality of, and complementary to, that of the soul, making soul purpose in the three worlds possible. (EPV II Page 342-343).</w:t>
      </w:r>
    </w:p>
    <w:p>
      <w:pPr>
        <w:pStyle w:val="Normal"/>
        <w:rPr/>
      </w:pPr>
      <w:r>
        <w:rPr/>
      </w:r>
    </w:p>
    <w:p>
      <w:pPr>
        <w:pStyle w:val="Normal"/>
        <w:rPr/>
      </w:pPr>
      <w:r>
        <w:rPr/>
        <w:t>I have mentioned only three of many possible recognitions but the resolution of the cleavage for which these are responsible will result in the liberation of a large majority of sufferers.  It might perhaps be said that the release of many whose cleavage lies primarily in the realm of the desire nature, leading to the sense of frustration and a break in the life continuity of interest, can be cured by—</w:t>
      </w:r>
    </w:p>
    <w:p>
      <w:pPr>
        <w:pStyle w:val="Normal"/>
        <w:rPr/>
      </w:pPr>
      <w:r>
        <w:rPr/>
      </w:r>
    </w:p>
    <w:p>
      <w:pPr>
        <w:pStyle w:val="Normal"/>
        <w:rPr/>
      </w:pPr>
      <w:r>
        <w:rPr/>
        <w:t>1. Attention first of all to the physical equipment and to the glands, particularly to the thyroid gland, plus the regulation of the diet.</w:t>
      </w:r>
    </w:p>
    <w:p>
      <w:pPr>
        <w:pStyle w:val="Normal"/>
        <w:rPr/>
      </w:pPr>
      <w:r>
        <w:rPr/>
      </w:r>
    </w:p>
    <w:p>
      <w:pPr>
        <w:pStyle w:val="Normal"/>
        <w:rPr/>
      </w:pPr>
      <w:r>
        <w:rPr/>
        <w:t>2. Attention to the physical coordination of the patient, for physical coordination is the outer expression of an inner process of integration and much can be done by training.</w:t>
      </w:r>
    </w:p>
    <w:p>
      <w:pPr>
        <w:pStyle w:val="Normal"/>
        <w:rPr/>
      </w:pPr>
      <w:r>
        <w:rPr/>
      </w:r>
    </w:p>
    <w:p>
      <w:pPr>
        <w:pStyle w:val="Normal"/>
        <w:rPr/>
      </w:pPr>
      <w:r>
        <w:rPr/>
        <w:t>3. Interpretation of the life and the environment, given in terms of appreciation.  Ponder on this.</w:t>
      </w:r>
    </w:p>
    <w:p>
      <w:pPr>
        <w:pStyle w:val="Normal"/>
        <w:rPr/>
      </w:pPr>
      <w:r>
        <w:rPr/>
      </w:r>
    </w:p>
    <w:p>
      <w:pPr>
        <w:pStyle w:val="Normal"/>
        <w:rPr/>
      </w:pPr>
      <w:r>
        <w:rPr/>
        <w:t xml:space="preserve">4. </w:t>
      </w:r>
      <w:r>
        <w:rPr>
          <w:b/>
          <w:sz w:val="28"/>
          <w:highlight w:val="yellow"/>
          <w:u w:val="single"/>
        </w:rPr>
        <w:t>Decentralisation</w:t>
      </w:r>
      <w:r>
        <w:rPr/>
        <w:t xml:space="preserve"> through—</w:t>
      </w:r>
    </w:p>
    <w:p>
      <w:pPr>
        <w:pStyle w:val="Normal"/>
        <w:rPr/>
      </w:pPr>
      <w:r>
        <w:rPr/>
      </w:r>
    </w:p>
    <w:p>
      <w:pPr>
        <w:pStyle w:val="Normal"/>
        <w:rPr/>
      </w:pPr>
      <w:r>
        <w:rPr/>
        <w:t>a. The providing of right interests and the right kind of education and vocational training.</w:t>
      </w:r>
    </w:p>
    <w:p>
      <w:pPr>
        <w:pStyle w:val="Normal"/>
        <w:rPr/>
      </w:pPr>
      <w:r>
        <w:rPr/>
      </w:r>
    </w:p>
    <w:p>
      <w:pPr>
        <w:pStyle w:val="Normal"/>
        <w:rPr/>
      </w:pPr>
      <w:r>
        <w:rPr/>
        <w:t>b. Cultivation of the power to recognise and meet surrounding need, thus evoking the desire to serve and providing the sense of satisfaction which comes from accomplishment and appreciation.</w:t>
      </w:r>
    </w:p>
    <w:p>
      <w:pPr>
        <w:pStyle w:val="Normal"/>
        <w:rPr/>
      </w:pPr>
      <w:r>
        <w:rPr/>
      </w:r>
    </w:p>
    <w:p>
      <w:pPr>
        <w:pStyle w:val="Normal"/>
        <w:rPr/>
      </w:pPr>
      <w:r>
        <w:rPr/>
        <w:t xml:space="preserve">[Page 424] </w:t>
      </w:r>
    </w:p>
    <w:p>
      <w:pPr>
        <w:pStyle w:val="Normal"/>
        <w:rPr/>
      </w:pPr>
      <w:r>
        <w:rPr/>
        <w:t>c. The careful and slow transmutation of desire into aspiration.</w:t>
      </w:r>
    </w:p>
    <w:p>
      <w:pPr>
        <w:pStyle w:val="Normal"/>
        <w:rPr/>
      </w:pPr>
      <w:r>
        <w:rPr/>
      </w:r>
    </w:p>
    <w:p>
      <w:pPr>
        <w:pStyle w:val="Normal"/>
        <w:rPr/>
      </w:pPr>
      <w:r>
        <w:rPr/>
        <w:t>5. Reorientation to higher goals and the development of the sense of right direction.  This involves</w:t>
      </w:r>
    </w:p>
    <w:p>
      <w:pPr>
        <w:pStyle w:val="Normal"/>
        <w:rPr/>
      </w:pPr>
      <w:r>
        <w:rPr/>
      </w:r>
    </w:p>
    <w:p>
      <w:pPr>
        <w:pStyle w:val="Normal"/>
        <w:rPr/>
      </w:pPr>
      <w:r>
        <w:rPr/>
        <w:t>a. The cultivation of a wider vision.</w:t>
      </w:r>
    </w:p>
    <w:p>
      <w:pPr>
        <w:pStyle w:val="Normal"/>
        <w:rPr/>
      </w:pPr>
      <w:r>
        <w:rPr/>
        <w:t>b. The formulation of an inner programme, intelligently compiled, and suitable for the point in evolution but not so advanced as to be impossible.</w:t>
      </w:r>
    </w:p>
    <w:p>
      <w:pPr>
        <w:pStyle w:val="Normal"/>
        <w:rPr/>
      </w:pPr>
      <w:r>
        <w:rPr/>
        <w:t>c. The avoidance of those steps and activities which are doomed to failure.</w:t>
      </w:r>
    </w:p>
    <w:p>
      <w:pPr>
        <w:pStyle w:val="Normal"/>
        <w:rPr/>
      </w:pPr>
      <w:r>
        <w:rPr/>
      </w:r>
    </w:p>
    <w:p>
      <w:pPr>
        <w:pStyle w:val="Normal"/>
        <w:rPr/>
      </w:pPr>
      <w:r>
        <w:rPr/>
        <w:t>6. Later, when the above is somewhat grasped, there must be the search for, and the development of, any creative faculty, thus meeting the desire to be noticed and to contribute.  Much artistic effort or literary and musical effort is based on the desire to be the centre of attention and is not based on any true creative ability.  It is the sense of "I, the dramatic actor".  This rightly used and developed, is of real value and importance.</w:t>
      </w:r>
    </w:p>
    <w:p>
      <w:pPr>
        <w:pStyle w:val="Normal"/>
        <w:rPr/>
      </w:pPr>
      <w:r>
        <w:rPr/>
      </w:r>
    </w:p>
    <w:p>
      <w:pPr>
        <w:pStyle w:val="Normal"/>
        <w:rPr/>
      </w:pPr>
      <w:r>
        <w:rPr/>
        <w:t>7. The elimination of the sense of sin, of disapprobation, with its concomitants, revolt, suspicion and an inferiority complex. (EPV II Page 423-424).</w:t>
      </w:r>
    </w:p>
    <w:p>
      <w:pPr>
        <w:pStyle w:val="Normal"/>
        <w:rPr/>
      </w:pPr>
      <w:r>
        <w:rPr/>
      </w:r>
    </w:p>
    <w:p>
      <w:pPr>
        <w:pStyle w:val="Normal"/>
        <w:rPr/>
      </w:pPr>
      <w:r>
        <w:rPr/>
        <w:t xml:space="preserve">2. Those who become amazingly self-conscious and aware of themselves as centres of thought.  They are obsessed with their own wisdom, their power and their creative capacity.  They pass rapidly into a state of complete isolation or separateness.  This can lead to acute megalomania, to an intense pre-occupation with and an admiring satisfaction with the self, the lower self, the personality.  The emotional, feeling, desire nature is utterly under the control of the dynamic self-centred point of thought which is all of which the man is aware at this time.  Consequently, the brain and all the physical plane activities are equally controlled and directed towards the planned aggrandisement of the man.  This condition is found in varying degrees, according to the point in evolution and the ray type, and—in the early stages—it is curable.  If it is persisted in, however, it makes the man eventually untouchable, for he becomes entrenched in a [Page 462] rampart of his own thought forms concerning himself and his activities.  When curable, the effort should be made to </w:t>
      </w:r>
      <w:r>
        <w:rPr>
          <w:b/>
          <w:sz w:val="28"/>
          <w:highlight w:val="cyan"/>
          <w:u w:val="single"/>
        </w:rPr>
        <w:t>decentralise</w:t>
      </w:r>
      <w:r>
        <w:rPr/>
        <w:t xml:space="preserve"> the subject by the evocation of another and higher interest, by the development of the social consciousness and—if possible—by contact with the soul.  This condition is often the struggle point of the first and fifth ray personalities. (EPV II Page 461-462).</w:t>
      </w:r>
    </w:p>
    <w:p>
      <w:pPr>
        <w:pStyle w:val="Normal"/>
        <w:rPr/>
      </w:pPr>
      <w:r>
        <w:rPr/>
      </w:r>
    </w:p>
    <w:p>
      <w:pPr>
        <w:pStyle w:val="Normal"/>
        <w:rPr/>
      </w:pPr>
      <w:r>
        <w:rPr/>
        <w:t>2. If the door to the astral plane is open because of natural birthright, the activity of previous lives and because the flow of the forces normally focusses in the solar plexus, the problem is much more difficult.  It will be necessary to gain:</w:t>
      </w:r>
    </w:p>
    <w:p>
      <w:pPr>
        <w:pStyle w:val="Normal"/>
        <w:rPr/>
      </w:pPr>
      <w:r>
        <w:rPr/>
      </w:r>
    </w:p>
    <w:p>
      <w:pPr>
        <w:pStyle w:val="Normal"/>
        <w:rPr/>
      </w:pPr>
      <w:r>
        <w:rPr/>
        <w:t>a. Some understanding of the etheric constitution of man and teaching must be given as to the nature of the centres of force so that the Aryan psychic has some intelligent background upon which to work.  The effort must be made to build a healthy body.</w:t>
      </w:r>
    </w:p>
    <w:p>
      <w:pPr>
        <w:pStyle w:val="Normal"/>
        <w:rPr/>
      </w:pPr>
      <w:r>
        <w:rPr/>
      </w:r>
    </w:p>
    <w:p>
      <w:pPr>
        <w:pStyle w:val="Normal"/>
        <w:rPr/>
      </w:pPr>
      <w:r>
        <w:rPr/>
        <w:t xml:space="preserve">b. Higher goals must be emphasised and the necessity for the life of service must be stressed.  I would remind you that service is a scientific method whereby the forces which awaken stimulate and control the solar plexus are directed to the heart centre, thus causing the closing of the astral door and a </w:t>
      </w:r>
      <w:r>
        <w:rPr>
          <w:b/>
          <w:sz w:val="28"/>
          <w:highlight w:val="yellow"/>
          <w:u w:val="single"/>
        </w:rPr>
        <w:t>decentralisation</w:t>
      </w:r>
      <w:r>
        <w:rPr/>
        <w:t xml:space="preserve"> of the interests of the psychic.  This </w:t>
      </w:r>
      <w:r>
        <w:rPr>
          <w:b/>
          <w:sz w:val="28"/>
          <w:highlight w:val="yellow"/>
          <w:u w:val="single"/>
        </w:rPr>
        <w:t>decentralisation</w:t>
      </w:r>
      <w:r>
        <w:rPr/>
        <w:t xml:space="preserve"> is technically fulfilled when the central plexus is no longer the dominant factor and the thought interests of the man are of a different nature.</w:t>
      </w:r>
    </w:p>
    <w:p>
      <w:pPr>
        <w:pStyle w:val="Normal"/>
        <w:rPr/>
      </w:pPr>
      <w:r>
        <w:rPr/>
      </w:r>
    </w:p>
    <w:p>
      <w:pPr>
        <w:pStyle w:val="Normal"/>
        <w:rPr/>
      </w:pPr>
      <w:r>
        <w:rPr/>
        <w:t>c. One other practical hint may be useful here.  When the psychic is at the Aryan stage of unfoldment and is not simply at the Atlantean then much good can [Page 590] come from the frequent use of the colour yellow.  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Atlantean consciousness (and they constitute the great majority) is functioning normally when displaying the psychic faculties, though along an arc of retrogression, but the man with the Aryan consciousness who displays these powers is an abnormality. (EPV II Page 589-590).</w:t>
      </w:r>
    </w:p>
    <w:p>
      <w:pPr>
        <w:pStyle w:val="Normal"/>
        <w:rPr/>
      </w:pPr>
      <w:r>
        <w:rPr/>
      </w:r>
    </w:p>
    <w:p>
      <w:pPr>
        <w:pStyle w:val="Normal"/>
        <w:rPr/>
      </w:pPr>
      <w:r>
        <w:rPr/>
        <w:t>c.  DISEASES CONNECTED WITH GROUP CONDITIONS</w:t>
      </w:r>
    </w:p>
    <w:p>
      <w:pPr>
        <w:pStyle w:val="Normal"/>
        <w:rPr/>
      </w:pPr>
      <w:r>
        <w:rPr/>
      </w:r>
    </w:p>
    <w:p>
      <w:pPr>
        <w:pStyle w:val="Normal"/>
        <w:rPr/>
      </w:pPr>
      <w:r>
        <w:rPr/>
        <w:t xml:space="preserve">We can only briefly touch upon this theme, owing to the fact that group work (esoterically understood) is relatively new, and because the individual, working at this time in a group, is scarcely affected at all by these factors, owing to his relatively partial integration.  I refer here to his integration in the group.  People are still so insulated in their personalities that they are shut off, in many cases, from group stimulation, group effects and group impulses.  It is only as they become </w:t>
      </w:r>
      <w:r>
        <w:rPr>
          <w:b/>
          <w:sz w:val="28"/>
          <w:highlight w:val="green"/>
          <w:u w:val="single"/>
        </w:rPr>
        <w:t>decentralised</w:t>
      </w:r>
      <w:r>
        <w:rPr/>
        <w:t xml:space="preserve"> and, therefore, more easily responsive to the group ideas, the group idealism, and to the group aura (with its outbreathing and its inbreathing and its group livingness) that they can and do succumb to those difficulties which group life imposes.  Today it is the central figure in the group life, the dominant personality or soul, who is the one to whom the group life and the group thought turns, with all the consequences of such turning.  It is this person, upon whom the group life pivots (if I may use such a term), who is the group victim and it is he who pays the price of any group weakness.  The expression of the group attitude finds its outlet in him and he is, at times, practically "killed" by the group.  No group today is a perfect group.  They are in the experimental stage and are largely composed of a few Aquarians, many Pisceans and a number of people who are in a transition stage between these two.  The leader or leaders of the new groups are usually of as pure a type of the new age or Aquarian character as is possible or available at this time.  This accounts for the failure of the group, as a rule, either to understand the [Page 616] leader or to cooperate with the new ideals as is desired.  The leader is a pioneer in a new field of thought and of intention and, therefore, suffers the penalties of his daring and of his spirit of enterprise. (EPV II Page 615-616).</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r>
    </w:p>
    <w:p>
      <w:pPr>
        <w:pStyle w:val="Normal"/>
        <w:rPr/>
      </w:pPr>
      <w:r>
        <w:rPr/>
        <w:t xml:space="preserve">In ancient days it was believed that the earth was the centre of the solar system and that around it revolved the sun and all the other planets. This was the exoteric knowledge and position, though not the esoteric understanding. Later, when further discoveries brought more light to the human mind, our planet was </w:t>
      </w:r>
      <w:r>
        <w:rPr>
          <w:b/>
          <w:sz w:val="28"/>
          <w:highlight w:val="green"/>
          <w:u w:val="single"/>
        </w:rPr>
        <w:t>decentralised</w:t>
      </w:r>
      <w:r>
        <w:rPr/>
        <w:t xml:space="preserve"> and the truth was more clearly seen, though much remains as yet to be discovered and may even be of as revolutionary a nature. From certain astrological angles, a similar process of </w:t>
      </w:r>
      <w:r>
        <w:rPr>
          <w:b/>
          <w:sz w:val="28"/>
          <w:highlight w:val="yellow"/>
          <w:u w:val="single"/>
        </w:rPr>
        <w:t>decentralisation</w:t>
      </w:r>
      <w:r>
        <w:rPr/>
        <w:t xml:space="preserve"> must take place and the solar system must no longer be regarded as a point around which the zodiac revolves or through which the sun passes in its great cycle of approximately 25,000 years. Astrologers with insight may deny that this is the commonly accepted attitude. Yet—for purposes of clarity and in connection with the general public—the inference is permitted and accepted by the ignorant. Upon this theory anent the zodiac rests very largely what we call the Great Illusion, and I would have [Page 5] you bear this in mind as you study with me the newer approaches of this greatest and oldest of all the sciences. Astrology is a science which must be restored to its original beauty and truth before the world can gain a truer perspective and a more just and accurate appreciation of the divine Plan, as it is expressed at this time through the Wisdom of the Ages. (EA Page 4-5).</w:t>
      </w:r>
    </w:p>
    <w:p>
      <w:pPr>
        <w:pStyle w:val="Normal"/>
        <w:rPr/>
      </w:pPr>
      <w:r>
        <w:rPr/>
      </w:r>
    </w:p>
    <w:p>
      <w:pPr>
        <w:pStyle w:val="Normal"/>
        <w:rPr/>
      </w:pPr>
      <w:r>
        <w:rPr/>
      </w:r>
    </w:p>
    <w:p>
      <w:pPr>
        <w:pStyle w:val="Normal"/>
        <w:rPr/>
      </w:pPr>
      <w:r>
        <w:rPr/>
        <w:t>SAGITTARIUS, THE ARCHER</w:t>
      </w:r>
    </w:p>
    <w:p>
      <w:pPr>
        <w:pStyle w:val="Normal"/>
        <w:rPr/>
      </w:pPr>
      <w:r>
        <w:rPr/>
        <w:t>………………………………</w:t>
      </w:r>
    </w:p>
    <w:p>
      <w:pPr>
        <w:pStyle w:val="Normal"/>
        <w:rPr/>
      </w:pPr>
      <w:r>
        <w:rPr/>
        <w:t>This sign is, as you know, a peculiarly human sign and is connected in a definite manner with the appearance of humanity upon our Earth. There are three of the zodiacal signs which are more closely connected with man than are any of the others. These are: Leo, Sagittarius and Aquarius.  In one peculiar (but not yet provable) manner, they are related to the three aspects of body, soul and spirit. The following tabulation or concise statement of rather momentous implications may serve to make this clearer:</w:t>
      </w:r>
    </w:p>
    <w:p>
      <w:pPr>
        <w:pStyle w:val="Normal"/>
        <w:rPr/>
      </w:pPr>
      <w:r>
        <w:rPr/>
      </w:r>
    </w:p>
    <w:p>
      <w:pPr>
        <w:pStyle w:val="Normal"/>
        <w:rPr>
          <w:i/>
          <w:i/>
        </w:rPr>
      </w:pPr>
      <w:r>
        <w:rPr>
          <w:i/>
        </w:rPr>
        <w:t>Leo</w:t>
        <w:tab/>
        <w:tab/>
        <w:tab/>
        <w:t>Sagittarius</w:t>
        <w:tab/>
        <w:tab/>
        <w:tab/>
        <w:t>Aquarius</w:t>
      </w:r>
    </w:p>
    <w:p>
      <w:pPr>
        <w:pStyle w:val="Normal"/>
        <w:rPr>
          <w:i/>
          <w:i/>
        </w:rPr>
      </w:pPr>
      <w:r>
        <w:rPr>
          <w:i/>
        </w:rPr>
      </w:r>
    </w:p>
    <w:p>
      <w:pPr>
        <w:pStyle w:val="Normal"/>
        <w:rPr/>
      </w:pPr>
      <w:r>
        <w:rPr/>
        <w:t>The Lion</w:t>
        <w:tab/>
        <w:tab/>
        <w:t>The Centaur</w:t>
        <w:tab/>
        <w:tab/>
        <w:tab/>
        <w:t>The Water-Carrier.</w:t>
      </w:r>
    </w:p>
    <w:p>
      <w:pPr>
        <w:pStyle w:val="Normal"/>
        <w:rPr/>
      </w:pPr>
      <w:r>
        <w:rPr/>
        <w:t>The Man</w:t>
        <w:tab/>
        <w:tab/>
        <w:t>The Archer</w:t>
        <w:tab/>
        <w:tab/>
        <w:tab/>
        <w:t>The Server.</w:t>
      </w:r>
    </w:p>
    <w:p>
      <w:pPr>
        <w:pStyle w:val="Normal"/>
        <w:rPr/>
      </w:pPr>
      <w:r>
        <w:rPr/>
        <w:t>Self-consciousness</w:t>
        <w:tab/>
        <w:t>Focussed consciousness</w:t>
        <w:tab/>
        <w:t>Group consciousness.</w:t>
      </w:r>
    </w:p>
    <w:p>
      <w:pPr>
        <w:pStyle w:val="Normal"/>
        <w:rPr/>
      </w:pPr>
      <w:r>
        <w:rPr/>
        <w:t>Physical nature</w:t>
        <w:tab/>
        <w:tab/>
        <w:t>Emotional nature</w:t>
        <w:tab/>
        <w:tab/>
        <w:t>Lower mental nature.</w:t>
      </w:r>
    </w:p>
    <w:p>
      <w:pPr>
        <w:pStyle w:val="Normal"/>
        <w:rPr/>
      </w:pPr>
      <w:r>
        <w:rPr/>
        <w:t>Integrated man</w:t>
        <w:tab/>
        <w:tab/>
        <w:t>Aspiring man</w:t>
        <w:tab/>
        <w:tab/>
        <w:tab/>
        <w:t>Intuitive mental man.</w:t>
      </w:r>
    </w:p>
    <w:p>
      <w:pPr>
        <w:pStyle w:val="Normal"/>
        <w:rPr/>
      </w:pPr>
      <w:r>
        <w:rPr/>
        <w:t>Human soul</w:t>
        <w:tab/>
        <w:tab/>
        <w:t>Spiritual human soul</w:t>
        <w:tab/>
        <w:tab/>
        <w:t>Spiritual soul.</w:t>
      </w:r>
    </w:p>
    <w:p>
      <w:pPr>
        <w:pStyle w:val="Normal"/>
        <w:rPr/>
      </w:pPr>
      <w:r>
        <w:rPr/>
        <w:t>Individualisation</w:t>
        <w:tab/>
        <w:tab/>
        <w:t>Discipleship</w:t>
        <w:tab/>
        <w:tab/>
        <w:tab/>
        <w:t>Initiation.</w:t>
      </w:r>
    </w:p>
    <w:p>
      <w:pPr>
        <w:pStyle w:val="Normal"/>
        <w:rPr/>
      </w:pPr>
      <w:r>
        <w:rPr/>
        <w:t>Personality</w:t>
        <w:tab/>
        <w:tab/>
        <w:t>Egoic focus</w:t>
        <w:tab/>
        <w:tab/>
        <w:tab/>
        <w:t>Monadic focus.</w:t>
      </w:r>
    </w:p>
    <w:p>
      <w:pPr>
        <w:pStyle w:val="Normal"/>
        <w:rPr/>
      </w:pPr>
      <w:r>
        <w:rPr/>
        <w:t>The Fixed Cross</w:t>
        <w:tab/>
        <w:t>The Mutable Cross</w:t>
        <w:tab/>
        <w:tab/>
        <w:t>The Fixed Cross.</w:t>
      </w:r>
    </w:p>
    <w:p>
      <w:pPr>
        <w:pStyle w:val="Normal"/>
        <w:rPr/>
      </w:pPr>
      <w:r>
        <w:rPr/>
        <w:t>Centralisation</w:t>
        <w:tab/>
        <w:tab/>
        <w:t>Orientation</w:t>
        <w:tab/>
        <w:tab/>
        <w:tab/>
      </w:r>
      <w:r>
        <w:rPr>
          <w:b/>
          <w:sz w:val="28"/>
          <w:highlight w:val="yellow"/>
          <w:u w:val="single"/>
        </w:rPr>
        <w:t>Decentralisation</w:t>
      </w:r>
      <w:r>
        <w:rPr/>
        <w:t>.</w:t>
      </w:r>
    </w:p>
    <w:p>
      <w:pPr>
        <w:pStyle w:val="Normal"/>
        <w:rPr/>
      </w:pPr>
      <w:r>
        <w:rPr/>
        <w:t>Individual unity</w:t>
        <w:tab/>
        <w:tab/>
        <w:t>Sensed duality</w:t>
        <w:tab/>
        <w:tab/>
        <w:tab/>
        <w:t>Universal unity.</w:t>
      </w:r>
    </w:p>
    <w:p>
      <w:pPr>
        <w:pStyle w:val="Normal"/>
        <w:rPr/>
      </w:pPr>
      <w:r>
        <w:rPr/>
        <w:t>Fire</w:t>
        <w:tab/>
        <w:tab/>
        <w:tab/>
        <w:t>Fire</w:t>
        <w:tab/>
        <w:tab/>
        <w:tab/>
        <w:tab/>
        <w:t>Air.</w:t>
      </w:r>
    </w:p>
    <w:p>
      <w:pPr>
        <w:pStyle w:val="Normal"/>
        <w:rPr/>
      </w:pPr>
      <w:r>
        <w:rPr/>
        <w:t>Selfishness</w:t>
        <w:tab/>
        <w:tab/>
        <w:t>Struggle</w:t>
        <w:tab/>
        <w:tab/>
        <w:tab/>
        <w:t>Service.</w:t>
      </w:r>
    </w:p>
    <w:p>
      <w:pPr>
        <w:pStyle w:val="Normal"/>
        <w:rPr/>
      </w:pPr>
      <w:r>
        <w:rPr/>
        <w:t>Evolution</w:t>
        <w:tab/>
        <w:tab/>
        <w:t>The final path</w:t>
        <w:tab/>
        <w:tab/>
        <w:tab/>
        <w:t>Liberation.</w:t>
      </w:r>
    </w:p>
    <w:p>
      <w:pPr>
        <w:pStyle w:val="Normal"/>
        <w:rPr/>
      </w:pPr>
      <w:r>
        <w:rPr/>
        <w:t>(EA Page 174).</w:t>
      </w:r>
    </w:p>
    <w:p>
      <w:pPr>
        <w:pStyle w:val="Normal"/>
        <w:rPr/>
      </w:pPr>
      <w:r>
        <w:rPr/>
      </w:r>
    </w:p>
    <w:p>
      <w:pPr>
        <w:pStyle w:val="Normal"/>
        <w:rPr/>
      </w:pPr>
      <w:r>
        <w:rPr/>
      </w:r>
    </w:p>
    <w:p>
      <w:pPr>
        <w:pStyle w:val="Normal"/>
        <w:rPr/>
      </w:pPr>
      <w:r>
        <w:rPr/>
        <w:t xml:space="preserve">Scorpio and Aquarius are also in a peculiar relation to each other through the planet Mercury which governs the [Page 219] human family (being the hierarchical planet in Scorpio), and through Neptune which rules Cancer, thus governing expression upon the physical plane. In this connection the Moon is given as the orthodox ruler and the hierarchical rule of Aquarius. I would here remind you that the Moon is usually regarded as "veiling" or "hiding" some planet and of these there are three which the Moon may be veiling. Here the intuition of the astrologer and of the esoteric student must be called out. These planets are Vulcan, Neptune or Uranus. These three create and influence certain aspects of the Mother principle, which nourish and feed the life of the inner divine reality until the time comes when the Christ child is brought to the birth. They determine or condition the physical, astral and mental natures, thus creating the personality. They form a triangle of immense creative potency, upon which theme I will later enlarge when dealing with the Science of Triangles. The point which I am here making is that through the influence of Mercury and Neptune the group consciousness of the individual is developed, so that through the tests in Scorpio and the experience in Aquarius the disciple emerges </w:t>
      </w:r>
      <w:r>
        <w:rPr>
          <w:i/>
        </w:rPr>
        <w:t>on the physical plane</w:t>
      </w:r>
      <w:r>
        <w:rPr/>
        <w:t xml:space="preserve"> into the position of a world server; all world servers are </w:t>
      </w:r>
      <w:r>
        <w:rPr>
          <w:b/>
          <w:sz w:val="28"/>
          <w:highlight w:val="green"/>
          <w:u w:val="single"/>
        </w:rPr>
        <w:t>decentralised</w:t>
      </w:r>
      <w:r>
        <w:rPr/>
        <w:t xml:space="preserve"> workers and are governed by the need and the reactions of the mass or group. That is one of the reasons why, when in training, disciples are absorbed into a Master's group which is integrally a collection of individuals who are imbued with the group idea and are learning increasingly to react to it. In this world period and in a peculiar manner, as far as the race (Aryan) to which the Western world belongs, Neptune is known esoterically as the Initiator. In certain ancient formulas, the great Teacher of the West and the present world Initiator, Christ, [Page 220] is spoken of as Neptune, Who rules the ocean, whose trident and astrological symbol signifies the Trinity in manifestation and Who is the ruler of the Piscean Age. The formula runs as follows, speaking esoterically: "... the fish goddesses who have leapt from earth (Virgo) to water (Pisces) unitedly give birth to the Fish God (Christ) who introduces the water of life into the ocean of substance and thus brings light to the world. Thus does Neptune work." This is, however, a great mystery, revealed only at the time of the second initiation in which the control of the fluidic astral plane is demonstrated. (EA Page 218-220).</w:t>
      </w:r>
    </w:p>
    <w:p>
      <w:pPr>
        <w:pStyle w:val="Normal"/>
        <w:rPr/>
      </w:pPr>
      <w:r>
        <w:rPr/>
      </w:r>
    </w:p>
    <w:p>
      <w:pPr>
        <w:pStyle w:val="Normal"/>
        <w:rPr/>
      </w:pPr>
      <w:r>
        <w:rPr/>
        <w:t xml:space="preserve">In connection with the vertical and the horizontal life of the Fixed Cross, it is instructive to note that the vertical life of the man upon that Cross (no matter in what sign his sun may temporarily find position), is ever Aquarius-Leo. This indicates that the self-centred individual in Leo learns the lesson of the Cross and becomes </w:t>
      </w:r>
      <w:r>
        <w:rPr>
          <w:b/>
          <w:sz w:val="28"/>
          <w:highlight w:val="green"/>
          <w:u w:val="single"/>
        </w:rPr>
        <w:t>decentralised</w:t>
      </w:r>
      <w:r>
        <w:rPr/>
        <w:t>, group conscious, and given to service. The horizontal arm is Taurus-Scorpio, indicating that desire for materiality is finally superseded by desire for the spiritual values, and this is demonstrated through the tests in Scorpio. Earth and water (Taurus and Scorpio) must be blended and related and it is this truth connected with these two signs of the zodiac which lies behind all teaching upon baptism and purification. The earthly material desires of Taurus must in [Page 224] due time be brought under the influence of the purifying water in Scorpio. Baptism by water (a name for the second initiation) needs a preparatory period of testing and purification, and this the experience in Scorpio is intended to give. Likewise, fire and air (Aquarius and Leo) must also be blended and thus the four elements as well as six out of the seven rays must all play their part in conditioning the man in Scorpio for the final stages of the Path. (EA Page 223-224).</w:t>
      </w:r>
    </w:p>
    <w:p>
      <w:pPr>
        <w:pStyle w:val="Normal"/>
        <w:rPr/>
      </w:pPr>
      <w:r>
        <w:rPr/>
      </w:r>
    </w:p>
    <w:p>
      <w:pPr>
        <w:pStyle w:val="Normal"/>
        <w:rPr/>
      </w:pPr>
      <w:r>
        <w:rPr/>
        <w:t xml:space="preserve">When Uranus controls, the Leo person is significantly the true observer, detached from the material side of life, but utilising it as he pleases. His spiritual consciousness is capable of great expression and he can be (as has oft been pointed out by astrologers) both an electric, dynamic leader, a pioneer in new fields of endeavour and also a magnetic centre of a group whether the group is small, as in a home, or vast as in a nation. He is then polarised above the diaphragm, for the lower more material aspects of life have really no great appeal to him; he is then profoundly conscious of his own identity, and this makes him dwell definitely in a state of self-awareness, with its consequently abstracting powers. He is instantly aware, once he is spiritually awakened, of his motivating impulses, and this leads him to an imposed self-discipline—the thing the Leo subject sorely needs and which must always be self-imposed and self-applied for he brooks no disciplinary measures which others may seek to impose. Discipline imposed by people upon the Leo person leads invariably to revolt and rebellion and the expression of that which the discipline is intended to eradicate. Discipline imposed by himself leads to the perfection of which he is notably capable. It is this innate ability to control which frequently gives the Leo subject an apparently negative attitude to life; he inevitably believes that his destiny is determined and that all that he has to do [Page 310] is simply to be; he refuses often then to change or to take action, and when this is carried too far it leads to an unexpectedly futile life. The "lion must emerge from its lair," and this injunction is badly needed by Leo aspirants. It will, when followed, lead the self-centred Leo consciousness into the </w:t>
      </w:r>
      <w:r>
        <w:rPr>
          <w:b/>
          <w:sz w:val="28"/>
          <w:highlight w:val="green"/>
          <w:u w:val="single"/>
        </w:rPr>
        <w:t>decentralised</w:t>
      </w:r>
      <w:r>
        <w:rPr/>
        <w:t xml:space="preserve">, selfless Aquarian awareness. It will alter the self-service of Leo into the group service of its polar opposite, Aquarius. It might appropriately be added here that the prayer or voiced aspiration of the true Leo person can be expressed in the words of Christ, so well known to all of us: "Father, not my will but </w:t>
      </w:r>
      <w:r>
        <w:rPr>
          <w:i/>
        </w:rPr>
        <w:t>thine</w:t>
      </w:r>
      <w:r>
        <w:rPr/>
        <w:t xml:space="preserve"> be done." (EA Page 309-310).</w:t>
      </w:r>
    </w:p>
    <w:p>
      <w:pPr>
        <w:pStyle w:val="Normal"/>
        <w:rPr/>
      </w:pPr>
      <w:r>
        <w:rPr/>
      </w:r>
    </w:p>
    <w:p>
      <w:pPr>
        <w:pStyle w:val="Normal"/>
        <w:rPr/>
      </w:pPr>
      <w:r>
        <w:rPr/>
        <w:t xml:space="preserve">It must not be forgotten that Leo marks the height of achievement for the human soul, and this is today stimulated by the Shamballa force now flowing into the centre of humanity. This inflow will continue its critical work until in the Aquarian Age, so rapidly coming into expression, the one-pointed attitude of the Leo person (or shall I call it [Page 448] the self-centredness?) becomes the expanded consciousness and the </w:t>
      </w:r>
      <w:r>
        <w:rPr>
          <w:b/>
          <w:sz w:val="28"/>
          <w:highlight w:val="green"/>
          <w:u w:val="single"/>
        </w:rPr>
        <w:t>decentralised</w:t>
      </w:r>
      <w:r>
        <w:rPr/>
        <w:t xml:space="preserve"> attitude of the Aquarian man. You can, therefore, see how full of promise is the future. </w:t>
      </w:r>
    </w:p>
    <w:p>
      <w:pPr>
        <w:pStyle w:val="Normal"/>
        <w:rPr/>
      </w:pPr>
      <w:r>
        <w:rPr/>
        <w:t>(EA Page 447-448).</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Two words I give you which embody the requirements of all true healers, and towards which you must work.  They are Magnetism and Radiation.  A healer must be magnetic above everything else, and he must attract to him:</w:t>
      </w:r>
    </w:p>
    <w:p>
      <w:pPr>
        <w:pStyle w:val="Normal"/>
        <w:rPr/>
      </w:pPr>
      <w:r>
        <w:rPr/>
      </w:r>
    </w:p>
    <w:p>
      <w:pPr>
        <w:pStyle w:val="Normal"/>
        <w:rPr/>
      </w:pPr>
      <w:r>
        <w:rPr/>
        <w:t>a. The power of his own soul; this involves alignment through individual meditation.</w:t>
      </w:r>
    </w:p>
    <w:p>
      <w:pPr>
        <w:pStyle w:val="Normal"/>
        <w:rPr/>
      </w:pPr>
      <w:r>
        <w:rPr/>
        <w:t xml:space="preserve">b. Those whom he can help; this involves a </w:t>
      </w:r>
      <w:r>
        <w:rPr>
          <w:b/>
          <w:sz w:val="28"/>
          <w:highlight w:val="green"/>
          <w:u w:val="single"/>
        </w:rPr>
        <w:t>decentralised</w:t>
      </w:r>
      <w:r>
        <w:rPr/>
        <w:t xml:space="preserve"> attitude.</w:t>
      </w:r>
    </w:p>
    <w:p>
      <w:pPr>
        <w:pStyle w:val="Normal"/>
        <w:rPr/>
      </w:pPr>
      <w:r>
        <w:rPr/>
        <w:t>c. Those energies, when need arises, which will stimulate the patient to the desired activity.  This involves occult knowledge and a trained mind. (EH Page 7).</w:t>
      </w:r>
    </w:p>
    <w:p>
      <w:pPr>
        <w:pStyle w:val="Normal"/>
        <w:rPr/>
      </w:pPr>
      <w:r>
        <w:rPr/>
      </w:r>
    </w:p>
    <w:p>
      <w:pPr>
        <w:pStyle w:val="Normal"/>
        <w:rPr/>
      </w:pPr>
      <w:r>
        <w:rPr/>
        <w:t xml:space="preserve">Whilst this basic, inescapable and necessary process is taking place, a definite work is going forward in the etheric body.  The disciple is learning to lift the energies, gathered from the lower centres, into the solar plexus and from that centre into the heart centre, thus bringing about a re-focussing of the energies above the diaphragm instead of putting the emphasis below.  This leads frequently to profound complications, because—from the personality angle—the solar plexus centre is the most potent, being the clearing house for the personality forces.  It is that process of </w:t>
      </w:r>
      <w:r>
        <w:rPr>
          <w:b/>
          <w:sz w:val="28"/>
          <w:highlight w:val="yellow"/>
          <w:u w:val="single"/>
        </w:rPr>
        <w:t>decentralisation</w:t>
      </w:r>
      <w:r>
        <w:rPr/>
        <w:t xml:space="preserve"> and "elevation" of the lower consciousness to the higher which produces the main difficulties to which the disciple is subjected.  It is this process also which is going on in the world as a whole today, causing the appalling disruption of human affairs, culture, and civilisation.  The entire focus of humanity's consciousness is being changed; the selfish life (characteristic of the man centred in his  desires and consequently in the solar plexus centre) is giving place to the </w:t>
      </w:r>
      <w:r>
        <w:rPr>
          <w:b/>
          <w:sz w:val="28"/>
          <w:highlight w:val="green"/>
          <w:u w:val="single"/>
        </w:rPr>
        <w:t>decentralised</w:t>
      </w:r>
      <w:r>
        <w:rPr/>
        <w:t xml:space="preserve"> life of the man who is unselfish (centred in the Self or soul), aware of his relationships and responsibility to the Whole and not to the part.  This sublimation of the lower life into the higher is one of deepest moment to the individual and to the race.  Once the individual disciple, and humanity as well, symbolising the world disciple, have mastered the process of transference in this respect, we shall see the new order of individual service and of world service established, and therefore the coming in of the awaited new order. (EH Page 127).</w:t>
      </w:r>
    </w:p>
    <w:p>
      <w:pPr>
        <w:pStyle w:val="Normal"/>
        <w:rPr/>
      </w:pPr>
      <w:r>
        <w:rPr/>
      </w:r>
    </w:p>
    <w:p>
      <w:pPr>
        <w:pStyle w:val="Normal"/>
        <w:rPr/>
      </w:pPr>
      <w:r>
        <w:rPr/>
        <w:t xml:space="preserve">f. Its dense physical externalisation is the thymus gland.  Of this gland little is known at present, though much will be learned as investigators accept and experiment with the hypotheses which the occult sciences present, and as the heart centre develops and the thymus gland is returned to adult functioning activity.  This is not as yet the case.  The nature of its secretion is not yet established, and the effects of this gland are better known from their psychological angle than from the physical.  Modern psychology, when allied to medicine, recognises that this gland when overactive will produce the irresponsible and amoral person.  As the race of men learns the nature of responsibility we shall have [Page 160] the first indications of soul alignment, of personality </w:t>
      </w:r>
      <w:r>
        <w:rPr>
          <w:b/>
          <w:sz w:val="28"/>
          <w:highlight w:val="yellow"/>
          <w:u w:val="single"/>
        </w:rPr>
        <w:t>decentralisation</w:t>
      </w:r>
      <w:r>
        <w:rPr/>
        <w:t xml:space="preserve"> and of group awareness, and then—paralleling this development—we shall find the thymus gland becoming correctly active.  At present, the general imbalance of the endocrine system militates against the safe and full functioning of the thymus gland in the adult.  There is as yet an unrecognised relation existing between the pineal gland and the thymus gland, as well as between both of these and the centre at the base of the spine.  As the Spiritual Triad becomes active through the medium of the personality, these three centres and their three externalisations will work in synthesis, governing and directing the whole man.  As the pineal gland is returned to full adult functioning (as is not the case with adult man) the divine will-to-good will make itself felt and divine purpose be achieved; when the thymus gland similarly becomes active in the adult, goodwill will become apparent and the divine plan will begin to work out.  This is the first step towards love, right human relations and peace.  This goodwill is already making its presence felt in the world today, indicating the coming into activity of the heart centre, and proving that the heart centre in the head is beginning to unfold as a result of the growing activity of the heart centre up the spine. (EH Page 159-160).</w:t>
      </w:r>
    </w:p>
    <w:p>
      <w:pPr>
        <w:pStyle w:val="Normal"/>
        <w:rPr/>
      </w:pPr>
      <w:r>
        <w:rPr/>
      </w:r>
    </w:p>
    <w:p>
      <w:pPr>
        <w:pStyle w:val="Normal"/>
        <w:rPr/>
      </w:pPr>
      <w:r>
        <w:rPr/>
        <w:t xml:space="preserve">It is on this point of understanding that so many worthy people go astray, particularly in the mental science movements, in the Unity movement, and in Christian Science.  Instead of focussing their effort on achieving the pure life [Page 212] of Christ in every day life, and acting as consecrated servers of their fellowmen and as channels for love, and becoming aware only of the consciousness of the whole, they are focussed on affirming a future perfection—mentally and vocally—in order to have good health and physical comfort.  They regard it as their right and due, to be gained by affirmation, and forget the hard work necessary to bring about within themselves those conditions which will make the divine manifested Christ present.  They need to bear in mind that good health will be normal and declarative if the inner consciousness is harmless (and the majority of these people are guilty of a superior spirit of criticism), if they are </w:t>
      </w:r>
      <w:r>
        <w:rPr>
          <w:b/>
          <w:sz w:val="28"/>
          <w:highlight w:val="green"/>
          <w:u w:val="single"/>
        </w:rPr>
        <w:t>decentralised</w:t>
      </w:r>
      <w:r>
        <w:rPr/>
        <w:t xml:space="preserve"> from the lower self in the three worlds, and if they are "focussed in heaven, thereby enabling the heavenly Son of Man Who is the Son of God to lead the heavenly life when far from the heavenly realm"—as an old Christian mystic, long forgotten, used to say.  His words have been remembered by the Master M—and thus recalled to my attention. (EH Page 211-212).</w:t>
      </w:r>
    </w:p>
    <w:p>
      <w:pPr>
        <w:pStyle w:val="Normal"/>
        <w:rPr/>
      </w:pPr>
      <w:r>
        <w:rPr/>
      </w:r>
    </w:p>
    <w:p>
      <w:pPr>
        <w:pStyle w:val="Normal"/>
        <w:rPr/>
      </w:pPr>
      <w:r>
        <w:rPr/>
        <w:t>You will see from the above how impossible it will be to deal with this wide range of subjects.  I will, however, give you the briefest answers to some of them, or indicate the line along which your ideas may flow.</w:t>
      </w:r>
    </w:p>
    <w:p>
      <w:pPr>
        <w:pStyle w:val="Normal"/>
        <w:rPr/>
      </w:pPr>
      <w:r>
        <w:rPr/>
      </w:r>
    </w:p>
    <w:p>
      <w:pPr>
        <w:pStyle w:val="Normal"/>
        <w:rPr/>
      </w:pPr>
      <w:r>
        <w:rPr/>
        <w:t>1. A harmonious distribution of forces varies in its arrangement and consequently in its outer effect not only [Page 344] according to ray types but according to the age of the soul, and the individual status upon the Path.  There is a difference in this arrangement in the subtle bodies of the probationary disciple and of the accepting disciple, and of the accepted disciple and for each grade upon the path of initiation.  This arrangement is brought about in three ways or is subject to three forms of developing influences.</w:t>
      </w:r>
    </w:p>
    <w:p>
      <w:pPr>
        <w:pStyle w:val="Normal"/>
        <w:rPr/>
      </w:pPr>
      <w:r>
        <w:rPr/>
      </w:r>
    </w:p>
    <w:p>
      <w:pPr>
        <w:pStyle w:val="Normal"/>
        <w:rPr/>
      </w:pPr>
      <w:r>
        <w:rPr/>
        <w:t>a. Through the life of aspiration, as registered in the physical brain consciousness.</w:t>
      </w:r>
    </w:p>
    <w:p>
      <w:pPr>
        <w:pStyle w:val="Normal"/>
        <w:rPr/>
      </w:pPr>
      <w:r>
        <w:rPr/>
      </w:r>
    </w:p>
    <w:p>
      <w:pPr>
        <w:pStyle w:val="Normal"/>
        <w:rPr/>
      </w:pPr>
      <w:r>
        <w:rPr/>
        <w:t>b. Through the spontaneous awakening of the centres and in their right geometrical progression.  This I have referred to in some of my books, but more cannot be given as it is one of the secrets of the first initiation.  The rearranging and the readjustment proceeds during the whole period of the Path, technically understood.</w:t>
      </w:r>
    </w:p>
    <w:p>
      <w:pPr>
        <w:pStyle w:val="Normal"/>
        <w:rPr/>
      </w:pPr>
      <w:r>
        <w:rPr/>
      </w:r>
    </w:p>
    <w:p>
      <w:pPr>
        <w:pStyle w:val="Normal"/>
        <w:rPr/>
      </w:pPr>
      <w:r>
        <w:rPr/>
        <w:t xml:space="preserve">c. Through the </w:t>
      </w:r>
      <w:r>
        <w:rPr>
          <w:b/>
          <w:sz w:val="28"/>
          <w:highlight w:val="yellow"/>
          <w:u w:val="single"/>
        </w:rPr>
        <w:t>decentralisation</w:t>
      </w:r>
      <w:r>
        <w:rPr/>
        <w:t xml:space="preserve"> of the whole inner conscious life.  The server becomes:</w:t>
      </w:r>
    </w:p>
    <w:p>
      <w:pPr>
        <w:pStyle w:val="Normal"/>
        <w:rPr/>
      </w:pPr>
      <w:r>
        <w:rPr/>
      </w:r>
    </w:p>
    <w:p>
      <w:pPr>
        <w:pStyle w:val="Normal"/>
        <w:rPr/>
      </w:pPr>
      <w:r>
        <w:rPr/>
        <w:t>1. The mystical extrovert.</w:t>
      </w:r>
    </w:p>
    <w:p>
      <w:pPr>
        <w:pStyle w:val="Normal"/>
        <w:rPr/>
      </w:pPr>
      <w:r>
        <w:rPr/>
        <w:t>2. The "one who steps aside from the centre."</w:t>
      </w:r>
    </w:p>
    <w:p>
      <w:pPr>
        <w:pStyle w:val="Normal"/>
        <w:rPr/>
      </w:pPr>
      <w:r>
        <w:rPr/>
        <w:t>3. The "one who lives upon the periphery of the heart."</w:t>
      </w:r>
    </w:p>
    <w:p>
      <w:pPr>
        <w:pStyle w:val="Normal"/>
        <w:rPr/>
      </w:pPr>
      <w:r>
        <w:rPr/>
        <w:t>4. The "one who hovers over the central lotus."</w:t>
      </w:r>
    </w:p>
    <w:p>
      <w:pPr>
        <w:pStyle w:val="Normal"/>
        <w:rPr/>
      </w:pPr>
      <w:r>
        <w:rPr/>
        <w:t>5. The "distant one who sees from far away, yet lives within the form of all that is."</w:t>
      </w:r>
    </w:p>
    <w:p>
      <w:pPr>
        <w:pStyle w:val="Normal"/>
        <w:rPr/>
      </w:pPr>
      <w:r>
        <w:rPr/>
      </w:r>
    </w:p>
    <w:p>
      <w:pPr>
        <w:pStyle w:val="Normal"/>
        <w:rPr/>
      </w:pPr>
      <w:r>
        <w:rPr/>
        <w:t>A study of these descriptive phrases may give you the clue to the right distribution of energy.</w:t>
      </w:r>
    </w:p>
    <w:p>
      <w:pPr>
        <w:pStyle w:val="Normal"/>
        <w:rPr/>
      </w:pPr>
      <w:r>
        <w:rPr/>
        <w:t>……………</w:t>
      </w:r>
      <w:r>
        <w:rPr>
          <w:rFonts w:eastAsia="Arial Narrow"/>
        </w:rPr>
        <w:t xml:space="preserve"> </w:t>
      </w:r>
      <w:r>
        <w:rPr/>
        <w:t>(EH Page 343-344).</w:t>
      </w:r>
    </w:p>
    <w:p>
      <w:pPr>
        <w:pStyle w:val="Normal"/>
        <w:rPr/>
      </w:pPr>
      <w:r>
        <w:rPr/>
      </w:r>
    </w:p>
    <w:p>
      <w:pPr>
        <w:pStyle w:val="Normal"/>
        <w:rPr/>
      </w:pPr>
      <w:r>
        <w:rPr/>
        <w:t xml:space="preserve">As to the part love has to play in the healing process:  Love is the life expression of God Himself; love is the coherent force which makes all things whole (I would have you ponder upon this phrase), and love is all that is.  The main characteristic of the distinction between soul energy and personality force, as applied to healing, lies in [Page 357] the region of the application and the expression of love.  Personality force is emotional, full of feeling, and—when in use—the personality is either conscious of itself as the healer, and is the dramatic centre of the stage upon which are two players, the healer and the one to be healed.  Soul energy functions unconsciously and is wielded by those who are in contact with their souls and who are consequently </w:t>
      </w:r>
      <w:r>
        <w:rPr>
          <w:b/>
          <w:sz w:val="28"/>
          <w:highlight w:val="green"/>
          <w:u w:val="single"/>
        </w:rPr>
        <w:t>decentralised</w:t>
      </w:r>
      <w:r>
        <w:rPr/>
        <w:t>; they are "off the stage" themselves, if I might use that expression, and they are completely occupied with group love, group activity and group purpose. (EH Page 356-357).</w:t>
      </w:r>
    </w:p>
    <w:p>
      <w:pPr>
        <w:pStyle w:val="Normal"/>
        <w:rPr/>
      </w:pPr>
      <w:r>
        <w:rPr/>
      </w:r>
    </w:p>
    <w:p>
      <w:pPr>
        <w:pStyle w:val="Normal"/>
        <w:rPr/>
      </w:pPr>
      <w:r>
        <w:rPr/>
        <w:t xml:space="preserve">But exhibitionism and neurasthenic hallucinations have to be cured primarily through individual self-effort, through </w:t>
      </w:r>
      <w:r>
        <w:rPr>
          <w:b/>
          <w:sz w:val="28"/>
          <w:highlight w:val="yellow"/>
          <w:u w:val="single"/>
        </w:rPr>
        <w:t>decentralisation</w:t>
      </w:r>
      <w:r>
        <w:rPr/>
        <w:t>, transference of interest, and unselfishness. Neurasthenic tendencies are likely to increase instead of decrease for some time yet, such is the strain under which man labours today.  The present world condition forces him to find avenues of escape, and to revert to the curative power of his own creative imagination.  Release comes through acceptance of the drama of the whole and not of the part, and through steady occupation in creative work on the physical plane. (EH Page 367).</w:t>
      </w:r>
    </w:p>
    <w:p>
      <w:pPr>
        <w:pStyle w:val="Normal"/>
        <w:rPr/>
      </w:pPr>
      <w:r>
        <w:rPr/>
      </w:r>
    </w:p>
    <w:p>
      <w:pPr>
        <w:pStyle w:val="Normal"/>
        <w:rPr/>
      </w:pPr>
      <w:r>
        <w:rPr/>
        <w:t xml:space="preserve">One of the major difficulties with which the healer is faced, particularly if relatively inexperienced, is the result of this established sympathetic relation.  There is apt to occur what we might call "transference."  The healer takes on or takes over the condition of disease or discomfort, not in fact but symptomatically.  This can incapacitate him or at least intercept the free activity of the healing process. It is a glamour and an illusion and is based on the healer's achieved capacity to identify himself with his patient; it also is founded on his anxiety and great desire to bring relief.  The healer has become so preoccupied with the patient's need, and so </w:t>
      </w:r>
      <w:r>
        <w:rPr>
          <w:b/>
          <w:sz w:val="28"/>
          <w:highlight w:val="green"/>
          <w:u w:val="single"/>
        </w:rPr>
        <w:t>decentralised</w:t>
      </w:r>
      <w:r>
        <w:rPr/>
        <w:t xml:space="preserve"> from his own identified and positive consciousness, that inadvertently he has become negative and temporarily unprotected.  The cure for this, if the healer discovers in himself this tendency, is to work through the heart centre as well as the head centre, and thus keep a steady flow of the positive energy of love pouring out towards the patient.  This will insulate him from the disease, but not from the patient.  He can do this by working [Page 556] through the heart centre within the brahmarandra (the head centre) and greatly increase the potency of his healing work; however, it presupposes a high degree of development on the healer's part.  The average spiritual healer will have to link up head and heart centres by a definite act of the will.  He will then realise that the love pouring from him to the patient will prevent any return of the undesirable emanations from the patient which have been flowing towards him; this because if such a flow existed, it would militate against the patient being healed. (EH Page 555-556).</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These same Rules or Formulas of Approach are the lower correspondences of higher rules to which groups of disciples are pledged to conform, and which they must follow and obey together.  The Hierarchy into which they will enter when full acceptance and demonstration have been shown will be the same Hierarchy, characterised by the same soul awareness, animated by the same spiritual activity, functioning under the same laws, but conditioned by two progressive and evolutionary developments:</w:t>
      </w:r>
    </w:p>
    <w:p>
      <w:pPr>
        <w:pStyle w:val="Normal"/>
        <w:rPr/>
      </w:pPr>
      <w:r>
        <w:rPr/>
      </w:r>
    </w:p>
    <w:p>
      <w:pPr>
        <w:pStyle w:val="Normal"/>
        <w:rPr/>
      </w:pPr>
      <w:r>
        <w:rPr/>
        <w:t>1. A much closer contact—invocative and evocative—with Shamballa, and therefore a fuller responsiveness to the Will aspect of divinity.</w:t>
      </w:r>
    </w:p>
    <w:p>
      <w:pPr>
        <w:pStyle w:val="Normal"/>
        <w:rPr/>
      </w:pPr>
      <w:r>
        <w:rPr/>
        <w:t xml:space="preserve">2. An invocative attitude on the part of humanity, based on a fundamental </w:t>
      </w:r>
      <w:r>
        <w:rPr>
          <w:b/>
          <w:sz w:val="28"/>
          <w:highlight w:val="yellow"/>
          <w:u w:val="single"/>
        </w:rPr>
        <w:t>decentralisation</w:t>
      </w:r>
      <w:r>
        <w:rPr/>
        <w:t xml:space="preserve"> of the selfish human consciousness and a rapidly awakening group consciousness.</w:t>
      </w:r>
    </w:p>
    <w:p>
      <w:pPr>
        <w:pStyle w:val="Normal"/>
        <w:rPr/>
      </w:pPr>
      <w:r>
        <w:rPr/>
      </w:r>
    </w:p>
    <w:p>
      <w:pPr>
        <w:pStyle w:val="Normal"/>
        <w:rPr/>
      </w:pPr>
      <w:r>
        <w:rPr/>
        <w:t>In reality, this means that the Hierarchy will be more closely related to the Great Council at Shamballa, and very much more closely interrelated with humanity, so that a dual fusion will be taking place.  This will bring about that integrative [Page 19] process which will be the quality of the New Age and will inaugurate the Aquarian phase of planetary history. (RI Page 18-19).</w:t>
      </w:r>
    </w:p>
    <w:p>
      <w:pPr>
        <w:pStyle w:val="Normal"/>
        <w:rPr/>
      </w:pPr>
      <w:r>
        <w:rPr/>
      </w:r>
    </w:p>
    <w:p>
      <w:pPr>
        <w:pStyle w:val="Normal"/>
        <w:rPr/>
      </w:pPr>
      <w:r>
        <w:rPr/>
        <w:t xml:space="preserve">To sum up, therefore:  these Rules are to be read with the aid of a developing esoteric sense; they are related to group initiation in spite of their having individual application; they are not what they appear to be on the surface—trite truisms and spiritual platitudes; but they are rules for initiation which, if followed, will take the disciple and the group through a major spiritual experience; they embody the techniques of the New Age, which necessitate group activity, group procedure and united action.  Earlier I said that these rules are the result of tried experience, and my use of the word "new" in this connotation is related to human knowledge but not to the initiatory procedure.  That has always existed and always, at the great crises of initiation, disciples have moved forward in groups, even though they have not been aware of so doing.  Now disciples can become so aware, and the various ray ashrams will not only present their groups (large or small) to the Initiator, but the personnel of [Page 27] these groups will now be aware of the fact of group presentation.  They will also have to grasp the fact of the </w:t>
      </w:r>
      <w:r>
        <w:rPr>
          <w:i/>
        </w:rPr>
        <w:t xml:space="preserve">extent of their knowledge being dependent upon their </w:t>
      </w:r>
      <w:r>
        <w:rPr>
          <w:b/>
          <w:i/>
          <w:sz w:val="28"/>
          <w:highlight w:val="yellow"/>
          <w:u w:val="single"/>
        </w:rPr>
        <w:t>decentralisation</w:t>
      </w:r>
      <w:r>
        <w:rPr/>
        <w:t>.  I would ask you to ponder and reflect upon this last statement. (RI Page 26-27).</w:t>
      </w:r>
    </w:p>
    <w:p>
      <w:pPr>
        <w:pStyle w:val="Normal"/>
        <w:rPr/>
      </w:pPr>
      <w:r>
        <w:rPr/>
      </w:r>
    </w:p>
    <w:p>
      <w:pPr>
        <w:pStyle w:val="Normal"/>
        <w:rPr/>
      </w:pPr>
      <w:r>
        <w:rPr/>
        <w:t>Finally, these Formulas or Rules are susceptible of [Page 37] three forms of application or interpretation and I would have you remember this, because you can thereby discover where your individual focus of attention is and if you are consequently functioning as an integrated personality.  Remember always that only an integrated personality can achieve the needed soul focus.  This is a fundamental requirement.  These three forms of application are physical, emotional and mental in nature.  But those words in their simplest connotation have true reference to the task of achieving one or other of the higher initiations.  The only way their significance can truly appear is by grasping the following meanings:</w:t>
      </w:r>
    </w:p>
    <w:p>
      <w:pPr>
        <w:pStyle w:val="Normal"/>
        <w:rPr/>
      </w:pPr>
      <w:r>
        <w:rPr/>
      </w:r>
    </w:p>
    <w:p>
      <w:pPr>
        <w:pStyle w:val="Normal"/>
        <w:rPr/>
      </w:pPr>
      <w:r>
        <w:rPr/>
        <w:t xml:space="preserve">1. </w:t>
      </w:r>
      <w:r>
        <w:rPr>
          <w:i/>
        </w:rPr>
        <w:t>The physical application</w:t>
      </w:r>
      <w:r>
        <w:rPr/>
        <w:t xml:space="preserve"> refers to the usage by the group of the given knowledge and intuitively perceived information in such a way that the needs of the larger group, of which the group itself is a part, are constructively served.  The consummation of this ideal is to be found in the activity of the Hierarchy itself which, from progressive point to progressive point, finds itself in the position of intuitive interpreter and force transmitter between the centre of Shamballa and Humanity.  The individual initiate, on the way to one or other of the higher initiations, has in his lesser degree to achieve the same dual function and thereby fit himself for the wider cooperation.</w:t>
      </w:r>
    </w:p>
    <w:p>
      <w:pPr>
        <w:pStyle w:val="Normal"/>
        <w:rPr/>
      </w:pPr>
      <w:r>
        <w:rPr/>
      </w:r>
    </w:p>
    <w:p>
      <w:pPr>
        <w:pStyle w:val="Normal"/>
        <w:rPr/>
      </w:pPr>
      <w:r>
        <w:rPr/>
        <w:t xml:space="preserve">2. </w:t>
      </w:r>
      <w:r>
        <w:rPr>
          <w:i/>
        </w:rPr>
        <w:t>The emotional application</w:t>
      </w:r>
      <w:r>
        <w:rPr/>
        <w:t xml:space="preserve"> has definite reference to the world of meaning, interpreted in a group sense.  At present, well-meaning aspirants are satisfied if they are able to interpret their personality conditions, events and happenings in terms of their real meaning.  But that still remains an individual reaction.  The aspirant who is seeking to comprehend these Rules is more interested in seeing the situations which he contacts in terms of a world whole, and in searching for their meaning in terms of their group significance.  This serves to </w:t>
      </w:r>
      <w:r>
        <w:rPr>
          <w:b/>
          <w:sz w:val="28"/>
          <w:highlight w:val="cyan"/>
          <w:u w:val="single"/>
        </w:rPr>
        <w:t>decentralise</w:t>
      </w:r>
      <w:r>
        <w:rPr/>
        <w:t xml:space="preserve"> him and to convey into his consciousness some aspect of that larger whole, and this in its turn contributes to the expansion of the consciousness of humanity as a whole.</w:t>
      </w:r>
    </w:p>
    <w:p>
      <w:pPr>
        <w:pStyle w:val="Normal"/>
        <w:rPr/>
      </w:pPr>
      <w:r>
        <w:rPr/>
      </w:r>
    </w:p>
    <w:p>
      <w:pPr>
        <w:pStyle w:val="Normal"/>
        <w:rPr/>
      </w:pPr>
      <w:r>
        <w:rPr/>
        <w:t xml:space="preserve">[Page 38] </w:t>
      </w:r>
    </w:p>
    <w:p>
      <w:pPr>
        <w:pStyle w:val="Normal"/>
        <w:rPr/>
      </w:pPr>
      <w:r>
        <w:rPr/>
        <w:t xml:space="preserve">3. </w:t>
      </w:r>
      <w:r>
        <w:rPr>
          <w:i/>
        </w:rPr>
        <w:t>The mental application</w:t>
      </w:r>
      <w:r>
        <w:rPr/>
        <w:t xml:space="preserve"> has to be grasped and considered in terms of the "great light." It must be remembered that the mind is the organ of illumination.  Therefore it might be asked:  Do the united mental processes of the group as a whole tend to throw light on human problems and situations?  How much does the light of the individual group member aid in this process?  How much light do you, as an individual, register and therefore contribute to the greater light?  Is the group light a dim flicker or a blazing sun? (RI Page 36-38).</w:t>
      </w:r>
    </w:p>
    <w:p>
      <w:pPr>
        <w:pStyle w:val="Normal"/>
        <w:rPr/>
      </w:pPr>
      <w:r>
        <w:rPr/>
      </w:r>
    </w:p>
    <w:p>
      <w:pPr>
        <w:pStyle w:val="Normal"/>
        <w:rPr/>
      </w:pPr>
      <w:r>
        <w:rPr/>
        <w:t xml:space="preserve">As this ability to be selflessly </w:t>
      </w:r>
      <w:r>
        <w:rPr>
          <w:b/>
          <w:sz w:val="28"/>
          <w:highlight w:val="green"/>
          <w:u w:val="single"/>
        </w:rPr>
        <w:t>decentralised</w:t>
      </w:r>
      <w:r>
        <w:rPr/>
        <w:t xml:space="preserve"> grows and develops, the aspirant reaches a point where the group life and the group good is seen as an integral part of a much greater Whole.  This greater Whole is Being Itself, divorced from form but ever working through form whilst in manifestation, and working with planned purpose.  The realisation then grows that intelligence and love are not enough, but that they must be supplemented and implemented by will, which is active intelligent purpose, lovingly applied. (RI Page 47).</w:t>
      </w:r>
    </w:p>
    <w:p>
      <w:pPr>
        <w:pStyle w:val="Normal"/>
        <w:rPr/>
      </w:pPr>
      <w:r>
        <w:rPr/>
      </w:r>
    </w:p>
    <w:p>
      <w:pPr>
        <w:pStyle w:val="Normal"/>
        <w:rPr/>
      </w:pPr>
      <w:r>
        <w:rPr/>
        <w:t>Neophytes and aspirants have "touched" that for which the Christ stood, and have then attempted to impose their comprehension of that which they contacted upon the rest of the world.  Knowers, disciples and initiates express that which He represented (love-wisdom).  This they do automatically and by force of habit, first in themselves and finally by a definitely planned creative activity in the outer world.</w:t>
      </w:r>
    </w:p>
    <w:p>
      <w:pPr>
        <w:pStyle w:val="Normal"/>
        <w:rPr/>
      </w:pPr>
      <w:r>
        <w:rPr/>
      </w:r>
    </w:p>
    <w:p>
      <w:pPr>
        <w:pStyle w:val="Normal"/>
        <w:rPr/>
      </w:pPr>
      <w:r>
        <w:rPr/>
        <w:t xml:space="preserve">Therefore, my brothers, there lies ahead of all true aspirants an intermediate stage of </w:t>
      </w:r>
      <w:r>
        <w:rPr>
          <w:b/>
          <w:sz w:val="28"/>
          <w:highlight w:val="yellow"/>
          <w:u w:val="single"/>
        </w:rPr>
        <w:t>decentralisation</w:t>
      </w:r>
      <w:r>
        <w:rPr/>
        <w:t>, of automatic spiritual living and of absorption into the Hierarchy [Page 297] through the medium of an Ashram; therein the Plan can be learnt.  When this phase of development is completed the disciple can then begin to work creatively in line with hierarchical activity. (RI Page 296-297).</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The problem consists in ascertaining upon which step of the ladder and in which phase one finds oneself at any particular time.  Behind each human being stretches a long series of lives and some are now headed towards the stage of dominant selfish personality expression and are making themselves individuals in full conscious awareness.  This is, for them, as much a step forward as is discipleship for all of you.  Others are already personalities and are beginning to experiment with the energy flowing through them and to gather around themselves those people who vibrate to their note and for whom they definitely have a message.  Hence the myriads of small groups all over the world, working in every known field of human expression.  Others have passed beyond that stage and are becoming </w:t>
      </w:r>
      <w:r>
        <w:rPr>
          <w:b/>
          <w:sz w:val="28"/>
          <w:highlight w:val="green"/>
          <w:u w:val="single"/>
        </w:rPr>
        <w:t>decentralised</w:t>
      </w:r>
      <w:r>
        <w:rPr/>
        <w:t xml:space="preserve"> from the personality expression in the three worlds of human life and are motivated by an energy which is the higher aspect of the personality energy.  No longer do they work and plan and struggle to express their personalities and to make their individual impact upon the world or to gather magnetically around themselves a group of people who look up to them and thus feed the springs of their pride and ambition and who make them both influential and important.  They are beginning to see things in a newer and truer perspective.  In the light of the Whole, the light of the little self fades out, just as the light that is inherent in every atom of the body is gathered together and obliterated in the light of the soul when that blazes forth in all its glory. (TWM Page 397).</w:t>
      </w:r>
    </w:p>
    <w:p>
      <w:pPr>
        <w:pStyle w:val="Normal"/>
        <w:rPr/>
      </w:pPr>
      <w:r>
        <w:rPr/>
      </w:r>
    </w:p>
    <w:p>
      <w:pPr>
        <w:pStyle w:val="Normal"/>
        <w:rPr/>
      </w:pPr>
      <w:r>
        <w:rPr/>
        <w:t>Students should therefore ponder on these words which will be found to become of increasing importance during the next fifty years.  This is far enough ahead for the average student to look and to plan, and in their recognition of this phase of the working out of the divine Purpose, they would do well to study their individual life expression and to ask themselves the following questions:</w:t>
      </w:r>
    </w:p>
    <w:p>
      <w:pPr>
        <w:pStyle w:val="Normal"/>
        <w:rPr/>
      </w:pPr>
      <w:r>
        <w:rPr/>
      </w:r>
    </w:p>
    <w:p>
      <w:pPr>
        <w:pStyle w:val="Normal"/>
        <w:rPr/>
      </w:pPr>
      <w:r>
        <w:rPr/>
        <w:t>1. Are they wasting time in mystical dreams, or are they occupied in a practical application of the sensed spiritual truths, thus making them part of their daily experience?</w:t>
      </w:r>
    </w:p>
    <w:p>
      <w:pPr>
        <w:pStyle w:val="Normal"/>
        <w:rPr/>
      </w:pPr>
      <w:r>
        <w:rPr/>
      </w:r>
    </w:p>
    <w:p>
      <w:pPr>
        <w:pStyle w:val="Normal"/>
        <w:rPr/>
      </w:pPr>
      <w:r>
        <w:rPr/>
        <w:t>2. Do they find that their reaction to the growing impersonality of the age is one of resentment, or do they find that this relatively new attitude of personal detachment is tending to solve their own personal problems?</w:t>
      </w:r>
    </w:p>
    <w:p>
      <w:pPr>
        <w:pStyle w:val="Normal"/>
        <w:rPr/>
      </w:pPr>
      <w:r>
        <w:rPr/>
      </w:r>
    </w:p>
    <w:p>
      <w:pPr>
        <w:pStyle w:val="Normal"/>
        <w:rPr/>
      </w:pPr>
      <w:r>
        <w:rPr/>
        <w:t xml:space="preserve">[Page 621] </w:t>
      </w:r>
    </w:p>
    <w:p>
      <w:pPr>
        <w:pStyle w:val="Normal"/>
        <w:rPr/>
      </w:pPr>
      <w:r>
        <w:rPr/>
        <w:t>3. Can they register an increasing ability to sense the thoughts and ideas of others, and do they find that they are becoming more sensitive and therefore more able to swing into the great tide of intercommunication?</w:t>
      </w:r>
    </w:p>
    <w:p>
      <w:pPr>
        <w:pStyle w:val="Normal"/>
        <w:rPr/>
      </w:pPr>
      <w:r>
        <w:rPr/>
      </w:r>
    </w:p>
    <w:p>
      <w:pPr>
        <w:pStyle w:val="Normal"/>
        <w:rPr/>
      </w:pPr>
      <w:r>
        <w:rPr/>
        <w:t xml:space="preserve">4. How much is the faculty of dramatisation governing their daily life?  Do they find that they are the centre of the universe, which revolves automatically around them, or are they working at the problem of </w:t>
      </w:r>
      <w:r>
        <w:rPr>
          <w:b/>
          <w:sz w:val="28"/>
          <w:highlight w:val="red"/>
          <w:u w:val="single"/>
        </w:rPr>
        <w:t>decentralising</w:t>
      </w:r>
      <w:r>
        <w:rPr/>
        <w:t xml:space="preserve"> themselves and at absorption in the whole?</w:t>
      </w:r>
    </w:p>
    <w:p>
      <w:pPr>
        <w:pStyle w:val="Normal"/>
        <w:rPr/>
      </w:pPr>
      <w:r>
        <w:rPr/>
      </w:r>
    </w:p>
    <w:p>
      <w:pPr>
        <w:pStyle w:val="Normal"/>
        <w:rPr/>
      </w:pPr>
      <w:r>
        <w:rPr/>
        <w:t>These and other questions which will arise may serve to indicate the responsiveness of the aspirant to the coming in of the new age. (TWM Page 620-621).</w:t>
      </w:r>
    </w:p>
    <w:p>
      <w:pPr>
        <w:pStyle w:val="Normal"/>
        <w:rPr/>
      </w:pPr>
      <w:r>
        <w:rPr/>
      </w:r>
    </w:p>
    <w:p>
      <w:pPr>
        <w:pStyle w:val="Normal"/>
        <w:rPr/>
      </w:pPr>
      <w:r>
        <w:rPr/>
      </w:r>
    </w:p>
    <w:p>
      <w:pPr>
        <w:pStyle w:val="Normal"/>
        <w:rPr>
          <w:b/>
          <w:b/>
        </w:rPr>
      </w:pPr>
      <w:r>
        <w:rPr>
          <w:b/>
        </w:rPr>
        <w:t>THE UNFINISHED AUTOBIOGRAPHY:-</w:t>
      </w:r>
    </w:p>
    <w:p>
      <w:pPr>
        <w:pStyle w:val="Normal"/>
        <w:rPr>
          <w:b/>
          <w:b/>
        </w:rPr>
      </w:pPr>
      <w:r>
        <w:rPr>
          <w:b/>
        </w:rPr>
      </w:r>
    </w:p>
    <w:p>
      <w:pPr>
        <w:pStyle w:val="Normal"/>
        <w:rPr/>
      </w:pPr>
      <w:r>
        <w:rPr/>
        <w:t xml:space="preserve">This personal knowledge of God will, however, come by living normally and as beautifully as possible, by serving and by being interested in others and thus being </w:t>
      </w:r>
      <w:r>
        <w:rPr>
          <w:b/>
          <w:sz w:val="28"/>
          <w:highlight w:val="green"/>
          <w:u w:val="single"/>
        </w:rPr>
        <w:t>decentralised</w:t>
      </w:r>
      <w:r>
        <w:rPr/>
        <w:t>.  It will come by recognising the good life and the good in all peoples, by happiness and an intelligent appreciation of opportunity—one's own as well as other people's.  It comes through full and complete living.  In the English graveyard where my parents are buried there was a tombstone (the first that caught one's eye on going through the gates) and on it the words, "She hath done what she could."  To me it always seemed so doleful—the epitaph of a failure.  I regret I have not done all I could, but I always did my best as I saw it at the time.  I worked.  I made mistakes.  I agonised and I rejoiced.  I had a grand time living and I am not going to have a bad time dying! (UA Page 8).</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2:48:00Z</dcterms:created>
  <dc:creator>Anand Rao</dc:creator>
  <dc:description/>
  <cp:keywords/>
  <dc:language>en-US</dc:language>
  <cp:lastModifiedBy>Anand Rao</cp:lastModifiedBy>
  <dcterms:modified xsi:type="dcterms:W3CDTF">2008-10-16T10:43:00Z</dcterms:modified>
  <cp:revision>5</cp:revision>
  <dc:subject/>
  <dc:title>DECENTRALISE – DECENTRALIZE – DECENTRALISED – DECENTRALISING – DECENTRALISATION</dc:title>
</cp:coreProperties>
</file>