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fth Principle Defin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hat we understand by the fifth principle is but the expres</w:t>
        <w:softHyphen/>
        <w:t xml:space="preserve">sion on the causal plane of that force or energy which emanates from the logoic causal body on the fifth cosmic plane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via the logoic correspondence to the mental unit. (TCF 69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9:04:00Z</dcterms:created>
  <dc:creator>Michael D. Robbins</dc:creator>
  <dc:description/>
  <cp:keywords/>
  <dc:language>en-US</dc:language>
  <cp:lastModifiedBy>Michael D. Robbins</cp:lastModifiedBy>
  <dcterms:modified xsi:type="dcterms:W3CDTF">2008-01-13T19:04:00Z</dcterms:modified>
  <cp:revision>1</cp:revision>
  <dc:subject/>
  <dc:title>Fifth Principle Defined</dc:title>
</cp:coreProperties>
</file>