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Logos More than One Which has our Sun as Center</w:t>
      </w:r>
    </w:p>
    <w:p>
      <w:pPr>
        <w:pStyle w:val="Normal"/>
        <w:jc w:val="center"/>
        <w:rPr/>
      </w:pPr>
      <w:r>
        <w:rPr/>
      </w:r>
    </w:p>
    <w:p>
      <w:pPr>
        <w:pStyle w:val="Normal"/>
        <w:rPr/>
      </w:pPr>
      <w:r>
        <w:rPr/>
        <w:t>In studying these subjects we have necessarily to confine ourselves to the Heavenly Men, for the human units—as cells in Their body—are of course included in all that is posited about Them, and until it is known which cosmic Logos recognises our solar Logos as a centre in His body, and which six other systems are affiliated with ours, it will not be possible to touch upon the systemic stage of manasic development. (TCF 40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3:54:00Z</dcterms:created>
  <dc:creator>Michael Robbins</dc:creator>
  <dc:description/>
  <cp:keywords/>
  <dc:language>en-US</dc:language>
  <cp:lastModifiedBy>Michael</cp:lastModifiedBy>
  <dcterms:modified xsi:type="dcterms:W3CDTF">2009-08-01T17:23:00Z</dcterms:modified>
  <cp:revision>3</cp:revision>
  <dc:subject/>
  <dc:title>Cosmic Logos More than One Which has our Sun as Center</dc:title>
</cp:coreProperties>
</file>