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reen Devas Healing and Violet</w:t>
      </w:r>
    </w:p>
    <w:p>
      <w:pPr>
        <w:pStyle w:val="Normal"/>
        <w:jc w:val="center"/>
        <w:rPr/>
      </w:pPr>
      <w:r>
        <w:rPr/>
      </w:r>
    </w:p>
    <w:p>
      <w:pPr>
        <w:pStyle w:val="Normal"/>
        <w:rPr/>
      </w:pPr>
      <w:r>
        <w:rPr/>
        <w:t>More and more, during the next fifteen years, will men receive definite teaching, often subconsciously, from devas to whom they are linked.  This will be done telepathically at first.  Doctors today get much information from certain devas.  There are two great devas belonging to the green group on mental levels who assist in this work, and some physicians get much knowledge subjectively from a violet deva working on the atomic subplane of the physical plane, aided by a deva of the causal level who works with, or through, their egos.  As men learn to sense and recognise these devas, more and more teaching will be given.  They teach in three ways: (EP 1 1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9:47:00Z</dcterms:created>
  <dc:creator>Michael Robbins</dc:creator>
  <dc:description/>
  <dc:language>en-US</dc:language>
  <cp:lastModifiedBy>Michael Robbins</cp:lastModifiedBy>
  <dcterms:modified xsi:type="dcterms:W3CDTF">2007-08-10T09:47:00Z</dcterms:modified>
  <cp:revision>2</cp:revision>
  <dc:subject/>
  <dc:title>Green Devas Healing and Violet</dc:title>
</cp:coreProperties>
</file>