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Venus Responding Fully to Logoic Heart Stimul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ne logoic centre is responding fully to the heart stimulation, and that is Venus, who is passing through the final round. (TCF 68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2:10:00Z</dcterms:created>
  <dc:creator>Michael Robbins</dc:creator>
  <dc:description/>
  <dc:language>en-US</dc:language>
  <cp:lastModifiedBy>Michael Robbins</cp:lastModifiedBy>
  <dcterms:modified xsi:type="dcterms:W3CDTF">2006-09-14T12:10:00Z</dcterms:modified>
  <cp:revision>2</cp:revision>
  <dc:subject/>
  <dc:title>Venus Responding Fully to Logoic Heart Stimulation</dc:title>
</cp:coreProperties>
</file>