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ulcan and the Center in front of the Throat</w:t>
      </w:r>
    </w:p>
    <w:p>
      <w:pPr>
        <w:pStyle w:val="Normal"/>
        <w:jc w:val="center"/>
        <w:rPr/>
      </w:pPr>
      <w:r>
        <w:rPr/>
      </w:r>
    </w:p>
    <w:p>
      <w:pPr>
        <w:pStyle w:val="Normal"/>
        <w:rPr/>
      </w:pPr>
      <w:r>
        <w:rPr/>
        <w:t>3. The Sun (standing here for Vulcan, which is a sacred planet) governs a centre in the front of the throat which is related to the para-thyroids and not to the thyroid [Page 79] gland, which is related to the throat centre. This centre in the front of the throat falls into disuse as the creative period of throat activity begins. It acts as a "mediator" between the higher and the lower creative organs (between the sacral and the throat centres) and leads eventually to that creative activity which is consciously that of the functioning soul. Vulcan was one of the first creative workers among men. He was also related to "Cain who killed his brother." The symbolism underlying these ancient myths will be easily interpreted by the intuitive student. (EP II 78-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22:39:00Z</dcterms:created>
  <dc:creator>Michael Robbins</dc:creator>
  <dc:description/>
  <dc:language>en-US</dc:language>
  <cp:lastModifiedBy>Michael Robbins</cp:lastModifiedBy>
  <dcterms:modified xsi:type="dcterms:W3CDTF">2005-07-08T22:41:00Z</dcterms:modified>
  <cp:revision>1</cp:revision>
  <dc:subject/>
  <dc:title>Vulcan and the Center in front of the Throat</dc:title>
</cp:coreProperties>
</file>