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Vidkun Quisling and Pierre Laval.</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 xml:space="preserve">Master DK informs us briefly of two key players in the treachery against France, Germany and Norway in the build up to the Second World War as initiated by Adolph Hitler.  I have drawn from the writings of Joseph McCabe and some other sources to further elucidate on the treason and treachery of Vidkun Quisling and Pierre Laval. JPC.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t will not be stemmed by telling those who have suffered at the hands of the Axis nations that they must not hate, or by exhorting people who have been the victims of traitors that they must not bear ill-will to such men as Quisling and Laval.  EXT 372.</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word ‘collaboration’ is associated with people like Quisling and Laval. It implies, first of all, treachery to one’s own country, secondly, full co-operation with the conqueror, and thirdly, ideological agreement, or at least partial agreement.  George Orwell. 17 January 1947.</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Vidkun Quisling:</w:t>
        <w:br/>
        <w:t xml:space="preserve">Vidkun Abraham Lauritz Jonss Quisling (July 18, 1887 - October 24, 1945) was a Norwegian politician and officer. He was Prime Minister of Norway during the second world war, and was tried for treason and executed by firing squad after World War II.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Referred to as the Norwegian, Quisling lived in a mansion on Oslo which he called Gimle after Norse mythology.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Quisling had a mixed and relatively successful background, having achieved the rank of major in the Norwegian army, and worked with Fridtjof Nansen in the Soviet Union during the famine in the 1930s, as well as having served as defense minister in the agrarian government 1931-1933. He was son of the Lutheran priest and well-known genealogist Jon Lauritz Quisling.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On May 17 1933, the Norwegian national day, Quisling and state attorney Johan Bernhard Hjort formed Nasjonal Samling (National Unity), the Norwegian national-socialist party.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Nasjonal Samling had an anti-democratic, "leader"-oriented political structure, and Quisling was to be that leader, much like Adolf Hitler was for the NSDAP in Germany. The party went on to have modest successes, in the election of 1933, four months after the party was formed, it garnered 27850 votes, following support from the Norwegian Farmer's Aid Association, with which Quisling had connections from his time as a member of the Agrarian government. However, as the party line changed from a religiously rooted one to a more pro-German and anti-Semitic hardline policy from 1935 onwards, the support from the Church waned, and in the 1936 elections, the party got ca.50 000 votes. The party became increasingly extremist, and party membership dwindled to an estimated 2000 members after the German invasion.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When Germany invaded Norway on April 9 1940, Quisling became the first person in history to announce a coup during a news broadcast, declaring an ad-hoc government during the confusion of the invasion, hoping that the Germans would support it. Quisling had visited Adolf Hitler in Germany the year before, and was liked by Hitler, so Quisling's belief that the Germans would back his government were not entirely unfounded. However, the Germans desired more direct control over occupied Norway, and the Quisling government lasted only five days, after which Josef Terboven was installed as Reichskommissar, the highest authority in Norway, answering directly to Hitler. The relationship between Quisling and Terboven was tense, although Terboven, presumably seeing an advantage in having a Norwegian in a position of power to reduce resentment in the population, named Quisling to the post of Minister President (Prime Minister) in 1942 and he assumed that position on February 1, 1943.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Quisling, along with two other NS leaders, Albert Viljam Hagelin and Ragnar Skancke, were convicted and executed by firing squad. In later days these sentences have been controversial, as Quisling's participation was completely insignificant to the situation of Norway in WW2.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After World War II, the term "quisling" became a synonym in many European languages for traitor.  nationmaster.com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t is obvious what religion he had in mind: the religion of Petain, Weygand, and Laval, of Leopold of Belgium, of De Valera, Vargas, and Salazar, of the Quislings of Austria, Czecho-Slovakia, and Croatia, the religion of that Black International which has for ten years helped the arch-criminals of history to dupe and enfeeble the democracies and to smirch our civilization with their foulness and brutality. In the day of reckoning it must stand in the dock with the other murderers...</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Church of Rome recognizes that the procedure is ideal but it is in most countries prevented by "the world" (with the devil behind it), the wickedness of which it never ceases to deplore from carrying it out in all its purity as Goebbels does. In Italy, in spite of the disgraceful sacrifices it has made, to get power, it is very far from having a monopoly of the culture-stream. In Vichy, France, it has, up to the present, been still more disappointed, and it remains to be seen how Laval will earn his Papal decorations.</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s I write, Laval is announced to have taken over power in France from the senile Petain, the man who pledged his honor that he would never surrender, and he gathers a group of traitors to France about him. The Press froths with indignation and vituperation of Laval in particular. But no paper ever mentions that Laval is a fanatical supporter of the Church and the whole malodorous group of traitors are Catholics. None of our foreign correspondents notices that the Black International, which is so portentously serious about the stretch of leg an actress may show on the screen, has from the start discreetly protected and is even very silent about this poisonous swamp of corruption and real foulness in France. It would not pay the Church to attack a foulness that brings suffering upon tens of millions and seems to all free men diabolical; but it does pay to attack leg-shows and strip-teasers.</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On the other hand take Laval. In the last few days I have read a score of British and American characterizations of this repulsive adventurer. All agree that apart from the worst of The German and Italian leaders, he is the most sordid type of man thrown up to the surface in this churning up of the mud of European life, but not a single one of the writers mentions that he is a Catholic and in good odor at the Vatican. No one recalls as I did in No. 7 (First Series, p. 26), that on June 9, 1935, Laval, wearing the decoration of the Papal Order of Pius IX, visited the pole in the Vatican, bearing rich presents, and presented his daughter, to whom, as a good Catholic, the Pope gave a gold and coral rosary. To the Vatican he was the most esteemed Catholic in France, and he became a cordial friend of the present Pope. The Papal newspaper, the Osservatore, gave a glowing account -- you may read an abridged translation of it in Keesing -- of the Pious interview, and a member of British and American papers, not foreseeing the ghastly future and ignoring the evil reputation that Laval already had in France, reported it with respect.</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 cannot ascertain the opinions of every man in this bunch of Vichy traitors to civilization who have fouled the honor of France but in the days when the Allies still had a pathetic trust that they would resist Hitler the papers ingenuously told how Petain, Weygand, and other leaders are devout Catholics. It is a Catholic group, combining docility to the Vatican with private greed for wealth and power of the most sordid type. But the press would rather leave the whole miserable business inexplicable than offend Catholics by telling the truth about it. Once more the influence of the Black International has the public fooled even on vital questions of the hour. And, as we have seen, it is not a question of France only. Catholics -- Leopold of Belgium and the ministers who cling to him, Franco and his cut-throats in Spain, Salazar in Portugal, Tizzo in Slovakia, Henlein in Sudetenland, Seyss-Inquart in Austria and Holland, De Valera in Eire, etc. -- head the list of the men who have betrayed humanity in its gravest crisis, just as the Atheists of Russia head the list of those who sacrifice and die for it. How have your leading Catholics, cleric and lay, in America stood in this real struggle of good and evil? How do they still stand in Quebec? I can assure you that in Great Britain not a single Catholic, cleric or lay, stood out in the ranks of the fighters for civilization.</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It is a mockery to find the Church of Rome boasting of its richness in "saints" when, at a time of supreme need of character and virility, it pushes into positions of power only muddle-headed weaklings like Leopold and Petain or an unscrupulous blackguard like Laval.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Laval a docile Catholic in good order at the Vatican and a thorough defeatist, was, it says, "the most responsible for French politics at this juncture," When the government transferred to Bordeaux he went there and, the Annual says, intrigued with all his energy to get "peace at any price". Reynaud, not a man of sufficient personality to meet so terrible a crisis and assailed by rumors of an entanglement of an unpleasant character, was worn down. Petain, on the other hind, was flattered to his teeth and persuaded "by Laval (who hoped to rule France through him) that he was called by God to save France. President Lebrun and Herriot were dissuaded from shifting the government to North Africa and conducting the war from there, and Mandel, Daladier, and others had to fly secretly to carry out the plan. Laval was taken into Petain's group and became, when the members of the Senate and Chamber (Congress's) voted themselves out of existence by 569 votes to 80 and made Petain dictator, Vice-Premier.</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devout pilgrim was Pierre Laval, who thus entered upon a friendship with the Secretary of State, Cardinal Pacelli. Laval is now so universally loathed that our papers will not even mention that he is a Catholic, much less recall his Papal decorations and his close Vatican connection. Pacelli, a year or two later, returned the visit. He was the first Papal Legate to be received in Paris since 1814, and he was very royally received. And at the following New Year's Day there was a fresh Papal decoration for Laval, and one even for the freethinking Prime Minister.</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t seems to me just as certain that the Vatican was promised, or foresaw, the seizure of power in France by Petain, Weygand, Laval, and Darlan and the setting-up of a clerical state. Think of the situation, as I have described it. Since 1875 French Catholics had not only never had power in France but had not had a single statesman until the black Laval wormed and bribed his way in. Now, in an hour of profound humiliation and misery, priests govern the men who govern France. The price of power never matters to the Papacy.  Joseph McCabe.</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On one occasion the British attacked a leader of the French collaborationist government working with the Germans. Henri Philippe Pétain, (1856-1951), was a French general who was honored as a national hero for his defense of Verdun during World War I. He led the collaborationist French government during WWII. Named Premier on 16 June 1940, he requested an armistice on the 17th. On 11 July he declared himself "head of state." As President of France, he selected collaborationist Pierre Laval as his Premier. By 1942, Laval had won the trust of Nazi leader Adolf Hitler, and the elderly Pétain became merely a figurehead in the Vichy regime. After the end of the war, General Pétain was sentenced to death by a French court. General De Gaulle immediately commuted the sentence to life imprisonment. Laval was not so lucky. He escaped to Spain but was expelled. He went into hiding in Austria, where he finally surrendered to American authorities in late July 1945. Extradited to France, Laval was convicted of treason by the High Court of Justice and condemned to death. He was executed on 15 October 1945.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Laval was not the only Collaboration leader vilified by the Allies. The British also attacked Vidkun Quisling, the pro-Nazi founder of the Norwegian fascist party Nasjonal Samling.   Quisling was an early fascist and had attempted to gain German help for a coup early in his career. On 9 April 1940, the day the Germans invaded Norway, he proclaimed himself head of state. Although his party never gained more than 2% of the votes, with the help of the Germans he led a puppet government to the end of the war. He was arrested, sentenced to death for treason and executed on 24 November 1945. </w:t>
      </w:r>
      <w:hyperlink r:id="rId2">
        <w:r>
          <w:rPr>
            <w:rStyle w:val="InternetLink"/>
            <w:rFonts w:cs="Georgia" w:ascii="Georgia" w:hAnsi="Georgia"/>
          </w:rPr>
          <w:t>www.psywarrior.com/AxisLeadersMonsters.html</w:t>
        </w:r>
      </w:hyperlink>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QUISLING , Vidkun </w:t>
        <w:br/>
        <w:t xml:space="preserve">Norwegian politician, born in Fyredal in 1887, of country origin. Engaged in the Norwegian army, it becomes military attaché in Moscow of 1927 to 1929 and loses, on this occasion, its sympathy to the Bolchevism . Minister for the war of 1931 to 1933, he melts the national Gathering of fascistic tendency but does not even manage to be made elect appointed. Bound friendship to the theorist Rosenberg Nazi , he transforms his party on the German model, is proclaimed " To drill " ( Führer ) and proposes its assistance to Hitler for the invasion of Norway. April 11, 1940, whereas Wehrmacht penetrates in Norway, Quisling proclaims Prime Minister but must yield the place to the marionette Ingolf Christensen imposed by the Germans who measured the unpopularity of " Drilling ". he will be finally named Prime Minister the 1 er February 1942, on personal order of Hitler which needs workers for his machine of war. he then endeavours to integrate Norway in a great " Germanic union ". His party increases the few opportunist ones, but for the majority, there remains the traitor of 1940 and must face the passive resistance of the population, like that of the clergy Lutheran, very majority, which resigns on April 7, 1942 collectively. In front of repeated failures, he restores the September death penalty 17, 1942, and engaged in a total collaboration. his party was placed at the disposal of the German police force to track the resistant ones and took part in the deportation of the Jews. Stopped to the release of the country, he is condemned to died by High the Court of Justice and carried out on October 24, 1945.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LAVAL , Pierre </w:t>
        <w:br/>
        <w:t>French politician born in Châteldon in 1883. Bachelor of law, he adheres to the SFIO in 1903. He accelerates its political career in "sailing" in the hemicycle of the extreme left in the right center. He obtains several ministerial wallets and obtains even the presidency of the Council with 3 recoveries between January 27, 1931 and February 16, 1932, and fourth once of June 7, 1935 to January 22 1936 pennies a centre label. For this period he knows a fast social rise by repurchasing companies in difficulty. The defeat of 1940, which justified its pacifism , enables him to return to the capacity and to exert its rancour against the politicians who fought it. Named vice-president of the Council on June 27, it undertakes to liquidate the republican system by a constitutional reform which it makes vote by the Parliament on July 10 "the pig mould lived" and Pétain receives the full powerss. Recognized like the designated successor of the marshal, Laval then seems the real head of the government, acting with its own way, taking many initiatives in direction of Germany, offering a true collaboration , even military to him. By its scorning attitude, it completes to unite against him the hostility of the whole of the government; it is resigned by surprised 13 December 1940 and is placed under house arrest in Châteldon. It remains however in liaison with the Germans, in particular Otto Abetz , ambassador of IIIe Reich in France. Under the German pressure which threatens to place France under the authority of a " gauleiter " ( Goering even spoke about the "poloniser"), Pétain agrees to recall it to the capacity on April 18, 1942. Appointed head of the government, but as Secretary of State inside, with the Foreign Affairs and Information, Laval this time has reduced Pétain to the role of "vase" as it intended to him in 1940. It can from now on set up a policy of closer cooperation and declares with the radio of State on June 22: "I wish the victory of Germany bus without it, the Bolchevism tomorrow would settle everywhere". It offers to Germany the workers for which it needs by instituting the "changing" (3 workers against a prisoner), organizes the raid "of the Jews in July, and authorizes Gestapo to continue the resistant ones in free zone creates the Militia by the law of January 30, 1943. It completes to alienate the public opinion by instituting the law on the Service of obligatory work ( STO ) on February 16. Become a simple civil servant of IIIe Reich , he is constrained to join Sigmaringen in September 1944 when it gives up any political activity. Condemned to died by High the Court of Justice, it is shot on October 15, 1945. www.</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ywarrior.com/AxisLeadersMonster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9:14:00Z</dcterms:created>
  <dc:creator>jeremy condick</dc:creator>
  <dc:description/>
  <cp:keywords/>
  <dc:language>en-US</dc:language>
  <cp:lastModifiedBy>jeremy condick</cp:lastModifiedBy>
  <dcterms:modified xsi:type="dcterms:W3CDTF">2008-01-31T19:16:00Z</dcterms:modified>
  <cp:revision>1</cp:revision>
  <dc:subject/>
  <dc:title>Vidkun Quisling and Pierre Laval</dc:title>
</cp:coreProperties>
</file>