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Group of World Severs Fun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highlight w:val="yellow"/>
        </w:rPr>
        <w:t>The function of the New Group of World Servers is dynamically to "force" the energy of the will-to-good into the world;</w:t>
      </w:r>
      <w:r>
        <w:rPr/>
        <w:t xml:space="preserve"> the average man and woman, responding unconsciously, will express goodwill. (DINA II 3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5:26:00Z</dcterms:created>
  <dc:creator>Michael Robbins</dc:creator>
  <dc:description/>
  <dc:language>en-US</dc:language>
  <cp:lastModifiedBy>Michael Robbins</cp:lastModifiedBy>
  <dcterms:modified xsi:type="dcterms:W3CDTF">2005-08-26T05:26:00Z</dcterms:modified>
  <cp:revision>2</cp:revision>
  <dc:subject/>
  <dc:title>New Group of World Severs Function</dc:title>
</cp:coreProperties>
</file>