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ve Pointed and Six Pointed Stars</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We are concerning ourselves with that division of his nature which concerns the process of making him the perfect six-pointed star during the preliminary stage (the threefold personality and the threefold Triad merged and blended and perfectly produced through the intermediate point the causal body) and which, when the physical body is eliminated, makes him the five-pointed star or perfected manasaputra.</w:t>
      </w:r>
    </w:p>
    <w:p>
      <w:pPr>
        <w:pStyle w:val="Normal"/>
        <w:rPr/>
      </w:pPr>
      <w:r>
        <w:rPr/>
        <w:t xml:space="preserve"> </w:t>
      </w:r>
      <w:r>
        <w:rPr/>
        <w:t>(TCF 5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1:30:00Z</dcterms:created>
  <dc:creator>Michael Robbins</dc:creator>
  <dc:description/>
  <dc:language>en-US</dc:language>
  <cp:lastModifiedBy>Michael Robbins</cp:lastModifiedBy>
  <dcterms:modified xsi:type="dcterms:W3CDTF">2007-05-01T11:30:00Z</dcterms:modified>
  <cp:revision>2</cp:revision>
  <dc:subject/>
  <dc:title>Five Pointed and Six Pointed Stars</dc:title>
</cp:coreProperties>
</file>