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reat Bear Seven Head Centers</w:t>
      </w:r>
    </w:p>
    <w:p>
      <w:pPr>
        <w:pStyle w:val="Normal"/>
        <w:jc w:val="center"/>
        <w:rPr/>
      </w:pPr>
      <w:r>
        <w:rPr/>
      </w:r>
    </w:p>
    <w:p>
      <w:pPr>
        <w:pStyle w:val="Normal"/>
        <w:rPr/>
      </w:pPr>
      <w:r>
        <w:rPr/>
        <w:t>It should be remembered also that all these centres have their correspondences in the etheric matter found in the region of the head and that it is when these seven head centres are awakened that their counterparts are also safely awakened.  These seven head centres correspond in the microcosm to the seven Rishis of the Great Bear, the prototypes of the seven Heavenly Men, and the centres above enumerated relate to the energy of the seven Heavenly Men Themselves. (LOS 82)</w:t>
      </w:r>
    </w:p>
    <w:p>
      <w:pPr>
        <w:pStyle w:val="Normal"/>
        <w:rPr/>
      </w:pPr>
      <w:r>
        <w:rPr/>
      </w:r>
    </w:p>
    <w:p>
      <w:pPr>
        <w:pStyle w:val="Normal"/>
        <w:rPr/>
      </w:pPr>
      <w:r>
        <w:rPr/>
        <w:t xml:space="preserve">The Cosmos.  Our solar system, with the Pleiades and one of the stars of the Great Bear, form a cosmic triangle, or an aggregation of three centres in the Body of HIM OF WHOM NAUGHT MAY BE SAID.  </w:t>
      </w:r>
      <w:r>
        <w:rPr>
          <w:b/>
          <w:u w:val="single"/>
        </w:rPr>
        <w:t xml:space="preserve">The seven stars in the constellation of the Great Bear are the correspondences to the seven head centres in the body of that Being, greater than our Logos. </w:t>
      </w:r>
      <w:r>
        <w:rPr/>
        <w:t xml:space="preserve"> Again, two other systems, when allied with the solar system and the Pleiades, make a lower quaternary which are eventually synthesised into the seven head centres in much the same way as in the human being after the fourth initiation. (TCF 18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9:50:00Z</dcterms:created>
  <dc:creator>Michael Robbins</dc:creator>
  <dc:description/>
  <dc:language>en-US</dc:language>
  <cp:lastModifiedBy>Michael Robbins</cp:lastModifiedBy>
  <dcterms:modified xsi:type="dcterms:W3CDTF">2007-07-06T09:52:00Z</dcterms:modified>
  <cp:revision>2</cp:revision>
  <dc:subject/>
  <dc:title>Great Bear Seven Head Centers</dc:title>
</cp:coreProperties>
</file>