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crifice Petals Opening Right Before Third Degre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Only when the "jewel in the Lotus" is about to be revealed, or the third circle of petals is about to open up, does the initiate begin to have a realisation of the true meaning of the word "life" or spirit.  (TCF 87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18:00Z</dcterms:created>
  <dc:creator>Michael D. Robbins</dc:creator>
  <dc:description/>
  <cp:keywords/>
  <dc:language>en-US</dc:language>
  <cp:lastModifiedBy>Michael D. Robbins</cp:lastModifiedBy>
  <dcterms:modified xsi:type="dcterms:W3CDTF">2008-08-29T12:19:00Z</dcterms:modified>
  <cp:revision>1</cp:revision>
  <dc:subject/>
  <dc:title>Sacrifice Petals Opening Right Before Third Degree</dc:title>
</cp:coreProperties>
</file>