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highlight w:val="yellow"/>
        </w:rPr>
        <w:t>Sankaracharya</w:t>
      </w:r>
    </w:p>
    <w:p>
      <w:pPr>
        <w:pStyle w:val="Normal"/>
        <w:rPr>
          <w:b/>
          <w:b/>
          <w:bCs/>
          <w:sz w:val="36"/>
          <w:szCs w:val="36"/>
        </w:rPr>
      </w:pPr>
      <w:r>
        <w:rPr>
          <w:b/>
          <w:bCs/>
          <w:sz w:val="36"/>
          <w:szCs w:val="36"/>
        </w:rPr>
      </w:r>
    </w:p>
    <w:p>
      <w:pPr>
        <w:pStyle w:val="Normal"/>
        <w:spacing w:before="100" w:after="100"/>
        <w:ind w:left="720" w:hanging="0"/>
        <w:rPr/>
      </w:pPr>
      <w:r>
        <w:rPr/>
        <w:t xml:space="preserve">8. "The moon is the mind and the sun is the understanding." (II. 675. Note.) (Quoting </w:t>
      </w:r>
      <w:r>
        <w:rPr>
          <w:highlight w:val="yellow"/>
        </w:rPr>
        <w:t>Shankaracharya</w:t>
      </w:r>
      <w:r>
        <w:rPr/>
        <w:t>.) (EA 665)</w:t>
      </w:r>
    </w:p>
    <w:p>
      <w:pPr>
        <w:pStyle w:val="Normal"/>
        <w:spacing w:before="100" w:after="100"/>
        <w:ind w:left="720" w:hanging="0"/>
        <w:rPr/>
      </w:pPr>
      <w:r>
        <w:rPr/>
        <w:t xml:space="preserve">2. Teaching Avatars. These Appearances sound a new note in the realm of thought and of consciousness; they reveal the next needed truth; they pronounce those words and formulate those truths which throw light upon the spiritual development of humanity. Such Avatars were Plato, the first Patanjali and </w:t>
      </w:r>
      <w:r>
        <w:rPr>
          <w:b/>
          <w:bCs/>
          <w:highlight w:val="yellow"/>
        </w:rPr>
        <w:t>Sankaracharya</w:t>
      </w:r>
      <w:r>
        <w:rPr/>
        <w:t>; they emerge upon the second ray line of energy, in the department of the Christ and are expressions of hierarchical force. When I say the department of the Christ, I would remind you that the name "Christ" is that of an office—an office that has always had its Head. I do not mention the Christ or the Buddha as among these Avatars because They are Avatars of another class and of infinitely greater potency. (EXH 298)</w:t>
      </w:r>
    </w:p>
    <w:p>
      <w:pPr>
        <w:pStyle w:val="Normal"/>
        <w:spacing w:before="100" w:after="100"/>
        <w:ind w:left="720" w:hanging="0"/>
        <w:rPr/>
      </w:pPr>
      <w:r>
        <w:rPr/>
        <w:t xml:space="preserve">Others emerged along the way of the mind and were the intellectual Knowers. Theirs is the more strictly occult way and it has become increasingly the way of our present day aspirants. The reason for this is that the polarisation of the race is shifting ever more steadily on to the mental plane. Some of the individuals on this way of the mind were </w:t>
      </w:r>
      <w:r>
        <w:rPr>
          <w:b/>
          <w:bCs/>
          <w:highlight w:val="yellow"/>
        </w:rPr>
        <w:t>Sankaracharya</w:t>
      </w:r>
      <w:r>
        <w:rPr/>
        <w:t>, the Apostle Paul, and Meister Eckhart. Today, many are coming out along this way under the name of science. There were also those outstanding individuals, such as the Christ and the Buddha, Who combined both ways in their perfection and Who towered above Their fellowmen from the heights of Their achievement. They swayed hemispheres and centuries, whereas the lesser sons of God swayed countries, specific types of mind and lesser periods of time. (DINA I 44)</w:t>
      </w:r>
    </w:p>
    <w:p>
      <w:pPr>
        <w:pStyle w:val="Normal"/>
        <w:spacing w:before="100" w:after="100"/>
        <w:ind w:left="720" w:hanging="0"/>
        <w:rPr/>
      </w:pPr>
      <w:r>
        <w:rPr/>
        <w:t xml:space="preserve">Some of the great names during the later periods are known to history, such as Shri </w:t>
      </w:r>
      <w:r>
        <w:rPr>
          <w:b/>
          <w:bCs/>
          <w:highlight w:val="yellow"/>
        </w:rPr>
        <w:t>Sankaracharya</w:t>
      </w:r>
      <w:r>
        <w:rPr/>
        <w:t>, Vyasa, [Page 38] Mahommet, Jesus of Nazareth, and Krishna, down to those lesser initiates, Paul of Tarsus, Luther, and certain of the outstanding lights in European history.  Always have these men and women been agents for the carrying out of race purpose, for the bringing about of group conditions, and for the furthering of the evolution of humanity.  Sometimes they have appeared as beneficent forces, bringing peace and contentment with them.  More often have they come as agents of destruction, breaking up the old forms of religion and of government in order that the life within the rapidly crystallising form might be set free and build for itself a newer and a better vehicle. (IHS 37-38)</w:t>
      </w:r>
    </w:p>
    <w:p>
      <w:pPr>
        <w:pStyle w:val="Normal"/>
        <w:spacing w:before="100" w:after="100"/>
        <w:ind w:left="720" w:hanging="0"/>
        <w:rPr/>
      </w:pPr>
      <w:r>
        <w:rPr/>
        <w:t xml:space="preserve">Buddha answered the questions posited in His time by giving out the Four Noble Truths, which satisfactorily and eternally answer man's demand of why. These Truths can be summarised as follows: the Buddha taught that misery and suffering were of man's own making and that the focussing of human desire upon the undesirable, the ephemeral and the material was the cause of all despair, all hatred and competition, and the reason why [Page 107] man found himself living in the realm of death—the realm of physical living, which is the true death of the spirit. He made a unique contribution to the teaching given by Hercules and Vyasa, and added to the structure of truth which They had erected. Thus He prepared the way for Christ. Between the times of these two great Teachers, the Buddha and the Christ, lesser teachers appeared to amplify and add to the already given basic truths; of these </w:t>
      </w:r>
      <w:r>
        <w:rPr>
          <w:b/>
          <w:bCs/>
          <w:highlight w:val="yellow"/>
        </w:rPr>
        <w:t>Sankaracharya</w:t>
      </w:r>
      <w:r>
        <w:rPr/>
        <w:t xml:space="preserve"> was one of the most important, giving, as He did, deep instruction upon the nature of the Self. Also the teacher in The Bhagavad Gita, Shri Krishna, must be noted, for many believe Him to be a previous incarnation of the Christ. (ROC 106-107)</w:t>
      </w:r>
    </w:p>
    <w:p>
      <w:pPr>
        <w:pStyle w:val="Normal"/>
        <w:spacing w:before="100" w:after="100"/>
        <w:ind w:left="720" w:hanging="0"/>
        <w:rPr/>
      </w:pPr>
      <w:r>
        <w:rPr/>
        <w:t xml:space="preserve">Each age has left a reflection of a modern fivefold development upon it. Four ages have just passed away, astronomically speaking: Gemini, Taurus, Aries, and Pisces. Today Aquarius, the fifth age, is coming into power. In Gemini, its symbolical sign of the two pillars set its seal upon the Masonic Fraternity of the time [Page 127] and the two pillars of Jachin and Boaz—to give them their Jewish names which are, of course, not their real names—came into being approximately eight thousand years ago. Then came Taurus, the Bull, wherein Mithra came as the world Teacher and instituted the Mysteries of Mithras with an (apparent) worship of the Bull. Next followed Aries the Ram, which saw the start of the Jewish Dispensation which is of importance to the Jews and unfortunately of importance to the Christian religion, but of no importance to the untold millions in the other parts of the world; during this cycle came the Buddha, Shri Krishna and </w:t>
      </w:r>
      <w:r>
        <w:rPr>
          <w:b/>
          <w:bCs/>
          <w:highlight w:val="yellow"/>
        </w:rPr>
        <w:t>Sankaracharya</w:t>
      </w:r>
      <w:r>
        <w:rPr/>
        <w:t>; finally we have the age of Pisces the Fishes, which brought to us the Christ. The sequence of the Mysteries which each of the signs of the Zodiac embodies will be clarified for us by the Christ, because the public consciousness today demands something more definite and spiritually real than modern astrology, or all the pseudo-occultism so widely extant. (ROC 126-127)</w:t>
      </w:r>
    </w:p>
    <w:p>
      <w:pPr>
        <w:pStyle w:val="Normal"/>
        <w:spacing w:before="100" w:after="100"/>
        <w:ind w:left="720" w:hanging="0"/>
        <w:rPr>
          <w:color w:val="0000FF"/>
        </w:rPr>
      </w:pPr>
      <w:r>
        <w:rPr/>
        <w:t xml:space="preserve">17: </w:t>
      </w:r>
      <w:r>
        <w:rPr>
          <w:b/>
          <w:bCs/>
          <w:highlight w:val="yellow"/>
        </w:rPr>
        <w:t>Sankaracharya</w:t>
      </w:r>
      <w:r>
        <w:rPr/>
        <w:t xml:space="preserve"> and Buddha.  The great sage </w:t>
      </w:r>
      <w:r>
        <w:rPr>
          <w:b/>
          <w:bCs/>
          <w:highlight w:val="yellow"/>
        </w:rPr>
        <w:t>Sankaracharya</w:t>
      </w:r>
      <w:r>
        <w:rPr/>
        <w:t xml:space="preserve"> who is known to us all as the leading head of the adwaitic movement that was set on foot subsequent to the time of the equally great Sage known as Gautama Buddha, the head of the doctrine of Buddhi or Buddhism.  Both are great Masters of compassion and may be conceived as the two hemispheres of the burning globe of light that is placed on the central mental mount to impart light to the East and the West.  The two great Masters are mystically connected, if you will listen to H. P. B., and to understand the natures of these two beings is to understand the nature of the entire cosmos divisible as two hemispheres, the one being the land of the sun-rise of thought eternal and the other being "the Pillar to the West upon whose face the rising sun of thought eternal poureth forth its most glorious waves."  They are representatives for us (the poor children of the dust of the ground) of the two great powers known in the Puranas as Siva and Vishnu, the universal sower and reaper, who by their interaction are said to support the universe of progress.—Some Thoughts on the Gita, pp. 92-3. </w:t>
      </w:r>
      <w:r>
        <w:rPr>
          <w:color w:val="0000FF"/>
        </w:rPr>
        <w:t>(Here we find Sankaracharya identified with Shiva or the first aspect of divinity).</w:t>
      </w:r>
    </w:p>
    <w:p>
      <w:pPr>
        <w:pStyle w:val="Normal"/>
        <w:ind w:left="720" w:hanging="0"/>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0:39:00Z</dcterms:created>
  <dc:creator>Michael Robbins</dc:creator>
  <dc:description/>
  <dc:language>en-US</dc:language>
  <cp:lastModifiedBy>Michael Robbins</cp:lastModifiedBy>
  <dcterms:modified xsi:type="dcterms:W3CDTF">2004-06-09T10:46:00Z</dcterms:modified>
  <cp:revision>2</cp:revision>
  <dc:subject/>
  <dc:title>Sankaracharya</dc:title>
</cp:coreProperties>
</file>