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and Energy Interchangeab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ime and energy are interchangeable terms upon the inner planes. Time is an event, and an event is a focussed expression of force of some type or kind. (EXH 34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48:00Z</dcterms:created>
  <dc:creator>Michael Robbins</dc:creator>
  <dc:description/>
  <dc:language>en-US</dc:language>
  <cp:lastModifiedBy>Michael Robbins</cp:lastModifiedBy>
  <dcterms:modified xsi:type="dcterms:W3CDTF">2004-05-04T10:49:00Z</dcterms:modified>
  <cp:revision>1</cp:revision>
  <dc:subject/>
  <dc:title>Time and Energy Interchangeable</dc:title>
</cp:coreProperties>
</file>