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Destruction Averting the Total Destruction of Mankind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Above everything else required at this time is a recognition of the world of meaning, a recognition of Those Who implement world affairs and Who engineer those steps which lead mankind onward towards its destined goal, plus a steadily increased recognition of the Plan on the part of the masses. </w:t>
      </w:r>
    </w:p>
    <w:p>
      <w:pPr>
        <w:pStyle w:val="Normal"/>
        <w:spacing w:before="120" w:after="120"/>
        <w:rPr/>
      </w:pPr>
      <w:r>
        <w:rPr>
          <w:rFonts w:cs="Arial" w:ascii="Arial" w:hAnsi="Arial"/>
        </w:rPr>
        <w:t>These three recognitions must be evidenced by humanity and affect human thinking and action if the total destruction of mankind is to be averted. (DINA II 164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5T05:53:00Z</dcterms:created>
  <dc:creator>Michael Robbins</dc:creator>
  <dc:description/>
  <dc:language>en-US</dc:language>
  <cp:lastModifiedBy>Michael Robbins</cp:lastModifiedBy>
  <dcterms:modified xsi:type="dcterms:W3CDTF">2006-12-15T05:53:00Z</dcterms:modified>
  <cp:revision>2</cp:revision>
  <dc:subject/>
  <dc:title>Destruction Averting the Total Destruction of Mankind</dc:title>
</cp:coreProperties>
</file>