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ives Lesser Regathered Time and Again</w:t>
      </w:r>
    </w:p>
    <w:p>
      <w:pPr>
        <w:pStyle w:val="Normal"/>
        <w:rPr>
          <w:lang w:val="fi-FI"/>
        </w:rPr>
      </w:pPr>
      <w:r>
        <w:rPr>
          <w:lang w:val="fi-FI"/>
        </w:rPr>
      </w:r>
    </w:p>
    <w:p>
      <w:pPr>
        <w:pStyle w:val="Normal"/>
        <w:rPr/>
      </w:pPr>
      <w:r>
        <w:rPr>
          <w:b/>
          <w:u w:val="single"/>
          <w:lang w:val="fi-FI"/>
        </w:rPr>
        <w:t>The lesser lives (which are governed by the Moon) have been dispersed.  They no longer respond to the ancient call of the reincarnating soul, which again and again has gathered to itself the lives which it has touched and coloured by its quality in the past.</w:t>
      </w:r>
      <w:r>
        <w:rPr>
          <w:lang w:val="fi-FI"/>
        </w:rPr>
        <w:t xml:space="preserve">  The soul and the causal body no longer exist by the time the fourth initiation is undergone.  What is left is the Monad and the thread, the antahkarana which it has spun out of its own life and consciousness down the ages and which it can focus at will upon the physical plane, where it can create a body of pure substance and radiant light for all that the Master may require.  This will be a perfect body, utterly adapted to the need, the plan and the purpose of the Master.  None of the lesser lives (as we understand the term) form part of it, for they can only be summoned by desire.  In the Master there is no desire left, and this is the thought held before the disciple as he begins to master the significance of the fourth Rule. (R&amp;I 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20:00Z</dcterms:created>
  <dc:creator>Michael D. Robbins</dc:creator>
  <dc:description/>
  <cp:keywords/>
  <dc:language>en-US</dc:language>
  <cp:lastModifiedBy>Michael D. Robbins</cp:lastModifiedBy>
  <dcterms:modified xsi:type="dcterms:W3CDTF">2008-01-10T09:21:00Z</dcterms:modified>
  <cp:revision>2</cp:revision>
  <dc:subject/>
  <dc:title>Lives Lesser Regathered Time and Again</dc:title>
</cp:coreProperties>
</file>