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Ray Ray of Separative For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is is the ray of separative force, and its place, as a factor in the erection and destruction of forms, is very interesting. (TCF 43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9:32:00Z</dcterms:created>
  <dc:creator>Michael Robbins</dc:creator>
  <dc:description/>
  <dc:language>en-US</dc:language>
  <cp:lastModifiedBy>Michael Robbins</cp:lastModifiedBy>
  <dcterms:modified xsi:type="dcterms:W3CDTF">2006-11-16T19:32:00Z</dcterms:modified>
  <cp:revision>1</cp:revision>
  <dc:subject/>
  <dc:title>Fifth Ray Ray of Separative Force</dc:title>
</cp:coreProperties>
</file>