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IRST INITI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I. BACKGROUND INFORMATION ABOUT THE 1ST INI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ESTINY OF N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49: A point the 1st initiation being a major conditioning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for humanity during the Aquarian 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50: Another definition of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INA 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80 - 1: A definition of one of the requirements for the 1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87 - 8: Love of humanity is one of the requirements for the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728: A label for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INA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36: A point about the 1st and 2nd initiations being made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with the New World Religion manifes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270: A point the "many thousands have taken the 1st initi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369: A point about the 1st Point of Revelation and i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elationship to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372 - 6: Information about the 1st Point of Revela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375: Several hundred thousand people have taken the 1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400 - 1: Material about the process of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418 - 23: Information about hint 7 and its relationship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420: A point that the objective of the 1st 2 initiations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live in the world of mean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435: A point about the soul being the agent of revel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1st 2 initi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SOTERIC ASTROLOG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43, 447: A point about Leo (the sign)'s to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335: Statement is made about the relationship of the Card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oss to the 1st init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388 - 9: A point about the secret of Gemini is given out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SOTERIC H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52 - 3: Some information about the throat center's relation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o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344: A point about 1 of the secrets of the 1st initiat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als with the awakening of the centers in the proper geomet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rogres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OTERIC PSYCHOLOG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246: Statement is made about the role of Mercury and Satur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ining for the 1st init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SOTERIC PSYCHOLOGY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8: A point about Esoteric Psychology being written for 1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egree initi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OTERIC PSYCHOLOGY II (c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44 - 8: 7 stanzas dealing with the 7 Rays they convey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significance of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281: Information about a prophecy concerning the 1st init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AMOUR A WORLD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13: Tabulation involving the 1st init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 HUMAN AND S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9: A point about the status of the future of the 1st init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5 - 6: A point about the level of consciousness where the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 takes place and some of the effects of it (plus 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airvoyant clue a 5 pointed star above the head of the init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f the right to know is presen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63 - 4: A definition of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64 - 6: Some information about the relationship of the 1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 and the Hall of Learn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84 - 5: Comments on the relationship of time to the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it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91 - 2: A point about Christ being the supreme Hieropha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08 - 11: Some basic information about the initiation ceremo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t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14 - 5: Material the consciousness that exists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st initiation ceremony of the recip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20: A point about the awareness that occurs during the 1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 it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27 - 9: Information about the Hierarchal type of Rod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itiation used during the 1st initiation and some of its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39: A point about the heart throat centers being viv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Spiritual Triad during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60: A point that the "sacred word" for the physical pla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given out during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69: A point about a secret revelation being unveil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81: A point about the 1st initiation being taken on the so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AYS AND INIT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83: A point that at the 1st initiation one sees the l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hears the w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16 - 7: Some more definitions about the 1st initiatio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rocesses involv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74 - 5: Material about part of a mantra that is chante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313: A point about the 1st initiation not being registe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ain consciousness it is only registered in soul conscious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315: A partial meaning of the "to know" command is given ou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352: Material about the energies involved in the 1st init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459: A comparison of the 1st and 2nd initi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531: A point about some of the conditions necessar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xternalization of the 1st 2 initi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532: A brief definition of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535: Information about the 1st initiation being concer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creative work and the 3rd R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567 - 9: Some points about the 7th Ray's relationshi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575 - 6: Listing of some of the results of the 1st init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577 - 8: Information about the "initiatory process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st and 2nd initiations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584: A point that bread is a symbol of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570 - 5: Material concerning the effects and relationshi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7th Ray to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579: Some of the results of the 2nd initiation a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666: A point about the 1st initiation being the goal and re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f mysticis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672 - 3: Some material about the 7th Ray's effects o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centers during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678: Information about the 1st initiation and the effect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cral to throat center relationship plus material on a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at can exist for taking this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EAPPEARANCE OF THE CHRI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86 - 7: Another definition of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56 - 7: A point about Capricorn will call attention to the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LEPATHY AND THE ETHERIC VEHI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61: Some of the inner effects of the experience of the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itiation are men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REATISE ON COSMIC FI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51: Information about the fire of the mind and internal f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ogether controlling personality up to the fir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14: Some material about the first initiation one tempo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scapes from the "personality ring pass not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23 - 4: A point about the kundalini triangle of center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208 - 11: Some fundamental information about the effec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Rod of Initiation has during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289: One of the purposes of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433,445 - 6: Information about the magical force of the 7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Logos (HM, 7th Ray) and its relationship to the 1st initi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435: A point about the 5th spirilla and fohatic current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elationship to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524 - 5: In the future it will be possible to have the 1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 exoteri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543: Information about the development of egoic lotus pe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velopment during the 1st init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REATISE ON WHITE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86 - 7: Overview of some basic points about relationship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ed to be understood for the 1st init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06: A point about a secret of the 1st initiation and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blending of the soul light with the physical bod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352 - 3: A metaphorical definition of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A. PRACTICAL INFORMATION ABOUT PREPARATION FOR THE 1ST INI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GLAMOUR A WORL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73,193,241 - 65: Material concerning the Technique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difference and its goal of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 HUMAN AND S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92 - 208: Information concerning the 14 Rules for Applic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at have a special bearing on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LETTERS ON OCCULT MEDI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274 - 5: Some basic information about a Master's particular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with a pupil for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319: A point about building the "buddhic vehicle" for the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339: A point about having 1/4 atomic matter necessa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ersonality vehicles in order to take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AYS AND INIT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26 - 7: Information about some of the requirements for the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II. HIGHER AND LOWER CORRESPONDENCES OF THE 1ST INI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ESTINY OF N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36 - 8: Listings of definitions and correspondences of the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SOTERIC PSYCHOLOGY 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221: Some of the correspondences listed are ones studi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230: List of correspondences in the mineral kingdom to the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itiation is deal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AYS AND INIT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340: A tabulation of relationships in regards to the 1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III. CHARACTERISTICS OF A 1ST DEGREE 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INA 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94: A definition of the awareness of a 1st degree initi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95: A point about the 1st initiation being taken in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bod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716 - 7; Information about the Little Chelaship of Disciple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s related to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INA I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23: 2 Characteristics of the readiness for the 1st and 2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itiations DECENTRALIZED ATTITUDE TOWARDS PERSONALITY RE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D LOVE FOR HUMANIT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244: A brief list of 2 outstanding characteristics 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be developed in order to take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267: ANOTHER INDICATION OF THE READINESS FOR THE 1ST INI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"spiritual instinct, the lowest aspect of intuition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375 - 6: SOME OF THE CHARACTERISTICS OF THE 1ST DEGR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SOTERIC HEAL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594 - 5: Material about some of the results of the 1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 in terms of the development of the cen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SOTERIC PSYCHOLOGY I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4: A brief definition of the state of development presen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1st initiation is giv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GLAMOUR A WORLD PROBL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51 - 4: A definition of a spiritual illusion of power that t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o effect disciples who have taken the 1st or 2nd initi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03: A definition of an esoteric requirement of the 1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 HUMAN AND SOL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82 - 4: SOME OF THE INDICATIONS OF THE 1ST DEGREE INITI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effects of the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14 - 5: Basic points about the awareness brought about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AYS AND INITI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333: Information about the tests of the 1st initiation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elationship to human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569 - 70: A LISTING OF SOME OF THE RESULTS OF THE 1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663: AN indication of preparation for the 1st 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667 - 73: Information  about some of the effects and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lane results of 1st initiatio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ELEPATHY AND THE ETHERIC VEHIC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61 - 2: Information about the etheric results of the 1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IV. INFORMATION ABOUT M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AMOUR A WORLD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20,26,84 - 90: Set of definitions of may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49: Comments on the contrast between maya and glamou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AYS AND INITI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g 190 - 1: Set of rules for the dissipation of maya 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 192 - 200: Information about 4 veils of maya that exis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theric plane and their functions. </w:t>
      </w:r>
    </w:p>
    <w:sectPr>
      <w:headerReference w:type="default" r:id="rId2"/>
      <w:type w:val="nextPage"/>
      <w:pgSz w:w="12240" w:h="15840"/>
      <w:pgMar w:left="1440" w:right="1440" w:gutter="0" w:header="1440" w:top="190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\* ARABIC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6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16"/>
        <w:szCs w:val="16"/>
      </w:rPr>
    </w:pPr>
    <w:r>
      <w:rPr>
        <w:rFonts w:eastAsia="Times New Roman" w:cs="Times New Roman" w:ascii="Times New Roman" w:hAnsi="Times New Roman"/>
        <w:color w:val="000000"/>
        <w:sz w:val="16"/>
        <w:szCs w:val="16"/>
      </w:rPr>
      <w:t>1st_ini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