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rPr/>
      </w:pPr>
      <w:r>
        <w:rPr/>
        <w:t>Human Beings are Imperishable Jivas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All human beings, or "Imperishable Jivas," (TCF 1200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Calibri" w:cs="Arial"/>
      <w:color w:val="0000CC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2:16:00Z</dcterms:created>
  <dc:creator>Michael Robbins</dc:creator>
  <dc:description/>
  <dc:language>en-US</dc:language>
  <cp:lastModifiedBy>Michael Robbins</cp:lastModifiedBy>
  <dcterms:modified xsi:type="dcterms:W3CDTF">2011-03-22T02:17:00Z</dcterms:modified>
  <cp:revision>1</cp:revision>
  <dc:subject/>
  <dc:title/>
</cp:coreProperties>
</file>