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rimination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Discrimination is the educatory process to which the Self subjects itself in the process of developing intuition (TCF 201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iscrimination concerns the duality of nature, the Self and the not-self, and is the means of their differentiation in the process of abstraction;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t the fourth degree, two planets are key—Saturn and Mercury (planets of discrimina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1:12:00Z</dcterms:created>
  <dc:creator>Michael Robbins</dc:creator>
  <dc:description/>
  <dc:language>en-US</dc:language>
  <cp:lastModifiedBy>Michael Robbins</cp:lastModifiedBy>
  <dcterms:modified xsi:type="dcterms:W3CDTF">2006-02-18T04:34:00Z</dcterms:modified>
  <cp:revision>3</cp:revision>
  <dc:subject/>
  <dc:title>Discrimination Definition</dc:title>
</cp:coreProperties>
</file>