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lors Colours Orange Red and Green in relation to the Head Solar Plexus and Heart</w:t>
      </w:r>
    </w:p>
    <w:p>
      <w:pPr>
        <w:pStyle w:val="Normal"/>
        <w:rPr/>
      </w:pPr>
      <w:r>
        <w:rPr/>
      </w:r>
    </w:p>
    <w:p>
      <w:pPr>
        <w:pStyle w:val="Normal"/>
        <w:rPr/>
      </w:pPr>
      <w:r>
        <w:rPr/>
        <w:t>Later, when more anent colour is known, only orange lights will be permitted in the sick room of a dying person, and these will only be installed with due ceremony when there is assuredly no possibility of recovery.  Orange aids the focussing in the head, just as red stimulates the solar [Page 457] plexus and green has a definite effect upon the heart and life streams. (EH 456-4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6:57:00Z</dcterms:created>
  <dc:creator>Michael</dc:creator>
  <dc:description/>
  <cp:keywords/>
  <dc:language>en-US</dc:language>
  <cp:lastModifiedBy>Michael</cp:lastModifiedBy>
  <dcterms:modified xsi:type="dcterms:W3CDTF">2010-03-15T16:57:00Z</dcterms:modified>
  <cp:revision>2</cp:revision>
  <dc:subject/>
  <dc:title>Colors Colours Orange Red and Green in relation to the Head Solar Plexus and Heart</dc:title>
</cp:coreProperties>
</file>