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rPr>
          <w:b/>
          <w:b/>
          <w:sz w:val="20"/>
          <w:lang w:val="en-US" w:eastAsia="en-US"/>
        </w:rPr>
      </w:pPr>
      <w:r>
        <w:rPr>
          <w:b/>
          <w:sz w:val="20"/>
          <w:lang w:val="en-US" w:eastAsia="en-US"/>
        </w:rPr>
      </w:r>
    </w:p>
    <w:p>
      <w:pPr>
        <w:pStyle w:val="Normal"/>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0" w:firstLine="360"/>
        <w:jc w:val="center"/>
        <w:outlineLvl w:val="0"/>
        <w:rPr>
          <w:sz w:val="20"/>
          <w:lang w:val="en-US" w:eastAsia="en-US"/>
        </w:rPr>
      </w:pPr>
      <w:r>
        <w:rPr>
          <w:b/>
          <w:sz w:val="28"/>
          <w:lang w:val="en-US" w:eastAsia="en-US"/>
        </w:rPr>
        <w:t>THE ASPIRANT AND THE MAJOR INITIATIONS</w:t>
      </w:r>
      <w:r>
        <w:rPr>
          <w:sz w:val="20"/>
        </w:rPr>
        <w:t xml:space="preserve"> (RI, p.556-605)</w:t>
      </w:r>
    </w:p>
    <w:p>
      <w:pPr>
        <w:pStyle w:val="Heading1"/>
        <w:ind w:firstLine="360"/>
        <w:rPr>
          <w:sz w:val="20"/>
          <w:lang w:val="en-US" w:eastAsia="en-US"/>
        </w:rPr>
      </w:pPr>
      <w:r>
        <w:rPr>
          <w:sz w:val="20"/>
          <w:lang w:val="en-US" w:eastAsia="en-US"/>
        </w:rPr>
      </w:r>
    </w:p>
    <w:p>
      <w:pPr>
        <w:pStyle w:val="Heading1"/>
        <w:ind w:firstLine="360"/>
        <w:jc w:val="both"/>
        <w:rPr/>
      </w:pPr>
      <w:r>
        <w:rPr/>
        <w:t>Historical introduction: The opening of the Door of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middle of the fourth root-race, the Atlantean, an event occurred which necessitated a change, or innovation in the Hierarchical method.  Certain of its members were called away to higher work elsewhere in the solar system, and this brought in, through [Page 34] necessity, a number of highly evolved units of the human family.  In order to enable others to take Their place, the lesser members of the Hierarchy were all moved up a step, leaving vacancies among the minor posts.  Therefore three things were decided upon in the Council Chamber of the Lord of the Worl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o close the door through which animal men passed into the human kingdom, permitting for a time no more Monads on the higher plane to appropriate bodies.  This restricted the number of the fourth, or human kingdom, to its then limit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o open another door, and permit members of the human family who were willing to undergo the necessary discipline and to make the required stupendous effort, to enter the fifth or spiritual kingdom.  In this way the ranks of the Hierarchy could be filled by the members of earth's humanity who qualified.  This door is called the Portal of Initiation, and still remains open upon the same terms as laid down by the Lord of the World in Atlantean days.  These terms will be stated in the last chapter of this book.  The door between the human and animal kingdoms will again be opened during the next great cycle, or "round" as it is called in some books, but as this is several million years away from us at this time, we are not concerned with it.</w:t>
      </w:r>
    </w:p>
    <w:p>
      <w:pPr>
        <w:pStyle w:val="BodyTextIndent2"/>
        <w:widowControl/>
        <w:rPr>
          <w:rFonts w:ascii="Times New Roman" w:hAnsi="Times New Roman" w:cs="Times New Roman"/>
        </w:rPr>
      </w:pPr>
      <w:r>
        <w:rPr>
          <w:rFonts w:cs="Times New Roman" w:ascii="Times New Roman" w:hAnsi="Times New Roman"/>
        </w:rPr>
        <w:t>3. It was also decided to make the line of demarcation between the two forces of matter and spirit clearly defined; the inherent duality of all manifestation was emphasised, with the aim in view of teaching men who want to liberate themselves from the limitations of the fourth, or human kingdom, and thus pass on into the fifth, or spiritual.  The problem of good or evil, light or darkness, right or wrong, was enunciated solely for the benefit of humanity, and to enable men to cast off the fetters which imprisoned spirit, and thus achieve spiritual freedom.  This problem exists not in the kingdoms below man, nor for those who transcend the human.  Man has to learn through experience and pain the fact of the duality of all existence.  Having thus learnt, he chooses that which concerns the fully conscious spirit aspect of divinity, and learns to centre himself in that aspect.  Having thus achieved liberation he finds indeed that all is one, that spirit and matter are a unity, naught existing save that which is to be found within the consciousness of the Planetary Logos, and—in wider circles—within the consciousness of the Solar Logo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rFonts w:ascii="Times New Roman" w:hAnsi="Times New Roman" w:cs="Times New Roman"/>
          <w:sz w:val="20"/>
          <w:lang w:val="en-US" w:eastAsia="en-US"/>
        </w:rPr>
      </w:pPr>
      <w:r>
        <w:rPr>
          <w:rFonts w:cs="Times New Roman"/>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Hierarchy thus took advantage of the discriminative faculty of mind, which is the distinctive quality of humanity, to enable him, through the balancing of the pairs of opposites, to reach his goal, and to find his way back to the source from whence he came (IHS 34-35).</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 xml:space="preserve">THE ASPIRANT AND THE MAJOR INITIATIONS </w:t>
      </w:r>
      <w:r>
        <w:rPr>
          <w:sz w:val="20"/>
          <w:lang w:val="en-US" w:eastAsia="en-US"/>
        </w:rPr>
        <w:t>(RI 556-605)</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We now approach the second part of our theme, dealing with the major initiations; we will do so primarily from the standpoint of the ray energies, considering the subject from the initiate's point of view.  I wonder if you realise, my brother, that this has never before been done? The teaching hitherto given out on initiation has been pictorially and symbolically presented;  the understanding of the process was dependent upon right interpretation. In this materialistic age, that interpretation has been largely material in nature; emphasis has been laid upon the tangible and </w:t>
      </w:r>
      <w:r>
        <w:rPr>
          <w:i/>
          <w:sz w:val="20"/>
          <w:lang w:val="en-US" w:eastAsia="en-US"/>
        </w:rPr>
        <w:t>supposed</w:t>
      </w:r>
      <w:r>
        <w:rPr>
          <w:sz w:val="20"/>
          <w:lang w:val="en-US" w:eastAsia="en-US"/>
        </w:rPr>
        <w:t xml:space="preserve"> form aspect of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here propose a different approach, and would ask you to keep in mind some words out of the ancient Archives which are as follow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  </w:t>
      </w:r>
      <w:r>
        <w:rPr>
          <w:sz w:val="20"/>
          <w:lang w:val="en-US" w:eastAsia="en-US"/>
        </w:rPr>
        <w:t>"</w:t>
      </w:r>
      <w:r>
        <w:rPr>
          <w:i/>
          <w:sz w:val="20"/>
          <w:lang w:val="en-US" w:eastAsia="en-US"/>
        </w:rPr>
        <w:t>Energy is all there is, O Chela in the Light, but is not known.  It is the cause of knowledge and its application and its comprehension lead to expanded understand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 xml:space="preserve">  </w:t>
      </w:r>
      <w:r>
        <w:rPr>
          <w:i/>
          <w:sz w:val="20"/>
          <w:lang w:val="en-US" w:eastAsia="en-US"/>
        </w:rPr>
        <w:t>Through energy the worlds were made and through that energy they make progression; through energy the forms unfold and die; through energy the kingdoms manifest and disappear below the threshold of the world which ever is and which will be forev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 xml:space="preserve">  </w:t>
      </w:r>
      <w:r>
        <w:rPr>
          <w:i/>
          <w:sz w:val="20"/>
          <w:lang w:val="en-US" w:eastAsia="en-US"/>
        </w:rPr>
        <w:t>Through energy the Cross is mounted and from the vortex of the four uniting forces, the initiate passes through the door and is propelled into the Light-a light which grows from cycle unto cycle and is known as supernal Energy Itself</w:t>
      </w:r>
      <w:r>
        <w:rPr>
          <w:sz w:val="20"/>
          <w:lang w:val="en-US" w:eastAsia="en-US"/>
        </w:rPr>
        <w:t>."</w:t>
      </w:r>
    </w:p>
    <w:p>
      <w:pPr>
        <w:sectPr>
          <w:headerReference w:type="default" r:id="rId2"/>
          <w:type w:val="nextPage"/>
          <w:pgSz w:w="12240" w:h="15840"/>
          <w:pgMar w:left="1152" w:right="864" w:gutter="0" w:header="1440" w:top="1496" w:footer="0" w:bottom="1440"/>
          <w:pgNumType w:fmt="decimal"/>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shall not be able to avoid a measure of symbolic approach and I am forced to use words which will fail to express the truth.  The extent of your understanding will be based upon your point in evolution, upon your attitude of mind as you approach this theme, and upon the point of tension you are able to achie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w:t>
      </w:r>
      <w:r>
        <w:rPr>
          <w:sz w:val="20"/>
          <w:lang w:val="en-US" w:eastAsia="en-US"/>
        </w:rPr>
        <w:t xml:space="preserve"> is (in its simplest definition) an understanding of the Way, for understanding is a revealing energy which permits you to achieve.  Initiation is a growth in experience and the attainment thereby of a point of tension.  Holding that point of tension, the initiate sees that which lies ahead.  </w:t>
      </w:r>
      <w:r>
        <w:rPr>
          <w:i/>
          <w:sz w:val="20"/>
          <w:lang w:val="en-US" w:eastAsia="en-US"/>
        </w:rPr>
        <w:t>Initiation permits a progressive entry into the mind of the creating Logos</w:t>
      </w:r>
      <w:r>
        <w:rPr>
          <w:sz w:val="20"/>
          <w:lang w:val="en-US" w:eastAsia="en-US"/>
        </w:rPr>
        <w:t>. This last definition is perhaps one of the most important I have ever given.  Ponder on my word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 xml:space="preserve">Initiation </w:t>
      </w:r>
      <w:r>
        <w:rPr>
          <w:sz w:val="20"/>
          <w:lang w:val="en-US" w:eastAsia="en-US"/>
        </w:rPr>
        <w:t xml:space="preserve">is a system or a scientific process whereby the septenate of energies which compose the sum total of all the existences within our planetary Life are </w:t>
      </w:r>
      <w:r>
        <w:rPr>
          <w:i/>
          <w:sz w:val="20"/>
          <w:lang w:val="en-US" w:eastAsia="en-US"/>
        </w:rPr>
        <w:t>realised</w:t>
      </w:r>
      <w:r>
        <w:rPr>
          <w:sz w:val="20"/>
          <w:lang w:val="en-US" w:eastAsia="en-US"/>
        </w:rPr>
        <w:t xml:space="preserve"> and consciously used for the working out of the divine Plan. It might also be stated that initiation is a method whereby the circulation of energies is furthered by the opening or the awakening of certain planetary and human centres to the impact of their ray quality, potency and divine intention.  It is this statement which lies at the heart of the teaching on Laya Yoga or the Science of the Centr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b/>
          <w:sz w:val="20"/>
          <w:lang w:val="en-US" w:eastAsia="en-US"/>
        </w:rPr>
        <w:t>The Relation of the Seven Rays to the Initi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will be obvious to you that, as energy is the basis of our entire manifested world, an initiation is a condition of consciousness wherein the fully prepared disciple utilises the available energies (at the time of initiation) to bring about changes within consciousness of a momentous and revelatory nature.  Each initiation puts the initiate in a position to control certain related energies and enables him to become increasingly a trained manipulator of those energies; each initiation gives him understanding of the related energy and of its field of activity; each initiation reveals to him the quality and the type of stimulation to be evoked when brought into contact with any particular ray energy; each initiation establishes relationship between the initiate and the ray energy involved, so that gradually (no matter what may be his soul ray or his personality ray) he can work with the quality and the creative aspect of all the rays, though ever retaining a greater facility to work on his own soul ray, and later with the ray of the Monad one of the three major Rays of Aspect.</w:t>
      </w:r>
    </w:p>
    <w:p>
      <w:pPr>
        <w:pStyle w:val="BodyTextIndent2"/>
        <w:widowControl/>
        <w:rPr>
          <w:rFonts w:ascii="Times New Roman" w:hAnsi="Times New Roman" w:cs="Times New Roman"/>
        </w:rPr>
      </w:pPr>
      <w:r>
        <w:rPr>
          <w:rFonts w:cs="Times New Roman" w:ascii="Times New Roman" w:hAnsi="Times New Roman"/>
        </w:rPr>
        <w:t>I would ask you to remember that all human beings must finally express the quality and livingness of one of the three Rays of Aspect, even if-in time and space-their souls may originally be upon one of the four Rays of Attribute.  It might be useful here to enumerate the rays, and thus refresh the memory of the neophy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 </w:t>
      </w:r>
      <w:r>
        <w:rPr>
          <w:i/>
          <w:sz w:val="20"/>
          <w:lang w:val="en-US" w:eastAsia="en-US"/>
        </w:rPr>
        <w:t>Rays of Aspe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1. The Ray of Power, Will or Purpos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Ray of Love-Wisdo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3. The Ray of Active Creative Intelligenc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i/>
          <w:sz w:val="20"/>
          <w:lang w:val="en-US" w:eastAsia="en-US"/>
        </w:rPr>
        <w:t>Rays of Attribu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4. The Ray of Harmony through Conflict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5. The Ray of Concrete Science or Knowledg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6. The Ray of Idealism or Devo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7. The Ray of Order or Ceremonial Magic</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contact with the energy of the third Ray of Active Intelligence or (as it is sometimes called) the "acute energy of divine mental perception"  which admits the consciousness of the initiate into the "secrets of the Mind of God".  It is the four Rays of Attribute which, in the evolutionary cycle, condition his character (or apparatus of contact) and evoke his essential quality.  The three Rays of Aspect enable him to take the four higher initiations-initiations 6, 7, 8, 9-and are connected purely with Shamballa. The four Rays of Attribute, particularly as they are synthesised through the medium of the third Ray of Aspect, are related more definitely to the Hierarchy, and therefore are related to the first five initiations.  The Rays of Aspect are essentially related to the life or will aspect of divinity; the Rays of Attribute are related to the consciousness aspe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Every human being, in the earlier stages of his development (in ancient Lemuria and Atlantis, or possessing today the Lemurian or Atlantean state of consciousness—and there are many such), comes into incarnation upon one of the four Rays of Attribute, because these rays are peculiarly and uniquely related to the fourth kingdom in nature, and therefore to the fourth Creative Hierarchy.  During the long, long cycle of the present fifth race, the so-called Aryan rac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A cycle of lives upon the third Ray of Creative Intelligence (as I prefer to call it) always precedes this transference.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During these earlier periods all human beings were conditioned by the four Rays of Attribute; both as souls and as incarnated persons they were upon one of these four rays.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Forget not my earlier statement that all the Rays of Attribute are focussed in and absorbed by the third Ray of Aspect. A study of the charts which I gave and permitted to appear in </w:t>
      </w:r>
      <w:r>
        <w:rPr>
          <w:i/>
          <w:sz w:val="20"/>
          <w:lang w:val="en-US" w:eastAsia="en-US"/>
        </w:rPr>
        <w:t>A Treatise on Cosmic Fire</w:t>
      </w:r>
      <w:r>
        <w:rPr>
          <w:sz w:val="20"/>
          <w:lang w:val="en-US" w:eastAsia="en-US"/>
        </w:rPr>
        <w:t xml:space="preserve"> will help you to understand this.  They will prove helpful, provided that you remember always that they are only symbolic in nature and constitute attempts to indicate visually a truth.</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Atlantean race was predominantly a race wherein its leading exponents (the "flower of the race" or the "crest wave," as it is called) expressed an active intelligence. It was intelligence which its initiates had to demonstrate. and not love-wisdom, as is the case today.  This expressed itself in a mental focus, a trained mind capable of illumination, and great creative ability.  In the Aryan race, which from the occult point of view can be regarded as encompassing practically the totality of history as we have it, the influence of the second Ray of Love-Wisdom is slowly becoming the dominating factor; men are rapidly finding their way on to that ray, and the number of people found upon that line of energy is already very great, though not yet as great as those upon the third ray, as it today expresses itself through one of the four Rays of Attribute. This latest of the human races (again through its foremost exponents) has to manifest the spirit of love through wisdom; the basis of this expression is an unfolding inclusiveness, a developing understanding, and a heightened spiritual perception which is capable of envisaging that which lies beyond the three worlds of human evolu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It might here be said that the one-pointed life of the focussed intellectual (that life which the higher initiates demonstrated in the Atlantean initiations) and the extensive inclusive life of the modern or Aryan initiate, is the objective held before the disciple upon the Path of Discipleship and in the Masters' ashrams.  The presence in humanity today of an ardent intelligence and a growing inclusiveness is symbolised under the words "the vertical and the horizontal life"; it is therefore visually portrayed under the symbol of the Cross. I have here indicated to you, therefore, that </w:t>
      </w:r>
      <w:r>
        <w:rPr>
          <w:i/>
          <w:sz w:val="20"/>
          <w:lang w:val="en-US" w:eastAsia="en-US"/>
        </w:rPr>
        <w:t>the Cross is strictly the symbol of Aryan unfoldment</w:t>
      </w:r>
      <w:r>
        <w:rPr>
          <w:sz w:val="20"/>
          <w:lang w:val="en-US" w:eastAsia="en-US"/>
        </w:rPr>
        <w:t>.  The symbol of old Atlantis was a line, indicating the vertical line of mental unfoldment and aspiration. The Christian consciousness, or the consciousness of the soul, is the perfecting and control of the mind, plus the demonstration of love in service; these are the outstanding characteristics of the Hierarchy and the essential qualities of those who form the kingdom of Go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coming race, which lies still far ahead and of which only initiates of degrees higher than the fifth are the expression, the Ray of Aspect which embodies the Will of God will gradually become dominant.  Its symbol cannot yet be revealed.  There will then come a blending of divine will energy with the developed and manifesting energies of intelligence and love.  In the final race (lying untold ages ahead) there will appear a creative synthesis of all these three Rays of Aspect. Then all souls will be upon one of these three rays, and all personalities on one of the four Rays of Attribute. There will then be a perfect expression-through Humanity, the third divine planetary centre-of the livingness, the quality and the creative potency of all the ray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These are facts which I would have you bear in mind as we consider the relation of the seven rays to initiation in this particular world period and during the cycle of treading the Paths of Discipleship and Initiation. Great transitions are then made; the power to include and to love in the truly esoteric sense automatically produces changes and a basic refocussing in the life of the accepted disciple and of the initiate; these changes, transitions and reactions are brought about by the action of the ray potencies during the period of initiation; the initiate then enters into relationship with rays which are conditioning him at the time.  They affect his soul-infused personality, and also the ashram with which he is affiliated.  The quality and potency of an ashram is definitely affected by the admission of an initiate; he brings into it not only his own potency and ray qualities as a soul, but also the energy of the rays which produced the changes and which conditioned him during the initiatory process he has just undergone.  He then moves into a new stage of conscious contact </w:t>
      </w:r>
      <w:r>
        <w:rPr>
          <w:i/>
          <w:sz w:val="20"/>
          <w:lang w:val="en-US" w:eastAsia="en-US"/>
        </w:rPr>
        <w:t>within the Ashram</w:t>
      </w:r>
      <w:r>
        <w:rPr>
          <w:sz w:val="20"/>
          <w:lang w:val="en-US" w:eastAsia="en-US"/>
        </w:rPr>
        <w:t>. This new state of perceptive spirituality permits the initiate to enter into a relation with all those who have undergone a similar initiation.  He therefore becomes increasingly a constructive and creative agent in the ashra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this which necessitates his careful preparation, which must be paralleled by a demonstration of his understanding of the initiatory process upon the outer plane of activity in service.  He cannot be permitted to enter the life of the ashram and become the recipient of exceedingly active energies until he has proved that these energies will not be "occultly retained" by him but will become the "strength and potency" of his service among me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e are entering now upon a somewhat close analysis of the energies of the seven rays and their effects upon the initiatory processes which face the disciple.  Every initiate enters upon the period of initiatory process possessed of a certain definite energy equipment.  His personality is expressing itself within the periphery of the three worlds through clearly defined ray forms and relationships.  He is a personality through the integration of his mind, his emotional nature and his physical body-the energy of the latter phenomenal factor being focussed in the physical brain.   All of these are composed of and conditioned by the energy units of which they are constituted, and all of them "focus their intention" through the medium of the physical brain, thus enabling the personality to be a self-directed entity upon the physical plane.  To this personality a fifth major energy must be added: the energy of the soul. Each of these personality expressions is composed of and governed by one of the seven ray energies, so that a great and dynamic synthesis is present which-at the time when the initiatory process is begun-is in reality a composite of five energi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1. The energy of the soul, in itself a threefold energy.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energies of the personality which is of such a potency (being a fusion of three ray energies) that it has evoked a ray which dominates the personality and is called the personality ra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a. The energy composing the mental vehicl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 The energy which demonstrates as the emotional natu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c. The energy of the physical body, focussed on the physical plane and conditioning the brai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ll this information is elementary, but I repeat it for the sake of clarity and in order that we may know what it is that we are considering.  In the case of the accepted disciple who is in preparation for initiation, the term applied to this system of integrated energies is "soul-infused personality." The fusion is necessarily not complete, but enough soul energy is present to guarantee that minimum of soul control which will make the initiatory process effecti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might also be said that this system of integrated energies is (through the initiatory process) confronted with still higher fusions, because initiation is a process whereby successive integrations-attended by consequent expansions of consciousness-become possible.  These are-in their broader significance, seven, though entailing many minor points of integration-as follow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1. Fusion of the energies of the soul-infused personality with the triple energies of the Spiritual Triad. </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Fusion with the Monad-of which the Spiritual Triad is an expres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Fusion with the world consciousness of the planetary Logos to a degree which makes the planetary life, with all its states of consciousness and phenomena, a major confining and constricting form for the initia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In connection with this final fusion, it is worth while to point out that, when this stage of development is attained, it then becomes possible to enter into the "exalted state of mind" which holds the planetary Logos focussed in the consciousness of the sacrifice which He has made by means of the entire process of manifestation.  As The </w:t>
      </w:r>
      <w:r>
        <w:rPr>
          <w:i/>
          <w:sz w:val="20"/>
          <w:lang w:val="en-US" w:eastAsia="en-US"/>
        </w:rPr>
        <w:t>Secret Doctrine</w:t>
      </w:r>
      <w:r>
        <w:rPr>
          <w:sz w:val="20"/>
          <w:lang w:val="en-US" w:eastAsia="en-US"/>
        </w:rPr>
        <w:t xml:space="preserve">  has pointed out, this sacrifice which He has made on behalf of the untold myriad of lives which compose His body of manifestation, holds Him in physical expression until "the last weary pilgrim" has found his way hom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The extent and essential purpose of this divine sacrifice become increasingly clear to the initiate after the fifth initiation and constitute one of the prime factors which are considered by him when he faces the Initiation of Decision (the sixth initiation).  At no stage of his unfoldment does he comprehend the basic purpose and (speaking occultly) the "dynamic extent" of this sacrifice, as it is implemented by the will of the planetary Logos. Nevertheless, he does respond to a mental understanding of the lowest </w:t>
      </w:r>
      <w:r>
        <w:rPr>
          <w:i/>
          <w:sz w:val="20"/>
          <w:lang w:val="en-US" w:eastAsia="en-US"/>
        </w:rPr>
        <w:t>objective</w:t>
      </w:r>
      <w:r>
        <w:rPr>
          <w:sz w:val="20"/>
          <w:lang w:val="en-US" w:eastAsia="en-US"/>
        </w:rPr>
        <w:t xml:space="preserve"> aspect of this sacrifice and to the nature of the periphery, or to the imprisoning form (the sum total) in which the planetary Logos has chosen to imprison Himself.  For the first time in his life experience he arrives at a comprehension of </w:t>
      </w:r>
      <w:r>
        <w:rPr>
          <w:i/>
          <w:sz w:val="20"/>
          <w:lang w:val="en-US" w:eastAsia="en-US"/>
        </w:rPr>
        <w:t>the principle of limitation</w:t>
      </w:r>
      <w:r>
        <w:rPr>
          <w:sz w:val="20"/>
          <w:lang w:val="en-US" w:eastAsia="en-US"/>
        </w:rPr>
        <w:t>.  Beyond this exalted state of mental perception the initiate is not yet able to penetrate; he is limited by that sphere of activity which we call the seven planes, and which in their totality constitute the cosmic physic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Many lesser fusions take place within the phase of initiatory development which intervenes between initiation and initiation-a triple mental fusion between the three aspects of the mind (the lower mental vehicle, the soul or the Son of Mind, and the higher or abstract mind), fusion with the Master's consciousness, fusion with the ashram created by the ray energy which conditions his soul, fusion in consciousness with the sum total of the integrated ashrams which form the Ashram of Sanat Kumara.  These successive and subsidiary fusions reveal to him the phenomena and quality of the two higher states of consciousness of the Spiritual Triad: the buddhic or the state of pure reason and the atmic or state of spiritually direct will intention.  In giving you some insight into the relationship of the rays and the initiations, I find it essential to discover new and arresting words and word phrases by which to express the familiar hints and indications given by the occult groups who have sought to awaken the modern consciousness to the fact and purposes of initiat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itiation is a progressive sequence of directed energy impacts, characterised by points of crisis and of tension and governed-in a sense not hitherto realised-by the Law of Cause and Effect. This Law of Cause and Effect (from the spiritual angle) appears to the progressing initiate to reverse the process which has up till now governed his life.  Instead of his being impelled forward on the path of evolution by spiritual energies which from higher spheres invoke and evoke his response and a developing expansion of consciousness, each successive initiation undergone, understood and demonstrated upon the physical plane becomes the cause and influence which propels the initiate forward upon the Path of Initiation. In one case the cause of progression is a streaming downward of the energies, producing effects in that which is thus stimulated; in the other case, the cause is to be found in the soul-infused personality and constitutes an upward movement of the initiatory self-directed activity, of the measure of love energy which his soul can express, and of the energy of will which is in itself the result of all the fusions he has at any given moment been capable of consciously focussing and using.  These are points which it will be difficult for you to grasp but which are of major importa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human being is influenced upon the path of evolution from above downwards; the initiate is directed from within upwards.  It is this which formulates the underlying significance of the energy of free will and is something only truly possible through self-direction; this can be seen struggling for expression today in that great world disciple,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concepts are worthy of your careful consideration.  The sevenfold energy which is today agitating mankind marks a turning point in human history and indicates the possibility of the transition of humanity on to the Path of Discipleship; on that Path freedom of expression and conscious self-directed living will become increasingly possib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b/>
          <w:sz w:val="20"/>
          <w:lang w:val="en-US" w:eastAsia="en-US"/>
        </w:rPr>
        <w:t>The Rays and the five Initiations confronting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Let us now consider our theme of the rays and initiation.  This signifies in reality a study of the rays as they actively condition the Path of Initiation. Forget not, we are dealing here with the Path of Initiation and not primarily with the Path of Discipleship, even though the two paths are very closely related: we are not dealing with the disciple's character and actions.  We are considering one thing only: the type of ray energy which makes any specific initiation possible, irrespective of the rays of the initia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e are in fact considering initiation as a planetary process, and not that process as it affects the individual initiate.  That we shall consider under our point "The Significance of the Initiations." Then we shall take each initiation and consider it as outlined on page 340. This you will probably find more interesting, but you will comprehend what I then say with greater facility if you grasp some of the implications-as far as in you lies-of what I have now to impar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five initiations are under the energy impulses of Rays 7, 6, 5, 4, plus the dynamic influence of Ray 1 at the time of the fifth initiation.  You will note, therefore, that these initiations which confront average humanity are all of them conditioned by a minor ray, yet finally bring in the energy of the highest Ray of Aspect, that of Will or Power. This dynamic electric energy has to act in a new and different sense if the four higher initiations are to become living objectives in the initiate's consciousness. It is for this reason that the fifth initiation is called the Initiation of Revelation. Some understanding of the first or will aspect is "conceded" at this initiation, and for the first time the nature of divine Purpose is revealed to the initiate: hitherto he has been preoccupied with the nature of the Plan, which is after all an effect of the Purpos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se five preliminary initiations the true nature of the minor rays, in their creative aspect and as expressions of the quality of the manifested world, begins progressively to dawn upon the initiate.  In the higher four initiations he slowly arrives at a dim understanding of the purpose of creation; the true purpose, however, and the nature of the will of the planetary Logos will only be revealed in the next solar system wherein the soul-infused Personality of the planetary Logos will demonstrate living purpose within the ring-pass-not of the three lower cosmic plane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ith these abstruse ideas we need not concern ourselves.  Let us study the energy conditions wherein the initiate proceeds from one initiation to another until he stands at the portal of revel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b/>
          <w:b/>
          <w:sz w:val="20"/>
          <w:lang w:val="en-US" w:eastAsia="en-US"/>
        </w:rPr>
      </w:pPr>
      <w:r>
        <w:rPr>
          <w:b/>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The Initiations enumerated</w:t>
      </w:r>
      <w:r>
        <w:rPr>
          <w:sz w:val="20"/>
          <w:lang w:val="en-US" w:eastAsia="en-US"/>
        </w:rPr>
        <w:t xml:space="preserve"> (RI 685-687)</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 I</w:t>
      </w:r>
      <w:r>
        <w:rPr>
          <w:sz w:val="20"/>
          <w:lang w:val="en-US" w:eastAsia="en-US"/>
        </w:rPr>
        <w:t xml:space="preserve">.  </w:t>
      </w:r>
      <w:r>
        <w:rPr>
          <w:i/>
          <w:sz w:val="20"/>
          <w:lang w:val="en-US" w:eastAsia="en-US"/>
        </w:rPr>
        <w:t>Birth.</w:t>
      </w:r>
      <w:r>
        <w:rPr>
          <w:sz w:val="20"/>
          <w:lang w:val="en-US" w:eastAsia="en-US"/>
        </w:rPr>
        <w:t xml:space="preserve">  Freedom from the control of the physical body and its appetit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 II.  Baptism</w:t>
      </w:r>
      <w:r>
        <w:rPr>
          <w:sz w:val="20"/>
          <w:lang w:val="en-US" w:eastAsia="en-US"/>
        </w:rPr>
        <w:t>.  Freedom from the control of [Page 686] the emotional nature and the selfish sensitivity of the lower self.</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 III.</w:t>
      </w:r>
      <w:r>
        <w:rPr>
          <w:sz w:val="20"/>
          <w:lang w:val="en-US" w:eastAsia="en-US"/>
        </w:rPr>
        <w:t xml:space="preserve">  </w:t>
      </w:r>
      <w:r>
        <w:rPr>
          <w:i/>
          <w:sz w:val="20"/>
          <w:lang w:val="en-US" w:eastAsia="en-US"/>
        </w:rPr>
        <w:t>Transfiguration</w:t>
      </w:r>
      <w:r>
        <w:rPr>
          <w:sz w:val="20"/>
          <w:lang w:val="en-US" w:eastAsia="en-US"/>
        </w:rPr>
        <w:t>.  Freedom from the ancient authority of the threefold personality, marking a climaxing moment in the history of all initiat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 IV.  Renunciation</w:t>
      </w:r>
      <w:r>
        <w:rPr>
          <w:sz w:val="20"/>
          <w:lang w:val="en-US" w:eastAsia="en-US"/>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 V.  Revelation</w:t>
      </w:r>
      <w:r>
        <w:rPr>
          <w:sz w:val="20"/>
          <w:lang w:val="en-US" w:eastAsia="en-US"/>
        </w:rPr>
        <w:t>.  Freedom from blindness—a liberation which enables the initiate to see a new vision.  This vision concerns the Reality lying beyond any hitherto sensed or know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 VI.  Decision</w:t>
      </w:r>
      <w:r>
        <w:rPr>
          <w:sz w:val="20"/>
          <w:lang w:val="en-US" w:eastAsia="en-US"/>
        </w:rPr>
        <w:t>.  Freedom of choice.  I have dealt with these choices in an earlier part of this book.</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 VII.  Resurrection</w:t>
      </w:r>
      <w:r>
        <w:rPr>
          <w:sz w:val="20"/>
          <w:lang w:val="en-US" w:eastAsia="en-US"/>
        </w:rPr>
        <w:t>.  Freedom from the hold of the phenomenal life of the seven planes of our planetary Life.  It is in reality a "lifting out of or above" the cosmic physical plane.</w:t>
      </w:r>
    </w:p>
    <w:p>
      <w:pPr>
        <w:pStyle w:val="BodyTextIndent2"/>
        <w:widowControl/>
        <w:rPr/>
      </w:pPr>
      <w:r>
        <w:rPr>
          <w:rFonts w:cs="Times New Roman" w:ascii="Times New Roman" w:hAnsi="Times New Roman"/>
          <w:i/>
        </w:rPr>
        <w:t>Initiation VIII.  Transition</w:t>
      </w:r>
      <w:r>
        <w:rPr>
          <w:rFonts w:cs="Times New Roman" w:ascii="Times New Roman" w:hAnsi="Times New Roman"/>
        </w:rPr>
        <w:t>.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0"/>
          <w:lang w:val="en-US" w:eastAsia="en-US"/>
        </w:rPr>
        <w:t>Initiation IX.  Refusal</w:t>
      </w:r>
      <w:r>
        <w:rPr>
          <w:sz w:val="20"/>
          <w:lang w:val="en-US" w:eastAsia="en-US"/>
        </w:rPr>
        <w:t>.  Freedom from all possible forms of enticement, particularly with reference to the higher planes.  It must constantly be remembered (and hence my constant reiteration) that our seven planes are the seven subplanes of the cosmic physic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goal of freedom is in reality the main incentive to tread the Path of Return.  One of the most spiritually exciting things taking place in the world today is the use, in every country, of the word FREEDOM; it was that great disciple, F. D. Roosevelt, who "anchored" the word in a new and more universal sense.  It now has a fuller and deeper meaning to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nother compilation on Initiations:</w:t>
      </w:r>
    </w:p>
    <w:p>
      <w:pPr>
        <w:pStyle w:val="Normal"/>
        <w:numPr>
          <w:ilvl w:val="0"/>
          <w:numId w:val="0"/>
        </w:numPr>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i/>
          <w:i/>
          <w:sz w:val="20"/>
        </w:rPr>
      </w:pPr>
      <w:r>
        <w:rPr>
          <w:i/>
          <w:sz w:val="20"/>
        </w:rPr>
        <w:t>Initiation 1.  Birth</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Sacral center</w:t>
        <w:tab/>
        <w:tab/>
        <w:t>7th ray</w:t>
        <w:tab/>
        <w:tab/>
        <w:tab/>
        <w:tab/>
        <w:t>Physical plane</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Beginnings</w:t>
        <w:tab/>
        <w:tab/>
        <w:t>Relationship</w:t>
        <w:tab/>
        <w:t>Sex Magic</w:t>
      </w:r>
    </w:p>
    <w:p>
      <w:pPr>
        <w:pStyle w:val="Normal"/>
        <w:numPr>
          <w:ilvl w:val="0"/>
          <w:numId w:val="0"/>
        </w:numPr>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i/>
          <w:i/>
          <w:sz w:val="20"/>
        </w:rPr>
      </w:pPr>
      <w:r>
        <w:rPr>
          <w:i/>
          <w:sz w:val="20"/>
        </w:rPr>
        <w:t>Initiation 2.  Baptism</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 xml:space="preserve">Solar plexus center </w:t>
        <w:tab/>
        <w:t>6th ray</w:t>
        <w:tab/>
        <w:tab/>
        <w:tab/>
        <w:tab/>
        <w:t>Astral plane</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 xml:space="preserve">Dedication, </w:t>
        <w:tab/>
        <w:tab/>
        <w:t>Glamour</w:t>
        <w:tab/>
        <w:t>Devotion</w:t>
      </w:r>
    </w:p>
    <w:p>
      <w:pPr>
        <w:pStyle w:val="Normal"/>
        <w:numPr>
          <w:ilvl w:val="0"/>
          <w:numId w:val="0"/>
        </w:numPr>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i/>
          <w:i/>
          <w:sz w:val="20"/>
        </w:rPr>
      </w:pPr>
      <w:r>
        <w:rPr>
          <w:i/>
          <w:sz w:val="20"/>
        </w:rPr>
        <w:t>Initiation 3.  Transfiguration</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Ajna center</w:t>
        <w:tab/>
        <w:tab/>
        <w:t>5th ray</w:t>
        <w:tab/>
        <w:tab/>
        <w:tab/>
        <w:tab/>
        <w:t>Mental plane</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Integration</w:t>
        <w:tab/>
        <w:tab/>
        <w:t>Direction</w:t>
        <w:tab/>
        <w:t>Science</w:t>
      </w:r>
    </w:p>
    <w:p>
      <w:pPr>
        <w:pStyle w:val="Normal"/>
        <w:numPr>
          <w:ilvl w:val="0"/>
          <w:numId w:val="0"/>
        </w:numPr>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i/>
          <w:i/>
          <w:sz w:val="20"/>
        </w:rPr>
      </w:pPr>
      <w:r>
        <w:rPr>
          <w:i/>
          <w:sz w:val="20"/>
        </w:rPr>
        <w:t>Initiation 4.  Renunciation</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Heart center</w:t>
        <w:tab/>
        <w:tab/>
        <w:t xml:space="preserve"> 4th ray</w:t>
        <w:tab/>
        <w:tab/>
        <w:tab/>
        <w:tab/>
        <w:t>Buddhic plane</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Crucifixion</w:t>
        <w:tab/>
        <w:tab/>
        <w:t>Sacrifice</w:t>
        <w:tab/>
        <w:t>Harmony</w:t>
      </w:r>
    </w:p>
    <w:p>
      <w:pPr>
        <w:pStyle w:val="Normal"/>
        <w:numPr>
          <w:ilvl w:val="0"/>
          <w:numId w:val="0"/>
        </w:numPr>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i/>
          <w:i/>
          <w:sz w:val="20"/>
        </w:rPr>
      </w:pPr>
      <w:r>
        <w:rPr>
          <w:i/>
          <w:sz w:val="20"/>
        </w:rPr>
        <w:t>Initiation 5.  Revelation</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Base of spine</w:t>
        <w:tab/>
        <w:tab/>
        <w:t>1st ray</w:t>
        <w:tab/>
        <w:tab/>
        <w:tab/>
        <w:tab/>
        <w:t>Atmic plane</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Emergence</w:t>
        <w:tab/>
        <w:t xml:space="preserve">     </w:t>
        <w:tab/>
        <w:t xml:space="preserve">Will          </w:t>
        <w:tab/>
        <w:t>Purpose</w:t>
      </w:r>
    </w:p>
    <w:p>
      <w:pPr>
        <w:pStyle w:val="Normal"/>
        <w:numPr>
          <w:ilvl w:val="0"/>
          <w:numId w:val="0"/>
        </w:numPr>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i/>
          <w:i/>
          <w:sz w:val="20"/>
        </w:rPr>
      </w:pPr>
      <w:r>
        <w:rPr>
          <w:i/>
          <w:sz w:val="20"/>
        </w:rPr>
        <w:t>Initiation 6.  Decision</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Throat center</w:t>
        <w:tab/>
        <w:tab/>
        <w:t>3rd ray</w:t>
        <w:tab/>
        <w:tab/>
        <w:tab/>
        <w:tab/>
        <w:t>Monadic plane</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Fixation</w:t>
        <w:tab/>
        <w:tab/>
        <w:tab/>
        <w:t>Intelligent</w:t>
        <w:tab/>
        <w:t>Creativity</w:t>
        <w:tab/>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ab/>
        <w:tab/>
        <w:tab/>
        <w:t xml:space="preserve">cooperation </w:t>
        <w:tab/>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sz w:val="20"/>
        </w:rPr>
      </w:pPr>
      <w:r>
        <w:rPr>
          <w:i/>
          <w:sz w:val="20"/>
        </w:rPr>
        <w:t>Initiation 7.  Resurrection</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Head center</w:t>
        <w:tab/>
        <w:tab/>
        <w:t>2nd ray</w:t>
        <w:tab/>
        <w:tab/>
        <w:tab/>
        <w:tab/>
        <w:t>Logoic plane</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The eternal</w:t>
        <w:tab/>
        <w:tab/>
        <w:t xml:space="preserve">Love-Wisdom </w:t>
        <w:tab/>
        <w:t>Attraction</w:t>
        <w:tab/>
        <w:tab/>
        <w:tab/>
        <w:tab/>
        <w:tab/>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 xml:space="preserve"> </w:t>
        <w:tab/>
        <w:t>Pilgrim</w:t>
        <w:tab/>
        <w:tab/>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sz w:val="20"/>
        </w:rPr>
      </w:pPr>
      <w:r>
        <w:rPr>
          <w:i/>
          <w:sz w:val="20"/>
        </w:rPr>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sz w:val="20"/>
        </w:rPr>
      </w:pPr>
      <w:r>
        <w:rPr>
          <w:i/>
          <w:sz w:val="20"/>
        </w:rPr>
        <w:t>Initiation 8.  Transition</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Hierarchy</w:t>
        <w:tab/>
        <w:tab/>
        <w:t>Four minor rays</w:t>
        <w:tab/>
        <w:tab/>
        <w:tab/>
        <w:t xml:space="preserve">Planetary </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Choice</w:t>
        <w:tab/>
        <w:tab/>
        <w:tab/>
        <w:t>Consciousness</w:t>
        <w:tab/>
        <w:t>Sensitivity</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sz w:val="20"/>
        </w:rPr>
      </w:pPr>
      <w:r>
        <w:rPr>
          <w:i/>
          <w:sz w:val="20"/>
        </w:rPr>
        <w:t>Initiation 9.  Refusal</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Shamballa</w:t>
        <w:tab/>
        <w:tab/>
        <w:t>Three major rays</w:t>
        <w:tab/>
        <w:tab/>
        <w:t>Systemic</w:t>
      </w:r>
    </w:p>
    <w:p>
      <w:pPr>
        <w:pStyle w:val="Normal"/>
        <w:tabs>
          <w:tab w:val="clear" w:pos="28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0"/>
        </w:rPr>
      </w:pPr>
      <w:r>
        <w:rPr>
          <w:sz w:val="20"/>
        </w:rPr>
        <w:tab/>
        <w:tab/>
        <w:t>Seven Paths</w:t>
        <w:tab/>
        <w:tab/>
        <w:t>Being</w:t>
        <w:tab/>
        <w:tab/>
        <w:t>Existence</w:t>
      </w:r>
    </w:p>
    <w:p>
      <w:pPr>
        <w:pStyle w:val="Normal"/>
        <w:rPr>
          <w:sz w:val="20"/>
        </w:rPr>
      </w:pPr>
      <w:r>
        <w:rPr>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The first two initiations (introduction)</w:t>
      </w:r>
      <w:r>
        <w:rPr>
          <w:sz w:val="20"/>
          <w:lang w:val="en-US" w:eastAsia="en-US"/>
        </w:rPr>
        <w:t xml:space="preserve"> (IHS 82-85)</w:t>
      </w:r>
    </w:p>
    <w:p>
      <w:pPr>
        <w:pStyle w:val="BodyTextIndent2"/>
        <w:widowControl/>
        <w:rPr>
          <w:rFonts w:ascii="Times New Roman" w:hAnsi="Times New Roman" w:cs="Times New Roman"/>
        </w:rPr>
      </w:pPr>
      <w:r>
        <w:rPr>
          <w:rFonts w:cs="Times New Roman" w:ascii="Times New Roman" w:hAnsi="Times New Roman"/>
        </w:rPr>
        <w:t>After a longer or shorter period of time the disciple stands at the Portal of Initiation.  We must remember that as one approaches this portal and draws nearer to the Master it is, as says "Light on the Path," with the feet bathed in the blood of the heart.  Each step up is ever through the sacrifice of all that the heart holds dear on one plane or another, and always must this sacrifice be voluntary.  He who treads the Probationary Path and the Path of Holiness is he who has counted the cost, whose sense of values has been readjusted, and who therefore judges not as judges the man of the world.  He is the man who is attempting to take the "kingdom by violence," and in the attempt is prepared for the consequent suffering.  He is the man who counts all things but loss if he may but win the goal, and who, in the struggle for the mastery of the lower self by the higher, is willing to sacrifice even unto death.</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rFonts w:ascii="Times New Roman" w:hAnsi="Times New Roman" w:cs="Times New Roman"/>
          <w:sz w:val="20"/>
          <w:lang w:val="en-US" w:eastAsia="en-US"/>
        </w:rPr>
      </w:pPr>
      <w:r>
        <w:rPr>
          <w:rFonts w:cs="Times New Roman"/>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t the first initiation, the control of the Ego over the physical body must have reached a high degree of attainment.  "The sins of the flesh," as the Christian phraseology has it, must be dominated; gluttony, drink, and licentiousness must no longer hold sway.  The physical elemental will no longer find its demand obeyed; the control must be complete and the lure departed.  A general attitude of obedience to the Ego must have been achieved, and the willingness to obey must be very strong.  The channel between the higher and the lower is widened, and the obedience of the flesh practically automatic.</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at all initiates measure not up to this standard may be ascribed to several things, but the note they sound should be on the side of righteousness; the recognition of their own shortcomings which they will evidence will be sincere and public, and their struggle to conform to the highest standard will be known, even though perfection may not be achieved.  Initiates may, and do, fall, and thereby incur the working of the law in punishment.  They may, and do, by this fall injure the group, and thereby incur the karma of readjustment, having to expiate the injury through later prolonged service, wherein the group members themselves, even though unconsciously, apply the law; their progress will be seriously hindered, much time being lost in which they must work out the karma with the injured units.  The very fact that a man is an initiate, and therefore the medium for force of a greatly increased kind, makes his lapses from the straight path to have more powerful effects than is the case with a less advanced man; his retribution and punishment will be equally greater.  Inevitably he must pay the price before he is allowed to proceed further upon the Way.  As for the group he injures, what should their attitude be?  A recognition of the gravity of the error, a wise acceptance of the facts in the case, a refraining from unbrotherly criticism, and a pouring out of love upon the sinning brother:—all this, coupled with such action as will make clear to the onlooking general public that such sins and infringements of the law are not condoned.  To this must be added an attitude of mind within the group concerned which will lead them (whilst taking firm action) to help the mistaken brother to see his error, to work out the retributive karma, and then to reinstate him in their regard and respect when due amends have been mad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upon his individual karma, and also upon the exigencies of any special period.  This much can be suggested, however:  At the first initiation, that of the birth of the Christ, the heart centre is the one usually vivified, with the aim in view of the more effective controlling of the astral vehicle, and the rendering of greater service to humanity.  After this initiation the initiate is taught principally the facts of the astral plane; he has to stabilise his emotional vehicle and learn to work on the astral plane with the same facility and ease as he does on the physical plane; he is brought in contact with the astral devas; he learns to control the astral elementals; he must function with facility on the lower sub-planes, and the value and quality of his work on the physical plane becomes of increased worth.  He passes, at this initiation, out of the Hall of Learning into the Hall of Wisdom.  At this time, emphasis is consistently laid on his astral development, although his mental equipment grows steadil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Birth and the Baptism, but the remaining three steps were taken in three years.  Once the second initiation is taken [Page 85] the progress will be rapid, the third and fourth following probably in the same life, or the succeed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second initiation forms the crisis in the control of the astral body.  Just as, at the first initiation, the control of the dense physical has been demonstrated, so here the control of the astral is similarly demonstrated.  The sacrifice and death of desire has been the goal of endeavour.  Desire itself has been dominated by the Ego, and only that is longed for which is for the good of the whole, and in the line of the will of the Ego, and of the Master.  The astral elemental is controlled, the emotional body becomes pure and limpid, and the lower nature is rapidly dying.  At this time the Ego grips afresh the two lower vehicles and bends them to his will.  The aspiration and longing to serve, love, and progress become so strong that rapid development is usually to be seen.  This accounts for the fact that this initiation and the third, frequently (though not invariably) follow each other in one single life.  At this period of the world's history such stimulus has been given to evolution that aspiring souls—sensing the dire and crying need of humanity—are sacrificing all in order to meet that ne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gain, we must not make the mistake of thinking that all this follows in the same invariable consecutive steps and stages.  Much is done in simultaneous unison, for the labour to control is slow and hard, but in the interim between the first three initiations some definite point in the evolution of each of the three lower vehicles has to be attained and held, before the further expansion of the channel can be safely permitted.  Many of us are working on all the three bodies now, as we tread the Probationary Path.</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t this initiation, should the ordinary course be followed, (which again is not at all certain) the throat centre is vivified.  This causes a capacity to turn to account in the Master's service, and for the helping of man, the attainments of the lower mind.  It imparts the ability to give forth and utter that which is helpful, possibly in the spoken word, but surely in service of some kind.  A vision is accorded of the world's need, and a further portion of the plan shown.  The work, then, to be done prior to the taking of the third initiation, is the complete submerging of the personal point of view in the need of the whole.  It entails the complete domination of the concrete mind by the Ego.</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Initiation I.  The Birth at Bethlehem. Ray VII. (</w:t>
      </w:r>
      <w:r>
        <w:rPr>
          <w:sz w:val="20"/>
          <w:lang w:val="en-US" w:eastAsia="en-US"/>
        </w:rPr>
        <w:t>Excerpts from RI, starting p 664)</w:t>
      </w:r>
      <w:r>
        <w:rPr>
          <w:b/>
          <w:sz w:val="20"/>
          <w:lang w:val="en-US" w:eastAsia="en-US"/>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The Energy of Order or Ceremonial Magic.</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First of all, let us consider the type of energy which the seventh ray expresses and wherein lies its potency and efficacy, from the angle of the initiation.  As we study these initiations and their conditioning rays, we will divide our ideas into three part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type of energy and its quality in relation to the processes of the particular initiation with which it is associat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Its effect upon humanity, regarding humanity as a world discip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stimulating nature of the energy as it expresses itself:</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 In the three aspects of the initiate's nature-mental, astral and physica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 Through the soul-infused personality, the initiate "in good standing"—a phrase of the deepest occult implic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At this particular time in world history, seventh ray energy is of a growing potency because it is the new and incoming ray, superseding the sixth ray which has for so long held sway.  When we speak of ray energy we are in reality considering the quality and the will-purpose aspect of a certain great Life to Whom we give the name "Lord of a Ray." You will find much about these Ray Lords in the earlier volumes of </w:t>
      </w:r>
      <w:r>
        <w:rPr>
          <w:i/>
          <w:sz w:val="20"/>
          <w:lang w:val="en-US" w:eastAsia="en-US"/>
        </w:rPr>
        <w:t>A Treatise on the Seven Rays</w:t>
      </w:r>
      <w:r>
        <w:rPr>
          <w:sz w:val="20"/>
          <w:lang w:val="en-US" w:eastAsia="en-US"/>
        </w:rPr>
        <w:t>. His divine intention, will, purpose, or the determined projection of His mind, creates a radiation or stream of energy which-according to type and quality-plays upon all forms of manifested life within our planetary ring-pass-not.  These Lords of the Rays are the creating and sustaining energies which implement the Will of the planetary Logos. They cooperate with Him in the defining and the expression of His supreme purpose.  Their radiating emanations are cyclically objectified and are cyclically withdrawn.  As they radiate forth into the three worlds, the impacting energies produce changes, disturbances, progress and unfoldment; they create the needed new forms and vitalise and qualify that through which the immediate divine intention is expressing itself; they intensify both the quality and the receptivity of consciousnes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t other times, during the process of being withdrawn "to their own place," they cause the fading out or the dying of form aspects, of institutions, and the "organising organisms" (to use a peculiar phrase); they therefore produce cycles of destruction and of cessation and thus make room for those new forms and life expressions which an incoming ray will produce.  It has been the gradual withdrawing of the sixth Ray of Idealism and of one-pointed Devotion which has been responsible for the ferment, crystallisation, destruction, death and cleavages of the past century; old things are passing away as the Lord of the sixth Ray withdraws His attention, and therefore His energy; His radiation is today no longer centred or focussed in the life of the three worlds.  Simultaneously the energy and radiation of the Lord of the seventh Ray are becoming steadily more powerful in the three world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incoming of a ray always produces an intensified period of initiatory activity, and this is the case today.  The major effect, as far as humanity is concerned, is to make possible the presentation of thousands of aspirants and applicants for the first initiation; men on a large scale and in mass formation can today pass through the experience of the Birth Initiation. Thousands of human beings can experience the birth of the Christ within themselves and can realise that the Christ life, the Christ nature and the Christ consciousness are theirs.  This "new birth" initiation of the human family will take place in Bethlehem, symbolically understood, for Bethlehem is the "house of bread"-an occult term signifying physical plane experience.  These great initiations, implemented by the ray energies, must be registered in the physical brain and recorded by the waking consciousness of the initiate, and this must be the case in this amazing period wherein-for the first time since humanity appeared on Earth-there can take place a mass initiation.  The experience need not be expressed in occult terms, and in the majority of cases will not be; the individual initiate who takes this initiation is aware of great changes in his attitude to himself, to his fellowmen, to circumstances and to his interpretation of life events.  These are peculiarly the reactions which attend the first initiation; a new orientation to life and a new world of thought are registered by the initiate.  This will be equally true on a large scale where modern man, the world initiate of the first degree, is concerned.  Men will recognise the evidences in many lives of the emergence of the Christ-consciousness, and the standard of living will increasingly be adjusted to the truth as it exists in the teachings of the Chri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developing Christ-consciousness in the masses of men will create necessarily a ferment in the daily life of peoples everywhere; the life of the personality, oriented hitherto to the attaining of material and purely selfish ends, will be at war with the new and inner realisation; the "carnal" man (to use the words of Paul, the initiate) will be battling the spiritual man, each seeking to achieve control.  In the early stages, after the "birth" and during the "infancy of the Christ-Child" (again speaking in symbols), the material aspect is triumphant.  Later, the Christ life triumphs.  This you well know.  Each initiation indicates a stage in the growth and the development of this new factor in the human consciousness and expression, and this continues until the third initiation, when there emerges the "full-grown man in Christ." The initiate is then ready, at the fifth initiation, to register, realise and record the long awaited revelat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connection with the individual and the first initiation, the seventh ray is always active and the man is enabled consciously to register the fact of initiation because either the brain or the mind (and frequently both) are controlled by the seventh ray.  It is this fact which is of importance today in connection with humanity, for it will enable mankind to pass through the door admitting them to the first initiatory process.  It will be apparent to you why the present period in which human beings (in large groups) can take the first initiation corresponds to a situation in which bread is the major interest of men everywhere.  Humanity will pass through this "birth" initiation and manifest the Christ life on a large scale for the first time during a period of economic adjustment of which the word "bread" is but a symbol.  This period started in the year 1825 and will continue until the end of this century.  The unfoldment of the Christ life-as a result of the presence and activities of the second divine aspect of love-will result in the ending of economic fear, and the "house of bread" will become the "house of plenty." Bread-as the symbol of material human need-will eventually be controlled by a vast group of initiates of the first initiation-by those whose lives are beginning to be controlled by the Christ-consciousness, which is the consciousness of responsibility and service.  These initiates exist in their thousands today; they will be present in their millions by the time the year 2025 arrives.  All this reorientation and unfoldment will be the result of the activity of the seventh ray and of the impact of its radiation upon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seventh ray is, par excellence, the medium of relationship.  It brings together the two fundamental aspects of spirit and matter.  It relates soul and form and, where humanity is concerned, it relates soul and personality.  In the first initiation, it makes the initiate aware of that relation; it enables him to take advantage of this "approaching duality" and-by the perfecting of the contact-to produce upon the physical plane the emergence into manifestation of the "new man." At the first initiation, through the stimulation brought about by seventh ray energy, the personality of the initiate and the hovering over-shadowing soul are consciously brought together; the initiate then knows that he is—for the first time—a soul-infused personality.  His task is now to grow into the likeness of what he essentially is.  This development is demonstrated at the third initiation, that of the Transfigur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major function of this seventh ray is to bring together the negative and positive aspects of the natural processes.  It consequently governs the sex relationship of all forms; it is the potency underlying the marriage relation, and hence as this ray comes into manifestation in this world cycle, we have the appearance of fundamental sex problems-license, disturbance in the marriage relation, divorce and the setting in motion of those forces which will eventually produce a new attitude to sex and the establishing of those practices, attitudes and moral perceptions which will govern the relation between the sexes during the coming New Ag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first initiation is therefore closely related to this problem.  The seventh ray governs the sacral centre and the sublimation of its energy into the throat or into the higher creative centre; this ray is therefore setting in motion a period of tremendous creative activity, both on the material plane through the stimulation of the sex life of all peoples and in the three worlds through the stimulation brought about when soul and form are consciously related.  The first major proof that humanity (through the medium of the majority of its advanced people) has undergone the first initiation will be the appearance of a cycle of entirely new creative art.  This creative urge will take forms which will express the new incoming energies.  Just as the period governed by the sixth ray has culminated in a world wherein men work in great workshops and factories to produce the plethora of objects men deem needful for their happiness and well-being, so in the seventh ray cycle we shall see men engaged on an even larger scale in the field of creative art.  Devotion to objects will eventually be superseded by the creation of that which will more truly express the Real; ugliness and materiality will give place to beauty and reality.  On a large scale, humanity has already been "led from darkness to light" and the light of knowledge fills the land.  In the period which lies ahead and under the influencing radiation of the seventh ray, humanity will be "led from the unreal to the Real." This the first initiation makes possible for the individual and will make possible for the mass of me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Seventh ray energy is the energy needed to bring order out of chaos and rhythm to replace disorder.  It is this energy which will bring in the new world order for which all men wait; it will restore the ancient landmarks, indicate the new institutions and forms of civilisation and culture which human progress demands, and nurture the new life and the new states of consciousness which advanced humanity will increasingly register.  Nothing can arrest this activity; all that is happening today as men search for the new ways, for organised unity and peaceful security, is being implemented through the incoming Ray of Order or Ceremonial Magic. The white magic of right human relations cannot be stopped; it must inevitably demonstrate effectively, because the energy of this seventh ray is present, and the Lord of the Ray is cooperating with the Lord of the World to bring about the needed "re-forming. " Soul-infused personalities, acting under this ray influence, will create the new world, express the new qualities and institute those new regimes and organised modes of creative activity which will demonstrate the new livingness and the new techniques of living.  It is the distortion of these seventh ray ideals and the prostitution of this incoming energy to serve the unenlightened and selfish ambitions of greedy men which has produced those totalitarian systems which today so terribly imprison the free spirit of me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o sum up what I have sai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1. The energy of the seventh ray is the potent agent of initiation when taken on the physical plane, that is, during the process of the first initi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Its effect upon humanity will b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To bring about the birth of the Christ-consciousness among the masses of intelligently aspiring human being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To set in motion certain relatively new evolutionary processes which will transform humanity (the world disciple) into humanity (the world initia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To establish in a new and intelligible manner the ever-existent sense of relationship andthus bring about upon the physical plane right human relations.  The agent of this isgoodwill, a reflection of the will-to-good of the first divine aspect. Of this first Ray of Will or Purpose, goodwill is the reflec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d. To readjust negative and positive relationships, and-today-this will be carried forward primarily in connection with the sex relation and marriag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e. To intensify human creativity and thus bring in the new art as a basis for the </w:t>
        <w:tab/>
        <w:t xml:space="preserve">new culture and as a conditioning factor in the new civilis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f. To reorganise world affairs and so initiate the new world order.  This is definitely in the realm of ceremonial magic.</w:t>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sz w:val="20"/>
          <w:lang w:val="en-US" w:eastAsia="en-US"/>
        </w:rPr>
        <w:t>3.  The stimulation of this seventh ray will, in relation to the individual initia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Bring into being upon the mental plane a widespread and recognised relation between the soul and the min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b. Produce a measure of order in the emotional processes of the initiate, thus aiding the preparatory work of the second initi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Enable the initiate-upon the physical plane-to establish certain service relationships, to learn the practice of elementary white magic, and to demonstrate the first stage of a truly creative life.</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As far as the individual initiate is concerned, the effect of seventh ray energy in his life is potent in the extreme; this is easily realised, owing to the fact that his mind and his brain are conditioned by the seventh ray at the time that the initiatory process is consciously taking place. The effect of this upon the mental plane is similar to that seen-on a much larger scale-in the planet, for it was this ray energy which the planetary Logos utilised when He brought together the major dualities of spirit and matter at the commencement of His creative work.  The two aspects of the mind (the lower concrete mind and the soul, the Son of Mind) become more closely related and enter eventually into a conscious, recognised association on </w:t>
      </w:r>
      <w:r>
        <w:rPr>
          <w:i/>
          <w:sz w:val="20"/>
          <w:lang w:val="en-US" w:eastAsia="en-US"/>
        </w:rPr>
        <w:t>the</w:t>
      </w:r>
      <w:r>
        <w:rPr>
          <w:sz w:val="20"/>
          <w:lang w:val="en-US" w:eastAsia="en-US"/>
        </w:rPr>
        <w:t xml:space="preserve"> </w:t>
      </w:r>
      <w:r>
        <w:rPr>
          <w:i/>
          <w:sz w:val="20"/>
          <w:lang w:val="en-US" w:eastAsia="en-US"/>
        </w:rPr>
        <w:t>astral plane</w:t>
      </w:r>
      <w:r>
        <w:rPr>
          <w:sz w:val="20"/>
          <w:lang w:val="en-US" w:eastAsia="en-US"/>
        </w:rPr>
        <w:t>; it is the seventh ray which restores order within the astral consciousness, and (on the mental plane), it is this influence which produces creativity, the organising of the life, and the bringing together "within the head" of the lower and higher energies in such a manner that "the Christ is born." This latter point we shall consider in some detail when we take up the significance of the initiations; we shall then find that the relationship between the pituitary body and the pineal gland is involv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Finally, it is seventh ray energy which-in the initiatory process between the first and the second initiations-enables the initiate (in his physical plane life) to demonstrate a developing sense of order and of organisation, to express consciously and increasingly a desire to help his fellowmen, and thereby establish relationship with them, and to make his life creative in many way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ll these factors are embryonic in his nature, but he now begins to consciously lay the foundation for the future initiatory work; the physical disciplines are at this time of great importance, though their value is frequently over-emphasised and their effect is not always goods the relationships established and fostered are sometimes of small value, owing to the disciple being usually self-centered and thus lacking-from ignorance and lack of discrimination-complete purity of motive.  Nevertheless, the changes brought about by the influence of this ray become increasingly effective from life to life; the disciple's relation to the Hierarchy, the reorganising of his life on the physical plane, and his growing effort to demonstrate the esoteric sense of white magic will become more and more vital until he is ready for the second initiation (RI 556-574).</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 xml:space="preserve">Initiation I </w:t>
      </w:r>
      <w:r>
        <w:rPr>
          <w:sz w:val="20"/>
          <w:lang w:val="en-US" w:eastAsia="en-US"/>
        </w:rPr>
        <w:t>(Continued, RI 664-673)</w:t>
      </w:r>
    </w:p>
    <w:p>
      <w:pPr>
        <w:pStyle w:val="Heading2"/>
        <w:ind w:firstLine="360"/>
        <w:rPr/>
      </w:pPr>
      <w:r>
        <w:rPr/>
        <w:t>The Birth at Bethlehe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have preserved the above Christian nomenclature because of its familiarity and because (symbolically speaking) it conveys an aspect of a major truth.  Just as the birth of a child is an entrance into light, literally speaking, and the beginning of an entirely new way of life, so each successive initiation is in an exactly similar manner an entrance into light, involving the revelation of a different world to the one hitherto known, and the undergoing of entirely new experiences.  If students would keep this symbology and this definition carefully in mind, they would arrive at a keener concept of the processes which lie ahead of them.  This is particularly true in connection with this first initiation; the analogy holds good from the very dawn of history, where humanity is consider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In ancient Lemuria, with the coming in of the mental idea and mechanism, the low grade animal life (which, to a certain extent, looked human but was definitely mindless, unknowing and unseeing) became suddenly aware of that which threw light upon its way.  It meant little to the animal men of those days, but it came increasingly to have significance as millennia of years elapsed; civilisations came and went; races developed and disappeared.  In </w:t>
      </w:r>
      <w:r>
        <w:rPr>
          <w:i/>
          <w:sz w:val="20"/>
          <w:lang w:val="en-US" w:eastAsia="en-US"/>
        </w:rPr>
        <w:t>Lemurian</w:t>
      </w:r>
      <w:r>
        <w:rPr>
          <w:sz w:val="20"/>
          <w:lang w:val="en-US" w:eastAsia="en-US"/>
        </w:rPr>
        <w:t xml:space="preserve"> </w:t>
      </w:r>
      <w:r>
        <w:rPr>
          <w:i/>
          <w:sz w:val="20"/>
          <w:lang w:val="en-US" w:eastAsia="en-US"/>
        </w:rPr>
        <w:t>days</w:t>
      </w:r>
      <w:r>
        <w:rPr>
          <w:sz w:val="20"/>
          <w:lang w:val="en-US" w:eastAsia="en-US"/>
        </w:rPr>
        <w:t xml:space="preserve">, the indwelling light of perception (though it was a perception so remote from ours as to be practically inconceivable) revealed the physical world and that found upon it which the human being of that time would deem desirable.  Later, in </w:t>
      </w:r>
      <w:r>
        <w:rPr>
          <w:i/>
          <w:sz w:val="20"/>
          <w:lang w:val="en-US" w:eastAsia="en-US"/>
        </w:rPr>
        <w:t>Atlantean</w:t>
      </w:r>
      <w:r>
        <w:rPr>
          <w:sz w:val="20"/>
          <w:lang w:val="en-US" w:eastAsia="en-US"/>
        </w:rPr>
        <w:t xml:space="preserve"> </w:t>
      </w:r>
      <w:r>
        <w:rPr>
          <w:i/>
          <w:sz w:val="20"/>
          <w:lang w:val="en-US" w:eastAsia="en-US"/>
        </w:rPr>
        <w:t>times</w:t>
      </w:r>
      <w:r>
        <w:rPr>
          <w:sz w:val="20"/>
          <w:lang w:val="en-US" w:eastAsia="en-US"/>
        </w:rPr>
        <w:t xml:space="preserve">, that same indwelling light and unfolding light of the mind served to reveal the world of emotions, and in the later half of that period it revealed the more aesthetic values; the arts began to flourish; colour and beauty were registered.  In our </w:t>
      </w:r>
      <w:r>
        <w:rPr>
          <w:i/>
          <w:sz w:val="20"/>
          <w:lang w:val="en-US" w:eastAsia="en-US"/>
        </w:rPr>
        <w:t>more modern Aryan race</w:t>
      </w:r>
      <w:r>
        <w:rPr>
          <w:sz w:val="20"/>
          <w:lang w:val="en-US" w:eastAsia="en-US"/>
        </w:rPr>
        <w:t>, the light has revealed the world of thought and has brought us to a synthesis of the senses; these senses were developed in earlier cycles of human living.  Each of these three races, in a mysterious manner, has a correspondence on a racial scale to the first three initi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oday, as we enter the new era, the symbology of the fourth initiation, that of the Renunciation, has application; men face the necessity of renouncing the material values and of substituting the spiritual.  The ferment of the initiation process goes on all the time, undermining the materialism of the race of men, revealing more and more of the reality underlying the phenomenal world (the only world recognised by the Lemurians) and—at the same time—providing that cultural field of experience in which those sons of men who are ready to do so can undergo the five initiations, technically understood.  This is the factor of importance.  This, therefore, is our starting point.</w:t>
      </w:r>
    </w:p>
    <w:p>
      <w:pPr>
        <w:pStyle w:val="BodyTextIndent2"/>
        <w:widowControl/>
        <w:rPr>
          <w:rFonts w:ascii="Times New Roman" w:hAnsi="Times New Roman" w:cs="Times New Roman"/>
        </w:rPr>
      </w:pPr>
      <w:r>
        <w:rPr>
          <w:rFonts w:cs="Times New Roman" w:ascii="Times New Roman" w:hAnsi="Times New Roman"/>
        </w:rPr>
        <w:t>The historical process can (and will) reveal the gradual entrance of mankind into ever-expanding "lighted areas" of consciousness; into these areas the way of evolutionary unfoldment has led the race of men right up to the point where there are many, many thousands (and millions if you consider all of humanity—those in incarnation today and those that are out of incarnation upon the inner planes) who have been enabled to step out of the lighted field of the three worlds into another area where the light of the mind can be blended with the still greater light of the soul.  They have (in past lives, even though recollection may be lacking) undergone the birth experience and initiation, and as a result of this, that which can reveal what the mind is unable to illumine is now developing and functioning within them.  The "light of life" is now available, in a sense far more literally true than you can at this time perceive, and each successive initiation will see this fact more clearly demonstrated.  The Birth Initiation lies behind in the experience of many, and this is factually proved by the lives of those who are consciously and willingly oriented towards the light, who see a wider world than that of their own selfish interests, who are sensitive to the Christ life and to the spiritual consciousness in their fellowmen and who see an horizon and vistas of contact unperceived by the average man; they realise a possible spiritual achievement, unknown and undesired by those whose [Page 666] lives are conditioned entirely by either the emotions or the lower concrete mind.  At this stage of unfoldment they have a sense of conscious dualism, knowing the fact of the existence of that "something other" than the phenomenal, emotional and mental self.</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The first initiation might be regarded as the goal and the reward of the </w:t>
      </w:r>
      <w:r>
        <w:rPr>
          <w:i/>
          <w:sz w:val="20"/>
          <w:lang w:val="en-US" w:eastAsia="en-US"/>
        </w:rPr>
        <w:t>mystical experience</w:t>
      </w:r>
      <w:r>
        <w:rPr>
          <w:sz w:val="20"/>
          <w:lang w:val="en-US" w:eastAsia="en-US"/>
        </w:rPr>
        <w:t xml:space="preserve">; it is fundamentally not an occult experience in the true sense of the term, for it is seldom accurately realised or consciously prepared for, as is the case of the later initiations, and this is why the first two initiations are not considered major initiations.  In the mystical realisation there is naturally and normally an emphasis upon dualism, but in the new area of unfoldment—visioned and later to be struggled for and attained, initiation by initiation—unity is achieved and dualism disappears.  Students should therefore have in mind the following definite occult concept:  </w:t>
      </w:r>
      <w:r>
        <w:rPr>
          <w:i/>
          <w:sz w:val="20"/>
          <w:lang w:val="en-US" w:eastAsia="en-US"/>
        </w:rPr>
        <w:t>The mystical Way leads to the first initiation.  Having achieved its purpose, it is then renounced, and the "lighted Way" of occultism is then followed, leading to the lighted areas of the higher states of consciousness.</w:t>
      </w:r>
    </w:p>
    <w:p>
      <w:pPr>
        <w:pStyle w:val="BodyTextIndent2"/>
        <w:widowControl/>
        <w:rPr>
          <w:rFonts w:ascii="Times New Roman" w:hAnsi="Times New Roman" w:cs="Times New Roman"/>
        </w:rPr>
      </w:pPr>
      <w:r>
        <w:rPr>
          <w:rFonts w:cs="Times New Roman" w:ascii="Times New Roman" w:hAnsi="Times New Roman"/>
        </w:rPr>
        <w:t>Thus both ways are seen to be essential; the mystical way is for the majority at this time, and an increasingly large number of mystics will emerge out of the modern masses of men; paralleling this, the occult way is attracting more and more of the world intelligentsia.  Its experience is not basically religious, as the orthodox churchman understands the word.  The way of science is as deeply needed by mankind as is the way of religion, for "God" is found equally on both ways.  The scientific way leads the aspirant into the world of energies and forces, which is the true world of occult endeavour, revealing the Universal Mind and the workings of that great Intelligence which created the manifested universe.  The "new man" who has come to birth at the first initiation must and will tread the occult or scientific way, which inevitably leads him out of the world of mysticism into the scientific and assured perception of God as life or energ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first initiation marks the beginning of a totally new life and mode of living; it marks the commencement of a new manner of thinking and of conscious perception.  The life of the personality in the three worlds has for aeons nurtured the germ of this new life and fostered the tiny spark of light within the relative darkness of the lower nature.  This process is now being brought to a close, though it is not at this stage entirely discontinued, for the "new man" has to learn to walk, to talk, and to create; the consciousness is now, however, being focussed elsewhere.  This leads to much pain and suffering until the definite choice is made, a new dedication to service is vouchsafed, and the initiate is ready to undergo the Baptism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Members of the New Group of World Servers should watch with care for all those who show signs of having passed through the "birth" experience and should help them toward a greater maturity.  They should assume that all those who truly love their fellowmen, who are interested in the esoteric teaching, and who seek to discipline themselves in order to attain greater beauty of life, are initiate and have undergone the first initiation.  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first initiation should be regarded as instituting a new attitude towards relationships.  This is not yet the case.  The relationships hitherto recognised, speaking generally, [Page 668] have been those karmically, physically and emotionally instituted; they are largely objective and predominantly concern the phenomenal plane with its contacts, duties, responsibilities and obligations.  The new relationships however, to be increasingly recognised, are subjective and may have but little phenomenal indication.  They embrace the recognition of those who must be served; they involve the expansion of the individual consciousness into a growing group awareness; they lead eventually to an eager response to hierarchical quality and to the magnetic pull of the Ashram.  Such a development in the recognition of relationships leads finally to a recognition of the Presence of the Christ and to relationship with Him.  With the recognition of and the relationship to the planetary Logos we need not at this point deal.  All these relationships begin, in their truest connotation and with a correctly realised objective, at the birth of the "new man."  To this the Christ referred when He said:  "Except a man be born again, he cannot see the Kingdom of God."  I am here using the Christian terminology but prefer to speak of the "new man" rather than the strictly Christian phrase "the birth of the Christ Child in the heart."  It is by means of the touchstone of relationships that world servers can contact the initiates and the accepted disciples in the world, and can discover those aspirants who can be helped and train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Let me bring another point to your attention.  In the phenomenal world of the average human being who has not yet passed through the initiatory experience of the rebirth, the emphasis has ever been and is today upon the dual relationship of the sexes and to this our novels, plays, movies and affairs of all men bear testimony.  Creativity expresses itself mainly through the propagation of the race, brought about through the relation of male and female, or of the positive and negative poles in the human family.  This is right and good and part of the divine Plan.  Even though men have prostituted their capacities and debased their relationships, the basic plan is divine and ideal.  After the first initiation, the entire sex relationship shifts gradually [Page 669] and steadily into its proper place as simply a natural phase of existence in the three worlds and as one of the normal and correct appetites, but the emphasis changes.  The higher experience and correspondence, that of which physical sex is only the symbol, becomes apparent.  Instead of male and female, there emerges the magnetic relationship between the now negative personality and the positive soul, with consequent creativity upon the higher planes.  Of this relationship the head centre and the centre between the eyebrows (the ajna centre) are the agents and eventually—through the medium of the pituitary body and the pineal gland—they condition the personality, rendering it soul-infus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have given you so much information anent initiation and the rays and centres in my many books that there is no need for me to repeat it here; there is, however, great need for you to collect and tabulate the scattered information so that you can register it as a whole.  Many who read these instructions and who study the books I have written are in process of preparation for one or other of the initiations, and the entire theme should therefore be of major interest to you.  You should decide (at least tentatively) which initiation lies ahead of you and then discover all you possibly can about it and its prerequisites, endeavouring to make practical application of the imparted information; either that which I give to you is true or it is not; if true, it is vital to your future progress and you should aim at achieving a measure of real understand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You have been taught that the activity or the inactivity of the centres conditions the personality, working through the endocrine system; the energies which the centres channel and the forces which they generate can be controlled and directed by the soul, by the spiritual man.  You have likewise been told that the energy of the sacral centre (the centre most implicated and active at the time of the first initiation) has to be transmuted and raised to the throat centre, thereby transforming the physical creative act into the creative process of producing the good, [Page 670] the beautiful and the true.  This is the A B C of your fundamental knowledge:  the transmutation of sex.  In that transmutative process men have greatly erred and have approached the subject from two angl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y have sought to stamp out natural desire and have endeavoured to emphasise an enforced celibacy; they have thus frequently warped the nature and subjected the "natural man" to rules and regulations which were not of divine inten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y have tried—at the other extreme—to exhaust normal sexual desire by promiscuity, license and perversions, damaging themselves and laying up the basis for trouble for many incarnations ahea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rue transmutation is in reality the achieving of a correct sense of proportion in relation to any phase of human life, and for the race of men today has particular reference to the sacral centre and the energies which bring it into activity.  When a proper recognition of the place the sex life should play in the daily life is paralleled by the concentration of thought anent the throat centre, that centre becomes automatically magnetic and attracts the forces of the sacral centre upward through the spine into "the place of creative building"; the normal sex life is then regulated and not atrophied, and is relegated to its rightful place as one of the usual faculties or appetites with which man is endowed; it is brought under control through the lack of directed interest and is subordinated to the law of the land as regards its relation to its opposite pole—either negative and feminine or masculine and positive.  To the aspirant it becomes mainly the agent for the creation of the vehicles needed for reincarnating souls.  Thus by force of example, by the avoiding of all extremes, by the dedication of the bodily energies to the higher uses, and by the acceptance of the law of the land in any given country and at any given time, the present disorder and the current misuse of the sex principle will give way to orderly living and to the right use of this major bodily func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regulated physical life comes about when the [Page 671] personality is sufficiently integrated and coordinated and the ajna centre (the centre between the eyebrows) is active and is coming under the control of the soul.  This has an immediate effect—automatically induced—upon the gland associated with this centre; it becomes a balanced part of the general endocrine system and past imbalance is avoided.  Simultaneously, the head centre becomes active as a result of the aspirant's mental perception, meditation and service; this brings the allied gland, the pineal gland, into action.  All this is again only the A B C of occultis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at is oft omitted from normal consideration is the fact that the increasing activity of these two "points of light within the head"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 the negative and the positive elements affect each other, and the light in the head shines forth; a line of light, permitting free interplay, is established between the ajna centre and the head centre, and therefore between the pituitary body and the pineal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first initiation and distributed into the sacral and the throat centres (via the slowly awakening head centre) which brings the transmutation process to a successful conclusion and stabilises the relationship within the head.  This process may take several lives of steadily intensifying effort on the part of the initiate-discip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us the work of magical reformation starts, and it is here that the influence of the seventh ray (which governs the first initiation) enters in; one of the functions of this ray is to bring together soul and body, the higher and the lower, life and form, spirit and matter.  This is the creative task confronting the disciple who is engaged in lifting the energies of the sacral centre to the throat centre and of establishing a right relation between the personality and the soul.  Just as the antahkarana has to be constructed and established as a bridge of light between the Spiritual Triad and the soul-infused personality, so a similar bridge or correspondence is established between the soul and the personality, and, in connection with the mechanism of the disciple, between the two head centres and the two glands within the hea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en that line of light has related the higher spiritual aspects and the lower, and when the sacral centre and the throat centre are in true related alignment, the initiate-disciple becomes a creative worker under the divine Plan and a "magical exponent" of the divine building work; he is then a constructive force, wielding energy consciously on the physical plane.  He creates forms as expressions of reality.  This is the true work of magic.</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You can see, therefore, that in the creative work three energies are brought into a related activ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1. The energy concentrated in the ajna centre and which is indicative of the personality lif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2. The energy concentrated in the head centre as a result of soul activ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3. The energy of the seventh Ray of Ceremonial Order or Magic, making possible true creative activity under the divine Pl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re is nothing spectacular to be told anent the first initiation; the initiate-disciple still works in the dimly lit "cave of the spiritual birth"; he has to continue his struggle to reveal divinity, primarily on the physical plane—symbolised for us in the word "Bethlehem" which means the "house of bread"; he has to learn the dual function of [Page 673] "lifting up the lower energies into the light" and—at the same time—of "bringing down the higher energies into bodily expression."  Thus he becomes a white magici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t this initiation he sees, for the first time, what are the major energies which he must bring into expression, and this vision is summed up for him in the Old Commentary in the following word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w:t>
      </w:r>
      <w:r>
        <w:rPr>
          <w:i/>
          <w:sz w:val="20"/>
          <w:lang w:val="en-US" w:eastAsia="en-US"/>
        </w:rPr>
        <w:t>When the Rod of Initiation descends and touches the lower part of the spine, there is a lifting up; when the eyes are opened in the light, that which must be lowered into form is now perceived.  The vision is acknowledged.  The burden of the future is assumed.  The cave is lighted up and the new man issues forth</w:t>
      </w:r>
      <w:r>
        <w:rPr>
          <w:sz w:val="20"/>
          <w:lang w:val="en-US" w:eastAsia="en-US"/>
        </w:rPr>
        <w:t>."</w:t>
      </w:r>
    </w:p>
    <w:p>
      <w:pPr>
        <w:pStyle w:val="BodyTextIndent2"/>
        <w:widowControl/>
        <w:rPr>
          <w:rFonts w:ascii="Times New Roman" w:hAnsi="Times New Roman" w:cs="Times New Roman"/>
        </w:rPr>
      </w:pPr>
      <w:r>
        <w:rPr>
          <w:rFonts w:cs="Times New Roman" w:ascii="Times New Roman" w:hAnsi="Times New Roman"/>
        </w:rPr>
        <w:t>That this may be true of all of you who read these words is the prayer and the wish of your friend and counsello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rFonts w:ascii="Times New Roman" w:hAnsi="Times New Roman" w:cs="Times New Roman"/>
          <w:b/>
          <w:b/>
          <w:sz w:val="20"/>
          <w:lang w:val="en-US" w:eastAsia="en-US"/>
        </w:rPr>
      </w:pPr>
      <w:r>
        <w:rPr>
          <w:rFonts w:cs="Times New Roman"/>
          <w:b/>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 xml:space="preserve">Initiation II. The Baptism in Jordan </w:t>
      </w:r>
      <w:r>
        <w:rPr>
          <w:sz w:val="20"/>
          <w:lang w:val="en-US" w:eastAsia="en-US"/>
        </w:rPr>
        <w:t>(Excerpts from RI 575-589)</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 xml:space="preserve"> </w:t>
      </w:r>
      <w:r>
        <w:rPr>
          <w:i/>
          <w:sz w:val="20"/>
          <w:lang w:val="en-US" w:eastAsia="en-US"/>
        </w:rPr>
        <w:tab/>
        <w:t>Ray VI. The Energy of Idealism and Devo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initiatory process between the first initiation of the Birth of the Christ and the beginning of the conscious unfoldment of the Christ life and awareness, the life of the initiate has undergone a pronounced reorientation.  He is now capable of an equally pronounced and often fanatical adherence to the programme of aspiration and of devotion to the good (as he sees it at this stage). This is symbolised for us in the story of the twelve year old Jesus Who was so conscious that He "must be about His Father's business" that He defied His parents, caused them distress, and astonished those older than He by His spiritual poise and knowledge.  This He offset by going down to Galilee and being "subservient" to His parents. A somewhat similar attitude (without the developed and inclusive understanding manifested by the Christ) can be seen expressing itself in the disciple during the period wherein the new orientation is taking place; the disciple is learning to discipline his lower nature and to achieve a measure of mastery over his physical inclinations; he thus releases physical energy and brings order into his life.  This takes a very long time and may cover a cycle of many incarnations.  He is constantly fighting against his lower nature, and the requirements of his soul (as he somewhat ignorantly interprets them) are in constant session against the animal nature, and increasingly in relation to the emotional nature.</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ove all, he becomes aware of a secondary relation, involving a most difficult problem and one which enhances the fight and intensifies his problem.  He discovers that his emotional nature, his lower psychic faculties, his astral development and the potency of glamour are now all arrayed against hi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The reorientation with which he is now faced has to be brought about primarily upon the astral plane, because that has been for untold aeons the level of his major polarisation and the sphere of activity and the state of consciousness which has dominated him.  The physical body is not a principle; his etheric body has, since Atlantean days, been the agent of his astral energy, for the mind nature is not yet developed and cannot, therefore, adequately take control.  He discovers that he lives in a chaos of emotional reactions and of conditioning glamours.  He slowly begins to realise that in order to take the second initiation he </w:t>
      </w:r>
      <w:r>
        <w:rPr>
          <w:i/>
          <w:sz w:val="20"/>
          <w:lang w:val="en-US" w:eastAsia="en-US"/>
        </w:rPr>
        <w:t>must</w:t>
      </w:r>
      <w:r>
        <w:rPr>
          <w:sz w:val="20"/>
          <w:lang w:val="en-US" w:eastAsia="en-US"/>
        </w:rPr>
        <w:t xml:space="preserve"> demonstrate emotional control; he realises also that he must have some knowledge of those spiritual energies which will dissipate glamour, plus an understanding of the technique whereby illumination from the mind-as the transmitting agent of the light of the soul-can dispel these glamours and thus "clarify the atmosphere", in the technical sens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I might emphasise that as yet no initiate demonstrates complete control during the intermediate period between any initiation and the next higher initiation; the intermediate period is regarded as "a cycle of perfecting" That which is being left behind and subordinated to the higher realisation is slowly dominated by energies which are to be released into the consciousness of the initiate at the initiation for which he is being prepared.  This interim period is always one of great difficulty.  The energies being registered, made active and finally used  are steadily increasing in number and potency at each initiation; these impacts upon the rays of the soul and the personality rays of the initiate,  and on the subsidiary vehicles through which he works in the three worlds and upon their individual conditioning rays, produce at first tremendous difficulties; these the initiate must master and the problems involved he must solve.  He thereby becomes a Master, and the process, as it goes forward from initiation to initiation, becomes (after the third initiation,  the Transfiguration) less hard and distressing; the reason for this is that he is increasingly master of his own </w:t>
      </w:r>
      <w:r>
        <w:rPr>
          <w:i/>
          <w:sz w:val="20"/>
          <w:lang w:val="en-US" w:eastAsia="en-US"/>
        </w:rPr>
        <w:t>individual</w:t>
      </w:r>
      <w:r>
        <w:rPr>
          <w:sz w:val="20"/>
          <w:lang w:val="en-US" w:eastAsia="en-US"/>
        </w:rPr>
        <w:t xml:space="preserve"> situation.  He is, however, occultly involved in the difficulties and the problems of the group and of that totality of groups which we call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initiatory process between the first and the second initiations is for many the worst time of distress, difficulty,  realisation of problems and the constant effort to "clear himself" (as it is occultly called),  to which the disciple is at any time subjected.  The phrase stating that the objective of the initiate is "to clear himself" is perhaps the most arresting and illuminating of all possible definitions of the task to be undertaken.  The storm aroused by his emotional nature, the dark clouds and mists in which he constantly walks and which he has created throughout the entire cycle of incarnated living, have all to be cleared away in order that the initiate can say that-for him-the astral plane no longer exists, and that all that remains of that ancient and potent aspect of his being is aspiration, a sensitive response to all forms of divine life and a form through which the lowest aspect of divine love, goodwill, can flow without impediment.</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From the larger point of view, it is this struggle to clear the world atmosphere which will confront humanity after the first initiation, so close at hand today.  You will see, therefore, why the Christ must come at this time, for He is the One Who presides at the first and second initiations, and it is His coming which will indicate that humanity has taken the first initiation, which will confirm and consolidate the work done and which will inaugurate the world cycle and period in which the task of reorganising the emotional and psychic life of humanity will take place; this period will release the energy of goodwill and thus automatically bring about right human rel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regards humanity as a whole, polarised as it is in the emotional nature, the effect of this sixth ray is potent in the extreme.  Its energy has been playing upon men ever since it came into incarnation, and the last one hundred fifty years have seen that potency become extremely effective.  Two factors have enhanced this effe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1. The sixth Ray of Idealism or of Devotion is the ray which normally governs the astral plane, controlling its phenomena and colouring its glamour.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stream of energy, coming into our planetary life from the constellation Pisces, has for two thousand years conditioned human experience and is peculiarly fitted to blend with and complement this sixth ray energy and to produce exactly the situation which is today governing world affair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united activity of these two great streams of cosmic energy, playing upon and through the third planetary centre, Humanity, has created the unique condition in which "the race of men" can stand before the planetary Initiator, the Christ, and under the focussed stimulation of the Hierarchy, pass through the appropriate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should here be remembered that the masses of men can and will take the first initiation, but that a very large group of aspirants (far larger than is realised) will pass through the experience of the second initiation, that of the purifying Baptism. These are the people who express the essential qualities of ideological recognition, devoted adherence to truth as sensed, profound reaction to the physical disciplines (imposed since they participated in the first initiation many lives earlier) and a growing responsiveness to the aspirational aspect of the astral body; this aspiration is occupied with reaching out towards contact with and expression of the mental principle.  This particular group in the human family are "kama-manasic" initiates, just as those taking the first initiation are "physico-etheric" initiat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the activity of this sixth ray which has brought out into the light of day the growing ideological tendencies of mankind.  These world ideologies (of which there are many present in the world today) are created by a triple reaction to the two streams of energy mentioned abo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unfoldment of the mental principle in mankind during this Aryan Age has forced desire into the form of great mass concepts; these unitedly are governing the mass tendency toward mental unfoldmen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steadily growing soul influence, working like a leaven on the astral plane, has lifted kama or desire out of its purely self-centred focus and brought in a new and hitherto unexpressed group emotional consciousness; this leads the fused emotional nature of men into great ideological mass expression, still selfish; expressed and impulsed as yet by emotional excesses, but indicating new and better goals.  These goals will assume clearer and more desirable outlines when the second initiation is undergone by the world aspiran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influence generated by the Shamballa energy which has, for the first time, made direct contact with Humanity, is producing an emotional vortex in which old ideals and institutions are seen divorced from their hitherto controlling glamours, thus permitting the new and better ideologies to emerge in the consciousness of the race.</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All these factors are responsible for the world situation at this time; great ideologies, potent groupings of workers and thinkers dedicated to the changing of the old order, and massed efforts to end separativeness are all present simultaneously.  The </w:t>
      </w:r>
      <w:r>
        <w:rPr>
          <w:i/>
          <w:sz w:val="20"/>
          <w:lang w:val="en-US" w:eastAsia="en-US"/>
        </w:rPr>
        <w:t>essential etheric world unity</w:t>
      </w:r>
      <w:r>
        <w:rPr>
          <w:sz w:val="20"/>
          <w:lang w:val="en-US" w:eastAsia="en-US"/>
        </w:rPr>
        <w:t xml:space="preserve"> (of which the telephone, the radio and the airplane are the tangible expression) is swinging vast groups of men everywhere into united emotional activity, thus creating those preliminary testings which ever precede initiation, and by means of which those capable of taking the second initiation are today pass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seventh ray, and responded to emotionally by the masses of men focussed on the astral plane. 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purification of the fluid emotional nature in the Baptism Initiation. Through this experience the kama-manasic aspirant will be in a positive and spiritual condition to bring about (on the astral plane) those fundamental changes, rearrangements and readjustments which will bring that level of planetary consciousness into line with the immediate divine purpose: the manifestation of the Kingdom of Go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work of sixth ray energy, the result of the long cycle of Piscean energy, and the impact of the incoming Aquarian energy will bring a potent transformation in the "watery realm" of the astral plane.  The symbol of that plane has ever been water-fluid, stormy, reflecting all impressions, the source of mist and fog,  and yet ever essential to human living.  The Piscean Age, now in process of passing away, is also closely related to this plane and to the symbol of water; it fixed in the human consciousness the realisation that "men are as fishes, immersed in the sea of emotions." Aquarius is also known by the symbol of water, for Aquarius is the "water-carrier." The sixth ray will bring together all these energies in time and space: ray energy, Piscean energy, Aquarian energy and the energy of the astral plane itself; this again produces a vortex of force which is invocative of mental energy; it is a controlling factor, which has plunged humanity into a tumultuous awareness of clashing ideologies, which has precipitated a reflected vortex in the world war, and which is responsible for the present crisis and point of tension.  This critical point of tension will enable groups of aspirants who-having passed through the first initiation-can undergo the Baptism experience, again a word identified with water.  Simultaneously, large masses of men will take the first initiation and "in the house of bread" stand before the Initiato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coming Christ will therefore initiate two groups of aspirants within the near future and in preparation for His coming; it is the closer approach of the Christ and of the Hierarchy of Masters to humanity which is implementing; the initiatory energies, which is crystallising the ideologies present today in the human consciousness, and fostering-if I may so express it-the latent ideology of the Kingdom of God.</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regards the individual initiate who is to undergo the initiation of the Baptism, the effect of sixth ray energy upon his nature is easily apparent, owing to the extreme potency of the second aspect of the personality in the three worlds, his astral body or nature.  In the early stages of the impact of sixth ray energy upon his emotional nature a perfect vortex of force is generated, his emotional reactions are violent and compelling, his glamours are intensified and controlling, and his aspiration steadily mounts, but is at the same time limited and hindered by the strength of his devotion to some sensed ideology.  Later, under the influence of an increasing soul contact (itself the second aspect of his essential divinity), his emotional, kamic and aspirational nature becomes quieter and is more controlled through the agency of the mind; his alignment becomes astral-mental-soul.  When this state of consciousness has been achieved and the "waters" of the astral body are quiet and can reflect the beautiful and the true, and when his emotions have been purified by intense self-effort, then the disciple can step into the baptismal waters; he is then subjected to an intense purificatory experience which, occultly speaking, enables him "for ever to step out of the waters and be no longer in danger of drowning or of submergence"; he can now "walk on the surface of the sea and with safety proceed onward towards his goa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The effect of sixth ray activity upon the mental nature is, as you may imagine, a tendency-first of all-to the crystallising of thought, a reaction to imprisoning ideologies, and a fanatical mental adherence to mass ideals, with no understanding of their relationship to the need of the time or to their intended creative aspects.  Later, as the disciple prepares for the second initiation, these tendencies are transformed into spiritual devotion to human welfare and to a one-pointed adherence to the Plan of the Hierarchy; all </w:t>
      </w:r>
      <w:r>
        <w:rPr>
          <w:i/>
          <w:sz w:val="20"/>
          <w:lang w:val="en-US" w:eastAsia="en-US"/>
        </w:rPr>
        <w:t>emotional</w:t>
      </w:r>
      <w:r>
        <w:rPr>
          <w:sz w:val="20"/>
          <w:lang w:val="en-US" w:eastAsia="en-US"/>
        </w:rPr>
        <w:t xml:space="preserve"> reaction to the Hierarchy of Masters fades out, and the disciple can now work without being hindered by constant astral disturbanc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effect of sixth ray energy upon the integrated personality of the disciple can only be described as producing a condition wherein he is definitely astral-buddhic in his nature; gradually his one-pointed emotional effort towards orientation to the soul makes him "an aspiring point of tension, oblivious of crisis and firmly anchored in the love which streams forth from the sou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Let me sum up what I have said anent the effect of sixth ray energ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energy of the sixth ray produces two major result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An embryonic realisation of the will nature which determines the life of the initia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A pronounced conflict between the lower and the higher self.  This reveals to the initiate the ancient conflict between the emotional nature and true realis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brings about a basic reorientation of the life of the initiate and of humanity as a who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In connection with humanity, the effects of the sixth ray are as follow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a. The development of a tendency to clarify the world atmosphere, thus releasing the energy of goodwill.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b. The production of a condition wherein "the race of men" can take either the first or the second initi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The sudden and powerful emergence of the world ideologi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d. A basic transformation within the astral plane itself which is producing points of crisis and a point of ten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In relation to the individual initiate, the sixth ray produc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An acute situation wherein a vortex of force is generat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b.In this vortex all the emotional and ideological reactions of the aspirant are intensified.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Later, when this subsides, the initiate's alignment becomes astral-mental-sou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d. There takes place, in connection with his mental vehicle, a crystallisation of all thought and a fanatical adherence to mass idealis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e. These tendencies are later transformed into spiritual devotion to human welfare.</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f. The personality becomes definitely astral-buddhic in nature and expres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You will see, therefore, how immediate and important is the opportunity confronting humanity today.  Vast numbers of men will take the first step towards the unfolding of the Christ consciousness and thus pass through the first initiation.  This often (I might well say usually) takes place without the conscious realisation of the physical brain. This first initiation is-and always has been-mass initiation, even when individually registered and recorded. Thousands of aspirants in every country (as a result of conscious effort to understand) will stand before the initiator and undergo the Baptism Initiation; bread and water are the symbols of these first two initiations; both are basic essentials for life in the physical sense, and are equally basic in their implications spiritually; this the initiate knows. These two initiations are the only two of significant importance at this time, owing to their </w:t>
      </w:r>
      <w:r>
        <w:rPr>
          <w:i/>
          <w:sz w:val="20"/>
          <w:lang w:val="en-US" w:eastAsia="en-US"/>
        </w:rPr>
        <w:t>relative</w:t>
      </w:r>
      <w:r>
        <w:rPr>
          <w:sz w:val="20"/>
          <w:lang w:val="en-US" w:eastAsia="en-US"/>
        </w:rPr>
        <w:t xml:space="preserve"> immediac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the return of the Christ which has brought these subjective spiritual tendencies of mankind to the surface and made these two initiations possible; it is the activity of the seventh Ray of Order and of the sixth Ray of Idealism which has generated the tendency in humanity towards the white magic of right human relations.  They have fostered the trend to ideological control of the human consciousness.  It is the passing out of the Piscean Age with its type of energy, and the coming into power of the Aquarian Age (with its potent purificatory energies and its quality of synthesis and universality) which will make the new world order possible.  It is therefore apparent that the opportunity confronting humanity has never been so promising and that the corporate relation and fusion of all these energies makes the manifestation of the Sons of God and the appearance of the Kingdom of God an inevitable happening in our planetary lif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As we study the other ray energies and their initiatory effect, we shall not be able to indicate a great deal in relation to humanity itself.  Only the first two initiations which are implemented by the Christ and which are "under the supervisory probation of the spiritual Hierarchy" are as yet possible to humanity.  The initiation of the Transfiguration is not yet for the mass of men.  We can, however, study the effects of these rays where the individual disciple is concerned, because the later initiations-from the third initiation onward-are administered by the Lord of the World from His high place in Shamballa; in the present world period, these initiations are individually administered and registered, and are undergone consciously and with an entirely awakened awareness.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will be apparent to you that I shall necessarily have more to say anent the first three initiations and the ray effects upon the initiate and upon humanity than will be possible when the higher initiations come under consideration.  The effects of ray impacts in the first three initiations come via the soul, and the initiate is-during this period-a struggling aspirant, under the inspiration and the stimulation of the Hierarchy of which he is becoming increasingly aware.  After the third initiation, which is in reality as you well know, the first major initiation, the ray energy is applied (if I may use such an inadequate word) via the Spiritual Triad, utilising the antahkarana.</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fter the fourth initiation, the effects are felt predominantly in the initiate's group and in his field of service; there, he constitutes a point of tension and precipitates great points of crisis.  His own points of crisis and of tension are existent but, mysteriously, only in relation to his consciousness of the group in which he plays an increasingly potent part.</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groups affected by the progressive initiatory process to which the disciple is being subjected are three in number, and these effects differentiate and condition his group service, according to the initiation being under:gone; it is from this angle we must study the initiation, the ray effects, and the results produced within the three groups.  These a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group in which the initiate is working upon the physical plane and which is an externalisation (existing on the mental and astral planes) of some phase of work sponsored by the New Group of World Servers. All disciples and initiates in physical manifestation are at this time members of that group, which is the focal point of the present effort being made by the Hierarchy. Through it spiritual energy from five of the Ashrams is flowing. These five a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The Ashram of the Master K.H., particularly in regard to the work of educ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b. The Ashram of the Master D.K. (myself), particularly in regard to aspirants for initi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c. The Ashram of the Master R., particularly in regard to the reorganising and the reconstruction of Europe, from the point of view of economics.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d. The Ashram of the Master Morya, as He seeks to find, influence and direct the activities of workers in the political field throughout the planet.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e. The Ashram of the Master Hilarion, as He supervises the discoveries (and the application of such discoveries) of the scientific movement in the world toda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You will note, therefore, the profound and widespread interest of this field of energy wherein ray energy is now acti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group which may regard itself consciously as the initiate's own group, in the sense that he is slowly influencing those around him, collecting the personnel and forming the nucleus of the Ashram by means of which he may some day serve the world.  All those who are taking initiation do not necessarily create their own ashrams, though a large number do so.  The work of those initiates who do not form an ashram is mysterious in the extreme, from the point of view of aspiring humanity, and there is little that I may say about the subject.  These initiates work in connection with plans emanating from Shamballa, of which humanity can know nothing; they work with the three subhuman kingdoms in nature, each of which has its own peculiar and specific band of initiate-workers.  If they do not do this, they transfer into certain groups of workers who are engaged in activities connected with the deva or angel evolution, or in relation to the manifestation of energies about which I can tell you nothing.  We shall deal only with the expansion of consciousness and the experience of those initiates who remain-in their activities and aims-related to humanity and to the Hierarchy. It might here be pointed out tha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The work of the deva evolution comes under the ray energy of the third Buddha of Activ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The work with humanity comes under the influence of the ray energy of the second Buddha of Activity, Who embodies in a most peculiar sense the conditioning energy of the Hierarch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The work with the subhuman kingdoms of nature is under the energy stimulation of the first Buddha of Activ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Each of these great energising Lives works through certain Masters and Initiates of the sixth initiation; these Masters work in full consciousness upon the atmic plane, the plane of the spiritual will; from that high level, They function as transmitting agents for the energy of one of the three Buddhas of Activity. These three Buddhas are the creative Agents of the planetary Logos and are Wielders of the Law of Evolut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ashramic group of which the initiate is a part and within which his influence or spiritual radiation is increasingly fel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awareness of the initiate and his ability to work consciously within this triplicity of groups becomes the major objective of all his efforts, once the third initiation is left behind.  His magnetic radiation and the expression of his controlling energies-prior to this stage of unfoldment- is that of the soul, working through the personality.  After the third initiation this radiation and the energy expressed become increasingly monadic and subject to three st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stage wherein the lowest aspect of the Spiritual Triad (that of the abstract mind) becomes potent as the conveyor of ideas; these are transformed by the initiate into ideals for the service of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stage wherein pure reason, plus the spiritual will, makes him an effective server of the Plan and a transmitter, in a progressive manner, of the Purpose underlying the Pl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stage wherein pure monadic energy pours through him, focussing the will-to-good, as registered by the Hierarchy, and the sense of universality (not a vague phrase, but a specific potency) upon the physical plane. A close study of these developing ranges of activity and of expanded consciousness will indicate why and how our planetary life is one immense synthesis of ordered activ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ray energies, utilising the created form world and the "world of formless forms" (that is, the cosmic etheric levels of activity).  constitute a great and applied process of initiatory activity, governing, controlling and conditioning every expression of divine life in all the kingdoms of nature-subhuman, human and superhuman. It is into this world of active moving energies that the initiate penetrates and within which he must consciously play his part.  As you well know, the work of the aspirant today is to become a conscious, self-controlled and spiritual worker in energy within the ring-pass-not of the three worlds and-as I have frequently pointed out-to function, first of all, in control of his physical instrument, demonstrating this at the first initiation and during the succeeding initiatory processes; secondly, to control his emotional, feeling nature, demonstrating that control at the second initiation; at the third initiation, he has to bring into visible activity the mental element, and thus function in the three worlds as a soul-infused personality, utilising the illumined mind as the fusing and synthesising factor.  These things accomplished, he can-again in full consciousness-begin to be active as "a radiating point of crisis and a producer of the needed ten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three groups are essentially points of planetary tension and are producers of crisis in the lives of the individuals influenced and in the Hierarchy, as well as in the planetary life.  Thus the conditions are created which make evolution possible.  Some day the story of the evolutionary process will be written by an initiate of the great White Lodge, from the angle of its points of crisis and the subsequent points of tension.  This enables the living forms, under this dual impact, to emerge into larger areas of consciousness.  Each kingdom in nature can itself be regarded as a point of tension within the sphere of Being of the planetary Logos, and each-in time and space-is in process of generating those points of crisis which will produce a potent (and often sudden) moving forward upon the Path of Evolution. Humanity is today, in its present situation as a point of planetary crisis, generating such a point of tension that it will shortly be enabled to move forward into the new age dispensation, culture and civilisation.  The study of the individual aspirant parallels thi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thoughts and ideas must be borne in mind as we study the remaining three major initiations confronting average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 xml:space="preserve">Initiation II </w:t>
      </w:r>
      <w:r>
        <w:rPr>
          <w:sz w:val="20"/>
          <w:lang w:val="en-US" w:eastAsia="en-US"/>
        </w:rPr>
        <w:t>(Continued, RI 673-687)</w:t>
      </w:r>
    </w:p>
    <w:p>
      <w:pPr>
        <w:pStyle w:val="Heading2"/>
        <w:ind w:firstLine="360"/>
        <w:rPr/>
      </w:pPr>
      <w:r>
        <w:rPr/>
        <w:t>The Baptism in Jord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initiation which we are now to study is perhaps one of the most important, because it concerns that aspect of the personality which gives the most difficulty to everybody:  the emotional or astral body.  Today the mass of men are swept by the emotions and by a sensitive response to circumstance; they are not swept usually by an intelligent reaction to life as it is.  The normal and usually violent reaction serves only to increase the confusion and the attending difficulties, producing vortices of uncontrolled energies, glamour and delusion.  Even though it may at the same time produce a saving aspect in some cases, the violence of the astral testing and the potency of the astral temptation (as it might well be called) leads to a greatly increased sphere of suffering.  To this must be added the materialistic bias of the many presented solutions, bringing in the force of the world maya and thus greatly complicating the proble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Distressing as all this may be, and significant of the end of this age and the cessation of the Atlantean vibration and quality which has carried over so potently into [Page 674] this Aryan cycle, it is however indicative of the attainment of a definitely racial opportunity.  Humanity—on a relatively large scale—faces the second initiation, or the Baptism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concept of baptism is ever associated with that of purification.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  It reacts to every impulse, every desire and every possible magnetic "pull" coming from the material or substantial form side of nature.  In its cycles of tranquillity it reflects equally the good as well as the bad; it is the agent, therefore, of deception when manipulated by the Black Lodge, or of aspirational reaction when influenced by the great White Lodge, the spiritual Hierarchy of our planet.  It is the battleground between the pairs of opposites; the problem is complicated by the fact that men have to learn to recognise these opposites before right choice, leading to spiritual victory, is their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oday, desire for peace at any price, for adequate food, warmth and housing, for the restoration of stability and security and for the cessation of anxiety controls the mass of human reactions and makes the astral plane loom so large in men's affairs and in world decisions.  This is so dominantly so that the realisation which the mind could reveal and of which the intelligentsia are the custodians is lost to sight and has small influ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t the third initiation the control of the soul-illumined mind is finally established, and the soul itself assumes the dominant position and not the phenomenal form.  All the limits of the form nature are then transcended.  It is the vision of this transcendence which is communicated at the time of the second initiation under the symbolism of a positively applied purific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am not here emphasising the Biblical account of that purificatory process.  That summarised symbolically [Page 675] the watery nature of the astral plane and the "washing by water" of the initiate.  It expressed the purely Atlantean form of the initiatory process, giving us the concept of a descent into water and of ascent out of water in response to a Word of Power from on high.  The Aryan approach to this same initiation has not yet been fully understoo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result, however, of the modern initiatory process is of a much higher order.  This statement is related to the emerging fact that the Hierarchy and its personnel in process of assembling will be of a much higher order than that previously responsible for human guidance.  A more advanced humanity demands a more advanced Hierarchy and hierarchical supervision; this has ever been the case.  The evolutionary process covers all that is.  Even Sanat Kumara is learning and advancing from a relative imperfection to perfec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baptism of fire (to which reference is made in the Western Scriptures) carries with it inevitably the connotation of pain, and this to an extent hitherto unknown.  Even a casual glance at world affairs will reveal the truth of this statemen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at, therefore, is really happening, and what are the major facts involved?  Much will depend upon my answer and upon your interpretation of it.  I would ask you consequently to give careful consideration to my reply to these two ques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Under the influence of the Piscean cycle which is now in process of termination, the sixth Ray of Idealism or Devotion was predominantly active.  This is the ray of one-pointed determination and—from one angle—it is the ray of blind procedure.  The individual, the group or humanity, sees only one aspect of reality at any one time, and (because of man's present point in the evolutionary process) usually the least desirable aspect.  All else is sealed to them; they vision only one picture; their horizon is limited to only one point of the compass (speaking esoterically).  To the mass of humanity, the aspect of reality which was visioned and for which men lived and died was the material world, material comfort, material possessions and material enterprises; to this the labour movement today and the tendencies already apparent in the United Nations bear incontrovertible testimony.  To a much smaller group of human beings the world of the intelligence appears paramount, and the concrete mind is the desired ruler or controlling factor.  All, therefore, remains within the area of material control and intere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solar plexus centre is consequently the dominant factor, because—even in the case of the intelligentsia—it is desire for material well-being, for territorial possessions and for planned governmental and economic material decisions which control and motivate the individual, the group or the nation.  These are not necessarily wrong, but (under the present emotional-desire concept) they are placed in the foremost position and are regarded as causal in their nature; nevertheless they are fundamentally secondary [Page 677] in their nature, and are effectual in their essential nature, placing the emphasis upon the word "effect."  Humanity, even in its advanced brackets, is not yet able to think on causal level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at is the basic goal of the initiate who has taken the second initiation?  I would ask you to transit in consciousness from the concept that the process of initiation is a consummation of effort, to the higher and better concept that it is initiatory in effect and marks a beginning and not a consummation.  What, therefore, lies ahead of the initiate who has entered the purificatory water, or rather, fire?  To what is he pledged?  What is to happen within "the area of livingness" (I want you to familiarise yourselves with that phrase) and what results will take place within the mechanism with which he approaches the place of initiation?  These are the factors of importance, and these are the aspects of the life process which should condition him.  At the close of the initiatory process certain energies and divine aspects should be recognised by him as now playing a part in his thinking and his purposes—energies which heretofore (even if present) were quiescent and not controll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efore him lies the third Initiation of the Transfiguration.  Facing him is a great transition from an emotional aspirational focus to an intelligent, thinking focus.  He has, theoretically at least, cast off the control of the astral body and nature; much still remains to be done; old desires, ancient astral reactions and habitual emotions are still powerful, but he has developed a new attitude to them and a new perspective to the astral body.  Water, fire, steam, glamour, delusion, misinterpretation and emotional continuity still mean something specific and undesirable to him.  He is now negative to their appeal and positive to the higher demanding focus.  That which he now loves and longs for, desires and plans for, lies in another and higher dimension.  He has, through his willingness to pass through the second initiation, struck the first blow at his innate selfishness and has demonstrated his determination to think in wider and more inclusive terms.  The group begins to mean more to him than himself.</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at has happened, technically speaking?  The energies of the solar plexus centre are being transferred from the major clearing house below the diaphragm to the heart centre—one of the three major centres into which all the lower energies must transfer.  At the first initiation he was granted a vision of a higher creativity and the energy of the sacral centre began its slow ascent to the throat centre.  At the second initiation, he is granted a vision of a higher focus, and his place in the larger whole begins slowly to reveal itself.  A new creativity and a new focus become his immediate goals, and for him life can never again be the same.  The old physical attitudes and desires may still at times assume control; selfishness may continue to play a potent part in his life expression, but—underlying these and subordinating them—will be found a deep dissatisfaction about things as they are and an agonising realisation of failure.  It is at this point that the disciple begins to learn the uses of failure and to know certain fundamental distinctions between that which is natural and objective and that which is supernatural and subjecti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Do these ideas make the concept of initiation more useful to you and more practical?  Any initiation which does not find interpretation in daily reactions is of small service and basically unreal.  It is the unreality of its presentation which has led to the rejection of the Theosophical Society as an agent of the Hierarchy at this time.  Earlier and prior to its ridiculous emphasis upon initiation and initiates, and prior to its recognition of the probationary disciples as full initiates, the Society did good work.  It however failed to recognise mediocrity and to realise that no one "takes" initiation and passes through these crises without a previous demonstration of a wide usefulness and of a trained intelligent capacity.  This may not be the case where the first initiation is concerned, but where the second initiation is involved there must ever be the background of a useful dedicated life and an expressed determination to enter the field of world service.  There must also be humility and a voiced realisation of the divinity in all men.  To these requirements, the so-called initiate of the Theosophical Society (with the exception of Mrs. Besant) did not conform.  I would not call attention to their prideful demonstration, were it not that the same claims are being made and the same delusions presented to the public.</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problem of freedom from the limitations of matter should now be considered and the entire theme be rendered practica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The major battle in the world today is that of the freedom of the average citizen to think for himself and to come to his own decisions and conclusions.  It is here that the major quarrel between the Great White Lodge and the Black Lodge is to be found.  It is a battle in which humanity itself is the decisive factor, and for this reason the Black Lodge is working through the group which is controlling the destiny of Russia and also through the Zionist movement.  The leaders of the U.S.S.R. are working intelligently and potently against human freedom and particularly against freedom of thought.  Communism per se has no such objective; it is the totalitarian policies of the national rulers which are so disastrous, plus their ambition and their hatred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freedom of the human spirit, the freedom to think, govern and worship as innate, human, instinctual human desire may dictate, under the influence of the evolutionary process, the liberty to decide on the required form of government or of religion—these are the rightful prerogatives of mankind.  Any group of men or any form of government which fails to recognise this inherent right runs counter to the principle which governs the Great White Lodge.  The menace to world freedom today lies in the known policies of the rulers of the U.S.S.R. and in the devious and lying machinations of the Zionists.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brotherhood in action and it does not—in its original platform—run counter to the spirit of Christ.  The imposition of intellectual and formal communism by a group of ambitious and sometimes evil men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Page 681] than academic Zionism is working and carrying out its projects for any humanitarian reasons.  But the people hold the ultimate triumph in their hands, for the heart of the people in all nations is basically sound, fundamentally good and God-inclined.  This the rulers of the communistic regime forge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leaders of the Zionist movement of aggression constitute a real danger to world peace and human development and their activities have been endorsed by the expediency policy of the U.S.A. and, in a secondary degree, by Great Britain, under the influence of the U.S.A.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The rule of force, of aggression and of territorial conquest by force of arms is demonstrated today by the Zionists in Palestine, as well as the demonstration of the power of money to purchase governments.  These activities run counter to all the plans of the spiritual Hierarchy and mark a point of triumph of the forces of evil.  I am emphasising the activities of these two countries because through the leaders of these groups of aggressive men the forces of evil—dammed back temporarily by the defeat of the evil group which Hitler gathered around him—have again organised their attack on the spiritual development of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world today still remains divided into people of evil intention and great power and their victims, plus the negative reactions of the remaining nations.  There is no nation in the United Nations which has attempted to swing the tide of evil by ranging itself and other nations on the side of freedom.  There are only groups of unillumined men who seek to control national destinies.  There is still emotional reaction to situations and the emotional exploitation of individuals and nations by those who are in [Page 682] no way emotional but who are mentally convinced that certain lines of activity must be followed, leading to their own individual good but which—in the long run—are not good for the peoples involv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e therefore come back to the problems of the astral plane, of the emotional level of consciousness, and to the second initiation; this initiation releases men from emotional control and enables them to shift their consciousness on to mental levels, and from that higher point of focus to control their normal and well developed emotional attitud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f you will turn back to page 340, you will find that the three keynotes are given for this second initiation and for its technique.  I would like to call your attention to them because they present those keynotes which give us the clue to the world problems and indicate at the same time the solution and the way out of the present impasse.  These three words are:  Dedication.  Glamour.  Devo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fog, mist, of glamour and illusion.  All of these four words must be understood symbolically.  The glamours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attachment to service—as constituting the major technique of the Path.</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Dedication, resulting in glamour, which is dissipated by devotion—these are the keynotes of the second initiation.  Forget not that nationalism is the result of dedication to a particular national set-up and produces the glamours which lead to world difficul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three aspects of evolutionary unfoldment must be recognised by every aspirant; their existence determines his place upon the Path, the initiation for which he is being prepared and the nature of his service for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nd what will be the result of the combination in one's life of these three factors?  Primarily two thing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solar plexus centre will be brought, first of all, into a condition of almost violent and compelling activity.  This activity is induced by dedication and produces glamour inevitabl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violent energies of the solar plexus centre will eventually be controlled by the quality of devotion.  It is this quality which transforms the solar plexus centre into the great clearing house for all emotional reactions and for all glamours, and makes it temporarily a cause of disaster, of conflict, of pain and of distres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Page 684] aspirant is to be found between the second and the third initi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Ponder on these things.  Freedom is the keynote of the individual who is facing the second initiation and its aftermath—preparation for the third initiation.  Freedom is the keynote for the world disciple today, and it is freedom to live, freedom to think and freedom to know and plan, which humanity demands at this tim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initiation (that of the Transfiguration) which we are next to study is one of the most important of them all.  From one particular angle, it is peculiarly related to the fifth Initiation of Revelation and to the seventh Initiation of Resurrection.  All three are concerned with freedom:  freedom from the personality, freedom from blindness, or freedom from all the seven planes of our planetary existence—the planes which are sometimes referred to as the planes of human and superhuman evolution.  You will have noted that lately I have been emphasising an aspect of initiation hitherto little emphasised—the aspect of freedom.  The Path of Initiation has at times been called the Path of Liberation, and it is to this essential aspect of the initiatory process that I am seeking to call your attention.  I have [Page 685] pointed out continuously that initiation is not really the curious mixture of self-satisfied attainment, ceremonial, and hierarchical recognition as portrayed by the major occult groups.  It is far more a process of excessively hard work, during which process the initiate becomes what he is.  This may entail hierarchical recognition, but not in the form usually pictured.  The initiate finds himself in the company of those who have preceded him, and he is not rejected but is seen and noted and then put to work.</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also a graded series of liberations, resulting in the attainment of increased freedom from that which lies behind in his experience; this carries with it the permission (soul enjoined or given) to proceed further on the WAY.  These freedoms are the result of Detachment, Dispassion, and Discrimination.  At the same time Discipline enforces and makes possible the hard work required to pass the grade.  All these four techniques (for that is what they are) are preceded by a series of disillusionments which, when realised and comprehended, leave the aspirant no choice but to move forward into greater ligh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would like to have you study initiation from the angle of liberation, looking upon it as a process of strenuously attained freedoms.  This basic aspect of initiation—when realised by the initiate—ties his experience into a firm relation with that of the whole of humanity, whose fundamental struggle is the attainment of that freedom "whereby the soul and its powers can unfold and all men be free because of an individually attained freedo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b/>
          <w:b/>
          <w:sz w:val="20"/>
          <w:lang w:val="en-US" w:eastAsia="en-US"/>
        </w:rPr>
      </w:pPr>
      <w:r>
        <w:rPr>
          <w:b/>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The succeeding two Initiations (Initiations III and IV)</w:t>
      </w:r>
      <w:r>
        <w:rPr>
          <w:sz w:val="20"/>
          <w:lang w:val="en-US" w:eastAsia="en-US"/>
        </w:rPr>
        <w:t xml:space="preserve"> (From IHS 86-89)</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fter the second initiation the teaching shifts up a plane.  The initiate learns to control his mental vehicle; he develops the capacity to manipulate thought matter, and learns the laws of creative thought building.  He functions freely on the four lower sub-planes of the mental plane, and before the third initiation he must,—consciously or unconsciously,— be complete master of the four lower sub-planes in the three planes of the three worlds.  His knowledge of the microcosm becomes profound, and he has mastered theoretically and practically, in great measure, the laws of his own nature, hence his ability experimentally to be master on the four lower sub-planes of the physical, astral, and mental planes.  The last fact is of interest.  The control of the three higher sub-planes is not yet complete, and here is one of the explanations as to the failures and mistakes of initiates.  Their mastery of matter in the three higher sub-planes is not yet perfect; these yet remain to be dominat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t the third initiation, termed sometimes the Transfiguration, the entire personality is flooded with light from above.  It is only after this initiation that the Monad is definitely guiding the Ego, pouring His divine life ever more into the prepared and cleansed channel, just as in the third, or Moon Chain, the Ego individualised the personality [Page 87] through direct contact, a method different to the individualisation as shown in this fourth chain.  The law of correspondences, if applied here, might prove very revealing, and might demonstrate an interesting analogy between the methods of individualising in the various chains, and the expansions of consciousness that occur at the different initi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gain, a vision is accorded of what lies ahead; the initiate is in a position at all times to recognise the other members of the Great White Lodge, and his psychic faculties are stimulated by the vivification of the head centres.  It is not necessary nor advisable to develop the synthetic faculties, or clairaudience and clairvoyance, until after this initiation.  The aim of all development is the awakening of the spiritual intuition; when this has been done, when the physical body is pure, the astral stable and steady, and the mental body controlled, then the initiate can safely wield and wisely use the psychic faculties for the helping of the race.  Not only can he use these faculties, but he is able now to create and vivify thoughtforms that are clear and well-defined, pulsating with the spirit of service and not controlled by lower mind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personality has now reached a point where its vibrations are of a very high order, the matter in all three bodies relatively pure, and its apprehension of the work to be done in the microcosm, and the share to be taken in the [Page 88] work of the macrocosm is very advanced.  It is apparent, therefore, why it is only at the third initiation that the great Hierophant, the Lord of the World, Himself officiates.  It is the first at which He contacts the initiate.  Earlier it would not be possible.  For the first two initiations the Hierophant is the Christ, the World-Teacher, the Firstborn among many brethren, one of the earliest of our humanity to take initiation.  Browning brings out this thought most beautifully in the words found in his poem "Sau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  </w:t>
      </w:r>
      <w:r>
        <w:rPr>
          <w:i/>
          <w:sz w:val="20"/>
          <w:lang w:val="en-US" w:eastAsia="en-US"/>
        </w:rPr>
        <w:t>It shall b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A face like my face that receives thee; a Man like to m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Thou shalt love and be loved by, forev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A Hand like this han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Shall throw open the gates of new life to the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See the Christ stan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ut when the initiate has made still further progress, and has taken two initiations, a change comes.  The Lord of the World, the Ancient of Days, the ineffable Ruler Himself administers the third initiation.  Why has this become possible?  Because now the fully consecrated physical body can safely bear the vibrations of the two other bodies when they return to its shelter from the Presence of the KING; because now the purified astral and controlled mental can safely stand before that KING.  When purified and controlled they stand and for the first time consciously vibrate to the Ray of the Monad, then with prepared bodies can the ability to see and hear on all the planes be granted and achieved, and the faculty of reading and comprehending the records be safely employed, for with fuller knowledge comes added power.  The heart is now sufficiently pure and loving, and the intellect sufficiently stable to stand the strain of know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efore the fourth initiation can be taken, the work of [Page 89] training is intensified, and the hastening and accumulation of knowledge has to be unbelievably rapid.  The initiate has frequent access to the library of occult books, and after this initiation he can contact not only the Master with Whom he is linked and with Whom he has worked consciously for a long time, but he can contact and assist (in measure) the Chohans, the Bodhisattva, and the Manu.</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He has also to grasp the laws of the three lower planes intellectually, and likewise wield them for the aiding of the scheme of evolution.  He studies the cosmic plans and has to master the charts; he becomes versed in occult technicalities and develops fourth dimensional vision, if he has not already done so.  He learns to direct the activities of the building devas, and at the same time, he works continually at the development of his spiritual nature.  He begins rapidly to co-ordinate the buddhic vehicle, and in its co-ordination he develops the power of synthesis, at first in small measure, and gradually in fuller detai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y the time the fourth initiation is taken the initiate has mastered perfectly the fifth sub-plane, and is therefore adept,—to use a technical phrase,—on the five lower subplanes of the physical, astral, and mental planes, and is well on the way to master the sixth.  His buddhic vehicle can function on the two lower sub-planes of the buddhic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life of the man who takes the fourth initiation, or the Crucifixion, is usually one of great sacrifice and suffering.  It is the life of the man who makes the Great Renunciation, and even exoterically it is seen to be strenuous, hard, and painful.  He has laid all, even his perfected personality, upon the altar of sacrifice, and stands bereft of all.  All is renounced, friends, money, reputation, character, standing in the world, family, and even life itself.</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 xml:space="preserve">Initiation III. The Transfiguration. Ray V </w:t>
      </w:r>
      <w:r>
        <w:rPr>
          <w:sz w:val="20"/>
          <w:lang w:val="en-US" w:eastAsia="en-US"/>
        </w:rPr>
        <w:t>(Excepts from RI 589-602)</w:t>
      </w:r>
      <w:r>
        <w:rPr>
          <w:b/>
          <w:sz w:val="20"/>
          <w:lang w:val="en-US" w:eastAsia="en-US"/>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The Energy of Concrete Knowledg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all disciples have to be focussed on the mental plane and must operate from that level of consciousness, the understanding of this type of consciousness is one of major importance.  It is glibly and most easily said that disciples and (necessarily so) initiates must use the mind, and that their polarisation must be mental.  But what does this mean?  Let me give you some concise definitions of this ray energy, leaving you to make your own individual application, and from your study of these concepts anent the mind, learn to gauge your own mental condi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energy of what is so peculiarly called "concrete science" is the quality or the conditioning nature of the fifth ra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2. It is pre-eminently </w:t>
      </w:r>
      <w:r>
        <w:rPr>
          <w:i/>
          <w:sz w:val="20"/>
          <w:lang w:val="en-US" w:eastAsia="en-US"/>
        </w:rPr>
        <w:t xml:space="preserve">the substance </w:t>
      </w:r>
      <w:r>
        <w:rPr>
          <w:sz w:val="20"/>
          <w:lang w:val="en-US" w:eastAsia="en-US"/>
        </w:rPr>
        <w:t>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3. This energy is characterised by three qualities: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a. The quality which is the result of relationship with the Spiritual Triad. We call this "abstract mind" and the impact which affects it comes from the atmic level of the Spiritual Triad, that of spiritual will.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The quality which in this solar system is easily responsive to the major ray of the planet, that of love-wisdom.  So responsive is it that-in conjunction with emanations from the three worlds-it has produced the one existent formupon the mental plane.  This form (in the planetary sense) is that of the Kingdom of God and, in the individual sense, is that of the ego or sou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fifth ray of spiritual energy produ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Pure though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thinker or the Son of Min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oughtform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4. This energy (as far as mankind is concerned) is the thoughtform making energy, and all impressions from the physical, etheric and astral planes force it into activity on the level of concrete knowledge, with a resultant kaleidoscopic presentation of thoughtform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5. It is fundamentally the most potent energy at this time in the planet, because it was brought to maturity in the first solar system, that of active intellig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6. It is the energy which admits humanity (and particularly the trained disciple or initiate) into the mysteries of the Mind of God Himself. It is the "substantial" key to the Universal Mind.</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7. It is profoundly susceptible to the energy of Love-Wisdom, and its fusion with the love aspect is given the name of "wisdom" by us, because all wisdom is knowledge gained by experience and implemented by lo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8. This energy, in its three aspects, is related in a peculiar sense to the three Buddhas of Activity. These great Lives reached Their present state of development in the previous solar syste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9. This energy, in so far as it is considered as the mental energy of a human being-and this is one of its minor limitations though a major one for a human being-is the higher correspondence of the physical brain.  It might be said that the brain exists because the mind exists and needs a brain as its focal point upon the physic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0. The quality of this energy of concrete knowledge or science is twofol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It is extraordinarily responsive to impressions coming from some source or oth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It is rapidly thrown into forms in response to impres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1. The impressions received come from three sources and are sequentially revealed to man.  These three a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a. Impressions from the three worlds; these come, first of all, from the individual and then, secondly, from the levels of planetary consciousness.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Impressions from the soul, the Son of Mind, upon the level of mentality itself.</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Impressions from the Spiritual Triad, via the antahkarana; these come when the antahkarana is constructed or in process of construc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2. This energy is essentially a light-bearer.  It responds-again sequentially in time and space-to the light of the Logos. It is for this reason that the mind is regarded both as illumined when higher contacts are present and as an illuminator where the lower planes are concern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3. This energy is (from the human standpoint) awakened and brought into activity through the action of the five senses which are the conveyors of information from the three worlds to the mental plane.  It might be said tha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Five streams of informative energy, therefore, make their impact upon the concrete mind and emanate from the physico-astr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b. Three streams of energy, coming from the soul, also make an impression upon the concrete mind.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c. One stream of energy-during the initiatory process-contacts the mind.  This comes from the Spiritual Triad and utilises the antahkarana.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14. The energy of this fifth ray might be regarded as the </w:t>
      </w:r>
      <w:r>
        <w:rPr>
          <w:i/>
          <w:sz w:val="20"/>
          <w:lang w:val="en-US" w:eastAsia="en-US"/>
        </w:rPr>
        <w:t>commonsense</w:t>
      </w:r>
      <w:r>
        <w:rPr>
          <w:sz w:val="20"/>
          <w:lang w:val="en-US" w:eastAsia="en-US"/>
        </w:rPr>
        <w:t>, because it receives all these impacts of varying energies, synthesises them, produces order out of the many ceaseless impacts and interprets them, thus creating the multiplicity of forms to which we give the name of "world though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5. This energy transforms the divine ideas into human ideals, relating the knowledges and sciences of humanity to these ideals, thus making them workable factors in human evolution, its cultures and civilisation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There is much more that I could add, but the above gives you a series of simple definitions of value as you study the mental unfoldment of the disciple, as he undergoes the initiatory process which is our theme at this time. It also throws light upon the ray effects upon humanity </w:t>
      </w:r>
      <w:r>
        <w:rPr>
          <w:i/>
          <w:sz w:val="20"/>
          <w:lang w:val="en-US" w:eastAsia="en-US"/>
        </w:rPr>
        <w:t>as a whole</w:t>
      </w:r>
      <w:r>
        <w:rPr>
          <w:sz w:val="20"/>
          <w:lang w:val="en-US" w:eastAsia="en-US"/>
        </w:rPr>
        <w:t xml:space="preserve">.  This ray energy is indeed sadly concrete in its expression in our Aryan race-a race, however, which will see more people take initiation than ever before in human history, and which will, in a peculiar sense, see the descent of the Kingdom of God to Earth as a result of </w:t>
      </w:r>
      <w:r>
        <w:rPr>
          <w:i/>
          <w:sz w:val="20"/>
          <w:lang w:val="en-US" w:eastAsia="en-US"/>
        </w:rPr>
        <w:t>the ascent</w:t>
      </w:r>
      <w:r>
        <w:rPr>
          <w:sz w:val="20"/>
          <w:lang w:val="en-US" w:eastAsia="en-US"/>
        </w:rPr>
        <w:t xml:space="preserve"> of so many upon the ladder of evolution.  Just as the disciple or the initiate is a soul-infused personality, so will humanity-upon the physical plane-be also soul-infused, thus precipitating the Kingdom of God and giving birth to a new kingdom in nature.  This great spiritual descent will be prefaced (if I may use such a word) by the appearance of the Christ among the peoples of the world and by a stupendous inflow of love-wisdom.  There is a tendency in the minds of esotericists always to refer to the great lines of force: 1-3-5-7 and 2-4-6. I would have you remember with still greater emphasis the relation of rays II and V and of the second plane, the monadic plane, and the fifth plane, the mental planes it is the relation of these major energies which makes the initiation of the Transfiguration possib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at is the effect of this ray upon humanity as a whole and at this time?  The effect of these influences is very great and of supreme importance in this fifth root race, the Aryan race, in this second solar system.  Again you can see the clarity of the correspondences which are emerging.  I would have you note them agai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1. Ray II, the Ray of Love-Wisdom; and Ray V, the Ray of Concrete Knowledge or Scienc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second plane, the monadic plane; and the fifth plane, the ment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3. The second solar system of love; and the fifth root race, the Aryan race, of active </w:t>
        <w:tab/>
        <w:t>intellig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all these basic relationships, that which is the fifth in order is destined to be the instrument, the vehicle or the implementing factor for the second.  The Universal Mind, as it works through all the planes of our conscious planetary life, is the creative agent and the form-building factor which makes the revelation of love possib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oday in our Aryan age and race, we see the vital expression of this fifth ray energy.  When I use the word "race" I deal not with man-made or pseudo-scientific differentiations of nations and races or types.  I deal with a state of consciousness which is the Aryan or mental consciousness or state of thinking; this finds its exponents and its "race members" in every nation, without any distinction or omissions.  This I would have you carefully remember, for there is no new race in process of appearing, from the territorial angle; there is only a general distribution of those persons who have what have been called the sixth root race characteristics.  This state of consciousness will find its expression in people as far apart racially as the Japanese and the American or the Negro and the Russian. It posits an ability to function with clarity upon the mental plane, to collate information, rightly to interpret and relate that information, and to create the needed thoughtforms or concepts for those interpret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thoughtforms fall into three major fields of thought or thoughtform areas of consciousnes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1. </w:t>
      </w:r>
      <w:r>
        <w:rPr>
          <w:i/>
          <w:sz w:val="20"/>
          <w:lang w:val="en-US" w:eastAsia="en-US"/>
        </w:rPr>
        <w:t>Science</w:t>
      </w:r>
      <w:r>
        <w:rPr>
          <w:sz w:val="20"/>
          <w:lang w:val="en-US" w:eastAsia="en-US"/>
        </w:rPr>
        <w:t xml:space="preserve">. Under this word I include all that which the educational processes cover or are supposed to cover, and such a useful science as medicin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2. </w:t>
      </w:r>
      <w:r>
        <w:rPr>
          <w:i/>
          <w:sz w:val="20"/>
          <w:lang w:val="en-US" w:eastAsia="en-US"/>
        </w:rPr>
        <w:t>Philosophy</w:t>
      </w:r>
      <w:r>
        <w:rPr>
          <w:sz w:val="20"/>
          <w:lang w:val="en-US" w:eastAsia="en-US"/>
        </w:rPr>
        <w:t>, with its presentation of great conditioning idea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3. </w:t>
      </w:r>
      <w:r>
        <w:rPr>
          <w:i/>
          <w:sz w:val="20"/>
          <w:lang w:val="en-US" w:eastAsia="en-US"/>
        </w:rPr>
        <w:t>Psychology</w:t>
      </w:r>
      <w:r>
        <w:rPr>
          <w:sz w:val="20"/>
          <w:lang w:val="en-US" w:eastAsia="en-US"/>
        </w:rPr>
        <w:t>, with its effort to account for humanity and to discover what man is essentially and how he function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You will note that I have not included religion in this analysis.  The reason for this is that </w:t>
      </w:r>
      <w:r>
        <w:rPr>
          <w:b/>
          <w:sz w:val="20"/>
          <w:lang w:val="en-US" w:eastAsia="en-US"/>
        </w:rPr>
        <w:t>IF</w:t>
      </w:r>
      <w:r>
        <w:rPr>
          <w:sz w:val="20"/>
          <w:lang w:val="en-US" w:eastAsia="en-US"/>
        </w:rPr>
        <w:t xml:space="preserve"> the world religions were really controlled by concrete knowledge or science, they would not be the vague, speculative, mystical and glamour-controlled systems which they are at present.  Some day the minds of men-illumined by the light of the soul-will formulate the One universal religion, recognisable by all.  Then the Kingdom of God will be known for what it is, another kingdom in nature.  Speculation, wishful thinking and hopeful aspiration will disappear.  The science of occultism is the first step upon the way of true religion, and the scientific investigation of human psychology will greatly help toward this en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oday we find this ray energy expressing itself mainly through science-a science sadly debased and corrupted by materialism and human greed, but a science which (when animated entirely by goodwill) will lift humanity on to higher levels of consciousness, thus laying the foundation for that time when humanity on a large scale can pass through the Transfiguration Initiation. Steps in this direction are already being laid and the existence of the press, the radio and the rapid means of transportation have done much to further the revelation of that unity and that Oneness which is the major characteristic of the Universal Min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developments can be regarded as the initial steps of the initiatory process for the third initiation-far ahead as that initiation may lie for the mass of men.  It is unification and a growing sense of oneness which is required in order to take this initiation, and it is the integrated personality which takes it.  The major sin of Russia, and that which has prostituted and warped the initial divine impulse underlying the ideology of that country, is the determination she demonstrates at this time to be separative and to shut the Russian people away from world contact, using the implements of deception and the withholding of information.  It is not the totalitarian nature of the Russian government which is the prime disaster; it is the refusal to develop the universal consciousness.  Many governments today are totalitarian in nature, either openly or subtly, but-at the same time-their peoples have free access to press and radio and are not kept in ignorance of world events.  Russia is drifting into a pronounced expression of the great heresy of separateness.  There lies her problem—a problem which is refused recognition by her ruler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existence of a closed mind on a national scale is dangerous in the extreme, just as the individual is in a dangerous "state of mind" when he closes it to world contact, world news and world understanding, and when he refuses to admit new ideas and new modes of behaviour. Fortunately, the influence of this fifth ray energy-which is always present, whether the ray is in incarnation or not-is steadily leading humanity towards illumin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ray energy operates always in connection with the Law of Cleavages. Today, tremendous cleavages between the past and the present are in order.  The importance of this statement is to be found in the fact that-for the first time in human history-humanity is aware of cleavage at the time it is being brought about.  Hitherto cleavages have been noted during an historical retrospect.  Today, all men everywhere are conscious of the fact that the old order, the old cultures and civilisations are rapidly passing away, and they are universally clamouring for the new. Everywhere men are laying the foundation for the new order, the coming of which is threatened only by one country, Russia, owing to its separativeness (and not because of its ideology), and by one world group in every country, those guilty of financial greed and consequent aggressivenes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efore humanity can pass through the Transfiguration Initiation the new world order must be functioning and the coming civilisation must be at its height.  It is useless for me to consider with you this third initiation in connection with humanity as a whole, or its preparatory or subsequent initiatory process.  All this lies too far ahead for even advanced humanity to consider; there are, however, senior disciples who are preparing for this initiation, just as there are a few who are passing through the initiatory process, prior to taking the fourth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outstanding expression of this fifth ray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ly and phrases of the man in the street.  The inflow of this mental energy into the world of men, the attainment in consciousness of mental ability by many thousands, and the achievement of mental polarisation by aspirants all the world over, are all due to the activity of this fifth ray energy; this may be regarded as preparatory work for the first and the second initiations.  Some of this success is due also to a little-realised function of this fifth ray energy-that of telepathic interplay.  Few people realise in the slightest degree how naturally telepathic every human being is or how impressionable are their minds; this again is an effect of fifth ray influ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creation (and, I should add, the over-creation) of the millions of material things which men everywhere regard as essential to their well-being is also the result of the creative activity of the fifth ray consciousness.  This is, of course, as it demonstrates upon the physical plane.  When it demonstrates upon the mental plane, we then talk of ideas, concepts, philosophies and ideologies.  When it demonstrates upon the astral plane, we are aware of the religious impulse, of mysticism and of the emotional and conditioning desires.  All these aspects are present in the consciousness of men everywhere today.  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eventually (in the middle of the sixth root race) to the great Transfiguration Initiation in which the reality that lies behind all human phenomena will stand reveal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fifth principle.  In this connection, the mind has acted as an organiser of astral reaction and as a dispeller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During the initiatory process preceding the third initiation, the mind works in a new manner.  Its </w:t>
      </w:r>
      <w:r>
        <w:rPr>
          <w:i/>
          <w:sz w:val="20"/>
          <w:lang w:val="en-US" w:eastAsia="en-US"/>
        </w:rPr>
        <w:t>transmuting work</w:t>
      </w:r>
      <w:r>
        <w:rPr>
          <w:sz w:val="20"/>
          <w:lang w:val="en-US" w:eastAsia="en-US"/>
        </w:rPr>
        <w:t xml:space="preserve"> with the physical body has been accomplished; its </w:t>
      </w:r>
      <w:r>
        <w:rPr>
          <w:i/>
          <w:sz w:val="20"/>
          <w:lang w:val="en-US" w:eastAsia="en-US"/>
        </w:rPr>
        <w:t>transforming work</w:t>
      </w:r>
      <w:r>
        <w:rPr>
          <w:sz w:val="20"/>
          <w:lang w:val="en-US" w:eastAsia="en-US"/>
        </w:rPr>
        <w:t xml:space="preserve"> with the emotional nature has been successful, and now its </w:t>
      </w:r>
      <w:r>
        <w:rPr>
          <w:i/>
          <w:sz w:val="20"/>
          <w:lang w:val="en-US" w:eastAsia="en-US"/>
        </w:rPr>
        <w:t>transfiguring work</w:t>
      </w:r>
      <w:r>
        <w:rPr>
          <w:sz w:val="20"/>
          <w:lang w:val="en-US" w:eastAsia="en-US"/>
        </w:rPr>
        <w:t xml:space="preserve"> with the personality as a whole is carried forward, making the initiation of the Transfiguration possible.  It is of value to the student to consider these three activities of the mind.  The transmuting agent in the first case is the lower or concrete mind; the transforming agent is the soul, whilst the transfiguring agent is the Spiritual Triad, working through the higher or abstract mind.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well nigh impossible to differentiate the results of fifth ray energy in the various aspects of the personality, for the reason that the initiate is now functioning as a soul-infused personality, and therefore the three aspects of that personality are nothing more or less than agents of the soul, and thus are progressively responsive to the inflow of triadal energy.  It might therefore be said that, as a result of the Transfiguration Initiation-the culminating point of strictly human unfoldment-the three types of energy which are expressed through the Spiritual Triad man begin-only begin-to flow through the reflection of itself in the three worlds.  Let me state this as follow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directing energy of the higher mind is-as a result of the Transfiguration Initiation and via the antahkarana-thrown into the brains therefore the man upon the physical plane is guided, directed and controlled by group purpose and by the hierarchical pl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illuminating energy of pure reason, emanating from the buddhic plane, pours down into the clarified and organised body of sensitive response which is all that remains of what has been called the astral body.  This produces complete freedom from glamour and the creation of "a limpid pool of such reasonable response to the love of divine relationship" that the initiate becomes a sensitive revealer of that lo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dynamic energy from the atmic plane (the highest aspect of the Spiritual Triad) pours into the mind and begins slowly to reveal the will-to-good, which is essentially the will of Go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ehind these three differentiations which are all of them expressions or aspects of the divine or the universal mind, the initiate dimly senses or becomes consciously aware of what has been called the Monad or Spirit or Life. This is subtly revealed in the Transfiguration Initiation of the Master Jesus Who re-enacted all the five human initiations for the benefit of humanity.  In this dramatic picturing of the third initiation, the three disciples (or the three vehicles of the personality) prostrate themselves upon the ground and the Master Himself (the glorified personality) is transfigured before them.  At this climaxing point they hear that which is called "the voice of the Father" speaking to the transfigured Jesu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personality is now possessed of knowledge, for fifth ray energy has done its needed work; the disciple is also aware that he is in possession of the wisdom which enables him to use knowledge in the furtherance of the Plan, and therefore to work as an illuminating factor in the world of men.  He knows clearly what has been accomplished and senses something of what lies ahead.  The great principle of cleavage (which the fifth ray governs) is the dominating factor in his time sense; he now differentiates sharply between past and present and that which has to be ascertained in the future.  Cleavage, in the sense of separateness, is finished for him and he now feels and knows something of the essential unity of all manifested life; therefore, from the angle of science, he has dominated and overcome cleavage and division; in the sense of time he has not.  The great heresy of separateness no longer exists in his consciousness; the consciousness of the initiatory process is not yet over, however for that involves the recognition of tim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third initiations)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curious freedom from successive limitations is experienced at the third, the sixth and the ninth initiations; these are, all three of them, related in a mysterious manner to each other.  Transfiguration leads eventually to Decision, which culminates in due time with a final refusal to accept any planetary limitations whatsoev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will be obvious to you that the higher the initiation, the less will any involved energy have a personality control or connection.  Progressive and recognised fusions have taken place as one initiation after another is undergone; the effect of the energy involved will be noted in relation to humanity as a whole, to the work of the Ashram within the Hierarchy and to the planetary life.  This must ever be borne in mind and must necessarily limit the scope of the teaching which I am able to give you.</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 </w:t>
      </w:r>
      <w:r>
        <w:rPr>
          <w:sz w:val="20"/>
          <w:lang w:val="en-US" w:eastAsia="en-US"/>
        </w:rPr>
        <w:t>Let me now summarise the effects of this fifth ray energy in relation to humanity and to the individual initia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I gave, first of all, fifteen items of information anent this fifth ray energy, or fifteen definitions of its activity. These will warrant careful stud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effect of this fifth ray energy upon humanity in this fifth root race was considered; it was noted that this Aryan effect was dominant and dynamic in the extreme and that it has greatly hastened human evolu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I pointed out the close relation between love and mind, as follow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Ray II and Ray V</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Plane II and plane V</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c. Solar system II and root race V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all of these relationships, the fifth in order is the prime agent and the revealer of the second type of spiritual energy</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4. The fifth ray energy produces three major areas of thought, or three prime conditions wherein the thoughtform-making energy expresses itself:</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a. Science    </w:t>
        <w:tab/>
        <w:t xml:space="preserve">... </w:t>
        <w:tab/>
        <w:t>education</w:t>
        <w:tab/>
        <w:t>... medici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Philosophy</w:t>
        <w:tab/>
        <w:t xml:space="preserve">... </w:t>
        <w:tab/>
        <w:t xml:space="preserve">ideas      </w:t>
        <w:tab/>
        <w:t xml:space="preserve"> </w:t>
        <w:tab/>
        <w:t>... ideal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Psychology</w:t>
        <w:tab/>
        <w:t xml:space="preserve">... </w:t>
        <w:tab/>
        <w:t>in process of modern developmen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5. This fifth ray energy operates in connection with the Law of Cleav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6. It is also responsible for the rapid formation of great conditioning ideologi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7. This fifth ray energy is the important factor in making possible the first major initiation, the Transfiguration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8. Fifth ray energy works in three ways in connection with the three aspects of the personal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a. As the transmuting agent... the physical body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b. As the transforming agent.. the astral body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As the transfiguring agent... the mental bod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b/>
          <w:b/>
          <w:sz w:val="20"/>
          <w:lang w:val="en-US" w:eastAsia="en-US"/>
        </w:rPr>
      </w:pPr>
      <w:r>
        <w:rPr>
          <w:b/>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 xml:space="preserve">Initiation III </w:t>
      </w:r>
      <w:r>
        <w:rPr>
          <w:sz w:val="20"/>
          <w:lang w:val="en-US" w:eastAsia="en-US"/>
        </w:rPr>
        <w:t>(Continued, RI 687-692)</w:t>
      </w:r>
    </w:p>
    <w:p>
      <w:pPr>
        <w:pStyle w:val="Heading2"/>
        <w:ind w:firstLine="360"/>
        <w:rPr/>
      </w:pPr>
      <w:r>
        <w:rPr/>
        <w:t>The Transfigur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re is no need for me to enter into the symbolic details anent this initiation.  The whole theme is adequately dealt with in a book written by A.A.B. entitled From Bethlehem to Calvary—a book to which I gave my approval and endorsement as presenting the subject of the five initiations in a form suitable for the Christian West.  I would like to recall to you the fact that this third initiation is in reality the first of the major initiations and is so regarded by the emanating Source of our planetary Logos, Sanat Kumara, and in the two great planetary centres, Shamballa and the Hierarchy.  I refer to that stupendous Source of our entire planetary life, the sun Sirius, and to the Lodge of Divine Beings Who work from this heavenly Cent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first two initiations—regarded simply as initiations of the threshold—are experiences which have prepared the body of the initiate for the reception of the terrific voltage of this third initiation.  This voltage is passed through the body of the initiate under the direction of the planetary Logos, before Whom the initiate stands for the first time.  The Rod of Initiation is used as the transferring agent.  The second initiation freed the initiate from the astral [Page 688] level of consciousness, the astral plane—the plane of glamour, of illusion and of distortion.  This was an essential experience because the initiate (standing before the One Initiator for the first time at the third initiation) must be freed from any magnetic or attractive "pull" emanating from the personal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mechanism of the personality must be so purified and so insensitive to the material attractions of the three worlds that there is henceforth nothing in the initiate which could offset the divine initiatory activity.  The physical appetites are subdued and relegated to their rightful place; the desire nature is controlled and purified; the mind is responsive primarily to ideas, intuitions and impulses coming from the soul, and begins its true task as an interpreter of divine truth and a transmitter of ashramic inten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You will note, therefore, how this third initiation is a climaxing point and also inaugurates a new cycle of activity leading to the seventh Initiation of Resurrection.  I would call your attention to the fact that the third, fifth and seventh initiations are under the control of the fifth, first and second rays.  These, as you might expect, will constitute the emanating energies transmitted through the application of the Rod of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itiation III.  The fifth Ray of Science.  This inflowing energy produces its major effects upon the mind, or upon manas, the fifth principle; it enables the initiate to use the mind as its major instrument in the work to be done, prior to passing through the fourth and fifth initi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itiation V.  The first Ray of Will or Power.  At this initiation the disciple appreciates for the first time the significance of the will and uses it to relate the head centre and the centre at the base of the spine, thus completing the integration started at the third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itiation VII.  The second Ray of Love-Wisdom is here active, as the major planetary ray.  The application of the Rod of Initiation by the Initiator (working this time from the highest plane, the logoic plane) produces in a [Page 689] mysterious way an effect on the totality of humanity and—to a lesser extent—upon the allied kingdoms.  The effect is similar to that produced in the individual at the fifth initiation, wherein the head centre and the centre at the base of the spine became closely en rapport—through the use of the wil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pirants and disciples should remember that after the third initiation, the effects of the initiation which they may be undergoing are not confined simply to the individual initiate, but that henceforth at all the later initiations he becomes the transmitter of the energy which will pour through him with increasing potency at each application of the Rod.  He acts primarily as an agent for the transmission, for the stepping down and for the consequent safe distribution of energy to the masses.  Each time a disciple achieves an initiation and stands before the Initiator, he becomes simply an instrument whereby the planetary Logos can reach humanity and bring to men fresh life and energy.  The work done prior to and at the third initiation is purely preparatory to this type of service required from an "energy transmitter."  That is why, at the seventh initiation, the dominating ray of our planet—the second Ray of Love-Wisdom—is employed.  There is no energy upon our planet of equal potency, and no expression of it has so pure and constructive a quality as that to which the initiate is subjected at the seventh initiation.  This seventh initiatory climax marks another culminating point in the career of the initiate, and indicates his entrance into an entirely different cycle of experi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You will have noted, if you are comparing these instructions with the outline given by me on page 340, that in this third initiation it is the ajna centre (the centre between the eyebrows) which is stimulated.  This is a fact of great interest, because it is at this initiation that the disciple begins consciously and creatively to direct the energies being made available to him, doing so via the ajna centre and directed towards humanity as a whole.  These energies a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1. </w:t>
      </w:r>
      <w:r>
        <w:rPr>
          <w:i/>
          <w:sz w:val="20"/>
          <w:lang w:val="en-US" w:eastAsia="en-US"/>
        </w:rPr>
        <w:t>The energy of his own soul</w:t>
      </w:r>
      <w:r>
        <w:rPr>
          <w:sz w:val="20"/>
          <w:lang w:val="en-US" w:eastAsia="en-US"/>
        </w:rPr>
        <w:t>.  This has a purely group effect and though working through his personality, is consciously directed outward into the world—after the transforming process brought about as the energy received permeates his threefold mechanis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2. </w:t>
      </w:r>
      <w:r>
        <w:rPr>
          <w:i/>
          <w:sz w:val="20"/>
          <w:lang w:val="en-US" w:eastAsia="en-US"/>
        </w:rPr>
        <w:t>The energy of the Ashram to which he belongs</w:t>
      </w:r>
      <w:r>
        <w:rPr>
          <w:sz w:val="20"/>
          <w:lang w:val="en-US" w:eastAsia="en-US"/>
        </w:rPr>
        <w:t>.  Both this energy and the one above mentioned are necessarily the energy of his soul ray and of the Ashram which is representative of that ray.  The effect produced—according to his capacity of absorption and direction—will further the working out of the divine Pl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3. </w:t>
      </w:r>
      <w:r>
        <w:rPr>
          <w:i/>
          <w:sz w:val="20"/>
          <w:lang w:val="en-US" w:eastAsia="en-US"/>
        </w:rPr>
        <w:t>The energy of the Hierarchy Itself.</w:t>
      </w:r>
      <w:r>
        <w:rPr>
          <w:sz w:val="20"/>
          <w:lang w:val="en-US" w:eastAsia="en-US"/>
        </w:rPr>
        <w:t xml:space="preserve">  The Hierarchy is primarily controlled by the energy of the second Ray of Love-Wisdom, though this dominant ray is modified and enriched through blending with the other six rays.  His use of this energy will at first be largely an unconscious use and he will register at this point no definite intention.  This is due to the magnitude of the great reservoir of energies; he is a recipient of the incoming energy largely because he is an initiated member of the Hierarchy and is also a pure channel for transmis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4. </w:t>
      </w:r>
      <w:r>
        <w:rPr>
          <w:i/>
          <w:sz w:val="20"/>
          <w:lang w:val="en-US" w:eastAsia="en-US"/>
        </w:rPr>
        <w:t>The peculiar energy which is transmitted to him by Sanat Kumara at the time of his initiation</w:t>
      </w:r>
      <w:r>
        <w:rPr>
          <w:sz w:val="20"/>
          <w:lang w:val="en-US" w:eastAsia="en-US"/>
        </w:rPr>
        <w:t>.  This is a totally different energy to that transmitted to him at the earlier initiations.  It comes from Shamballa and is uniquely (in a sense undefinable and hence incomprehensible to you) the energy of the planetary Logos Himself.  He directs extra-planetary energy (in the initiations which follow the third initiation) from the ajna centre of which He is possessed, to the head centre of the initiate and from thence immediately to the ajna centre of the initiate.  Then this energy is directed outward into its destined field of service.  This energy is of so high a quality that there is nothing of a registering mechanism in the initiate's equipment capable of registering its admission and circulation through his three head centres.  Nevertheless, this energy does pour through him and out into the world, in spite of the fact that he remains unconscious of its pres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ajna centre is the "centre of direction"; it is placed symbolically between the two eyes, signifying the twofold direction of the life energy of the initiate—outward into the world of men and upward towards the divine Life and Source of all Being.  Where the direction of the energy is consciously undertaken (and there are certain energies of which the initiate is constantly aware), the ajna centre is controlled and dominated by the indwelling spirit of man; this spiritual man bases all action in relation to these entering energies on the ancient premise that "energy follows thought."  His thought life becomes, therefore, the field of his major effort, for he knows that the mind is the agent of direction; he endeavours to concentrate within himself so that eventually he may consciously control and direct all the incoming divine energies.  This is, in reality, the major hierarchical endeavour and the work to which the Masters are pledged and for which They are in constant training.  As the evolutionary process proceeds, new and higher energies become available.  This is particularly the case now, as They prepare for the reappearance of the Chri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re are three words which are directive words for the disciple as he handles his life, his environment and his circumstances.  They are:  Integration, Direction, Science.  His task—as he faces it after the third initiation—is to produce a greater personal integration so that he becomes increasingly a soul-infused personality, and also to integrate himself with his environment for service purposes.  To this must be added the subtler task of integrating himself into the Ashram so that he becomes an integral part of the Master's band of worker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the work of integration proceeds, he is striving all the time to learn the uses of the ajna centre and consciously and with right understanding to work with, absorb, transmute and distribute energy as his major ashramic service.  His keynote is right direction as the result of right reaction to hierarchical intention and the injunctions of his own soul.  Both integration and direction, he discovers, require [Page 692] understanding of occult, scientific knowledge.  He works then as a scientist, and for this reason all the three keynotes of his life as an initiate—before and immediately after the third initiation—are conditioned by and directed by the mind; the mental plane becomes the field of his major endeavour as a serv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BodyTextIndent2"/>
        <w:widowControl/>
        <w:rPr>
          <w:rFonts w:ascii="Times New Roman" w:hAnsi="Times New Roman" w:cs="Times New Roman"/>
        </w:rPr>
      </w:pPr>
      <w:r>
        <w:rPr>
          <w:rFonts w:cs="Times New Roman" w:ascii="Times New Roman" w:hAnsi="Times New Roman"/>
        </w:rPr>
        <w:t>Again you see that I am presenting you with no glamorous picture of the initiatory process but only one of hard work, constant effort and strenuous mental and spiritual living.  There is much here for you to consider, and what I have here given warrants sound reflection and much thought.  It is my earnest hope and wish that you may realise that the teaching here given can be appropriated by you and that the initiatory process is one that eventually you will understand and in which you will participat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rFonts w:ascii="Times New Roman" w:hAnsi="Times New Roman" w:cs="Times New Roman"/>
          <w:b/>
          <w:b/>
          <w:sz w:val="20"/>
          <w:lang w:val="en-US" w:eastAsia="en-US"/>
        </w:rPr>
      </w:pPr>
      <w:r>
        <w:rPr>
          <w:rFonts w:cs="Times New Roman"/>
          <w:b/>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 xml:space="preserve">Initiation IV. The Renunciation. Ray IV. </w:t>
      </w:r>
      <w:r>
        <w:rPr>
          <w:sz w:val="20"/>
          <w:lang w:val="en-US" w:eastAsia="en-US"/>
        </w:rPr>
        <w:t>(RI 602-)</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t>The Energy of Harmony through Confli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0"/>
          <w:lang w:val="en-US" w:eastAsia="en-US"/>
        </w:rPr>
      </w:pPr>
      <w:r>
        <w:rPr>
          <w:i/>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Our study today is of profound interest and has a great bearing on the present world situation.  I would like to make clear two important fact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fact that the world war (1914-1945) was quite unavoidable, though the conflict might have been retained upon mental levels, had humanity decided rightl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fact of the inevitability of the return of the Christ in this era and in the relatively immediate future. We are here dealing with immutable law, for the energies of the various rays move under law; humanity can therefore do naught but accept, determining only what I might call the locale, or the sphere of activity, of both these major events.  The determination of mankind to fight out the issues involved in the world war upon the physical plane, at the same time automatically determined the sphere of Christ's activity-as I shall attempt to show you. In many ways, this particular instruction is one of the most important I have yet given because of its essential and obvious implications.  We will therefore study the fourth initiation and its relation to the fourth Ray of Harmony through Confli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fourth ray, as you have several times been told, is out of incarnation, as far as the reincarnating egos or souls of men are concerned.  From another angle, however, it is always active and ever present, because it is the ray which governs the fourth kingdom in nature, the human kingdom in the three worlds of strictly human evolut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the dominant energy, always exerting pressure upon the fourth kingdom; this pressure began to exert itself primarily towards the end of the fourth human race, the Atlantean race of men; at that time men began to give evidence of a growing sense of responsibility, and therefore of the power to demonstrate discriminative choice. This led to the great war in the fourth race which culminated in the Flood, to which all parts of the world testify and to which the majority of the world Scriptures bear evidence.  In that era, in which the then known world of men was extensively involved, the Black and the White Lodges of adepts were also implicated, and the first major fight between the demonstrators of evil and the Forces of Light took place; it was inconclusive, with the evidence for defeat to be found on the side of the good more than on the side of evil.  Under the symbolism of the Flood, it is apparent to students that the fight was focussed primarily upon the astral plane, though fought out historically upon the physical plane; it resulted in the destruction of the world by water, as it might be symbolically express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climaxing war of the immediate past, the mental plane was the focus of the amalgamated forces, for the war was in reality a clash of ideologies and has been far more the result of man's thinking than of man's emotional desires.  It therefore automatically involved the three levels of human activity and was fought out upon the physical plane, although it was impulsed from the mental plane.  The symbol of fire was this time involved, instead of water, and this fire led to the destruction of men and of cities by fire (literally, "fire from heaven"), by the evocation of the fiery emotions so prevalent in the councils of men at this time, and by the drought of the year 1947 which burnt up the terrain in Europe and in Great Britain, being-curiously enough-preceded by the floods and waters of the earlier spring, thus evidencing the repetition of cycles; this repetition is distinctive of natural process, leaving each stage of man's evolution depicted, but producing a climaxing point which is indicative of the past and of the present, but leaving (as is the case today) the future locked in the determinative processes of man's thinking and planning.  As man thinks and decides "in his heart," so will the future of humanity prove to be, for it is the same process for mankind as a whole as it is for the individua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would like to cover this theme by dividing my subject into the following parts:</w:t>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pPr>
      <w:r>
        <w:rPr>
          <w:sz w:val="20"/>
          <w:lang w:val="en-US" w:eastAsia="en-US"/>
        </w:rPr>
        <w:t xml:space="preserve">1. The particular type of energy involved and its initiatory effect.  This concerns the </w:t>
      </w:r>
      <w:r>
        <w:rPr>
          <w:i/>
          <w:sz w:val="20"/>
          <w:lang w:val="en-US" w:eastAsia="en-US"/>
        </w:rPr>
        <w:t>Principle of Conflict</w:t>
      </w:r>
      <w:r>
        <w:rPr>
          <w:sz w:val="20"/>
          <w:lang w:val="en-US" w:eastAsia="en-US"/>
        </w:rPr>
        <w:t xml:space="preserve"> as contained in the activity of this fourth ray.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effect upon humanity as a whole.  The "Renunciation Initiation" is an expression of the result of the activity of this Principle.</w:t>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sz w:val="20"/>
          <w:lang w:val="en-US" w:eastAsia="en-US"/>
        </w:rPr>
        <w:t xml:space="preserve">3. The factor of the second Ray of Love-Wisdom as it basically controls Ray IV and </w:t>
        <w:tab/>
        <w:t>implements the return of the Christ, because the potency of the heart centre is involv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4. The effect of this Ray IV in the modern world of nations and of fundamental organisations. </w:t>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sz w:val="20"/>
          <w:lang w:val="en-US" w:eastAsia="en-US"/>
        </w:rPr>
        <w:t>5. The result of this fourth ray activity upon the individual discip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In the three aspects of his nature, physical, emotional and menta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b. Upon the soul-infused personality. </w:t>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sz w:val="20"/>
          <w:lang w:val="en-US" w:eastAsia="en-US"/>
        </w:rPr>
        <w:t>6. Summation of the whole theme and a forecast of future possibilities.</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shall attempt to deal with this as concisely as possible, and will keep the handling of this subject exceedingly brief, or as brief as its historical importance will permit and its definitive angle will allow.  The whole of human history has been conditioned by the fourth Ray of Harmony through Conflict, and it is this ray which has determined the ring-pass-not within which humanity must work.</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At this time, the effect of this ray is predominantly of a group nature, and there are-except in the ranks of disciples of the Great White Lodge—no fourth ray souls in incarnation.  Once humanity has decided upon the goal and the method of reconstruction and of reorganisation which is to take place within the periphery of the fourth ray ring-pass-not, then (if humanity's decision is correct and is not postponed) many fourth ray souls will resume incarnation, and so implement human decision.  This will mark a great turning point in human history and will enable seventh ray energy to be turned to the best advantag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outlineLvl w:val="0"/>
        <w:rPr>
          <w:i/>
          <w:i/>
          <w:sz w:val="20"/>
          <w:lang w:val="en-US" w:eastAsia="en-US"/>
        </w:rPr>
      </w:pPr>
      <w:r>
        <w:rPr>
          <w:i/>
          <w:sz w:val="20"/>
          <w:lang w:val="en-US" w:eastAsia="en-US"/>
        </w:rPr>
        <w:t>The Particular Type of Energy involv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rPr/>
      </w:pPr>
      <w:r>
        <w:rPr>
          <w:i/>
          <w:sz w:val="20"/>
          <w:lang w:val="en-US" w:eastAsia="en-US"/>
        </w:rPr>
        <w:t xml:space="preserve"> </w:t>
      </w:r>
      <w:r>
        <w:rPr>
          <w:i/>
          <w:sz w:val="20"/>
          <w:lang w:val="en-US" w:eastAsia="en-US"/>
        </w:rPr>
        <w:t xml:space="preserve">and its Initiatory Effect  </w:t>
      </w:r>
      <w:r>
        <w:rPr>
          <w:sz w:val="20"/>
          <w:lang w:val="en-US" w:eastAsia="en-US"/>
        </w:rPr>
        <w:t>(RI 605-11)</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Here we are confronted with a basic problem, i.e., the nature of the Principle of Conflict which is the outstanding characteristic of this fourth Ray of Harmony through Conflict. This is by no means an easy subject to handle or to make clear, for the correctness of conflict, its naturally separative and eliminative effect and its power to condition not only Humanity but also the Hierarchy, will have to be considered.  When we study the fourth initiation, that of the Renunciation, the effects of its activity will emerge more clearl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Fundamentally, this fourth ray is that which is responsible for the strains and the stresses, and for the initial conflict between the major pair of opposites to which we give the name of spirit-matter.  It is this fourth ray energy which makes apparent the distinction (so often misunderstood by man) between good and evil.  In Atlantean days, the leaders of men, under the influence of this paramount fourth ray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hate, separativeness and aggression. During the present century, this materialism led to the world war which was in reality the expression of a shifting orientation, and therefore to a certain extent, of a coming triumph of Goo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balance is slowly, very slowly, swinging over to the side of the spirit aspect of the duality; it has not yet swung, even in intention, completely over, but the issues are becoming increasingly clearer in men's minds and the indications are that man will eventually decide correctly, will attain a point of balance or equilibrium, and will finally throw the weight of public opinion on the side of spiritual values, thus leading to a collective renunciation of materialism, particularly in its grosser and physical forms. The time is not yet, but a great awakening is in process; men, however, will only see correctly when this Principle of Conflict is properly evaluated as a spiritual necessity and is used by humanity as an instrument to bring about emergence from the wrong controls and principles.  Just as the individual disciple uses it to emerge out of the control of matter in the three worlds, beginning with the emergence from the control of the physical body, passing out of the control of the emotional nature, and formulating for himself a spiritual ideology which enables him to pass out of the control of the three worlds of forms, and so begin to function as a soul-infused personality, so mankind also has to do the same in mass format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whole process culminates when the fourth initiation, the Great Renunciation, is taken by man today, and by humanity in some distant futures this "point of emergence" is reached by right decision and as a result of a right use of the Principle of Confli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liberation. This principle is, as you can well see, closely linked to the law of Karma; it is to this principle that Mrs. Besant refers when she speaks in one of her books of the fact that the substance whereof all forms are made is already-from the very dawn of the creative process-tinged with karma.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You will all, as disciples or aspirants, be able to interpret the working of this principle as you watch the effect, in your own lives, of the action of the strains and stresses, the points of crisis or of tension which the conflict between soul and personality produces.  Conflict is always present prior to renunciation, and it is only at this fourth great spiritual crisis that conflict, as we understand it, ends.  In the realms of formless living wherein the Hierarchy lives and moves and has its being, conflict, which has developed in man the sense of discriminative choice, is superseded by crises of decision-not decision based upon discriminative perception between right and wrong or between spirituality and materialism, but crises of decision based upon perception of the Plan, participation in the Purpose, and the prevention of evil.  I would have you ponder on these three phrases which distinguish the crises of decision which confront the Master after the fourth initiation, and which take the place of the crises of discrimination which precede that stag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rPr>
          <w:sz w:val="20"/>
          <w:lang w:val="en-US" w:eastAsia="en-US"/>
        </w:rPr>
      </w:pPr>
      <w:r>
        <w:rPr>
          <w:sz w:val="20"/>
          <w:lang w:val="en-US" w:eastAsia="en-US"/>
        </w:rPr>
        <w:t>Perception of the Pla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rPr>
          <w:sz w:val="20"/>
          <w:lang w:val="en-US" w:eastAsia="en-US"/>
        </w:rPr>
      </w:pPr>
      <w:r>
        <w:rPr>
          <w:sz w:val="20"/>
          <w:lang w:val="en-US" w:eastAsia="en-US"/>
        </w:rPr>
        <w:t>Participation in the Purpos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rPr>
          <w:sz w:val="20"/>
          <w:lang w:val="en-US" w:eastAsia="en-US"/>
        </w:rPr>
      </w:pPr>
      <w:r>
        <w:rPr>
          <w:sz w:val="20"/>
          <w:lang w:val="en-US" w:eastAsia="en-US"/>
        </w:rPr>
        <w:t>Prevention of evi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decisions are based, first of all, on goodwill to all forms in the three worlds, and secondly, upon the will-to-good which impulses and implements the three creative and manifesting aspects of divi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are deep things whereof we speak; it is wise to remember that all crises in the material world-individual crises and those related to humanity as a whole-are governed by the Principle of Conflict, whilst crises in the spiritual world are controlled by the esoteric Principle of Decisio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This Principle of Decision, as a controlling factor, is put to the test at the sixth initiation, the Initiation of Decisions at that time, the will aspect of divinity summarises in a unique manner all past achievements of the two principles and brings in a final cycle of unfoldment to which I can give no truly appropriate name, but which climaxes in the ninth Initiation of </w:t>
      </w:r>
      <w:r>
        <w:rPr>
          <w:i/>
          <w:sz w:val="20"/>
          <w:lang w:val="en-US" w:eastAsia="en-US"/>
        </w:rPr>
        <w:t>Refusal</w:t>
      </w:r>
      <w:r>
        <w:rPr>
          <w:sz w:val="20"/>
          <w:lang w:val="en-US" w:eastAsia="en-US"/>
        </w:rPr>
        <w:t>. You have, therefore, in relation to these principles (which are all related to the Law of Karma) three great initiations at which the effectiveness of the liberation brought about by their inherent action is finally test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sz w:val="20"/>
          <w:lang w:val="en-US" w:eastAsia="en-US"/>
        </w:rPr>
        <w:t xml:space="preserve">1. The Initiation of Renunciation... 4th Initi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The Principle of Confli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Governed by Ray IV</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Active in the Human Kingdom, the 4th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    </w:t>
      </w:r>
      <w:r>
        <w:rPr>
          <w:sz w:val="20"/>
          <w:lang w:val="en-US" w:eastAsia="en-US"/>
        </w:rPr>
        <w:tab/>
        <w:tab/>
        <w:t>Leading to right Discrimin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sz w:val="20"/>
          <w:lang w:val="en-US" w:eastAsia="en-US"/>
        </w:rPr>
        <w:t xml:space="preserve">2. The Initiation of Decision... 6th Initi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The Principle of Deci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Governed by Ray III</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ctive in the Hierarch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b/>
        <w:t>Leading to right Perception and Particip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sz w:val="20"/>
          <w:lang w:val="en-US" w:eastAsia="en-US"/>
        </w:rPr>
        <w:t xml:space="preserve">3. The Initiation of Refusal... 9th Initi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The Principle of liberated Being (shall we call it thu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Governed by all three major Ray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ctive in Shamballa</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b/>
        <w:t>Leading to one or other of the 7 Path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the human kingdom, then on the liberated souls of the members of the Hierarchy, and finally on the Being which is distinctive of the Council at Shamballa.</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  planned synthesis thus appears, producing immutability, inevitability and correct prevision; it is also the result of the liberation of free will, and in no way infringes the right of the individual man or disciple to make free choice, once the Principle of Conflict has made him aware of the basic dualism of the manifested worlds.  This presents him with a battle-ground and a field of experience wherein he makes great experimental choices and comes eventually to correct orientation and to the door of initiation, progressively revealed to him as the result of right choice, right perception and right decision.  Thus the nine initiations are cover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Principle of Conflict has a close connection with the Path of Discipleship, and here lies the reason for the inclusive and synthetic aspect of the present world conflict; though the physical aspects of the conflict are today greatly lessened (but are still present on a small scale in various parts of the world), the conflict is by no means over or yet resolved.  It is still being violently waged by advanced human beings upon the mental plane and by the masses upon the plane of emotional reactions; it will be some time before the war truly is brought to a finish.</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re could, however, be no disaster more serious than a too abrupt ending of this clash of the emotional reactions of humanity and of the current ideologies.  It is essential that the issues become still clearer in the minds of men, prior to any final choice or decision.  This must be remembered, and students would do well to avoid discouragement and train themselves to wait with spiritual optimism for the way of humanity to clear.  Too prompt a choice at this time might prove only a make-shift decision and one based on expediency and impatience.  The Hierarchy is in no way discouraged, though somewhat concerned that the factor of timing may not prove corre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Principle of Conflict is a familiar one to every struggling aspirant and conditions his whole life, producing crises and tensions, sometimes almost past endurance; they indicate nevertheless rapid development and steady progress.  The activity of this principle is greatly increased at this time through the medium of the following spiritual events (the full discussion appears on pages 741-760):</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crisis of the ideologi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2. The awakening of humanity to better understanding.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growth of goodwill which leads to the presentation of certain fundamental cleavages which must be bridged by human effor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4. The partial "sealing of the door where evil dwells."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5. The use of the Great Invocation with its extraordinary and rapid </w:t>
        <w:tab/>
        <w:t xml:space="preserve">effects, at present unrealised by you.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6. The gradual approach of the Hierarchy to a closer and more intimate relation to Humanity. </w:t>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sz w:val="20"/>
          <w:lang w:val="en-US" w:eastAsia="en-US"/>
        </w:rPr>
        <w:t>7. The imminent return of the Chri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re are other factors, but these will be adequate to demonstrate to you the increased expression of conflict on all the three levels of strictly human evolution.  It is a conflict which has engulfed the masses in every land, which is still producing physical conflict, emotional strain and tremendous mental issues, and which will greatly lessen when the masses of people everywhere are convinced that right human relations are of far greater importance than greed, human pride, territorial grabbing, and material possess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outlineLvl w:val="0"/>
        <w:rPr>
          <w:sz w:val="20"/>
          <w:lang w:val="en-US" w:eastAsia="en-US"/>
        </w:rPr>
      </w:pPr>
      <w:r>
        <w:rPr>
          <w:i/>
          <w:sz w:val="20"/>
          <w:lang w:val="en-US" w:eastAsia="en-US"/>
        </w:rPr>
        <w:t>The Effect of the Energy of Harmony through Conflict  upon Humanity</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It will be obvious that this ray energy, embodying the Principle of Conflict, has a unique and curious effect upon </w:t>
      </w:r>
      <w:r>
        <w:rPr>
          <w:i/>
          <w:sz w:val="20"/>
          <w:lang w:val="en-US" w:eastAsia="en-US"/>
        </w:rPr>
        <w:t>relationships</w:t>
      </w:r>
      <w:r>
        <w:rPr>
          <w:sz w:val="20"/>
          <w:lang w:val="en-US" w:eastAsia="en-US"/>
        </w:rPr>
        <w:t>. This is due to the interrelation of this Ray of Harmony through Conflict and the second Ray of Love-Wisdom; this second ray is primarily the ray of right human relations-as far as the fourth kingdom in nature is concerned.  The energy of love governs all relations between souls and controls the Hierarchy, the Kingdom of Souls; the energy of wisdom should govern all relations within the fourth kingdom, the human; some day it will inevitably do so, hence the emphasis laid upon the need for soul-infused personalities in the world today, as promulgated by all true esoteric school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It might be said that the effect of the Principle of Conflict, operating under Ray IV and controlled by Ray II, will be-as far as humanity is concerned-to bring about right human relations and the growth of the universal spirit of goodwill among men.  Only the most benighted and uncouth of thinkers would fail to see that these two results of the conflict, engendered at this time, are the two most desirable factors for which all men of goodwill should work.  The inflow of energy into humanity at this time is all in favour of such efforts, and the Principle of Conflict has worked so effectively that all men are desiring </w:t>
      </w:r>
      <w:r>
        <w:rPr>
          <w:i/>
          <w:sz w:val="20"/>
          <w:lang w:val="en-US" w:eastAsia="en-US"/>
        </w:rPr>
        <w:t>harmony</w:t>
      </w:r>
      <w:r>
        <w:rPr>
          <w:sz w:val="20"/>
          <w:lang w:val="en-US" w:eastAsia="en-US"/>
        </w:rPr>
        <w:t>, peace, equilibrium, right adjustment to life and circumstances, and right and balanced human relations (p. 611-12).</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Everywhere the fourth Ray of Harmony through Conflict is active in the human family and is dominating human affairs; everywhere in the life of the individual, in the lives of groups, organisations and churches, in the life of nations and in the life of mankind as a whole, the issues are being clarified, and humanity is being led from one renunciation to another, until some day the human kingdom will unitedly take the fourth initiation and the Great Renunciation will be accepted; this step, lying far ahead as yet in the future, will affiliate humanity with the Hierarchy and release millions of men from the thralldom of materialism.  This moment in human history will inevitably come. The first indication that the distant vision has been glimpsed might perhaps be noted in the prevalent instinct to share, motivated at present by the instinct to self-preservation, but definitely developing as a possible mode of action upon the far horizon of man's thinking.  True sharing definitely involves many little renunciations, and it is upon these small renunciations that</w:t>
      </w:r>
      <w:r>
        <w:rPr>
          <w:i/>
          <w:sz w:val="20"/>
          <w:lang w:val="en-US" w:eastAsia="en-US"/>
        </w:rPr>
        <w:t xml:space="preserve"> the</w:t>
      </w:r>
      <w:r>
        <w:rPr>
          <w:sz w:val="20"/>
          <w:lang w:val="en-US" w:eastAsia="en-US"/>
        </w:rPr>
        <w:t xml:space="preserve"> </w:t>
      </w:r>
      <w:r>
        <w:rPr>
          <w:i/>
          <w:sz w:val="20"/>
          <w:lang w:val="en-US" w:eastAsia="en-US"/>
        </w:rPr>
        <w:t>capacity</w:t>
      </w:r>
      <w:r>
        <w:rPr>
          <w:sz w:val="20"/>
          <w:lang w:val="en-US" w:eastAsia="en-US"/>
        </w:rPr>
        <w:t xml:space="preserve"> for freedom is slowly being generated and </w:t>
      </w:r>
      <w:r>
        <w:rPr>
          <w:i/>
          <w:sz w:val="20"/>
          <w:lang w:val="en-US" w:eastAsia="en-US"/>
        </w:rPr>
        <w:t xml:space="preserve">the habit </w:t>
      </w:r>
      <w:r>
        <w:rPr>
          <w:sz w:val="20"/>
          <w:lang w:val="en-US" w:eastAsia="en-US"/>
        </w:rPr>
        <w:t>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third Initiation, of the Transfiguration (p. 614-20)</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i/>
          <w:sz w:val="20"/>
          <w:lang w:val="en-US" w:eastAsia="en-US"/>
        </w:rPr>
        <w:t>The Factor of the Ray of Love-Wisdom as it controls the Ray of Harmony through Conflict and implements the Return of the Christ</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first paragraph of this instruction, I ascribed the inevitability of Christ's imminent return to the decision of humanity to precipitate the existent conflict on to the physical plane, thus determining the sphere of Christ's activity.  In earlier teachings also I leave pointed out that He might come in one of three ways or in all three of them simultaneously.  The issues which have emerged as the result of the conflict upon the physical plane, and of its shifting (by man's decision) today on to the mental plane, have made completely evident the fact that the locale of Christ's influence will be, therefore, the entire three worlds Of human evolution, which naturally includes the physical levels of experience and demands His physical Pres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Let me make the facts somewhat clearer and enlarge somewhat upon these three modes of His appearing, of His coming, His advent and of His physical recognition by huma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1. </w:t>
      </w:r>
      <w:r>
        <w:rPr>
          <w:i/>
          <w:sz w:val="20"/>
          <w:lang w:val="en-US" w:eastAsia="en-US"/>
        </w:rPr>
        <w:t xml:space="preserve">By His overshadowing of all initiates and disciples </w:t>
      </w:r>
      <w:r>
        <w:rPr>
          <w:sz w:val="20"/>
          <w:lang w:val="en-US" w:eastAsia="en-US"/>
        </w:rPr>
        <w:t xml:space="preserve">who are today, or will be at the time of His arrival, active in the three worlds of human evolution.  This involves His influencing their minds telepathically.  This overshadowing or influencing will be His primary work upon the </w:t>
      </w:r>
      <w:r>
        <w:rPr>
          <w:i/>
          <w:sz w:val="20"/>
          <w:lang w:val="en-US" w:eastAsia="en-US"/>
        </w:rPr>
        <w:t>mental plane</w:t>
      </w:r>
      <w:r>
        <w:rPr>
          <w:sz w:val="20"/>
          <w:lang w:val="en-US" w:eastAsia="en-US"/>
        </w:rPr>
        <w:t>. This will constitute one of His most effective methods in His proposed spiritual interference in world affairs. Through the medium of these members or affiliates of the Hierarchy, He will have outposts of His consciousness in every nation.  Through them He can work.</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2. </w:t>
      </w:r>
      <w:r>
        <w:rPr>
          <w:i/>
          <w:sz w:val="20"/>
          <w:lang w:val="en-US" w:eastAsia="en-US"/>
        </w:rPr>
        <w:t>By the pouring out of the Christ life or consciousness upon the masses everywhere</w:t>
      </w:r>
      <w:r>
        <w:rPr>
          <w:sz w:val="20"/>
          <w:lang w:val="en-US" w:eastAsia="en-US"/>
        </w:rPr>
        <w:t xml:space="preserve"> and in every nation.  This spiritual inflow will bring about the reorienting of human desire and will evoke the emotional reaction to His Presence.  This therefore brings</w:t>
      </w:r>
      <w:r>
        <w:rPr>
          <w:i/>
          <w:sz w:val="20"/>
          <w:lang w:val="en-US" w:eastAsia="en-US"/>
        </w:rPr>
        <w:t xml:space="preserve"> the astral plane</w:t>
      </w:r>
      <w:r>
        <w:rPr>
          <w:sz w:val="20"/>
          <w:lang w:val="en-US" w:eastAsia="en-US"/>
        </w:rPr>
        <w:t xml:space="preserve"> within the active sphere of His influence; this involves the release of the energy of goodwill into the hearts of men, predisposing them towards right human relations.  It is this establishing of right relations which is the major objective of His coming triple activity.  The masses everywhere will be responsive to the work and the message of the Christ, as it is implemented from the mental plane by the disciples and initiates, overshadowed by the mind of Chri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3. </w:t>
      </w:r>
      <w:r>
        <w:rPr>
          <w:i/>
          <w:sz w:val="20"/>
          <w:lang w:val="en-US" w:eastAsia="en-US"/>
        </w:rPr>
        <w:t>By His physical appearance among men</w:t>
      </w:r>
      <w:r>
        <w:rPr>
          <w:sz w:val="20"/>
          <w:lang w:val="en-US" w:eastAsia="en-US"/>
        </w:rPr>
        <w:t>.  Through His Own immediate appearance, He can establish a potent focal point of hierarchical energy upon Earth in a manner not hitherto possible.  He has never deserted humanity and has always kept His promise to stay with us all the days, even unto the end of the age.  Men in all lands will know where He can be found.  The locale of this focal point of His threefold spiritual activity cannot here be disclosed, for it is contingent upon the results of the sequential processes of overshadowing and outpour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first of the methods which will lead to the eventual physical reappearance of the Christ has already been set in motion; disciples and initiates in all lands are starting the work preparatory to the outpouring of the Christ spiritual force, leading to the awakening of the Christ consciousness (as it is usually called) in the hearts of men.  This outpouring will come as the result of three activiti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work and the teaching of the trained disciples and initiates, as each of them, in his own way, points out the surety of Christ's coming and thus implements the innate expectancy of the mass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evocation of a united hierarchical response through the use of the Great Invocation. You will note how this invocation can be interpreted in terms of the three modes of the return of the Chri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ab/>
        <w:t xml:space="preserve">a.  "Let Light stream forth into the </w:t>
      </w:r>
      <w:r>
        <w:rPr>
          <w:i/>
          <w:sz w:val="20"/>
          <w:lang w:val="en-US" w:eastAsia="en-US"/>
        </w:rPr>
        <w:t>minds</w:t>
      </w:r>
      <w:r>
        <w:rPr>
          <w:sz w:val="20"/>
          <w:lang w:val="en-US" w:eastAsia="en-US"/>
        </w:rPr>
        <w:t xml:space="preserve"> of me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 </w:t>
      </w:r>
      <w:r>
        <w:rPr>
          <w:sz w:val="20"/>
          <w:lang w:val="en-US" w:eastAsia="en-US"/>
        </w:rPr>
        <w:t>The influencing of the minds of discipl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The enlightening of intelligent humanity.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ment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Stanza I.</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Let Love stream forth into the hearts of me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influencing of the masses everywhe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The outpouring of the Christ spirit.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astr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Stanza II.</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 xml:space="preserve">c.  "The Purpose which the Masters know and 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anchoring of hierarchical energy on Earth.</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The physical appearance of the Christ.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physic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 </w:t>
      </w:r>
      <w:r>
        <w:rPr>
          <w:sz w:val="20"/>
          <w:lang w:val="en-US" w:eastAsia="en-US"/>
        </w:rPr>
        <w:tab/>
        <w:tab/>
        <w:t xml:space="preserve"> Stanza III.</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at this divine purpose may be the Christ Himself will reveal upon His arrivals the focal point of His activity will be dependent upon the medium used by Him to implement that purpose-known only to Him and to the senior members of the Hierarchy. Should politics be the medium through which He best can serve, that then will determine the locality of the focal point; if it should be the religious organisations of the world, it may prove to be elsewhere; if the field of economics or of the social sciences, then still another locality may prove appropriate.  The determining factor in all cases, and that which will indicate to Him the appropriate place for this focal point, will be the number and the ability and status of the disciples found .active in the chosen field.  More, I may not sugge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demand or prayer or outgoing desire of the masses for the appearance of a Liberator and for the establishing of right human relations, plus the work of all the spiritually-minded people in all nations and of all faiths. All these three factors are today present but have not yet the needed potency to prove immediately effective.  This triple nucleus of determining factors is, however, already firmly established; in this fact is to be found a sure ground for a sane optimis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It should be pointed out that the Principle of Conflict is motivated strongly by these same factors. </w:t>
      </w:r>
      <w:r>
        <w:rPr>
          <w:i/>
          <w:sz w:val="20"/>
          <w:lang w:val="en-US" w:eastAsia="en-US"/>
        </w:rPr>
        <w:t xml:space="preserve"> The overshadowing </w:t>
      </w:r>
      <w:r>
        <w:rPr>
          <w:sz w:val="20"/>
          <w:lang w:val="en-US" w:eastAsia="en-US"/>
        </w:rPr>
        <w:t xml:space="preserve">of all disciples and initiates, and the consequent stimulation of their natures and of their environment, must inevitably produce conflicts the outpouring of the stimulating love of God into the hearts of men must equally and inevitably produce conflicts the line of cleavage between men of goodwill and the unresponsive natures of those uninfluenced by this quality will be made abundantly, usefully and constructively clear.  It will be obvious also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at when Christ establishes the "centre or focal point of the divine Purpose" in some definite place on Earth, its radiation and implementary potency will also produce the needed conflict which precedes the clarification and the renunciation of obstruc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ut there will come a point in all these three spheres of Christ's proposed activity when conflict will be superseded by harmony; this is due to the fact that the energy of harmony through conflict is under the control or influence of the energy of the second Ray of Love-Wisdom. As far as humanity as a sum total is concerned, the conflict of ideas and of emotional desire is today so acute that it will finally exhaust itself, and men will turn, with relief and with a longing to escape from further turmoil, towards right human relations; this will constitute the first major human decision leading to the longed-for harmony.  The attitude of the masses will then be soundly tending towards harmony, owing to the work of the men and women of goodwill as they implement the "streaming forth of the love of God into the hearts of men."</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e have now reached a point where the inevitability of Christ's return is established, scientifically and under law; this constitutes a call which He may not deny and one which He must obey.  This fourth Ray of Harmony through Conflict works (where the initiatory process is concerned) through the heart, or through what esotericists call "the heart centre"—the focal point through which the energy of love can flow.  When the Christ founds His focal point on Earth, it will be in the nature of a tiny heart centre through which the love energy of the Hierarchy can persistently flow.  The harmony (which the Principle of Conflict produces) causes an alignment, so that the love-streaming forth from the Heart of God-enters the hearts of men; so that the Hierarchy (which is the heart centre or the place where love prevails upon our planet) is brought into relationship with humanity; so that the New Group of World Servers (implementing the love of God and enlightened by the Mind of God) are brought also into relation with the men and women of goodwill in all lands whose task it is to make men's hearts responsive to and receptive of the love of God; this is another way of saying receptive to the consciousness of the Chri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0"/>
          <w:lang w:val="en-US" w:eastAsia="en-US"/>
        </w:rPr>
        <w:t xml:space="preserve">This alignment is now in process of being made; it will be brought about automatically when the effectiveness of the Principle of Conflict in producing liberation is generally recognised.  Thus the hearts of men, the heart of the planet, i.e., the Hierarchy, and the heart of the Hierarchy, the Christ, are in a state of positive contact; when this channel is open and unobstructed, then the Christ </w:t>
      </w:r>
      <w:r>
        <w:rPr>
          <w:i/>
          <w:sz w:val="20"/>
          <w:lang w:val="en-US" w:eastAsia="en-US"/>
        </w:rPr>
        <w:t>will</w:t>
      </w:r>
      <w:r>
        <w:rPr>
          <w:sz w:val="20"/>
          <w:lang w:val="en-US" w:eastAsia="en-US"/>
        </w:rPr>
        <w:t xml:space="preserve"> come. Nothing can stop His appearance and-under law-He may not turn His back upon the presented opportun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us, eventually, the Lord of Love—in response to the invocative cry of humanity, aroused by the Principle of Conflict—must "proceed again to the high place of sacrifice and walk openly with men on Earth." His heart, embodying as it does the love of God, is drawn forth from the heart of the planet (the Hierarchy) to the hearts of men, and the path of His return to Earth service stands unchallenged and unobstructed.  Again, under law, a profound optimism is engendered and may be rightly develop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heart centre of humanity is created by the sum total of the hearts (symbolically speaking) of all those men of goodwill (in or out of the churches and irrespective of their political concepts) who are serving their fellowmen, sponsoring human welfare movements, working for the establishing of right human relations, and constantly offsetting the separativeness of the human mind through the inclusiveness of the divine love nature.  You have, therefore, as a guarantee of the return of Christ into public recognition, an implementing of a great alignment.  This alignment, when effectively concluded, will bring about a clear channel or pathway of return or line of light or magnetic power betwee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centre where the will of God is known.  This is Shamballa where the will-to-good originates.  This will-to-good is essential lo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2. The Hierarchy, which is the planetary heart centr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Christ, the very heart of love within the Hierarch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4. The initiates, disciples and aspirants who form the New Group of World Servers, seeking to embody the love and light needed in the world today.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5. The hearts of the men of goodwill in all lands who are responsive to love as it can express itself through right human rel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6. The focal point through which the Lord of Love will work on Earth.</w:t>
      </w:r>
    </w:p>
    <w:p>
      <w:pPr>
        <w:sectPr>
          <w:type w:val="continuous"/>
          <w:pgSz w:w="12240" w:h="15840"/>
          <w:pgMar w:left="1152" w:right="864" w:gutter="0" w:header="1440" w:top="1496" w:footer="0" w:bottom="1440"/>
          <w:formProt w:val="false"/>
          <w:textDirection w:val="lrTb"/>
          <w:docGrid w:type="default" w:linePitch="360" w:charSpace="0"/>
        </w:sectPr>
      </w:pP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f you will study this sixfold progression of divine love from the highest manifestation of Deity down to its appearance through the medium of some focal point in our known modern world, it will be apparent to you that a very definite "structure of approach" has been created, and that a "Path of Return" is being constructed which will bring the long-awaited Christ into our midst.  Nothing can stop or prevent His return today; the evidence of this. structure can be seen everywhe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0"/>
          <w:lang w:val="en-US" w:eastAsia="en-US"/>
        </w:rPr>
      </w:pPr>
      <w:r>
        <w:rPr>
          <w:i/>
          <w:sz w:val="20"/>
          <w:lang w:val="en-US" w:eastAsia="en-US"/>
        </w:rPr>
        <w:t>The Effect of the Ray of Harmony through Conflict in the modern world of N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deals with the world situation at the time of the Second World War (p. 620-641).</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we approach what some may regard as a highly controversial subject, I would remind you that we must attempt to see the picture whole in some such manner as the Agents of the divine Will see it,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habits of a better nature established (written in 1948).  I would remind you also that the governing principle of this ray is conditioning all the nations and has done so with increasing potency since the year 1850.  Just in the same manner as this principle of conflict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From certain angles, the youngest of the nations are Germany and Italy, for they only arrived at nationhood in the nineteenth century; the oldest nation with the clearest unified record is Japan.  The United States of America is always regarded as a young nation, but from the angle of a unified central government, the two Axis Powers are still younger, and this has had a definite bearing on their activiti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world at this time the two aspects of this fourth ray—the aspect or Principle of Conflict and the aspect or Principle of Harmony—are struggling to bring about the liberation into equilibrium of mankind.  Until quite lately, the Principle of Conflict has grown increasingly in power, yet as a result of this conflict a definite trend towards harmony can be seen emerging in human thinking; the concept of harmony through the establishing of right human relations is slowly coming into recognition.  The activities of mankind, and particularly of governments, have been ignobly selfish and controlled by the concepts of fighting, aggression and competition for untold millenia; the territories of the planet have changed hands many times and the earth has been the playground of a long succession of conquerors; the heroes of the race—perpetuated in history, stone and human thinking—have been the warriors, and conquest has been an ideal.  The world war (1914-1945) marked a culminating point in the work of the Principle of Conflict and, as I have shown, the results of this work are today inaugurating a new era of harmony and cooperation because the trend of human thinking is towards the cessation of conflict.  This is an event of major importance and should be regarded as indicating a turning point in human affairs.  This trend is impulsed by a weariness of fighting, by a changing rating as to the values in human accomplishment, and by a recognition that true greatness [Page 622] is not expressed through such activities as those of Alexander the Great, Julius Caesar, Napoleon or Hitler, but by those who see life, humanity and the world as one united whole, interrelated, cooperative and harmonised.  Those who struggle for this world unity, and who educate the race in the Principles of Harmony and of right human relations, will some day be recognised as the true hero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factor that must and will relate the Principle of Conflict to the expression of harmony and bring about the new world order, the new civilisation and culture, is the trend and the voice of public opinion, and the opportunity offered to people everywhere to bring about social security and right human relations.  It is not the government of any nation which will bring this about, but the innate rightness of the people themselves when they have been educated to see the issues clearly, the relationships which should be established, and the immense subjective unity of mankind.  This will not come about without an intensive period of planned education, of a truly free press and radio—both free to speak the exact truth and to present the facts as they occur, without being controlled or influenced by governmental interference, pressure groups, religious organisations, or by any dictating parties or dictators.  The sin of the Roman Catholic Church is its effort to dictate to people what they should think—theologically and politically—what they should do, read and wear; this, to a still greater extent, is the crime of Russia.  The mass of the people in the strictly Catholic countries are not as free in their thinking as are those living in the Protestant lands; the Russian people know no freedom and have no opportunity to form their own point of view; commercial interests and expediency impose restrictions in other countries.  By means of these sources of control, the growth of true understanding is prevented, distorted or stunted.  Curiously enough, the intention of the dictating agents, in both the Catholic Church and in Russia, is basically good; they believe that the uneducated masses are not fitted to decide for themselves what they should hear, think or [Page 623] decide; they must therefore be protected—in the one case by decrees and prohibitions from the Vatican (via the organised priesthood) as to right attitude and right action to be followed without questioning; and in the other, by withholding the truth as to events and happenings.  But men are awakening everywhere and—given some sound leadership, which at present is not to be found in any country in the world—they can be trusted to swing the tide into a great harmonising and unifying movemen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we study the effect of the Principle of Conflict as the instigator of eventual harmony in relation to the nations.  let us remember that the widespread extent of the conflict is indicative of climax, that the "points of crisis" which express the conflict are today well known to all men, that a "point of tension" has now been reached (of which the United Nations is a symbol) which will eventually prove to be the agent that will bring about a "point of emergence." I would ask you to keep these three phrases—descriptive of the working of the Ray of Harmony through Conflict—constantly in mind in relation to developments in your own life, in the life of your nation or of any nation, and in the life of humanity as a whole.  They embody the technique whereby the spiritual Hierarchy of our planet brings good out of evil without originating the evil or infringing the free will of mankin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re are certain nations which are necessarily more responsive to the energy of this fourth ray than some of the others, because it is either the energy which is conditioning their personality activities or that which conditions their soul expression.  Forget not that nations are like individuals, expressive of soul and body.  The nations responsive to this ray energy ar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dia, whose personality or material ray is that of Harmony through Conflict.  This could be seen in full expression in that unhappy country during the years 1947-1948.  India is old and crystallised in her separativeness, in her myriads of diversified sects and religious groups, in her manifold languages and in her ancient antagonisms; [page 624] it will be long before there is any basic synthesis or harmony.  There lies her problem, and unfortunately she lacks pure disinterested leadership; as is the case elsewhere in the world, party politics and religious cleavages condition her many peoples.  The soul energy of India is that of the Will to Power or government, but that spiritual energy will not come into true activity until she has resolved her many differences and has returned to the old ways of spiritual understanding and of enlightened wisdom which distinguished her many centuries ago.  India has nearly lost the light, but when she has passed through the coming points of crisis, and has achieved a point of united tension, then she will find the door or point of emergence into ligh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ray governing the soul expression of the German race is that of Harmony through Conflict, but her materialistic personality, focussed in the emotional nature and not yet under control of the soul, is conditioned by the first Ray of Power.  Germany as a nation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point of emergence from the nationalistic thoughtform; the United States and Russia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United States of America, but this in turn must not be confused with the outer national groupings and aim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aly also is influenced by the Ray of Harmony through Conflict because her personality or material expression is conditioned by this ray.  During the world war, Italy had a king, a dictator, and a pope, and this produced a vortex of conflict in the highly intelligent Italian people.  The dictator is no longer there; the monarchy has also disappeared, and only the continuing voice of the Vatican is left, but—curiously enough—receives less attention in Italy than in the other Catholic countries.  Conflict during the centuries has done much for the Italian people, and their highly extraverted psychology has produced in them a balance which may prove most promising in the future.  The conflict of thought through which they have passed during the past one hundred years has worked well for them.  Torn as they are by party politics, in revolt against ecclesiasticism, and lacking leadership, they are nevertheless well on the way to the resolution of their proble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en the fourth Ray of Harmony through Conflict is the energy expressing itself through the soul, the indications are that the country concerned is nearing the Path of Discipleship or the Path of Probation.  Austria and Germany are nearing the Path of Discipleship; Brazil is on the Path of Probation and will rapidly move forward; Austria is nearer true discipleship than is Germany and, spiritually, Austria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the Forces of Evil (temporarily) to work through Germany and precipitate the world conflict.  But Germany will recover, provided she does not again permit herself to become a battleground, owing to her strategic position in central Europe.  It is for this recovery that all men of goodwill must work.</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perhaps appropriate to point out here that the spiritual forces of the planet do not greatly fear a renewed outbreak of war upon the physical plane.  There are many chances that it can be averted because the mounting revolt of the masses against physical plane war, the general fatigue of the nations and the use of the United Nations councils for the ventilation of difficulties and problems may prove effecti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Each of the three Great Powers has its own internal conflict, conditioned by its historical tradition, its national emphases, and its developed habits of thought or—as the case may be—of feel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major conflict in Great Britain at this time is between the reactionary thinkers and those unskilled labourers in the political field who favour the socialistic ideology.  This conflict goes deep and is undermining and destroying old forms and producing intense national friction in all groups and parties.  One group is fighting to preserve the old order; the other group is fighting fiercely to abolish all the old ways in the shortest possible time; other groups are fighting for their various ideologies and complicating the problem.  The interesting thing is that the conflict is largely between party leaders and their immediate convinced followers, with the mass of people questioning the wisdom, the capacity and the activities of both groups and slowly deciding that they like and desire neither of them, but (lacking real leadership) they know not what [Page 627] to do.  The predisposing characteristic of the British is a sense of justice and it is for this that the people seek.  They find, however, that neither party has an effective plan or programme, that both are animated by party politics, and that the interests of the people as a whole which could be served by a wise coalition are not of major importance to the present party leaders.  This internal conflict is slowly, however, going to produce a harmony of purpose and of intention within the mind of the population; this will largely be the result of the increasing power of women in the land and their increasing penetration in municipal and national politics.  The quality of the British historical retrospect has been predominantly masculine.  Today the balancing factor of feminine interpretation and the feminine point of view is needed and will be provided.  Great Britain, from the angle of its personality or material problem, is governed by the energy or Ray of Will or Power, whilst the soul of the country is conditioned by the Ray of Love-Wisdom.  In this you have the presentation of a positive and a negative energy, and when they are fused and blended you will have a balance and a wisdom which is at present lack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France, where the contributing rays are both along the line of the intellect, you have necessarily and naturally a strong materialistic influence and the conflict there is hard to resolve.  It is ever the mind aspect which produces all the separativeness, the cleavages and the differences in the human arena in France, making it the playground of untold numbers of conflicting ideas, a diversity of groups and of clashing personalities, and leading to an intense preoccupation with France and its welfare; there is small interest in anything else, or in any other nations or groups, except as they affect France or the French people.  The French are in no way as yet ready to balance conflict with harmony, even interiorly.  The qualities of the mind—pride, self-centredness, a separative attitude, a selfish planning and a materialism which penetrates deep into the mass consciousness—are dominating in their activity and are [Page 628] focussed upon the material well-being of France.  There is no dominant ideology, so that the conflict is not lifted on to the ideological level, and until a recognised idealism begins to sway the French mind and the mass consciousness, France cannot grow; there is no basic religious or spiritual sense to be found on a large scale, because the mind which can so inspiringly illumine the plane of the spirit is focussed primarily upon the three worlds of material living.  This pronounced activity of the intellect, of which the French are so proud, is largely responsible for the situation in the political and economic fields in France, plus the difficulties which they share with all the nations which were implicated in the war.  Any prospect of internal harmony is still far away but it will come.  Forget not what I wrote much earlier in one of my books that it is France which will eventually reveal the true nature of the soul or of the psyche and inaugurate the era of true esoteric psychology.  To do this she must inevitably find her own soul, and in finding it—through the medium of the illumined mind—she will bring light to humanity.  The conflict now raging in France will eventually be resolved into harmony, and France will awaken to the higher spiritual values.  Once her soul ray of pure knowledge is active, it will dominate her personality or material Ray of Active Intelligence, once the most powerful of all the rays.  The task of the Ray of Harmony through Conflict is to bring this about, thus releasing France into the ligh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United States, this fourth energy is peculiarly active, because of the conflict of races, nations, ideas, political theories, immature development, corrupt politics, and childish selfishness; this is more prevalent among the leaders in the municipalities and in politics than it is among the masses of little people in every state, who are basically sound though easily misled by their so-called leaders; the southern states are, however, almost unbelievably degenerated and deluded.  Remember always, as we look at these various nations dispassionately, that we are concerned with the same trends and ideas which are to be [Page 629] found in each individual aspirant—the conflict of ingrained personality habits and thoughts and faults, with a steadily increasing soul pressure.  The United States, though one of the younger nations, is—owing to the many racial types represented—one of the oldest; this curious balancing must inevitably lead to a rapid development, with a consequent assumption of power, a growing incentive to love and a shouldering of responsibil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conflict in the United States is between a love of freedom which amounts almost to irresponsibility and license, and a growing humanitarian ideology which will result in world service and non-separateness.  The rays of energy governing the United States are the 6th Ray of Idealism, which is the energy of the country's personality, and the 2nd Ray of Love-Wisdom, which governs the soul of the country.  I would here point out to you that it is the soul ray of the United States which relates it to Great Britain.  The sixth ray personality energy (at the present stage of unfoldment) produces an idealism which requires transmuting and changing from an idealism intensely preoccupied with the preservation of a high standard of living and physical comfort to an idealistic appreciation of the real spiritual values; these are at present veiled and hidden in the material philosophy of the country.  The youthful interpretation of this idealism can be seen in the complete conviction of the American people that everything in the United States is better than anything anywhere else, in its willingness to tell all the world what should or should not be done, in its revolt from all controls, in its unthinking acceptance of any information which falls in with its preconceived ideas and prejudices; the mature aspect of American idealism leads its people to a prompt response to the good, the beautiful and the true, to the expression of an active humanitarianism and an invocative spiritual approach to reali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interesting to note the unusual alignment of ray energies to be found at this time in the United Stat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energy of the soul...Ray of Love-Wisdom...Ray II</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energy of the personality...Ray of Idealism...Ray VI</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energy relating the two...Ray of Harmony through conflict...Ray IV</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Rays—2, 4, 6—are all on the second line of spiritual energy and lack all the stiffening and strengthening dualities of the first line of ray energy—l, 3, 5, 7—which are governed by Will or Power.  The American civilisation, with all its clamour of youthful precocity, is in reality the heir of the passing sixth ray civilisation, the Piscean; therefore, you have here the reason for the tendency of the American people to adopt violently conditioning idealisms and ideologies.  It is the idealistic tendency in conflict with pronounced materialistic trends of this particular modern era which will finally evoke the harmony which will liberate the spirit of America, which will reveal to its people that it is one world and which will enable the people of this land to harmonise with the rest of the world and draw forth the loving response of other nations.  It is for this that the men of goodwill must work.</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Russia is, if you could but realise it, a battleground today within her own sealed walls.  Her iron curtain is to Russia what the Monroe Doctrine was to the American people.  In connection with all the three Great Powers—the U.S.S.R., the U.S.A.  and the U.K.—certain major conflicts are being specifically precipitated; these will fundamentally affect the destiny of humanity.  These three nations constitute the three points of a most potent world triangle of energy, and once there is a free circulation and a true understanding established between them, then world peace will be assured and the Christ can come.  This understanding and this free harmony (if I may use such a term) will come as the result of each of the three Nations arriving at a real measure of internal harmony as a result of their own particular conflict, and then moving forward in an effort to harmonise with each other and the rest of the worl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Russia has the same personality ray as the United [Page 631] States and her seventh ray soul (conditioned by the Ray of Order) is closely related to the personality ray of Great Britain, the first Ray of Will or Power; the will aspect of divinity works out on the physical plane as the seventh Ray of Order or of conformity to the inner divine wil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interior problem of the U.S.S.R. is the conflict raging between the imposed, arrogant will of a handful of powerful dictators and the fluid, unstable and ignorant reaction of a people from whom the truth is constantly withheld; they therefore have to fight blindly for their freedom, to fight instinctively and without knowledge of the facts.  They are not yet waging a successful figh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point, however, which is of major importance to us is the recognition that each of these three nations is distinguished b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 A similarity of proble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b. A battleground which is leading to the formation of a triangle of relationships brought about through the Principle of Confli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similarity of problems consists in the fact that each of these three nations is essentially composite in nature and is formed by an amalgamation of many nations, of many peoples speaking many different languages, and is consequently staging a great experiment in fu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U.K. is the nucleus or the living germ of the British Commonwealth of Nations wherein a great experiment in free government is being tried out; this gives complete internal freedom and choice to each related Dominion, plus an equally complete and free interrelationship.  The Dominions are all of them independent nations, but belong to a united Commonwealth; a pattern is thereby presented for world consider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U.S.A. is a fusing centre wherein all nationalities are represented and are being slowly blended into a miniature One Humanity.  A great experiment in right relationships is being undertaken and is making real progress.  A culture and a civilisation will emerge which will be the [Page 632] result of right human relations and which can provide a world pattern in relationships.  I refer here to the presentation of democracy.  There is nothing satisfactory yet in the presentation of the dreamed-of democracy.  France and Great Britain are equally democratic, and more successful because more mature and experienced, but the "melting pot" of the U.S.A. will provide eventually the outstanding experiment in right relations because of its many races and nationalities—all blended together within the borders of one countr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U.S.S.R. is also seeking to blend and unite into one great national project many diverse nations and races—European and Asiatic—and the effort is still largely embryonic.  In Russia a world ideology is being wrought out which (when proven) can be presented to the world as a model system; this, however, will not come as a result of dictatorship, nor can it be presented aggressively to the world.  Russia is in reality—whether She realises it or not at present—undertaking a great experiment in education and, in spite of evil methods and sinning against the soul of human freedom, eventually this educational process will prove convincing to the world and provide a world model.  This can only take place when the present group of dictators and arrogant men have passed away or been forced out of power by an awakening peop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se three great nations, therefore, the three major divine aspects are being brought into manifestation, thus laying the foundation for the new world order.  All three are of equal importa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Great Britain—right human government—Will or Pow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U.S.A.—right human relations—Love-Wisdo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U.S.S.R.—right use of the mind—Intellig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must be remembered and taught, and men of goodwill everywhere should work for a closer relationship between these three peoples.  These three points of a divine triangle of energy should not be isolated points, each holding its own point of tensions they should be related points, each point distributing strengthening energy to the other [Page 633] points and admitting a free circulation between all points around the triang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se great world problems are also being worked out in each of these three n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In Great Britain, the problem of socialism is being resolved and the sound judgment of the people will eventually balance the two conditions of a socialist programme and free enterprise; this needs doing, for the extreme position in either case is untenable.  This today presents a conflict which all the world is watching.  The transition period between group living (in the true and spiritual sense) and the present and past period of an intense individualism is not easy, and in Great Britain the whole matter is being put to the test.  The bridge will be buil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In the U.S.A. you have the problem of the relationship between capital and labour awaiting solution; the conflict is fierce but a compromise will eventually be worked out if capital concedes certain arrogant powers, recognises the rights of other human beings and demonstrates less selfish greed, and if labour will work with less selfishness, prove less exacting and evince a more understanding spirit.  The bridge between these two great groups must and will be buil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In the U.S.S.R. you have the problem of the levelling of the masses in all classes; this levelling has produced a low standard of living and the work to be done is to raise more than to bridge.  This levelling produces serious conflict and one that is little realised by those who cannot penetrate into the sealed citadel which is Russia.  It is really a conflict between the mounting human spirit and the force of the totalitarian regime which seeks to hold it down, killing individualism.  The innate strength of the human spirit to rise has never yet failed, and this conflict will prove the agent in harmonising many factor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ithin the comity of nations, certain of them have ever been prime agents for producing conflict.  This is largely owing to their fiery temperament and their strong [Page 634] emotional bias and condition.  The Poles and the Irish are prime "catalysts of conflict" and are constantly instigating difficulties between peoples.  Such has ever been their history.  French aggression in the Middle Ages has also caused difficulty, and in later days, Germany became the prime agent of conflict.  Today the Jewish people are engineering trouble, and it is interesting to note that the main contention in the past of Poland, lately of the Irish, and today of the Jews, is territory, thus evidencing a most distorted sense of values.  There is in the last analysis but one world and one humanity, and in a shorter time than you may think boundaries and territories will mean but little.  World citizenship will be the only factor of importa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Jews are governed by the third Ray of Active Intelligence, the energy which permeates and controls matter or substance.  They were also, during the years immediately following the war, under the control of a glamour imposed by the Zionist Dictators, who were attempting (somewhat unsuccessfully) to be to the Jewish people what Stalin and his group, and Hitler and his gang, have been to their people.  They worked through the same methods—terrorising, withholding information, browbeating their opponents, making false claims and bribing and corrupting.  They were and are a minority, but a powerful minority because of their great wealth and their being in positions of power.  They are claiming a land to which they have no possible right and which the Jews have ignored for two thousand years.  Their attitude is perhaps the culminating aggressive action of the age and marks a climaxing point; it has produced a serious world tension, but out of this good may come and a "point of emergence for mankind" be reached.  The issue of aggression can be more clearly seen because of their activities.  Very few lands today are in the possession of their original inhabitants, and if restoration is made to all original inhabitants (which is not possible) an impossible situation would be brought about just as legitimate as the Zionist position.  If the Zionist claims are to be considered (and they have been) they in their turn [Page 635] should realise that (if The Old Testament is to be believed) they originally took the land of Palestine away from its original owners nearly three thousand years ago, at the point of the sword and through an unprovoked aggress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conflict which the Zionists have precipitated is basic and useful.  It constitutes a test case, being based upon physical plane aggression, being fought with the most violent emotional disturbance and being founded upon completely illogical premises.  The Jew has ever been (could he but usefully remember it) the symbol of humanity—evolving, seeking, restless, materialistic, separative and greedy.  He is the symbol of the mass consciousness, presenting this consciousness in an exaggerated form; he is ever seeking and searching a home and is the true Prodigal Son of The New Testamen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Curiously enough, the Jews have never been a fighting race since the time of the sorry story of the conquest of the early tribes in Palestine; they have been persecuted and repudiated down the centuries, but have retaliated simply by moving on—the wandering Jew seeking a home, wandering humanity, saying always, "I must arise and go to my Father."  The motive given to the Prodigal Son in the Gospel story is a strictly material one, and we have here an outstanding instance of the prophetic knowledge of the Chri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Jewish people have not only repudiated the Messiah (which their race produced), but they have forgotten their unique relation to humanity; they forget that millions in the world today have suffered as they have suffered and that—for instance—there are eighty per cent of other people in the concentration camps of Europe and only twenty per cent Jews.  The Jew, however, fought only for himself, and largely ignored the sufferings of his fellowmen in the concentration camp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have enlarged thus upon the Jewish conflict because it is the symbol of all past conflicts in human history, based upon universal selfishness and the greed of undeveloped humanity, and because the crucial test of the nations and [Page 636] of the United Nations Assembly is to be found in the decisions which they made and may make concerning Palesti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test, as far as the nations are concerned, lies in their willingness to give refuge to the Jews, and such a refuge would have been offered if the partitioning of Palestine had been refused.  The unwillingness of the nations to admit the Jews (though many have willingly offered), and particularly the refusal of the United States to admit them, is separative, wrong and based upon political expediency.  The test, as far as the United Nations is concerned, was whether they would endorse partition, and thus perpetuate the spirit of aggression and territorial greed, against which the Forces of Light were arrayed in the last war. The United Nations has already made a major mistake by their original admittance of Russia—a totalitarian power, as was Germany—to their councils.  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  It was a test for the United States, for it is the American Jews who have created the situation, with relatively little help or endorsement from the Jews of other nations.  The United States, urged by expediency, by the financial weight of the Zionists, and by the strategic position of Palestine, have thrown the weight of their influence into the conflict on the side of aggression and of territorial theft.  They could have worked for the Principle of Harmony and permitted time and the non-separativeness of the nations to adjust and solve the Jewish problem.</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More I will not say; the symbolic nature of this basic world problem and its dynamic importance to humanity have led me thus to enlarge.  The decision anent the Jews is one of hierarchical importance, owing to the karmic relation of the Christ to the Jewish race, to the fact that they repudiated Him as the Messiah and are still doing so, [Page 637] and of the interpretive nature of the Jewish problem as far as the whole of humanity is concern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Heading5"/>
        <w:ind w:firstLine="360"/>
        <w:rPr/>
      </w:pPr>
      <w:r>
        <w:rPr/>
        <w:t>The Results of the Fourth Ray Activity upon the individual Discip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disciples of the world today are submerged in an ocean of warring energies; the Principle of Conflict touches every life, is potent in the consciousness of each individual aspirant, and is conditioning the mass consciousness of mankind.  Emotionally and physically, the masses in every land are roused by this conflict; the disciples on earth and the thinking people everywhere are aroused mentally, as well as emotionally and physically, and hence the intensity of their problem.  The points of crisis in the lives of disciples have—during the past few decades—been many; a point of tension has now been reached of an extreme nature; how rapidly can this tension bring about the needed point of emerg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is not my intention to deal at length with the effect of this conflict in the life of disciples.  It deals with the most familiar story to all of them; the aspirants and the disciples are, from the angle of evolution, the most strictly human beings to be found in the fourth kingdom in nature, for the reason that mind, emotion and physical activity are integrated or are in process of integration into one functioning whole.  The disciple knows, however, that—as a result of conflict—the complete harmonising of his entire nature will be brought about; the fusion of soul and personality will be consummated, and for this he works.  The same principle can also be applied by him in his consideration of general human affairs; he needs to see in all world conflict the needed steps towards an eventual harmony—a harmony based upon a true mental perception and a sound idealism.  It is this process of developing mental understanding and a sound rational yet spiritual attitude which is now going on; the emergence of the many ideologies are the guarantee that the true idealism will eventually appear and control—the ideal of right human relations; it is the [Page 638] struggle between emotional control and a steadily developing mind control which is conditioning mankind at this time.  When a mental, an emotional and a physical conflict are raging simultaneously, the results must necessarily be difficult, but they are surmountab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oday, the conflicts are numerous, vital and unavoidable; they are present in the individual consciousness and in the mass consciousness; they present constant points of crises and are today bringing about a point of world tension which seems well-nigh unbearable.  But ahead of the individual disciple and of humanity lies a point of emerg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at must the disciple do whilst the point of tension is dominating him and his fellowmen?  The answer is a simple one.  Let each disciple and all groups of disciples develop the ability to think sanely, with right orientation and a broad point of view; let them think truly, evading no issues, but preserving always a calm, dispassionate and loving understanding; let them demonstrate in their environment the qualities which will establish right human relations and show on a small scale the behaviour which will some day characterise enlightened humanity; let them not be discouraged, but let them hold firmly to the conviction of the inevitable spiritual destiny of humanity; let them realise practically that "the souls of men are one" and learn to look beyond the immediate outer seeming to the inner (and sometimes remote) spiritual consciousness; let them know that the present world conflict will be terminat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perfect outcome of the conflict will necessarily be lacking, for perfection is not yet possible to man; nevertheless, a situation can be brought about which will permit the return of the Christ into objective relation with mankind, and which will enable Him to set about His task of resurrecting the human spirit, out of the tomb of materialism into the clear light of spiritual perception.  For this, all men must work.</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Heading2"/>
        <w:ind w:firstLine="360"/>
        <w:rPr/>
      </w:pPr>
      <w:r>
        <w:rPr/>
        <w:t>A Summation and Forecas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Let me now summarise for you some of the points of importance in this instruc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 The fourth Ray of Harmony through Conflict is a controlling factor in human affairs at all times, and peculiarly toda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Principle of Conflict is the agent of the Principle of Harmony and produces the strains and the stresses which will lead, finally, to liber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great initiation of the Renunciation, plus the many smaller renunciations, is the result of inner conflict and ever precedes liberation into harmony and pea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4. Conflict produces:  War-Renunciation-Liber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5. Humanity is subjected to crises of discrimination, leading to right choice.  That is the problem confronting humanity today, leading to a crisis within the United Nation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6. The Hierarchy is subjected to crises of decision, leading to perception of the Plan, participation in the Purpose, and the prevention of evil.</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7. The Principle of Conflict is today active in all nations, in all religions, in all organisations, leading to the emergence of the New Ag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8. Conflict produces points of crisis, then a point of tension, and eventually a point of emerg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9. This Principle of Conflict is preparing the way for the return of the Christ, Who will inaugurate the new era of harmon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0. Christ will come in three different way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a. Through the overshadowing, on the mental plane, of all disciples and aspirant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b. Through the pouring out of love or of the Christ consciousness upon the masses on the emotion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b/>
        <w:t>c. Through His recognised physical Presence upon Earth.</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1. Certain nations are today torn with conflict but are [Page 640] moving toward harmony.  Other nations are focal points of discord and thereby serve the Principle of Conflic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2. The U.S.S.R., the U.S.A., and the U.K. constitute a governing triangle of energy which, when right relations have been established, can and will create and foster right human relations among me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3. The Jewish race is a symbol of humanity in its mass sense; in the resolution of its conflict and in the taking of right action, a great step forward in human liberation will take pla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14. As the individual disciple learns to harmonise himself through conflict, he sets an example which is of definite aid to humanity as a who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What can I prophesy?  What may I foretell in relation to human affairs and of the future ahead of the ra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would remind you that even the Hierarchy of spiritual and liberated souls, the Church of God invisible, knows not the way that humanity will choose to go.  General trends are watched and possibilities are considered; the energies pouring into the human family are directed and manipulated, and conditions can frequently be adjusted, but men decide for themselves direct action; they make their own choices and exert unimpeded the free will with which they may at any time be equipped.  I prophecy not, because I do not know.  I can, however, say that the issues at stake are now becoming so clear that right decision is more possible than at any other time in human history.  Unless, therefore, emotional stresses are too acute, humanity will decide upon right action eventually.  Emotions are, however, running high and the spiritual people of the world are not sufficiently aroused as yet to handle them.  It is the arousing and the awakening to the critical nature of the time and to the world problems which is immediately needed, and this all men of goodwill should regard as their paramount du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I earlier remarked, if the trends which are today being established are rightly developed, the Hierarchy does not foresee the immediacy of war; war can be averted if [Page 641] the nations are fully occupied with the task of reconstruction and if an educational programme in right human relations is launched and systematically and most carefully carried out.  If the subjective relations between the nations are emphasised and the outer frictions and the objective disagreements are ignored, a great fusion of human interests can take place; this will be binding and lasting; if the cleavage between separateness and right relations is clearly to be seen, men will know of themselves what action they should tak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war raging today between conflicting ideas, it is essential that this cleavage be made abundantly clear.  Only the voice of a trained public opinion and the intelligent demand of the masses for right human relations can save the world from chaos.  If this is so, then the duty of each individual disciple, man of goodwill and intelligent thinker is also clear.  Let me bring the theme to a close with this thought and this indicated ac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b/>
          <w:b/>
          <w:sz w:val="20"/>
          <w:lang w:val="en-US" w:eastAsia="en-US"/>
        </w:rPr>
      </w:pPr>
      <w:r>
        <w:rPr>
          <w:b/>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0"/>
          <w:lang w:val="en-US" w:eastAsia="en-US"/>
        </w:rPr>
        <w:t xml:space="preserve">Initiation IV </w:t>
      </w:r>
      <w:r>
        <w:rPr>
          <w:sz w:val="20"/>
          <w:lang w:val="en-US" w:eastAsia="en-US"/>
        </w:rPr>
        <w:t>(Continued, RI 692-703)</w:t>
      </w:r>
    </w:p>
    <w:p>
      <w:pPr>
        <w:pStyle w:val="Heading2"/>
        <w:ind w:firstLine="360"/>
        <w:rPr/>
      </w:pPr>
      <w:r>
        <w:rPr/>
        <w:t>The Great Renunciation or Crucifix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initiation of renunciation (called "The Crucifixion" by Christian believers) is so familiar to the majority of people that I am hard put to it to say that which will arrest your attention, and thus offset a familiarity which necessarily lessens the importance of the theme in your consciousness.  The idea of crucifixion is associated in your minds with death and torture, whereas neither concept underlies the true meaning.  Let us consider some of the significances connected with this fourth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sign of the Cross—associated in the Western world with this initiation and with the Christian faith—is in reality a cosmic symbol, long ante-dating the Christian era.  It is one of the major signs to be found in the consciousness of Those advanced Beings Who, from the distant sun, Sirius, the seat of the true Great White Lodge, watch over the destinies of our solar system, but Who pay particular attention (why They do so is not yet revealed) to our relatively little and apparently unimportant planet, the Earth.</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word "crucifixion" comes from two Latin words signifying to "fix on a cross" (I have asked A.A.B. to look this word up in the dictionary so that you can have a sense [Page 693] of surety).  The cross referred to in reference to this particular initiation is the Cardinal Cross of the heavens.  It is to this cross that the disciple shifts at the fourth initiation, from the Fixed Cross of the heavens.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Mutable Cross 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 xml:space="preserve">1. The Mutable Cross governs the three worlds and the astral plane in particular.  On this cross the average man is "crucified" until he achieves the needed experience and consciously reorients himself to another phase of unfoldment.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2. The Fixed Cross governs the five worlds of human development and conditions the experiences of all disciples.  Through the discipline and the experiences thus gained whilst on this cross, the disciple passes from one renunciation to another until complete freedom and liberation has been achiev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3. The Cardinal Cross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first hint of the growth of cosmic consciousness comes when the disciple passes through the sixth Initiation of Decision.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third initiation takes his stand.  He desires nothing of a personal nature; he is liberated from the three worlds.  The Christ pictured for us and emphasised the fourth initiation with its tremendous transition from the Fixed Cross to the Mount of Ascension, symbol of transition, through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crucifixion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renunciation, and the causal body, the soul body, is relinquished and disappears.  This is the culminating renunciation and the climaxing gesture of ages of small renunciations; renunciation marks the career of all aspirants and disciples—renunciation, consciously faced, understood and consciously mad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The ninth initiation (that of the Refusal) has in it no element of renunciation.  It is not a refusal to hold, for the initiate is at the point where he asks and holds nothing for the separated self.  At that final planetary initiation the Master is brought face to face with what might be called cosmic evil, with that reservoir of evil which cyclically overflows the world, and also with the massed group of masters of the Black Lodge.  He refuses recognition.  This I will deal with later when we take up that particular initiatio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connection with this Initiation of Renunciation there are some most interesting correspondences which throw a bright, illuminating light upon its significance.  They are known to you in some measure, because I have dealt with the significance of the fourth Ray of Harmony through Conflict, and the fourth kingdom, the human, in my earlier writings; it might, however, serve some useful purpose if I bring some of them together and show how this Initiation of Renunciation is of supreme importance to humanity and to the individual initiate who is, of course, a member of the fourth kingdom.  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crucifixion" because the last word simply emphasises the suffering undergone by the initiate as he renounces all that is of a material nature and becomes a permanent and (if I may use such a term) a non-fluctuating and unchanging member of the fifth kingdom in nature, the kingdom of God, called by us the Hierarchy.  Forget not that the three worlds of ordinary evolution constitute the dense physical subplanes of the cosmic physic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Crucifixion embodies the concept of extreme physical suffering of a protracted nature, its last "three hours" according to the Bible story, typifying the three planes of [Page 697] our evolution.  On all three planes, the disciple renounces; on all three planes he is, therefore, crucified.  It connotes the ending of a life and—from the cosmic angle—of the personality life of the soul through many incarnations.  If it is a statement of fact that the time sense is the response of the brain to a succession of states of consciousness or of events, and if it is equally true that (to the soul) there is no such factor in consciousness as time but only the Eternal Now is known, then the three worlds of incarnated being constitute one unit of experience in the life of the soul—an experience which ends at the crucifixion, because the soul in incarnation definitely, consciously and by the use of the enduring will, renounces all, and turns his back upon the material world, finally and for ever.  He has mastered all the uses of the three worlds of experiment, experience and expression (to use three terms with which I have familiarised you in my other books), and now stands liberat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Each initiate who makes this renunciation and undergoes the consequent crucifixion is in a position to say with the first of our humanity to do so, "I, if I be lifted up, will draw all men unto Me."  So spoke the Christ.  The initiate is lifted up by his renunciation—which he makes through the "blood of the heart"—out of the world of material phenomena, because he has freed himself from any desire for them, from any interest in them and from any hold they may ever have had over him.  He is completely detached.  It is interesting to note that the Master Jesus underwent the renunciation initiation whilst at the same time the Christ was raised up at the seventh or Resurrection Initiation.  So the two stories of these two great Disciples are parallel—One so obediently serving the Greater, and the Christ submitting His will to that of His Father in Heaven.</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is initiation is therefore, in a unique sense, a culminating experience and a point of entrance into a new life for which all the past has been a preparation.  After the ninth initiation, the Refusal Initiation, there comes a cosmic repetition of the Renunciation experience, this time [Page 698] devoid of the crucifixion aspect; the initiate at that great moment renounces or refuses contact with the cosmic physical plane on all its seven levels of awareness, unless he has chosen (at the sixth Initiation of Decision) the Path of World Servi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During the experience of the initiatory process in its first three phases, the initiate rejects control of the energies which are seated in the three centres below the diaphragm; he renounces their use for personality or selfish reasons.  The centre at the base of the spine has received and distributed the energy of self-will (the will of the lower self) and is emptied and stands ready for the dynamic reception of the higher will which—using the spinal channel as the pathway or the symbol of the antahkarana—will pour into it from the highest head centre.  The sacral centre which has received and distributed the energy which has fed the physical appetites to a far greater extent than is at present realised, is also under control—a control which is related to normal and proper direction from the throat centre and to the preservation of life on the physical plane, if the initiate chooses to incarnate for service ends.  The solar plexus centre, which has received and distributed the energy of the astral plane, the energy of desire and of emotion, is likewise cleansed and purified; its energy is transmuted to such an extent that it can pass under the complete control of the heart centre, which henceforth and until the seventh Initiation of the Resurrection is "that whereby the initiate performs his hierarchical obligations."  Therefore, at the Great Renunciation, the three lower centres reach a point of utter purification or speaking symbolically—of utter emptiness.  No energy of their own (related to the selfish aeonial past) is left; they are simply pure receptacles for the energies of the three higher centres.  The three lower centres are related to the three worlds of personality evolution; the three higher centres are related to hierarchical work and living and are under the control of the initiate—a control which becomes increasingly perfect until the seventh Initiation of Resurrection.  At that momentous [Page 699] resurrection, they become no longer of service; the Master needs no energy centres, and His consciousness is transcended and transformed into a type of awareness of which those who have not experienced these initiations know nothing.  If He chooses to take a physical vehicl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need no centres on the etheric levels of our planetary physical plan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t this fourth initiation the initiate begins to function entirely and always upon the fourth plane, the buddhic levels of the cosmic physical plane—our intuitional plane.  This is the case whether you count from below upwards or from above downwards.  You have here again an indication of the central position of this initiation 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transition of the initiate's "living focus"—lifted out of the three worlds on to the buddhic plane—that the concept of resurrection has crept into the Christian teaching so that the Crucifixion Initiation is portrayed as preceding the Resurrection Initiation; this is in reality not the case, except in a lesser degree and as symbol of future experienc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n the same way, the concept of sacrifice has permeated all the teaching anent the Crucifixion or the Renunciation Initiation, both in the East and in the West.  This is a sacrifice idea associated with the concept of pain, agony, suffering, patience, prolongation and death.  Yet the true root of the word remains the same and gives the true significance:  "Sacer," to make holy; that is what in truth happens to the initiate; he is "made holy"; he is "set apart" [Page 700] for spiritual development and service.  He is separated off from that which is natural, material, transmitted and handicapping, trammelling and destructive, and from that which lessens right activity for that which is new.  He learns to define the Wholeness which is his divine right and prerogativ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beauty of the interpretation of this initiation and the reward to those who attempt to penetrate to its true meaning and significance are untold; it requires, however, the teaching of the East and of the West to arrive at the true understanding of the experience.  The concept of a clean break with the old life in the three worlds of experience which has characterised the work of the soul for so long is obvious.  It is death in its truest and most useful form; every death, as it takes place today and on the physical plane, is therefore symbolic in nature, pointing to the time when the soul finally "dies" to all that is material and physical, just as the human being dies to all contact in the three worlds before resuming incarnated living.</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On the buddhic or intuitional plane (the fourth level of the cosmic physical plane) the mind nature—even that of the higher mind or the level of abstract thought—loses its control over the initiat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expressing itself as wisdom in all affairs—hence the titles of Master of the Wisdom or Lord of Compassion given to Those Who have taken the fourth and the fifth initiations; these follow very closely upon each other.  From the buddhic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 not the result of a symbolic ceremony, but are the result of lives of suffering, of minor renunciations and of conscious experience.  This conscious experience, leading to the fourth initiation, is a definitely planned undertaking, arrived at as true vision is gradually conferred, the divine Plan is sensed and receives cooperation, and intelligent aspiration takes the place of vague longings and sporadic efforts "to be good," as it is normally expressed by aspirant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As I mentioned earlier, the initiate now works from "above downwards."  This is only a symbolic mode of speech.  Like his great Master, the Christ, when he seeks to serve humanity he "descends into hell" which is the hell of materialism and of physical plane life, and there labours for the furtherance of the Plan.  We read in the Christian [Page 702] teaching that "Christ descended into hell and taught the spirits which are in prison" for three days.  This means that He worked with humanity in the three worlds (for time and the process of events are regarded by philosophers as synonymous in meaning) for a brief period of time, but was called (on account of His unique task of embodying for the first time in world history the love principle of divinity) to be the Head of the Hierarch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The same concept of working in the three worlds of physical plane existence (in the cosmic sense) is embodied for us in the phrase found in the New Testament that "the veil of the temple was rent in twain from the top to the bottom."  This is the Veil which, symbolically speaking, divides or shuts off humanity from participation in the kingdom of God.  This was rent by the Christ—an unique service which He rendered both to humanity and to the spiritual Hierarchy; He made it easier for a much quicker communication to be set up between those two great centres of divine lif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t>I would ask you to ponder this Initiation of Renunciation, remembering ever in your daily life that this process of renunciation, entailing the crucifixion of the lower self, is only made possible by the practice of detachment every day.  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0"/>
          <w:lang w:val="en-US" w:eastAsia="en-US"/>
        </w:rPr>
      </w:pPr>
      <w:r>
        <w:rPr>
          <w:sz w:val="20"/>
          <w:lang w:val="en-US" w:eastAsia="en-US"/>
        </w:rPr>
      </w:r>
    </w:p>
    <w:p>
      <w:pPr>
        <w:pStyle w:val="BodyTextIndent2"/>
        <w:widowControl/>
        <w:rPr>
          <w:rFonts w:ascii="Times New Roman" w:hAnsi="Times New Roman" w:cs="Times New Roman"/>
        </w:rPr>
      </w:pPr>
      <w:r>
        <w:rPr>
          <w:rFonts w:cs="Times New Roman" w:ascii="Times New Roman" w:hAnsi="Times New Roman"/>
        </w:rPr>
        <w:t>You can see, therefore, how the Buddha prepared the way for the Initiation of Renunciation or of Crucifixion by His teaching and His emphasis upon detachment.  Think on these things and study the great continuity of effort and cooperation which distinguishes the Members of the spiritual Hierarchy.  My prayer and wish is that your goal may be clear to your vision and that the "strength of your heart" may be adequate to the undertaking.</w:t>
      </w:r>
    </w:p>
    <w:p>
      <w:pPr>
        <w:pStyle w:val="BodyTextIndent2"/>
        <w:widowControl/>
        <w:rPr>
          <w:rFonts w:ascii="Times New Roman" w:hAnsi="Times New Roman" w:cs="Times New Roman"/>
        </w:rPr>
      </w:pPr>
      <w:r>
        <w:rPr>
          <w:rFonts w:cs="Times New Roman" w:ascii="Times New Roman" w:hAnsi="Times New Roman"/>
        </w:rPr>
      </w:r>
    </w:p>
    <w:p>
      <w:pPr>
        <w:pStyle w:val="BodyTextIndent2"/>
        <w:widowControl/>
        <w:rPr/>
      </w:pPr>
      <w:r>
        <w:rPr>
          <w:rFonts w:cs="Times New Roman" w:ascii="Times New Roman" w:hAnsi="Times New Roman"/>
          <w:b/>
        </w:rPr>
        <w:t xml:space="preserve">Initiation V </w:t>
      </w:r>
      <w:r>
        <w:rPr>
          <w:rFonts w:cs="Times New Roman" w:ascii="Times New Roman" w:hAnsi="Times New Roman"/>
        </w:rPr>
        <w:t>(RI 643-653)</w:t>
      </w:r>
    </w:p>
    <w:p>
      <w:pPr>
        <w:pStyle w:val="BodyTextIndent2"/>
        <w:widowControl/>
        <w:rPr>
          <w:rFonts w:ascii="Times New Roman" w:hAnsi="Times New Roman" w:cs="Times New Roman"/>
        </w:rPr>
      </w:pPr>
      <w:r>
        <w:rPr>
          <w:rFonts w:cs="Times New Roman" w:ascii="Times New Roman" w:hAnsi="Times New Roman"/>
          <w:i/>
        </w:rPr>
        <w:t>Revelation, Ray I</w:t>
      </w:r>
    </w:p>
    <w:p>
      <w:pPr>
        <w:pStyle w:val="BodyTextIndent2"/>
        <w:rPr>
          <w:rFonts w:ascii="Times New Roman" w:hAnsi="Times New Roman" w:cs="Times New Roman"/>
        </w:rPr>
      </w:pPr>
      <w:r>
        <w:rPr>
          <w:rFonts w:cs="Times New Roman" w:ascii="Times New Roman" w:hAnsi="Times New Roman"/>
        </w:rPr>
        <w:t>We completed our consideration of the effect of the four Rays of Attribute upon humanity as a whole and upon the individual disciple.  If you will study the relationship of these rays to each other, you will discover that the energies which made their impact upon the would-be initiate were, first of all, two rays:  the seventh Ray of Ceremonial Order and the fifth Ray of Science which are both along the line of the first Ray of Will or Power, plus two other rays, the sixth Ray of Devotion or Idealism and the fourth Ray of Harmony through Conflict, which are both along the line of the second Ray of Love-Wisdom.  All these Rays of Attribute were—in connection with the initiations concerned—functioning within the realm of knowledge; it is a knowledge, however, dedicated eventually to spiritual intent and attained through conflict.</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We come now to the consideration of the three Rays of Aspect and their general and momentous effect upon [Page 642] mankind in this cycle, and upon the disciple preparing for initiation.  We are dealing, therefore, with</w:t>
      </w:r>
    </w:p>
    <w:p>
      <w:pPr>
        <w:pStyle w:val="BodyTextIndent2"/>
        <w:jc w:val="center"/>
        <w:rPr>
          <w:rFonts w:ascii="Times New Roman" w:hAnsi="Times New Roman" w:cs="Times New Roman"/>
        </w:rPr>
      </w:pPr>
      <w:r>
        <w:rPr>
          <w:rFonts w:cs="Times New Roman" w:ascii="Times New Roman" w:hAnsi="Times New Roman"/>
        </w:rPr>
        <w:t>Ray 1.  Will or Power, active in connection with the 5th Initiation.</w:t>
      </w:r>
    </w:p>
    <w:p>
      <w:pPr>
        <w:pStyle w:val="BodyTextIndent2"/>
        <w:jc w:val="center"/>
        <w:rPr>
          <w:rFonts w:ascii="Times New Roman" w:hAnsi="Times New Roman" w:cs="Times New Roman"/>
        </w:rPr>
      </w:pPr>
      <w:r>
        <w:rPr>
          <w:rFonts w:cs="Times New Roman" w:ascii="Times New Roman" w:hAnsi="Times New Roman"/>
        </w:rPr>
        <w:t>Ray 2.  Love-Wisdom, active in connection with the 7th Initiation.</w:t>
      </w:r>
    </w:p>
    <w:p>
      <w:pPr>
        <w:pStyle w:val="BodyTextIndent2"/>
        <w:jc w:val="center"/>
        <w:rPr>
          <w:rFonts w:ascii="Times New Roman" w:hAnsi="Times New Roman" w:cs="Times New Roman"/>
        </w:rPr>
      </w:pPr>
      <w:r>
        <w:rPr>
          <w:rFonts w:cs="Times New Roman" w:ascii="Times New Roman" w:hAnsi="Times New Roman"/>
        </w:rPr>
        <w:t>Ray 3.  Active Intelligence, active in connection with the 6th Initiation.</w:t>
      </w:r>
    </w:p>
    <w:p>
      <w:pPr>
        <w:pStyle w:val="BodyTextIndent2"/>
        <w:rPr>
          <w:rFonts w:ascii="Times New Roman" w:hAnsi="Times New Roman" w:cs="Times New Roman"/>
        </w:rPr>
      </w:pPr>
      <w:r>
        <w:rPr>
          <w:rFonts w:cs="Times New Roman" w:ascii="Times New Roman" w:hAnsi="Times New Roman"/>
        </w:rPr>
        <w:t>The united activity of these rays lifts humanity to the higher, spiritual realm and concerns those initiations which lie a long way ahead of mankind.  They lie also a considerable distance on the Path from the present point of the average disciple.  I am dealing with them, however, as best I can, because the next one hundred years will see a demonstrable orientation of trained disciples towards the higher perception.  You must make what you can of this information; it concerns primarily action within the Ashram—action which is, however, concerned with human development and welfare.</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he 8th and the 9th initiations, governed by the four Rays of Attribute working in synthesis with the three Rays of Aspect (and working simultaneously), will necessarily be far beyond our comprehension; there is little I shall be able to tell you because I know but little myself.</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Does this last remark surprise you?  It should not.  From the exoteric angle, evolution means growth and development and is largely applied to the form side of nature, and the term "evolution" might thus be confined entirely to the evolution of the form nature.  It might also be applied to development within the three worlds and to the third aspect of the divine Life.  However, from the esoteric angle, evolution means a steadily increasing sensitivity to light and illumination.  A Master may not possess all knowledge possible from the exoteric angle; this He does not need because (after evolution, along the line of knowledge, decided for Him by His ray type) He is on the "way of light," and the light which is in Him and in which He lives and moves and functions serves a dual purpose:</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 xml:space="preserve">[Page 643] </w:t>
      </w:r>
    </w:p>
    <w:p>
      <w:pPr>
        <w:pStyle w:val="BodyTextIndent2"/>
        <w:rPr>
          <w:rFonts w:ascii="Times New Roman" w:hAnsi="Times New Roman" w:cs="Times New Roman"/>
        </w:rPr>
      </w:pPr>
      <w:r>
        <w:rPr>
          <w:rFonts w:cs="Times New Roman" w:ascii="Times New Roman" w:hAnsi="Times New Roman"/>
        </w:rPr>
        <w:t>1. It can be used to ascertain whatever is needed in the realm of knowledge by the revelation of where the needed information can be found; this is far more literally so than you realise.  (It was through the use of this form of light that I, for instance, found A.A.B.; I was searching for a secretary with more than the usual education and perception generally to be found, and the light revealed her from the personality angle in the three world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2. It can be used also to reveal to the Master that which lies ahead for Him, and those further reaches of awareness to which He knows He must eventually attain.</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he lower aspects of this light are in reality generated by the soul, whilst the higher are those which emanate from the Monad.  When an initiate takes the fifth initiation (with which we are now going to deal) he has to demonstrate his facility in using the "light available" by initiating some new project in line with the hierarchical Plan and in tune with his own ray impulses.  This project must have both an exoteric side and esoteric.  (To illustrate further:  The exoteric side of the work which I—as a newly made Master—had purposed to do can be seen in the activities which I have been enabled to accomplish in the outer world through the books which A.A.B. has taken down for me and by the establishing of the Service Activities, associated with the Arcane School.  The esoteric side is of course known to me, but an analysis of it would be of no service to you, as you are not yet of the required initiate-consciousnes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You can see, however, how the above information can throw light upon our immediate theme:</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b/>
        </w:rPr>
        <w:t>Initiation V.</w:t>
      </w:r>
      <w:r>
        <w:rPr>
          <w:rFonts w:cs="Times New Roman" w:ascii="Times New Roman" w:hAnsi="Times New Roman"/>
        </w:rPr>
        <w:t xml:space="preserve">  </w:t>
      </w:r>
      <w:r>
        <w:rPr>
          <w:rFonts w:cs="Times New Roman" w:ascii="Times New Roman" w:hAnsi="Times New Roman"/>
          <w:i/>
        </w:rPr>
        <w:t>Revelation.  Ray I.</w:t>
      </w:r>
    </w:p>
    <w:p>
      <w:pPr>
        <w:pStyle w:val="BodyTextIndent2"/>
        <w:rPr>
          <w:rFonts w:ascii="Times New Roman" w:hAnsi="Times New Roman" w:cs="Times New Roman"/>
          <w:i/>
          <w:i/>
        </w:rPr>
      </w:pPr>
      <w:r>
        <w:rPr>
          <w:rFonts w:cs="Times New Roman" w:ascii="Times New Roman" w:hAnsi="Times New Roman"/>
          <w:i/>
        </w:rPr>
        <w:t>The Energy of the Will-to-Good.  Power.</w:t>
      </w:r>
    </w:p>
    <w:p>
      <w:pPr>
        <w:pStyle w:val="BodyTextIndent2"/>
        <w:rPr>
          <w:rFonts w:ascii="Times New Roman" w:hAnsi="Times New Roman" w:cs="Times New Roman"/>
          <w:i/>
          <w:i/>
        </w:rPr>
      </w:pPr>
      <w:r>
        <w:rPr>
          <w:rFonts w:cs="Times New Roman" w:ascii="Times New Roman" w:hAnsi="Times New Roman"/>
          <w:i/>
        </w:rPr>
      </w:r>
    </w:p>
    <w:p>
      <w:pPr>
        <w:pStyle w:val="BodyTextIndent2"/>
        <w:rPr>
          <w:rFonts w:ascii="Times New Roman" w:hAnsi="Times New Roman" w:cs="Times New Roman"/>
        </w:rPr>
      </w:pPr>
      <w:r>
        <w:rPr>
          <w:rFonts w:cs="Times New Roman" w:ascii="Times New Roman" w:hAnsi="Times New Roman"/>
        </w:rPr>
        <w:t>This initiation has always been called in the Christian church by the name of the Resurrection, whereas it is the seventh initiation which is the true resurrection.  The correct name for the fifth initiation is the Initiation of Revelation; this signifies the power to wield light as [Page 644] the carrier of life to all in the three worlds, and to know likewise the next step to be taken upon the Way of the Higher Evolution.  This Way is revealed to the initiate in a new light and with an entirely different significance when the fifth initiation is taken.  It is the true time of emergence from the tomb of darkness and constitutes an entrance into a light of an entirely different nature to any hitherto experienced.</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Development and revelation or (if you so prefer it) a developing revelation, form essentially the entire theme and objective of all activity upon our planet.  This gives us a clue to the goal of the planetary Logos.  All life, from the first descent of the soul into incarnation, is only a series of revelations, all of which lead up to the revelation accorded at the fifth initiation.  The relation between the fifth and the seventh initiations is exceedingly deep and mysterious.  It is the revelation accorded in the fifth initiation which makes the seventh initiation possible.  The Master, as He emerges at the fifth initiation into the light of day, realises in that light:</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1. The true and hitherto unknown significance of the three worlds which he has viewed almost entirely from the angle of meaning.  Now its significance is apparent, and the revelation is so tremendous that "he withdraws into the world of light and joins his brothers.  He gathers all his forces and seeks new light upon the Plan.  That light shines forth and with the force of its revealing power, new loyalties arise, new goals are seen, and that which shall be and the thing which is, both become lost in the radiant light of revelation."</w:t>
      </w:r>
    </w:p>
    <w:p>
      <w:pPr>
        <w:pStyle w:val="BodyTextIndent2"/>
        <w:rPr>
          <w:rFonts w:ascii="Times New Roman" w:hAnsi="Times New Roman" w:cs="Times New Roman"/>
        </w:rPr>
      </w:pPr>
      <w:r>
        <w:rPr>
          <w:rFonts w:cs="Times New Roman" w:ascii="Times New Roman" w:hAnsi="Times New Roman"/>
        </w:rPr>
        <w:t>2. That the first vibration or influencing energy of the cosmic ray of prevailing energy in its highest aspect is the Ray of Love-Wisdom, and this is now contacted; this is made possible by the Master's response to the first Ray of Power or of the Will-to-Good, experienced in its second aspect at the fifth initiation.  Forget not that all rays have three aspects, and that all three can be contacted by the human consciousness of the spiritual man, thus [Page 645] placing at his disposal the energies of the seven rays and of the twenty-one forces.  It is this synthesis which is revealed at the fifth initiation and—as I said above—the combination of these forces produces the Ascension; this is an exceeding great mystery and one which cannot as yet be grasped by you.  From the height of the Mount of Ascension light is thrown upon the hierarchical Plan in such a manner that the purpose in the mind of the planetary Logos is (for the first time) truly grasped.</w:t>
      </w:r>
    </w:p>
    <w:p>
      <w:pPr>
        <w:pStyle w:val="BodyTextIndent2"/>
        <w:rPr>
          <w:rFonts w:ascii="Times New Roman" w:hAnsi="Times New Roman" w:cs="Times New Roman"/>
        </w:rPr>
      </w:pPr>
      <w:r>
        <w:rPr>
          <w:rFonts w:cs="Times New Roman" w:ascii="Times New Roman" w:hAnsi="Times New Roman"/>
        </w:rPr>
        <w:t>3. From that height also, the mystery of the human soul is revealed and a great triangular pattern will be seen, relating the human spirit to the world of forms, to the united Hierarchy and to the Council Chamber of the Lord.  Upon this I may not here enlarge, for we must not diverge too far from our study.  One thing only can be said:  from that high place, atma-buddhi-manas (will, love and intelligent action) can be seen in united activity and the theory of an existing Plan and the belief in the three divine aspects, or in the Trinity of Energies, is factually demonstrated.</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he first Ray of Will or Power is distinguished by the highest known divine quality (there are others still higher).  In the word, GOODWILL, the secret purpose of the planetary Logos is hidden.  It is being slowly brought to the attention of humanity by means of the three phrases:  God is Love.  Goodwill.  The Will-to-Good.  These three phrases, in reality concern the three aspects of the first ray.</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When a Master takes the fifth initiation He already knows the significance of the first two aspects, and must become consciously aware of the highest aspect:  the Will-to-Good.  He has developed in Himself "the love necessary to salvation, His own and that of those He loves, His fellow-men;" all His actions and His thinking are qualified by goodwill, in its esoteric sense, and the significance of the Will-to-Good lies ahead of Him and will be later revealed.</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As this first ray is not in incarnation at this time, and therefore souls who can fully express it are absent, the entire theme anent this type of energy, and its influence [Page 646] and quality when related to the energies and the forces, is most difficult to express.  Each great ray, as it comes into incarnation, transforms the speech of the cycle, enriches the existent vocabulary, and brings new knowledge to humanity; the many civilisations—past and present—are the result of thi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I would ask you to consider the relation of the fifth initiation, the fifth Ray of Science and the first Ray of Will, for there lies the key to the revelation accorded to the initiate-Master.</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As you can see, we are venturing into realms far beyond your comprehension; but the effort to grasp the unattainable and to exercise the mind along the line of abstract thought is ever of value.</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It must be remembered therefore (and I reiterate) that the revelation accorded to the disciple-initiate is along the line of the first Ray of Will or Power, and that is a ray which is as yet a long way from full manifestation.  From one angle, it is of course always in manifestation for it is the ray which holds the planet and all that is upon it in one coherent manifesting whole; the reason for this coherent synthesis is the evolutionary effort to work out divine purpose.  The first ray ever implements that purpose.  From another angle, it is cyclic in its manifestation; here I mean from the angle of recognised manifestation—and such is the case at this time.</w:t>
      </w:r>
    </w:p>
    <w:p>
      <w:pPr>
        <w:pStyle w:val="BodyTextIndent2"/>
        <w:rPr>
          <w:rFonts w:ascii="Times New Roman" w:hAnsi="Times New Roman" w:cs="Times New Roman"/>
        </w:rPr>
      </w:pPr>
      <w:r>
        <w:rPr>
          <w:rFonts w:cs="Times New Roman" w:ascii="Times New Roman" w:hAnsi="Times New Roman"/>
        </w:rPr>
      </w:r>
    </w:p>
    <w:p>
      <w:pPr>
        <w:pStyle w:val="BodyTextIndent2"/>
        <w:jc w:val="center"/>
        <w:rPr>
          <w:rFonts w:ascii="Times New Roman" w:hAnsi="Times New Roman" w:cs="Times New Roman"/>
          <w:i/>
          <w:i/>
        </w:rPr>
      </w:pPr>
      <w:r>
        <w:rPr>
          <w:rFonts w:cs="Times New Roman" w:ascii="Times New Roman" w:hAnsi="Times New Roman"/>
          <w:i/>
        </w:rPr>
        <w:t>The Effect of Ray I on Humanity Today</w:t>
      </w:r>
    </w:p>
    <w:p>
      <w:pPr>
        <w:pStyle w:val="BodyTextIndent2"/>
        <w:rPr>
          <w:rFonts w:ascii="Times New Roman" w:hAnsi="Times New Roman" w:cs="Times New Roman"/>
        </w:rPr>
      </w:pPr>
      <w:r>
        <w:rPr>
          <w:rFonts w:cs="Times New Roman" w:ascii="Times New Roman" w:hAnsi="Times New Roman"/>
        </w:rPr>
        <w:t>Owing to extra-planetary stimulation, to the immediate planetary crisis and to the present invocative cry of humanity, energy from Shamballa has been permitted to play upon the "centre which is called the race of men" and has produced two potent results:  first, the world war was precipitated and, secondly, the fission of the atom, resulting in the atomic bomb, was brought about.  Both these events were made possible by the pouring-in of the energy and power of the third aspect of the first Ray of Power or Will.  This is the lowest aspect, and definite [Page 647] material effects were produced.  The destroyer aspect was therefore the first aspect to take effect.  It split the thought-form of materialistic living (which was governing and controlling humanity everywhere) upon the mental plane and, at the same time, it produced a great agent of destruction upon the physical plane.</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hus was the new era ushered in; thus was the stage set for a better future.  This was the intent and the purpose of Those Who compose the Council Chamber of the Lord.  It rests with humanity itself to take advantage of the proffered opportunity which this destructive manifestation made possible.</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Shamballa having acted in this manner, it is nevertheless the Hierarchy which will bring into expression a measure of the second aspect of the first Ray of Will or Power, and it is for this that the Hierarchy is preparing; it is for this event that the Christ is fitting Himself to be the distributing Agent and the directing Factor, with the concentrated assistance of the united Hierarchy; it is this that will begin to manifest when He appears.  You have here the true reason for His proclaimed Coming or Reappearance.  The distinction between material living and spiritual living will be clearly demonstrated.  This is made possible by the cleavage of the ancient materialistic thoughtform on mental levels; the reorientation of human thinking, as this fact is grasped, will have its first results upon emotional levels through the focussed expression of human goodwill; this is the lowest aspect of the second Ray of Love-Wisdom, implemented and strengthened by the second aspect of the first Ray of Will.</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On the physical plane, the great scientific discovery, called colloquially the "splitting of the atom," will be turned eventually to the production of those conditions which will enable mankind to follow the good, the beautiful and the true.  This men will then be able to do, freed from the dread presence of purely materialistic thinking.  This is no idle vision or vague dream.  Many scientists today (and particularly those who love their fellowmen) [Page 648] are not only visioning the non-destructive aspect of atomic energy but are already engaged in harnessing—for the good of humanity—some of its products and its radioactive propertie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Curiously enough, it is the wise, controlled use of the results of this scientific adventure in connection with the atomic bomb which will eventually bring about a specific revelation of the nature of certain forces in relation to light; this event will transform world thinking and lead to a new type of transmutative process, as far as man is concerned.</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It must not be inferred from the above that humanity, as a whole, will be taking the fifth initiation, for such is not the case.  Many advanced souls (perhaps amounting to many thousands) may and will take this initiation,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It would be good to let your spiritual imagination look forward into the future, and then vision—if you can—what is the true significance of the tremendous activity of the Hierarchy.  One of the signs of the coming of this new light and energy inflow is a definitely curious one; it is [Page 649] to be found in the instability of the human mental mechanism and the human thinking processes at this time.  This is due to their premature response to the new incoming potency.  It is a mass reaction, and therefore the statistical returns are somewhat misleading.  It is the unready who thus react, and this entails no possible reflection upon those thus distressed (and they are to be found today in all classes and nations).  The Law of Rebirth will take care of this reaction, and in the next incarnation these same people will enter a physical body with a better equipment.  In reality, it is this energy from Shamballa in its third and destructive aspect which is acting upon certain members of the human family and unfortunately evoking a ready response.  I tell you this for your encouragement; destruction always evokes questioning in minds attuned to human welfare and in those thinkers who are apprehensive of the suffering to which their fellowmen are subjected.</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One of the most difficult things for the average thinking man to understand and to interpret is the destructive processes of what he (for lack of a better name) calls "the will of God."  This is one of the results (and only one) of a purely materialistic civilisation which has laid all its emphasis upon the form side of experience and thus regards physical well-being and physical comfort, plus material possessions, as the true goal of all human effort.  It is upon this widespread attitude and reaction that the new incoming light will concentrate itself; as the light reveals reality, the world of phenomena and the world of spiritual values will enter into a better, directed relation.</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From all the above, you will note that some of the effects upon humanity as a whole and the skeleton structure of the new and beautiful future will take place as a result of the new incoming first ray activity.  No details can yet be given, but enough has been written down anent the basic, predisposing cause to enable you who read to ponder upon the possible effect, spiritually speaking.  What is coming is a civilisation of a different yet still material nature, but animated by a growing registration by the masses [Page 650] everywhere of an emerging spiritual objective which will transform all life and give new value and purpose to that which is material.</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Next we must consider what will be the effect of this first ray energy upon the individual disciple as he prepares for and undergoes the fifth initiation, and keys himself up for the promised revelation, thus laying himself open to an entirely new inflow of force.  This he must do consciously.  It is conscious absorption of energy and its conscious assimilation, plus its conscious use which distinguishes the initiate from the rest of mankind; there are of course many degrees of this desired consciousness.  What the initiate will receive as a result of first ray energy will be an inflow of the second aspect of this ray—a blazing forth of the light which will focus clearly for him, and in a flash of time, the significance of that which is slowly being revealed on Earth; he sees this vision in toto for the first time.  At the fourth initiation, he responds to the third aspect of this ray, the aspect of destruction; this divested him of everything, and finally and eternally destroyed all that which held him in the three worlds of human endeavour.  Thus was harmony produced through conflict, and the success of the individual initiate is the guarantee of the final success of the world disciple.</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When it comes to a consideration of the effect of this ray at the time of the fifth initiation, you must bear in mind that the disciple has passed, in a previous incarnation, through the Initiation of Renunciation, and has established within himself a condition of complete harmony as a result of conflict—a conflict which has been raging for millennia of years and whose goal has ever been revelation.  Just as a camera has to be correctly focussed in order to register correctly that which is visioned, so this harmony, once finally achieved, can be regarded as a form of focussed orientation.  Throughout the many lives the disciple has lived, there have been many such moments, but they were brief and passing, serving only to stir the aspiration into activity.  With the disciple of the fourth initiation, submitting [Page 651] himself to the fifth initiation, the orientation and the focus attained remains a permanent condition.  This prefaces an entirely new cycle of spiritual experience—the experience of the higher evolution—leading to that great moment when the revelation of the seven Paths is accorded to him at the following or sixth Initiation of Decision.</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Where the ordinary everyday man is concerned, the propelling aspiration (if I may use such an unusual phrase) is of a material nature and concerns his successful progress in the world of everyday physical plane life.  It might be wise to consider ambition as the lower expression of aspiration; this ambition covers all the many phases of the Path of Evolution, from the ambition of the raw savage in primeval times to gain food and shelter for himself and family to the ambition of the modern business man to reach the height of financial gain or power.  Having achieved that goal, it frequently happens that, on the way to the higher octave of ambition (aspiration), there may come a cycle of lives where the ambition is directed to the creative arts.  Next comes gradually the transmutation of all these ambitions into a steadily growing and consciously spiritual aspiration.  The man treads then the Probationary Path and eventually the Path of Discipleship, and as his spiritual ambition grows and is paralleled by an equally steady growth in mental realisation, he passes from initiation to initiation, until there comes the culminating fifth initiation.</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All his past realisations—both his material and also his spiritual realisation—have been renounced.  He stands entirely free from every aspect of desire.  The spiritual will has been substituted for desire.  Then, reinforced by the inflow of the first ray Shamballic energy, and offering no obstructions or hindrances from within himself, as a personality, he is in a position to receive the stimulation which will enable him "to see that which is to be revealed and to accept revelation," transmuting it into that definite realisation which will enable him to live by means of its light.  You have, therefore, certain words which are concerned [Page 652] with the method whereby the vision is accorded and revelation given:</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1. Ambition, implemented by determination.</w:t>
      </w:r>
    </w:p>
    <w:p>
      <w:pPr>
        <w:pStyle w:val="BodyTextIndent2"/>
        <w:rPr>
          <w:rFonts w:ascii="Times New Roman" w:hAnsi="Times New Roman" w:cs="Times New Roman"/>
        </w:rPr>
      </w:pPr>
      <w:r>
        <w:rPr>
          <w:rFonts w:cs="Times New Roman" w:ascii="Times New Roman" w:hAnsi="Times New Roman"/>
        </w:rPr>
        <w:t>2. Aspiration, implemented by devotion or one-pointed attention.</w:t>
      </w:r>
    </w:p>
    <w:p>
      <w:pPr>
        <w:pStyle w:val="BodyTextIndent2"/>
        <w:rPr>
          <w:rFonts w:ascii="Times New Roman" w:hAnsi="Times New Roman" w:cs="Times New Roman"/>
        </w:rPr>
      </w:pPr>
      <w:r>
        <w:rPr>
          <w:rFonts w:cs="Times New Roman" w:ascii="Times New Roman" w:hAnsi="Times New Roman"/>
        </w:rPr>
        <w:t>3. Revelation, implemented by the will in its two lower aspects.</w:t>
      </w:r>
    </w:p>
    <w:p>
      <w:pPr>
        <w:pStyle w:val="BodyTextIndent2"/>
        <w:rPr>
          <w:rFonts w:ascii="Times New Roman" w:hAnsi="Times New Roman" w:cs="Times New Roman"/>
        </w:rPr>
      </w:pPr>
      <w:r>
        <w:rPr>
          <w:rFonts w:cs="Times New Roman" w:ascii="Times New Roman" w:hAnsi="Times New Roman"/>
        </w:rPr>
        <w:t>4. Realisation, implemented by the will in its highest aspect.</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hat, briefly, is the evolutionary story of the "initiate in good standing" and it is basically the story of the will to self-betterment, the will to human service, goodwill, and finally, the will-to-good.  You can see, therefore, how the great first aspect of divinity, through its three aspects, is the hidden, basic, motivating potency of life and of evolution, from the very dawn of the evolutionary cycle.</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he initiate in good standing looks into the heart of things; he has forced his way to the very "Heart of the Sun" (using those words in a "planetary" and not in a "solar" sense) and—from that vantage point—he becomes aware of the "Central Spiritual Sun" and the Way of the Higher Evolution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third initiation, this purpose has been gradually revealing itself; he sees it expressing itself through Sanat Kumara, Who is the Personality expression of the planetary Logos.  During the coming interval and cycle of preparation for the sixth [Page 653] initiation, that purpose will burst upon him in blazing and synthetic glory.</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The way to the Central Spiritual Sun is therefore revealed to him, and he knows that he faces a period of intense preparation (not training, as that word is usually understood) for a length of time determined by world need, the nature of his service and certain undefinable ray condition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He has to fulfill the magnetic condition which will enable him to form his own Ashram; he has to unfold a new phase of selective spiritual discrimination.  The word discrimination is, however, misleading, because the form of it which he can now express carries no quality of rejection or of separation.  It is a right knowledge and understanding of those karmically linked to him, a right use of an impelling attractive force which will, occultly speaking, attract the attention of those who should enter his Ashram, plus an esoteric process of blending himself and his Ashram into the full body of the Hierarchy.  New Ashrams within the Hierarchy present much the same type of difficulty and problems as the entrance of a new disciple into an Ashram.</w:t>
      </w:r>
    </w:p>
    <w:p>
      <w:pPr>
        <w:pStyle w:val="BodyTextIndent2"/>
        <w:rPr>
          <w:rFonts w:ascii="Times New Roman" w:hAnsi="Times New Roman" w:cs="Times New Roman"/>
        </w:rPr>
      </w:pPr>
      <w:r>
        <w:rPr>
          <w:rFonts w:cs="Times New Roman" w:ascii="Times New Roman" w:hAnsi="Times New Roman"/>
        </w:rPr>
      </w:r>
    </w:p>
    <w:p>
      <w:pPr>
        <w:pStyle w:val="BodyTextIndent2"/>
        <w:widowControl/>
        <w:rPr>
          <w:rFonts w:ascii="Times New Roman" w:hAnsi="Times New Roman" w:cs="Times New Roman"/>
        </w:rPr>
      </w:pPr>
      <w:r>
        <w:rPr>
          <w:rFonts w:cs="Times New Roman" w:ascii="Times New Roman" w:hAnsi="Times New Roman"/>
        </w:rPr>
        <w:t>It might be said that that which holds the Hierarchy together, and that which produces a coherent Ashram, is the revelation, received in the light which that revelation produced and which leads to realisation.  Ashramic responsibility, constant service within the planetary Life and the subjection of Himself and of His Ashram to cyclic stimulation from Shamballa, plus certain mysterious processes which have naught to do with form or consciousness, but with the "sensitivity of the universe," occupy the interim between the fifth and the sixth initiations.</w:t>
      </w:r>
    </w:p>
    <w:p>
      <w:pPr>
        <w:pStyle w:val="Normal"/>
        <w:rPr>
          <w:rFonts w:ascii="Times New Roman" w:hAnsi="Times New Roman" w:cs="Times New Roman"/>
          <w:b/>
          <w:b/>
        </w:rPr>
      </w:pPr>
      <w:r>
        <w:rPr>
          <w:rFonts w:cs="Times New Roman"/>
          <w:b/>
        </w:rPr>
      </w:r>
    </w:p>
    <w:p>
      <w:pPr>
        <w:pStyle w:val="Normal"/>
        <w:jc w:val="both"/>
        <w:rPr/>
      </w:pPr>
      <w:r>
        <w:rPr>
          <w:b/>
          <w:sz w:val="20"/>
        </w:rPr>
        <w:t xml:space="preserve">Initiation V </w:t>
      </w:r>
      <w:r>
        <w:rPr>
          <w:sz w:val="20"/>
        </w:rPr>
        <w:t>(Continued, RI 703-718)</w:t>
      </w:r>
    </w:p>
    <w:p>
      <w:pPr>
        <w:pStyle w:val="Normal"/>
        <w:jc w:val="both"/>
        <w:rPr>
          <w:i/>
          <w:i/>
          <w:sz w:val="20"/>
        </w:rPr>
      </w:pPr>
      <w:r>
        <w:rPr>
          <w:i/>
          <w:sz w:val="20"/>
        </w:rPr>
        <w:t>The Revelation</w:t>
      </w:r>
    </w:p>
    <w:p>
      <w:pPr>
        <w:pStyle w:val="Normal"/>
        <w:jc w:val="both"/>
        <w:rPr>
          <w:sz w:val="20"/>
        </w:rPr>
      </w:pPr>
      <w:r>
        <w:rPr>
          <w:sz w:val="20"/>
        </w:rPr>
        <w:t>As we undertake the consideration of the next initiation, you will find that three factors will emerge in a new light in your consciousness.  That they are factors related to past experiences, and yet which have reference to experiences which lie far ahead of you upon the Path, will also be inferred from what I say; these will not necessarily meet with your real understanding.  These factors are:</w:t>
      </w:r>
    </w:p>
    <w:p>
      <w:pPr>
        <w:pStyle w:val="Normal"/>
        <w:jc w:val="both"/>
        <w:rPr>
          <w:sz w:val="20"/>
        </w:rPr>
      </w:pPr>
      <w:r>
        <w:rPr>
          <w:sz w:val="20"/>
        </w:rPr>
      </w:r>
    </w:p>
    <w:p>
      <w:pPr>
        <w:pStyle w:val="Normal"/>
        <w:jc w:val="both"/>
        <w:rPr>
          <w:sz w:val="20"/>
        </w:rPr>
      </w:pPr>
      <w:r>
        <w:rPr>
          <w:sz w:val="20"/>
        </w:rPr>
        <w:t>The factor of Blindness, leading to revelation.</w:t>
      </w:r>
    </w:p>
    <w:p>
      <w:pPr>
        <w:pStyle w:val="Normal"/>
        <w:jc w:val="both"/>
        <w:rPr>
          <w:sz w:val="20"/>
        </w:rPr>
      </w:pPr>
      <w:r>
        <w:rPr>
          <w:sz w:val="20"/>
        </w:rPr>
        <w:t>The factor of the Will, producing synthesis.</w:t>
      </w:r>
    </w:p>
    <w:p>
      <w:pPr>
        <w:pStyle w:val="Normal"/>
        <w:jc w:val="both"/>
        <w:rPr>
          <w:sz w:val="20"/>
        </w:rPr>
      </w:pPr>
      <w:r>
        <w:rPr>
          <w:sz w:val="20"/>
        </w:rPr>
        <w:t>The factor of the Purpose, externalizing itself through the Plan.</w:t>
      </w:r>
    </w:p>
    <w:p>
      <w:pPr>
        <w:pStyle w:val="Normal"/>
        <w:jc w:val="both"/>
        <w:rPr>
          <w:sz w:val="20"/>
        </w:rPr>
      </w:pPr>
      <w:r>
        <w:rPr>
          <w:sz w:val="20"/>
        </w:rPr>
        <w:tab/>
      </w:r>
    </w:p>
    <w:p>
      <w:pPr>
        <w:pStyle w:val="Normal"/>
        <w:jc w:val="both"/>
        <w:rPr>
          <w:sz w:val="20"/>
        </w:rPr>
      </w:pPr>
      <w:r>
        <w:rPr>
          <w:sz w:val="20"/>
        </w:rPr>
        <w:tab/>
        <w:t>These are all implicit in this new initiatory experience, but they should be approached by you with as much use of the intuition as you can employ; your effort will have to be that you endeavor to think as if you had taken the higher initiations.  You have to bear in mind that each initiation enables the initiate to "see ahead" a little further, for revelation is always a constant factor in human experience.  The whole of life is revelation; the evolutionary process is, in relation to consciousness, a process of leading the blind out of darkened areas of consciousness into greater light, and therefore into a vaster vision.</w:t>
      </w:r>
    </w:p>
    <w:p>
      <w:pPr>
        <w:pStyle w:val="Normal"/>
        <w:jc w:val="both"/>
        <w:rPr>
          <w:sz w:val="20"/>
        </w:rPr>
      </w:pPr>
      <w:r>
        <w:rPr>
          <w:sz w:val="20"/>
        </w:rPr>
        <w:t xml:space="preserve"> </w:t>
      </w:r>
    </w:p>
    <w:p>
      <w:pPr>
        <w:pStyle w:val="Normal"/>
        <w:jc w:val="both"/>
        <w:rPr>
          <w:sz w:val="20"/>
        </w:rPr>
      </w:pPr>
      <w:r>
        <w:rPr>
          <w:sz w:val="20"/>
        </w:rPr>
        <w:tab/>
        <w:t>As you know, this particular initiation has been called the "Resurrection" by the Christian world, emphasizing that aspect in the experience of the initiat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Normal"/>
        <w:jc w:val="both"/>
        <w:rPr>
          <w:sz w:val="20"/>
        </w:rPr>
      </w:pPr>
      <w:r>
        <w:rPr>
          <w:sz w:val="20"/>
        </w:rPr>
      </w:r>
    </w:p>
    <w:p>
      <w:pPr>
        <w:pStyle w:val="Normal"/>
        <w:jc w:val="both"/>
        <w:rPr>
          <w:sz w:val="20"/>
        </w:rPr>
      </w:pPr>
      <w:r>
        <w:rPr>
          <w:sz w:val="20"/>
        </w:rPr>
        <w:t xml:space="preserve">1. Renunciation, producing crucifixion and leading to </w:t>
      </w:r>
    </w:p>
    <w:p>
      <w:pPr>
        <w:pStyle w:val="Normal"/>
        <w:jc w:val="both"/>
        <w:rPr>
          <w:sz w:val="20"/>
        </w:rPr>
      </w:pPr>
      <w:r>
        <w:rPr>
          <w:sz w:val="20"/>
        </w:rPr>
        <w:t>2. Ascension, or a complete "rising out of," or "mounting higher," leading to</w:t>
      </w:r>
    </w:p>
    <w:p>
      <w:pPr>
        <w:pStyle w:val="Normal"/>
        <w:jc w:val="both"/>
        <w:rPr>
          <w:sz w:val="20"/>
        </w:rPr>
      </w:pPr>
      <w:r>
        <w:rPr>
          <w:sz w:val="20"/>
        </w:rPr>
        <w:t>3. Revelation, giving vision, the reward of the two above stages.</w:t>
      </w:r>
    </w:p>
    <w:p>
      <w:pPr>
        <w:pStyle w:val="Normal"/>
        <w:jc w:val="both"/>
        <w:rPr>
          <w:sz w:val="20"/>
        </w:rPr>
      </w:pPr>
      <w:r>
        <w:rPr>
          <w:sz w:val="20"/>
        </w:rPr>
      </w:r>
    </w:p>
    <w:p>
      <w:pPr>
        <w:pStyle w:val="Normal"/>
        <w:jc w:val="both"/>
        <w:rPr>
          <w:sz w:val="20"/>
        </w:rPr>
      </w:pPr>
      <w:r>
        <w:rPr>
          <w:sz w:val="20"/>
        </w:rPr>
        <w:tab/>
        <w:t>Christian theologians have made three distinct episodes out of these two initiations, but this has in no way mattered (as the initiate in the West soon learns); he now knows that the whole series of initiations, with their causes, their effects and their resultant intentions are only a sequence of processes, leading from the one to the other.  A corresponding sequence can be seen in the unfoldment of the consciousness of the human being from infancy to full maturity; each unfoldment is part of a series of revelations, as his vision of life and his capacity to experience develops.  This is true of all men from the most primitive to the advanced initiate, the difference consisting in that which each brings to the experience as the result of past effort, his point in consciousness and the quality of the vehicles through which that consciousness is developing.  With the initiate-disciple, this is also the case; he enters consciously into each experience; they are integral parts of his intention.</w:t>
      </w:r>
    </w:p>
    <w:p>
      <w:pPr>
        <w:pStyle w:val="Normal"/>
        <w:jc w:val="both"/>
        <w:rPr>
          <w:sz w:val="20"/>
        </w:rPr>
      </w:pPr>
      <w:r>
        <w:rPr>
          <w:sz w:val="20"/>
        </w:rPr>
      </w:r>
    </w:p>
    <w:p>
      <w:pPr>
        <w:pStyle w:val="Normal"/>
        <w:jc w:val="both"/>
        <w:rPr>
          <w:sz w:val="20"/>
        </w:rPr>
      </w:pPr>
      <w:r>
        <w:rPr>
          <w:sz w:val="20"/>
        </w:rPr>
        <w:tab/>
        <w:t>Having renounced the three worlds, and having returned—back from a contact of great importance and interest—to those three worlds and with all that is familiar in them, the initiate suddenly realizes that he has indeed been liberated, that he is indeed free, that he has been raised out of darkness and is now free in a new world of experiences.  [Page 705]  He knows that he has climbed to the mountaintop or has "ascended" to the buddhic plane, from which plane he must permanently work and not just occasionally, as has been the method hitherto.</w:t>
      </w:r>
    </w:p>
    <w:p>
      <w:pPr>
        <w:pStyle w:val="Normal"/>
        <w:jc w:val="both"/>
        <w:rPr>
          <w:sz w:val="20"/>
        </w:rPr>
      </w:pPr>
      <w:r>
        <w:rPr>
          <w:sz w:val="20"/>
        </w:rPr>
      </w:r>
    </w:p>
    <w:p>
      <w:pPr>
        <w:pStyle w:val="Normal"/>
        <w:jc w:val="both"/>
        <w:rPr>
          <w:sz w:val="20"/>
        </w:rPr>
      </w:pPr>
      <w:r>
        <w:rPr>
          <w:sz w:val="20"/>
        </w:rPr>
        <w:t>He can work through a physical body (with its subtler sheaths) or not, as he sees fit.  He realizes that he, as an individual, no longer needs a physical body or an astral consciousness, and that the mind is only a service instrument.  The body in which he now functions is a body of light, which has its own type of substance.  The Master, however, can build a body through which He can approach His incoming disciples and those who have not taken the higher initiations; He will normally build this body in semblance of the human form, doing so instantaneously and by an act of the will, when required.  The majority of the Masters who are definitely working with humanity either preserve the old body in which They took the fifth initiation or else They build the "mayavirupa" or body of maya, of physical substance.  This body will appear in the original form in which They took initiation.  This I personally did in reference to the first case; i.e., preserving the body in which I took initiation.  This the Master K.H. did in creating a body, which was made in the form in which He took the fifth initiation.</w:t>
      </w:r>
    </w:p>
    <w:p>
      <w:pPr>
        <w:pStyle w:val="Normal"/>
        <w:jc w:val="both"/>
        <w:rPr>
          <w:sz w:val="20"/>
        </w:rPr>
      </w:pPr>
      <w:r>
        <w:rPr>
          <w:sz w:val="20"/>
        </w:rPr>
      </w:r>
    </w:p>
    <w:p>
      <w:pPr>
        <w:pStyle w:val="Normal"/>
        <w:jc w:val="both"/>
        <w:rPr>
          <w:sz w:val="20"/>
        </w:rPr>
      </w:pPr>
      <w:r>
        <w:rPr>
          <w:sz w:val="20"/>
        </w:rPr>
        <w:tab/>
        <w:t>It may interest you to know that the Christ has not yet decided what type of physical vehicle He will employ should He take physical form and work definitely upon the physical plane.  He waits to see what nation or group of nations do the most work, and the most convincing work, in preparation for His reappearance.  He will not, however, take a Jewish body as He did before, for the Jews have forfeited that privilege.  The Messiah for Whom they wait will be one of Christ's senior disciples, but it will not be, as originally intended, the Christ.  Symbolically, the Jews represent (from the point of view of the Hierarchy) that from which all Masters of the Wisdom and Lords of Compassion emerge:  materialism, cruelty and a spiritual conservatism, so that today they live in Old Testament times and are [Page 706] under the domination of the separative, selfish, lower concrete mind.</w:t>
      </w:r>
    </w:p>
    <w:p>
      <w:pPr>
        <w:pStyle w:val="Normal"/>
        <w:jc w:val="both"/>
        <w:rPr>
          <w:sz w:val="20"/>
        </w:rPr>
      </w:pPr>
      <w:r>
        <w:rPr>
          <w:sz w:val="20"/>
        </w:rPr>
      </w:r>
    </w:p>
    <w:p>
      <w:pPr>
        <w:pStyle w:val="Normal"/>
        <w:jc w:val="both"/>
        <w:rPr>
          <w:sz w:val="20"/>
        </w:rPr>
      </w:pPr>
      <w:r>
        <w:rPr>
          <w:sz w:val="20"/>
        </w:rPr>
        <w:tab/>
        <w:t>But their opportunity will come again, and they may change all this when the fires of suffering at last succeed in purifying them and burning away their ancient crystallization, thus liberating them to the extent that they can recognize their Messiah, Who will not, however, be the world Messiah.  The Jews need humility more than any other nation.  By humility, they may learn something of value as well as a needed sense of proportion.  They are dear to the heart of the Christ for—in the performance of His greatest work—He chose a Jewish body, but their materialism and their repudiation of spiritual opportunity has negated His use of their racial type again.  It would provide too great a handicap.  The probability is that the Master Jesus will assume (under instruction from the Christ) the part of the Messiah.</w:t>
      </w:r>
    </w:p>
    <w:p>
      <w:pPr>
        <w:pStyle w:val="Normal"/>
        <w:jc w:val="both"/>
        <w:rPr>
          <w:sz w:val="20"/>
        </w:rPr>
      </w:pPr>
      <w:r>
        <w:rPr>
          <w:sz w:val="20"/>
        </w:rPr>
      </w:r>
    </w:p>
    <w:p>
      <w:pPr>
        <w:pStyle w:val="Normal"/>
        <w:jc w:val="both"/>
        <w:rPr>
          <w:sz w:val="20"/>
        </w:rPr>
      </w:pPr>
      <w:r>
        <w:rPr>
          <w:sz w:val="20"/>
        </w:rPr>
        <w:tab/>
        <w:t>The Master, standing symbolically upon the Mount of Ascension, is equipped with a full realiz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He knows now where His field of service lies—within the Hierarchy, working on behalf of all living beings.  He knows also that He Himself has still to make progress, to move forward, and that there faces Him a great Initiation of Decision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zes that something more is needed if He is to serve rightly and, simultaneously, make spiritual progress Himself.</w:t>
      </w:r>
    </w:p>
    <w:p>
      <w:pPr>
        <w:pStyle w:val="Normal"/>
        <w:jc w:val="both"/>
        <w:rPr>
          <w:sz w:val="20"/>
        </w:rPr>
      </w:pPr>
      <w:r>
        <w:rPr>
          <w:sz w:val="20"/>
        </w:rPr>
      </w:r>
    </w:p>
    <w:p>
      <w:pPr>
        <w:pStyle w:val="Normal"/>
        <w:jc w:val="both"/>
        <w:rPr>
          <w:sz w:val="20"/>
        </w:rPr>
      </w:pPr>
      <w:r>
        <w:rPr>
          <w:sz w:val="20"/>
        </w:rPr>
        <w:tab/>
        <w:t>It is not possible for me here to indicate the nature of the revelation, which is accorded to the initiate of the fifth initiation.  It is too closely related to Shamballa, and I have not myself done more this life than take the fifth initiation and climb the Mount of Ascension.  The revelation for me is not completed and—in any case—my lips are sealed.  I can, however, take up two points with you, which may clarify your vision.  I would remind you again that what I am here writing in this last volume of A Treatise on the Seven Rays is written for disciples and initiates.  Disciples will see some of the significances behind the symbol and will make interpretations according to the point they have attained upon the Path.  You need to remember that the world of men today is full of those who have taken one or other of the initiations and that there are great disciples, from all the rays, working on the physical plane as senior workers for humanity under the Hierarchy; there will be many more during the next one hundred years.  (Written in 1949.)  Some of these do not know their particular hierarchical status in their physical brains, having deliberately relinquished this knowledge in order to do certain work.  That which I here write is intended—during the next forty years—to find its way into their hands with the deliberate intent of bringing to the surface of their brain consciousness who and what they are in truth.  This is a part of the program planned by the Hierarchy, prior to the externalization of the Ashrams.  The Masters feel that these senior disciples and initiates (being on the spot) should soon begin to work with more authority.  This does not mean that they will assert their spiritual identity and claim initiate status.  This they could not do on account of their point on the ladder of spiritual evolution.  But—knowing who they are from the angle of the Hierarchy and what is expected of them—they will strengthen their work, bring [Page 708] in more energy, and point the way with greater clarity.  Their wisdom will be recognized as well as their compassion, but they themselves will recede into the background; they may even appear to be less active outwardly, and so be misjudged, but their spiritual influence will be growing; they care not what others think about them.  They recognize also the mistaken views of all the modern religions anent the Christ; some may even be persecuted in their homes or by those they seek to help.  None of this will matter to them.  Their way is clear and their term of service is known to them.</w:t>
      </w:r>
    </w:p>
    <w:p>
      <w:pPr>
        <w:pStyle w:val="Normal"/>
        <w:jc w:val="both"/>
        <w:rPr>
          <w:sz w:val="20"/>
        </w:rPr>
      </w:pPr>
      <w:r>
        <w:rPr>
          <w:sz w:val="20"/>
        </w:rPr>
      </w:r>
    </w:p>
    <w:p>
      <w:pPr>
        <w:pStyle w:val="Normal"/>
        <w:jc w:val="both"/>
        <w:rPr>
          <w:sz w:val="20"/>
        </w:rPr>
      </w:pPr>
      <w:r>
        <w:rPr>
          <w:sz w:val="20"/>
        </w:rPr>
        <w:t>The two points with which I shall now deal are as follows:</w:t>
      </w:r>
    </w:p>
    <w:p>
      <w:pPr>
        <w:pStyle w:val="Normal"/>
        <w:jc w:val="both"/>
        <w:rPr>
          <w:sz w:val="20"/>
        </w:rPr>
      </w:pPr>
      <w:r>
        <w:rPr>
          <w:sz w:val="20"/>
        </w:rPr>
      </w:r>
    </w:p>
    <w:p>
      <w:pPr>
        <w:pStyle w:val="Normal"/>
        <w:jc w:val="both"/>
        <w:rPr>
          <w:sz w:val="20"/>
        </w:rPr>
      </w:pPr>
      <w:r>
        <w:rPr>
          <w:sz w:val="20"/>
        </w:rPr>
        <w:t>1. The part which energy plays in inducing revelation.</w:t>
      </w:r>
    </w:p>
    <w:p>
      <w:pPr>
        <w:pStyle w:val="Normal"/>
        <w:jc w:val="both"/>
        <w:rPr>
          <w:sz w:val="20"/>
        </w:rPr>
      </w:pPr>
      <w:r>
        <w:rPr>
          <w:sz w:val="20"/>
        </w:rPr>
        <w:t>2. The place the Will plays in the revelatory sequence:  Revelation.  Interpretation.  Intention.  Will.</w:t>
      </w:r>
    </w:p>
    <w:p>
      <w:pPr>
        <w:pStyle w:val="Normal"/>
        <w:jc w:val="both"/>
        <w:rPr>
          <w:sz w:val="20"/>
        </w:rPr>
      </w:pPr>
      <w:r>
        <w:rPr>
          <w:sz w:val="20"/>
        </w:rPr>
      </w:r>
    </w:p>
    <w:p>
      <w:pPr>
        <w:pStyle w:val="Normal"/>
        <w:jc w:val="both"/>
        <w:rPr>
          <w:sz w:val="20"/>
        </w:rPr>
      </w:pPr>
      <w:r>
        <w:rPr>
          <w:sz w:val="20"/>
        </w:rPr>
        <w:t>These must be looked at from the angle of discipleship and are not to be considered on their face value or in the ordinary manner.  They must be approached from the angle of the world of meaning and, if possible, from the world of significances; otherwise, the teaching will be so exoteric that its occult nature will not appear.</w:t>
      </w:r>
    </w:p>
    <w:p>
      <w:pPr>
        <w:pStyle w:val="Normal"/>
        <w:jc w:val="both"/>
        <w:rPr>
          <w:sz w:val="20"/>
        </w:rPr>
      </w:pPr>
      <w:r>
        <w:rPr>
          <w:sz w:val="20"/>
        </w:rPr>
      </w:r>
    </w:p>
    <w:p>
      <w:pPr>
        <w:pStyle w:val="Normal"/>
        <w:jc w:val="both"/>
        <w:rPr>
          <w:sz w:val="20"/>
        </w:rPr>
      </w:pPr>
      <w:r>
        <w:rPr>
          <w:sz w:val="20"/>
        </w:rPr>
        <w:t>The Part which Energy plays in inducing Revelation</w:t>
      </w:r>
    </w:p>
    <w:p>
      <w:pPr>
        <w:pStyle w:val="Normal"/>
        <w:jc w:val="both"/>
        <w:rPr>
          <w:sz w:val="20"/>
        </w:rPr>
      </w:pPr>
      <w:r>
        <w:rPr>
          <w:sz w:val="20"/>
        </w:rPr>
      </w:r>
    </w:p>
    <w:p>
      <w:pPr>
        <w:pStyle w:val="Normal"/>
        <w:jc w:val="both"/>
        <w:rPr>
          <w:sz w:val="20"/>
        </w:rPr>
      </w:pPr>
      <w:r>
        <w:rPr>
          <w:sz w:val="20"/>
        </w:rPr>
        <w:t>You will get a hint as to what I have to say if you will refer back to an earlier statement (page 534).  There you will find the inference that three energies are necessary for the initiate to employ if he seeks revelation; no matter what the revelation may be or the status of the disciple or the initiation he faces, these same three energies will be brought into play.  They are:</w:t>
      </w:r>
    </w:p>
    <w:p>
      <w:pPr>
        <w:pStyle w:val="Normal"/>
        <w:jc w:val="both"/>
        <w:rPr>
          <w:sz w:val="20"/>
        </w:rPr>
      </w:pPr>
      <w:r>
        <w:rPr>
          <w:sz w:val="20"/>
        </w:rPr>
      </w:r>
    </w:p>
    <w:p>
      <w:pPr>
        <w:pStyle w:val="Normal"/>
        <w:jc w:val="both"/>
        <w:rPr>
          <w:sz w:val="20"/>
        </w:rPr>
      </w:pPr>
      <w:r>
        <w:rPr>
          <w:sz w:val="20"/>
        </w:rPr>
        <w:tab/>
        <w:t xml:space="preserve">a. The energy generated by the disciple.  </w:t>
      </w:r>
    </w:p>
    <w:p>
      <w:pPr>
        <w:pStyle w:val="Normal"/>
        <w:jc w:val="both"/>
        <w:rPr>
          <w:sz w:val="20"/>
        </w:rPr>
      </w:pPr>
      <w:r>
        <w:rPr>
          <w:sz w:val="20"/>
        </w:rPr>
        <w:tab/>
        <w:t xml:space="preserve">b. The energy coming from the Spiritual Triad.  </w:t>
      </w:r>
    </w:p>
    <w:p>
      <w:pPr>
        <w:pStyle w:val="Normal"/>
        <w:jc w:val="both"/>
        <w:rPr>
          <w:sz w:val="20"/>
        </w:rPr>
      </w:pPr>
      <w:r>
        <w:rPr>
          <w:sz w:val="20"/>
        </w:rPr>
        <w:tab/>
        <w:t>c. The energy of the Ashram with which he is affiliated.</w:t>
      </w:r>
    </w:p>
    <w:p>
      <w:pPr>
        <w:pStyle w:val="Normal"/>
        <w:jc w:val="both"/>
        <w:rPr>
          <w:sz w:val="20"/>
        </w:rPr>
      </w:pPr>
      <w:r>
        <w:rPr>
          <w:sz w:val="20"/>
        </w:rPr>
      </w:r>
    </w:p>
    <w:p>
      <w:pPr>
        <w:pStyle w:val="Normal"/>
        <w:jc w:val="both"/>
        <w:rPr>
          <w:sz w:val="20"/>
        </w:rPr>
      </w:pPr>
      <w:r>
        <w:rPr>
          <w:sz w:val="20"/>
        </w:rPr>
        <w:t>These are the three essential energies and without their synthesis in the disciple's mind or in one of the three [Page 709] higher centers, there can be no true revelation of the higher order or related to the processes of initiation.</w:t>
      </w:r>
    </w:p>
    <w:p>
      <w:pPr>
        <w:pStyle w:val="Normal"/>
        <w:jc w:val="both"/>
        <w:rPr>
          <w:sz w:val="20"/>
        </w:rPr>
      </w:pPr>
      <w:r>
        <w:rPr>
          <w:sz w:val="20"/>
        </w:rPr>
      </w:r>
    </w:p>
    <w:p>
      <w:pPr>
        <w:pStyle w:val="Normal"/>
        <w:jc w:val="both"/>
        <w:rPr>
          <w:sz w:val="20"/>
        </w:rPr>
      </w:pPr>
      <w:r>
        <w:rPr>
          <w:sz w:val="20"/>
        </w:rPr>
        <w:t>In connection with the energy generated by the disciple, it will be obvious that this will include the energy of the soul ray, until the fifth initiation when it will be superseded by the energy of the Monad.  This will reach him, first of all, as the energy of the Spiritual Triad, and later that (in its turn) will be superseded by the direct energy of the Monad itself; the initiate will then know practically (and not just theoretically) what Christ meant when He said, "I and my Father are one."</w:t>
      </w:r>
    </w:p>
    <w:p>
      <w:pPr>
        <w:pStyle w:val="Normal"/>
        <w:jc w:val="both"/>
        <w:rPr>
          <w:sz w:val="20"/>
        </w:rPr>
      </w:pPr>
      <w:r>
        <w:rPr>
          <w:sz w:val="20"/>
        </w:rPr>
      </w:r>
    </w:p>
    <w:p>
      <w:pPr>
        <w:pStyle w:val="Normal"/>
        <w:jc w:val="both"/>
        <w:rPr>
          <w:sz w:val="20"/>
        </w:rPr>
      </w:pPr>
      <w:r>
        <w:rPr>
          <w:sz w:val="20"/>
        </w:rPr>
        <w:t>In the earlier stages on the Path of Discipleship,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Know thyself" can be seen.  The nature of the soul ray at this time determines the nature of the revelation; the nature of the personality and its ray is, at the same time, either helpful or a hindrance.</w:t>
      </w:r>
    </w:p>
    <w:p>
      <w:pPr>
        <w:pStyle w:val="Normal"/>
        <w:jc w:val="both"/>
        <w:rPr>
          <w:sz w:val="20"/>
        </w:rPr>
      </w:pPr>
      <w:r>
        <w:rPr>
          <w:sz w:val="20"/>
        </w:rPr>
      </w:r>
    </w:p>
    <w:p>
      <w:pPr>
        <w:pStyle w:val="Normal"/>
        <w:jc w:val="both"/>
        <w:rPr>
          <w:sz w:val="20"/>
        </w:rPr>
      </w:pPr>
      <w:r>
        <w:rPr>
          <w:sz w:val="20"/>
        </w:rPr>
        <w:t>To the energies, which he has generated within himself, the disciple learns to add that of the group, which he has attempted to serve with love and understanding.  All disciples of any standing gather around them the few or the many that they have found themselves able to aid; the purity of the energy generated by this group depends upon their selflessness, their freedom from authority or the control of the disciple, and the quality of their spiritual aspiration.  As the disciple or the Master has helped them to generate this energy, and as all will necessarily synchronize with his, it becomes available as a pure stream of force, flowing through him at all times.  This he can learn to focus and incorporate with his own energy (also focussed) in order to prepare himself for further vision, provided always that his motive is likewise selfless.</w:t>
      </w:r>
    </w:p>
    <w:p>
      <w:pPr>
        <w:pStyle w:val="Normal"/>
        <w:jc w:val="both"/>
        <w:rPr>
          <w:sz w:val="20"/>
        </w:rPr>
      </w:pPr>
      <w:r>
        <w:rPr>
          <w:sz w:val="20"/>
        </w:rPr>
      </w:r>
    </w:p>
    <w:p>
      <w:pPr>
        <w:pStyle w:val="Normal"/>
        <w:jc w:val="both"/>
        <w:rPr>
          <w:sz w:val="20"/>
        </w:rPr>
      </w:pPr>
      <w:r>
        <w:rPr>
          <w:sz w:val="20"/>
        </w:rPr>
        <w:t>The second group of energies are those coming to the disciple from the Spiritual Triad.  These are relatively new [Page 710] to him and embody divine qualities of which he has hitherto known nothing; even theoretically he knows little, and his attitude towards them has hitherto been largely speculative.  Since he first put his foot upon the Path, he has been trying to build the antahkarana.  Even that has meant for him an act of faith, and he proceeds in the early stages with the work of building, yet scarcely knowing what he does.  He follows blindly the ancient rules and attempts to accept as factual that which has not been proven to him to be a fact but which is testified to by countless thousands down the ages.  The whole process is in the nature of a culminating triumph of that innate sense of Deity which has driven man forward from the most primitive experiences and physical adventures to this great adventure of constructing a pathway for himself from the dense material world into the spiritual.  These higher spiritual energies have hitherto been recognized by him through their effects; now he has to learn to handle them, first of all, by letting them pour into and through him, via the antahkarana, and then to direct them towards the immediate objective of the divine plan.</w:t>
      </w:r>
    </w:p>
    <w:p>
      <w:pPr>
        <w:pStyle w:val="Normal"/>
        <w:jc w:val="both"/>
        <w:rPr>
          <w:sz w:val="20"/>
        </w:rPr>
      </w:pPr>
      <w:r>
        <w:rPr>
          <w:sz w:val="20"/>
        </w:rPr>
      </w:r>
    </w:p>
    <w:p>
      <w:pPr>
        <w:pStyle w:val="Normal"/>
        <w:jc w:val="both"/>
        <w:rPr>
          <w:sz w:val="20"/>
        </w:rPr>
      </w:pPr>
      <w:r>
        <w:rPr>
          <w:sz w:val="20"/>
        </w:rPr>
        <w:t>Hitherto he has worked primarily with the thread of consciousness; this is anchored in the head, and through that consciousness his personality and his soul are linked together until he has become a soul-infused personality; he has then attained unity with his higher self.  Through the building of the antahkarana, another thread is added to the soul-infused personality, and the true spiritual individual is linked with and comes under the direction of the Spiritual Triad.  At the fourth initiation the soul body, the causal body (so called) disappears, and the thread of consciousness is occultly snapped; neither the soul body nor the thread are any longer required; they become now only the symbols of a non-existent duality.  The soul is no longer the repository of the consciousness aspect as hitherto.  All that the soul has stored up of knowledge, science, wisdom and experience (garnered in the life cycle of many aeons of incarnation) are now the sole possession of the individual [Page 711] spiritual man.  He transfers them into the higher correspondence of the sensory perceptive apparatus, the instinctual nature, on the three planes of the three worlds.</w:t>
      </w:r>
    </w:p>
    <w:p>
      <w:pPr>
        <w:pStyle w:val="Normal"/>
        <w:jc w:val="both"/>
        <w:rPr>
          <w:sz w:val="20"/>
        </w:rPr>
      </w:pPr>
      <w:r>
        <w:rPr>
          <w:sz w:val="20"/>
        </w:rPr>
      </w:r>
    </w:p>
    <w:p>
      <w:pPr>
        <w:pStyle w:val="Normal"/>
        <w:jc w:val="both"/>
        <w:rPr>
          <w:sz w:val="20"/>
        </w:rPr>
      </w:pPr>
      <w:r>
        <w:rPr>
          <w:sz w:val="20"/>
        </w:rPr>
        <w:t>Nevertheless he still possesses awareness of all past events and knows now why he is what he is; much of the information anent the past he discards; it has served its purpose, leaving him with the residue of experienced wisdom.  His life takes on a new coloring, totally unrelated to the three worlds of his past experience.  He, the sum total of that past, faces new spiritual adventures, and has now to tread the Path which leads him away from normal human evolution on to the Way of the Higher Evolution.  This new experience he is well equipped to face.</w:t>
      </w:r>
    </w:p>
    <w:p>
      <w:pPr>
        <w:pStyle w:val="Normal"/>
        <w:jc w:val="both"/>
        <w:rPr>
          <w:sz w:val="20"/>
        </w:rPr>
      </w:pPr>
      <w:r>
        <w:rPr>
          <w:sz w:val="20"/>
        </w:rPr>
      </w:r>
    </w:p>
    <w:p>
      <w:pPr>
        <w:pStyle w:val="Normal"/>
        <w:jc w:val="both"/>
        <w:rPr>
          <w:sz w:val="20"/>
        </w:rPr>
      </w:pPr>
      <w:r>
        <w:rPr>
          <w:sz w:val="20"/>
        </w:rPr>
        <w:t>Three major energies begin to make an impact upon his lower mind.  They are:</w:t>
      </w:r>
    </w:p>
    <w:p>
      <w:pPr>
        <w:pStyle w:val="Normal"/>
        <w:jc w:val="both"/>
        <w:rPr>
          <w:sz w:val="20"/>
        </w:rPr>
      </w:pPr>
      <w:r>
        <w:rPr>
          <w:sz w:val="20"/>
        </w:rPr>
      </w:r>
    </w:p>
    <w:p>
      <w:pPr>
        <w:pStyle w:val="Normal"/>
        <w:jc w:val="both"/>
        <w:rPr>
          <w:sz w:val="20"/>
        </w:rPr>
      </w:pPr>
      <w:r>
        <w:rPr>
          <w:sz w:val="20"/>
        </w:rPr>
        <w:t>1. The impulsive energy of ideas, coming to him from the abstract mind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buddhic plane) leads humanity onwards.</w:t>
      </w:r>
    </w:p>
    <w:p>
      <w:pPr>
        <w:pStyle w:val="Normal"/>
        <w:jc w:val="both"/>
        <w:rPr>
          <w:sz w:val="20"/>
        </w:rPr>
      </w:pPr>
      <w:r>
        <w:rPr>
          <w:sz w:val="20"/>
        </w:rPr>
      </w:r>
    </w:p>
    <w:p>
      <w:pPr>
        <w:pStyle w:val="Normal"/>
        <w:jc w:val="both"/>
        <w:rPr>
          <w:sz w:val="20"/>
        </w:rPr>
      </w:pPr>
      <w:r>
        <w:rPr>
          <w:sz w:val="20"/>
        </w:rPr>
        <w:t>2. The energy of the intuition,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Normal"/>
        <w:jc w:val="both"/>
        <w:rPr>
          <w:sz w:val="20"/>
        </w:rPr>
      </w:pPr>
      <w:r>
        <w:rPr>
          <w:sz w:val="20"/>
        </w:rPr>
      </w:r>
    </w:p>
    <w:p>
      <w:pPr>
        <w:pStyle w:val="Normal"/>
        <w:jc w:val="both"/>
        <w:rPr>
          <w:sz w:val="20"/>
        </w:rPr>
      </w:pPr>
      <w:r>
        <w:rPr>
          <w:sz w:val="20"/>
        </w:rPr>
        <w:t>3. The dynamic energy of the will follows next,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er of these energies; the Hierarchy is a great reception point for these three aspects of the Spiritual Triad—the spiritual will, the intuition or pure reason, and the abstract mind.</w:t>
      </w:r>
    </w:p>
    <w:p>
      <w:pPr>
        <w:pStyle w:val="Normal"/>
        <w:jc w:val="both"/>
        <w:rPr>
          <w:sz w:val="20"/>
        </w:rPr>
      </w:pPr>
      <w:r>
        <w:rPr>
          <w:sz w:val="20"/>
        </w:rPr>
      </w:r>
    </w:p>
    <w:p>
      <w:pPr>
        <w:pStyle w:val="Normal"/>
        <w:jc w:val="both"/>
        <w:rPr>
          <w:sz w:val="20"/>
        </w:rPr>
      </w:pPr>
      <w:r>
        <w:rPr>
          <w:sz w:val="20"/>
        </w:rPr>
        <w:t>It is in the Ashrams of the Masters that the disciple comes into direct relation with these dynamic, revealing and impulsive energies.  These three energies focus through and are directed by the three Heads of the Hierarchy: the Manu, the Christ, and the Mahachohan.  The Manu is receptive to, and the agent of, the energy of the divine will for humanity; the Christ is the agent for the distribution of the energy which brings intuitive revelation; the Mahachohan is responsible for the inflow of ideas into the consciousness of the disciple,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jc w:val="both"/>
        <w:rPr>
          <w:sz w:val="20"/>
        </w:rPr>
      </w:pPr>
      <w:r>
        <w:rPr>
          <w:sz w:val="20"/>
        </w:rPr>
      </w:r>
    </w:p>
    <w:p>
      <w:pPr>
        <w:pStyle w:val="Normal"/>
        <w:jc w:val="both"/>
        <w:rPr>
          <w:sz w:val="20"/>
        </w:rPr>
      </w:pPr>
      <w:r>
        <w:rPr>
          <w:sz w:val="20"/>
        </w:rPr>
        <w:t>This whole subject is too vast to be entered into here, [Page 713] but I have given you much along these lines in A Treatise on Cosmic Fire.  Much more than I can possibly give you is revealed to the initiate at the time of the fifth initiation.  The clues, the thoughts, the abstract concepts, the fleeting ideas of which all disciples are aware are at this initiation resolved into certainty, and the Master can now take His place as a distributor of Triadal energy.  The major problem confronting Him is not the distribution of ideas or the use of the intuition in grasping the stage of the divine Purpose at any particular time; it consists in the development of the spiritual will, in its comprehension and its use in world service.  Just as the disciple has to learn to use the mind in two ways:</w:t>
      </w:r>
    </w:p>
    <w:p>
      <w:pPr>
        <w:pStyle w:val="Normal"/>
        <w:jc w:val="both"/>
        <w:rPr>
          <w:sz w:val="20"/>
        </w:rPr>
      </w:pPr>
      <w:r>
        <w:rPr>
          <w:sz w:val="20"/>
        </w:rPr>
      </w:r>
    </w:p>
    <w:p>
      <w:pPr>
        <w:pStyle w:val="Normal"/>
        <w:jc w:val="both"/>
        <w:rPr>
          <w:sz w:val="20"/>
        </w:rPr>
      </w:pPr>
      <w:r>
        <w:rPr>
          <w:sz w:val="20"/>
        </w:rPr>
        <w:t>As a common sense, a resolver of information so that a life pattern and a life service, planned and directed, may eventuate, and a perception of relationships.</w:t>
      </w:r>
    </w:p>
    <w:p>
      <w:pPr>
        <w:pStyle w:val="Normal"/>
        <w:jc w:val="both"/>
        <w:rPr>
          <w:sz w:val="20"/>
        </w:rPr>
      </w:pPr>
      <w:r>
        <w:rPr>
          <w:sz w:val="20"/>
        </w:rPr>
      </w:r>
    </w:p>
    <w:p>
      <w:pPr>
        <w:pStyle w:val="Normal"/>
        <w:jc w:val="both"/>
        <w:rPr>
          <w:sz w:val="20"/>
        </w:rPr>
      </w:pPr>
      <w:r>
        <w:rPr>
          <w:sz w:val="20"/>
        </w:rPr>
        <w:t>As a searchlight, bringing into the light those ideas and intuitions which are needed, so the Master has to learn the uses of the will.  A natural sequence can be seen closely related to the idea of revelation.</w:t>
      </w:r>
    </w:p>
    <w:p>
      <w:pPr>
        <w:pStyle w:val="Normal"/>
        <w:jc w:val="both"/>
        <w:rPr>
          <w:sz w:val="20"/>
        </w:rPr>
      </w:pPr>
      <w:r>
        <w:rPr>
          <w:sz w:val="20"/>
        </w:rPr>
      </w:r>
    </w:p>
    <w:p>
      <w:pPr>
        <w:pStyle w:val="Normal"/>
        <w:jc w:val="both"/>
        <w:rPr>
          <w:sz w:val="20"/>
        </w:rPr>
      </w:pPr>
      <w:r>
        <w:rPr>
          <w:sz w:val="20"/>
        </w:rPr>
        <w:t>On the mountaintop of Ascension, following the experience of "teaching the spirits which are in prison," the Master receives a revelation; this is His right and due and something for which the long previous cycle of initiation has prepared Him.  The revelation must be followed by realization and recognition:</w:t>
      </w:r>
    </w:p>
    <w:p>
      <w:pPr>
        <w:pStyle w:val="Normal"/>
        <w:jc w:val="both"/>
        <w:rPr>
          <w:sz w:val="20"/>
        </w:rPr>
      </w:pPr>
      <w:r>
        <w:rPr>
          <w:sz w:val="20"/>
        </w:rPr>
      </w:r>
    </w:p>
    <w:p>
      <w:pPr>
        <w:pStyle w:val="Normal"/>
        <w:jc w:val="both"/>
        <w:rPr>
          <w:sz w:val="20"/>
        </w:rPr>
      </w:pPr>
      <w:r>
        <w:rPr>
          <w:sz w:val="20"/>
        </w:rPr>
        <w:t>1. He realizes that the right interpretation of the revelation is the first essential.</w:t>
      </w:r>
    </w:p>
    <w:p>
      <w:pPr>
        <w:pStyle w:val="Normal"/>
        <w:jc w:val="both"/>
        <w:rPr>
          <w:sz w:val="20"/>
        </w:rPr>
      </w:pPr>
      <w:r>
        <w:rPr>
          <w:sz w:val="20"/>
        </w:rPr>
        <w:t xml:space="preserve">2. He then comes to the understanding that the next step is for Him to formulate His intention, based upon the revelation, and directed towards His world service.  </w:t>
      </w:r>
    </w:p>
    <w:p>
      <w:pPr>
        <w:pStyle w:val="Normal"/>
        <w:jc w:val="both"/>
        <w:rPr>
          <w:sz w:val="20"/>
        </w:rPr>
      </w:pPr>
      <w:r>
        <w:rPr>
          <w:sz w:val="20"/>
        </w:rPr>
        <w:t>3. Having received the revelation, interpreted it and determined within Himself what He intends to do, He next realizes that the factor of the will must now be employed if He and those He seeks to help are to profit by the revelation.</w:t>
      </w:r>
    </w:p>
    <w:p>
      <w:pPr>
        <w:pStyle w:val="Normal"/>
        <w:jc w:val="both"/>
        <w:rPr>
          <w:sz w:val="20"/>
        </w:rPr>
      </w:pPr>
      <w:r>
        <w:rPr>
          <w:sz w:val="20"/>
        </w:rPr>
        <w:t xml:space="preserve"> </w:t>
      </w:r>
    </w:p>
    <w:p>
      <w:pPr>
        <w:pStyle w:val="Normal"/>
        <w:jc w:val="both"/>
        <w:rPr>
          <w:sz w:val="20"/>
        </w:rPr>
      </w:pPr>
      <w:r>
        <w:rPr>
          <w:sz w:val="20"/>
        </w:rPr>
        <w:t>This opens up the whole subject of the Will, its nature and relationships and this we must study for a while: the sequence of Revelation.  Interpretation.  Intention.  Will.</w:t>
      </w:r>
    </w:p>
    <w:p>
      <w:pPr>
        <w:pStyle w:val="Normal"/>
        <w:jc w:val="both"/>
        <w:rPr>
          <w:sz w:val="20"/>
        </w:rPr>
      </w:pPr>
      <w:r>
        <w:rPr>
          <w:sz w:val="20"/>
        </w:rPr>
      </w:r>
    </w:p>
    <w:p>
      <w:pPr>
        <w:pStyle w:val="Normal"/>
        <w:jc w:val="both"/>
        <w:rPr>
          <w:sz w:val="20"/>
        </w:rPr>
      </w:pPr>
      <w:r>
        <w:rPr>
          <w:sz w:val="20"/>
        </w:rPr>
        <w:t>The Place that the Will plays in inducing Revelation</w:t>
      </w:r>
    </w:p>
    <w:p>
      <w:pPr>
        <w:pStyle w:val="Normal"/>
        <w:jc w:val="both"/>
        <w:rPr>
          <w:sz w:val="20"/>
        </w:rPr>
      </w:pPr>
      <w:r>
        <w:rPr>
          <w:sz w:val="20"/>
        </w:rPr>
      </w:r>
    </w:p>
    <w:p>
      <w:pPr>
        <w:pStyle w:val="Normal"/>
        <w:jc w:val="both"/>
        <w:rPr>
          <w:sz w:val="20"/>
        </w:rPr>
      </w:pPr>
      <w:r>
        <w:rPr>
          <w:sz w:val="20"/>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w:t>
      </w:r>
    </w:p>
    <w:p>
      <w:pPr>
        <w:pStyle w:val="Normal"/>
        <w:jc w:val="both"/>
        <w:rPr>
          <w:sz w:val="20"/>
        </w:rPr>
      </w:pPr>
      <w:r>
        <w:rPr>
          <w:sz w:val="20"/>
        </w:rPr>
      </w:r>
    </w:p>
    <w:p>
      <w:pPr>
        <w:pStyle w:val="Normal"/>
        <w:jc w:val="both"/>
        <w:rPr>
          <w:sz w:val="20"/>
        </w:rPr>
      </w:pPr>
      <w:r>
        <w:rPr>
          <w:sz w:val="20"/>
        </w:rPr>
        <w:t>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er is the one, which is the custodian of the purpose; the center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jc w:val="both"/>
        <w:rPr>
          <w:sz w:val="20"/>
        </w:rPr>
      </w:pPr>
      <w:r>
        <w:rPr>
          <w:sz w:val="20"/>
        </w:rPr>
      </w:r>
    </w:p>
    <w:p>
      <w:pPr>
        <w:pStyle w:val="Normal"/>
        <w:jc w:val="both"/>
        <w:rPr>
          <w:sz w:val="20"/>
        </w:rPr>
      </w:pPr>
      <w:r>
        <w:rPr>
          <w:sz w:val="20"/>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jc w:val="both"/>
        <w:rPr>
          <w:sz w:val="20"/>
        </w:rPr>
      </w:pPr>
      <w:r>
        <w:rPr>
          <w:sz w:val="20"/>
        </w:rPr>
      </w:r>
    </w:p>
    <w:p>
      <w:pPr>
        <w:pStyle w:val="Normal"/>
        <w:jc w:val="both"/>
        <w:rPr>
          <w:sz w:val="20"/>
        </w:rPr>
      </w:pPr>
      <w:r>
        <w:rPr>
          <w:sz w:val="20"/>
        </w:rPr>
        <w:t>1. 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Sanat Kumara has attained His planetary purpose, He will withdraw this potent energy, and (in this withdrawing) destruction will set in.  This Shamballa force is steadily held in leash for fear of too great an impact upon the unprepared kingdoms in nature.  This has reference to its impact also upon humanity.</w:t>
      </w:r>
    </w:p>
    <w:p>
      <w:pPr>
        <w:pStyle w:val="Normal"/>
        <w:jc w:val="both"/>
        <w:rPr>
          <w:sz w:val="20"/>
        </w:rPr>
      </w:pPr>
      <w:r>
        <w:rPr>
          <w:sz w:val="20"/>
        </w:rPr>
      </w:r>
    </w:p>
    <w:p>
      <w:pPr>
        <w:pStyle w:val="Normal"/>
        <w:jc w:val="both"/>
        <w:rPr>
          <w:sz w:val="20"/>
        </w:rPr>
      </w:pPr>
      <w:r>
        <w:rPr>
          <w:sz w:val="20"/>
        </w:rPr>
        <w:t xml:space="preserve">[Page 716] </w:t>
      </w:r>
    </w:p>
    <w:p>
      <w:pPr>
        <w:pStyle w:val="Normal"/>
        <w:jc w:val="both"/>
        <w:rPr>
          <w:sz w:val="20"/>
        </w:rPr>
      </w:pPr>
      <w:r>
        <w:rPr>
          <w:sz w:val="20"/>
        </w:rPr>
        <w:t>You have been told that this force has—during this century—made its first direct impact upon humanity; heretofore, it reached mankind in the three worlds after being stepped down and modified by transit through the great planetary center to which we give the name of the Hierarchy.  This direct impact will again take place in 1975, and also in the year 2000,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Normal"/>
        <w:jc w:val="both"/>
        <w:rPr>
          <w:sz w:val="20"/>
        </w:rPr>
      </w:pPr>
      <w:r>
        <w:rPr>
          <w:sz w:val="20"/>
        </w:rPr>
      </w:r>
    </w:p>
    <w:p>
      <w:pPr>
        <w:pStyle w:val="Normal"/>
        <w:jc w:val="both"/>
        <w:rPr>
          <w:sz w:val="20"/>
        </w:rPr>
      </w:pPr>
      <w:r>
        <w:rPr>
          <w:sz w:val="20"/>
        </w:rPr>
        <w:t>2. It will be apparent to you, therefore, that this energy is the agent for the revelation of the divine purpose.  It may surprise you that this is regarded as presenting a problem to the Hierarchy, but if this power—impersonal and potent—should fall into the hands of the Black Lodge, the results would be disastrous indeed.  Most of the members of this center of cosmic evil are upon the first ray itself, and some of the divine purpose is known to a few of them, for—in their due place and in the initiatory regime—they too are initiates of high degree, but dedicated to selfishness and separativeness.  Their particular form of selfishness is far worse than anything, which you can imagine, because they are completely detached and divorced from all contact with the energy to which we give the name of love.  They have cut themselves off from the spiritual Hierarchy, through Whom the love of the planetary Logos reaches the forms in the three worlds and all that is contained therein.  These evil but powerful beings know well the uses of the will, but only in its destructive aspect.</w:t>
      </w:r>
    </w:p>
    <w:p>
      <w:pPr>
        <w:pStyle w:val="Normal"/>
        <w:jc w:val="both"/>
        <w:rPr>
          <w:sz w:val="20"/>
        </w:rPr>
      </w:pPr>
      <w:r>
        <w:rPr>
          <w:sz w:val="20"/>
        </w:rPr>
      </w:r>
    </w:p>
    <w:p>
      <w:pPr>
        <w:pStyle w:val="Normal"/>
        <w:jc w:val="both"/>
        <w:rPr>
          <w:sz w:val="20"/>
        </w:rPr>
      </w:pPr>
      <w:r>
        <w:rPr>
          <w:sz w:val="20"/>
        </w:rPr>
        <w:t>We have spoken much of the purpose of the planetary Logos.  When I use the word "purpose,” I am indicating the [Page 717] answer to the question:  Why did the planetary Logos create this world and start the evolutionary, creative process?  Only one answer has as yet been permitted to be given.  Sanat Kumara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Council Chamber of Sanat Kumara.  It is this mystery and this divine planetary "secret" which is the goal of all the work being done by the Black Lodge.  They are not yet sure of the purpose, and all their efforts are directed to the discovery of the nature of the mystery.  Hence the hierarchical problem.</w:t>
      </w:r>
    </w:p>
    <w:p>
      <w:pPr>
        <w:pStyle w:val="Normal"/>
        <w:jc w:val="both"/>
        <w:rPr>
          <w:sz w:val="20"/>
        </w:rPr>
      </w:pPr>
      <w:r>
        <w:rPr>
          <w:sz w:val="20"/>
        </w:rPr>
      </w:r>
    </w:p>
    <w:p>
      <w:pPr>
        <w:pStyle w:val="Normal"/>
        <w:jc w:val="both"/>
        <w:rPr>
          <w:sz w:val="20"/>
        </w:rPr>
      </w:pPr>
      <w:r>
        <w:rPr>
          <w:sz w:val="20"/>
        </w:rPr>
        <w:t>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custody of its most advanced Members, what might be called a "reservoir of divine intention."  It is the higher correspondence of that to which Patanjali refers under the words, "the raincloud of knowable things" which hovers over the head of all disciples who can see somewhat in the Light.  Just as advanced humanity can precipitate the rain of knowledge from this cloud of knowable things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Again, we come back to the same necessity for right interpretation of the revelation or of the vision.</w:t>
      </w:r>
    </w:p>
    <w:p>
      <w:pPr>
        <w:pStyle w:val="Normal"/>
        <w:jc w:val="both"/>
        <w:rPr>
          <w:sz w:val="20"/>
        </w:rPr>
      </w:pPr>
      <w:r>
        <w:rPr>
          <w:sz w:val="20"/>
        </w:rPr>
      </w:r>
    </w:p>
    <w:p>
      <w:pPr>
        <w:pStyle w:val="Normal"/>
        <w:jc w:val="both"/>
        <w:rPr>
          <w:sz w:val="20"/>
        </w:rPr>
      </w:pPr>
      <w:r>
        <w:rPr>
          <w:sz w:val="20"/>
        </w:rPr>
        <w:t>4. The problem is also one that each Master has to face in connection with His Own spiritual development, for this energy is the needed dynamic or potency which enables Him to tread the Way of the Higher Evolution.  On the way to liberation and in treading the Path of Discipleship and the Path of Initiation, the human being has to use the dynamic or the potency of the Love of God; on the Way of the Higher Evolution, it must be the dynamic and the potency of Will.</w:t>
      </w:r>
    </w:p>
    <w:p>
      <w:pPr>
        <w:pStyle w:val="Normal"/>
        <w:jc w:val="both"/>
        <w:rPr>
          <w:sz w:val="20"/>
        </w:rPr>
      </w:pPr>
      <w:r>
        <w:rPr>
          <w:sz w:val="20"/>
        </w:rPr>
      </w:r>
    </w:p>
    <w:p>
      <w:pPr>
        <w:pStyle w:val="Normal"/>
        <w:jc w:val="both"/>
        <w:rPr>
          <w:sz w:val="20"/>
        </w:rPr>
      </w:pPr>
      <w:r>
        <w:rPr>
          <w:sz w:val="20"/>
        </w:rPr>
        <w:t>I would ask you all, therefore, to ponder on the distinction, which exists between:</w:t>
      </w:r>
    </w:p>
    <w:p>
      <w:pPr>
        <w:pStyle w:val="Normal"/>
        <w:jc w:val="both"/>
        <w:rPr>
          <w:sz w:val="20"/>
        </w:rPr>
      </w:pPr>
      <w:r>
        <w:rPr>
          <w:sz w:val="20"/>
        </w:rPr>
        <w:tab/>
        <w:t xml:space="preserve">1. Self-will......................2.  Determination </w:t>
      </w:r>
    </w:p>
    <w:p>
      <w:pPr>
        <w:pStyle w:val="Normal"/>
        <w:jc w:val="both"/>
        <w:rPr>
          <w:sz w:val="20"/>
        </w:rPr>
      </w:pPr>
      <w:r>
        <w:rPr>
          <w:sz w:val="20"/>
        </w:rPr>
        <w:tab/>
        <w:t xml:space="preserve">3. Fixity of purpose.........4.  The will </w:t>
      </w:r>
    </w:p>
    <w:p>
      <w:pPr>
        <w:pStyle w:val="Normal"/>
        <w:jc w:val="both"/>
        <w:rPr>
          <w:sz w:val="20"/>
        </w:rPr>
      </w:pPr>
      <w:r>
        <w:rPr>
          <w:sz w:val="20"/>
        </w:rPr>
        <w:tab/>
        <w:t>5. The spiritual will..........6.  The divine will</w:t>
      </w:r>
    </w:p>
    <w:p>
      <w:pPr>
        <w:pStyle w:val="Normal"/>
        <w:jc w:val="both"/>
        <w:rPr>
          <w:sz w:val="20"/>
        </w:rPr>
      </w:pPr>
      <w:r>
        <w:rPr>
          <w:sz w:val="20"/>
        </w:rPr>
        <w:tab/>
        <w:t>I shall not attempt to discuss these words with you.  They each indicate a certain aspect of the will; you will learn more on this point by doing your own thinking and defining.</w:t>
      </w:r>
    </w:p>
    <w:p>
      <w:pPr>
        <w:pStyle w:val="Normal"/>
        <w:jc w:val="both"/>
        <w:rPr>
          <w:sz w:val="20"/>
        </w:rPr>
      </w:pPr>
      <w:r>
        <w:rPr>
          <w:sz w:val="20"/>
        </w:rPr>
      </w:r>
    </w:p>
    <w:p>
      <w:pPr>
        <w:pStyle w:val="Normal"/>
        <w:jc w:val="both"/>
        <w:rPr>
          <w:sz w:val="20"/>
        </w:rPr>
      </w:pPr>
      <w:r>
        <w:rPr>
          <w:sz w:val="20"/>
        </w:rPr>
        <w:t>All that I can hope and pray is that your individual will can be merged into the divine will, that revelation will be increasingly yours, and that you will with increased steadfastness tread the Path from darkness to light and from death to immortality.</w:t>
      </w:r>
    </w:p>
    <w:p>
      <w:pPr>
        <w:pStyle w:val="Normal"/>
        <w:jc w:val="both"/>
        <w:rPr>
          <w:b/>
          <w:b/>
          <w:sz w:val="20"/>
        </w:rPr>
      </w:pPr>
      <w:r>
        <w:rPr>
          <w:b/>
          <w:sz w:val="20"/>
        </w:rPr>
      </w:r>
    </w:p>
    <w:p>
      <w:pPr>
        <w:pStyle w:val="Normal"/>
        <w:jc w:val="both"/>
        <w:rPr/>
      </w:pPr>
      <w:r>
        <w:rPr>
          <w:b/>
          <w:sz w:val="20"/>
        </w:rPr>
        <w:t>Initiation VI</w:t>
      </w:r>
      <w:r>
        <w:rPr>
          <w:i/>
          <w:sz w:val="20"/>
        </w:rPr>
        <w:t xml:space="preserve"> </w:t>
      </w:r>
      <w:r>
        <w:rPr>
          <w:sz w:val="20"/>
        </w:rPr>
        <w:t>(RI 653-661)</w:t>
      </w:r>
    </w:p>
    <w:p>
      <w:pPr>
        <w:pStyle w:val="Heading3"/>
        <w:jc w:val="both"/>
        <w:rPr>
          <w:sz w:val="20"/>
        </w:rPr>
      </w:pPr>
      <w:r>
        <w:rPr>
          <w:sz w:val="20"/>
        </w:rPr>
        <w:t>Decision, Ray III</w:t>
      </w:r>
    </w:p>
    <w:p>
      <w:pPr>
        <w:pStyle w:val="Normal"/>
        <w:jc w:val="both"/>
        <w:rPr>
          <w:sz w:val="20"/>
        </w:rPr>
      </w:pPr>
      <w:r>
        <w:rPr>
          <w:sz w:val="20"/>
        </w:rPr>
        <w:t>We have concluded our study of the rays and the five initiations, and there is little more that I can tell you about the remaining four initiations, except one or two points anent the sixth Initiation of Decision; this initiation [Page 654] is governed by the third Ray of Active Intelligence.  The only reason that I am making a few comments upon the sixth initiation is that at this time a number of the Masters are taking this great step, and it has a most peculiar application to the time of the reappearance of the Christ.</w:t>
      </w:r>
    </w:p>
    <w:p>
      <w:pPr>
        <w:pStyle w:val="Normal"/>
        <w:jc w:val="both"/>
        <w:rPr>
          <w:sz w:val="20"/>
        </w:rPr>
      </w:pPr>
      <w:r>
        <w:rPr>
          <w:sz w:val="20"/>
        </w:rPr>
      </w:r>
    </w:p>
    <w:p>
      <w:pPr>
        <w:pStyle w:val="Normal"/>
        <w:jc w:val="both"/>
        <w:rPr>
          <w:sz w:val="20"/>
        </w:rPr>
      </w:pPr>
      <w:r>
        <w:rPr>
          <w:sz w:val="20"/>
        </w:rPr>
        <w:t>At this Initiation of Decision the Master concerned decides usually which of the seven Paths He intends to tread; some Masters decide to remain until the close of our planetary Life, at which time the "last weary Pilgrim will have found his way home"; the Earth can then be prepared for a new Humanity.  When this happens, our planet will no longer be known as the planet of sorrow and of pain, but will be distinguished by a quality of tranquillity and by an aura of calm potency wherein the will of God (to be demonstrated in the next solar system) will be focussed; this—in some mysterious way—will enable the solar Logos (not the planetary Logos) to bring the first great divine aspect, that of Will or Power, into expression throughout the solar system.  Instead, therefore, of the statement which explains our present solar system, "God is Love," we shall have a dynamic expression of the will-to-good—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w:t>
      </w:r>
    </w:p>
    <w:p>
      <w:pPr>
        <w:pStyle w:val="Normal"/>
        <w:jc w:val="both"/>
        <w:rPr>
          <w:sz w:val="20"/>
        </w:rPr>
      </w:pPr>
      <w:r>
        <w:rPr>
          <w:sz w:val="20"/>
        </w:rPr>
      </w:r>
    </w:p>
    <w:p>
      <w:pPr>
        <w:pStyle w:val="Normal"/>
        <w:jc w:val="both"/>
        <w:rPr>
          <w:sz w:val="20"/>
        </w:rPr>
      </w:pPr>
      <w:r>
        <w:rPr>
          <w:sz w:val="20"/>
        </w:rPr>
        <w:t>It might be simpler if I said that the experiment of manifesting the first divine aspect, through the medium of form and through a humanity which has behind it the experience of five initiations (and is therefore expressing intelligent love), will be attempted.  This statement is necessarily misleading, but it embodies a truth and indicates the unfinished story of solar expression.</w:t>
      </w:r>
    </w:p>
    <w:p>
      <w:pPr>
        <w:pStyle w:val="Normal"/>
        <w:jc w:val="both"/>
        <w:rPr>
          <w:sz w:val="20"/>
        </w:rPr>
      </w:pPr>
      <w:r>
        <w:rPr>
          <w:sz w:val="20"/>
        </w:rPr>
      </w:r>
    </w:p>
    <w:p>
      <w:pPr>
        <w:pStyle w:val="Normal"/>
        <w:jc w:val="both"/>
        <w:rPr>
          <w:sz w:val="20"/>
        </w:rPr>
      </w:pPr>
      <w:r>
        <w:rPr>
          <w:sz w:val="20"/>
        </w:rPr>
        <w:t>Today, however, in taking this sixth initiation, all of the Masters so doing and under the suggestion of the Christ, [Page 655] continue to make the decision which will control Their future progress on one of the seven Paths of the Higher Evolution, but—at the same time—all of Them are postponing this proposed progress upon Their chosen Path in order, for a brief time, to implement and aid the work of the Christ and help towards the externalization of the Hierarchy, through the medium of certain of its Ashrams; They will also form a protecting wall around the Christ, and act as liaison officers between Their great Leader and the Avatar of Synthesis.</w:t>
      </w:r>
    </w:p>
    <w:p>
      <w:pPr>
        <w:pStyle w:val="Normal"/>
        <w:jc w:val="both"/>
        <w:rPr>
          <w:sz w:val="20"/>
        </w:rPr>
      </w:pPr>
      <w:r>
        <w:rPr>
          <w:sz w:val="20"/>
        </w:rPr>
      </w:r>
    </w:p>
    <w:p>
      <w:pPr>
        <w:pStyle w:val="Normal"/>
        <w:jc w:val="both"/>
        <w:rPr>
          <w:sz w:val="20"/>
        </w:rPr>
      </w:pPr>
      <w:r>
        <w:rPr>
          <w:sz w:val="20"/>
        </w:rPr>
        <w:t>Christ Himself took this initiation some time ago and passed through the Resurrection Initiation and the experience of the seventh initiation.  These Masters can, in a mysterious fashion, implement the expression of the divine will-to-good on Earth.  They will work in collaboration with Those Masters Whose Ashrams will be the first to be anchored on Earth in the sense of physical expression because, esoterically speaking, it is "the will of God which holds them there."</w:t>
      </w:r>
    </w:p>
    <w:p>
      <w:pPr>
        <w:pStyle w:val="Normal"/>
        <w:jc w:val="both"/>
        <w:rPr>
          <w:sz w:val="20"/>
        </w:rPr>
      </w:pPr>
      <w:r>
        <w:rPr>
          <w:sz w:val="20"/>
        </w:rPr>
      </w:r>
    </w:p>
    <w:p>
      <w:pPr>
        <w:pStyle w:val="Normal"/>
        <w:jc w:val="both"/>
        <w:rPr>
          <w:sz w:val="20"/>
        </w:rPr>
      </w:pPr>
      <w:r>
        <w:rPr>
          <w:sz w:val="20"/>
        </w:rPr>
        <w:t>For ages, the potency of that which lies behind the fifth initiation—in the planetary sense and not in connection with the individual initiation with its revelation indicating first ray purpose—has held sway on Earth.  Knowledge, the revealing of the Mysteries, the attainment of scientific achievement, producing the activity of the fifth plane of mind, has governed human thinking and advancement; God in nature (i.e., the planetary Logos in concrete and material expression) has been revealed, and this has culminated in that tremendous expression of power—the atomic bomb.</w:t>
      </w:r>
    </w:p>
    <w:p>
      <w:pPr>
        <w:pStyle w:val="Normal"/>
        <w:jc w:val="both"/>
        <w:rPr>
          <w:sz w:val="20"/>
        </w:rPr>
      </w:pPr>
      <w:r>
        <w:rPr>
          <w:sz w:val="20"/>
        </w:rPr>
      </w:r>
    </w:p>
    <w:p>
      <w:pPr>
        <w:pStyle w:val="Normal"/>
        <w:jc w:val="both"/>
        <w:rPr>
          <w:sz w:val="20"/>
        </w:rPr>
      </w:pPr>
      <w:r>
        <w:rPr>
          <w:sz w:val="20"/>
        </w:rPr>
        <w:t>Now, the potency of that which lies behind the sixth initiation will take hold of the evolutionary process and will implement divine purpose.  What that potency in truth may be, we cannot yet know; we do know, however, that it is closely related to the will-to-synthesis; this will enable the Christ to break down the barriers and the separating walls which selfish, self-centered and materialistic humanity (largely with the aid of the churches of the world, with their materialistic bias) has built, thereby letting in the [Page 656] light of understanding and clearing the way for a fuller expression of the will of God.</w:t>
      </w:r>
    </w:p>
    <w:p>
      <w:pPr>
        <w:pStyle w:val="Normal"/>
        <w:jc w:val="both"/>
        <w:rPr>
          <w:sz w:val="20"/>
        </w:rPr>
      </w:pPr>
      <w:r>
        <w:rPr>
          <w:sz w:val="20"/>
        </w:rPr>
      </w:r>
    </w:p>
    <w:p>
      <w:pPr>
        <w:pStyle w:val="Normal"/>
        <w:jc w:val="both"/>
        <w:rPr>
          <w:sz w:val="20"/>
        </w:rPr>
      </w:pPr>
      <w:r>
        <w:rPr>
          <w:sz w:val="20"/>
        </w:rPr>
        <w:t>I felt that the practical aspect of what the Masters are doing might prove useful to you.  As to the remaining three initiations:</w:t>
      </w:r>
    </w:p>
    <w:p>
      <w:pPr>
        <w:pStyle w:val="Normal"/>
        <w:jc w:val="both"/>
        <w:rPr>
          <w:sz w:val="20"/>
        </w:rPr>
      </w:pPr>
      <w:r>
        <w:rPr>
          <w:sz w:val="20"/>
        </w:rPr>
      </w:r>
    </w:p>
    <w:p>
      <w:pPr>
        <w:pStyle w:val="Normal"/>
        <w:ind w:left="864" w:hanging="0"/>
        <w:jc w:val="both"/>
        <w:rPr>
          <w:sz w:val="20"/>
        </w:rPr>
      </w:pPr>
      <w:r>
        <w:rPr>
          <w:sz w:val="20"/>
        </w:rPr>
        <w:t>Initiation VII...The Resurrection...Ray II</w:t>
      </w:r>
    </w:p>
    <w:p>
      <w:pPr>
        <w:pStyle w:val="Normal"/>
        <w:ind w:left="864" w:hanging="0"/>
        <w:jc w:val="both"/>
        <w:rPr>
          <w:sz w:val="20"/>
        </w:rPr>
      </w:pPr>
      <w:r>
        <w:rPr>
          <w:sz w:val="20"/>
        </w:rPr>
        <w:t>Initiation VIII...The Great Transition...Rays IV, V, VI, VII (the four minor Rays)</w:t>
      </w:r>
    </w:p>
    <w:p>
      <w:pPr>
        <w:pStyle w:val="Normal"/>
        <w:ind w:left="864" w:hanging="0"/>
        <w:jc w:val="both"/>
        <w:rPr>
          <w:sz w:val="20"/>
        </w:rPr>
      </w:pPr>
      <w:r>
        <w:rPr>
          <w:sz w:val="20"/>
        </w:rPr>
        <w:t>Initiation IX...The Refusal...Rays I, II, III (the three major Rays)</w:t>
      </w:r>
    </w:p>
    <w:p>
      <w:pPr>
        <w:pStyle w:val="Normal"/>
        <w:jc w:val="both"/>
        <w:rPr>
          <w:sz w:val="20"/>
        </w:rPr>
      </w:pPr>
      <w:r>
        <w:rPr>
          <w:sz w:val="20"/>
        </w:rPr>
      </w:r>
    </w:p>
    <w:p>
      <w:pPr>
        <w:pStyle w:val="Normal"/>
        <w:jc w:val="both"/>
        <w:rPr>
          <w:sz w:val="20"/>
        </w:rPr>
      </w:pPr>
      <w:r>
        <w:rPr>
          <w:sz w:val="20"/>
        </w:rPr>
        <w:t>an analysis of them would prove to you that your comprehension has not yet been developed to the point where understanding is possible; it would therefore be a waste of time further to consider them.  If you will re-read the instructions earlier given upon the seven Paths (pp. 395-427), you may glean some ideas about these later initiations; they would still, however, be impossible of application and practical usefulness at your particular stage of evolutionary development.</w:t>
      </w:r>
    </w:p>
    <w:p>
      <w:pPr>
        <w:pStyle w:val="Normal"/>
        <w:jc w:val="both"/>
        <w:rPr>
          <w:sz w:val="20"/>
        </w:rPr>
      </w:pPr>
      <w:r>
        <w:rPr>
          <w:sz w:val="20"/>
        </w:rPr>
      </w:r>
    </w:p>
    <w:p>
      <w:pPr>
        <w:pStyle w:val="Normal"/>
        <w:jc w:val="both"/>
        <w:rPr>
          <w:sz w:val="20"/>
        </w:rPr>
      </w:pPr>
      <w:r>
        <w:rPr>
          <w:sz w:val="20"/>
        </w:rPr>
        <w:t>THE SEVEN AND THE NINE INITIATIONS OF OUR PLANETARY LIFE</w:t>
      </w:r>
    </w:p>
    <w:p>
      <w:pPr>
        <w:pStyle w:val="Normal"/>
        <w:jc w:val="both"/>
        <w:rPr>
          <w:sz w:val="20"/>
        </w:rPr>
      </w:pPr>
      <w:r>
        <w:rPr>
          <w:sz w:val="20"/>
        </w:rPr>
      </w:r>
    </w:p>
    <w:p>
      <w:pPr>
        <w:pStyle w:val="Normal"/>
        <w:jc w:val="both"/>
        <w:rPr>
          <w:sz w:val="20"/>
        </w:rPr>
      </w:pPr>
      <w:r>
        <w:rPr>
          <w:sz w:val="20"/>
        </w:rPr>
        <w:t>Now let us look at these initiations from the angle of the planetary Life, as far as in us lies.  We have for long looked at them from the angle of humanity, the world disciple, as well as from the angle of the individual initiate, but it must not be forgotten that these initiations have also a planetary significance.  From the standpoint of the Hierarchy and of Shamballa, they constitute the major factors, which make possible the initiatory process on Earth among men.</w:t>
      </w:r>
    </w:p>
    <w:p>
      <w:pPr>
        <w:pStyle w:val="Normal"/>
        <w:jc w:val="both"/>
        <w:rPr>
          <w:sz w:val="20"/>
        </w:rPr>
      </w:pPr>
      <w:r>
        <w:rPr>
          <w:sz w:val="20"/>
        </w:rPr>
      </w:r>
    </w:p>
    <w:p>
      <w:pPr>
        <w:pStyle w:val="Normal"/>
        <w:jc w:val="both"/>
        <w:rPr>
          <w:sz w:val="20"/>
        </w:rPr>
      </w:pPr>
      <w:r>
        <w:rPr>
          <w:sz w:val="20"/>
        </w:rPr>
        <w:t>This naturally means in relation to our planetary Logos.  It must never be forgotten that it is the progress forward upon His chosen cosmic Path, which makes the entire evolutionary process possible.  Just as a Master Who has taken the fifth initiation has to project His own specific undertaking, through the medium of His Ashram, thus [Page 657]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Then—in conjunction with a similar project going on in two other planets, thus fostering two other aspects—the nucleus of the third solar system will be brought eventually into expression.</w:t>
      </w:r>
    </w:p>
    <w:p>
      <w:pPr>
        <w:pStyle w:val="Normal"/>
        <w:jc w:val="both"/>
        <w:rPr>
          <w:sz w:val="20"/>
        </w:rPr>
      </w:pPr>
      <w:r>
        <w:rPr>
          <w:sz w:val="20"/>
        </w:rPr>
      </w:r>
    </w:p>
    <w:p>
      <w:pPr>
        <w:pStyle w:val="Normal"/>
        <w:jc w:val="both"/>
        <w:rPr>
          <w:sz w:val="20"/>
        </w:rPr>
      </w:pPr>
      <w:r>
        <w:rPr>
          <w:sz w:val="20"/>
        </w:rPr>
        <w:t>It is hard for the human mind to appreciate this basic synthesis and this relationship which exists throughout the entire solar system, with the planetary Logoi implementing divine purpose; men cannot yet grasp the relations within the personality aspect of our planetary Logos—the Earth and all that is therein.  But that synthesis exists and is the relating factor between our Earth and the Sun, between the various planetary Logoi and the Solar Logos.  All that we can do is to get a general picture of the planetary initiations, the seven initiations, and the nine.</w:t>
      </w:r>
    </w:p>
    <w:p>
      <w:pPr>
        <w:pStyle w:val="Normal"/>
        <w:jc w:val="both"/>
        <w:rPr>
          <w:sz w:val="20"/>
        </w:rPr>
      </w:pPr>
      <w:r>
        <w:rPr>
          <w:sz w:val="20"/>
        </w:rPr>
      </w:r>
    </w:p>
    <w:p>
      <w:pPr>
        <w:pStyle w:val="Normal"/>
        <w:jc w:val="both"/>
        <w:rPr>
          <w:sz w:val="20"/>
        </w:rPr>
      </w:pPr>
      <w:r>
        <w:rPr>
          <w:sz w:val="20"/>
        </w:rPr>
        <w:t>The only manner in which we can grasp even a small measure of planetary intention is through a study of the great civilizations which have been developed by humanity under impression from the highest spiritual sources on our planet; these have hitherto reached us via the Hierarchy.  To these civilizations must be added the cultures which have evolved out of them.  This obviously we cannot do, for it would require research into all the known and the unknown historical periods and cycles, plus a consideration of all the evidence—anthropological, architectural and sociological.  To this approach to the intent and the purpose of the planetary Logos must be added a consideration of certain crises in the life of mankind which are in the nature of minor initiations to which the planetary Logos has subjected Himself, in the sense that He is the Initiator.  Humanity, being the most highly developed evolutionary product upon our planet, reacts to these initiations; they [Page 658] produce world events, and those stupendous points of crisis which (up to date) have worked destructively where the form aspect is concerned, but which have developed into those stages of sensitive unfoldment and progression when the work of the Builders (the second divine aspect) is added to and takes advantage of the liberty or release brought about by the Destroyer (the first aspect).  There are always these two phases.</w:t>
      </w:r>
    </w:p>
    <w:p>
      <w:pPr>
        <w:pStyle w:val="Normal"/>
        <w:jc w:val="both"/>
        <w:rPr>
          <w:sz w:val="20"/>
        </w:rPr>
      </w:pPr>
      <w:r>
        <w:rPr>
          <w:sz w:val="20"/>
        </w:rPr>
      </w:r>
    </w:p>
    <w:p>
      <w:pPr>
        <w:pStyle w:val="Normal"/>
        <w:jc w:val="both"/>
        <w:rPr>
          <w:sz w:val="20"/>
        </w:rPr>
      </w:pPr>
      <w:r>
        <w:rPr>
          <w:sz w:val="20"/>
        </w:rPr>
        <w:t>Through the past civilizations and their eventual catastrophic destruction, the planetary Logos has gradually prepared the ground or planetary field for the "planting of the germ of Will"—the nurturing of which is a future part of human destiny.  The seven major phases of the unfoldment of the human race (of which our modern Aryan race is the fifth) are in the nature of seven planetary initiations or unfoldments; the word "initiation" is not to be understood in the exact sense in which human initiations are understood and interpreted.  Men are initiated into phases of the divine consciousness through applied stimulation, whereby their vehicles evidence readiness; in connection with the planetary Logos, it is He Who initiated a new process in seven phases, preparatory to the expected divine planting.  It must be borne in mind that the use of the word "planting" is purely symbolic.  Each phase brings the original divine purpose or spiritual project nearer to fruition, and it is for this that Sanat Kumara came into manifestation or incarnation.</w:t>
      </w:r>
    </w:p>
    <w:p>
      <w:pPr>
        <w:pStyle w:val="Normal"/>
        <w:jc w:val="both"/>
        <w:rPr>
          <w:sz w:val="20"/>
        </w:rPr>
      </w:pPr>
      <w:r>
        <w:rPr>
          <w:sz w:val="20"/>
        </w:rPr>
      </w:r>
    </w:p>
    <w:p>
      <w:pPr>
        <w:pStyle w:val="Normal"/>
        <w:jc w:val="both"/>
        <w:rPr>
          <w:sz w:val="20"/>
        </w:rPr>
      </w:pPr>
      <w:r>
        <w:rPr>
          <w:sz w:val="20"/>
        </w:rPr>
        <w:t>Each of these phases affects all the four kingdoms in nature, producing a higher stage of sensitivity in each successive one, but it is only in the fourth kingdom,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impelling will, you will realize the long, long patience which is perhaps [Page 659] His most distinctive characteristic.  Patience is a quality of will; it is of the nature of a strict adherence to a fixed intention.  At each transition from one civilization to another (each being built upon the cultural seed of the preceding one, after a due flowering of the civilization) we could say of Sanat Kumara what has been said of the Christ, that "He sees of the travail of His soul and is satisfied."  So blind are men that when a civilization comes to an end, when the familiar mode of cultural expression is brought (as is usual) under the hand of the destroyer, humanity regards it as a major disaster and dreads and fears the ruin which usually surrounds such an event.  But from the standpoint of the world of significances, progress is seen and the day of fulfillment draws much nearer.</w:t>
      </w:r>
    </w:p>
    <w:p>
      <w:pPr>
        <w:pStyle w:val="Normal"/>
        <w:jc w:val="both"/>
        <w:rPr>
          <w:sz w:val="20"/>
        </w:rPr>
      </w:pPr>
      <w:r>
        <w:rPr>
          <w:sz w:val="20"/>
        </w:rPr>
      </w:r>
    </w:p>
    <w:p>
      <w:pPr>
        <w:pStyle w:val="Normal"/>
        <w:jc w:val="both"/>
        <w:rPr>
          <w:sz w:val="20"/>
        </w:rPr>
      </w:pPr>
      <w:r>
        <w:rPr>
          <w:sz w:val="20"/>
        </w:rPr>
        <w:t>Our modern civilization today (under the hammer of the destroyer aspect) is being changed; old things are passing away, having served their purpose.  The new thing is not yet noted or appreciated, though already present.  The work of preparation for the planting of the germ or seed of the divine will on Earth is nearly over; when the Hierarchy is externalized, and men as a whole recognize the position on Earth of the Christ and of His church "invisible" (the union of all souls made perfect, which is a true description of the Hierarchy), then—in a manner unforeseen by humanity—Shamballa will assume control, and from the Council Chamber of Sanat Kumara will issue forth the Sower of the seed; He will sow it within the ground prepared by humanity, and thus the future is assured, not for the planetary Logos alone, but for that greater Whole in which our planet plays its little part.  That moment lies ahead in the civilization, which shall be, and in the next great race, which will emerge out of all our modern races, and nations, the sowing will take place.  The next race will be a fusion of the whole, and a worldwide recognition of the One Humanity is an essential prerequisite of the sowing.  It is the creation of this universal recognition, which will be one of the major tasks of the reappearing Christ and His attendant Hierarchy.  When the "little wills of [Page 660] men" are beginning to respond on a measurably large scale to the greater Will of the divine Life, then the major task of Shamballa will become possible; nevertheless, prior to that, humanity must respond to the light and the love which are the preparatory streams of spiritual energy and which are already pouring forth in response to human invocation.</w:t>
      </w:r>
    </w:p>
    <w:p>
      <w:pPr>
        <w:pStyle w:val="Normal"/>
        <w:jc w:val="both"/>
        <w:rPr>
          <w:sz w:val="20"/>
        </w:rPr>
      </w:pPr>
      <w:r>
        <w:rPr>
          <w:sz w:val="20"/>
        </w:rPr>
      </w:r>
    </w:p>
    <w:p>
      <w:pPr>
        <w:pStyle w:val="Normal"/>
        <w:jc w:val="both"/>
        <w:rPr>
          <w:sz w:val="20"/>
        </w:rPr>
      </w:pPr>
      <w:r>
        <w:rPr>
          <w:sz w:val="20"/>
        </w:rPr>
        <w:t>In comprehending the planetary initiatory processes as instituted by the planetary Logos, men must relate them to the great crises, which have occurred in all the races of men.  Just as the initiate-disciple passes from one initiation to another through a process of continuously leaving behind those aspects of the form life which have been destroyed by him as useless, so humanity leaves behind civilization after civilization under the stimulus of the evolving purpose of Sanat Kumara Who initiates constantly that which is new and that which will better serve His will.  Men are apt to think that the whole evolutionary process—including the development of the subhuman kingdoms in nature—is merely a mode whereby men can reach perfection and develop better forms through which to manifest that perfection.  But in the last analysis, human progress is purely relative and incidental.  The factor of supreme importance is the ability of the planetary Logos to carry out His primary intention and bring His "project" to a sound consummation, thus fulfilling the task given to Him by His great superior, the Solar Logos.</w:t>
      </w:r>
    </w:p>
    <w:p>
      <w:pPr>
        <w:pStyle w:val="Normal"/>
        <w:jc w:val="both"/>
        <w:rPr>
          <w:sz w:val="20"/>
        </w:rPr>
      </w:pPr>
      <w:r>
        <w:rPr>
          <w:sz w:val="20"/>
        </w:rPr>
      </w:r>
    </w:p>
    <w:p>
      <w:pPr>
        <w:pStyle w:val="Normal"/>
        <w:jc w:val="both"/>
        <w:rPr>
          <w:sz w:val="20"/>
        </w:rPr>
      </w:pPr>
      <w:r>
        <w:rPr>
          <w:sz w:val="20"/>
        </w:rPr>
        <w:t>The eighth and the ninth initiations (of which neither you nor I can know practically anything) relate to the initiations of those methods and techniques whereby the "seed of will," which will later flower into the third solar system, can be nurtured and fostered and its growth promoted.  This nurturing and fostering will be the task of a group of Masters (to be developed in the next major race) Who, at the Initiation of Decision, the sixth initiation, will dedicate Themselves, as a group, to the Path of Earth Service.  They will specifically and with full enlightenment pledge Themselves to the promotion of Sanat Kumara's project.  With this our present group of Masters are not specifically [Page 661] concerned; Their task is the application of the evolutionary process with a view to the preparation of the field of the world for the future divine sowing.</w:t>
      </w:r>
    </w:p>
    <w:p>
      <w:pPr>
        <w:pStyle w:val="Normal"/>
        <w:jc w:val="both"/>
        <w:rPr>
          <w:sz w:val="20"/>
        </w:rPr>
      </w:pPr>
      <w:r>
        <w:rPr>
          <w:sz w:val="20"/>
        </w:rPr>
      </w:r>
    </w:p>
    <w:p>
      <w:pPr>
        <w:pStyle w:val="Normal"/>
        <w:jc w:val="both"/>
        <w:rPr>
          <w:sz w:val="20"/>
        </w:rPr>
      </w:pPr>
      <w:r>
        <w:rPr>
          <w:sz w:val="20"/>
        </w:rPr>
        <w:t>More I cannot tell you.  All I have done is to give you a hint as to the significance of the initiations, instituted by the Lord of the World.  These are not, may I repeat, initiations to which the planetary Logos is Himself subjected.  The world crises, which ever precede initiation on a planetary scale, are part of the preparatory work, tests and trials which make possible some cosmic initiation to which He has been and will eventually be subjected.  With them, we have no concern, nor would you understand if I were to be in any way explicit.  The Law of Analogy and of Correspondences breaks down at a certain point upon the path of understanding, and something new and utterly different enters in.  The Law of Analogy holds good when considering the microcosm within the life of the Macrocosm, but if you ventured outside that limited and manifested Life (if that were possible, which it is not) you would contact other Laws and other approaches to truth, existent on cosmic levels.</w:t>
      </w:r>
    </w:p>
    <w:p>
      <w:pPr>
        <w:pStyle w:val="Normal"/>
        <w:jc w:val="both"/>
        <w:rPr>
          <w:sz w:val="20"/>
        </w:rPr>
      </w:pPr>
      <w:r>
        <w:rPr>
          <w:sz w:val="20"/>
        </w:rPr>
      </w:r>
    </w:p>
    <w:p>
      <w:pPr>
        <w:pStyle w:val="Normal"/>
        <w:jc w:val="both"/>
        <w:rPr>
          <w:sz w:val="20"/>
        </w:rPr>
      </w:pPr>
      <w:r>
        <w:rPr>
          <w:sz w:val="20"/>
        </w:rPr>
        <w:t>There is little more that I can tell you anent the planetary initiations or—as they might be more correctly called—the planetary initiatory processes.  These affect our entire planetary life but are not essentially initiations as we understand the term, or as that word could be applied to Sanat Kumara.  They are a definite part of cosmic process and particularly of solar evolution, but they are, as we have seen, only preparatory to that initiation for which our world was made—the manifestation on Earth of the highest of the three aspects:  the WILL of God, as it is universally called.</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Initiation VI </w:t>
      </w:r>
      <w:r>
        <w:rPr>
          <w:sz w:val="20"/>
        </w:rPr>
        <w:t>(Continued, RI 718-729)</w:t>
      </w:r>
    </w:p>
    <w:p>
      <w:pPr>
        <w:pStyle w:val="Heading3"/>
        <w:jc w:val="both"/>
        <w:rPr>
          <w:i w:val="false"/>
          <w:i w:val="false"/>
          <w:sz w:val="20"/>
        </w:rPr>
      </w:pPr>
      <w:r>
        <w:rPr>
          <w:sz w:val="20"/>
        </w:rPr>
        <w:t>The Decision</w:t>
      </w:r>
    </w:p>
    <w:p>
      <w:pPr>
        <w:pStyle w:val="Normal"/>
        <w:jc w:val="both"/>
        <w:rPr>
          <w:sz w:val="20"/>
        </w:rPr>
      </w:pPr>
      <w:r>
        <w:rPr>
          <w:sz w:val="20"/>
        </w:rPr>
        <w:t>We have been studying along three lines which, in spite of the unavoidable abstruseness of the subject, have meant much to the earnest individual disciple because the words used to express the initiations concerned have been:  Renunciation.  Ascension.  Revelation.  All these convey practical and useful concepts to the mind, and yet—at the same time—their true meaning involves a detachment, a divine indifference and the spiritual perception of which no disciple has had more than a glimpse and a dim sensing of possibility.  I then lifted these three ideas on to wider levels and endeavored to show how the crises through which humanity is today passing and will continue to pass [Page 719] during the next fifty years (though with lessening effects of discomfort, if right attitude is assumed) can also be related to these three words.  I do not wish you to infer that mankind is, in fact, undergoing these initiatory experiences.  The renunciation is being imposed by circumstances and is not a free undertaking; the moving onward is the result of a somewhat inchoate and uncontrolled momentum and is not the effort of a liberated soul.  The revelation, which is to come, will be the result of hierarchical activity, focussed through the Christ, though not presented by His coming; it will come as a result of His work and hierarchical activity.</w:t>
      </w:r>
    </w:p>
    <w:p>
      <w:pPr>
        <w:pStyle w:val="Normal"/>
        <w:jc w:val="both"/>
        <w:rPr>
          <w:sz w:val="20"/>
        </w:rPr>
      </w:pPr>
      <w:r>
        <w:rPr>
          <w:sz w:val="20"/>
        </w:rPr>
      </w:r>
    </w:p>
    <w:p>
      <w:pPr>
        <w:pStyle w:val="Normal"/>
        <w:jc w:val="both"/>
        <w:rPr>
          <w:sz w:val="20"/>
        </w:rPr>
      </w:pPr>
      <w:r>
        <w:rPr>
          <w:sz w:val="20"/>
        </w:rPr>
        <w:t>All these initiations have their lower correspondences, and the one we are to consider at this time is no exception; all of them can appeal to the aspirant as embodying for him some immediate goal, but the concept is only preparatory in its nature; this can be illustrated by pointing out that the Great Renunciation becomes possible because, for many lives, the disciple has learnt to renounce and—when treading the Path of Initiation—to renounce consciously and with a formulated purpose.  In the same manner, the sixth Initiation of Decision also becomes possible because the initiate has, since his affiliation with the Hierarchy, learnt to make right choice, and his ability to do that emerges out of his effort whilst on the Probationary Path and on the earlier stages of the Path of Discipleship to make correct choices and spiritually motivated decisions.  I am pointing this out because, as we now begin to study the final four initiations (which are far beyond the understanding of even the advanced disciple), it will not be waste of time; in spite of a lack of true comprehension, qualities and attributes and certain needed lessons will be indicated to the true aspirant, and these he can now begin to develop.</w:t>
      </w:r>
    </w:p>
    <w:p>
      <w:pPr>
        <w:pStyle w:val="Normal"/>
        <w:jc w:val="both"/>
        <w:rPr>
          <w:sz w:val="20"/>
        </w:rPr>
      </w:pPr>
      <w:r>
        <w:rPr>
          <w:sz w:val="20"/>
        </w:rPr>
      </w:r>
    </w:p>
    <w:p>
      <w:pPr>
        <w:pStyle w:val="Normal"/>
        <w:jc w:val="both"/>
        <w:rPr>
          <w:sz w:val="20"/>
        </w:rPr>
      </w:pPr>
      <w:r>
        <w:rPr>
          <w:sz w:val="20"/>
        </w:rPr>
        <w:t>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Sirius as initiations of the [Page 720] Threshold.  Have this carefully in mind.  Much earlier in this treatise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w:t>
      </w:r>
    </w:p>
    <w:p>
      <w:pPr>
        <w:pStyle w:val="Normal"/>
        <w:jc w:val="both"/>
        <w:rPr>
          <w:sz w:val="20"/>
        </w:rPr>
      </w:pPr>
      <w:r>
        <w:rPr>
          <w:sz w:val="20"/>
        </w:rPr>
      </w:r>
    </w:p>
    <w:p>
      <w:pPr>
        <w:pStyle w:val="Normal"/>
        <w:jc w:val="both"/>
        <w:rPr>
          <w:sz w:val="20"/>
        </w:rPr>
      </w:pPr>
      <w:r>
        <w:rPr>
          <w:sz w:val="20"/>
        </w:rPr>
        <w:t>This is a point of real interest and of practical value; it reveals in a new sense and quite definitely that all happenings on our planet are in truth simply preparatory to other much greater events and opportunities.  They put the Master or the Chohan (we seem to have no word to express the type of consciousness of the initiate who has taken the five initiations of strictly human evolution) in a position where at each initiation He expresses the sum total of all past attainment.  His entire past is involved in what He demonstrates.  This is not consciously so.  All that He is or knows has dropped below the threshold of consciousness, in the same way that the instinctual nature of man is today automatic and spontaneous and not consciously used.  In spite of this subjective activity, men are nevertheless in full possession of a definite part of their equipment.  So it is with the Master; all that He has been in the spiritual sense and in wisdom, perception and full comprehension is now instinctual, and the powers, knowledges, attributes involved are instantaneously His without effort or conscious activity.  He can depend fully upon what He is and has, and—as a result of initiation—He is free from the questionings, the doubts, and the uncertainties, which are so distinctive of the disciple.</w:t>
      </w:r>
    </w:p>
    <w:p>
      <w:pPr>
        <w:pStyle w:val="Normal"/>
        <w:jc w:val="both"/>
        <w:rPr>
          <w:sz w:val="20"/>
        </w:rPr>
      </w:pPr>
      <w:r>
        <w:rPr>
          <w:sz w:val="20"/>
        </w:rPr>
      </w:r>
    </w:p>
    <w:p>
      <w:pPr>
        <w:pStyle w:val="Normal"/>
        <w:jc w:val="both"/>
        <w:rPr>
          <w:sz w:val="20"/>
        </w:rPr>
      </w:pPr>
      <w:r>
        <w:rPr>
          <w:sz w:val="20"/>
        </w:rPr>
        <w:t>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w:t>
      </w:r>
    </w:p>
    <w:p>
      <w:pPr>
        <w:pStyle w:val="Normal"/>
        <w:jc w:val="both"/>
        <w:rPr>
          <w:sz w:val="20"/>
        </w:rPr>
      </w:pPr>
      <w:r>
        <w:rPr>
          <w:sz w:val="20"/>
        </w:rPr>
      </w:r>
    </w:p>
    <w:p>
      <w:pPr>
        <w:pStyle w:val="Normal"/>
        <w:jc w:val="both"/>
        <w:rPr>
          <w:sz w:val="20"/>
        </w:rPr>
      </w:pPr>
      <w:r>
        <w:rPr>
          <w:sz w:val="20"/>
        </w:rPr>
        <w:t>It is of interest to have in mind also that at this sixth initiation a great moment of basically historic interest occurs.  All the Masters Who are initiates of the sixth degree meet in conclave and together, and before making Their final decision (which will probably remove Them from the Path of Earth Service), decide what measures They propose the Hierarchy should take which will drastically and permanently affect the planet on which They have lived and for which They have worked.  You will notice that I have here called Them "initiates of the sixth degree," bringing to your minds the fact that before a man takes an initiation of any degree, He is already an initiate of that degree.  They in Their totality—at any given time—are the group, which makes final decision anent human affairs.  It was a decision made by this group of initiates during the ancient Atlantean civilization, which brought it to an end; the decision, which They will make now, will produce great changes in our modern civilization.  The Masters, however, do not "take this initiation" whenever They are ready to "make decision."  The opportunity comes to the Hierarchy every forty-nine years, and the year 1952 will see a group of these [Page 722] higher initiates choose the Path of Their future livingness and Being, but They will do so only after setting in motion certain energy forces which will creatively change matters on Earth.  They thereby prove two things:  Their grasp of world need and Their recognition of man's freewill to make decision.  The last initiation of this kind was therefore held in 1903.  Those prepared to pass through this initiation were faced with the fact of the emerging forces of cosmic evil; They had then to decide in what manner They should bring aid to humanity and what situation They should bring about so that mankind would be forced to recognize conditions and also make free choice and decision.  What They decided to do led to the world war, to a demonstrated cleavage between right and wrong, between imprisonment and freedom, and which, in 1952 will lead to a decision—the outcome of which is hidden in the consciousness of Those Who will at that time, make it.  (Written in 1949.)</w:t>
      </w:r>
    </w:p>
    <w:p>
      <w:pPr>
        <w:pStyle w:val="Normal"/>
        <w:jc w:val="both"/>
        <w:rPr>
          <w:sz w:val="20"/>
        </w:rPr>
      </w:pPr>
      <w:r>
        <w:rPr>
          <w:sz w:val="20"/>
        </w:rPr>
      </w:r>
    </w:p>
    <w:p>
      <w:pPr>
        <w:pStyle w:val="Normal"/>
        <w:jc w:val="both"/>
        <w:rPr>
          <w:sz w:val="20"/>
        </w:rPr>
      </w:pPr>
      <w:r>
        <w:rPr>
          <w:sz w:val="20"/>
        </w:rPr>
        <w:t>At this sixth initiation, the Masters Who participate in it no longer come under the jurisdiction of the Hierarchy.  They have moved out from under it.  Their long connection with the Hierarchy is translated to a higher center and is transferred to Shamballa, unless (as in the case of the Christ) They choose the Path of Earth Service and return to work with the evolutions upon our planet; there are many such evolutions and several kingdoms in nature besides the human, including the deva or angel evolution.</w:t>
      </w:r>
    </w:p>
    <w:p>
      <w:pPr>
        <w:pStyle w:val="Normal"/>
        <w:jc w:val="both"/>
        <w:rPr>
          <w:sz w:val="20"/>
        </w:rPr>
      </w:pPr>
      <w:r>
        <w:rPr>
          <w:sz w:val="20"/>
        </w:rPr>
      </w:r>
    </w:p>
    <w:p>
      <w:pPr>
        <w:pStyle w:val="Normal"/>
        <w:jc w:val="both"/>
        <w:rPr>
          <w:sz w:val="20"/>
        </w:rPr>
      </w:pPr>
      <w:r>
        <w:rPr>
          <w:sz w:val="20"/>
        </w:rPr>
        <w:t>The sixth Initiation of Decision is preparatory to the true Initiation of the Resurrection, the seventh initiation.  This can only be undergone when the will of the Master is completely merged in that of the planetary Logos.  Between the sixth and the seventh initiations, "an interim of divine fusion" takes place; an elementary and somewhat distorted picture of this critical fusion is given to us in The New Testament, where we read of the experience of the Christ in the garden of Gethsemane.  There again—as in the fourth Initiation of Renunciation—the human element of suffering is emphasized, whereas in the true symbolical "garden" between the sixth and the seventh initiations there is no [Page 723] aspect of suffering.  Suffering and pain enter not into the consciousness of the Master.  Where it says in The New Testament that, "angels came and ministered unto" the Christ, the correct implication is that Those Who dwell and work in Shamballa use this period to instruct the initiate who has made his decision through an expression of his divine nature and in the significance of the divine purpose; this concerns the relation of our planetary Logos to the solar system, and decision is made through the development of that higher sensitivity which leads inevitably to cosmic perception.  We have no adequate word for this quality or type of sensitivity, for it is not something, which we can consciously understand, nor is it a form of conscious reaction; neither is it awareness as we use that term.  It has been occultly defined as something akin to "immersion in a realized state of Being," because the initiate is a conscious aspect of that of which he forms an integral part.  By means of this statement you will see how impossible it is for me to explain certain things, to make clear certain unknown types of consciousness or to indicate areas of perception which lie beyond the ken even of a Master.</w:t>
      </w:r>
    </w:p>
    <w:p>
      <w:pPr>
        <w:pStyle w:val="Normal"/>
        <w:jc w:val="both"/>
        <w:rPr>
          <w:sz w:val="20"/>
        </w:rPr>
      </w:pPr>
      <w:r>
        <w:rPr>
          <w:sz w:val="20"/>
        </w:rPr>
      </w:r>
    </w:p>
    <w:p>
      <w:pPr>
        <w:pStyle w:val="Normal"/>
        <w:jc w:val="both"/>
        <w:rPr>
          <w:sz w:val="20"/>
        </w:rPr>
      </w:pPr>
      <w:r>
        <w:rPr>
          <w:sz w:val="20"/>
        </w:rPr>
        <w:t>Revelation is a progressive matter.  Disciples are not really able to understand the extensive significances of the third initiation, for instance; in like manner, even high initiates fail to comprehend that which lies plainly before Them.  Disciples can, however, dimly sense the nature of the Transfiguration which characterizes them, from the hierarchical point of view, and Masters can also dimly sense the nature of the decision with which They are faced.  It is this preparatory sensitivity in the disciple, which produces true perception at all the various initiatory stages.  This is a statement of major importance and links sensitivity, its interpretation, and control, with the everyday life of the ordinary disciple.  It is important because of its inclusiveness and because each stage upon the Path of Initiation has in it the germ of comprehension and an understanding (deeply hidden) of the various steps which have to be taken upon the Way of the Higher Evolution.  Upon this Way [Page 724] the Master intelligently embarks when He has made His final decision; earlier stages are simply revelatory of the Way.</w:t>
      </w:r>
    </w:p>
    <w:p>
      <w:pPr>
        <w:pStyle w:val="Normal"/>
        <w:jc w:val="both"/>
        <w:rPr>
          <w:sz w:val="20"/>
        </w:rPr>
      </w:pPr>
      <w:r>
        <w:rPr>
          <w:sz w:val="20"/>
        </w:rPr>
      </w:r>
    </w:p>
    <w:p>
      <w:pPr>
        <w:pStyle w:val="Normal"/>
        <w:jc w:val="both"/>
        <w:rPr>
          <w:sz w:val="20"/>
        </w:rPr>
      </w:pPr>
      <w:r>
        <w:rPr>
          <w:sz w:val="20"/>
        </w:rPr>
        <w:t>Initiation has been defined as "a progressive sequence of directed energy impacts."  These impacts are characterized by points of tension, and these lead inevitably to points of crisis; the whole process is governed by the Law of Cause and Effect.  It is this latter point which I seek now to emphasize, because it has a definite and mysterious relation to this sixth initiation.  The Master, as He makes His decision and chooses one of the seven Paths which unitedly form the planetary antahkarana, is forced thereto by the accumulation of past karma.  All evil karma has necessarily been worked off, but His accumulated good karma makes His final decision inevitable; from that instant of decision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w:t>
      </w:r>
    </w:p>
    <w:p>
      <w:pPr>
        <w:pStyle w:val="Normal"/>
        <w:jc w:val="both"/>
        <w:rPr>
          <w:sz w:val="20"/>
        </w:rPr>
      </w:pPr>
      <w:r>
        <w:rPr>
          <w:sz w:val="20"/>
        </w:rPr>
      </w:r>
    </w:p>
    <w:p>
      <w:pPr>
        <w:pStyle w:val="Normal"/>
        <w:jc w:val="both"/>
        <w:rPr>
          <w:sz w:val="20"/>
        </w:rPr>
      </w:pPr>
      <w:r>
        <w:rPr>
          <w:sz w:val="20"/>
        </w:rPr>
        <w:t>You have oft been told that there are four Lords of Karma associated with the Council Chamber at Shamballa.  They represent—in Their totality—the three Rays of Aspect, and one of Them represents the four minor Rays of Attribute.  It is the Lord of Karma Who implements the destinies of Those Who are conditioned by the third Ray of Active Intelligence (and this is ever the case with Those Who are taking the sixth initiation) and Who—symbolically speaking—"wipes clean the slate" of this particular group [Page 725] of initiates at this particular time.  Karma no longer holds Them.</w:t>
      </w:r>
    </w:p>
    <w:p>
      <w:pPr>
        <w:pStyle w:val="Normal"/>
        <w:jc w:val="both"/>
        <w:rPr>
          <w:sz w:val="20"/>
        </w:rPr>
      </w:pPr>
      <w:r>
        <w:rPr>
          <w:sz w:val="20"/>
        </w:rPr>
      </w:r>
    </w:p>
    <w:p>
      <w:pPr>
        <w:pStyle w:val="Normal"/>
        <w:jc w:val="both"/>
        <w:rPr>
          <w:sz w:val="20"/>
        </w:rPr>
      </w:pPr>
      <w:r>
        <w:rPr>
          <w:sz w:val="20"/>
        </w:rPr>
        <w:t>The revelation accorded to the Initiate in the first stage of the initiation gives Him a complete picture "in a flash of endless time" of the processes which have brought Him to this creative moment of decision.  Immediately He achieves a point of tension which He will continue to hold until the final or ninth initiation, the Initiation of Refusal, wherein He rejects, refuses or repudiates His entire past and enters upon His chosen path entirely "free of recollected concepts, but exhibiting to Those Great Lives Who welcome Him upon the new and untried path all that He is and the essence of His Being."</w:t>
      </w:r>
    </w:p>
    <w:p>
      <w:pPr>
        <w:pStyle w:val="Normal"/>
        <w:jc w:val="both"/>
        <w:rPr>
          <w:sz w:val="20"/>
        </w:rPr>
      </w:pPr>
      <w:r>
        <w:rPr>
          <w:sz w:val="20"/>
        </w:rPr>
      </w:r>
    </w:p>
    <w:p>
      <w:pPr>
        <w:pStyle w:val="Normal"/>
        <w:jc w:val="both"/>
        <w:rPr>
          <w:sz w:val="20"/>
        </w:rPr>
      </w:pPr>
      <w:r>
        <w:rPr>
          <w:sz w:val="20"/>
        </w:rPr>
        <w:t>In dealing with these higher initiations of which I myself have no experience, there is naught for me to do but clarify your minds, and mine also, through the use of ancient phrases and the oral teaching which is permitted to escape into the minds of m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he point of crisis, which ever follows the attainment of tension, is the expressed moment of the final decision.  Then follows the revelation of what may be, and the initiate knows that he faces the final resurrection and that from being the eternal pilgrim or the planetary wanderer, he now becomes a fixed point upon another cosmic plane, for the physical is, for him, eternally left behind.</w:t>
      </w:r>
    </w:p>
    <w:p>
      <w:pPr>
        <w:pStyle w:val="Normal"/>
        <w:jc w:val="both"/>
        <w:rPr>
          <w:sz w:val="20"/>
        </w:rPr>
      </w:pPr>
      <w:r>
        <w:rPr>
          <w:sz w:val="20"/>
        </w:rPr>
      </w:r>
    </w:p>
    <w:p>
      <w:pPr>
        <w:pStyle w:val="Normal"/>
        <w:jc w:val="both"/>
        <w:rPr>
          <w:sz w:val="20"/>
        </w:rPr>
      </w:pPr>
      <w:r>
        <w:rPr>
          <w:sz w:val="20"/>
        </w:rPr>
        <w:t>This initiation is therefore governed by the third ray, the Ray of Intelligent Activity.  This ray is closely related to the mental plane of our planetary life, to the Law of Fixation and the Law of Cleavages.  Much anent this, I have written earlier, and a search for the significance of certain passages in A Treatise on Cosmic Fire may bring enlightenment.  Fixation is not permitted to the eternal pilgrim upon our little planet, the Earth, but when that is left behind entirely at the ninth initiation the initiate becomes a "fixed or stationary point of light within his chosen Place, the Place of the Most High and the point of fire upon the mountain-top.  From that point he will no more go out."</w:t>
      </w:r>
    </w:p>
    <w:p>
      <w:pPr>
        <w:pStyle w:val="Normal"/>
        <w:jc w:val="both"/>
        <w:rPr>
          <w:sz w:val="20"/>
        </w:rPr>
      </w:pPr>
      <w:r>
        <w:rPr>
          <w:sz w:val="20"/>
        </w:rPr>
        <w:t xml:space="preserve"> </w:t>
      </w:r>
    </w:p>
    <w:p>
      <w:pPr>
        <w:pStyle w:val="Normal"/>
        <w:jc w:val="both"/>
        <w:rPr>
          <w:sz w:val="20"/>
        </w:rPr>
      </w:pPr>
      <w:r>
        <w:rPr>
          <w:sz w:val="20"/>
        </w:rPr>
        <w:t>The concept of cleavage is latent here also.  The Master severs all connection with the past and with the planet, but never with the One Life which permeates all spheres and forms of being, which makes possible all states of consciousness and leads to endless activity.</w:t>
      </w:r>
    </w:p>
    <w:p>
      <w:pPr>
        <w:pStyle w:val="Normal"/>
        <w:jc w:val="both"/>
        <w:rPr>
          <w:sz w:val="20"/>
        </w:rPr>
      </w:pPr>
      <w:r>
        <w:rPr>
          <w:sz w:val="20"/>
        </w:rPr>
      </w:r>
    </w:p>
    <w:p>
      <w:pPr>
        <w:pStyle w:val="Normal"/>
        <w:jc w:val="both"/>
        <w:rPr>
          <w:sz w:val="20"/>
        </w:rPr>
      </w:pPr>
      <w:r>
        <w:rPr>
          <w:sz w:val="20"/>
        </w:rPr>
        <w:t>Creativity was one of the three words which I gave you earlier (see page 340) in connection with this sixth initiation.  The final four initiations are all distinguished by a "revelation in the living light."  At the sixth initiation the Master is brought to an understanding of the nature of creation, of the reason for the intelligent manifestation of substantial forms and their creation to provide forms for Being and for Life, and of the quality of that which He—in the future—must and will create.  At the seventh Initiation of Resurrection, He is accorded a revelation of the quality, which must express itself through all created forms: the quality of love-wisdom, which has animated our planetary Logos and is the basic quality of our entire solar system.  In other spheres and in other solar systems and on other cosmic planes, other qualities, unknown to us, may be demonstrated by the appropriate initiates; but those who attain resurrection and liberation upon our planet will always be spiritually qualified by divine love, and that will also be the underlying quality of all that they may later create when freed from our planet.  You can see, therefore, why the phrase "God is Love" is really our planetary keynote.</w:t>
      </w:r>
    </w:p>
    <w:p>
      <w:pPr>
        <w:pStyle w:val="Normal"/>
        <w:jc w:val="both"/>
        <w:rPr>
          <w:sz w:val="20"/>
        </w:rPr>
      </w:pPr>
      <w:r>
        <w:rPr>
          <w:sz w:val="20"/>
        </w:rPr>
      </w:r>
    </w:p>
    <w:p>
      <w:pPr>
        <w:pStyle w:val="Normal"/>
        <w:jc w:val="both"/>
        <w:rPr>
          <w:sz w:val="20"/>
        </w:rPr>
      </w:pPr>
      <w:r>
        <w:rPr>
          <w:sz w:val="20"/>
        </w:rPr>
        <w:t>At the eighth Initiation of Transition the purpose of all our planetary activity is revealed to the Master, and all Masters or initiates of this eighth initiation (working either through the Hierarchy or in Shamballa) are needed at this initiation so as to stimulate the point of tension of the new initiate in order to make the revelation possible.</w:t>
      </w:r>
    </w:p>
    <w:p>
      <w:pPr>
        <w:pStyle w:val="Normal"/>
        <w:jc w:val="both"/>
        <w:rPr>
          <w:sz w:val="20"/>
        </w:rPr>
      </w:pPr>
      <w:r>
        <w:rPr>
          <w:sz w:val="20"/>
        </w:rPr>
      </w:r>
    </w:p>
    <w:p>
      <w:pPr>
        <w:pStyle w:val="Normal"/>
        <w:jc w:val="both"/>
        <w:rPr>
          <w:sz w:val="20"/>
        </w:rPr>
      </w:pPr>
      <w:r>
        <w:rPr>
          <w:sz w:val="20"/>
        </w:rPr>
        <w:t>It might be said that They act like a lens through which the living light flows which makes the revelation possible, and They also fulfill the need of acting as a protecting factor.  This protection is needed because at this initiation the initiate is shown not only the eternal good [Page 727] underlying planetary purpose, but he is allowed "to see that which is hidden behind the fast sealed door and be in touch with cosmic evil for it can no longer hurt him."  He needs nevertheless the protection of Those with Whom he has fitted himself to associate.  What the planetary purpose is I know not; when I say that part of the purpose is to liberate light and love into a wider universe and to free the solar system from the attacks of cosmic evil, I am stating a truth, but a truth which remains as yet meaningless to those who have not been put in touch with the completed purpose; it remains a mystery, for the true nature of light, the mystery of electricity, the constitution of the good, the beautiful and the true, the origin of evil, the nature and purpose of the Black Lodge, the place which that Lodge plays within the divine scheme of being, are all unknown to you in their essential significance.  Remember that when a Member of the Hierarchy uses the word essential, He does not mean (as you oft do) that which is needed or necessary; He is referring to the inmost essence which is found at the heart of all things—both the good and the evil.  Therefore, when I say to you also that at this eighth initiation the nature and the purpose of duality are revealed to the initiate, it is again meaningless.</w:t>
      </w:r>
    </w:p>
    <w:p>
      <w:pPr>
        <w:pStyle w:val="Normal"/>
        <w:jc w:val="both"/>
        <w:rPr>
          <w:sz w:val="20"/>
        </w:rPr>
      </w:pPr>
      <w:r>
        <w:rPr>
          <w:sz w:val="20"/>
        </w:rPr>
      </w:r>
    </w:p>
    <w:p>
      <w:pPr>
        <w:pStyle w:val="Normal"/>
        <w:jc w:val="both"/>
        <w:rPr>
          <w:sz w:val="20"/>
        </w:rPr>
      </w:pPr>
      <w:r>
        <w:rPr>
          <w:sz w:val="20"/>
        </w:rPr>
        <w:t>At these three final initiations, therefore, the significance of creation, of quality and of purpose are successively revealed to the Master, and that which makes the revelation possible is not only the action of the One Initiator and of the initiating group (when such a group is required), but the major factor is the developed sensitivity of the initiate himself—a sensitivity which has developed through many aeons of lives and of vital experience.</w:t>
      </w:r>
    </w:p>
    <w:p>
      <w:pPr>
        <w:pStyle w:val="Normal"/>
        <w:jc w:val="both"/>
        <w:rPr>
          <w:sz w:val="20"/>
        </w:rPr>
      </w:pPr>
      <w:r>
        <w:rPr>
          <w:sz w:val="20"/>
        </w:rPr>
      </w:r>
    </w:p>
    <w:p>
      <w:pPr>
        <w:pStyle w:val="Normal"/>
        <w:jc w:val="both"/>
        <w:rPr>
          <w:sz w:val="20"/>
        </w:rPr>
      </w:pPr>
      <w:r>
        <w:rPr>
          <w:sz w:val="20"/>
        </w:rPr>
        <w:t>The objective of the evolutionary process to which all lives on our planet have to submit has been to develop this sensitivity which will make revelation possible, and it might be said that (from one definite angle) the goal of all experience has been revelation—each revelation "carrying the initiate closer to the Heart of the Sun wherein all things are known and felt, and through which all forms, [Page 728] all beings and all things can be bathed in love." Ponder on these words, for the microcosmic correspondence to the macrocosmic fact is full of teaching value.  See to it that "each lesson learned each day, each revelation grasped and understood, makes your heart full of love and enables you to love your fellowmen with ardent, fiery warmth."  I am quoting some ancient aphorisms for disciples.</w:t>
      </w:r>
    </w:p>
    <w:p>
      <w:pPr>
        <w:pStyle w:val="Normal"/>
        <w:jc w:val="both"/>
        <w:rPr>
          <w:sz w:val="20"/>
        </w:rPr>
      </w:pPr>
      <w:r>
        <w:rPr>
          <w:sz w:val="20"/>
        </w:rPr>
      </w:r>
    </w:p>
    <w:p>
      <w:pPr>
        <w:pStyle w:val="Normal"/>
        <w:jc w:val="both"/>
        <w:rPr>
          <w:sz w:val="20"/>
        </w:rPr>
      </w:pPr>
      <w:r>
        <w:rPr>
          <w:sz w:val="20"/>
        </w:rPr>
        <w:t>At the ninth Initiation of Refusal, the revelation presented to the Master concerns the nature of Being and of existence.  There is naught I can say to you which could be in any way explanatory of Being, for Being is related to THAT which creates, to the universal point of planetary or solar Life which is, and has ever been, responsible for the life of all forms from the greatest manifestation to the smallest.  When that revelation is accorded to the initiate, he for the first time receives his initial contact with what is called in the occult and esoteric books "the Central Spiritual Sun."  He realizes for himself that those words concern a basic fact and are related to the purpose of the solar system, just as "the Heart of the Sun" revealed to him the quality of the solar system.  When it is realized that our planetary purpose is mysteriously related to the revelation of love upon our little planet, the Earth, through the process of creation, the concept emerges that there is the probability that our planet has a unique relation to the Heart of the Sun.  There are many hints for you in what I have said; they are hints to me also, only I can bring to their expansion into ascertained fact a wider knowledge than is as yet your possession.</w:t>
      </w:r>
    </w:p>
    <w:p>
      <w:pPr>
        <w:pStyle w:val="Normal"/>
        <w:jc w:val="both"/>
        <w:rPr>
          <w:sz w:val="20"/>
        </w:rPr>
      </w:pPr>
      <w:r>
        <w:rPr>
          <w:sz w:val="20"/>
        </w:rPr>
      </w:r>
    </w:p>
    <w:p>
      <w:pPr>
        <w:pStyle w:val="Normal"/>
        <w:jc w:val="both"/>
        <w:rPr>
          <w:sz w:val="20"/>
        </w:rPr>
      </w:pPr>
      <w:r>
        <w:rPr>
          <w:sz w:val="20"/>
        </w:rPr>
        <w:t>There is little more that I can say anent this crucial and decisive sixth initiation.  It embodies the Master's recognition of liberation, and in its processes He demonstrates that liberation by making free decision anent His future state of Being and of purpose.  The future, for the average person and for the average disciple, is contained within his past and is implemented in his present.  This is not so with the initiate of the sixth initiation.  He is entirely liberated from his past; the Law of Karma no longer [Page 729] has any hold over Him; He makes free decision, and His future is decided by Him not on the basis of its inevitability or as providing Him with a field in which to work off karma, but on the basis solely of qualification for service.  This creates a very different situation.  The decision once made is a fixed decision, and there is no turning back or relinquishment of it, nor (so free is the Master from all possible hindrances) is there any desire to turn back or possibility that He could do so.</w:t>
      </w:r>
    </w:p>
    <w:p>
      <w:pPr>
        <w:pStyle w:val="Normal"/>
        <w:jc w:val="both"/>
        <w:rPr>
          <w:sz w:val="20"/>
        </w:rPr>
      </w:pPr>
      <w:r>
        <w:rPr>
          <w:sz w:val="20"/>
        </w:rPr>
      </w:r>
    </w:p>
    <w:p>
      <w:pPr>
        <w:pStyle w:val="Normal"/>
        <w:jc w:val="both"/>
        <w:rPr>
          <w:sz w:val="20"/>
        </w:rPr>
      </w:pPr>
      <w:r>
        <w:rPr>
          <w:sz w:val="20"/>
        </w:rPr>
        <w:t>The remaining three initiations demonstrate these points still more clearly and definitely, and the light in which the initiate walks waxes ever brighter and brighter.  Light reveals to him the nature and the purpose of the cosmic etheric physical planes (the four highest planes of our planetary Life); this light brings to his attention the nature of certain extra-planetary conditions, and for the first time these become factual to him and not simply hypothetical; the light reveals to him his future opportunities once his final choice or decision is made, and—as said above—it also reveals to him the nature of divine purpose as our planetary Logos conceives it under the inspiration of the solar Logos.</w:t>
      </w:r>
    </w:p>
    <w:p>
      <w:pPr>
        <w:pStyle w:val="Normal"/>
        <w:jc w:val="both"/>
        <w:rPr>
          <w:sz w:val="20"/>
        </w:rPr>
      </w:pPr>
      <w:r>
        <w:rPr>
          <w:sz w:val="20"/>
        </w:rPr>
      </w:r>
    </w:p>
    <w:p>
      <w:pPr>
        <w:pStyle w:val="Normal"/>
        <w:jc w:val="both"/>
        <w:rPr>
          <w:sz w:val="20"/>
        </w:rPr>
      </w:pPr>
      <w:r>
        <w:rPr>
          <w:sz w:val="20"/>
        </w:rPr>
        <w:t>He can now express himself fully upon the monadic plane, the plane of universal life; the great heresy of separateness has slipped away from him and he knows nothing but love, unity, spiritual identification and a universal awareness.  Because of this, he can become a creator, for creation is the expression of life, love, and purpose, and all these three he can now understand and fully express.</w:t>
      </w:r>
    </w:p>
    <w:p>
      <w:pPr>
        <w:pStyle w:val="Normal"/>
        <w:jc w:val="both"/>
        <w:rPr>
          <w:sz w:val="20"/>
        </w:rPr>
      </w:pPr>
      <w:r>
        <w:rPr>
          <w:sz w:val="20"/>
        </w:rPr>
      </w:r>
    </w:p>
    <w:p>
      <w:pPr>
        <w:pStyle w:val="Normal"/>
        <w:jc w:val="both"/>
        <w:rPr>
          <w:sz w:val="20"/>
        </w:rPr>
      </w:pPr>
      <w:r>
        <w:rPr>
          <w:sz w:val="20"/>
        </w:rPr>
        <w:t>He is now an intelligent cooperator with the Building Forces of the planet and also of the solar system, and upon his chosen ray he will carry out his creative intentions.</w:t>
      </w:r>
    </w:p>
    <w:p>
      <w:pPr>
        <w:pStyle w:val="Heading4"/>
        <w:jc w:val="both"/>
        <w:rPr>
          <w:sz w:val="20"/>
        </w:rPr>
      </w:pPr>
      <w:r>
        <w:rPr>
          <w:sz w:val="20"/>
        </w:rPr>
      </w:r>
    </w:p>
    <w:p>
      <w:pPr>
        <w:pStyle w:val="Heading4"/>
        <w:jc w:val="both"/>
        <w:rPr/>
      </w:pPr>
      <w:r>
        <w:rPr>
          <w:sz w:val="20"/>
        </w:rPr>
        <w:t xml:space="preserve">Initiation VII </w:t>
      </w:r>
      <w:r>
        <w:rPr>
          <w:b w:val="false"/>
          <w:sz w:val="20"/>
        </w:rPr>
        <w:t>(RI 729-736)</w:t>
      </w:r>
    </w:p>
    <w:p>
      <w:pPr>
        <w:pStyle w:val="Heading3"/>
        <w:jc w:val="both"/>
        <w:rPr>
          <w:sz w:val="20"/>
        </w:rPr>
      </w:pPr>
      <w:r>
        <w:rPr>
          <w:sz w:val="20"/>
        </w:rPr>
        <w:t xml:space="preserve">The Resurrection </w:t>
      </w:r>
    </w:p>
    <w:p>
      <w:pPr>
        <w:pStyle w:val="Normal"/>
        <w:jc w:val="both"/>
        <w:rPr>
          <w:sz w:val="20"/>
        </w:rPr>
      </w:pPr>
      <w:r>
        <w:rPr>
          <w:sz w:val="20"/>
        </w:rPr>
        <w:t>There is no idea more cultivated subjectively by humanity than that of the resurrection; when life seems hard and circumstances carry in them no grounds for happiness, and when nothing calls to one of such a nature that one [Page 730] goes forth happily to the day's enterprises, and when the nights of sleep are haunted nights, the thought of rising up and out of all these circumstances, of leaving all behind and of entering into a new life, carries with it strength and hope.  In the West, the Festival of the year, which is regarded as of the most importance, is that of Easter Day—the Day of Resurrection.  Yet two thousand years ago the Christ did not rise out of a rocky sepulchre and re-assume His discarded body.  He passed through the great seventh initiation, which we will consider today, and knew the secret of life, of which immortality is only one of its many attributes.  Humanity lays emphasis so frequently upon attribute, quality and reactions, and not upon that which is the basic underlying reality; men deal with effects and not with causes; for instance, mankind is concerned with war and with horrified preparations for more war, and is not primarily occupied with that which causes war and which, if rightly handled, would prevent war.  Let us consider some few aspects of the seventh initiation.</w:t>
      </w:r>
    </w:p>
    <w:p>
      <w:pPr>
        <w:pStyle w:val="Normal"/>
        <w:jc w:val="both"/>
        <w:rPr>
          <w:sz w:val="20"/>
        </w:rPr>
      </w:pPr>
      <w:r>
        <w:rPr>
          <w:sz w:val="20"/>
        </w:rPr>
      </w:r>
    </w:p>
    <w:p>
      <w:pPr>
        <w:pStyle w:val="Normal"/>
        <w:jc w:val="both"/>
        <w:rPr>
          <w:sz w:val="20"/>
        </w:rPr>
      </w:pPr>
      <w:r>
        <w:rPr>
          <w:sz w:val="20"/>
        </w:rPr>
        <w:t>The word "resurrection" has deep significance latent in its derivation and one that is not often emphasized.  The usual interpretation has been that the word comes from "re," again, and "surgere," to rise, therefore to rise again.  Yet a consultation with the dictionary shows that the prefix means "back to an original state" by rising.  This return to an original state is pictured for us in The New Testament under the story of the Prodigal Son, who said "I will arise and go to my Father," and by the story of the resurrection in which the Master Jesus arose out of the tomb; the chains of death could not hold Him.  At that time of His "rising," a far more important event took place and the Christ passed through the seventh Initiation of Resurrection and returned back to His original state of Being—to remain there throughout all the eternities.  This is the true and final resurrection.  The Son of God has found His way back to the Father and to His originating Source, that state of Existence to which we have given the name Shamballa.  The consciousness of the Universal Life is His: this [Page 731] is far more than simply the consciousness of immortality, because the idea or concept of mortality is not contained within it at all.  There have been many deaths within the aeonial life cycle of the initiate:</w:t>
      </w:r>
    </w:p>
    <w:p>
      <w:pPr>
        <w:pStyle w:val="Normal"/>
        <w:jc w:val="both"/>
        <w:rPr>
          <w:sz w:val="20"/>
        </w:rPr>
      </w:pPr>
      <w:r>
        <w:rPr>
          <w:sz w:val="20"/>
        </w:rPr>
      </w:r>
    </w:p>
    <w:p>
      <w:pPr>
        <w:pStyle w:val="Normal"/>
        <w:jc w:val="both"/>
        <w:rPr>
          <w:sz w:val="20"/>
        </w:rPr>
      </w:pPr>
      <w:r>
        <w:rPr>
          <w:sz w:val="20"/>
        </w:rPr>
        <w:t>1. The familiar and constantly recurring death of the physical body, incarnation after incarnation.</w:t>
      </w:r>
    </w:p>
    <w:p>
      <w:pPr>
        <w:pStyle w:val="Normal"/>
        <w:jc w:val="both"/>
        <w:rPr>
          <w:sz w:val="20"/>
        </w:rPr>
      </w:pPr>
      <w:r>
        <w:rPr>
          <w:sz w:val="20"/>
        </w:rPr>
        <w:t>2. The deaths of the astral and the mental vehicles, as the undying soul discards them life after life—only to create new ones until mastery is attained.</w:t>
      </w:r>
    </w:p>
    <w:p>
      <w:pPr>
        <w:pStyle w:val="Normal"/>
        <w:jc w:val="both"/>
        <w:rPr>
          <w:sz w:val="20"/>
        </w:rPr>
      </w:pPr>
      <w:r>
        <w:rPr>
          <w:sz w:val="20"/>
        </w:rPr>
        <w:t>3. Then—as a result of the incarnating process and its evolutionary effects—there comes the death of desire and its replacing by a growing spiritual aspiration.</w:t>
      </w:r>
    </w:p>
    <w:p>
      <w:pPr>
        <w:pStyle w:val="Normal"/>
        <w:jc w:val="both"/>
        <w:rPr>
          <w:sz w:val="20"/>
        </w:rPr>
      </w:pPr>
      <w:r>
        <w:rPr>
          <w:sz w:val="20"/>
        </w:rPr>
        <w:t>4. Then, through right use of the mind, comes the "death" of the personality or, rather, its repudiation and renouncing of all that is material.</w:t>
      </w:r>
    </w:p>
    <w:p>
      <w:pPr>
        <w:pStyle w:val="Normal"/>
        <w:jc w:val="both"/>
        <w:rPr>
          <w:sz w:val="20"/>
        </w:rPr>
      </w:pPr>
      <w:r>
        <w:rPr>
          <w:sz w:val="20"/>
        </w:rPr>
        <w:t>5. This is followed by the death or destruction of the causal or soul body at the great Initiation of Renunciation.  This process of death and resurrection goes on ceaselessly in all the kingdoms of nature; each death prepares the way for a greater loveliness and livingness, and each death (if you analyze it with care) prefaces resurrection in some form or another until we come to this final resurrection and into the position of final attainment.</w:t>
      </w:r>
    </w:p>
    <w:p>
      <w:pPr>
        <w:pStyle w:val="Normal"/>
        <w:jc w:val="both"/>
        <w:rPr>
          <w:sz w:val="20"/>
        </w:rPr>
      </w:pPr>
      <w:r>
        <w:rPr>
          <w:sz w:val="20"/>
        </w:rPr>
      </w:r>
    </w:p>
    <w:p>
      <w:pPr>
        <w:pStyle w:val="Normal"/>
        <w:jc w:val="both"/>
        <w:rPr>
          <w:sz w:val="20"/>
        </w:rPr>
      </w:pPr>
      <w:r>
        <w:rPr>
          <w:sz w:val="20"/>
        </w:rPr>
        <w:t>I will not here elaborate upon this process of constant death followed by constant resurrection, but it is the evolutionary keynote and the evolutionary technique, and only because men love unduly that which is material and hate to lose contact with the form aspect of nature do they fear death.  It is wise to remember that immortality is an aspect of the living spiritual being, and is not an end in itself, as men seek to make it.  To the Knowers of Life such a phrase as "I am an immortal Soul" is not even true.  To say "I am Life Itself and, therefore, am immortal" approaches closer to the truth, but even that sentence is (from the angle of the initiate) only a part of a larger truth.  Symbolically, nature is ever portraying to us the essential facts in the annual progress of the four seasons, in the cycles of light and dark and in the wonder of the emergence of beauty or [Page 732] color or useful function out of a seed which has struggled—because of its inherent life—into the light of the sun.</w:t>
      </w:r>
    </w:p>
    <w:p>
      <w:pPr>
        <w:pStyle w:val="Normal"/>
        <w:jc w:val="both"/>
        <w:rPr>
          <w:sz w:val="20"/>
        </w:rPr>
      </w:pPr>
      <w:r>
        <w:rPr>
          <w:sz w:val="20"/>
        </w:rPr>
      </w:r>
    </w:p>
    <w:p>
      <w:pPr>
        <w:pStyle w:val="Normal"/>
        <w:jc w:val="both"/>
        <w:rPr>
          <w:sz w:val="20"/>
        </w:rPr>
      </w:pPr>
      <w:r>
        <w:rPr>
          <w:sz w:val="20"/>
        </w:rPr>
        <w:t>The fear of death is one of the great abnormalities or distortions of divine truth for which the Lords of Cosmic Evil are responsible.  When in early Atlantean times they emerged from the place where they had been confined, and forced temporarily the retirement of the Great White Lodge to subjective levels, their first great act of distortion was to implant in human beings fear, beginning with the fear of death.  From that time on, men have laid the emphasis upon death and not life, and have been ridden by fear all their days.</w:t>
      </w:r>
    </w:p>
    <w:p>
      <w:pPr>
        <w:pStyle w:val="Normal"/>
        <w:jc w:val="both"/>
        <w:rPr>
          <w:sz w:val="20"/>
        </w:rPr>
      </w:pPr>
      <w:r>
        <w:rPr>
          <w:sz w:val="20"/>
        </w:rPr>
      </w:r>
    </w:p>
    <w:p>
      <w:pPr>
        <w:pStyle w:val="Normal"/>
        <w:jc w:val="both"/>
        <w:rPr>
          <w:sz w:val="20"/>
        </w:rPr>
      </w:pPr>
      <w:r>
        <w:rPr>
          <w:sz w:val="20"/>
        </w:rPr>
        <w:t>One of the initial acts of the reappearing Christ and of the Hierarchy will be to erase this particular fear and to confirm in peoples minds the idea that incarnation and the taking of a form is the true place of darkness to the divine spirit which is man; it is death to the spirit temporarily, and imprisonment.  Evolution, men will be taught, is in itself an initiatory process leading from one living experience to another, culminating in the fifth Initiation of Revelation and in the seventh Initiation of Resurrection.</w:t>
      </w:r>
    </w:p>
    <w:p>
      <w:pPr>
        <w:pStyle w:val="Normal"/>
        <w:jc w:val="both"/>
        <w:rPr>
          <w:sz w:val="20"/>
        </w:rPr>
      </w:pPr>
      <w:r>
        <w:rPr>
          <w:sz w:val="20"/>
        </w:rPr>
      </w:r>
    </w:p>
    <w:p>
      <w:pPr>
        <w:pStyle w:val="Normal"/>
        <w:jc w:val="both"/>
        <w:rPr>
          <w:sz w:val="20"/>
        </w:rPr>
      </w:pPr>
      <w:r>
        <w:rPr>
          <w:sz w:val="20"/>
        </w:rPr>
        <w:t>At the fifth initiation, it is revealed to the initiate that life in form is indeed death, and he then knows this truth in a manner, which my few short words cannot convey.  Form dies for him and he knows a new expansion of life and undergoes (if I may so express it) a new understanding of living.  The seventh initiation is divorced from all considerations of form, and the initiate becomes a concentrated point of living light; he knows in a manner indescribable that life is all that IS, and that it is this life and its real fullness which makes him a part of THAT which lies outside of our planetary Life; he may now share in that extra-planetary Existence in which our planetary Logos lives and moves and has His being.  This is the "life more abundantly" of which Christ spoke and which only an initiate of the seventh degree can understand or convey.</w:t>
      </w:r>
    </w:p>
    <w:p>
      <w:pPr>
        <w:pStyle w:val="Normal"/>
        <w:jc w:val="both"/>
        <w:rPr>
          <w:sz w:val="20"/>
        </w:rPr>
      </w:pPr>
      <w:r>
        <w:rPr>
          <w:sz w:val="20"/>
        </w:rPr>
      </w:r>
    </w:p>
    <w:p>
      <w:pPr>
        <w:pStyle w:val="Normal"/>
        <w:jc w:val="both"/>
        <w:rPr>
          <w:sz w:val="20"/>
        </w:rPr>
      </w:pPr>
      <w:r>
        <w:rPr>
          <w:sz w:val="20"/>
        </w:rPr>
        <w:t>After the fifth initiation, the initiate has slowly been sensing the nature of this greater Life, the Life of "The [Page 733] Unknown God," as it has been called, which enfolds all livingness and all forms upon and within our planet and yet remains—greater than our planetary Life, more all-encompassing than is our planetary Logos, and Whose greatness, beauty, goodness and knowledge are to our planetary Logos what His life is to the lowest form of life in the third or animal kingdom.  It is only by such inadequate comparisons that one can arrive at some faint comprehension of that great WHOLE in which our planet and our planetary Logos are but a part.  It is this revelation which is accorded to the initiate at this seventh Initiation of Resurrection.  He takes this initiation upon what (for lack of a better phrase) we call the "logoic plane," or on the level of consciousness of the Lord of the World.</w:t>
      </w:r>
    </w:p>
    <w:p>
      <w:pPr>
        <w:pStyle w:val="Normal"/>
        <w:jc w:val="both"/>
        <w:rPr>
          <w:sz w:val="20"/>
        </w:rPr>
      </w:pPr>
      <w:r>
        <w:rPr>
          <w:sz w:val="20"/>
        </w:rPr>
      </w:r>
    </w:p>
    <w:p>
      <w:pPr>
        <w:pStyle w:val="Normal"/>
        <w:jc w:val="both"/>
        <w:rPr>
          <w:sz w:val="20"/>
        </w:rPr>
      </w:pPr>
      <w:r>
        <w:rPr>
          <w:sz w:val="20"/>
        </w:rPr>
        <w:t>At this initiation the Initiator is attended by two groups of Beings; one is a small group of the "Knowers of the Purpose, the Custodians of the Will," and the other is a much larger group, the personnel of which are known as "The Wise Ones and the Attractive Energies of Shamballa."  I am of course endeavoring to translate certain brief words and intricate symbols into phrases which you can understand and which only dimly convey the true significance of Those Who function on this highest level of the cosmic physical plane.  On this level, dynamic electricity is held as in a great reservoir of potency and is directed by these two groups which embody the will and the quality of the will of Deity, called by us the Will-to-Good.  They are the directing Agents and are a correspondence to the ajna center of mankind, only here it is the ajna center of the planetary Logos, in the same sense as Shamballa is His head center, the Hierarchy His heart center and Humanity His creative throat center.  Motion, planned activity and the seven great creative ray energies are directed into action by Them under the influence of the seven Ray Lords; the Ray Lords are embodied livingness qualified by the seven aspects of Love, but Who are Themselves of so high an order that They cannot function as directing creative Agents but work through Their trained and developed Representatives.</w:t>
      </w:r>
    </w:p>
    <w:p>
      <w:pPr>
        <w:pStyle w:val="Normal"/>
        <w:jc w:val="both"/>
        <w:rPr>
          <w:sz w:val="20"/>
        </w:rPr>
      </w:pPr>
      <w:r>
        <w:rPr>
          <w:sz w:val="20"/>
        </w:rPr>
        <w:t xml:space="preserve"> </w:t>
      </w:r>
    </w:p>
    <w:p>
      <w:pPr>
        <w:pStyle w:val="Normal"/>
        <w:jc w:val="both"/>
        <w:rPr>
          <w:sz w:val="20"/>
        </w:rPr>
      </w:pPr>
      <w:r>
        <w:rPr>
          <w:sz w:val="20"/>
        </w:rPr>
        <w:t>Just as there is a group of Contemplative Initiates, called in the Eastern phraseology "Nirmanakayas," Who function in deep meditation at a point midway between the Hierarchy and Shamballa, so this much higher group of Ray Lords function in the deepest cosmic meditation between our planet, the Earth, and our sister planet, Venus.  You would find it useful to read with care The Secret Doctrine and A Treatise on Cosmic Fire and refresh your minds as to this relationship.  A lower correspondence to these two important groups has been forming midway between the Hierarchy and Humanity, and to it, we give the name of the New Group of World Servers.  All these three groups are fundamentally "transmitters of energy"; the two highest are exceedingly susceptible to cosmic impression and to the vibratory quality of the extra-planetary body of Avatars Who hold Themselves in readiness to function as destroying or building Energies in any part of our solar system and are under the direction of the Solar Logos.</w:t>
      </w:r>
    </w:p>
    <w:p>
      <w:pPr>
        <w:pStyle w:val="Normal"/>
        <w:jc w:val="both"/>
        <w:rPr>
          <w:sz w:val="20"/>
        </w:rPr>
      </w:pPr>
      <w:r>
        <w:rPr>
          <w:sz w:val="20"/>
        </w:rPr>
      </w:r>
    </w:p>
    <w:p>
      <w:pPr>
        <w:pStyle w:val="Normal"/>
        <w:jc w:val="both"/>
        <w:rPr>
          <w:sz w:val="20"/>
        </w:rPr>
      </w:pPr>
      <w:r>
        <w:rPr>
          <w:sz w:val="20"/>
        </w:rPr>
        <w:t>The Avatar of Synthesis, Who is working in cooperation with the Christ, is one of Them.  Bear in mind that these extra-planetary Avatars have not arrived at Their high state of spiritual unfoldment on our planet or even in our solar system.  Their origin, source and spiritual relationships are a great mystery even to the planetary Logoi—to Whose help They go when the invocative appeal of any planet is adequate.  Think not that They come to put wrong right or to arrest evil.  A few, a very few, may do so, but They work along the line of the seven ray energies in the solar system and produce certain energy effects desired at any particular time; the constructive work of the Avatar of Synthesis will be apparent to you in the name He is known by; He is coming to the Earth in order to further the manifestation of unity, of oneness and of inter-relation, and He comes, therefore, to wield and apply first ray energy.  He will charge or galvanize the three groups—the directing Agents in Shamballa, the Nirmanakayas and the New Group of World Servers—with dynamic energy and, in a mysterious way, relate them to each other so that a [Page 735] new synthesis and alignment will be present upon the Earth.  All these Avatars embody energy to the extent that any particular planet is capable of receiving it.</w:t>
      </w:r>
    </w:p>
    <w:p>
      <w:pPr>
        <w:pStyle w:val="Normal"/>
        <w:jc w:val="both"/>
        <w:rPr>
          <w:sz w:val="20"/>
        </w:rPr>
      </w:pPr>
      <w:r>
        <w:rPr>
          <w:sz w:val="20"/>
        </w:rPr>
      </w:r>
    </w:p>
    <w:p>
      <w:pPr>
        <w:pStyle w:val="Normal"/>
        <w:jc w:val="both"/>
        <w:rPr>
          <w:sz w:val="20"/>
        </w:rPr>
      </w:pPr>
      <w:r>
        <w:rPr>
          <w:sz w:val="20"/>
        </w:rPr>
        <w:t>These are interesting items of information but are only of value in so far as they convey to you a sense of planetary integrity and of solar synthesis, and present to you a closer spiritual inter-relation in which you, as individuals, can share if you are linking your fate and service to that of the New Group of World Servers.  Then you will be in the direct line of spiritual descent, of divine energy; in this thought you have the clue to the doctrine (so travestied and misused) of the Apostolic Succession.  The details, the personnel, and the techniques of the two higher groups lie beyond your ken; They work in cooperation with the planetary Logos Himself, and Those Who compose these groups are all initiates of degrees higher than the fifth.  Most of the Nirmanakayas have taken the sixth and the seventh initiations, whilst the group which functions midway between the Earth and Venus have all taken the eighth and ninth initiations.  Some of Them, as I mentioned earlier, aid the initiate of the seventh degree; a still larger group of them participate in the activities of the two final initiations.</w:t>
      </w:r>
    </w:p>
    <w:p>
      <w:pPr>
        <w:pStyle w:val="Normal"/>
        <w:jc w:val="both"/>
        <w:rPr>
          <w:sz w:val="20"/>
        </w:rPr>
      </w:pPr>
      <w:r>
        <w:rPr>
          <w:sz w:val="20"/>
        </w:rPr>
      </w:r>
    </w:p>
    <w:p>
      <w:pPr>
        <w:pStyle w:val="Normal"/>
        <w:jc w:val="both"/>
        <w:rPr>
          <w:sz w:val="20"/>
        </w:rPr>
      </w:pPr>
      <w:r>
        <w:rPr>
          <w:sz w:val="20"/>
        </w:rPr>
        <w:t>This seventh initiation gives the initiate the right to "come and go in the courts of Shamballa" as Their work may dictate and Their service may require.  It is there also that he goes for the needed periodic or cyclic re-chargings, which enable him to work.</w:t>
      </w:r>
    </w:p>
    <w:p>
      <w:pPr>
        <w:pStyle w:val="Normal"/>
        <w:jc w:val="both"/>
        <w:rPr>
          <w:sz w:val="20"/>
        </w:rPr>
      </w:pPr>
      <w:r>
        <w:rPr>
          <w:sz w:val="20"/>
        </w:rPr>
      </w:r>
    </w:p>
    <w:p>
      <w:pPr>
        <w:pStyle w:val="Normal"/>
        <w:jc w:val="both"/>
        <w:rPr>
          <w:sz w:val="20"/>
        </w:rPr>
      </w:pPr>
      <w:r>
        <w:rPr>
          <w:sz w:val="20"/>
        </w:rPr>
        <w:t>There is one aspect of initiation, which is apt to be overlooked.  Every initiation is a process of energy transmission from a higher center of energy to a lower; every initiation charges the initiate with electrical force, and this charging and re-charging is related to what H.P.B. calls "the mystery of electricity "  These transmissions of energy enhance the magnetic-attractive force of the initiate, and at the same time are eliminative in their effects.  In this fact lies a great planetary truth and the key to the science of planetary redemption.  When the spiritual and the electrical [Page 736] charging of the three major centers on the planet—Shamballa, the Hierarchy and Humanity—has reached a high stage of receptive efficiency, a certain cosmic Avatar will "become conscious of the vibratory quality of the little point of light within the solar sphere" and will then "turn His gaze and send His force unto that point of light, and cosmic evil will be driven out and find no more a place on Earth."</w:t>
      </w:r>
    </w:p>
    <w:p>
      <w:pPr>
        <w:pStyle w:val="Normal"/>
        <w:jc w:val="both"/>
        <w:rPr>
          <w:sz w:val="20"/>
        </w:rPr>
      </w:pPr>
      <w:r>
        <w:rPr>
          <w:sz w:val="20"/>
        </w:rPr>
      </w:r>
    </w:p>
    <w:p>
      <w:pPr>
        <w:pStyle w:val="Normal"/>
        <w:jc w:val="both"/>
        <w:rPr>
          <w:sz w:val="20"/>
        </w:rPr>
      </w:pPr>
      <w:r>
        <w:rPr>
          <w:sz w:val="20"/>
        </w:rPr>
        <w:t>Two more initiations remain to be considered, but so high is their potency and so mysterious their working that I find myself unable to deal with them in any way.  They are:</w:t>
      </w:r>
    </w:p>
    <w:p>
      <w:pPr>
        <w:pStyle w:val="Normal"/>
        <w:jc w:val="both"/>
        <w:rPr>
          <w:sz w:val="20"/>
        </w:rPr>
      </w:pPr>
      <w:r>
        <w:rPr>
          <w:sz w:val="20"/>
        </w:rPr>
      </w:r>
    </w:p>
    <w:p>
      <w:pPr>
        <w:pStyle w:val="Normal"/>
        <w:jc w:val="both"/>
        <w:rPr/>
      </w:pPr>
      <w:r>
        <w:rPr>
          <w:b/>
          <w:sz w:val="20"/>
        </w:rPr>
        <w:t xml:space="preserve">Initiations VIII </w:t>
      </w:r>
      <w:r>
        <w:rPr>
          <w:sz w:val="20"/>
        </w:rPr>
        <w:t xml:space="preserve">(The Great Transition); </w:t>
      </w:r>
      <w:r>
        <w:rPr>
          <w:b/>
          <w:sz w:val="20"/>
        </w:rPr>
        <w:t xml:space="preserve">Initiation IX </w:t>
      </w:r>
      <w:r>
        <w:rPr>
          <w:sz w:val="20"/>
        </w:rPr>
        <w:t>(Refusal) (RI 736-738).</w:t>
      </w:r>
    </w:p>
    <w:p>
      <w:pPr>
        <w:pStyle w:val="Normal"/>
        <w:jc w:val="both"/>
        <w:rPr>
          <w:sz w:val="20"/>
        </w:rPr>
      </w:pPr>
      <w:r>
        <w:rPr>
          <w:sz w:val="20"/>
        </w:rPr>
        <w:t>It will of course be apparent that the Transition referred to is related to the sixth Initiation of Decision,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Saviors Who have chosen the Path of Earth Service.  This He may not do, and in the sight of the assembled Initiates He makes His refusal and "does His whole duty as He journeys to the sacred Feet of the ONE WHO stands at the end of His chosen Path."</w:t>
      </w:r>
    </w:p>
    <w:p>
      <w:pPr>
        <w:pStyle w:val="Normal"/>
        <w:jc w:val="both"/>
        <w:rPr>
          <w:sz w:val="20"/>
        </w:rPr>
      </w:pPr>
      <w:r>
        <w:rPr>
          <w:sz w:val="20"/>
        </w:rPr>
      </w:r>
    </w:p>
    <w:p>
      <w:pPr>
        <w:pStyle w:val="Normal"/>
        <w:jc w:val="both"/>
        <w:rPr>
          <w:sz w:val="20"/>
        </w:rPr>
      </w:pPr>
      <w:r>
        <w:rPr>
          <w:sz w:val="20"/>
        </w:rPr>
        <w:t>Again, we come up against the outstanding planetary characteristic which has been presented to us under many differing words, i.e., the sensitivity which in some form or another distinguishes each initiation.  We know it also as attraction, the sensitivity which moves outward until it attracts and draws to itself those forms of being which the initiate can instruct or aid; we know it also as the overall [Page 737] activity conferring that spiritual sensory perception which makes the initiate aware—in a universal sense—of all that concerns the sphere of influence of the Will of God.  This demonstrates particularly at the eighth Initiation of Transition.  In the ninth Initiation of Refusal, this heightened spiritual perception is presented to us under the word "Existence," for existence is a livingness coupled with awareness which "finds its own place and the spiritual house of its Being which is the true home of all Beings, but of this—our planetary forms know naught."  This the initiate has at last learnt to find, after the struggle with evil in himself, after the struggle with materialism and with evil in the human family, and after his struggle to aid in the "closing of the door where evil dwells" and his refusal to make any contact (even with good intention) with cosmic evil.</w:t>
      </w:r>
    </w:p>
    <w:p>
      <w:pPr>
        <w:pStyle w:val="Normal"/>
        <w:jc w:val="both"/>
        <w:rPr>
          <w:sz w:val="20"/>
        </w:rPr>
      </w:pPr>
      <w:r>
        <w:rPr>
          <w:sz w:val="20"/>
        </w:rPr>
      </w:r>
    </w:p>
    <w:p>
      <w:pPr>
        <w:pStyle w:val="Normal"/>
        <w:jc w:val="both"/>
        <w:rPr>
          <w:sz w:val="20"/>
        </w:rPr>
      </w:pPr>
      <w:r>
        <w:rPr>
          <w:sz w:val="20"/>
        </w:rPr>
        <w:t>The planetary Lodge of Masters has absorbed Him and, at the final initiation, the Great Lodge on Sirius has recognized Him, and with the Black Lodge of Adepts He will have nothing to do.  He will mitigate its evil effects and will struggle to offset its results, but He knows that the final overcoming of cosmic physical evil must be undertaken by Existences much further advanced than even the Members of the Council Chamber at Shamballa; certain solar Entities and certain great Lives from Sirius are dealing with the problem.</w:t>
      </w:r>
    </w:p>
    <w:p>
      <w:pPr>
        <w:pStyle w:val="Normal"/>
        <w:jc w:val="both"/>
        <w:rPr>
          <w:sz w:val="20"/>
        </w:rPr>
      </w:pPr>
      <w:r>
        <w:rPr>
          <w:sz w:val="20"/>
        </w:rPr>
      </w:r>
    </w:p>
    <w:p>
      <w:pPr>
        <w:pStyle w:val="Normal"/>
        <w:jc w:val="both"/>
        <w:rPr>
          <w:sz w:val="20"/>
        </w:rPr>
      </w:pPr>
      <w:r>
        <w:rPr>
          <w:sz w:val="20"/>
        </w:rPr>
        <w:t>The theme of the living consciousness of the planetary Logos is forever and unchangeably the great Hierarchy of Being, that chain of life in which the smallest link is of importance, and the greatest link is related to the smallest through the electrical interplay of spiritual energy.  There is naught—from one important angle of life—but Hierarchy, linking sun with sun, star with star, solar system with solar system, planet with planet and all planetary lives with each other.  The major keynote of every single planetary initiation, even to the very highest, is RELATIONSHIP.  What other qualities may be revealed to the Initiate on other paths we know not, but the goal of all endeavor upon our planet is right relations between man and man [Page 738] and between man and God, between all expressions of divine life, from the tiniest atom up and on into infinity.</w:t>
      </w:r>
    </w:p>
    <w:p>
      <w:pPr>
        <w:pStyle w:val="Normal"/>
        <w:jc w:val="both"/>
        <w:rPr>
          <w:sz w:val="20"/>
        </w:rPr>
      </w:pPr>
      <w:r>
        <w:rPr>
          <w:sz w:val="20"/>
        </w:rPr>
      </w:r>
    </w:p>
    <w:p>
      <w:pPr>
        <w:pStyle w:val="Normal"/>
        <w:jc w:val="both"/>
        <w:rPr>
          <w:sz w:val="20"/>
        </w:rPr>
      </w:pPr>
      <w:r>
        <w:rPr>
          <w:sz w:val="20"/>
        </w:rPr>
        <w:t>From the standpoint of our planetary evolution, there is naught but love, naught but goodwill and the will-to-good.  This exists already, and its true manifestation is nearer today than at any time in planetary history.</w:t>
      </w:r>
    </w:p>
    <w:p>
      <w:pPr>
        <w:pStyle w:val="Normal"/>
        <w:jc w:val="both"/>
        <w:rPr>
          <w:sz w:val="20"/>
        </w:rPr>
      </w:pPr>
      <w:r>
        <w:rPr>
          <w:sz w:val="20"/>
        </w:rPr>
      </w:r>
    </w:p>
    <w:p>
      <w:pPr>
        <w:pStyle w:val="Normal"/>
        <w:jc w:val="both"/>
        <w:rPr>
          <w:sz w:val="20"/>
        </w:rPr>
      </w:pPr>
      <w:r>
        <w:rPr>
          <w:sz w:val="20"/>
        </w:rPr>
        <w:t>From stage to stage, from crisis to crisis, from point to point and from center to center, the life of God progresses, leaving greater beauty behind it as it moves through one form after another and from kingdom to kingdom.  One attainment leads to another; out of the lower kingdoms man has emerged, and (as a result of human struggle) the kingdom of God will also appear.  The bringing in of that kingdom is all that truly concerns humanity today, and all living processes in mankind are bent towards preparing each individual human being to pass into that kingdom.  The knowledge that there may be greater manifestations than even the kingdom of God may be inspiring, but that is all.  The manifestation of the Kingdom of God on Earth, the preparing of the way for its great Inaugurator, the Christ, the making possible the externalization of the Hierarchy upon Earth give us each and all a fully adequate task and something for which to live and work, to dream and to aspire.</w:t>
      </w:r>
    </w:p>
    <w:p>
      <w:pPr>
        <w:pStyle w:val="Normal"/>
        <w:jc w:val="both"/>
        <w:rPr>
          <w:sz w:val="20"/>
        </w:rPr>
      </w:pPr>
      <w:r>
        <w:rPr>
          <w:sz w:val="20"/>
        </w:rPr>
      </w:r>
    </w:p>
    <w:p>
      <w:pPr>
        <w:pStyle w:val="Normal"/>
        <w:jc w:val="both"/>
        <w:rPr>
          <w:sz w:val="20"/>
        </w:rPr>
      </w:pPr>
      <w:r>
        <w:rPr>
          <w:sz w:val="20"/>
        </w:rPr>
        <w:t>The five volumes composing  A Treatise on the Seven Rays are now completed, my brothers.  It has been for me a labor of love and for A.A.B. a labor!  It will suffice for study for many years to come.</w:t>
      </w:r>
    </w:p>
    <w:p>
      <w:pPr>
        <w:pStyle w:val="Normal"/>
        <w:jc w:val="both"/>
        <w:rPr>
          <w:sz w:val="20"/>
        </w:rPr>
      </w:pPr>
      <w:r>
        <w:rPr>
          <w:sz w:val="20"/>
        </w:rPr>
      </w:r>
    </w:p>
    <w:p>
      <w:pPr>
        <w:pStyle w:val="Normal"/>
        <w:jc w:val="both"/>
        <w:rPr>
          <w:sz w:val="20"/>
        </w:rPr>
      </w:pPr>
      <w:r>
        <w:rPr>
          <w:sz w:val="20"/>
        </w:rPr>
        <w:t>May light and love and power shine upon your ways, and may you in due time and with as little delay as possible stand before the Initiator and join the ranks of Those Who—actively and consciously—love Their fellowmen, work as reconstructive and regenerative Energies and forever—SERVE.</w:t>
      </w:r>
    </w:p>
    <w:p>
      <w:pPr>
        <w:pStyle w:val="Normal"/>
        <w:jc w:val="both"/>
        <w:rPr>
          <w:sz w:val="20"/>
        </w:rPr>
      </w:pPr>
      <w:r>
        <w:rPr>
          <w:sz w:val="20"/>
        </w:rPr>
      </w:r>
    </w:p>
    <w:p>
      <w:pPr>
        <w:pStyle w:val="Normal"/>
        <w:jc w:val="both"/>
        <w:rPr>
          <w:sz w:val="20"/>
        </w:rPr>
      </w:pPr>
      <w:r>
        <w:rPr>
          <w:sz w:val="20"/>
        </w:rPr>
        <w:t>I sign myself, because it has been given out who I am, as the Master Djwahl Khul.</w:t>
      </w:r>
    </w:p>
    <w:p>
      <w:pPr>
        <w:pStyle w:val="Normal"/>
        <w:jc w:val="both"/>
        <w:rPr>
          <w:sz w:val="20"/>
        </w:rPr>
      </w:pPr>
      <w:r>
        <w:rPr>
          <w:sz w:val="20"/>
        </w:rPr>
      </w:r>
    </w:p>
    <w:p>
      <w:pPr>
        <w:pStyle w:val="Normal"/>
        <w:jc w:val="both"/>
        <w:rPr>
          <w:sz w:val="20"/>
        </w:rPr>
      </w:pPr>
      <w:r>
        <w:rPr>
          <w:sz w:val="20"/>
        </w:rPr>
        <w:t>THE TIBETAN</w:t>
      </w:r>
    </w:p>
    <w:sectPr>
      <w:type w:val="continuous"/>
      <w:pgSz w:w="12240" w:h="15840"/>
      <w:pgMar w:left="1152" w:right="864"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lar">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ronto 4\Initiations (RI and IHS).doc</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outlineLvl w:val="0"/>
    </w:pPr>
    <w:rPr>
      <w:b/>
      <w:bCs/>
      <w:sz w:val="20"/>
      <w:szCs w:val="20"/>
      <w:lang w:val="en-US" w:eastAsia="en-US"/>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1"/>
    </w:pPr>
    <w:rPr>
      <w:i/>
      <w:iCs/>
      <w:sz w:val="20"/>
      <w:szCs w:val="20"/>
      <w:lang w:val="en-US" w:eastAsia="en-U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center"/>
      <w:outlineLvl w:val="4"/>
    </w:pPr>
    <w:rPr>
      <w:i/>
      <w:iCs/>
      <w:sz w:val="20"/>
      <w:szCs w:val="20"/>
      <w:lang w:val="en-US" w:eastAsia="en-US"/>
    </w:rPr>
  </w:style>
  <w:style w:type="character" w:styleId="DefaultParagraphFont">
    <w:name w:val="Default Paragraph Font"/>
    <w:qFormat/>
    <w:rPr/>
  </w:style>
  <w:style w:type="character" w:styleId="Astrology">
    <w:name w:val="Astrology"/>
    <w:basedOn w:val="DefaultParagraphFont"/>
    <w:qFormat/>
    <w:rPr>
      <w:rFonts w:ascii="Solar" w:hAnsi="Solar" w:cs="Sola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14"/>
      <w:szCs w:val="14"/>
    </w:rPr>
  </w:style>
  <w:style w:type="paragraph" w:styleId="Footer">
    <w:name w:val="Footer"/>
    <w:basedOn w:val="Normal"/>
    <w:pPr>
      <w:tabs>
        <w:tab w:val="clear" w:pos="288"/>
        <w:tab w:val="center" w:pos="4320" w:leader="none"/>
        <w:tab w:val="right" w:pos="8640" w:leader="none"/>
      </w:tabs>
    </w:pPr>
    <w:rPr/>
  </w:style>
  <w:style w:type="paragraph" w:styleId="BodyTextIndent2">
    <w:name w:val="Body Text Indent 2"/>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pPr>
    <w:rPr>
      <w:rFonts w:ascii="Times" w:hAnsi="Times" w:cs="Times"/>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1:38:00Z</dcterms:created>
  <dc:creator>Daniel Krummenacher</dc:creator>
  <dc:description/>
  <dc:language>en-US</dc:language>
  <cp:lastModifiedBy>Daniel Krummenacher</cp:lastModifiedBy>
  <dcterms:modified xsi:type="dcterms:W3CDTF">2003-08-28T18:58:00Z</dcterms:modified>
  <cp:revision>8</cp:revision>
  <dc:subject/>
  <dc:title>THE ASPIRANT AND THE MAJOR INITIATIONS (RI, p</dc:title>
</cp:coreProperties>
</file>