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rPr/>
      </w:pPr>
      <w:r>
        <w:rPr/>
        <w:t>Tinkling bell sevenfold brooding Mother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"...sevenfold brooding Mother, the silver constellation, whose voice is as a tinkling bell, and whose feet pass lightly o'er the radiant path between our worlds and hers." (1258)</w:t>
      </w:r>
    </w:p>
    <w:p>
      <w:pPr>
        <w:pStyle w:val="Normal"/>
        <w:spacing w:before="120" w:after="12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Calibri" w:cs="Arial"/>
      <w:color w:val="0000CC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12:15:00Z</dcterms:created>
  <dc:creator>Michael Robbins</dc:creator>
  <dc:description/>
  <dc:language>en-US</dc:language>
  <cp:lastModifiedBy>Michael Robbins</cp:lastModifiedBy>
  <dcterms:modified xsi:type="dcterms:W3CDTF">2011-05-29T12:16:00Z</dcterms:modified>
  <cp:revision>1</cp:revision>
  <dc:subject/>
  <dc:title/>
</cp:coreProperties>
</file>