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Planetary Logoi Initiations in this System from Two to Fou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number of initiations taken by a planetary Logos in this system vary from two to four. (TCF 72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7:00Z</dcterms:created>
  <dc:creator>Michael D. Robbins</dc:creator>
  <dc:description/>
  <cp:keywords/>
  <dc:language>en-US</dc:language>
  <cp:lastModifiedBy>Michael D. Robbins</cp:lastModifiedBy>
  <dcterms:modified xsi:type="dcterms:W3CDTF">2008-02-08T13:27:00Z</dcterms:modified>
  <cp:revision>2</cp:revision>
  <dc:subject/>
  <dc:title>Planetary Logoi Initiations in this System from Two to Four</dc:title>
</cp:coreProperties>
</file>