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ILATION ON THE EIGHTEEN FIRES</w:t>
      </w:r>
    </w:p>
    <w:p>
      <w:pPr>
        <w:pStyle w:val="Subtitle"/>
        <w:rPr/>
      </w:pPr>
      <w:r>
        <w:rPr/>
      </w:r>
    </w:p>
    <w:p>
      <w:pPr>
        <w:pStyle w:val="Subtitle"/>
        <w:rPr/>
      </w:pPr>
      <w:r>
        <w:rPr/>
        <w:t>Rule IV.</w:t>
      </w:r>
    </w:p>
    <w:p>
      <w:pPr>
        <w:pStyle w:val="Subtitle"/>
        <w:rPr/>
      </w:pPr>
      <w:r>
        <w:rPr/>
      </w:r>
    </w:p>
    <w:p>
      <w:pPr>
        <w:pStyle w:val="Subtitle"/>
        <w:rPr/>
      </w:pPr>
      <w:r>
        <w:rPr>
          <w:b w:val="false"/>
          <w:bCs w:val="false"/>
          <w:i/>
          <w:iCs/>
        </w:rPr>
        <w:t>For Applicants</w:t>
      </w:r>
      <w:r>
        <w:rPr>
          <w:b w:val="false"/>
          <w:bCs w:val="false"/>
        </w:rPr>
        <w:t>:  Let the disciple tend the evocation of the fire, nourish the lesser lives and thus keep the wheel revolving.</w:t>
      </w:r>
    </w:p>
    <w:p>
      <w:pPr>
        <w:pStyle w:val="Subtitle"/>
        <w:rPr>
          <w:b w:val="false"/>
          <w:b w:val="false"/>
          <w:bCs w:val="false"/>
        </w:rPr>
      </w:pPr>
      <w:r>
        <w:rPr>
          <w:b w:val="false"/>
          <w:bCs w:val="false"/>
        </w:rPr>
      </w:r>
    </w:p>
    <w:p>
      <w:pPr>
        <w:pStyle w:val="Subtitle"/>
        <w:rPr/>
      </w:pPr>
      <w:r>
        <w:rPr>
          <w:b w:val="false"/>
          <w:bCs w:val="false"/>
          <w:i/>
          <w:iCs/>
        </w:rPr>
        <w:t>For Disciples and Initiates</w:t>
      </w:r>
      <w:r>
        <w:rPr>
          <w:b w:val="false"/>
          <w:bCs w:val="false"/>
        </w:rPr>
        <w:t>:  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Subtitle"/>
        <w:rPr>
          <w:b w:val="false"/>
          <w:b w:val="false"/>
          <w:bCs w:val="false"/>
        </w:rPr>
      </w:pPr>
      <w:r>
        <w:rPr>
          <w:b w:val="false"/>
          <w:bCs w:val="false"/>
        </w:rPr>
      </w:r>
    </w:p>
    <w:p>
      <w:pPr>
        <w:pStyle w:val="Subtitle"/>
        <w:rPr/>
      </w:pPr>
      <w:r>
        <w:rPr/>
        <w:t>The dying down of the eighteen fires is an expression of the process of restitution, brought about by the evocation of the Will.</w:t>
      </w:r>
    </w:p>
    <w:p>
      <w:pPr>
        <w:pStyle w:val="Normal"/>
        <w:rPr/>
      </w:pPr>
      <w:r>
        <w:rPr/>
        <w:t>The eighteen fires must die down; the lesser lives (embodying the principle of form, of desire and of thought, the sumtotal of creativity, based upon magnetic love) must return to the reservoir of life and naught be left but that which caused them to be, the central will which is known by the effects of its radiation or breath.</w:t>
      </w:r>
    </w:p>
    <w:p>
      <w:pPr>
        <w:pStyle w:val="Normal"/>
        <w:rPr/>
      </w:pPr>
      <w:r>
        <w:rPr/>
      </w:r>
    </w:p>
    <w:p>
      <w:pPr>
        <w:pStyle w:val="Normal"/>
        <w:rPr/>
      </w:pPr>
      <w:r>
        <w:rPr/>
        <w:t>This dispersal, death or dissolution, is in reality a great effect produced by the central Cause, and the injunction is consequently:  "This they must bring about by the evocation of the Will."...The disciple finds his group in the Master's Ashram and consciously and with full understanding masters death—the long-feared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Monad, the One (EH 450).</w:t>
      </w:r>
    </w:p>
    <w:p>
      <w:pPr>
        <w:pStyle w:val="Normal"/>
        <w:rPr/>
      </w:pPr>
      <w:r>
        <w:rPr/>
      </w:r>
    </w:p>
    <w:p>
      <w:pPr>
        <w:pStyle w:val="Normal"/>
        <w:rPr/>
      </w:pPr>
      <w:r>
        <w:rPr>
          <w:b/>
          <w:bCs/>
        </w:rPr>
        <w:t>The eighteen fires concern the group personality</w:t>
      </w:r>
      <w:r>
        <w:rPr/>
        <w:t xml:space="preserve"> </w:t>
      </w:r>
    </w:p>
    <w:p>
      <w:pPr>
        <w:pStyle w:val="Normal"/>
        <w:rPr>
          <w:i/>
          <w:i/>
          <w:iCs/>
        </w:rPr>
      </w:pPr>
      <w:r>
        <w:rPr>
          <w:i/>
          <w:iCs/>
        </w:rPr>
        <w:t>1. Let the group see that all the eighteen fires die down and that the lesser lives return unto the reservoir of life.</w:t>
      </w:r>
    </w:p>
    <w:p>
      <w:pPr>
        <w:pStyle w:val="Normal"/>
        <w:rPr>
          <w:i/>
          <w:i/>
          <w:iCs/>
        </w:rPr>
      </w:pPr>
      <w:r>
        <w:rPr>
          <w:i/>
          <w:iCs/>
        </w:rPr>
      </w:r>
    </w:p>
    <w:p>
      <w:pPr>
        <w:pStyle w:val="Normal"/>
        <w:rPr/>
      </w:pPr>
      <w:r>
        <w:rPr/>
        <w:t>A very casual consideration will show the student that this rule contains four sentences, which refer to one or other of the four aspects we have been considering.  Bear this in mind as we study significances, interpretations and carry our thoughts into the world of meaning.</w:t>
      </w:r>
    </w:p>
    <w:p>
      <w:pPr>
        <w:pStyle w:val="Normal"/>
        <w:rPr/>
      </w:pPr>
      <w:r>
        <w:rPr/>
      </w:r>
    </w:p>
    <w:p>
      <w:pPr>
        <w:pStyle w:val="Normal"/>
        <w:rPr/>
      </w:pPr>
      <w:r>
        <w:rPr/>
        <w:t>A very cursory reading of the Rule leads one to the surmise that one of the most important hints concerns the effect of the group life and radiation upon the individual in the group.  "Let the group see that all the eighteen fires die down and that the lesser lives return unto the reservoir of life."  These words deal with the group personality, composed of all the personalities of its members.  It should be borne in mind that a group is in itself an entity, having form, substance, soul and purpose or objective, and that none of these is better or greater, or more developed than the aggregate of group lives, which compose it.  Though individuals of varying points in evolution form the group, none of them is below the level of disciples upon the evolutionary ladder.  A Master's Ashram has in it disciples and initiates of all degrees, but no probationary disciples at all.  No one below the rank of disciples—accepted and dedicated—is admitted.  This is one of the first Rules given to an accepted [Page 98] disciple when first admitted into the Ashram, and it is from that angle that we should now consider it (RI 97-98).</w:t>
      </w:r>
    </w:p>
    <w:p>
      <w:pPr>
        <w:pStyle w:val="Normal"/>
        <w:rPr/>
      </w:pPr>
      <w:r>
        <w:rPr/>
      </w:r>
    </w:p>
    <w:p>
      <w:pPr>
        <w:pStyle w:val="Normal"/>
        <w:rPr>
          <w:i/>
          <w:i/>
          <w:iCs/>
        </w:rPr>
      </w:pPr>
      <w:r>
        <w:rPr>
          <w:i/>
          <w:iCs/>
        </w:rPr>
        <w:t>2. This they must bring about through the evocation of the Will.</w:t>
      </w:r>
    </w:p>
    <w:p>
      <w:pPr>
        <w:pStyle w:val="Normal"/>
        <w:rPr>
          <w:i/>
          <w:i/>
          <w:iCs/>
        </w:rPr>
      </w:pPr>
      <w:r>
        <w:rPr>
          <w:i/>
          <w:iCs/>
        </w:rPr>
      </w:r>
    </w:p>
    <w:p>
      <w:pPr>
        <w:pStyle w:val="Normal"/>
        <w:rPr/>
      </w:pPr>
      <w:r>
        <w:rPr/>
        <w:t>This type of death is ever brought about by a group, because it is from the earliest moment the one unmistakable expression of soul activity—as influenced consciously by the Monad or Father—and this activity is a group activity which wills the return of the lesser lives to the general reservoir from the very first moment that it has become apparent that the form experience has served its purpose and that the form has reached a point of such resilience and capacity that perfection has been practically achieved.  This is definitely consummated at the fourth initiation.  Now, at the end of the great life cycle of the soul, persisting for aeons, the time is nearing when form-taking and experience in the three worlds must end.  The disciple finds his group in the Master's Ashram, and consciously and with full understanding, [Page 105] masters death—the long-feared enemy of existence.  He discovers that death is simply an effect produced by life and by his conscious will, and is a mode whereby he directs substance and controls matter.  This becomes consciously possible because, having developed awareness of two divine aspects—creative activity and love—he is now focussed in the highest aspect and knows himself to be the Will, the Life, the Father, the Monad, the One (RI 14-105).</w:t>
      </w:r>
    </w:p>
    <w:p>
      <w:pPr>
        <w:pStyle w:val="Normal"/>
        <w:rPr/>
      </w:pPr>
      <w:r>
        <w:rPr/>
      </w:r>
    </w:p>
    <w:p>
      <w:pPr>
        <w:pStyle w:val="Heading1"/>
        <w:rPr/>
      </w:pPr>
      <w:r>
        <w:rPr/>
      </w:r>
    </w:p>
    <w:p>
      <w:pPr>
        <w:pStyle w:val="Heading1"/>
        <w:rPr/>
      </w:pPr>
      <w:r>
        <w:rPr/>
      </w:r>
    </w:p>
    <w:p>
      <w:pPr>
        <w:pStyle w:val="Heading1"/>
        <w:rPr/>
      </w:pPr>
      <w:r>
        <w:rPr/>
        <w:t>THE LESSER LIVES</w:t>
      </w:r>
    </w:p>
    <w:p>
      <w:pPr>
        <w:pStyle w:val="Normal"/>
        <w:rPr/>
      </w:pPr>
      <w:r>
        <w:rPr/>
      </w:r>
    </w:p>
    <w:p>
      <w:pPr>
        <w:pStyle w:val="Heading2"/>
        <w:rPr/>
      </w:pPr>
      <w:r>
        <w:rPr/>
        <w:t>Forgiveness and the lesser lives.  The true meaning of forgiveness</w:t>
      </w:r>
    </w:p>
    <w:p>
      <w:pPr>
        <w:pStyle w:val="Normal"/>
        <w:rPr/>
      </w:pPr>
      <w:r>
        <w:rPr/>
        <w:t xml:space="preserve">The fourth phrase runs: </w:t>
      </w:r>
      <w:r>
        <w:rPr>
          <w:i/>
          <w:iCs/>
        </w:rPr>
        <w:t>May forgiveness on the part of all men be the keynote at this time</w:t>
      </w:r>
      <w:r>
        <w:rPr/>
        <w:t>. As you know, the word "forgiveness" is a curious and unusual one and signifies (according to the best derivative sources) simply "to give for." Forgiveness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divine mind. Forgiveness is sacrifice, and is the giving up of one's self, even of one's very life, for the sake of others and for the good of the whole group. This spirit of sacrifice is ever found when the Shamballa force is rightly contacted, even in the smallest degree, and the underlying impulse behind the loving will of God is sensed and understood, accompanied as this always is with the desire to participate in that will and its spirit of divine sacrifice. Manifestation is itself the Great Forgiveness.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creative process and is the basic meaning of the phrase: "God is Love," for love signifies giving and sacrifice, at least in this solar system.</w:t>
      </w:r>
    </w:p>
    <w:p>
      <w:pPr>
        <w:pStyle w:val="Normal"/>
        <w:rPr/>
      </w:pPr>
      <w:r>
        <w:rPr/>
      </w:r>
    </w:p>
    <w:p>
      <w:pPr>
        <w:pStyle w:val="Normal"/>
        <w:rPr/>
      </w:pPr>
      <w:r>
        <w:rPr/>
        <w:t>It is for this reason that the esoteric teaching emphasizes the fact that the soul of man is a Lord of Sacrifice and of loving persistent Devotion—the two outstanding qualities of the Shamballa Lives, sustaining life and giving. This is lasting devotion to the good of the whole or the expression of the spirit of synthesis and sacrifice in order again that all lesser lives (such as those embodied in the personality of man) may rise to the "resurrection which is in Christ," through the crucifixion or sacrifice of the soul upon the Cross of Matter.</w:t>
      </w:r>
    </w:p>
    <w:p>
      <w:pPr>
        <w:pStyle w:val="Normal"/>
        <w:rPr/>
      </w:pPr>
      <w:r>
        <w:rPr/>
      </w:r>
    </w:p>
    <w:p>
      <w:pPr>
        <w:pStyle w:val="Heading2"/>
        <w:rPr/>
      </w:pPr>
      <w:r>
        <w:rPr/>
        <w:t>Revelation of the vision during initiation, after the revelation of the Presence</w:t>
      </w:r>
    </w:p>
    <w:p>
      <w:pPr>
        <w:pStyle w:val="Normal"/>
        <w:rPr/>
      </w:pPr>
      <w:r>
        <w:rPr/>
        <w:t>The Revelation of the Vision.</w:t>
      </w:r>
    </w:p>
    <w:p>
      <w:pPr>
        <w:pStyle w:val="Normal"/>
        <w:rPr/>
      </w:pPr>
      <w:r>
        <w:rPr/>
      </w:r>
    </w:p>
    <w:p>
      <w:pPr>
        <w:pStyle w:val="Normal"/>
        <w:rPr/>
      </w:pPr>
      <w:r>
        <w:rPr/>
        <w:t>Having brought the initiate face to face with the One [here the Solar Angel] with whom for countless ages he has had to do, and having awakened in him an unshakable realization of the oneness of the fundamental life as it manifests through all lesser lives, the next momentous revelation is that of the Vision.  The first revelation has concerned that which is indefinable, illimitable, and, (to the finite mind), infinite in its abstractness and absoluteness.  The second revelation concerns time and space, and involves the recognition by the initiate—through the newly aroused sense of occult sight—of [Page 120] the part he has played and has to play in the plan, and later of the plan itself in so far as it concerns:—</w:t>
      </w:r>
    </w:p>
    <w:p>
      <w:pPr>
        <w:pStyle w:val="Normal"/>
        <w:rPr/>
      </w:pPr>
      <w:r>
        <w:rPr/>
      </w:r>
    </w:p>
    <w:p>
      <w:pPr>
        <w:pStyle w:val="Normal"/>
        <w:rPr/>
      </w:pPr>
      <w:r>
        <w:rPr/>
        <w:t>a. His Ego.</w:t>
      </w:r>
    </w:p>
    <w:p>
      <w:pPr>
        <w:pStyle w:val="Normal"/>
        <w:rPr/>
      </w:pPr>
      <w:r>
        <w:rPr/>
        <w:t>b. His egoic group.</w:t>
      </w:r>
    </w:p>
    <w:p>
      <w:pPr>
        <w:pStyle w:val="Normal"/>
        <w:rPr/>
      </w:pPr>
      <w:r>
        <w:rPr/>
        <w:t>c. His ray group.</w:t>
      </w:r>
    </w:p>
    <w:p>
      <w:pPr>
        <w:pStyle w:val="Normal"/>
        <w:rPr/>
      </w:pPr>
      <w:r>
        <w:rPr/>
        <w:t>d. His Planetary Logos (IHS 119-120).</w:t>
      </w:r>
    </w:p>
    <w:p>
      <w:pPr>
        <w:pStyle w:val="Normal"/>
        <w:rPr/>
      </w:pPr>
      <w:r>
        <w:rPr/>
      </w:r>
    </w:p>
    <w:p>
      <w:pPr>
        <w:pStyle w:val="Normal"/>
        <w:rPr/>
      </w:pPr>
      <w:r>
        <w:rPr/>
        <w:t>A part of the plans of the Planetary Logos becomes revealed to him, and the vision includes the revelation of the plan and purpose as it concerns the planet, though as yet the [Page 122] vision is obscured in connection with those plans in their planetary relationship.  This brings the initiate through a series of graded realizations to the portals of the fourth initiation.  Through the entire loosing of the initiate from all trammels in the three worlds and the breaking of all bonds of limiting karma, the vision this time is greatly extended, and it might be said that for the first time he becomes aware of the extent of planetary purpose and karma within the scheme.  His own personal unimportant karma being now adjusted, he can give his attention to the working off of planetary karma, and the far reaching plans of that great Life Who includes all the lesser lives.  He not only is brought to a full recognition of the purposes and plans for all the evolutions upon his own planetary scheme, the earth, but also there swings into the radius of his apprehension that planetary scheme which is our earth's complement or polar opposite.  He realizes the inter-relation existing between the two schemes and the vast dual purpose is revealed to him.  It is shown to him how this dual purpose must become one united plan, and henceforth he bends all his energies towards planetary co-operation as it is furthered by work with and through the two great evolutions, human and deva, upon our planet.  This concerns the making of adjustments, and the gradual application of energy in stimulation of the various kingdoms in nature, so that through the blending of all of nature's forces the interplay of energy between the two schemes may be quickened.  In this way the plans of the solar Logos, as they are being worked out through the Planetary Logoi, may be consummated.  The handling, therefore, of solar energy on a tiny scale, is now his privilege, and he is admitted not only into the council chambers of his own Hierarchy, but is permitted entrance also when agents from other planetary schemes are in conference [Page 123] with the Lord of the World and the two great departmental Heads (IHS 122-123).</w:t>
      </w:r>
    </w:p>
    <w:p>
      <w:pPr>
        <w:pStyle w:val="Normal"/>
        <w:rPr/>
      </w:pPr>
      <w:r>
        <w:rPr/>
      </w:r>
    </w:p>
    <w:p>
      <w:pPr>
        <w:pStyle w:val="Heading2"/>
        <w:rPr/>
      </w:pPr>
      <w:r>
        <w:rPr/>
        <w:t>One of the effects of the application of the Rod on the causal body</w:t>
      </w:r>
    </w:p>
    <w:p>
      <w:pPr>
        <w:pStyle w:val="Normal"/>
        <w:rPr/>
      </w:pPr>
      <w:r>
        <w:rPr/>
        <w:t>The life then, which manifested as a solar angel, and which, through inherent energy, held together through long ages the form egoic, withdraws itself gradually, and the form slowly dissipates; the lesser lives of which it has been constituted, return to the general fount of deva substance, plus the increased consciousness and activity which is theirs through the experience of being built into a form, and utiliz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IHS 136-137).</w:t>
      </w:r>
    </w:p>
    <w:p>
      <w:pPr>
        <w:pStyle w:val="Normal"/>
        <w:rPr/>
      </w:pPr>
      <w:r>
        <w:rPr/>
      </w:r>
    </w:p>
    <w:p>
      <w:pPr>
        <w:pStyle w:val="Heading2"/>
        <w:rPr/>
      </w:pPr>
      <w:r>
        <w:rPr/>
        <w:t>Rule V for applicants</w:t>
      </w:r>
    </w:p>
    <w:p>
      <w:pPr>
        <w:pStyle w:val="TextBody"/>
        <w:rPr/>
      </w:pPr>
      <w:r>
        <w:rPr/>
        <w:t>Let the applicant see to it that the solar angel dims the light of the lunar angels, remaining the sole luminary in the microcosmic sky.</w:t>
      </w:r>
    </w:p>
    <w:p>
      <w:pPr>
        <w:pStyle w:val="Normal"/>
        <w:rPr/>
      </w:pPr>
      <w:r>
        <w:rPr/>
      </w:r>
    </w:p>
    <w:p>
      <w:pPr>
        <w:pStyle w:val="Normal"/>
        <w:rPr/>
      </w:pPr>
      <w:r>
        <w:rPr/>
        <w:t>To fulfill this injunction all applicants need to do two things, first, to study their origin, to realiz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increasing degree their essential value.  Secondly, to study the constitution of man, to understand the method [Page 196] of functioning in the lower nature, to realiz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w:t>
      </w:r>
    </w:p>
    <w:p>
      <w:pPr>
        <w:pStyle w:val="Normal"/>
        <w:rPr/>
      </w:pPr>
      <w:r>
        <w:rPr/>
      </w:r>
    </w:p>
    <w:p>
      <w:pPr>
        <w:pStyle w:val="Heading2"/>
        <w:rPr/>
      </w:pPr>
      <w:r>
        <w:rPr/>
        <w:t>Warning about contacting directly the lesser lives</w:t>
      </w:r>
    </w:p>
    <w:p>
      <w:pPr>
        <w:pStyle w:val="Normal"/>
        <w:rPr/>
      </w:pPr>
      <w:r>
        <w:rPr/>
        <w:t>Before proceeding further I seek to sound a note of warning as to the danger that lies in the calling and the contacting of these groups of builders, and more especially in the contacting of the elemental forces.  Why especially the latter?  Because these forces at all times find a response in one of the three lower bodies of men, these bodies (regarded as separated sheaths) being composed of these involutionary lives.  Therefore he who unwittingly lays [Page 177] himself open to direct contact with any elemental, runs a risk, and may bitterly rue the day.  But, as a man approaches adeptship and has achieved mastery over himself, and can consequently be trusted with the mastery of other forms of life, certain powers will be his.  These powers—based as they are on law—will put into his hands the rule over lesser lives, and will teach him that co-operation with the deva hosts which will be so essential towards the latter end of evolution (LOM 176-177).</w:t>
      </w:r>
    </w:p>
    <w:p>
      <w:pPr>
        <w:pStyle w:val="Normal"/>
        <w:rPr/>
      </w:pPr>
      <w:r>
        <w:rPr/>
      </w:r>
    </w:p>
    <w:p>
      <w:pPr>
        <w:pStyle w:val="Heading2"/>
        <w:rPr/>
      </w:pPr>
      <w:r>
        <w:rPr/>
        <w:t>Influence of the identification to lesser lives upon perception</w:t>
      </w:r>
    </w:p>
    <w:p>
      <w:pPr>
        <w:pStyle w:val="Normal"/>
        <w:rPr/>
      </w:pPr>
      <w:r>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LOS 67).</w:t>
      </w:r>
    </w:p>
    <w:p>
      <w:pPr>
        <w:pStyle w:val="Normal"/>
        <w:rPr/>
      </w:pPr>
      <w:r>
        <w:rPr/>
      </w:r>
    </w:p>
    <w:p>
      <w:pPr>
        <w:pStyle w:val="Heading2"/>
        <w:rPr/>
      </w:pPr>
      <w:r>
        <w:rPr/>
        <w:t>Humanity, the science of impression, and the role of lesser lives</w:t>
      </w:r>
    </w:p>
    <w:p>
      <w:pPr>
        <w:pStyle w:val="Normal"/>
        <w:rPr/>
      </w:pPr>
      <w:r>
        <w:rPr/>
        <w:t>Humanity’s Key Role</w:t>
      </w:r>
    </w:p>
    <w:p>
      <w:pPr>
        <w:pStyle w:val="Normal"/>
        <w:rPr/>
      </w:pPr>
      <w:r>
        <w:rPr/>
      </w:r>
    </w:p>
    <w:p>
      <w:pPr>
        <w:pStyle w:val="Normal"/>
        <w:rPr/>
      </w:pPr>
      <w:r>
        <w:rPr/>
        <w:t>The keynote,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Page 127] the Science of Impression because it is the factor that makes relationship and contact possible and it is also the source of all understanding. These are most difficult things to express and to enlarge upon, my brothers, and only the penetrating intuition can make these matters clearer to your avid and active intelligence.</w:t>
      </w:r>
    </w:p>
    <w:p>
      <w:pPr>
        <w:pStyle w:val="Normal"/>
        <w:rPr/>
      </w:pPr>
      <w:r>
        <w:rPr/>
      </w:r>
    </w:p>
    <w:p>
      <w:pPr>
        <w:pStyle w:val="Normal"/>
        <w:rPr/>
      </w:pPr>
      <w:r>
        <w:rPr/>
        <w:t>You will note, therefore, that though we call one of the major centers HUMANITY, yet—in the last analysis—all the centers are constituted of lives progressing towards the human stage, of those units of life who are at the human stage, and those who have left that stage far behind but who are endowed with all the faculties and all the knowledges wrought out into human expression in earlier planetary schemes or solar systems, or through our own definite and characteristic planetary life.</w:t>
      </w:r>
    </w:p>
    <w:p>
      <w:pPr>
        <w:pStyle w:val="Normal"/>
        <w:rPr/>
      </w:pPr>
      <w:r>
        <w:rPr/>
      </w:r>
    </w:p>
    <w:p>
      <w:pPr>
        <w:pStyle w:val="Normal"/>
        <w:rPr/>
      </w:pPr>
      <w:r>
        <w:rPr/>
        <w:t>Because of this uniformity of experience, the art of contact and the science of impression become entirely possible and normally effective. The great and omnipotent Lives in Shamballa can impress the omniscient Lives and lesser lives in the Hierarchy because They share a common humanity; the hierarchical Workers or Masters and Initiates can consequently impress humanity because of shared experience and understanding; then the lives that compose the human family present the goal to the subhuman kingdoms and can, and do, impress them because of basic instinctual tendencies which are expressed in the human group but which are latent instinctual tendencies and potential assets in the three subhuman groups (TEV 127).</w:t>
      </w:r>
    </w:p>
    <w:p>
      <w:pPr>
        <w:pStyle w:val="Normal"/>
        <w:rPr/>
      </w:pPr>
      <w:r>
        <w:rPr/>
      </w:r>
    </w:p>
    <w:p>
      <w:pPr>
        <w:pStyle w:val="Heading2"/>
        <w:rPr/>
      </w:pPr>
      <w:r>
        <w:rPr/>
        <w:t>Solar prana and its distribution in man and his lesser lives</w:t>
      </w:r>
    </w:p>
    <w:p>
      <w:pPr>
        <w:pStyle w:val="Normal"/>
        <w:rPr/>
      </w:pPr>
      <w:r>
        <w:rPr/>
        <w:t xml:space="preserve">The </w:t>
      </w:r>
      <w:r>
        <w:rPr>
          <w:i/>
          <w:iCs/>
        </w:rPr>
        <w:t>Microcosm</w:t>
      </w:r>
      <w:r>
        <w:rPr/>
        <w:t xml:space="preserve"> receives prana from the sun after it has permeated the planetary etheric vehicle, so that it is solar prana, plus planetary quality.  Each planet is the embodiment of some one ray aspect, and its quality is marked predominantly on all its evolution.</w:t>
      </w:r>
    </w:p>
    <w:p>
      <w:pPr>
        <w:pStyle w:val="Normal"/>
        <w:rPr/>
      </w:pPr>
      <w:r>
        <w:rPr/>
      </w:r>
    </w:p>
    <w:p>
      <w:pPr>
        <w:pStyle w:val="Normal"/>
        <w:rPr/>
      </w:pPr>
      <w:r>
        <w:rPr>
          <w:i/>
          <w:iCs/>
        </w:rPr>
        <w:t>Prana</w:t>
      </w:r>
      <w:r>
        <w:rPr/>
        <w:t>, therefore, which is active radiatory heat, varies in vibration and quality according to the receiving Entity.  Man passes the prana through his etheric vehicle, colors it with his own peculiar quality, and so transmits it to the lesser lives that make up his little system.  Thus, the great interaction goes on, and all parts blend, merge and are interdependent; and all parts receive, color, qualify and transmit.  An endless circulation goes on that has neither a conceivable beginning nor possible end from the point of view of finite man, for its source and end are hid in the unknown cosmic fount.  Were conditions everywhere perfected this circulation would proceed unimpeded and might result in a condition of almost endless duration, but limitation and termination result as the effects of imperfection giving place to a gradual perfection.  Every cycle originates from another cycle of a relative completeness, and will give place ever to a higher spiral; thus eventuate periods of apparent relative perfection leading to those which are still greater (TCF 102).</w:t>
      </w:r>
    </w:p>
    <w:p>
      <w:pPr>
        <w:pStyle w:val="Normal"/>
        <w:rPr/>
      </w:pPr>
      <w:r>
        <w:rPr/>
      </w:r>
    </w:p>
    <w:p>
      <w:pPr>
        <w:pStyle w:val="Heading2"/>
        <w:rPr/>
      </w:pPr>
      <w:r>
        <w:rPr/>
        <w:t>What a Solar Logos contains in Himself</w:t>
      </w:r>
    </w:p>
    <w:p>
      <w:pPr>
        <w:pStyle w:val="Normal"/>
        <w:rPr/>
      </w:pPr>
      <w:r>
        <w:rPr/>
        <w:t>A solar Logos contains within Himself, as the atoms in His body of manifestation, all groups of every kind, [Page 256] from the involutionary group-soul to the egoic groups on the mental plane.  He has (for the animating centers of His body) the seven major groups or the seven Heavenly Men, who ray forth Their influence to all parts of the logoic sphere, and who embody within Themselves all lesser lives, the lesser groups, human and deva units, cells, atoms and molecules (TCF 255-256).</w:t>
      </w:r>
    </w:p>
    <w:p>
      <w:pPr>
        <w:pStyle w:val="Normal"/>
        <w:rPr/>
      </w:pPr>
      <w:r>
        <w:rPr/>
      </w:r>
    </w:p>
    <w:p>
      <w:pPr>
        <w:pStyle w:val="Heading2"/>
        <w:rPr/>
      </w:pPr>
      <w:r>
        <w:rPr/>
        <w:t>We are the lesser lives in the bodies of the Manasaputras</w:t>
      </w:r>
    </w:p>
    <w:p>
      <w:pPr>
        <w:pStyle w:val="Normal"/>
        <w:rPr/>
      </w:pPr>
      <w:r>
        <w:rPr>
          <w:i/>
          <w:iCs/>
        </w:rPr>
        <w:t>The Divine Manasaputras,</w:t>
      </w:r>
      <w:r>
        <w:rPr/>
        <w:t xml:space="preserve"> Who are known in the Secret Doctrine by diverse names, are the Mind-born Sons of Brahma, the third aspect logoic.</w:t>
      </w:r>
    </w:p>
    <w:p>
      <w:pPr>
        <w:pStyle w:val="Normal"/>
        <w:rPr/>
      </w:pPr>
      <w:r>
        <w:rPr/>
      </w:r>
    </w:p>
    <w:p>
      <w:pPr>
        <w:pStyle w:val="Normal"/>
        <w:rPr/>
      </w:pPr>
      <w:r>
        <w:rPr/>
        <w:t>They are the seven planetary Logoi, and are the Lords of the Rays, the seven Heavenly Men.  They developed the mind aspect in the first solar system, that in which Brahma was paramount, and in Himself embodied objective existence.  This He did in the same sense as that in which the second aspect (the Vishnu or Dragon of Wisdom aspect) is the sumtotal of existence in this the second system.</w:t>
      </w:r>
    </w:p>
    <w:p>
      <w:pPr>
        <w:pStyle w:val="Normal"/>
        <w:rPr/>
      </w:pPr>
      <w:r>
        <w:rPr/>
      </w:r>
    </w:p>
    <w:p>
      <w:pPr>
        <w:pStyle w:val="Normal"/>
        <w:rPr/>
      </w:pPr>
      <w:r>
        <w:rPr/>
        <w:t>The cells in Their bodies are made up of the units of the human and deva evolutions in the same manner (only on a higher turn of the spiral) as the bodies of human beings are made up of living organisms, the various animated cells, or the lesser lives.  This is a basic fact in occultism, and the relationship between the cells in the human vehicles, and the cells in the bodies of a Heavenly [Page 271] Man, will be productive of illumination if carefully studied (TCF 270-271).</w:t>
      </w:r>
    </w:p>
    <w:p>
      <w:pPr>
        <w:pStyle w:val="Normal"/>
        <w:rPr/>
      </w:pPr>
      <w:r>
        <w:rPr/>
      </w:r>
    </w:p>
    <w:p>
      <w:pPr>
        <w:pStyle w:val="Heading2"/>
        <w:rPr/>
      </w:pPr>
      <w:r>
        <w:rPr/>
        <w:t>Electrical energy of the Universe bringing together lesser lives and Spirit</w:t>
      </w:r>
    </w:p>
    <w:p>
      <w:pPr>
        <w:pStyle w:val="Normal"/>
        <w:rPr/>
      </w:pPr>
      <w:r>
        <w:rPr>
          <w:i/>
          <w:iCs/>
        </w:rPr>
        <w:t>Millions of infinitesimal cells</w:t>
      </w:r>
      <w:r>
        <w:rPr/>
        <w:t>, each embodying a lesser life, each in a condition of constant activity, and each repulsing other cells so as to preserve individuality or identity, yet each held to each by a central attractive force.  Thus we have produced the objective form of a crystal, a vegetable, an animal, a man, a planet, a system.</w:t>
      </w:r>
    </w:p>
    <w:p>
      <w:pPr>
        <w:pStyle w:val="Normal"/>
        <w:rPr/>
      </w:pPr>
      <w:r>
        <w:rPr/>
      </w:r>
    </w:p>
    <w:p>
      <w:pPr>
        <w:pStyle w:val="Normal"/>
        <w:rPr/>
      </w:pPr>
      <w:r>
        <w:rPr/>
        <w:t>Finally, both work, therefore, in a dual manner and each demonstrates both attraction and repulsion.</w:t>
      </w:r>
    </w:p>
    <w:p>
      <w:pPr>
        <w:pStyle w:val="Normal"/>
        <w:rPr/>
      </w:pPr>
      <w:r>
        <w:rPr/>
      </w:r>
    </w:p>
    <w:p>
      <w:pPr>
        <w:pStyle w:val="Normal"/>
        <w:rPr/>
      </w:pPr>
      <w:r>
        <w:rPr/>
        <w:t>Attraction of matter to Spirit and the building of a form for the use of Spirit is the result of electrical energy in the universe, which in each case brings the lesser lives or spheres into its range of influence.  The magnetic force, the life of the Logos gathers together His body of manifestation.  The magnetic force of the Heavenly Man, the planetary Logos, gathers out of the solar ring-pass-not that which He needs for each incarnation (TCF 283).</w:t>
      </w:r>
    </w:p>
    <w:p>
      <w:pPr>
        <w:pStyle w:val="Normal"/>
        <w:rPr/>
      </w:pPr>
      <w:r>
        <w:rPr/>
      </w:r>
    </w:p>
    <w:p>
      <w:pPr>
        <w:pStyle w:val="Heading2"/>
        <w:rPr/>
      </w:pPr>
      <w:r>
        <w:rPr/>
        <w:t>Involutionary and evolutionary lives</w:t>
      </w:r>
    </w:p>
    <w:p>
      <w:pPr>
        <w:pStyle w:val="Normal"/>
        <w:rPr/>
      </w:pPr>
      <w:r>
        <w:rPr/>
        <w:t>In order to apprehend even cursorily the identity of manifestation of a planetary Logos in a root-race, for instance, it must be remembered that the sumtotal of human and deva units upon a planet make the body vital of a planetary Logos, whilst the sumtotal of lesser lives upon a planet (from the material bodies of men or devas down to the other kingdoms of nature) form His body corporeal, and are divisible into two types of such lives:</w:t>
      </w:r>
    </w:p>
    <w:p>
      <w:pPr>
        <w:pStyle w:val="Normal"/>
        <w:rPr/>
      </w:pPr>
      <w:r>
        <w:rPr/>
      </w:r>
    </w:p>
    <w:p>
      <w:pPr>
        <w:pStyle w:val="Normal"/>
        <w:rPr/>
      </w:pPr>
      <w:r>
        <w:rPr>
          <w:i/>
          <w:iCs/>
        </w:rPr>
        <w:tab/>
        <w:t>a. Those on the evolutionary arc, such as in the animal kingdom</w:t>
      </w:r>
      <w:r>
        <w:rPr/>
        <w:t>.</w:t>
      </w:r>
    </w:p>
    <w:p>
      <w:pPr>
        <w:pStyle w:val="Normal"/>
        <w:rPr/>
      </w:pPr>
      <w:r>
        <w:rPr>
          <w:i/>
          <w:iCs/>
        </w:rPr>
        <w:tab/>
        <w:t>b. Those on the involutionary arc,</w:t>
      </w:r>
      <w:r>
        <w:rPr/>
        <w:t xml:space="preserve"> such as the totality of all elemental material forms within His sphere of influence.  All the involutionary lives, as earlier pointed out, form the vehicles for the spirit of the planet, or the planetary entity,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Therefore, man and devas (differentiating the devas from the lesser Builders) form the SOUL of a Heavenly Man.  Other lives form his BODY, and it is with body and soul that we are concerned in these two divisions of our thesis on FIRE.  One group manifests the fire of matter, the other group the fire of mind, for the devas are the personification of the active universal mind, even though man is considered manasic in a different sense.  Man bridges in essence; the devas bridge in matter (TCF 301-302).</w:t>
      </w:r>
    </w:p>
    <w:p>
      <w:pPr>
        <w:pStyle w:val="Normal"/>
        <w:rPr/>
      </w:pPr>
      <w:r>
        <w:rPr/>
      </w:r>
    </w:p>
    <w:p>
      <w:pPr>
        <w:pStyle w:val="Normal"/>
        <w:rPr>
          <w:b/>
          <w:b/>
          <w:bCs/>
        </w:rPr>
      </w:pPr>
      <w:r>
        <w:rPr>
          <w:b/>
          <w:bCs/>
        </w:rPr>
        <w:t>Lesser lives held by positiveness.  “Lesser lives” is a generic term applied to elementals, men, etc.</w:t>
      </w:r>
    </w:p>
    <w:p>
      <w:pPr>
        <w:pStyle w:val="Normal"/>
        <w:rPr/>
      </w:pPr>
      <w:r>
        <w:rPr/>
        <w:t>Perhaps in considering this abstruse matter it may [Page 325] help to clarify the point of view if it is recollected that man is essentially positive in his own nature but his vehicles are negative; hence he is the central unit of positive electricity that draws and holds to him atoms of an opposite polarity.  When he has merged and blended the two poles, and produced light of a definite magnitude during any particular incarnation (which magnitude is settled by the Ego prior to incarnation) then obscuration takes place.  The electrical manifestation burns up and destroys the medium, and the light goes out; what we call physical death ensues, for the electrical current burns up that which had caused objectivity, and that which shone.  Let us carry this idea further and realize that these units called men (who are positive as regards their own vehicles) are but the negative cells in the body of a Heavenly Man, and are held within His sphere of influence by the force of His electrical life.  Bear in mind again that the Heavenly Men are thus positive as regards the lesser lives, but in Their turn are negative as regards the greater Life that contains Them (TCF 325).</w:t>
      </w:r>
    </w:p>
    <w:p>
      <w:pPr>
        <w:pStyle w:val="Normal"/>
        <w:rPr/>
      </w:pPr>
      <w:r>
        <w:rPr/>
      </w:r>
    </w:p>
    <w:p>
      <w:pPr>
        <w:pStyle w:val="Heading2"/>
        <w:rPr/>
      </w:pPr>
      <w:r>
        <w:rPr/>
        <w:t>Lesser lives automatically respond to vibration, light, sound and color</w:t>
      </w:r>
    </w:p>
    <w:p>
      <w:pPr>
        <w:pStyle w:val="Normal"/>
        <w:rPr/>
      </w:pPr>
      <w:r>
        <w:rPr/>
        <w:t xml:space="preserve">As time elapses the work of the Heavenly Men in the cosmic etheric spheres will be better comprehended, and assisted intelligently by those lesser intelligences who—by the study of the physical ethers—will eventually hold the key of the greater manifestation.  Science is the handmaiden of wisdom, and opens the door to those infinite reaches and to those cosmic expanses, where stand Those vaster Intelligences, Who manipulate the matter of the higher planes, and bend it to the desired form, causing the vibrations thus set up to be felt at the furthest bounds of the solar ring-pass-not.  Automatically then all lesser lives and all the denser materials are swept and carried into the needed channels and forms.  </w:t>
      </w:r>
      <w:r>
        <w:rPr>
          <w:i/>
          <w:iCs/>
        </w:rPr>
        <w:t>Vibration</w:t>
      </w:r>
      <w:r>
        <w:rPr/>
        <w:t xml:space="preserve">, or initial activity, </w:t>
      </w:r>
      <w:r>
        <w:rPr>
          <w:i/>
          <w:iCs/>
        </w:rPr>
        <w:t>light</w:t>
      </w:r>
      <w:r>
        <w:rPr/>
        <w:t>, or activity taking form and animating form</w:t>
      </w:r>
      <w:r>
        <w:rPr>
          <w:i/>
          <w:iCs/>
        </w:rPr>
        <w:t>, sound</w:t>
      </w:r>
      <w:r>
        <w:rPr/>
        <w:t xml:space="preserve"> the basis of differentiation and the source of the evolutionary process, and </w:t>
      </w:r>
      <w:r>
        <w:rPr>
          <w:i/>
          <w:iCs/>
        </w:rPr>
        <w:t>color</w:t>
      </w:r>
      <w:r>
        <w:rPr/>
        <w:t xml:space="preserve"> the sevenfold differentiation—thus is the work carried on.  We have been dealing with these four in connection with a solar Logos, and equally with the work of a Heavenly Man and of Man, of the human monad (TCF 329).</w:t>
      </w:r>
    </w:p>
    <w:p>
      <w:pPr>
        <w:pStyle w:val="Normal"/>
        <w:rPr/>
      </w:pPr>
      <w:r>
        <w:rPr/>
      </w:r>
    </w:p>
    <w:p>
      <w:pPr>
        <w:pStyle w:val="Heading2"/>
        <w:rPr/>
      </w:pPr>
      <w:r>
        <w:rPr/>
        <w:t>Notes on planes and subplanes</w:t>
      </w:r>
    </w:p>
    <w:p>
      <w:pPr>
        <w:pStyle w:val="Normal"/>
        <w:rPr/>
      </w:pPr>
      <w:r>
        <w:rPr/>
        <w:t>Students should also bear in mind another point that is often forgotten, which is that every plane can be studied and divided in two ways:</w:t>
      </w:r>
    </w:p>
    <w:p>
      <w:pPr>
        <w:pStyle w:val="Normal"/>
        <w:rPr/>
      </w:pPr>
      <w:r>
        <w:rPr/>
      </w:r>
    </w:p>
    <w:p>
      <w:pPr>
        <w:pStyle w:val="Normal"/>
        <w:rPr/>
      </w:pPr>
      <w:r>
        <w:rPr>
          <w:i/>
          <w:iCs/>
        </w:rPr>
        <w:t>First</w:t>
      </w:r>
      <w:r>
        <w:rPr/>
        <w:t>.  The seven subplanes can be divided into the [Page 330] higher three planes or the abstract planes, and the lower four or the concrete planes.  This division is the best and most purely metaphysical, for it embodies the entire idea of the Self, the Not-Self, and the Intelligence, with their synthesis, which produces the objective universe, whether solar system, planetary scheme, or human incarnation.  In connection with man the point can be grasped more easily if the causal body on the abstract levels of the mental plane is considered in connection with the lower four or concrete levels from whence manifestation emanates…</w:t>
      </w:r>
    </w:p>
    <w:p>
      <w:pPr>
        <w:pStyle w:val="Normal"/>
        <w:rPr/>
      </w:pPr>
      <w:r>
        <w:rPr/>
      </w:r>
    </w:p>
    <w:p>
      <w:pPr>
        <w:pStyle w:val="Normal"/>
        <w:rPr/>
      </w:pPr>
      <w:r>
        <w:rPr>
          <w:i/>
          <w:iCs/>
        </w:rPr>
        <w:t>Second</w:t>
      </w:r>
      <w:r>
        <w:rPr/>
        <w:t>.  Dividing the seven subplanes into the same higher three but making the fourth plane the plane of meeting or of at-one-ment, and regarding the lower three as the planes of endeavor.  This division primarily concerns man.</w:t>
      </w:r>
    </w:p>
    <w:p>
      <w:pPr>
        <w:pStyle w:val="Normal"/>
        <w:rPr/>
      </w:pPr>
      <w:r>
        <w:rPr/>
      </w:r>
    </w:p>
    <w:p>
      <w:pPr>
        <w:pStyle w:val="Normal"/>
        <w:rPr/>
      </w:pPr>
      <w:r>
        <w:rPr/>
        <w:t>Both these divisions will be seen later as existing on every plane in the system and as having their origin in electrical force which shows itself differently on each plane but acts on all under three laws:  Attraction or Repulsion, Economy, and Synthesis.  The lower three planes or subplanes act under the Law of Economy primarily; the plane of meeting or of union acts under a phase of the Law of Attraction.  Paralleling them, of course, during evolution are their opposites, showing as Dispersion, Repulsion, and Differentiation.</w:t>
      </w:r>
    </w:p>
    <w:p>
      <w:pPr>
        <w:pStyle w:val="Normal"/>
        <w:rPr/>
      </w:pPr>
      <w:r>
        <w:rPr/>
      </w:r>
    </w:p>
    <w:p>
      <w:pPr>
        <w:pStyle w:val="Normal"/>
        <w:rPr/>
      </w:pPr>
      <w:r>
        <w:rPr/>
        <w:t>The question of the electrical manifestation of the akasha on the seven planes has therefore to be studied in its three main divisions, then plane by plane or the sevenfold consideration, and finally as the forty-nine [Page 331] fires.  Throughout it must be recollected that the subject is still further complicated by the factor of time, which brings these forty-nine fires at different stages under different spheres of influence and under the three laws of the cosmos.  Thus the same fire at different periods will show itself forth as constructive light, or again bring about combustion and eventual obscuration as the result of burning out (TCF 330-331).</w:t>
      </w:r>
    </w:p>
    <w:p>
      <w:pPr>
        <w:pStyle w:val="Normal"/>
        <w:rPr/>
      </w:pPr>
      <w:r>
        <w:rPr/>
      </w:r>
    </w:p>
    <w:p>
      <w:pPr>
        <w:pStyle w:val="Heading2"/>
        <w:rPr/>
      </w:pPr>
      <w:r>
        <w:rPr/>
        <w:t>Will, Manas, and lesser lives.  The source of manasic activity</w:t>
      </w:r>
    </w:p>
    <w:p>
      <w:pPr>
        <w:pStyle w:val="Normal"/>
        <w:rPr/>
      </w:pPr>
      <w:r>
        <w:rPr/>
        <w:t>We have seen that, to all intents and purposes, manas is the active will of an Entity working itself out through all the lesser lives who go to the content of the ring-pass-not or sphere of influence of the indwelling Existence.  Therefore—as concerning man on this chain—he is but expressing the purpose and the will in action of the planetary Logos in Whose body he is a cell or lesser life (TCF 355).</w:t>
      </w:r>
    </w:p>
    <w:p>
      <w:pPr>
        <w:pStyle w:val="Normal"/>
        <w:rPr/>
      </w:pPr>
      <w:r>
        <w:rPr/>
      </w:r>
    </w:p>
    <w:p>
      <w:pPr>
        <w:pStyle w:val="Normal"/>
        <w:rPr/>
      </w:pPr>
      <w:r>
        <w:rPr>
          <w:i/>
          <w:iCs/>
        </w:rPr>
        <w:t>Summation</w:t>
      </w:r>
      <w:r>
        <w:rPr/>
        <w:t>.  We have been studying the origin of manas, and we saw first, that it is the active will, intelligently applied, of an Entity, and then that this active intelligent will affects all lesser lives in cyclic evolution within the Body of that particular actively willing Existence.  This is true of all Beings from the Logos downwards.  Perhaps in summing up it might be expressed thus:</w:t>
      </w:r>
    </w:p>
    <w:p>
      <w:pPr>
        <w:pStyle w:val="Normal"/>
        <w:rPr/>
      </w:pPr>
      <w:r>
        <w:rPr/>
      </w:r>
    </w:p>
    <w:p>
      <w:pPr>
        <w:pStyle w:val="Normal"/>
        <w:rPr/>
      </w:pPr>
      <w:r>
        <w:rPr/>
        <w:t>The originating source of the manasic principle in a planetary scheme is that lesser cosmic Entity Whom we call a planetary Logos.  He works through His seven chains, as does the Logos through His seven planetary centers.  It is interesting here to note that when the solar Logos is being manasically impelled to work out some purpose of His greater Source (THE ONE ABOUT WHOM NAUGHT MAY BE SAID) He may cause a vivification in one or other of His centers according to the purpose in view.  This occurred in the forming of the triangle of which Earth and Venus are two points, and (affecting [Page 394] the Heavenly Men of these two schemes)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monads who go to the composition of a particular center (TCF 393-394).</w:t>
      </w:r>
    </w:p>
    <w:p>
      <w:pPr>
        <w:pStyle w:val="Normal"/>
        <w:rPr/>
      </w:pPr>
      <w:r>
        <w:rPr/>
      </w:r>
    </w:p>
    <w:p>
      <w:pPr>
        <w:pStyle w:val="Normal"/>
        <w:rPr>
          <w:b/>
          <w:b/>
          <w:bCs/>
        </w:rPr>
      </w:pPr>
      <w:r>
        <w:rPr>
          <w:b/>
          <w:bCs/>
        </w:rPr>
        <w:t>Mantric sounds and the constructive activity of the lesser lives.</w:t>
      </w:r>
    </w:p>
    <w:p>
      <w:pPr>
        <w:pStyle w:val="Normal"/>
        <w:rPr/>
      </w:pPr>
      <w:r>
        <w:rPr>
          <w:i/>
          <w:iCs/>
        </w:rPr>
        <w:t>Certain Words or Mantric Sounds</w:t>
      </w:r>
      <w:r>
        <w:rPr/>
        <w:t>, which — uttered by a greater Life—can ever drive the lesser lives to the fulfillment of constructive purpose. These Words are uttered by a solar Logos.  The threefold Word gives rise to a sevenfold vibration (TCF 448-449).</w:t>
      </w:r>
    </w:p>
    <w:p>
      <w:pPr>
        <w:pStyle w:val="Normal"/>
        <w:rPr/>
      </w:pPr>
      <w:r>
        <w:rPr/>
      </w:r>
    </w:p>
    <w:p>
      <w:pPr>
        <w:pStyle w:val="Heading2"/>
        <w:rPr/>
      </w:pPr>
      <w:r>
        <w:rPr/>
        <w:t>The effect of union between the greater and lesser lives of the fourth Hierarchy</w:t>
      </w:r>
    </w:p>
    <w:p>
      <w:pPr>
        <w:pStyle w:val="Normal"/>
        <w:rPr/>
      </w:pPr>
      <w:r>
        <w:rPr/>
        <w:t>The fourth Creative Hierarchy, viewed as a unit functioning on this planet (and leaving out of consideration its manifestation in other schemes) works in a magnetic manner, and in a stimulative capacity upon the animal kingdom, the force of its vibration pouring on to the astral bodies of the animals, and producing response.  This awakens to a more effective apprehension all the units of the animal kingdom.  Hence it can be seen how close is the interplay, and the interdependence, and how closely united all these greater and lesser lives are with each other.  Growth and development in one part of the [Page 465] body logoic produces a corresponding advance in the whole.  No man, for instance, can make definite and specialized progress without his brother benefiting, — this benefiting taking the form of:</w:t>
      </w:r>
    </w:p>
    <w:p>
      <w:pPr>
        <w:pStyle w:val="Normal"/>
        <w:rPr/>
      </w:pPr>
      <w:r>
        <w:rPr/>
        <w:tab/>
        <w:t>The increase of the total consciousness of the group.</w:t>
      </w:r>
    </w:p>
    <w:p>
      <w:pPr>
        <w:pStyle w:val="Normal"/>
        <w:rPr/>
      </w:pPr>
      <w:r>
        <w:rPr/>
        <w:tab/>
        <w:t>The stimulation of units in the group.</w:t>
      </w:r>
    </w:p>
    <w:p>
      <w:pPr>
        <w:pStyle w:val="Normal"/>
        <w:rPr/>
      </w:pPr>
      <w:r>
        <w:rPr/>
        <w:tab/>
        <w:t>The group magnetism producing increased healing or blending effects upon allied groups.</w:t>
      </w:r>
    </w:p>
    <w:p>
      <w:pPr>
        <w:pStyle w:val="Normal"/>
        <w:rPr/>
      </w:pPr>
      <w:r>
        <w:rPr/>
      </w:r>
    </w:p>
    <w:p>
      <w:pPr>
        <w:pStyle w:val="Normal"/>
        <w:rPr/>
      </w:pPr>
      <w:r>
        <w:rPr/>
        <w:t>In this thought lies, for the servant of the Master, incentive to effort; no man who strives for mastery, who struggles to attain, and who aims at expansion of consciousness but is having some effect—in ever widening spirals—upon all whom he contacts, devas, men, and animals.  That he knows it not, and that he may be totally unaware of the subtle stimulating emanation, which proceeds from him, may be true, but nevertheless the law works (TCF 464-465).</w:t>
      </w:r>
    </w:p>
    <w:p>
      <w:pPr>
        <w:pStyle w:val="Normal"/>
        <w:rPr/>
      </w:pPr>
      <w:r>
        <w:rPr/>
      </w:r>
    </w:p>
    <w:p>
      <w:pPr>
        <w:pStyle w:val="Heading2"/>
        <w:rPr/>
      </w:pPr>
      <w:r>
        <w:rPr/>
        <w:t>The lesser lives and the Army of the Voice</w:t>
      </w:r>
    </w:p>
    <w:p>
      <w:pPr>
        <w:pStyle w:val="Normal"/>
        <w:rPr/>
      </w:pPr>
      <w:r>
        <w:rPr/>
        <w:t>All that is here stated is an enlargement of the data given about the "Army of the Voice,"75 and an endeavor to show that many diverse lives (all embodying lesser lives, or embodied in greater ones themselves) are to be found within the various schemes (TCF 335).</w:t>
      </w:r>
    </w:p>
    <w:p>
      <w:pPr>
        <w:pStyle w:val="Normal"/>
        <w:rPr/>
      </w:pPr>
      <w:r>
        <w:rPr/>
      </w:r>
    </w:p>
    <w:p>
      <w:pPr>
        <w:pStyle w:val="Heading2"/>
        <w:rPr/>
      </w:pPr>
      <w:r>
        <w:rPr/>
        <w:t>The function of the rules of magic</w:t>
      </w:r>
    </w:p>
    <w:p>
      <w:pPr>
        <w:pStyle w:val="Normal"/>
        <w:rPr/>
      </w:pPr>
      <w:r>
        <w:rPr/>
        <w:t>This section is not intended to give interesting bits of information anent the devas; I only seek to deal with the matter in its practical application to man, and to give as much of the necessary knowledge as will enable a man to control and build his own system, to understand the method of creation and to comprehend somewhat the lesser lives and the paralleling deva evolution with which he may be concerned (TCD 551).</w:t>
      </w:r>
    </w:p>
    <w:p>
      <w:pPr>
        <w:pStyle w:val="Normal"/>
        <w:rPr/>
      </w:pPr>
      <w:r>
        <w:rPr/>
      </w:r>
    </w:p>
    <w:p>
      <w:pPr>
        <w:pStyle w:val="Heading2"/>
        <w:rPr/>
      </w:pPr>
      <w:r>
        <w:rPr/>
        <w:t>The karma of the heavenly Man and of Man with respect to lesser lives</w:t>
      </w:r>
    </w:p>
    <w:p>
      <w:pPr>
        <w:pStyle w:val="Normal"/>
        <w:rPr/>
      </w:pPr>
      <w:r>
        <w:rPr/>
        <w:t>It will thus become apparent to students how the Heavenly Man, viewing Him as a solar Deity, a self-conscious Entity, works with His negative aspect through positive force, from logoic etheric levels upon the three aspects of the logoic dense physical, thus bringing to maturity the atoms and cells of His Body, fostering the germ of self-consciousness, fanning the flame until each unit becomes fully group conscious and aware of his place within the body corporate.  Each human being likewise, functioning in the three worlds, works in a corresponding way upon the conscious cells of his bodies, until each atom eventually achieves its goal.  The Heavenly Man works necessarily through egoic groups, pouring positive force upon them until they emerge from passivity and negativity into potency and activity.  Man works correspondingly through his centers upon his sheaths, and has a responsibility to the lesser lives, which under the karmic law must be worked out.  This is the basis of the evolutionary process (TCF 619).</w:t>
      </w:r>
    </w:p>
    <w:p>
      <w:pPr>
        <w:pStyle w:val="Normal"/>
        <w:rPr/>
      </w:pPr>
      <w:r>
        <w:rPr/>
      </w:r>
    </w:p>
    <w:p>
      <w:pPr>
        <w:pStyle w:val="Heading2"/>
        <w:rPr/>
      </w:pPr>
      <w:r>
        <w:rPr/>
        <w:t>Science, agnichaitans, and lesser lives</w:t>
      </w:r>
    </w:p>
    <w:p>
      <w:pPr>
        <w:pStyle w:val="Normal"/>
        <w:rPr/>
      </w:pPr>
      <w:r>
        <w:rPr>
          <w:i/>
          <w:iCs/>
        </w:rPr>
        <w:t>Agnichaitans.</w:t>
      </w:r>
      <w:r>
        <w:rPr/>
        <w:t xml:space="preserve">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life, or vitality, then the role of the scientist and the occultist will merge (TCF 638-639).</w:t>
      </w:r>
    </w:p>
    <w:p>
      <w:pPr>
        <w:pStyle w:val="Normal"/>
        <w:rPr/>
      </w:pPr>
      <w:r>
        <w:rPr/>
      </w:r>
    </w:p>
    <w:p>
      <w:pPr>
        <w:pStyle w:val="Heading2"/>
        <w:rPr/>
      </w:pPr>
      <w:r>
        <w:rPr/>
        <w:t>The fifth logoic Principle brought individualization to man</w:t>
      </w:r>
    </w:p>
    <w:p>
      <w:pPr>
        <w:pStyle w:val="Normal"/>
        <w:rPr/>
      </w:pPr>
      <w:r>
        <w:rPr/>
        <w:t>The pouring in of this force of energy, emanating from the fifth logoic Principle, brings about two things:</w:t>
      </w:r>
    </w:p>
    <w:p>
      <w:pPr>
        <w:pStyle w:val="Normal"/>
        <w:rPr/>
      </w:pPr>
      <w:r>
        <w:rPr/>
      </w:r>
    </w:p>
    <w:p>
      <w:pPr>
        <w:pStyle w:val="Normal"/>
        <w:rPr/>
      </w:pPr>
      <w:r>
        <w:rPr/>
        <w:t>The appropriation by the sevenfold Logos of His dense physical body.</w:t>
      </w:r>
    </w:p>
    <w:p>
      <w:pPr>
        <w:pStyle w:val="Normal"/>
        <w:rPr/>
      </w:pPr>
      <w:r>
        <w:rPr/>
        <w:t>The appearance on the fifth systemic plane of the causal bodies of the human Monads.</w:t>
      </w:r>
    </w:p>
    <w:p>
      <w:pPr>
        <w:pStyle w:val="Normal"/>
        <w:rPr/>
      </w:pPr>
      <w:r>
        <w:rPr/>
        <w:t>Or:</w:t>
      </w:r>
    </w:p>
    <w:p>
      <w:pPr>
        <w:pStyle w:val="Normal"/>
        <w:rPr/>
      </w:pPr>
      <w:r>
        <w:rPr/>
        <w:t>For the greater Life it was incarnation.</w:t>
      </w:r>
    </w:p>
    <w:p>
      <w:pPr>
        <w:pStyle w:val="Normal"/>
        <w:rPr/>
      </w:pPr>
      <w:r>
        <w:rPr/>
        <w:t>For the lesser lives it was individualization (TCF 692).</w:t>
      </w:r>
    </w:p>
    <w:p>
      <w:pPr>
        <w:pStyle w:val="Normal"/>
        <w:rPr/>
      </w:pPr>
      <w:r>
        <w:rPr/>
      </w:r>
    </w:p>
    <w:p>
      <w:pPr>
        <w:pStyle w:val="Heading2"/>
        <w:rPr/>
      </w:pPr>
      <w:r>
        <w:rPr/>
        <w:t>What is negative: and lesser lives</w:t>
      </w:r>
    </w:p>
    <w:p>
      <w:pPr>
        <w:pStyle w:val="Normal"/>
        <w:rPr/>
      </w:pPr>
      <w:r>
        <w:rPr/>
        <w:t>Let us bear carefully in mind, that the Rays are the positive aspect in manifestation and pass down into [Page 704] negative matter, deva or hierarchical substance, thus causing certain evidences of activity.  The Hierarchies are the negative aspect as far as the Rays are concerned and are responsive to Ray impulse.  But within each Ray and each Hierarchy in this system a dual force again will be found.  The Sons of God are bisexual.  The deva substance is also dual, for the evolutionary devas are the positive energy of the atom, cell or subhuman form, for instance, while the electrons or lesser lives within the form are negative (TCF 703-704).</w:t>
      </w:r>
    </w:p>
    <w:p>
      <w:pPr>
        <w:pStyle w:val="Normal"/>
        <w:rPr/>
      </w:pPr>
      <w:r>
        <w:rPr/>
      </w:r>
    </w:p>
    <w:p>
      <w:pPr>
        <w:pStyle w:val="Heading2"/>
        <w:rPr/>
      </w:pPr>
      <w:r>
        <w:rPr/>
        <w:t>Relation of man to his lesser lives</w:t>
      </w:r>
    </w:p>
    <w:p>
      <w:pPr>
        <w:pStyle w:val="Normal"/>
        <w:rPr/>
      </w:pPr>
      <w:r>
        <w:rPr/>
        <w:t>Man in his lower nature, and in his three vehicles, is an aggregate of lesser lives, dependent upon him for their group nature, for their type of activity, and collective response, and who — through the energy or activity of the solar Lord—will themselves later be raised, and developed to the human stage (TCF 810-811).</w:t>
      </w:r>
    </w:p>
    <w:p>
      <w:pPr>
        <w:pStyle w:val="Normal"/>
        <w:rPr/>
      </w:pPr>
      <w:r>
        <w:rPr/>
      </w:r>
    </w:p>
    <w:p>
      <w:pPr>
        <w:pStyle w:val="Heading2"/>
        <w:rPr/>
      </w:pPr>
      <w:r>
        <w:rPr/>
        <w:t>The lesser lives being the “refuse” of an earlier system</w:t>
      </w:r>
    </w:p>
    <w:p>
      <w:pPr>
        <w:pStyle w:val="Normal"/>
        <w:rPr/>
      </w:pPr>
      <w:r>
        <w:rPr/>
        <w:t>The second fact is that the lesser "lives" or the elemental essence are the "refuse" of an earlier system, and react to inherent impulses so powerfully that it was only possible to control them through the dynamic will of the Logos, consciously applied.  The word "refuse" must be interpreted analogically, and as is understood when it is said that man gathers to himself in each fresh incarnation matter to form his dense physical body which is tinged with the earlier vibrations of preceding incarnations.  These "lives" have been gradually drawn in during the entire mahamanvantara as it became safe and possible to control and bend them to the will of the greater Builders.  Much of the earlier energy-substance in systemic construction has been passed on into that force-matter which we call that of the lunar Pitris, and its place has gradually been taken by this type of energy, gathered in from the greater sphere in which our Logos has place.  The twelve evolutions are after all but the twelve types of energy, manifesting ever in three groups of forces, and again as one group when synthesized during the process of manifestation (TCF 845).</w:t>
      </w:r>
    </w:p>
    <w:p>
      <w:pPr>
        <w:pStyle w:val="Normal"/>
        <w:rPr/>
      </w:pPr>
      <w:r>
        <w:rPr/>
      </w:r>
    </w:p>
    <w:p>
      <w:pPr>
        <w:pStyle w:val="Heading2"/>
        <w:rPr/>
      </w:pPr>
      <w:r>
        <w:rPr/>
        <w:t>Interrelated events and general effect, including the lesser lives</w:t>
      </w:r>
    </w:p>
    <w:p>
      <w:pPr>
        <w:pStyle w:val="Normal"/>
        <w:rPr/>
      </w:pPr>
      <w:r>
        <w:rPr/>
        <w:t>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z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third eye through the arousing and uniform activity of five factors:  the center at the base of the spine, the three channels in the spinal column, and the pineal gland (TCF 907).</w:t>
      </w:r>
    </w:p>
    <w:p>
      <w:pPr>
        <w:pStyle w:val="Normal"/>
        <w:rPr/>
      </w:pPr>
      <w:r>
        <w:rPr/>
      </w:r>
    </w:p>
    <w:p>
      <w:pPr>
        <w:pStyle w:val="Heading2"/>
        <w:rPr/>
      </w:pPr>
      <w:r>
        <w:rPr/>
        <w:t>Thoughtforms and lesser lives, at the end of man’s evolution</w:t>
      </w:r>
    </w:p>
    <w:p>
      <w:pPr>
        <w:pStyle w:val="Normal"/>
        <w:rPr/>
      </w:pPr>
      <w:r>
        <w:rPr/>
        <w:t>The one who, when the desired end has been accomplished, destroys or disintegrates the thought form by withdrawing his energy (occultly, the "attention is withdrawn," or "the eye is no longer upon" it), so that the lesser lives (which had been built into the desired form) fall away and return to the general reservoir of deva substance (TCF 957).</w:t>
      </w:r>
    </w:p>
    <w:p>
      <w:pPr>
        <w:pStyle w:val="Normal"/>
        <w:rPr/>
      </w:pPr>
      <w:r>
        <w:rPr/>
      </w:r>
    </w:p>
    <w:p>
      <w:pPr>
        <w:pStyle w:val="Heading2"/>
        <w:rPr/>
      </w:pPr>
      <w:r>
        <w:rPr/>
        <w:t>The manipulation of lesser lives must be made by one who is free</w:t>
      </w:r>
    </w:p>
    <w:p>
      <w:pPr>
        <w:pStyle w:val="Normal"/>
        <w:rPr/>
      </w:pPr>
      <w:r>
        <w:rPr/>
        <w:t xml:space="preserve">It is necessary for the magician here to remember that all that takes place upon the earth is to be found within the planetary etheric web.  The worker in white magic, being an occultist, deals in universals, and starts his magical work on the confines of the physical etheric sphere.  His problem is to locate those lesser lives, within the web, which are of the right order to be built into the proposed thought vehicle.  Such work can necessarily only be done by the man who, through the severance of the confining web of his own etheric web, can reach out to that which is consciously recognized by him as the planetary vital body.  </w:t>
      </w:r>
      <w:r>
        <w:rPr>
          <w:i/>
          <w:iCs/>
        </w:rPr>
        <w:t>Only he who is free can control and utilize those who are prisoners</w:t>
      </w:r>
      <w:r>
        <w:rPr/>
        <w:t>.  This is an occult axiom [Page 1024] of real moment, and much of the failure undergone by would-be workers in magic is to be traced to the fact that they themselves are not free.  The "prisoners of the planet" are those myriads of deva lives that form the planetary pranic body, and are swept in on the floods of vital force emanating from the physical sun (TCF 1023-1024).</w:t>
      </w:r>
    </w:p>
    <w:p>
      <w:pPr>
        <w:pStyle w:val="Normal"/>
        <w:rPr/>
      </w:pPr>
      <w:r>
        <w:rPr/>
      </w:r>
    </w:p>
    <w:p>
      <w:pPr>
        <w:pStyle w:val="Heading2"/>
        <w:rPr/>
      </w:pPr>
      <w:r>
        <w:rPr/>
        <w:t>The cycles of the Monad and of the lesser lives</w:t>
      </w:r>
    </w:p>
    <w:p>
      <w:pPr>
        <w:pStyle w:val="Normal"/>
        <w:rPr/>
      </w:pPr>
      <w:r>
        <w:rPr/>
        <w:t>The Monad has cycles analogous, though on a miniature scale, to those of the one Life Who permeates and animates all lesser lives.  Certain of these cycles cover periods of time so vast, and so long past, that their history can only be conveyed to the investigating Adepts through the medium of sound and symbol.   The details of that development are lost in the night of other kalpas, and all that can be seen are the results, —the cause must be accepted as existing, though for us remaining inexplicable until the higher initiations are taken (TCF 1089).</w:t>
      </w:r>
    </w:p>
    <w:p>
      <w:pPr>
        <w:pStyle w:val="Normal"/>
        <w:rPr/>
      </w:pPr>
      <w:r>
        <w:rPr/>
      </w:r>
    </w:p>
    <w:p>
      <w:pPr>
        <w:pStyle w:val="Heading2"/>
        <w:rPr/>
      </w:pPr>
      <w:r>
        <w:rPr/>
        <w:t>The work of the solar angels and the lesser lives</w:t>
      </w:r>
    </w:p>
    <w:p>
      <w:pPr>
        <w:pStyle w:val="Normal"/>
        <w:rPr/>
      </w:pPr>
      <w:r>
        <w:rPr/>
        <w:t>The sacrifice of the solar angels brought the fourth kingdom in nature into being.  The "returning nirvanis" (as they are called in esoteric literature), with deliberation and full understanding, took human bodies in order to raise those lower forms of life nearer to the goal.  These were and are ourselves.  The "Lords of Knowledge and Compassion and of ceaseless persevering Devotion" (who are ourselves) chose to die in order that lesser lives might live, and this sacrifice has made possible the evolution of the indwelling consciousness of Deity.  This consciousness, having worked its way through [Page 93] the subhuman kingdoms in nature, needed the activity of the solar angels to make further progress possible.  Herein lies</w:t>
      </w:r>
    </w:p>
    <w:p>
      <w:pPr>
        <w:pStyle w:val="Normal"/>
        <w:rPr/>
      </w:pPr>
      <w:r>
        <w:rPr/>
      </w:r>
    </w:p>
    <w:p>
      <w:pPr>
        <w:pStyle w:val="Normal"/>
        <w:rPr/>
      </w:pPr>
      <w:r>
        <w:rPr/>
        <w:t>a. Our service to God, through sacrifice and death;</w:t>
      </w:r>
    </w:p>
    <w:p>
      <w:pPr>
        <w:pStyle w:val="Normal"/>
        <w:rPr/>
      </w:pPr>
      <w:r>
        <w:rPr/>
        <w:t>b. Our service to other souls, through deliberate self-sacrificing purpose;</w:t>
      </w:r>
    </w:p>
    <w:p>
      <w:pPr>
        <w:pStyle w:val="Normal"/>
        <w:rPr/>
      </w:pPr>
      <w:r>
        <w:rPr/>
        <w:t>c. Our service to other forms of life in other kingdoms.</w:t>
      </w:r>
    </w:p>
    <w:p>
      <w:pPr>
        <w:pStyle w:val="Normal"/>
        <w:rPr/>
      </w:pPr>
      <w:r>
        <w:rPr/>
      </w:r>
    </w:p>
    <w:p>
      <w:pPr>
        <w:pStyle w:val="Normal"/>
        <w:rPr/>
      </w:pPr>
      <w:r>
        <w:rPr/>
        <w:t>All this involves the death and sacrifice of a Son of God, a solar angel, for, from the angle of Deity, descent into matter, manifestation through form, the taking of a body, extension of consciousness through the process of incarnation, are all occultly considered to be death (EP II 92-93).</w:t>
      </w:r>
    </w:p>
    <w:p>
      <w:pPr>
        <w:pStyle w:val="Normal"/>
        <w:rPr/>
      </w:pPr>
      <w:r>
        <w:rPr/>
      </w:r>
    </w:p>
    <w:p>
      <w:pPr>
        <w:pStyle w:val="Heading2"/>
        <w:rPr/>
      </w:pPr>
      <w:r>
        <w:rPr/>
        <w:t>Rule IV dealing with the lesser lives and the eighteen fires</w:t>
      </w:r>
    </w:p>
    <w:p>
      <w:pPr>
        <w:pStyle w:val="TextBody"/>
        <w:rPr/>
      </w:pPr>
      <w:r>
        <w:rPr/>
        <w:t>Let the group see that all the eighteen fires die down and that the lesser lives return unto the reservoir of life.</w:t>
      </w:r>
    </w:p>
    <w:p>
      <w:pPr>
        <w:pStyle w:val="Normal"/>
        <w:rPr/>
      </w:pPr>
      <w:r>
        <w:rPr/>
      </w:r>
    </w:p>
    <w:p>
      <w:pPr>
        <w:pStyle w:val="Normal"/>
        <w:rPr/>
      </w:pPr>
      <w:r>
        <w:rPr/>
        <w:t>A very casual consideration will show the student that this rule contains four sentences, which refer to one or other of the four aspects we have been considering.  Bear this in mind as we study significances, interpretations and carry our thoughts into the world of meaning.</w:t>
      </w:r>
    </w:p>
    <w:p>
      <w:pPr>
        <w:pStyle w:val="Normal"/>
        <w:rPr/>
      </w:pPr>
      <w:r>
        <w:rPr/>
      </w:r>
    </w:p>
    <w:p>
      <w:pPr>
        <w:pStyle w:val="Normal"/>
        <w:rPr/>
      </w:pPr>
      <w:r>
        <w:rPr/>
        <w:t>A very cursory reading of the Rule leads one to the surmise that one of the most important hints concerns the effect of the group life and radiation upon the individual in the group.  "Let the group see that all the eighteen fires die down and that the lesser lives return unto the reservoir of life."  These words deal with the group personality, composed of all the personalities of its members.  It should be borne in mind that a group is in itself an entity, having form, substance, soul and purpose or objective, and that none of these is better or greater, or more developed than the aggregate of group lives, which compose it.  Though individuals of varying points in evolution form the group, none of them is below the level of disciples upon the evolutionary ladder.  A Master's Ashram has in it disciples and initiates of all degrees, but no probationary disciples at all.  No one below the rank of disciples—accepted and dedicated—is admitted.  This is one of the first Rules given to an accepted [Page 98] disciple when first admitted into the Ashram, and it is from that angle that we should now consider it.</w:t>
      </w:r>
    </w:p>
    <w:p>
      <w:pPr>
        <w:pStyle w:val="Normal"/>
        <w:rPr/>
      </w:pPr>
      <w:r>
        <w:rPr/>
      </w:r>
    </w:p>
    <w:p>
      <w:pPr>
        <w:pStyle w:val="Normal"/>
        <w:rPr/>
      </w:pPr>
      <w:r>
        <w:rPr/>
        <w:t>The three Rules we have earlier considered are general in nature and relate to certain broad themes or demanded hypotheses, which must govern the consciousness of the disciple in the future.  In this particular Rule we enter the realm of the specific, and are presented with certain "intentional" activities, which must govern the disciple's life now that he is an integral part of the Ashram.  He is faced with the proposition of making his life of such a nature that it furthers the group purpose, enhances the group strength, eliminates all that might hinder group usefulness, and brings closer the objective for which the group was formed—the carrying out of the Master's plans.  It was the disciple's innate, instinctual and individual response to this ray objective, and his effort to subordinate his personality to the dimly sensed soul dedication, which led the Master in the first instance to recognize him and incorporate him into his Ashram.  The moment that happened, the disciple came not only under an increased impact of egoic force and egoic impulsive intention (using those words in their occult sense), but the group radiation began its beneficent work upon him.  The magnetic "pulling" power which had hitherto led him forward is now superseded by a radiating stimulating potency; this effects great changes in him, and produces both eliminating and substituting results.  The effect of the life of the Ashram, as far as the group, which forms it, is concerned and apart from the Master's Own potency, can be described as follows:</w:t>
      </w:r>
    </w:p>
    <w:p>
      <w:pPr>
        <w:pStyle w:val="Normal"/>
        <w:rPr/>
      </w:pPr>
      <w:r>
        <w:rPr/>
      </w:r>
    </w:p>
    <w:p>
      <w:pPr>
        <w:pStyle w:val="Normal"/>
        <w:rPr/>
      </w:pPr>
      <w:r>
        <w:rPr/>
        <w:t>1. The life of the personality is steadily weakened, and its grip upon the soul is definitely loosened.  The soul begins to dominate in a very real sense.</w:t>
      </w:r>
    </w:p>
    <w:p>
      <w:pPr>
        <w:pStyle w:val="Normal"/>
        <w:rPr/>
      </w:pPr>
      <w:r>
        <w:rPr/>
        <w:t>2. The necessity of incarnation becomes appreciably less, and finally life in the three worlds of human manifestation becomes needless.  All the lessons have been learnt and the soul objective has been attained.</w:t>
      </w:r>
    </w:p>
    <w:p>
      <w:pPr>
        <w:pStyle w:val="Normal"/>
        <w:rPr/>
      </w:pPr>
      <w:r>
        <w:rPr/>
        <w:t>3. The Will of the Monad begins to be sensed; the will aspect blends with the love aspect and makes the [Page 99] intelligence aspect fruitful and effective for the carrying out of divine purpose, focussed for the disciple through the Ashram.</w:t>
      </w:r>
    </w:p>
    <w:p>
      <w:pPr>
        <w:pStyle w:val="Normal"/>
        <w:rPr/>
      </w:pPr>
      <w:r>
        <w:rPr/>
        <w:t>4. The purposes of time and space, of events and extension, of matter and consciousness have been achieved and are eventually superseded by something for which we have as yet no term and of which we have no conception.  It is that which begins to express itself after the third initiation, when the Father aspect "comes into view"—I know not how else to word it.</w:t>
      </w:r>
    </w:p>
    <w:p>
      <w:pPr>
        <w:pStyle w:val="Normal"/>
        <w:rPr/>
      </w:pPr>
      <w:r>
        <w:rPr/>
        <w:t>5. The whole is seen to be of more vital importance than the part, and this not as a dream, a vision, a theory, a process of wishful thinking, a hypothesis or an urge.  It is realized as an innate necessity and as inevitable.  It connotes death, but death as beauty, as joy, as spirit in action, as the consummation of all good.</w:t>
      </w:r>
    </w:p>
    <w:p>
      <w:pPr>
        <w:pStyle w:val="Normal"/>
        <w:rPr/>
      </w:pPr>
      <w:r>
        <w:rPr/>
      </w:r>
    </w:p>
    <w:p>
      <w:pPr>
        <w:pStyle w:val="Normal"/>
        <w:rPr/>
      </w:pPr>
      <w:r>
        <w:rPr/>
        <w:t>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three worlds of experience if they are accepted disciples, but the focus of their attention is not there.  If they are initiated disciples, they are increasingly unaware of the activities and reactions of their personalities,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sleeping [Page 100] physical vehicle.  This is a deep and largely unrealiz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w:t>
      </w:r>
    </w:p>
    <w:p>
      <w:pPr>
        <w:pStyle w:val="Normal"/>
        <w:rPr/>
      </w:pPr>
      <w:r>
        <w:rPr/>
      </w:r>
    </w:p>
    <w:p>
      <w:pPr>
        <w:pStyle w:val="Normal"/>
        <w:rPr/>
      </w:pPr>
      <w:r>
        <w:rPr/>
        <w:t>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  These are eighteen grades of substance, eighteen vibratory groups of atoms, and eighteen aggregates of life, which form the bodies of the lunar lords (as The Secret Doctrin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probationary path, and should have reached a point prior to the stage of accepted discipleship where—rapid or slow in expression—they are nevertheless automatic in action, sure and inevitable.</w:t>
      </w:r>
    </w:p>
    <w:p>
      <w:pPr>
        <w:pStyle w:val="Normal"/>
        <w:rPr/>
      </w:pPr>
      <w:r>
        <w:rPr/>
      </w:r>
    </w:p>
    <w:p>
      <w:pPr>
        <w:pStyle w:val="Normal"/>
        <w:rPr/>
      </w:pPr>
      <w:r>
        <w:rPr/>
        <w:t>The first sentence in this fourth rule refers to Detachment—the detachment of the soul from the body or the institution of those activities, which bring about what is called in the Bible "the second death."  It is not detachment as the aspirant practices it.  It is the scientific breaking of all links and the ending (through completed use) of all contacts, which are now regarded as militating against liberation.  It is in reality a scientific process of ending karma; it is individual and national karma, which brings a man back into a physical vehicle and clothes him with the qualities and aspects of substance.  This must end whilst he is a member [Page 101] of the Master's Ashram and is preparing himself for the triumph of the fourth initiation.  This is brought about by the automatic, ceaseless and unquestioning fulfillment of duty, from the angle of recognized service.</w:t>
      </w:r>
    </w:p>
    <w:p>
      <w:pPr>
        <w:pStyle w:val="Normal"/>
        <w:rPr/>
      </w:pPr>
      <w:r>
        <w:rPr/>
      </w:r>
    </w:p>
    <w:p>
      <w:pPr>
        <w:pStyle w:val="Normal"/>
        <w:rPr/>
      </w:pPr>
      <w:r>
        <w:rPr/>
        <w:t>It might be stated that an intelligent understanding of this sentence will lead to those actions, which "produce the death and dissipation and final dissolution of the personality through the ending of karma."  It must be remembered that a Master has no personality at all.  His divine nature is all that He has.  The form through which He works (if he is working through and living in a physical vehicle) is a created image, the product of a focussed will and the creative imagination; it is not the product of desire, as in the case of a human being.  This is an important distinction and one, which warrants careful thinking.  The lesser lives (which are governed by the Moon) have been dispersed.  They no longer respond to the ancient call of the reincarnating soul, which again and again has gathered to itself the lives, which it has touched and colored, by its quality in the past.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w:t>
      </w:r>
    </w:p>
    <w:p>
      <w:pPr>
        <w:pStyle w:val="Normal"/>
        <w:rPr/>
      </w:pPr>
      <w:r>
        <w:rPr/>
      </w:r>
    </w:p>
    <w:p>
      <w:pPr>
        <w:pStyle w:val="Normal"/>
        <w:rPr/>
      </w:pPr>
      <w:r>
        <w:rPr/>
        <w:t>In this Rule two main ideas are to be found, both of them connected with the first divine aspect:  the thought of Death and the nature of the Will.  In the coming century, death and the will inevitably will be seen to have new meanings for humanity, and many of the old ideas will vanish.  Death, to the average thinking man, is a point of [Page 102] catastrophic crisis.  It is the cessation and the ending of all that has been loved, all that is familiar and to be desired; it is a crashing entrance into the unknown, into uncertainty, and the abrupt conclusion of all plans and projects.  No matter how much true faith in the spiritual values may be present, no matter how clear the rationalizing of the mind may be anent immortality, no matter how conclusive the evidence of persistence and eternity, there still remains a questioning, a recognition of the possibility of complete finality and negation and an end to all activity, of all heart reactions, of all thought, emotion, desire, aspiration, and the intentions which focus around the central core of a man's being.  The longing and the determination to persist and the sense of continuity still rest, even to the most determined believer, upon probability, upon an unstable foundation, and upon the testimony of others—who have never in reality returned to tell the truth.  The emphasis of all thought on this subject concerns the central "I" or the integrity of Deity.</w:t>
      </w:r>
    </w:p>
    <w:p>
      <w:pPr>
        <w:pStyle w:val="Normal"/>
        <w:rPr/>
      </w:pPr>
      <w:r>
        <w:rPr/>
      </w:r>
    </w:p>
    <w:p>
      <w:pPr>
        <w:pStyle w:val="Normal"/>
        <w:rPr/>
      </w:pPr>
      <w:r>
        <w:rPr/>
        <w:t>You will note that in this Rule, the emphasis shifts from the "I" to the constituent parts, which form the garment of the Self, and this is a point worth noting.  The information given to the disciple is to work for the dissipation of this garment and for the return of the lesser lives to the general reservoir of living substance.  The ocean of Being is nowhere referred to.  Careful thought will here show that this ordered process of detachment, which the group life makes effective in the case of the individual, is one of the strongest arguments for the fact of continuity and for individual identifiable persistence.  Note those words.  The focus of activity shifts from the active body to the active entity within that body, the master of his surroundings, the director of his possessions, and the one who is the breath itself, dispatching the lives to the reservoir of substance, or recalling them at will to resume their relation to him.</w:t>
      </w:r>
    </w:p>
    <w:p>
      <w:pPr>
        <w:pStyle w:val="Normal"/>
        <w:rPr/>
      </w:pPr>
      <w:r>
        <w:rPr/>
      </w:r>
    </w:p>
    <w:p>
      <w:pPr>
        <w:pStyle w:val="Normal"/>
        <w:rPr/>
      </w:pPr>
      <w:r>
        <w:rPr/>
        <w:t>Putting it this way, you will note how the disciple is really enjoined to recogniz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zation away from form and consciousness to the will and life aspect or principle.  When this has begun to take place, one of the first recognitions of the initiate-disciple is that form, and his consciousness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consciousness.  The detaching of himself from this ancient thoughtform—the final form that the Dweller on the Threshold takes—is called by him Death.  Only at the fourth initiation does he realize that death is nothing but the severing of a thread which links him to the ring-pass-not within which he has chosen to circumscribe himself.  He discovers that the "last enemy to be destroyed" is brought to that final destruction by the first aspect in himself, the Father or Monad (which moved originally to create that form), the Life, the Breath, the directing energizing Will.  It is the will that, in the last analysis, produces orientation, focus, emphasis, the world of form, and above all else (because of its relation to the world of cause), the world of meaning.</w:t>
      </w:r>
    </w:p>
    <w:p>
      <w:pPr>
        <w:pStyle w:val="Normal"/>
        <w:rPr/>
      </w:pPr>
      <w:r>
        <w:rPr/>
      </w:r>
    </w:p>
    <w:p>
      <w:pPr>
        <w:pStyle w:val="Normal"/>
        <w:rPr/>
      </w:pPr>
      <w:r>
        <w:rPr/>
        <w:t>Average man lives and has his being in the world of meaning; the initiate and the Master have their focus in the world of Being.  They are then naught but will, illumined by love which links them with the world of meaning, and capable of intelligent activity which links them with the world of form, and is the indication of life.  But the desire of the initiate is not now for activity, or even for the expression of love.  These qualities are integral parts of his equipment and expression but have dropped below the threshold of consciousness (a higher correspondence of the automatic [Page 104] activities of the physical body which proceed upon their work without any realized consciousness on the part of the man).  His effort is towards something which means little as yet to those of you who read these words; it is for the realization of Being, immovable, immutable, living and only to be comprehended in terms which embody the concept of "It is not this; it is not that."  It is No-Thing; it is not thought or desire.  It is life, Being, the whole, the One.  It is not expressed by the words "I am" or by the words "I am not."  It is expressed by the words "I am that I am."  Having said that, know you what I mean?  It is the will-to-be which has found itself through the will-to-good.</w:t>
      </w:r>
    </w:p>
    <w:p>
      <w:pPr>
        <w:pStyle w:val="Normal"/>
        <w:rPr/>
      </w:pPr>
      <w:r>
        <w:rPr/>
      </w:r>
    </w:p>
    <w:p>
      <w:pPr>
        <w:pStyle w:val="Normal"/>
        <w:rPr/>
      </w:pPr>
      <w:r>
        <w:rPr/>
        <w:t>Therefore, the eighteen fires must die down; the lesser lives (embodying the principle of form, of desire and of thought, the sum total of creativity, based upon magnetic love) must return to the reservoir of life and naught be left but that which caused them to be, the central will which is known by the effects of its radiation or breath.  This dispersal, death or dissolution is in reality a great effect produced by the central Cause… (RI 97-105).</w:t>
      </w:r>
    </w:p>
    <w:sectPr>
      <w:headerReference w:type="default" r:id="rId2"/>
      <w:type w:val="nextPage"/>
      <w:pgSz w:w="12240" w:h="15840"/>
      <w:pgMar w:left="1296" w:right="1152"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18 fires and lesser lives.doc</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enter" w:pos="4819" w:leader="none"/>
        <w:tab w:val="right" w:pos="9638" w:leader="none"/>
      </w:tabs>
    </w:pPr>
    <w:rPr/>
  </w:style>
  <w:style w:type="paragraph" w:styleId="Header">
    <w:name w:val="Header"/>
    <w:basedOn w:val="Normal"/>
    <w:pPr>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center" w:pos="4320" w:leader="none"/>
        <w:tab w:val="right" w:pos="8640" w:leader="none"/>
      </w:tabs>
    </w:pPr>
    <w:rPr>
      <w:sz w:val="16"/>
    </w:rPr>
  </w:style>
  <w:style w:type="paragraph" w:styleId="Footer">
    <w:name w:val="Footer"/>
    <w:basedOn w:val="Normal"/>
    <w:pPr>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center" w:pos="4320" w:leader="none"/>
        <w:tab w:val="right" w:pos="8640" w:leader="none"/>
      </w:tabs>
    </w:pPr>
    <w:rPr>
      <w:sz w:val="16"/>
    </w:rPr>
  </w:style>
  <w:style w:type="paragraph" w:styleId="Subtitle">
    <w:name w:val="Subtitle"/>
    <w:basedOn w:val="Normal"/>
    <w:next w:val="TextBody"/>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9:49:00Z</dcterms:created>
  <dc:creator>Daniel Krummenacher</dc:creator>
  <dc:description/>
  <dc:language>en-US</dc:language>
  <cp:lastModifiedBy>Daniel Krummenacher</cp:lastModifiedBy>
  <dcterms:modified xsi:type="dcterms:W3CDTF">2001-11-11T19:49:00Z</dcterms:modified>
  <cp:revision>2</cp:revision>
  <dc:subject/>
  <dc:title>COMPILATION ON THE EIGTEEN FIRES</dc:title>
</cp:coreProperties>
</file>