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ot even Sixty Percent Effective</w:t>
      </w:r>
    </w:p>
    <w:p>
      <w:pPr>
        <w:pStyle w:val="Normal"/>
        <w:rPr/>
      </w:pPr>
      <w:r>
        <w:rPr/>
      </w:r>
    </w:p>
    <w:p>
      <w:pPr>
        <w:pStyle w:val="Normal"/>
        <w:rPr/>
      </w:pPr>
      <w:r>
        <w:rPr/>
        <w:t>The majority of disciples are not even 60 per cent effective because their points of tension are scattered all over the personality and are not focussed where the point of individual tension should be. Each has to discover that point of spiritual tension for himself. The reason that disciples are not sensitive to the Master, to the life of the Ashram and to each other is that they are extended and not tense; they are working and living on the periphery of consciousness and not at the centre. Their service, therefore, is partial; their consecration is weak and they are overwhelmed by inertia, by lack of interest in others and by many preoccupations with the form side of life. (DINA I 73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11:35:00Z</dcterms:created>
  <dc:creator>Michael</dc:creator>
  <dc:description/>
  <cp:keywords/>
  <dc:language>en-US</dc:language>
  <cp:lastModifiedBy>Michael</cp:lastModifiedBy>
  <dcterms:modified xsi:type="dcterms:W3CDTF">2009-05-03T11:35:00Z</dcterms:modified>
  <cp:revision>2</cp:revision>
  <dc:subject/>
  <dc:title>Not even Sixty Percent Effective</dc:title>
</cp:coreProperties>
</file>