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rPr>
      </w:pPr>
      <w:r>
        <w:rPr>
          <w:rFonts w:cs="Berlin Sans FB" w:ascii="Berlin Sans FB" w:hAnsi="Berlin Sans FB"/>
          <w:sz w:val="28"/>
          <w:szCs w:val="28"/>
        </w:rPr>
        <w:t>Monadic Rays and Friendship Yellow Blue and R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Every unit of the human race is on some one of the seven [Page 127] rays;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blue, yellow, orange, green and violet.  There is the ray that synthesises them all, that of indigo.  There are the three major rays—red, blue and yellow—and the four subsidiary colours which, in the evolving Monad, find their correspondence in the spiritual Triad and the lower quaternary.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yellow rays, with red as his primary ray, and meets another human being who is on the blue and yellow rays, with a secondary resemblance to the yellow, there may be recognition.  But when a man on the yellow and blue rays, with yellow as his primary colour, meets a brother on the yellow and red rays, the recognition is immediate and mutual, for the primary colour is the same.  When this fundamental cause of association or dissociation is better understood, the secondary colours will be made to act as the meeting ground, to the mutual benefit of the parties concern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Of the colours, red, blue and yellow are primary and irreducible.  They are the colours of the major ray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a. Will or Power</w:t>
        <w:tab/>
        <w:t>Red</w:t>
      </w:r>
    </w:p>
    <w:p>
      <w:pPr>
        <w:pStyle w:val="Normal"/>
        <w:rPr>
          <w:rFonts w:ascii="Berlin Sans FB" w:hAnsi="Berlin Sans FB" w:cs="Berlin Sans FB"/>
          <w:sz w:val="28"/>
          <w:szCs w:val="28"/>
        </w:rPr>
      </w:pPr>
      <w:r>
        <w:rPr>
          <w:rFonts w:cs="Berlin Sans FB" w:ascii="Berlin Sans FB" w:hAnsi="Berlin Sans FB"/>
          <w:sz w:val="28"/>
          <w:szCs w:val="28"/>
        </w:rPr>
        <w:t>b. Love-Wisdom</w:t>
        <w:tab/>
        <w:t>Blue</w:t>
      </w:r>
    </w:p>
    <w:p>
      <w:pPr>
        <w:pStyle w:val="Normal"/>
        <w:rPr>
          <w:rFonts w:ascii="Berlin Sans FB" w:hAnsi="Berlin Sans FB" w:cs="Berlin Sans FB"/>
          <w:sz w:val="28"/>
          <w:szCs w:val="28"/>
        </w:rPr>
      </w:pPr>
      <w:r>
        <w:rPr>
          <w:rFonts w:cs="Berlin Sans FB" w:ascii="Berlin Sans FB" w:hAnsi="Berlin Sans FB"/>
          <w:sz w:val="28"/>
          <w:szCs w:val="28"/>
        </w:rPr>
        <w:t>c. Active Intelligence</w:t>
        <w:tab/>
        <w:t>Yellow</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Students of human nature (and this all aspirants should be) would do well to bear in mind that there are temporary differences.  People differ in:</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a. Ray (which affects predominantly the magnetism of the life).</w:t>
      </w:r>
    </w:p>
    <w:p>
      <w:pPr>
        <w:pStyle w:val="Normal"/>
        <w:rPr>
          <w:rFonts w:ascii="Berlin Sans FB" w:hAnsi="Berlin Sans FB" w:cs="Berlin Sans FB"/>
          <w:sz w:val="28"/>
          <w:szCs w:val="28"/>
        </w:rPr>
      </w:pPr>
      <w:r>
        <w:rPr>
          <w:rFonts w:cs="Berlin Sans FB" w:ascii="Berlin Sans FB" w:hAnsi="Berlin Sans FB"/>
          <w:sz w:val="28"/>
          <w:szCs w:val="28"/>
        </w:rPr>
        <w:t>b. Approach to truth, either the occult or the mystic path having the stronger drawing power.</w:t>
      </w:r>
    </w:p>
    <w:p>
      <w:pPr>
        <w:pStyle w:val="Normal"/>
        <w:rPr>
          <w:rFonts w:ascii="Berlin Sans FB" w:hAnsi="Berlin Sans FB" w:cs="Berlin Sans FB"/>
          <w:sz w:val="28"/>
          <w:szCs w:val="28"/>
        </w:rPr>
      </w:pPr>
      <w:r>
        <w:rPr>
          <w:rFonts w:cs="Berlin Sans FB" w:ascii="Berlin Sans FB" w:hAnsi="Berlin Sans FB"/>
          <w:sz w:val="28"/>
          <w:szCs w:val="28"/>
        </w:rPr>
        <w:t>c. Polarisation, deciding the emotional, mental or physical intent of a life.</w:t>
      </w:r>
    </w:p>
    <w:p>
      <w:pPr>
        <w:pStyle w:val="Normal"/>
        <w:rPr>
          <w:rFonts w:ascii="Berlin Sans FB" w:hAnsi="Berlin Sans FB" w:cs="Berlin Sans FB"/>
          <w:sz w:val="28"/>
          <w:szCs w:val="28"/>
        </w:rPr>
      </w:pPr>
      <w:r>
        <w:rPr>
          <w:rFonts w:cs="Berlin Sans FB" w:ascii="Berlin Sans FB" w:hAnsi="Berlin Sans FB"/>
          <w:sz w:val="28"/>
          <w:szCs w:val="28"/>
        </w:rPr>
        <w:t>d. Status in evolution, leading to the diversities seen among men.</w:t>
      </w:r>
    </w:p>
    <w:p>
      <w:pPr>
        <w:pStyle w:val="Normal"/>
        <w:rPr>
          <w:rFonts w:ascii="Berlin Sans FB" w:hAnsi="Berlin Sans FB" w:cs="Berlin Sans FB"/>
          <w:sz w:val="28"/>
          <w:szCs w:val="28"/>
        </w:rPr>
      </w:pPr>
      <w:r>
        <w:rPr>
          <w:rFonts w:cs="Berlin Sans FB" w:ascii="Berlin Sans FB" w:hAnsi="Berlin Sans FB"/>
          <w:sz w:val="28"/>
          <w:szCs w:val="28"/>
        </w:rPr>
        <w:t>e. Astrological sign, determining the trend of any particular life.</w:t>
      </w:r>
    </w:p>
    <w:p>
      <w:pPr>
        <w:pStyle w:val="Normal"/>
        <w:rPr>
          <w:rFonts w:ascii="Berlin Sans FB" w:hAnsi="Berlin Sans FB" w:cs="Berlin Sans FB"/>
          <w:sz w:val="28"/>
          <w:szCs w:val="28"/>
        </w:rPr>
      </w:pPr>
      <w:r>
        <w:rPr>
          <w:rFonts w:cs="Berlin Sans FB" w:ascii="Berlin Sans FB" w:hAnsi="Berlin Sans FB"/>
          <w:sz w:val="28"/>
          <w:szCs w:val="28"/>
        </w:rPr>
        <w:t>f. Race, bringing the personality under the peculiar racial thought form.</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The sub-ray on which a man is found, that minor ray which varies from incarnation to incarnation, largely gives him his coloring for this life.  It is his secondary hue.  Forget not, the primary ray of the Monad continues through the aeon.  It changes not.  It is one of the three primary rays that eventually synthesise the sons of men.  The ray of the ego varies from round to round, and, in more evolved souls, from race to race,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Therefore, in dealing with people whose monads are on a similar or complementary ray it will be found that they approach each other sympathetically.  We must remember however that evolution must be far advanced for the ray of the monad to influence extensively.  So the majority of cases come not under this category.</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With average advanced men, who are struggling to approximate themselves to the ideal, similarity of the egoic ray will produce mutual comprehension, and friendship follows.  It is easy for two people on the same egoic ray to comprehend each other's point of view, and they become great friends, with unshaken faith in each other, for each recognizes the other acting as he himself would act.</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But when (added to the egoic similarity of ray) you have the same ray of personality, then you have one of those rare things a perfect friendship, a successful marriage, an unbreakable link between two.  This is rare inde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When you have two people on the same personality ray but with the egoic ray dissimilar, you may have those brief and sudden friendships and affinities, that are as ephemeral as a butterfly.  These things need bearing in mind and with their recognition comes the ability to be adaptable.  Clarity of vision results in a circumspect attitud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Another cause of difference can be due to the polarization of the bodies.  Unless this too meets with recognition in dealing with people lack of comprehension ensues.  When you use the term:  "a man polarized in his astral body"—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polarization will be mental. (TWM 112/113</w:t>
      </w:r>
      <w:r>
        <w:rPr>
          <w:rFonts w:cs="Berlin Sans FB" w:ascii="Berlin Sans FB" w:hAnsi="Berlin Sans FB"/>
          <w:sz w:val="28"/>
          <w:szCs w:val="28"/>
          <w:lang w:val="fi-F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48:00Z</dcterms:created>
  <dc:creator>Michael D. Robbins</dc:creator>
  <dc:description/>
  <cp:keywords/>
  <dc:language>en-US</dc:language>
  <cp:lastModifiedBy>Michael D. Robbins</cp:lastModifiedBy>
  <dcterms:modified xsi:type="dcterms:W3CDTF">2008-07-25T08:51:00Z</dcterms:modified>
  <cp:revision>2</cp:revision>
  <dc:subject/>
  <dc:title>Monadic Rays and Friendship Yellow Blue and Red</dc:title>
</cp:coreProperties>
</file>