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Higher mental plane Etheric Hint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nsequently when in the process of evolution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rough initiation, man achieves the consciousness of the Spiritual Triad, and transfers his polarisation into the three triadal [Page 509] permanent atoms,</w:t>
      </w:r>
      <w:r>
        <w:rPr>
          <w:rFonts w:cs="Arial" w:ascii="Arial" w:hAnsi="Arial"/>
          <w:color w:val="000000"/>
          <w:sz w:val="32"/>
          <w:szCs w:val="32"/>
        </w:rPr>
        <w:t xml:space="preserve"> he is simply able to function consciously in the etheric body of his particular planetary Logos. (TCF 508-5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30:00Z</dcterms:created>
  <dc:creator>Michael Robbins</dc:creator>
  <dc:description/>
  <dc:language>en-US</dc:language>
  <cp:lastModifiedBy>Michael Robbins</cp:lastModifiedBy>
  <dcterms:modified xsi:type="dcterms:W3CDTF">2007-06-14T14:30:00Z</dcterms:modified>
  <cp:revision>2</cp:revision>
  <dc:subject/>
  <dc:title>Planetary Logos Higher mental plane Etheric Hint Hint</dc:title>
</cp:coreProperties>
</file>