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irius more than an Isolated Solar Body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se three groups of solar bodies are of paramount influence where the spiral cyclic activity of our system is concerned.  Just as in the human atom the spiral cyclic </w:t>
      </w:r>
      <w:r>
        <w:rPr>
          <w:rFonts w:cs="Arial" w:ascii="Arial" w:hAnsi="Arial"/>
          <w:color w:val="999999"/>
          <w:sz w:val="32"/>
          <w:szCs w:val="32"/>
        </w:rPr>
        <w:t>[Page 1059]</w:t>
      </w:r>
      <w:r>
        <w:rPr>
          <w:rFonts w:cs="Arial" w:ascii="Arial" w:hAnsi="Arial"/>
          <w:color w:val="000000"/>
          <w:sz w:val="32"/>
          <w:szCs w:val="32"/>
        </w:rPr>
        <w:t xml:space="preserve"> activity is egoic and controlled from the egoic body, so in connection with the solar system these three groups are related to the logoic Spirit</w:t>
        <w:softHyphen/>
        <w:t>ual Triad, atma-buddhi-manas, and their influence is domi</w:t>
        <w:softHyphen/>
        <w:t>nant in connection with solar incarnation, with solar evolution, and with solar progress. (TCF 1058-105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01:00Z</dcterms:created>
  <dc:creator>Michael</dc:creator>
  <dc:description/>
  <cp:keywords/>
  <dc:language>en-US</dc:language>
  <cp:lastModifiedBy>Michael</cp:lastModifiedBy>
  <dcterms:modified xsi:type="dcterms:W3CDTF">2009-06-26T15:02:00Z</dcterms:modified>
  <cp:revision>1</cp:revision>
  <dc:subject/>
  <dc:title>Sirius more than an Isolated Solar Body </dc:title>
</cp:coreProperties>
</file>