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NFLUENCE OF THE MOO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4</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point which should here be noted is that the </w:t>
      </w:r>
      <w:r>
        <w:rPr>
          <w:b/>
          <w:sz w:val="22"/>
          <w:highlight w:val="yellow"/>
        </w:rPr>
        <w:t>influence of the moon</w:t>
      </w:r>
      <w:r>
        <w:rPr/>
        <w:t xml:space="preserve"> is purely symbolic in nature and in effect and is simply the result of ancient thought and teaching (descended to us from Lemurian times) and is not based upon any true radiation or influence. In those far off times, antedating even Lemuria and constituting in Lemurian days simply an ancient tradition, the moon appeared to be a living vital entity. But I would have you bear definitely in mind that today the moon is nothing more than a dead form. It has no emanation and no radiation of any kind and, therefore, has no effect of any kind. The moon, from the angle of the esoteric knower, is simply an obstruction in space—an undesirable form which must some day disappear. In esoteric astrology, the effect of the moon is noted as a thought effect and as the result of a powerful and most ancient thoughtform; nevertheless, the moon has no quality of her own and can transmit nothing to the Earth. Let me reiterate: The moon is a dead form; it has no emanation at all. That is why the moon is spoken of in the ancient teaching as "veiling either Vulcan or Uranus." This hint or inference has always been here and astrologers would do well to experiment with this suggestion I have made anent the moon and (instead of working with the moon) </w:t>
      </w:r>
      <w:r>
        <w:rPr>
          <w:i/>
        </w:rPr>
        <w:t>let them work with Vulcan</w:t>
      </w:r>
      <w:r>
        <w:rPr/>
        <w:t xml:space="preserve"> when dealing with the undeveloped or average man </w:t>
      </w:r>
      <w:r>
        <w:rPr>
          <w:i/>
        </w:rPr>
        <w:t>and with Uranus</w:t>
      </w:r>
      <w:r>
        <w:rPr/>
        <w:t xml:space="preserve"> when considering the highly developed man. They would find some interesting and convincing results eventuate. (EA Page 13).</w:t>
      </w:r>
    </w:p>
    <w:p>
      <w:pPr>
        <w:pStyle w:val="Normal"/>
        <w:spacing w:before="0" w:after="0"/>
        <w:rPr/>
      </w:pPr>
      <w:r>
        <w:rPr/>
      </w:r>
    </w:p>
    <w:p>
      <w:pPr>
        <w:pStyle w:val="Normal"/>
        <w:spacing w:before="0" w:after="0"/>
        <w:rPr/>
      </w:pPr>
      <w:r>
        <w:rPr/>
      </w:r>
    </w:p>
    <w:p>
      <w:pPr>
        <w:pStyle w:val="Normal"/>
        <w:spacing w:before="0" w:after="0"/>
        <w:rPr/>
      </w:pPr>
      <w:r>
        <w:rPr/>
        <w:t xml:space="preserve">Neptune, being the sign of the Deity of the waters, is related to the sixth ray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w:t>
      </w:r>
      <w:r>
        <w:rPr>
          <w:b/>
          <w:sz w:val="22"/>
          <w:highlight w:val="yellow"/>
        </w:rPr>
        <w:t>influence of the moon</w:t>
      </w:r>
      <w:r>
        <w:rPr/>
        <w:t xml:space="preserve">" which is, as you know, the mother, symbolically speaking, of the form nature and reflects the Sun, or the Father aspect. The above statement is exceedingly occult in its significance. 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I use these old phrases here because they express concisely what it would take many pages to elucidate and because they have that note of esoteric stimulation which awakens, in the disciple, the power of abstract thought. </w:t>
      </w:r>
    </w:p>
    <w:p>
      <w:pPr>
        <w:pStyle w:val="Normal"/>
        <w:spacing w:before="0" w:after="0"/>
        <w:rPr/>
      </w:pPr>
      <w:r>
        <w:rPr/>
        <w:t>(EA Page 297-298).</w:t>
      </w:r>
    </w:p>
    <w:p>
      <w:pPr>
        <w:pStyle w:val="Normal"/>
        <w:spacing w:before="0" w:after="0"/>
        <w:rPr/>
      </w:pPr>
      <w:r>
        <w:rPr/>
      </w:r>
    </w:p>
    <w:p>
      <w:pPr>
        <w:pStyle w:val="Normal"/>
        <w:spacing w:before="0" w:after="0"/>
        <w:rPr/>
      </w:pPr>
      <w:r>
        <w:rPr/>
      </w:r>
    </w:p>
    <w:p>
      <w:pPr>
        <w:pStyle w:val="Normal"/>
        <w:spacing w:before="0" w:after="0"/>
        <w:rPr/>
      </w:pPr>
      <w:r>
        <w:rPr/>
        <w:t xml:space="preserve">The indirect </w:t>
      </w:r>
      <w:r>
        <w:rPr>
          <w:b/>
          <w:sz w:val="22"/>
          <w:highlight w:val="yellow"/>
        </w:rPr>
        <w:t>influence of the moon</w:t>
      </w:r>
      <w:r>
        <w:rPr/>
        <w:t xml:space="preserve"> as it symbolically embodies the fourth Ray of Harmony through Conflict provides Mercury with the dual tendency to struggle, which is characteristic of this sign, and also the dual tendency to harmony which is the inevitable result of all spiritual conflict. [Page 365] In connection with the duality of conflict, you should bear in mind that there is a conflict of the evolutionary process, leading finally to the conflict upon the Path. These are the two aspects of struggle: unconscious and under the direction of the form; and conscious, or under the direction of the soul. There is also the harmonising of the personality and the achieving of personality integration; this is a consequence or goal of the first conflict, and then there is the attaining of harmony between soul and form; this is arrived at by the struggle upon the final stages of the Path. (EA Page 364-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b/>
          <w:sz w:val="22"/>
          <w:highlight w:val="yellow"/>
        </w:rPr>
        <w:t>influence of the moon</w:t>
      </w:r>
      <w:r>
        <w:rPr/>
        <w:t xml:space="preserve"> is primarily physical.  The prison of the soul is thus indicated.  The handicaps to be met are thus secured; the type of body or of bodies through which the force of the native's sign and the quality of the energy which will bring him to his goal are thus defined.  Through the medium of the lunar lords and what they have given him as the result of past experience down the ages must he express himself upon the physical plane. (TWM Page 436).</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47:00Z</dcterms:created>
  <dc:creator>Anand</dc:creator>
  <dc:description/>
  <dc:language>en-US</dc:language>
  <cp:lastModifiedBy>Anand</cp:lastModifiedBy>
  <dcterms:modified xsi:type="dcterms:W3CDTF">2009-10-30T13:52:00Z</dcterms:modified>
  <cp:revision>1</cp:revision>
  <dc:subject/>
  <dc:title/>
</cp:coreProperties>
</file>