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gni Showing forth as Solar Fire on the Second Third and Fourth Sub-plane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</w:rPr>
        <w:t>He [Lord Agni] shows forth as solar fire on the second, third and fourth, and as 'fire by friction' on the fifth, sixth and seventh. (TCF 521-522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6T12:28:00Z</dcterms:created>
  <dc:creator>Michael Robbins</dc:creator>
  <dc:description/>
  <cp:keywords/>
  <dc:language>en-US</dc:language>
  <cp:lastModifiedBy>Admin</cp:lastModifiedBy>
  <dcterms:modified xsi:type="dcterms:W3CDTF">2009-02-04T12:35:00Z</dcterms:modified>
  <cp:revision>4</cp:revision>
  <dc:subject/>
  <dc:title>Agni Showing forth as Solar Fire on the Second Third and Fourth Sub-planes</dc:title>
</cp:coreProperties>
</file>