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 a Manasaputra responsible for the aiding of the Evolution of Substa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t might be interesting also to point out that the interaction of the energy of the solar Pitris and of the lunar Pitris produces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 very definite effect upon the lower group of lunar Pitris</w:t>
      </w:r>
      <w:r>
        <w:rPr>
          <w:rFonts w:cs="Arial" w:ascii="Arial" w:hAnsi="Arial"/>
          <w:color w:val="000000"/>
          <w:sz w:val="32"/>
          <w:szCs w:val="32"/>
        </w:rPr>
        <w:t xml:space="preserve">, and is one of the means whereby they will eventually reach the stage at which the solar Pitris are.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(if fully realised by man) will bring him to a very careful control of his sheaths, and to a close attention to the direct</w:t>
        <w:softHyphen/>
        <w:t xml:space="preserve">ion in which his force or energy is turned.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He is responsible for the work of aiding in the evolution of substanc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eing himself a manasaputra</w:t>
      </w:r>
      <w:r>
        <w:rPr>
          <w:rFonts w:cs="Arial" w:ascii="Arial" w:hAnsi="Arial"/>
          <w:color w:val="000000"/>
          <w:sz w:val="32"/>
          <w:szCs w:val="32"/>
        </w:rPr>
        <w:t>. (TCF 7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06:00Z</dcterms:created>
  <dc:creator>Michael D. Robbins</dc:creator>
  <dc:description/>
  <cp:keywords/>
  <dc:language>en-US</dc:language>
  <cp:lastModifiedBy>Michael D. Robbins</cp:lastModifiedBy>
  <dcterms:modified xsi:type="dcterms:W3CDTF">2008-04-01T18:06:00Z</dcterms:modified>
  <cp:revision>2</cp:revision>
  <dc:subject/>
  <dc:title>Man a Manasaputra responsiblefor the aiding of the Evolution of Substance</dc:title>
</cp:coreProperties>
</file>