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s Connected with the Heart in the Head of the Logoic Etheric Head Center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y are connected in their highest groups with that portion of the logoic head centre which corresponds to the heart, and here is the clue to the mystery of kama-manas. (TCF 698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8:11:00Z</dcterms:created>
  <dc:creator>Michael D. Robbins</dc:creator>
  <dc:description/>
  <cp:keywords/>
  <dc:language>en-US</dc:language>
  <cp:lastModifiedBy>Michael D. Robbins</cp:lastModifiedBy>
  <dcterms:modified xsi:type="dcterms:W3CDTF">2008-01-15T18:16:00Z</dcterms:modified>
  <cp:revision>1</cp:revision>
  <dc:subject/>
  <dc:title>Solar Angels Connected with the Heart in the Head of the Logoic Etheric Head Center</dc:title>
</cp:coreProperties>
</file>