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rd of the World Sanat Kumara Physical Reflection of Planetary Logo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  </w:t>
      </w:r>
      <w:r>
        <w:rPr/>
        <w:t xml:space="preserve">It will be apparent, therefore, to the student that when the Initiator is the Lord of the World, or </w:t>
      </w:r>
      <w:r>
        <w:rPr>
          <w:b/>
          <w:u w:val="single"/>
        </w:rPr>
        <w:t>the physical reflection of the Planetary Logos of our scheme</w:t>
      </w:r>
      <w:r>
        <w:rPr/>
        <w:t>, the force comes more directly to the initiate than at the first two initiations, wherein the Bodhisattva is the Hierophant.  Only at the third initiation will the initiate be in a condition to receive direct planetary force. (IHS 144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3:46:00Z</dcterms:created>
  <dc:creator>Michael Robbins</dc:creator>
  <dc:description/>
  <dc:language>en-US</dc:language>
  <cp:lastModifiedBy>Michael Robbins</cp:lastModifiedBy>
  <dcterms:modified xsi:type="dcterms:W3CDTF">2006-11-04T03:46:00Z</dcterms:modified>
  <cp:revision>4</cp:revision>
  <dc:subject/>
  <dc:title>Lord of the World Sanat Kumara Physical Reflection of Planetary Logos</dc:title>
</cp:coreProperties>
</file>