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al Cyclic Motion or Activity called the Activity of Brahmas Year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 activity of the second aspect has been called spiral-cyclic, which in itself involves the concept of duality.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is activity is the cause of all cyclic evolution, and has been called in the occult phraseology "the activity of Brahma's year."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45:00Z</dcterms:created>
  <dc:creator>Michael</dc:creator>
  <dc:description/>
  <cp:keywords/>
  <dc:language>en-US</dc:language>
  <cp:lastModifiedBy>Michael</cp:lastModifiedBy>
  <dcterms:modified xsi:type="dcterms:W3CDTF">2009-06-13T14:45:00Z</dcterms:modified>
  <cp:revision>2</cp:revision>
  <dc:subject/>
  <dc:title>Spiral Cyclic Motion or Activity called the Activity of Brahmas Year</dc:title>
</cp:coreProperties>
</file>