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ster DK’s European Incarna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For you, as for all disciples at this time of world crisis, life has been exceedingly difficult. This is not a platitudinous truism—in spite of A.A.B. remarking sub rosa that it was. She knows me so well that for years her comments have proved a source of amusement to me and sometimes have proved most helpful in aiding me to understand the occidental mind. I am an Oriental of the fourth root race and although I have had two European incarnations I still at times fail to grasp or understand the occidental reaction. But the [Page 474] remark above is not simply fatuous, but contains in it the clue to your future. Your difficulties at this time stem largely from others more than from yourself; they are instructive more than karmic. (DINA II 473-4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50:00Z</dcterms:created>
  <dc:creator>Admin</dc:creator>
  <dc:description/>
  <cp:keywords/>
  <dc:language>en-US</dc:language>
  <cp:lastModifiedBy>Admin</cp:lastModifiedBy>
  <dcterms:modified xsi:type="dcterms:W3CDTF">2009-02-05T19:51:00Z</dcterms:modified>
  <cp:revision>1</cp:revision>
  <dc:subject/>
  <dc:title>Master DK’s European Incarnations</dc:title>
</cp:coreProperties>
</file>