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lame of Fire Issues from the Center of Many Petalled Lo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b/>
          <w:u w:val="single"/>
        </w:rPr>
        <w:t xml:space="preserve">Above all, at the top of the head will be seen a fiery display that seems to put all the other centres into insignificance; from the heart of this many-petalled lotus issues a flame of fire with the basic hue of a man's ray.  This flame [Page 171] mounts upward and seems to attract downward a sheet of electric light, which is the downflow from the spirit on the highest plane. </w:t>
      </w:r>
      <w:r>
        <w:rPr/>
        <w:t xml:space="preserve"> This marks the blending of the fires and the deliverance of man from the trammels of matter. (TCF 170-1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3:00Z</dcterms:created>
  <dc:creator>Michael D. Robbins</dc:creator>
  <dc:description/>
  <cp:keywords/>
  <dc:language>en-US</dc:language>
  <cp:lastModifiedBy>Michael D. Robbins</cp:lastModifiedBy>
  <dcterms:modified xsi:type="dcterms:W3CDTF">2008-02-29T13:54:00Z</dcterms:modified>
  <cp:revision>1</cp:revision>
  <dc:subject/>
  <dc:title>Flame of Fire Issues from the Center of Many Petalled Lotus</dc:title>
</cp:coreProperties>
</file>