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me Rounds Definite Evid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it [Judgment Day] will mark the beginning of the obscuration of our scheme, and the gradual passing into pralaya, during the remaining two and a half rounds of our entire seven chains. (TCF 39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56:00Z</dcterms:created>
  <dc:creator>Michael Robbins</dc:creator>
  <dc:description/>
  <dc:language>en-US</dc:language>
  <cp:lastModifiedBy>Michael Robbins</cp:lastModifiedBy>
  <dcterms:modified xsi:type="dcterms:W3CDTF">2006-11-11T15:56:00Z</dcterms:modified>
  <cp:revision>2</cp:revision>
  <dc:subject/>
  <dc:title>Scheme Rounds Definite Evidence</dc:title>
</cp:coreProperties>
</file>