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as a Kingdom is an Expression of a Heavenly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man, for instance, being the expression of one or other of the Heavenly Men; (TCF 46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3:44:00Z</dcterms:created>
  <dc:creator>Michael Robbins</dc:creator>
  <dc:description/>
  <dc:language>en-US</dc:language>
  <cp:lastModifiedBy>Michael Robbins</cp:lastModifiedBy>
  <dcterms:modified xsi:type="dcterms:W3CDTF">2006-11-18T23:44:00Z</dcterms:modified>
  <cp:revision>2</cp:revision>
  <dc:subject/>
  <dc:title>Man as a Kingdom is an Expression of a Heavenly Man</dc:title>
</cp:coreProperties>
</file>