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onry is not Initiation</w:t>
      </w:r>
    </w:p>
    <w:p>
      <w:pPr>
        <w:pStyle w:val="Normal"/>
        <w:jc w:val="center"/>
        <w:rPr/>
      </w:pPr>
      <w:r>
        <w:rPr/>
      </w:r>
    </w:p>
    <w:p>
      <w:pPr>
        <w:pStyle w:val="Normal"/>
        <w:rPr/>
      </w:pPr>
      <w:r>
        <w:rPr/>
        <w:t>You can see, therefore, that initiation is not a ceremonial procedure, or an accolade, conferred upon a successful aspirant; neither is it a penetration into the Mysteries—of which the mysteries of Masonry are, as yet, only the pictorial presentation—but is simply the result of experiencing "livingness" on all three levels of awareness (physical, emotional and mental) and—through that livingness—bringing into activity those registering and those recording cells within the brain substance which have hitherto not been susceptible to the higher impression. (ROC 128)</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6:43:00Z</dcterms:created>
  <dc:creator>Michael Robbins</dc:creator>
  <dc:description/>
  <dc:language>en-US</dc:language>
  <cp:lastModifiedBy>Michael Robbins</cp:lastModifiedBy>
  <dcterms:modified xsi:type="dcterms:W3CDTF">2005-06-14T16:44:00Z</dcterms:modified>
  <cp:revision>1</cp:revision>
  <dc:subject/>
  <dc:title>Masonry is not Initiation</dc:title>
</cp:coreProperties>
</file>