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rror and Inevitability of Living the Life of Spir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re is an inevitability in living the life of the Spirit which is at once its horror and its joy.  I mean just that. (R&amp;I 5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3:38:00Z</dcterms:created>
  <dc:creator>Michael Robbins</dc:creator>
  <dc:description/>
  <dc:language>en-US</dc:language>
  <cp:lastModifiedBy>Michael Robbins</cp:lastModifiedBy>
  <dcterms:modified xsi:type="dcterms:W3CDTF">2004-03-11T23:39:00Z</dcterms:modified>
  <cp:revision>1</cp:revision>
  <dc:subject/>
  <dc:title>Horror and Inevitability of Living the Life of Spirit</dc:title>
</cp:coreProperties>
</file>