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ergy as Breath and Heart Beats of Sanat Kumar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  <w:t>Energies are but the rhythm of His breathing and the results of the systolic and the diastolic action of His heart.  (DINA II 63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5:57:00Z</dcterms:created>
  <dc:creator>Michael Robbins</dc:creator>
  <dc:description/>
  <dc:language>en-US</dc:language>
  <cp:lastModifiedBy>Michael Robbins</cp:lastModifiedBy>
  <dcterms:modified xsi:type="dcterms:W3CDTF">2005-12-14T15:58:00Z</dcterms:modified>
  <cp:revision>1</cp:revision>
  <dc:subject/>
  <dc:title>Energy as Breath and Heart Beats of Sanat Kumara</dc:title>
</cp:coreProperties>
</file>