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hamballa Definition of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rom the standpoint of true esotericism, Shamballa is a place of "serene determination and of poised, quiescent will" as the Old Commentary expresses it. (R&amp;I 314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04:00Z</dcterms:created>
  <dc:creator>Admin</dc:creator>
  <dc:description/>
  <cp:keywords/>
  <dc:language>en-US</dc:language>
  <cp:lastModifiedBy>Admin</cp:lastModifiedBy>
  <dcterms:modified xsi:type="dcterms:W3CDTF">2009-01-06T06:55:00Z</dcterms:modified>
  <cp:revision>2</cp:revision>
  <dc:subject/>
  <dc:title>Shamballa Definition of</dc:title>
</cp:coreProperties>
</file>