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Evolution as the Transmitting Transmuting For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eva evolution which acts as the transmitting transmuting force throughout the system. (TCF 97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47:00Z</dcterms:created>
  <dc:creator>Michael Robbins</dc:creator>
  <dc:description/>
  <dc:language>en-US</dc:language>
  <cp:lastModifiedBy>Michael Robbins</cp:lastModifiedBy>
  <dcterms:modified xsi:type="dcterms:W3CDTF">2005-02-10T09:47:00Z</dcterms:modified>
  <cp:revision>1</cp:revision>
  <dc:subject/>
  <dc:title>Deva Evolution as the Transmitting Transmuting Force</dc:title>
</cp:coreProperties>
</file>