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hysical Vehicles Need for Refine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more refined and rarefied the form, the better a receiver of prana will it be, and the less will be the resistance found to the uprising of kundalini at the appointed time. (TCF 1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6:49:00Z</dcterms:created>
  <dc:creator>Michael Robbins</dc:creator>
  <dc:description/>
  <dc:language>en-US</dc:language>
  <cp:lastModifiedBy>Michael Robbins</cp:lastModifiedBy>
  <dcterms:modified xsi:type="dcterms:W3CDTF">2005-02-11T06:50:00Z</dcterms:modified>
  <cp:revision>1</cp:revision>
  <dc:subject/>
  <dc:title>Physical Vehicles Need for Refinement</dc:title>
</cp:coreProperties>
</file>