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Angel called Ego and Solar Lor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rom the point of view of man in the three worlds, this Ego, or Solar Lord, is eternal; he persists throughout the entire cycle of incarnations, just as the personality persists during the tiny physical life cycle. (IHS 13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5:16:00Z</dcterms:created>
  <dc:creator>Michael Robbins</dc:creator>
  <dc:description/>
  <dc:language>en-US</dc:language>
  <cp:lastModifiedBy>Michael Robbins</cp:lastModifiedBy>
  <dcterms:modified xsi:type="dcterms:W3CDTF">2006-05-04T15:17:00Z</dcterms:modified>
  <cp:revision>1</cp:revision>
  <dc:subject/>
  <dc:title>Solar Angel called Ego and Solar Lord</dc:title>
</cp:coreProperties>
</file>