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ves Several for Little Chela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stage of development covers the period of occult enquiry and esoteric [page 716] investigation and usually is spread over several lives. (DINA I 715-71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3:59:00Z</dcterms:created>
  <dc:creator>Michael Robbins</dc:creator>
  <dc:description/>
  <dc:language>en-US</dc:language>
  <cp:lastModifiedBy>Michael Robbins</cp:lastModifiedBy>
  <dcterms:modified xsi:type="dcterms:W3CDTF">2004-11-06T03:59:00Z</dcterms:modified>
  <cp:revision>2</cp:revision>
  <dc:subject/>
  <dc:title>Lives Several for Little Chelaship</dc:title>
</cp:coreProperties>
</file>