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d Human Units At-One-Ment on Buddh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fourth plane is the plane of at-one-ment for certain deva and human units, and certain groups (the fourth Creative Hierarchy and the sixth Deva Hierarchy) have a pronounced karma to work out together.  One can now see the supreme importance of the human Hierarchy, the fourth in this sequence of planes and ideas. (TCF 4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3:27:00Z</dcterms:created>
  <dc:creator>Michael Robbins</dc:creator>
  <dc:description/>
  <dc:language>en-US</dc:language>
  <cp:lastModifiedBy>Michael Robbins</cp:lastModifiedBy>
  <dcterms:modified xsi:type="dcterms:W3CDTF">2005-09-26T13:28:00Z</dcterms:modified>
  <cp:revision>1</cp:revision>
  <dc:subject/>
  <dc:title>Devas and Human Units At-One-Ment on Buddhic Plane</dc:title>
</cp:coreProperties>
</file>