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147. When the fate of the planet is being determined, the forces are distributed along the poles of Light and darkness; therefore, each spirit must guard itself from faint-heartedness. To side with Light means to walk with Us under the Banner of Hierarchy; to side with darkness means to walk under the yoke of the black banner. Thus, in time of battle one should fierily realize Our Might and build a lawful affirmation of life. Only thus can the challenge of the dark ones be accepted; for when the spirit is immune to faint-heartedness and treason, victory is manifested. Thus, let us be affirmed upon Hierarchy. Hierarchy. HR.</w:t>
      </w:r>
    </w:p>
    <w:p>
      <w:pPr>
        <w:pStyle w:val="Normal"/>
        <w:rPr>
          <w:rFonts w:ascii="Georgia" w:hAnsi="Georgia" w:cs="Georgia"/>
        </w:rPr>
      </w:pPr>
      <w:r>
        <w:rPr>
          <w:rFonts w:cs="Georgia" w:ascii="Georgia" w:hAnsi="Georgia"/>
        </w:rPr>
        <w:br/>
        <w:t>Those rising against Shambhala shall be cast down. To the obscured ones the Banner of Maitreya shall flow as blood over the lands of the new world. To those who have understood, as a red sun. Cross. HR.</w:t>
      </w:r>
    </w:p>
    <w:p>
      <w:pPr>
        <w:pStyle w:val="Normal"/>
        <w:rPr>
          <w:rFonts w:ascii="Georgia" w:hAnsi="Georgia" w:cs="Georgia"/>
        </w:rPr>
      </w:pPr>
      <w:r>
        <w:rPr>
          <w:rFonts w:cs="Georgia" w:ascii="Georgia" w:hAnsi="Georgia"/>
        </w:rPr>
        <w:br/>
        <w:t>367. Verily, a great page! Verily, the Banner unfolds powerfully. Verily, when the world is in convulsion We intensify the forces of the higher means. But the front of opposition uses the lowest means. Therefore, the most powerful possibilities are being brought forth. Hence, Tactica Adversa is Our measure. Inf2. HR.</w:t>
      </w:r>
    </w:p>
    <w:p>
      <w:pPr>
        <w:pStyle w:val="Normal"/>
        <w:rPr>
          <w:rFonts w:ascii="Georgia" w:hAnsi="Georgia" w:cs="Georgia"/>
        </w:rPr>
      </w:pPr>
      <w:r>
        <w:rPr>
          <w:rFonts w:cs="Georgia" w:ascii="Georgia" w:hAnsi="Georgia"/>
        </w:rPr>
        <w:br/>
        <w:t>178. Nations fashion their destinies upon the principle of independent action. Each country builds its principles around its seed. Thus each country acts, straining different energies. Creativeness which lacks the higher principles produces a karma of destruction. Parasites which suck all the sap from the trees bring the karma of extermination upon themselves. Hence, when Our law proclaims cooperation, it must be realized that without this principle the better step cannot be created.  Inf2.  HR.</w:t>
      </w:r>
    </w:p>
    <w:p>
      <w:pPr>
        <w:pStyle w:val="Normal"/>
        <w:rPr>
          <w:rFonts w:ascii="Georgia" w:hAnsi="Georgia" w:cs="Georgia"/>
        </w:rPr>
      </w:pPr>
      <w:r>
        <w:rPr>
          <w:rFonts w:cs="Georgia" w:ascii="Georgia" w:hAnsi="Georgia"/>
        </w:rPr>
        <w:br/>
        <w:t>179. When the nations create a new future, the energies are assembled by the power of the spirit. When the power strives to establish the Cosmic Right, the departing power tightens its snares. A difficult time manifests always new possibilities. Hence, the Cosmic Right is creating its channels.  Inf2. HR.</w:t>
      </w:r>
    </w:p>
    <w:p>
      <w:pPr>
        <w:pStyle w:val="Normal"/>
        <w:rPr>
          <w:rFonts w:ascii="Georgia" w:hAnsi="Georgia" w:cs="Georgia"/>
        </w:rPr>
      </w:pPr>
      <w:r>
        <w:rPr>
          <w:rFonts w:cs="Georgia" w:ascii="Georgia" w:hAnsi="Georgia"/>
        </w:rPr>
        <w:br/>
        <w:t>194. The regeneration of the nations succeeds their decline in consciousness. Each country passes through these steps. The creativeness of consciousness strives toward regeneration; therefore, the most precise indication of a shifting will be the regeneration of consciousness. Thus, each step of a people's consciousness is reflected in either the downfall or the progress of a nation. Therefore, an impetuous awakening shows the potentiality of the nation's spirit.  Inf2.  HR.</w:t>
        <w:br/>
        <w:t> </w:t>
      </w:r>
    </w:p>
    <w:p>
      <w:pPr>
        <w:pStyle w:val="Normal"/>
        <w:rPr>
          <w:rFonts w:ascii="Georgia" w:hAnsi="Georgia" w:cs="Georgia"/>
        </w:rPr>
      </w:pPr>
      <w:r>
        <w:rPr>
          <w:rFonts w:cs="Georgia" w:ascii="Georgia" w:hAnsi="Georgia"/>
        </w:rPr>
        <w:t>445. The approach is endless; so, too, are defeats. Few will discern where is victory and where defeat. One must know the relation of spiritual growth to the victory over darkness. Darkness can display the Maya of well-being, whereas Light can attest to violent commotions. Hier.  HR.</w:t>
      </w:r>
    </w:p>
    <w:p>
      <w:pPr>
        <w:pStyle w:val="Normal"/>
        <w:rPr>
          <w:rFonts w:ascii="Georgia" w:hAnsi="Georgia" w:cs="Georgia"/>
        </w:rPr>
      </w:pPr>
      <w:r>
        <w:rPr>
          <w:rFonts w:cs="Georgia" w:ascii="Georgia" w:hAnsi="Georgia"/>
        </w:rPr>
        <w:br/>
        <w:t>525. The welfare of nations is molded around a single personality. There are numerous examples of this throughout history, in the most diverse regions. Many will attribute this evident manifestation to the personality itself. But thus think the short-sighted; those who are far-sighted understand that such synthesis is nothing but the manifestation of the power of Hierarchy. Actually in all such manifestations the Hierarchy selects a focus upon which a current can be directed. Besides, a personality of this order possesses a fire, realized or unrealized, which makes the communion easy.  FWI.  HR.</w:t>
      </w:r>
    </w:p>
    <w:p>
      <w:pPr>
        <w:pStyle w:val="Normal"/>
        <w:rPr>
          <w:rFonts w:ascii="Georgia" w:hAnsi="Georgia" w:cs="Georgia"/>
        </w:rPr>
      </w:pPr>
      <w:r>
        <w:rPr>
          <w:rFonts w:cs="Georgia" w:ascii="Georgia" w:hAnsi="Georgia"/>
        </w:rPr>
        <w:br/>
        <w:t>Genghis-Khan - (c. 1162-1227) Mongol conqueror and emperor. (WD) It is related that the Envoys from the Sage of the Mountain came to Genghis Khan. In the coffer lay a golden chalice, and multicolored vestures. An inscription read; "Drink from one chalice, but garb thyself with the garments of all nations." Thus was the Hierarchy indicated, and the tolerance worthy of a leader. (H, 295)</w:t>
      </w:r>
    </w:p>
    <w:p>
      <w:pPr>
        <w:pStyle w:val="Normal"/>
        <w:rPr>
          <w:rFonts w:ascii="Georgia" w:hAnsi="Georgia" w:cs="Georgia"/>
        </w:rPr>
      </w:pPr>
      <w:r>
        <w:rPr>
          <w:rFonts w:cs="Georgia" w:ascii="Georgia" w:hAnsi="Georgia"/>
        </w:rPr>
        <w:br/>
        <w:t>In 1189, after he was elected the new leader of the Kiyat, he embarked on a series of military campaigns to unify the peoples of the steppe. In 1206, after a series of skilful victories, Temujen was acknowledged as supreme leader of the steppe at a khuriltai, a traditional meeting of tribal leaders to decide upon the future military and state matters. He was given the title of Genghis Khan meaning "emperor of all emperors" or "oceanic ruler". Genghis Khan's campaigns and those of his descendants led to the creation of an immense empire that stretched from Hungary to Korea. http://www.pma.edmonton.ab.ca/vexhibit/genghis/biog.htm</w:t>
      </w:r>
    </w:p>
    <w:p>
      <w:pPr>
        <w:pStyle w:val="Normal"/>
        <w:rPr>
          <w:rFonts w:ascii="Georgia" w:hAnsi="Georgia" w:cs="Georgia"/>
        </w:rPr>
      </w:pPr>
      <w:r>
        <w:rPr>
          <w:rFonts w:cs="Georgia" w:ascii="Georgia" w:hAnsi="Georgia"/>
        </w:rPr>
        <w:br/>
        <w:t xml:space="preserve">It might be apposite here to point out that such first ray exponents of force are often misunderstood and hated. They may and often do misuse the energy available but they also use it constructively within the desired limits of the immediate plan. I would also like to state that the lot of a first ray disciple is hard and difficult. There are disciples of Shamballa just as there are disciples of the Hierarchy and this is a fact hitherto not recognized and never as yet referred to in the current writings on occult subjects. It is wise and valuable to remember this. </w:t>
      </w:r>
    </w:p>
    <w:p>
      <w:pPr>
        <w:pStyle w:val="Normal"/>
        <w:rPr>
          <w:rFonts w:ascii="Georgia" w:hAnsi="Georgia" w:cs="Georgia"/>
        </w:rPr>
      </w:pPr>
      <w:r>
        <w:rPr>
          <w:rFonts w:cs="Georgia" w:ascii="Georgia" w:hAnsi="Georgia"/>
        </w:rPr>
        <w:t> </w:t>
      </w:r>
    </w:p>
    <w:p>
      <w:pPr>
        <w:pStyle w:val="Normal"/>
        <w:rPr>
          <w:rFonts w:ascii="Georgia" w:hAnsi="Georgia" w:cs="Georgia"/>
        </w:rPr>
      </w:pPr>
      <w:r>
        <w:rPr>
          <w:rFonts w:cs="Georgia" w:ascii="Georgia" w:hAnsi="Georgia"/>
        </w:rPr>
        <w:t xml:space="preserve">They are powerful, these disciples of Shamballa, headstrong and often cruel; they impose their will and dictate their desires; they make mistakes but they are nevertheless true disciples of Shamballa and are working out the Will of God as much as the disciples and Masters of the Hierarchy are working out the Love of God. This is a hard saying for some of you but your failure to recognize this truth and to respond to it does not affect the issue. It simply makes your individual lot and difficulties harder. DN 17.  AAB. </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 xml:space="preserve">JPC.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eorgia">
    <w:charset w:val="00"/>
    <w:family w:val="roman"/>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31T20:21:00Z</dcterms:created>
  <dc:creator>jeremy condick</dc:creator>
  <dc:description/>
  <cp:keywords/>
  <dc:language>en-US</dc:language>
  <cp:lastModifiedBy>jeremy condick</cp:lastModifiedBy>
  <dcterms:modified xsi:type="dcterms:W3CDTF">2008-01-31T20:23:00Z</dcterms:modified>
  <cp:revision>1</cp:revision>
  <dc:subject/>
  <dc:title>147</dc:title>
</cp:coreProperties>
</file>