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A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an, in essential essence, is the higher triad demonstrating through a gradually evolving form, the egoic or causal body, and utilising the lower threefold personality [Page 261] as a means to contact the lower three planes. (TCF 260-26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53:00Z</dcterms:created>
  <dc:creator>Michael Robbins</dc:creator>
  <dc:description/>
  <dc:language>en-US</dc:language>
  <cp:lastModifiedBy>Michael Robbins</cp:lastModifiedBy>
  <dcterms:modified xsi:type="dcterms:W3CDTF">2006-05-07T09:54:00Z</dcterms:modified>
  <cp:revision>1</cp:revision>
  <dc:subject/>
  <dc:title>Man A Definition</dc:title>
</cp:coreProperties>
</file>