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unar Lord Contro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A dominant controlling lunar lord who is that which we understand by the term the 'lower personality'; he (if the personal pronoun can be used) is the sumtotal of the physical, astral and mental elementals, and it [Page 10] is this power which at present forces the 'fiery energies' of the body to feed the lower three centres.  The etheric body has a unique and curious position, being simply the vehicle for prana or life and the centre which it uses exists in a category by itself. </w:t>
      </w:r>
      <w:r>
        <w:rPr>
          <w:lang w:val="fi-FI"/>
        </w:rPr>
        <w:t>(R&amp;I 9-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8:29:00Z</dcterms:created>
  <dc:creator>Michael D. Robbins</dc:creator>
  <dc:description/>
  <cp:keywords/>
  <dc:language>en-US</dc:language>
  <cp:lastModifiedBy>Michael D. Robbins</cp:lastModifiedBy>
  <dcterms:modified xsi:type="dcterms:W3CDTF">2008-03-01T18:29:00Z</dcterms:modified>
  <cp:revision>2</cp:revision>
  <dc:subject/>
  <dc:title>Lunar Lord Controlling</dc:title>
</cp:coreProperties>
</file>