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s for Love, Wisdom, Intuition, Understanding, Illumina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w:t>
        <w:tab/>
        <w:t>LOVE WISDOM: (</w:t>
      </w:r>
      <w:r>
        <w:rPr>
          <w:b w:val="false"/>
          <w:bCs w:val="false"/>
          <w:i w:val="false"/>
          <w:iCs w:val="false"/>
          <w:caps w:val="false"/>
          <w:smallCaps w:val="false"/>
          <w:strike w:val="false"/>
          <w:dstrike w:val="false"/>
          <w:outline w:val="false"/>
          <w:vanish w:val="false"/>
          <w:sz w:val="22"/>
          <w:szCs w:val="22"/>
        </w:rPr>
        <w:t xml:space="preserve">EXHIER, p. 98-99): This quality of the seed groups is described in current esoteric literature as love-wisdom (the heart nature and the higher mind), and this is descriptive of the future groups: it is not love, however, as usually understood, or wisdom as man generally defines it.  This is free of emotion and of the astralism which is distinctive of the solar plexus life which most people live: love, esoterically and in reality, is perceptive understanding, the ability to recognise that which has produced an existing situation, and a consequent freedom from criticism; it involves that beneficent silence which carries healing in its wings and which is only expressive when the inhibition aspect of silence is absent and the man no longer has to still his lower nature and quiet the voices of his own ideas in order to understand and achieve identification with that which </w:t>
      </w:r>
      <w:r>
        <w:rPr>
          <w:b w:val="false"/>
          <w:bCs w:val="false"/>
          <w:i/>
          <w:iCs w:val="false"/>
          <w:caps w:val="false"/>
          <w:smallCaps w:val="false"/>
          <w:strike w:val="false"/>
          <w:dstrike w:val="false"/>
          <w:outline w:val="false"/>
          <w:vanish w:val="false"/>
          <w:sz w:val="22"/>
          <w:szCs w:val="22"/>
        </w:rPr>
        <w:t>must</w:t>
      </w:r>
      <w:r>
        <w:rPr>
          <w:b w:val="false"/>
          <w:bCs w:val="false"/>
          <w:i w:val="false"/>
          <w:iCs w:val="false"/>
          <w:caps w:val="false"/>
          <w:smallCaps w:val="false"/>
          <w:strike w:val="false"/>
          <w:dstrike w:val="false"/>
          <w:outline w:val="false"/>
          <w:vanish w:val="false"/>
          <w:sz w:val="22"/>
          <w:szCs w:val="22"/>
        </w:rPr>
        <w:t xml:space="preserve"> be loved.  Can you follow the beauty of this concept and comprehend the nature of this silent depth of true understanding?</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w:t>
        <w:tab/>
        <w:t xml:space="preserve">LOVE (DINA II:, p. 683):  </w:t>
      </w:r>
      <w:r>
        <w:rPr>
          <w:b w:val="false"/>
          <w:bCs w:val="false"/>
          <w:i w:val="false"/>
          <w:iCs w:val="false"/>
          <w:caps w:val="false"/>
          <w:smallCaps w:val="false"/>
          <w:strike w:val="false"/>
          <w:dstrike w:val="false"/>
          <w:outline w:val="false"/>
          <w:vanish w:val="false"/>
          <w:sz w:val="22"/>
          <w:szCs w:val="22"/>
        </w:rPr>
        <w:t>Love is not the making the object of the love feel comfortable superficially. If I induced this reaction in you, I would not merit your confidence and trust and in the long run I would not thus hold your respect. Love is far-seeing wisdom which seems to keep alive in the object of that love those sensitivities which will guarantee safe progress. Love is, therefore, guarding, stimulating and protective, but does not lead to a negative attitude of being cared for on the part of the one who is the recipient  of the love and protection. It is the stimulating power of divine love which I seek to pour out upon you and upon all whom I serve as Master and Teacher. This will lead you wisely to protect yourself from glamour, illusion and personality reactions, also from error and prejudice in order the better to serve both Humanity and the Hierarchy. Ponder on this.</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w:t>
        <w:tab/>
        <w:t xml:space="preserve">LOVE (DINA II, p. 690): </w:t>
      </w:r>
      <w:r>
        <w:rPr>
          <w:b w:val="false"/>
          <w:bCs w:val="false"/>
          <w:i w:val="false"/>
          <w:iCs w:val="false"/>
          <w:caps w:val="false"/>
          <w:smallCaps w:val="false"/>
          <w:strike w:val="false"/>
          <w:dstrike w:val="false"/>
          <w:outline w:val="false"/>
          <w:vanish w:val="false"/>
          <w:sz w:val="22"/>
          <w:szCs w:val="22"/>
        </w:rPr>
        <w:t xml:space="preserve">The great preventive to any growing hardness or rigidity of perception is Love, and the great lesson for all disciples is </w:t>
      </w:r>
      <w:r>
        <w:rPr>
          <w:b w:val="false"/>
          <w:bCs w:val="false"/>
          <w:i/>
          <w:iCs w:val="false"/>
          <w:caps w:val="false"/>
          <w:smallCaps w:val="false"/>
          <w:strike w:val="false"/>
          <w:dstrike w:val="false"/>
          <w:outline w:val="false"/>
          <w:vanish w:val="false"/>
          <w:sz w:val="22"/>
          <w:szCs w:val="22"/>
        </w:rPr>
        <w:t>to love more and more until the Day be with us.</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w:t>
        <w:tab/>
        <w:t xml:space="preserve">“WISE LOVE” (DINA II, p. 669): </w:t>
      </w:r>
      <w:r>
        <w:rPr>
          <w:b w:val="false"/>
          <w:bCs w:val="false"/>
          <w:i w:val="false"/>
          <w:iCs w:val="false"/>
          <w:caps w:val="false"/>
          <w:smallCaps w:val="false"/>
          <w:strike w:val="false"/>
          <w:dstrike w:val="false"/>
          <w:outline w:val="false"/>
          <w:vanish w:val="false"/>
          <w:sz w:val="22"/>
          <w:szCs w:val="22"/>
        </w:rPr>
        <w:t xml:space="preserve">This is love free from emotion or devotion; it is love aware of the objects of love as they essentially </w:t>
      </w:r>
      <w:r>
        <w:rPr>
          <w:b w:val="false"/>
          <w:bCs w:val="false"/>
          <w:i/>
          <w:iCs w:val="false"/>
          <w:caps w:val="false"/>
          <w:smallCaps w:val="false"/>
          <w:strike w:val="false"/>
          <w:dstrike w:val="false"/>
          <w:outline w:val="false"/>
          <w:vanish w:val="false"/>
          <w:sz w:val="22"/>
          <w:szCs w:val="22"/>
        </w:rPr>
        <w:t>are</w:t>
      </w:r>
      <w:r>
        <w:rPr>
          <w:b w:val="false"/>
          <w:bCs w:val="false"/>
          <w:i w:val="false"/>
          <w:iCs w:val="false"/>
          <w:caps w:val="false"/>
          <w:smallCaps w:val="false"/>
          <w:strike w:val="false"/>
          <w:dstrike w:val="false"/>
          <w:outline w:val="false"/>
          <w:vanish w:val="false"/>
          <w:sz w:val="22"/>
          <w:szCs w:val="22"/>
        </w:rPr>
        <w:t xml:space="preserve"> and a love which is able to see in character and temperament the working out of karma.</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w:t>
        <w:tab/>
        <w:t xml:space="preserve">LOVE (TCF, pp. 881-882) </w:t>
      </w:r>
      <w:r>
        <w:rPr>
          <w:b w:val="false"/>
          <w:bCs w:val="false"/>
          <w:i/>
          <w:iCs w:val="false"/>
          <w:caps w:val="false"/>
          <w:smallCaps w:val="false"/>
          <w:strike w:val="false"/>
          <w:dstrike w:val="false"/>
          <w:outline w:val="false"/>
          <w:vanish w:val="false"/>
          <w:sz w:val="22"/>
          <w:szCs w:val="22"/>
        </w:rPr>
        <w:t xml:space="preserve">Love </w:t>
      </w:r>
      <w:r>
        <w:rPr>
          <w:b w:val="false"/>
          <w:bCs w:val="false"/>
          <w:i w:val="false"/>
          <w:iCs w:val="false"/>
          <w:caps w:val="false"/>
          <w:smallCaps w:val="false"/>
          <w:strike w:val="false"/>
          <w:dstrike w:val="false"/>
          <w:outline w:val="false"/>
          <w:vanish w:val="false"/>
          <w:sz w:val="22"/>
          <w:szCs w:val="22"/>
        </w:rPr>
        <w:t>is</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he right apprehension of the uses and purposes of form, and of the energies involved in form-building, the utilisation of form, and the eventual dissipation of the superseded form. It involves a realisation of the Laws of Attraction and Repulsion, of the magnetic interplay between all forms, great and small, of group relationships, of the galvanizing power of the unifying life, and the attractive power of one unit upon another, be it atom, man, or solar system. It involves an understanding of all forms, form purposes, and form relationships; it concerns the building processes in man himself, and in the solar system; and it necessitates the development of those powers within man which will make him a conscious Builder, a solar Pitri of a coming cycle. This is one of the great revelations at initiation: the unveiling to the initiate of the particular cosmic centre whence emanates the type of force or energy which he, the initiate, will be concerned with when he becomes in due course of time a solar Pitri, or divine manasaputra to coming humanity. Hence he must have, not only knowledge, but the energy of love likewise to enable him to perform the function of linking the higher three and the lower four of a future race of men at some distant period thus permitting of their individualising through </w:t>
      </w:r>
      <w:r>
        <w:rPr>
          <w:b w:val="false"/>
          <w:bCs w:val="false"/>
          <w:i/>
          <w:iCs w:val="false"/>
          <w:caps w:val="false"/>
          <w:smallCaps w:val="false"/>
          <w:strike w:val="false"/>
          <w:dstrike w:val="false"/>
          <w:outline w:val="false"/>
          <w:vanish w:val="false"/>
          <w:sz w:val="22"/>
          <w:szCs w:val="22"/>
        </w:rPr>
        <w:t>the sacrifice of his own fully conscious middle principle.</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w:t>
        <w:tab/>
        <w:t xml:space="preserve">LOVE (R &amp; I , p. 114) : </w:t>
      </w:r>
      <w:r>
        <w:rPr>
          <w:b w:val="false"/>
          <w:bCs w:val="false"/>
          <w:i w:val="false"/>
          <w:iCs w:val="false"/>
          <w:caps w:val="false"/>
          <w:smallCaps w:val="false"/>
          <w:strike w:val="false"/>
          <w:dstrike w:val="false"/>
          <w:outline w:val="false"/>
          <w:vanish w:val="false"/>
          <w:sz w:val="22"/>
          <w:szCs w:val="22"/>
        </w:rPr>
        <w:t>“…more and more people will be living as souls and therefore expressing love, and for them the nature of life and of monadic experience will constitute the normal next revelation---one that is, however, possible only to those who do attempt to live as souls, who cultivate love or the sense of non-separatenes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w:t>
        <w:tab/>
        <w:t xml:space="preserve">LOVE (R &amp; I, p. 45-46) : </w:t>
      </w:r>
      <w:r>
        <w:rPr>
          <w:b w:val="false"/>
          <w:bCs w:val="false"/>
          <w:i w:val="false"/>
          <w:iCs w:val="false"/>
          <w:caps w:val="false"/>
          <w:smallCaps w:val="false"/>
          <w:strike w:val="false"/>
          <w:dstrike w:val="false"/>
          <w:outline w:val="false"/>
          <w:vanish w:val="false"/>
          <w:sz w:val="22"/>
          <w:szCs w:val="22"/>
        </w:rPr>
        <w:t>“Identification with the soul and with the Hierarchy is dependent upon the ability of the disciple rightly to love. It is the emergence of the second divine aspect, for love is the expression of group life, and that is rare indeed to find in these day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w:t>
        <w:tab/>
        <w:t xml:space="preserve">LOVE (R &amp; I, p. 468) : </w:t>
      </w:r>
      <w:r>
        <w:rPr>
          <w:b w:val="false"/>
          <w:bCs w:val="false"/>
          <w:i w:val="false"/>
          <w:iCs w:val="false"/>
          <w:caps w:val="false"/>
          <w:smallCaps w:val="false"/>
          <w:strike w:val="false"/>
          <w:dstrike w:val="false"/>
          <w:outline w:val="false"/>
          <w:vanish w:val="false"/>
          <w:sz w:val="22"/>
          <w:szCs w:val="22"/>
        </w:rPr>
        <w:t>“True love is rightly understood only by the mental type who is spiritually oriented.”</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w:t>
        <w:tab/>
        <w:t xml:space="preserve">LOVE (GLAMOUR, p. 4-5): </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Love.</w:t>
      </w:r>
      <w:r>
        <w:rPr>
          <w:b w:val="false"/>
          <w:bCs w:val="false"/>
          <w:i w:val="false"/>
          <w:iCs w:val="false"/>
          <w:caps w:val="false"/>
          <w:smallCaps w:val="false"/>
          <w:strike w:val="false"/>
          <w:dstrike w:val="false"/>
          <w:outline w:val="false"/>
          <w:vanish w:val="false"/>
          <w:sz w:val="22"/>
          <w:szCs w:val="22"/>
        </w:rPr>
        <w:t xml:space="preserve"> As earlier said, this is not affectionate sentiment, or the possession of a loving disposition; these two later aspects are incidental and sequential. When the intuition is developed, both affection and the possession of a spirit of loving outgo will, necessarily, in their pure form, be demonstrated, but that which produces these is something much more deep and comprehensive. It is that synthetic, inclusive grasp of the life and the needs of all beings. (I have chosen these two words with intent!) which it is the high prerogative of a divine Son of God to operate. It negates all that builds barriers, makes criticism, and produces separation. It sees no distinction, even when it appreciates </w:t>
      </w:r>
      <w:r>
        <w:rPr>
          <w:b w:val="false"/>
          <w:bCs w:val="false"/>
          <w:i/>
          <w:iCs w:val="false"/>
          <w:caps w:val="false"/>
          <w:smallCaps w:val="false"/>
          <w:strike w:val="false"/>
          <w:dstrike w:val="false"/>
          <w:outline w:val="false"/>
          <w:vanish w:val="false"/>
          <w:sz w:val="22"/>
          <w:szCs w:val="22"/>
        </w:rPr>
        <w:t>need,</w:t>
      </w:r>
      <w:r>
        <w:rPr>
          <w:b w:val="false"/>
          <w:bCs w:val="false"/>
          <w:i w:val="false"/>
          <w:iCs w:val="false"/>
          <w:caps w:val="false"/>
          <w:smallCaps w:val="false"/>
          <w:strike w:val="false"/>
          <w:dstrike w:val="false"/>
          <w:outline w:val="false"/>
          <w:vanish w:val="false"/>
          <w:sz w:val="22"/>
          <w:szCs w:val="22"/>
        </w:rPr>
        <w:t xml:space="preserve"> and it produces in the one who loves as a soul immediate identification with that which is loved.”</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sz w:val="22"/>
          <w:szCs w:val="22"/>
        </w:rPr>
        <w:t>10.</w:t>
        <w:tab/>
        <w:t xml:space="preserve">LOVE (DINA I, p. 59): </w:t>
      </w:r>
      <w:r>
        <w:rPr>
          <w:b w:val="false"/>
          <w:bCs w:val="false"/>
          <w:i w:val="false"/>
          <w:iCs w:val="false"/>
          <w:caps w:val="false"/>
          <w:smallCaps w:val="false"/>
          <w:strike w:val="false"/>
          <w:dstrike w:val="false"/>
          <w:outline w:val="false"/>
          <w:vanish w:val="false"/>
          <w:sz w:val="22"/>
          <w:szCs w:val="22"/>
        </w:rPr>
        <w:t>“Love. Love is that inclusive, non-critical, magnetic comprehension and attitude which (in group work) preserves the group integrity, fosters the group rhythm and permits no secondary personality happenings or attitudes to mar the group work.”</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sz w:val="22"/>
          <w:szCs w:val="22"/>
        </w:rPr>
        <w:t>11.</w:t>
        <w:tab/>
        <w:t xml:space="preserve">LOVE (DINA I, p. 10): </w:t>
      </w:r>
      <w:r>
        <w:rPr>
          <w:b w:val="false"/>
          <w:bCs w:val="false"/>
          <w:i w:val="false"/>
          <w:iCs w:val="false"/>
          <w:caps w:val="false"/>
          <w:smallCaps w:val="false"/>
          <w:strike w:val="false"/>
          <w:dstrike w:val="false"/>
          <w:outline w:val="false"/>
          <w:vanish w:val="false"/>
          <w:sz w:val="22"/>
          <w:szCs w:val="22"/>
        </w:rPr>
        <w:t>“Love is not a sentiment or an emotion nor is it desire or a selfish motive for right action in daily life. Love is the wielding of the force which guides the worlds and which leads to integration, unity and inclusiveness which impels itself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2.</w:t>
        <w:tab/>
        <w:t xml:space="preserve">LOVE (DINA I, p. 228): </w:t>
      </w:r>
      <w:r>
        <w:rPr>
          <w:b w:val="false"/>
          <w:bCs w:val="false"/>
          <w:i w:val="false"/>
          <w:iCs w:val="false"/>
          <w:caps w:val="false"/>
          <w:smallCaps w:val="false"/>
          <w:strike w:val="false"/>
          <w:dstrike w:val="false"/>
          <w:outline w:val="false"/>
          <w:vanish w:val="false"/>
          <w:sz w:val="22"/>
          <w:szCs w:val="22"/>
        </w:rPr>
        <w:t>“Love is the incentive of our aspiration on the Path;</w:t>
        <w:br/>
        <w:t>Love is the substance of our living in the world.</w:t>
        <w:br/>
        <w:t>Love is the light and the light of freedom for all creatures;</w:t>
        <w:br/>
        <w:t>Love pulses through the universe in a divine rhythm.</w:t>
        <w:br/>
        <w:t>Love is the consciousness of God”</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w:t>
        <w:tab/>
        <w:t xml:space="preserve">LOVE (DINA I, p. 736): </w:t>
      </w:r>
      <w:r>
        <w:rPr>
          <w:b w:val="false"/>
          <w:bCs w:val="false"/>
          <w:i w:val="false"/>
          <w:iCs w:val="false"/>
          <w:caps w:val="false"/>
          <w:smallCaps w:val="false"/>
          <w:strike w:val="false"/>
          <w:dstrike w:val="false"/>
          <w:outline w:val="false"/>
          <w:vanish w:val="false"/>
          <w:sz w:val="22"/>
          <w:szCs w:val="22"/>
        </w:rPr>
        <w:t>“The will-to-love involves the recognition of limitation, of desire, of the forcing of an issue and of the intense aspiration really to love.  It does not indicate the inflow of Shamballa energy through the medium of the soul whose intrinsic nature is spontaneous love.  Where there is a determination to be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ill-to-love. coupled to a deep realisation of the handicaps to the expression of love presented by those others and presented also by one's own habits of thought.  This is all a form of self-centredness.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red position in which he feels: "Now I am loving; now I am not loving; now I must try and love." Yet all the time none of these attitudes is really true love nor is their result a loving expression because the disciple is identified with himself and focussed in the personality.  Love is never worked up, if I might put it so, in the lower nature; it is a free unimpeded inflow from the higher.</w:t>
        <w:br/>
        <w:br/>
        <w:br/>
        <w:t>Love is spontaneous and carries ever the free spirit of Christ. I would suggest that there has never been a better description of the nature of love than that given by the initiate Paul, even though the translation of his words is faulty at times.  Study those passages in the New Testament in which he defines love. Give up emphasising the will-to-love and emphasise in your own consciousness the need of others for understanding, compassion, interest and help.  The usual loneliness of all disciples is frequently incidental to the fact of the self-centredness of all those whom they contact and the intense pre-occupation of the neophyte with his own growth.  The cry of the neophyte is: "Tell me.  Tell me.  Then I will change.  I will accept any thing that is said but tell me." The cry of the disciple is:  "Aid the work.  Forget yourself.  The world needs you." So many disciples are still shut up within themselves, hidden behind the wall of the personal self and little true out-going love is present.  Until they break through and truly love, their usefulness is impaired.”</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w:t>
        <w:tab/>
        <w:t xml:space="preserve">LOVE (ESOTERIC ASTROLOGY, p. 494): </w:t>
      </w:r>
      <w:r>
        <w:rPr>
          <w:b w:val="false"/>
          <w:bCs w:val="false"/>
          <w:i w:val="false"/>
          <w:iCs w:val="false"/>
          <w:caps w:val="false"/>
          <w:smallCaps w:val="false"/>
          <w:strike w:val="false"/>
          <w:dstrike w:val="false"/>
          <w:outline w:val="false"/>
          <w:vanish w:val="false"/>
          <w:sz w:val="22"/>
          <w:szCs w:val="22"/>
        </w:rPr>
        <w:t>“Love is response to contact and this—in a human being—means understanding, inclusiveness and identification.”</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5.</w:t>
        <w:tab/>
        <w:t xml:space="preserve">LOVE (ESOTERIC ASTROLOGY, p. 623):  </w:t>
      </w:r>
      <w:r>
        <w:rPr>
          <w:b w:val="false"/>
          <w:bCs w:val="false"/>
          <w:i w:val="false"/>
          <w:iCs w:val="false"/>
          <w:caps w:val="false"/>
          <w:smallCaps w:val="false"/>
          <w:strike w:val="false"/>
          <w:dstrike w:val="false"/>
          <w:outline w:val="false"/>
          <w:vanish w:val="false"/>
          <w:sz w:val="22"/>
          <w:szCs w:val="22"/>
        </w:rPr>
        <w:t>“Love is an aspect of the will, which is a point very little realised by the mass of men. It is the will to draw into itself or the will to attract 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6.</w:t>
        <w:tab/>
        <w:t xml:space="preserve">WISDOM (EXHIER. P. 99): </w:t>
      </w:r>
      <w:r>
        <w:rPr>
          <w:b w:val="false"/>
          <w:bCs w:val="false"/>
          <w:i w:val="false"/>
          <w:iCs w:val="false"/>
          <w:caps w:val="false"/>
          <w:smallCaps w:val="false"/>
          <w:strike w:val="false"/>
          <w:dstrike w:val="false"/>
          <w:outline w:val="false"/>
          <w:vanish w:val="false"/>
          <w:sz w:val="22"/>
          <w:szCs w:val="22"/>
        </w:rPr>
        <w:t>Wisdom is the sublimation of the intellect, but this involves the sublimation of the higher as well as of the lower aspects of the mind.  It is a blend of intuition, spiritual perception, cooperation with the plan and spontaneous intellectual appreciation of that which is contacted, and all this is fused and blended with and by the love which I have defined above, plus that esoteric sense which must be un folded before the second initiation can be taken.  I call this especially to your attention.  Seek to understand and perceive the subtle evidences of the esoteric sense, and then define it and explain its processes and evidences, invoking as you do so the higher sensibilities.</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7.</w:t>
        <w:tab/>
        <w:t xml:space="preserve">WISDOM (EXHIER., p. 467) : </w:t>
      </w:r>
      <w:r>
        <w:rPr>
          <w:b w:val="false"/>
          <w:bCs w:val="false"/>
          <w:i w:val="false"/>
          <w:iCs w:val="false"/>
          <w:caps w:val="false"/>
          <w:smallCaps w:val="false"/>
          <w:strike w:val="false"/>
          <w:dstrike w:val="false"/>
          <w:outline w:val="false"/>
          <w:vanish w:val="false"/>
          <w:sz w:val="22"/>
          <w:szCs w:val="22"/>
        </w:rPr>
        <w:t>Wisdom is the enlightened application of knowledge, through love, to the a›airs of men.  It is understanding, pouring out everywhere as the result of experience.</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8.</w:t>
        <w:tab/>
        <w:t>WISDOM (HIS, p. 12): “</w:t>
      </w:r>
      <w:r>
        <w:rPr>
          <w:b w:val="false"/>
          <w:bCs w:val="false"/>
          <w:i w:val="false"/>
          <w:iCs w:val="false"/>
          <w:caps w:val="false"/>
          <w:smallCaps w:val="false"/>
          <w:strike w:val="false"/>
          <w:dstrike w:val="false"/>
          <w:outline w:val="false"/>
          <w:vanish w:val="false"/>
          <w:sz w:val="22"/>
          <w:szCs w:val="22"/>
        </w:rPr>
        <w:t>Wisdom concerns the one Self, knowledge deals with the not-self, whilst the understanding is the point of view of the Ego, or Thinker, or his relation between them.”</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w:t>
        <w:tab/>
        <w:t xml:space="preserve">WISDOM (IHS, p. 11-12): </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 xml:space="preserve">Wisdom </w:t>
      </w:r>
      <w:r>
        <w:rPr>
          <w:b w:val="false"/>
          <w:bCs w:val="false"/>
          <w:i w:val="false"/>
          <w:iCs w:val="false"/>
          <w:caps w:val="false"/>
          <w:smallCaps w:val="false"/>
          <w:strike w:val="false"/>
          <w:dstrike w:val="false"/>
          <w:outline w:val="false"/>
          <w:vanish w:val="false"/>
          <w:sz w:val="22"/>
          <w:szCs w:val="22"/>
        </w:rPr>
        <w:t>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z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 — the rearing of the temple of wisdom upon the foundation of knowledge.”</w:t>
      </w:r>
      <w:r>
        <w:rPr>
          <w:b/>
          <w:bCs w:val="false"/>
          <w:i w:val="false"/>
          <w:iCs w:val="false"/>
          <w:caps w:val="false"/>
          <w:smallCaps w:val="false"/>
          <w:strike w:val="false"/>
          <w:dstrike w:val="false"/>
          <w:outline w:val="false"/>
          <w:vanish w:val="false"/>
          <w:sz w:val="22"/>
          <w:szCs w:val="22"/>
        </w:rPr>
        <w:br/>
        <w:br/>
      </w:r>
      <w:r>
        <w:rPr>
          <w:b w:val="false"/>
          <w:bCs w:val="false"/>
          <w:i w:val="false"/>
          <w:iCs w:val="false"/>
          <w:caps w:val="false"/>
          <w:smallCaps w:val="false"/>
          <w:strike w:val="false"/>
          <w:dstrike w:val="false"/>
          <w:outline w:val="false"/>
          <w:vanish w:val="false"/>
          <w:sz w:val="22"/>
          <w:szCs w:val="22"/>
        </w:rPr>
        <w:t>Wisdom is the science of the spirit, just as knowledge is the science of matter. Knowledge is separative and objective, whilst wisdom is synthetic and subjective. Knowledge divides; wisdom unites. Knowledge differentiates whilst wisdom blends….”</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w:t>
        <w:tab/>
        <w:t xml:space="preserve">WISDOM (ESOTERIC ASTROLOGY, p. 494): </w:t>
      </w:r>
      <w:r>
        <w:rPr>
          <w:b w:val="false"/>
          <w:bCs w:val="false"/>
          <w:i w:val="false"/>
          <w:iCs w:val="false"/>
          <w:caps w:val="false"/>
          <w:smallCaps w:val="false"/>
          <w:strike w:val="false"/>
          <w:dstrike w:val="false"/>
          <w:outline w:val="false"/>
          <w:vanish w:val="false"/>
          <w:sz w:val="22"/>
          <w:szCs w:val="22"/>
        </w:rPr>
        <w:t>“Wisdom connotes skill in action as the result of developed love and the light of understanding; it is awareness of requirements and ability to bring together into a fused relationship the need and that which will meet it.”</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1.</w:t>
        <w:tab/>
        <w:t>INTUITION</w:t>
      </w:r>
      <w:r>
        <w:rPr>
          <w:b w:val="false"/>
          <w:bCs w:val="false"/>
          <w:i w:val="false"/>
          <w:iCs w:val="false"/>
          <w:caps w:val="false"/>
          <w:smallCaps w:val="false"/>
          <w:strike w:val="false"/>
          <w:dstrike w:val="false"/>
          <w:outline w:val="false"/>
          <w:vanish w:val="false"/>
          <w:sz w:val="22"/>
          <w:szCs w:val="22"/>
        </w:rPr>
        <w:t>: (EXHIER. p. 98): This intuition is a blend of the two divine qualities of buddhi-manas,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2.</w:t>
        <w:tab/>
        <w:t xml:space="preserve">INTUITION (GLAMOUR, p. 2-3) </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Intuition is the synthetic understanding which is the prerogative of the soul and it only becomes possible when the soul, on its own level, is reaching in two directions</w:t>
      </w:r>
      <w:r>
        <w:rPr>
          <w:b w:val="false"/>
          <w:bCs w:val="false"/>
          <w:i w:val="false"/>
          <w:iCs w:val="false"/>
          <w:caps w:val="false"/>
          <w:smallCaps w:val="false"/>
          <w:strike w:val="false"/>
          <w:dstrike w:val="false"/>
          <w:outline w:val="false"/>
          <w:vanish w:val="false"/>
          <w:sz w:val="22"/>
          <w:szCs w:val="22"/>
        </w:rPr>
        <w:t>: towards the Monad, and towards the integrated and, perhaps (even if only temporarily) coordinated and at-oned personality. It is the first indication of a deeply subjective unification which will find its consummation at the third initiation.</w:t>
        <w:br/>
        <w:br/>
        <w:t>Intuition is a comprehensive grip of the principle of universality, and when it is functioning there is, momentarily at least, a complete loss of the sense of separateness. At its highest point, it is known as that Universal Love which has no relation to sentiment or to the affectional reaction but is, predominantly, in the nature of an identification with all beings. Then is true compassion known; then does criticism become impossible; then, only, is the divine germ seen as latent in all forms.</w:t>
        <w:br/>
        <w:br/>
        <w:t>Intuition is light itself, and when it is functioning, the world is seen as light and the light bodies of all forms become gradually apparent. This brings with it the ability to contact the light centre in all forms, and thus again an essential relationship is established and the sense of superiority and separateness recedes into the background.</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w:t>
        <w:tab/>
        <w:t xml:space="preserve">UNDERSTANDING (GLAMOUR, p. 4) </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Understanding.</w:t>
      </w:r>
      <w:r>
        <w:rPr>
          <w:b w:val="false"/>
          <w:bCs w:val="false"/>
          <w:i w:val="false"/>
          <w:iCs w:val="false"/>
          <w:caps w:val="false"/>
          <w:smallCaps w:val="false"/>
          <w:strike w:val="false"/>
          <w:dstrike w:val="false"/>
          <w:outline w:val="false"/>
          <w:vanish w:val="false"/>
          <w:sz w:val="22"/>
          <w:szCs w:val="22"/>
        </w:rPr>
        <w:t xml:space="preserve"> This must be appreciated in its literal sense as that which “stands under” the totality of forms. IT connotes the power of recession or the capacity to withdraw from one’s agelong identification with form life. I would like to point out that this withdrawal is comparatively easy for those who have much of the first ray quality in them. The problem is to withdraw in the esoteric sense, but to avoid at the same time the sense of separateness, of isolation and of superiority. It is easy for first ray people to resist the tendency to identify themselves with others. To have true understanding involves an increased ability to love all beings and yet, at the same time, to preserve personality detachment. This detachment can be so easily founded on an inability to love, in a selfish concern for one’s own comfort—physical, mental or spiritual, and above all, emotional. First ray people dread emotion and despise it, but sometimes they have to swing into an emotional condition before they can use emotional sensitivity in the right manner.</w:t>
        <w:br/>
        <w:br/>
        <w:t xml:space="preserve">Understanding involves contact with life as an integrated personality, plus egoic reaction to the group purposes and plans. It connotes personality-soul unification, wide experience, and a rapid activity of the indwelling Christ principles. Intuitional activity is always spontaneous. Where the reasoning </w:t>
      </w:r>
      <w:r>
        <w:rPr>
          <w:b w:val="false"/>
          <w:bCs w:val="false"/>
          <w:i/>
          <w:iCs w:val="false"/>
          <w:caps w:val="false"/>
          <w:smallCaps w:val="false"/>
          <w:strike w:val="false"/>
          <w:dstrike w:val="false"/>
          <w:outline w:val="false"/>
          <w:vanish w:val="false"/>
          <w:sz w:val="22"/>
          <w:szCs w:val="22"/>
        </w:rPr>
        <w:t>to</w:t>
      </w:r>
      <w:r>
        <w:rPr>
          <w:b w:val="false"/>
          <w:bCs w:val="false"/>
          <w:i w:val="false"/>
          <w:iCs w:val="false"/>
          <w:caps w:val="false"/>
          <w:smallCaps w:val="false"/>
          <w:strike w:val="false"/>
          <w:dstrike w:val="false"/>
          <w:outline w:val="false"/>
          <w:vanish w:val="false"/>
          <w:sz w:val="22"/>
          <w:szCs w:val="22"/>
        </w:rPr>
        <w:t xml:space="preserve"> an understanding enters, it is not the activity of the intuition.</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4.</w:t>
        <w:tab/>
        <w:t xml:space="preserve">UNDERSTANDING (IHS, p. 12): </w:t>
      </w:r>
      <w:r>
        <w:rPr>
          <w:b w:val="false"/>
          <w:bCs w:val="false"/>
          <w:i w:val="false"/>
          <w:iCs w:val="false"/>
          <w:caps w:val="false"/>
          <w:smallCaps w:val="false"/>
          <w:strike w:val="false"/>
          <w:dstrike w:val="false"/>
          <w:outline w:val="false"/>
          <w:vanish w:val="false"/>
          <w:sz w:val="22"/>
          <w:szCs w:val="22"/>
        </w:rPr>
        <w:t xml:space="preserve">“The </w:t>
      </w:r>
      <w:r>
        <w:rPr>
          <w:b w:val="false"/>
          <w:bCs w:val="false"/>
          <w:i/>
          <w:iCs w:val="false"/>
          <w:caps w:val="false"/>
          <w:smallCaps w:val="false"/>
          <w:strike w:val="false"/>
          <w:dstrike w:val="false"/>
          <w:outline w:val="false"/>
          <w:vanish w:val="false"/>
          <w:sz w:val="22"/>
          <w:szCs w:val="22"/>
        </w:rPr>
        <w:t>understanding</w:t>
      </w:r>
      <w:r>
        <w:rPr>
          <w:b w:val="false"/>
          <w:bCs w:val="false"/>
          <w:i w:val="false"/>
          <w:iCs w:val="false"/>
          <w:caps w:val="false"/>
          <w:smallCaps w:val="false"/>
          <w:strike w:val="false"/>
          <w:dstrike w:val="false"/>
          <w:outline w:val="false"/>
          <w:vanish w:val="false"/>
          <w:sz w:val="22"/>
          <w:szCs w:val="22"/>
        </w:rPr>
        <w:t xml:space="preserve">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w:t>
        <w:b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sz w:val="22"/>
          <w:szCs w:val="22"/>
        </w:rPr>
        <w:t>25.</w:t>
        <w:tab/>
        <w:t xml:space="preserve">IMPERSONALITY (DINA I, p. 59): </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Impersonality.</w:t>
      </w:r>
      <w:r>
        <w:rPr>
          <w:b w:val="false"/>
          <w:bCs w:val="false"/>
          <w:i w:val="false"/>
          <w:iCs w:val="false"/>
          <w:caps w:val="false"/>
          <w:smallCaps w:val="false"/>
          <w:strike w:val="false"/>
          <w:dstrike w:val="false"/>
          <w:outline w:val="false"/>
          <w:vanish w:val="false"/>
          <w:sz w:val="22"/>
          <w:szCs w:val="22"/>
        </w:rPr>
        <w:t xml:space="preserve"> Is there aught more that I can say on this theme? You must learn to view what is said or suggested by any group brother with a complete and carefully developed “divine indifference”. Note the use of the word “divine,” for it holds the clue to the needed attitude. It is a different thing to the indifference of not caring, or the indifference of a psychologically developed “way of escape” from that which is not pleasant; nor is it the indifference of superiority. It is the indifference which accepts all that is offered, uses what is serviceable, learns what can be learnt but is not held back by personality reactions. It is the normal attitude of the soul or self to the not-self. It is the negation of prejudice, of all narrow pre-conceived ideas, of all personality tradition, influence of background. It is the process of detachment from “the world, the flesh and the devil” of which </w:t>
      </w:r>
      <w:r>
        <w:rPr>
          <w:b w:val="false"/>
          <w:bCs w:val="false"/>
          <w:i/>
          <w:iCs w:val="false"/>
          <w:caps w:val="false"/>
          <w:smallCaps w:val="false"/>
          <w:strike w:val="false"/>
          <w:dstrike w:val="false"/>
          <w:outline w:val="false"/>
          <w:vanish w:val="false"/>
          <w:sz w:val="22"/>
          <w:szCs w:val="22"/>
        </w:rPr>
        <w:t>The New Testament</w:t>
      </w:r>
      <w:r>
        <w:rPr>
          <w:b w:val="false"/>
          <w:bCs w:val="false"/>
          <w:i w:val="false"/>
          <w:iCs w:val="false"/>
          <w:caps w:val="false"/>
          <w:smallCaps w:val="false"/>
          <w:strike w:val="false"/>
          <w:dstrike w:val="false"/>
          <w:outline w:val="false"/>
          <w:vanish w:val="false"/>
          <w:sz w:val="22"/>
          <w:szCs w:val="22"/>
        </w:rPr>
        <w:t xml:space="preserve"> speaks”.</w:t>
      </w:r>
      <w:r>
        <w:rPr>
          <w:b/>
          <w:bCs w:val="false"/>
          <w:i w:val="false"/>
          <w:iCs w:val="false"/>
          <w:caps w:val="false"/>
          <w:smallCaps w:val="false"/>
          <w:strike w:val="false"/>
          <w:dstrike w:val="false"/>
          <w:outline w:val="false"/>
          <w:vanish w:val="false"/>
          <w:sz w:val="22"/>
          <w:szCs w:val="22"/>
        </w:rPr>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6.</w:t>
        <w:tab/>
        <w:t xml:space="preserve">ILLUMINATION (GLAMOUR, pp. 3-4): </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Illumination.</w:t>
      </w:r>
      <w:r>
        <w:rPr>
          <w:b w:val="false"/>
          <w:bCs w:val="false"/>
          <w:i w:val="false"/>
          <w:iCs w:val="false"/>
          <w:caps w:val="false"/>
          <w:smallCaps w:val="false"/>
          <w:strike w:val="false"/>
          <w:dstrike w:val="false"/>
          <w:outline w:val="false"/>
          <w:vanish w:val="false"/>
          <w:sz w:val="22"/>
          <w:szCs w:val="22"/>
        </w:rPr>
        <w:t xml:space="preserve"> By illumination I do not mean the light in the head. That is incidental and phenomenal, and many truly intuitive people are entirely unaware of this light. The light to which I refer is that which irradiates the Way. I is “the light of the intellect,” which really means that which illumines the mind and which can reflect itself in that mental apparatus which is held “steady in the light.” This is the “Light of the World,” a Reality which is eternally existent, but which can be discovered only when the individual interior light is recognized as such. This is the “Light of the Ages,” which shineth ever more until the Day be with us. The intuition is therefore the recognition in oneself, not theoretically but as a fact in one’s experience, of one’s complete identification with the Universal Mind, of one’s constituting a part of the great World Life, and of one’s participation in the eternal persisting Existence.”</w:t>
        <w:b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7.</w:t>
        <w:tab/>
        <w:t xml:space="preserve">SERVICE (ESOTERIC ASTROLOGY, p. 494): </w:t>
      </w:r>
      <w:r>
        <w:rPr>
          <w:b w:val="false"/>
          <w:bCs w:val="false"/>
          <w:i w:val="false"/>
          <w:iCs w:val="false"/>
          <w:caps w:val="false"/>
          <w:smallCaps w:val="false"/>
          <w:strike w:val="false"/>
          <w:dstrike w:val="false"/>
          <w:outline w:val="false"/>
          <w:vanish w:val="false"/>
          <w:sz w:val="22"/>
          <w:szCs w:val="22"/>
        </w:rPr>
        <w:t>“Service is essentially a scientific mode of expressing love-wisdom under the influence of one or other of the seven rays, according to the soul ray of the serving disciple.”</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PlainTex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4"/>
      <w:szCs w:val="24"/>
    </w:rPr>
  </w:style>
  <w:style w:type="paragraph" w:styleId="PlainText">
    <w:name w:val="Plain 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