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lack Lodge of Today Initiates of First Solar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rget not that the black magicians of today were the initiates of a previous solar system.  (R&amp;I 35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11:00Z</dcterms:created>
  <dc:creator>Michael Robbins</dc:creator>
  <dc:description/>
  <dc:language>en-US</dc:language>
  <cp:lastModifiedBy>Michael Robbins</cp:lastModifiedBy>
  <dcterms:modified xsi:type="dcterms:W3CDTF">2006-11-14T08:11:00Z</dcterms:modified>
  <cp:revision>2</cp:revision>
  <dc:subject/>
  <dc:title>Black Lodge of Today Initiates of First Solar System</dc:title>
</cp:coreProperties>
</file>