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e About Whom Naught May Be Said Definitely a Cosmic Logo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sacred planets, with certain allied etheric spheres within the ring-pass-not are parts of that heart centre, and are 'petals in the Lotus,' or in the </w:t>
      </w:r>
      <w:r>
        <w:rPr>
          <w:rFonts w:cs="Arial" w:ascii="Arial" w:hAnsi="Arial"/>
          <w:i/>
          <w:color w:val="000000"/>
          <w:sz w:val="32"/>
          <w:szCs w:val="32"/>
        </w:rPr>
        <w:t>heart centre</w:t>
      </w:r>
      <w:r>
        <w:rPr>
          <w:rFonts w:cs="Arial" w:ascii="Arial" w:hAnsi="Arial"/>
          <w:color w:val="000000"/>
          <w:sz w:val="32"/>
          <w:szCs w:val="32"/>
        </w:rPr>
        <w:t xml:space="preserve"> of that great unknown Existence Who stands to the solar Logos as He in His turn stands to the Heavenly [Page 512] Men Who are His centres, and specially as He stands to the particular Heavenly Man Who is the embodied force of the logoic Heart centre. (TCF 511-5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24:00Z</dcterms:created>
  <dc:creator>Michael Robbins</dc:creator>
  <dc:description/>
  <cp:keywords/>
  <dc:language>en-US</dc:language>
  <cp:lastModifiedBy>Michael</cp:lastModifiedBy>
  <dcterms:modified xsi:type="dcterms:W3CDTF">2009-08-04T12:24:00Z</dcterms:modified>
  <cp:revision>2</cp:revision>
  <dc:subject/>
  <dc:title>  The sacred planets, with certain allied etheric spheres within the ring-pass-not are parts of that heart centre, and are 'pe</dc:title>
</cp:coreProperties>
</file>