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Work Continuing for 2500 years</w:t>
      </w:r>
    </w:p>
    <w:p>
      <w:pPr>
        <w:pStyle w:val="Normal"/>
        <w:jc w:val="center"/>
        <w:rPr/>
      </w:pPr>
      <w:r>
        <w:rPr/>
      </w:r>
    </w:p>
    <w:p>
      <w:pPr>
        <w:pStyle w:val="Normal"/>
        <w:rPr/>
      </w:pPr>
      <w:r>
        <w:rPr/>
        <w:t xml:space="preserve">In those three words—light, love and power—the energies of His three Associates (the great Triangle of Force which stands in power behind Him) are described: the energy of the Buddha: Light, for the light ever comes from the East; the energy of the Spirit of Peace: Love, establishing right human relations; the energy of the Avatar of Synthesis: Power, implementing both light and love. </w:t>
      </w:r>
      <w:r>
        <w:rPr>
          <w:b/>
          <w:u w:val="single"/>
        </w:rPr>
        <w:t>At the centre of this Triangle the Christ took His [Page 83] stand; from that point His Aquarian work began, and it will continue for two thousand five hundred years.</w:t>
      </w:r>
      <w:r>
        <w:rPr/>
        <w:t xml:space="preserve"> Thus He inaugurated the new era and, upon the inner spiritual planes, the new world religion began to take form. The word "religion" concerns relationship, and the era of right human relations and of a right relation to the Kingdom of God began. Such a statement as this is easily made but its implications are far-reaching and stupendous. (ROC 82-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4:39:00Z</dcterms:created>
  <dc:creator>Michael Robbins</dc:creator>
  <dc:description/>
  <dc:language>en-US</dc:language>
  <cp:lastModifiedBy>Michael Robbins</cp:lastModifiedBy>
  <dcterms:modified xsi:type="dcterms:W3CDTF">2006-02-09T04:39:00Z</dcterms:modified>
  <cp:revision>2</cp:revision>
  <dc:subject/>
  <dc:title>Christ Work Continuing for 2500 years</dc:title>
</cp:coreProperties>
</file>