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nisuryans work upon the Buddhic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se elementals and devas are called the Agnisuryans, and in [Page 68] their totality are the fiery essences of buddhi, hence their lowest manifestation is on the sixth plane, the astral. (TCF 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24:00Z</dcterms:created>
  <dc:creator>Michael Robbins</dc:creator>
  <dc:description/>
  <dc:language>en-US</dc:language>
  <cp:lastModifiedBy>Michael Robbins</cp:lastModifiedBy>
  <dcterms:modified xsi:type="dcterms:W3CDTF">2007-01-31T08:24:00Z</dcterms:modified>
  <cp:revision>1</cp:revision>
  <dc:subject/>
  <dc:title>Agnisuryans work upon the Buddhic Plane</dc:title>
</cp:coreProperties>
</file>