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lectricity What it Does</w:t>
      </w:r>
    </w:p>
    <w:p>
      <w:pPr>
        <w:pStyle w:val="Normal"/>
        <w:jc w:val="center"/>
        <w:rPr/>
      </w:pPr>
      <w:r>
        <w:rPr/>
      </w:r>
    </w:p>
    <w:p>
      <w:pPr>
        <w:pStyle w:val="Normal"/>
        <w:rPr/>
      </w:pPr>
      <w:r>
        <w:rPr>
          <w:rFonts w:cs="Arial" w:ascii="Arial" w:hAnsi="Arial"/>
          <w:sz w:val="32"/>
          <w:szCs w:val="32"/>
        </w:rPr>
        <w:t>It produces light in ever-growing brilliancy; it builds and moulds the form to the need of the indwelling Entity; it brings about coherence and group activity; it is the warmth that causes all growth, and that fosters not only the manifestations of the vegetable and animal kingdoms but induces interaction between the human units, and lies behind all human relationships.  It is magnetism, radiation, attraction and repulsion, life, death, and all things; it is conscious purpose and essential will in objective manifestation, and he who has solved what lies back of electrical phenomena has solved not only the secret of his own Being, but knows his place within his greater sphere, a planetary Logos, is conscious of the Identity of that cosmic Existence we call a solar Logos, and realises somewhat the place of our system and its electrical relationship with the seven constellations. (TCF 43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19:41:00Z</dcterms:created>
  <dc:creator>Michael Robbins</dc:creator>
  <dc:description/>
  <dc:language>en-US</dc:language>
  <cp:lastModifiedBy>Michael Robbins</cp:lastModifiedBy>
  <dcterms:modified xsi:type="dcterms:W3CDTF">2006-11-16T19:41:00Z</dcterms:modified>
  <cp:revision>2</cp:revision>
  <dc:subject/>
  <dc:title>Electricity What it Does</dc:title>
</cp:coreProperties>
</file>