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undalini in Intelligent Activity and Late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ercury demonstrates kundalini in intelligent activity, while Mars demonstrates kundalini latent. (TCF 18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3:26:00Z</dcterms:created>
  <dc:creator>Michael Robbins</dc:creator>
  <dc:description/>
  <dc:language>en-US</dc:language>
  <cp:lastModifiedBy>Michael Robbins</cp:lastModifiedBy>
  <dcterms:modified xsi:type="dcterms:W3CDTF">2005-09-16T13:28:00Z</dcterms:modified>
  <cp:revision>1</cp:revision>
  <dc:subject/>
  <dc:title>Kundalini in Intelligent Activity and Latent</dc:title>
</cp:coreProperties>
</file>