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ierarchical Work is Transmutative Work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  <w:u w:val="single"/>
        </w:rPr>
        <w:t>The work of the Hier</w:t>
        <w:softHyphen/>
        <w:t>archy can be interpreted always in terms of alchemy, and Their activities deal with a threefold transmutation. (TCF 48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22:39:00Z</dcterms:created>
  <dc:creator>Michael Robbins</dc:creator>
  <dc:description/>
  <dc:language>en-US</dc:language>
  <cp:lastModifiedBy>Michael Robbins</cp:lastModifiedBy>
  <dcterms:modified xsi:type="dcterms:W3CDTF">2007-01-31T22:39:00Z</dcterms:modified>
  <cp:revision>1</cp:revision>
  <dc:subject/>
  <dc:title>Hierarchical Work is Transmutative Work</dc:title>
</cp:coreProperties>
</file>