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 Constructs the Lunar Bodies through the Permanent Atom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y means of these permanent atoms the Ego, according to its state of evolution can construct his lunar bodies, (TCF 76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6:57:00Z</dcterms:created>
  <dc:creator>Michael D. Robbins</dc:creator>
  <dc:description/>
  <cp:keywords/>
  <dc:language>en-US</dc:language>
  <cp:lastModifiedBy>Michael D. Robbins</cp:lastModifiedBy>
  <dcterms:modified xsi:type="dcterms:W3CDTF">2008-04-03T16:58:00Z</dcterms:modified>
  <cp:revision>2</cp:revision>
  <dc:subject/>
  <dc:title>Ego Contructs the Lunar Bodies through the Permanent Atoms</dc:title>
</cp:coreProperties>
</file>