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Group Souls Involutioanry and Evolutionary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he group soul on the involutionary path and that upon the evolutionary are unlike; one is passing on to differentiation and is composed of entities animated by one general life; the other has differentiated, and each entity is a separate unit of the one life, complete in itself, yet one with the whole. (TCF 91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6:16:00Z</dcterms:created>
  <dc:creator>Michael D. Robbins</dc:creator>
  <dc:description/>
  <cp:keywords/>
  <dc:language>en-US</dc:language>
  <cp:lastModifiedBy>Michael D. Robbins</cp:lastModifiedBy>
  <dcterms:modified xsi:type="dcterms:W3CDTF">2008-09-29T06:16:00Z</dcterms:modified>
  <cp:revision>2</cp:revision>
  <dc:subject/>
  <dc:title>Group Souls Involutioanry and Evolutionary</dc:title>
</cp:coreProperties>
</file>