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rsonalities</w:t>
      </w:r>
    </w:p>
    <w:p>
      <w:pPr>
        <w:pStyle w:val="Normal"/>
        <w:rPr>
          <w:b/>
          <w:b/>
          <w:bCs/>
        </w:rPr>
      </w:pPr>
      <w:r>
        <w:rPr>
          <w:b/>
          <w:bCs/>
        </w:rPr>
      </w:r>
    </w:p>
    <w:p>
      <w:pPr>
        <w:pStyle w:val="Normal"/>
        <w:rPr>
          <w:rFonts w:ascii="Arial" w:hAnsi="Arial" w:cs="Arial"/>
          <w:sz w:val="20"/>
          <w:szCs w:val="20"/>
        </w:rPr>
      </w:pPr>
      <w:r>
        <w:rPr>
          <w:rFonts w:cs="Arial" w:ascii="Arial" w:hAnsi="Arial"/>
          <w:sz w:val="20"/>
          <w:szCs w:val="20"/>
        </w:rPr>
        <w:t>(EPII 263)   We have in the world today the following types of personaliti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Personalities who are rapidly shifting into the category of "</w:t>
      </w:r>
      <w:r>
        <w:rPr>
          <w:rStyle w:val="StrongEmphasis"/>
          <w:rFonts w:cs="Arial" w:ascii="Arial" w:hAnsi="Arial"/>
          <w:sz w:val="20"/>
          <w:szCs w:val="20"/>
          <w:u w:val="single"/>
        </w:rPr>
        <w:t>conditioning soul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2. Personalities who are integrated, coordinated men and women, but who are </w:t>
      </w:r>
      <w:r>
        <w:rPr>
          <w:rStyle w:val="StrongEmphasis"/>
          <w:rFonts w:cs="Arial" w:ascii="Arial" w:hAnsi="Arial"/>
          <w:sz w:val="20"/>
          <w:szCs w:val="20"/>
          <w:u w:val="single"/>
        </w:rPr>
        <w:t>not yet under the influence of the soul</w:t>
      </w:r>
      <w:r>
        <w:rPr>
          <w:rFonts w:cs="Arial" w:ascii="Arial" w:hAnsi="Arial"/>
          <w:sz w:val="20"/>
          <w:szCs w:val="20"/>
        </w:rPr>
        <w:t>.  Their "self-will and self-love" is such a powerful factor in their lives that they exert a determining influence upon their environment.  It would be well to note the esoteric difference between conditioning and determining.  The first leaves the subject (be it a man or a race, or a civilisation) free.  It simply provides the influence and the conditions wherein the best in the race can flower forth to a state of perfection.  The second does not leave the subject free, but "determines" through the exercise of power, selfishly applied and utilised for personality ends, the way that a person, a race, or a civilisation shall g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3. Awakening personalities are also found.  These merge with our third classification and are the cream or the best expression of the third group.</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t is with these personalities in their three groups that we are primarily to deal in this division of our treatise.  The [Page 264] word, however, is very loosely used, and it might be of value to give here a list of definitions of the word "personality", both those in common usage and those used in the true spiritual significance.  It is of value (is it not?) if students know the many ways in which this word is used, both correctly and erroneously.  Let us here list them:</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u w:val="single"/>
        </w:rPr>
        <w:t>A personality is a separated human being</w:t>
      </w:r>
      <w:r>
        <w:rPr>
          <w:rFonts w:cs="Arial" w:ascii="Arial" w:hAnsi="Arial"/>
          <w:sz w:val="20"/>
          <w:szCs w:val="20"/>
        </w:rPr>
        <w:t xml:space="preserve">.  We could perhaps equally well say a separative human being.  This is the poorest and most loosely used definition; it applies to common usage, and regards each human being as a person.  This definition is consequently not true.  </w:t>
      </w:r>
      <w:r>
        <w:rPr>
          <w:rStyle w:val="StrongEmphasis"/>
          <w:rFonts w:cs="Arial" w:ascii="Arial" w:hAnsi="Arial"/>
          <w:sz w:val="20"/>
          <w:szCs w:val="20"/>
          <w:u w:val="single"/>
        </w:rPr>
        <w:t>Many people are simply animals with vague higher impulses</w:t>
      </w:r>
      <w:r>
        <w:rPr>
          <w:rFonts w:cs="Arial" w:ascii="Arial" w:hAnsi="Arial"/>
          <w:sz w:val="20"/>
          <w:szCs w:val="20"/>
        </w:rPr>
        <w:t xml:space="preserve">, which remain  simply impulses.  There are those also who are primarily nothing more or less than mediums.  This term is here used to apply to all those types of persons who go blindly and impotently upon their way, swayed by their lower and dense desire nature, of which the physical body is only the expression or medium.  They are influenced by the mass consciousness, by </w:t>
      </w:r>
      <w:r>
        <w:rPr>
          <w:rStyle w:val="StrongEmphasis"/>
          <w:rFonts w:cs="Arial" w:ascii="Arial" w:hAnsi="Arial"/>
          <w:sz w:val="20"/>
          <w:szCs w:val="20"/>
          <w:u w:val="single"/>
        </w:rPr>
        <w:t>mass ideas, and mass reactions</w:t>
      </w:r>
      <w:r>
        <w:rPr>
          <w:rFonts w:cs="Arial" w:ascii="Arial" w:hAnsi="Arial"/>
          <w:sz w:val="20"/>
          <w:szCs w:val="20"/>
        </w:rPr>
        <w:t xml:space="preserve">, and therefore find themselves </w:t>
      </w:r>
      <w:r>
        <w:rPr>
          <w:rStyle w:val="StrongEmphasis"/>
          <w:rFonts w:cs="Arial" w:ascii="Arial" w:hAnsi="Arial"/>
          <w:sz w:val="20"/>
          <w:szCs w:val="20"/>
          <w:u w:val="single"/>
        </w:rPr>
        <w:t>quite incapable of being anything definitely self-initiated</w:t>
      </w:r>
      <w:r>
        <w:rPr>
          <w:rFonts w:cs="Arial" w:ascii="Arial" w:hAnsi="Arial"/>
          <w:sz w:val="20"/>
          <w:szCs w:val="20"/>
        </w:rPr>
        <w:t>, but are standardised by mass complexes.  They are, therefore, mediums with mass ideas; they are swept by urges which are imposed upon them by teachers and demagogues, and are receptive—without any thought or reasoning—to every school of thought (spiritual, occult, political, religious and philosophical).  May I repeat that they are simply mediums; they are receptive to ideas which are not their own or self-achieved.</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u w:val="single"/>
        </w:rPr>
        <w:t>A personality is one who functions with coordination</w:t>
      </w:r>
      <w:r>
        <w:rPr>
          <w:rFonts w:cs="Arial" w:ascii="Arial" w:hAnsi="Arial"/>
          <w:sz w:val="20"/>
          <w:szCs w:val="20"/>
        </w:rPr>
        <w:t>, owing to his endowment and the relative stability of his emotional nature, and his sound and rounded out glandular equipment.  This is aided by his urge to power and the proper environing [Page 265] conditions.  The above situation can work out in any field of human endeavor, making a man either a good foreman in a factory or a dictator, according to his circumstances, his karma, and his opportunity.  I am not here referring in any sense whatever to the desirable coordination of soul and body, which is a later development.  I am simply postulating a good physical equipment, and a sound emotional control and mental development.  It is possible to have a superlative inner development and yet have such a poor instrument on the physical plane that coordination is not possible.  In such cases the subject seldom affects his environment in any permanent or powerful sense.  He cannot bring through or radiate out his inner power because he is blocked at every point by his physical equipment.  A man of much less inner development but with a responsive physical body and glands which are functioning well will frequently prove a more effective agent of influence in his environing circumstances.</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u w:val="single"/>
        </w:rPr>
        <w:t>A personality is a man with a sense of destiny</w:t>
      </w:r>
      <w:r>
        <w:rPr>
          <w:rFonts w:cs="Arial" w:ascii="Arial" w:hAnsi="Arial"/>
          <w:sz w:val="20"/>
          <w:szCs w:val="20"/>
        </w:rPr>
        <w:t>.  Such a man has sufficient will power to subject his lower nature to such a discipline that he can fulfil the destiny of which he is subconsciously aware.  These people fall into two group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a. Those with </w:t>
      </w:r>
      <w:r>
        <w:rPr>
          <w:rStyle w:val="StrongEmphasis"/>
          <w:rFonts w:cs="Arial" w:ascii="Arial" w:hAnsi="Arial"/>
          <w:sz w:val="20"/>
          <w:szCs w:val="20"/>
          <w:u w:val="single"/>
        </w:rPr>
        <w:t>no soul contact of any kind</w:t>
      </w:r>
      <w:r>
        <w:rPr>
          <w:rFonts w:cs="Arial" w:ascii="Arial" w:hAnsi="Arial"/>
          <w:sz w:val="20"/>
          <w:szCs w:val="20"/>
        </w:rPr>
        <w:t>.  Those people are urged forward to their destiny by a sense of power, by self-love, by exalted ambition, by a superiority complex, and by a determination to reach the top of their particular tre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b. Those with a </w:t>
      </w:r>
      <w:r>
        <w:rPr>
          <w:rStyle w:val="StrongEmphasis"/>
          <w:rFonts w:cs="Arial" w:ascii="Arial" w:hAnsi="Arial"/>
          <w:sz w:val="20"/>
          <w:szCs w:val="20"/>
          <w:u w:val="single"/>
        </w:rPr>
        <w:t>small measure of soul contact</w:t>
      </w:r>
      <w:r>
        <w:rPr>
          <w:rFonts w:cs="Arial" w:ascii="Arial" w:hAnsi="Arial"/>
          <w:sz w:val="20"/>
          <w:szCs w:val="20"/>
        </w:rPr>
        <w:t>.  These are people whose methods and motives are therefore a mixture of selfishness and of spiritual vision.  Their problem is a difficult one, as their measure of soul contact does bring in an inflow of force which stimulates the lower nature, even whilst increasing [Page 266] soul control.  It is not, however, powerful enough to subordinate the lower nature entirely.</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u w:val="single"/>
        </w:rPr>
        <w:t>A personality is a completely integrated human being</w:t>
      </w:r>
      <w:r>
        <w:rPr>
          <w:rFonts w:cs="Arial" w:ascii="Arial" w:hAnsi="Arial"/>
          <w:sz w:val="20"/>
          <w:szCs w:val="20"/>
        </w:rPr>
        <w:t>.  In this case, we have a man whose physical, emotional and mental natures can be fused and can subsequently function as one, and thus produce a mechanism which is subordinated to the will of the personality.  This can take place with or without a definite soul contact, and it is at this stage that there comes a predisposition to the right, or to the left hand path.  The coordination proceeds as follow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Coordination of the emotional or astral nature with the physical body.  This took place in the racial sense in Atlantean times; it is going on today among the lower groupings in the human family.  It should be the objective of the development of children from the ages of seven to fourte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 Coordination of the physical, astral and mental natures into one blended whole.  This is taking place racially in the Aryan race today and the process will be completed (for the bulk of humanity) when the sun enters the zodiacal sign, Sagittarius, just as now it is entering Aquarius.  This coordination is going on rapidly among the advanced members of the human family and should be the objective of the training of all adolescents between the ages of fourteen and twenty-on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c. Next, coordination is commenced between the </w:t>
      </w:r>
      <w:r>
        <w:rPr>
          <w:rStyle w:val="StrongEmphasis"/>
          <w:rFonts w:cs="Arial" w:ascii="Arial" w:hAnsi="Arial"/>
          <w:sz w:val="20"/>
          <w:szCs w:val="20"/>
          <w:u w:val="single"/>
        </w:rPr>
        <w:t>soul and the personality</w:t>
      </w:r>
      <w:r>
        <w:rPr>
          <w:rFonts w:cs="Arial" w:ascii="Arial" w:hAnsi="Arial"/>
          <w:sz w:val="20"/>
          <w:szCs w:val="20"/>
        </w:rPr>
        <w:t>, with the focus of the soul's attention upon the astral or desire nature.  This is the immediate task of the world aspirants at this time, and will be the goal of the next race succeeding to that of the Ary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Page 267] </w:t>
        <w:br/>
        <w:t>d. Coordination between soul, mind and brain to the exclusion of the body of illusion, the astral body.  This is the peculiar goal of the world discipl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e. Coordination then has to be established between the soul, the purified personality and the Hierarchy.  This is the goal of the initiates in the world at this time, and of all who are in preparation for the </w:t>
      </w:r>
      <w:r>
        <w:rPr>
          <w:rStyle w:val="StrongEmphasis"/>
          <w:rFonts w:cs="Arial" w:ascii="Arial" w:hAnsi="Arial"/>
          <w:sz w:val="20"/>
          <w:szCs w:val="20"/>
          <w:u w:val="single"/>
        </w:rPr>
        <w:t>first, the second and the third initiations</w:t>
      </w:r>
      <w:r>
        <w:rPr>
          <w:rFonts w:cs="Arial" w:ascii="Arial" w:hAnsi="Arial"/>
          <w:sz w:val="20"/>
          <w:szCs w:val="20"/>
        </w:rPr>
        <w:t>.  This consummation is finally achieved at the Transfiguration initiation.</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f. Coordination between the soul, the personality and the spirit.  This takes place via the Hierarchy of Souls—a phrase which only initiates can properly interpret and understand.  This process is carried on </w:t>
      </w:r>
      <w:r>
        <w:rPr>
          <w:rStyle w:val="StrongEmphasis"/>
          <w:rFonts w:cs="Arial" w:ascii="Arial" w:hAnsi="Arial"/>
          <w:sz w:val="20"/>
          <w:szCs w:val="20"/>
          <w:u w:val="single"/>
        </w:rPr>
        <w:t>after the third initi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A man can be </w:t>
      </w:r>
      <w:r>
        <w:rPr>
          <w:rStyle w:val="StrongEmphasis"/>
          <w:rFonts w:cs="Arial" w:ascii="Arial" w:hAnsi="Arial"/>
          <w:sz w:val="20"/>
          <w:szCs w:val="20"/>
          <w:u w:val="single"/>
        </w:rPr>
        <w:t>regarded as a personality</w:t>
      </w:r>
      <w:r>
        <w:rPr>
          <w:rFonts w:cs="Arial" w:ascii="Arial" w:hAnsi="Arial"/>
          <w:sz w:val="20"/>
          <w:szCs w:val="20"/>
        </w:rPr>
        <w:t xml:space="preserve"> in truth when the </w:t>
      </w:r>
      <w:r>
        <w:rPr>
          <w:rStyle w:val="StrongEmphasis"/>
          <w:rFonts w:cs="Arial" w:ascii="Arial" w:hAnsi="Arial"/>
          <w:sz w:val="20"/>
          <w:szCs w:val="20"/>
          <w:u w:val="single"/>
        </w:rPr>
        <w:t>form aspect and the soul nature are at-one</w:t>
      </w:r>
      <w:r>
        <w:rPr>
          <w:rFonts w:cs="Arial" w:ascii="Arial" w:hAnsi="Arial"/>
          <w:sz w:val="20"/>
          <w:szCs w:val="20"/>
        </w:rPr>
        <w:t>.  When the soul influences the personality and pervades all the lower manifestation, then and only then, does the personality measure up to its true significance, which is to constitute the mask of the soul, that which is the outer appearance of inner spiritual forces.  These forces are expressions of the soul, and the soul is the central identity or fundamental focus upon the mental plane of the life of God Himself.  Essence, consciousness and appearance are the three aspects of divinity and of man; the personality, when fully developed, is the "appearance of God on earth."  Life, quality, and form is another way of expressing this same triplicit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se definitions have been made of a real simplicity and also exceedingly brief.  Intricacy of definition does not necessarily ensure correctness, and the clear outlines of a truth are oft lost in a maze of word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6:10:00Z</dcterms:created>
  <dc:creator>Michael Robbins</dc:creator>
  <dc:description/>
  <dc:language>en-US</dc:language>
  <cp:lastModifiedBy>Michael Robbins</cp:lastModifiedBy>
  <dcterms:modified xsi:type="dcterms:W3CDTF">2003-11-05T06:10:00Z</dcterms:modified>
  <cp:revision>1</cp:revision>
  <dc:subject/>
  <dc:title>Personalities</dc:title>
</cp:coreProperties>
</file>