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ll To Good What it involves</w:t>
      </w:r>
    </w:p>
    <w:p>
      <w:pPr>
        <w:pStyle w:val="Normal"/>
        <w:jc w:val="center"/>
        <w:rPr/>
      </w:pPr>
      <w:r>
        <w:rPr/>
      </w:r>
    </w:p>
    <w:p>
      <w:pPr>
        <w:pStyle w:val="Normal"/>
        <w:spacing w:before="100" w:after="100"/>
        <w:rPr/>
      </w:pPr>
      <w:r>
        <w:rPr/>
        <w:t>The will-to-good is the basic quality of divine purpose, involving planned activity and a definite goal to be achieved. It necessitates the ability to think in terms of the whole, an appreciation of the next step which humanity must take in the imminent Great Approach (for this must be a reciprocal Approach), an understanding of the lessons of the past and a vision, based—not on love or on soul-sight—but on a conviction as to the immediate purpose of Sanat Kumara, as He works it out through the Christ and the planetary Hierarchy. (DINA II 4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17:00Z</dcterms:created>
  <dc:creator>Michael Robbins</dc:creator>
  <dc:description/>
  <dc:language>en-US</dc:language>
  <cp:lastModifiedBy>Michael Robbins</cp:lastModifiedBy>
  <dcterms:modified xsi:type="dcterms:W3CDTF">2005-08-26T11:19:00Z</dcterms:modified>
  <cp:revision>1</cp:revision>
  <dc:subject/>
  <dc:title>Will To Good What it involves</dc:title>
</cp:coreProperties>
</file>