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llectual Man to the Revelation of the Jewel First Part Next Round</w:t>
      </w:r>
    </w:p>
    <w:p>
      <w:pPr>
        <w:pStyle w:val="Normal"/>
        <w:jc w:val="center"/>
        <w:rPr/>
      </w:pPr>
      <w:r>
        <w:rPr/>
      </w:r>
    </w:p>
    <w:p>
      <w:pPr>
        <w:pStyle w:val="Normal"/>
        <w:rPr/>
      </w:pPr>
      <w:r>
        <w:rPr/>
      </w:r>
    </w:p>
    <w:p>
      <w:pPr>
        <w:pStyle w:val="Normal"/>
        <w:rPr/>
      </w:pPr>
      <w:r>
        <w:rPr/>
        <w:t>In the third stage, the law of karma works through a man's mental nature, and awakens in him recognition of the law, and an intellectual apprehension of cause and of effect.  This is the shortest stage but is also the most powerful; it concerns the evolution of the three inner [Page 807] petals shielding the "jewel," and their ability to disclose at the right moment that which lies hidden.  It covers the period of the evolution of advanced man, and of the man upon the Path.  In connection with the human family it covers the first half of the next round, prior to the great separation.  (TCF 806-8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04:00Z</dcterms:created>
  <dc:creator>Michael Robbins</dc:creator>
  <dc:description/>
  <dc:language>en-US</dc:language>
  <cp:lastModifiedBy>Michael Robbins</cp:lastModifiedBy>
  <dcterms:modified xsi:type="dcterms:W3CDTF">2005-08-10T12:04:00Z</dcterms:modified>
  <cp:revision>2</cp:revision>
  <dc:subject/>
  <dc:title>Intellectual Man to the Revelation of the Jewel First Part Next Round</dc:title>
</cp:coreProperties>
</file>