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ve to the Periphery of your Ashram G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"Tell R.S.U. to move the periphery of your Ashram, away from the midway point, and there learn truly to love—and love the little ones." (DINA II 61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07:00Z</dcterms:created>
  <dc:creator>Michael</dc:creator>
  <dc:description/>
  <cp:keywords/>
  <dc:language>en-US</dc:language>
  <cp:lastModifiedBy>Michael</cp:lastModifiedBy>
  <dcterms:modified xsi:type="dcterms:W3CDTF">2010-03-17T09:07:00Z</dcterms:modified>
  <cp:revision>2</cp:revision>
  <dc:subject/>
  <dc:title>Move to the Periphery of your Ashram Go</dc:title>
</cp:coreProperties>
</file>