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vas Men and Centers and Cells</w:t>
      </w:r>
    </w:p>
    <w:p>
      <w:pPr>
        <w:pStyle w:val="Normal"/>
        <w:rPr>
          <w:b/>
          <w:b/>
        </w:rPr>
      </w:pPr>
      <w:r>
        <w:rPr>
          <w:b/>
        </w:rPr>
      </w:r>
    </w:p>
    <w:p>
      <w:pPr>
        <w:pStyle w:val="Normal"/>
        <w:rPr/>
      </w:pPr>
      <w:r>
        <w:rPr/>
        <w:t xml:space="preserve">The concrete Rays have an especial effect on the negative evolution of the devas, who form the feminine aspect of the divine hermaphroditic Man, working along [Page 590] the lines of more positive development.  The abstract Rays do a similar work on the positive human hierarchy, tending towards a more receptive attitude.  This hierarchy forms the masculine aspect of the divine Hermaphrodite.  But at three points on the path of evolution the Monads of Love, working on the abstract qualities, touch the devas of activity working on concrete faculty.  </w:t>
      </w:r>
      <w:r>
        <w:rPr>
          <w:b/>
          <w:u w:val="single"/>
        </w:rPr>
        <w:t>The perfection of the two evolutions marks the point of attainment of the divine Heavenly Man; it is the perfecting of the two major centres, creative activity and love, of the Logos.</w:t>
      </w:r>
      <w:r>
        <w:rPr/>
        <w:t xml:space="preserve">  In their lower aspect these centres are known as the centres of generation and the solar plexus, but are transmuted, as evolution proceeds, into the throat and heart centres.  Then, in a dual synthesis, they will pass on into the third system, that in which the Power aspect is developed, and the head centres will be complete.  This achieved, our Logos has triumphed, and measured up to the sixth cosmic Initiation, just as He should measure up in this system to the fourth. (TCF 589-590)</w:t>
      </w:r>
    </w:p>
    <w:p>
      <w:pPr>
        <w:pStyle w:val="Normal"/>
        <w:rPr/>
      </w:pPr>
      <w:r>
        <w:rPr/>
      </w:r>
    </w:p>
    <w:p>
      <w:pPr>
        <w:pStyle w:val="Normal"/>
        <w:rPr/>
      </w:pPr>
      <w:r>
        <w:rPr/>
        <w:t xml:space="preserve">As other of His centres are vitalised, and come into full activity, other methods of stimulating </w:t>
      </w:r>
      <w:r>
        <w:rPr>
          <w:b/>
          <w:u w:val="single"/>
        </w:rPr>
        <w:t>the cells in His body (the deva and human monads)</w:t>
      </w:r>
      <w:r>
        <w:rPr/>
        <w:t xml:space="preserve">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178)</w:t>
      </w:r>
    </w:p>
    <w:p>
      <w:pPr>
        <w:pStyle w:val="Normal"/>
        <w:rPr/>
      </w:pPr>
      <w:r>
        <w:rPr/>
      </w:r>
    </w:p>
    <w:p>
      <w:pPr>
        <w:pStyle w:val="Normal"/>
        <w:rPr/>
      </w:pPr>
      <w:r>
        <w:rPr/>
      </w:r>
    </w:p>
    <w:p>
      <w:pPr>
        <w:pStyle w:val="Normal"/>
        <w:rPr/>
      </w:pPr>
      <w:r>
        <w:rPr/>
        <w:t xml:space="preserve">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Monads are resolved back into their source it produces a gradual obscuration of </w:t>
      </w:r>
      <w:r>
        <w:rPr>
          <w:b/>
          <w:u w:val="single"/>
        </w:rPr>
        <w:t xml:space="preserve">the particular Heavenly Man in Whose body they are the cells.  </w:t>
      </w:r>
      <w:r>
        <w:rPr/>
        <w:t>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 (TCF 543)</w:t>
      </w:r>
    </w:p>
    <w:p>
      <w:pPr>
        <w:pStyle w:val="Normal"/>
        <w:rPr/>
      </w:pPr>
      <w:r>
        <w:rPr/>
      </w:r>
    </w:p>
    <w:p>
      <w:pPr>
        <w:pStyle w:val="Normal"/>
        <w:rPr/>
      </w:pPr>
      <w:r>
        <w:rPr/>
        <w:t>It is so with the human Monads, the cells in the body logoic.  When science recognizes this fact (which will scarcely be yet awhile) attention will be turned to the volatile essences of the body, to the heart centre particularly, and its relation to these gaseous elements.  The heart will be found to be not only the engine which circulates the life fluids, but also the generator of a certain type of intelligent essence which is the positive factor in the life of the cell. (TCF 703)</w:t>
      </w:r>
    </w:p>
    <w:p>
      <w:pPr>
        <w:pStyle w:val="Normal"/>
        <w:rPr/>
      </w:pPr>
      <w:r>
        <w:rPr/>
      </w:r>
    </w:p>
    <w:p>
      <w:pPr>
        <w:pStyle w:val="Normal"/>
        <w:rPr/>
      </w:pPr>
      <w:r>
        <w:rPr/>
        <w:t>If the student will with care meditate upon the fact that the three lower planes—the mental, the astral, and the physical—form the dense physical body of the planetary Logos and are, therefore, no principle, it will become apparent to him that through necessity certain units or cells in the body are more active in space and time than others.  He must also bear in mind that groups of Monads come into incarnation according to which centre in a Heavenly Man of a particular planetary scheme, or which centre of the solar Logos, is in process of vivification or cyclic activity, and that certain of the centres of a solar Logos and this particular solar system are in a condition of partial pralaya through the process of the absorption of the lower solar life forces by the centres of higher vitality.  Again, he must remember that the entire aspect of the Divine Life is not intended to reach its full unfoldment at any time in this solar system but must wait for the vitalising impulses of a later.  This is due to the fact that there exist in this solar system effects of causes originating in earlier kalpas or—to word it otherwise—the karmic seeds of earlier logoic activities. (TCF 1090)</w:t>
      </w:r>
    </w:p>
    <w:p>
      <w:pPr>
        <w:pStyle w:val="Normal"/>
        <w:rPr/>
      </w:pPr>
      <w:r>
        <w:rPr/>
      </w:r>
    </w:p>
    <w:p>
      <w:pPr>
        <w:pStyle w:val="Normal"/>
        <w:rPr/>
      </w:pPr>
      <w:r>
        <w:rPr/>
        <w:t>Are the following, Ashrams?</w:t>
      </w:r>
    </w:p>
    <w:p>
      <w:pPr>
        <w:pStyle w:val="Normal"/>
        <w:rPr/>
      </w:pPr>
      <w:r>
        <w:rPr/>
      </w:r>
    </w:p>
    <w:p>
      <w:pPr>
        <w:pStyle w:val="Normal"/>
        <w:rPr/>
      </w:pPr>
      <w:r>
        <w:rPr/>
        <w:t>On the buddhic plane (the fourth cosmic ether) the Heavenly Men (or the grouped consciousness of the human and deva Monads) begin to function, and to escape eventually from the cosmic etheric planes.  When these three cosmic ethers are mastered, the functioning is perfected, polarisation is centred in the monadic vehicles, and the seven Heavenly Men have achieved Their goal. (TCF 120)</w:t>
      </w:r>
    </w:p>
    <w:p>
      <w:pPr>
        <w:pStyle w:val="Normal"/>
        <w:rPr/>
      </w:pPr>
      <w:r>
        <w:rPr/>
      </w:r>
    </w:p>
    <w:p>
      <w:pPr>
        <w:pStyle w:val="Normal"/>
        <w:rPr>
          <w:color w:val="FF0000"/>
        </w:rPr>
      </w:pPr>
      <w:r>
        <w:rPr>
          <w:color w:val="FF0000"/>
        </w:rPr>
        <w:t>[Cells center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Centers are composed of both human and deva groups…as in Hierarchy as in Shamballa </w:t>
      </w:r>
    </w:p>
    <w:p>
      <w:pPr>
        <w:pStyle w:val="Normal"/>
        <w:rPr>
          <w:color w:val="FF0000"/>
        </w:rPr>
      </w:pPr>
      <w:r>
        <w:rPr>
          <w:color w:val="FF0000"/>
        </w:rPr>
      </w:r>
    </w:p>
    <w:p>
      <w:pPr>
        <w:pStyle w:val="Normal"/>
        <w:rPr/>
      </w:pPr>
      <w:r>
        <w:rPr/>
        <w:t xml:space="preserve">The evolution of the inner round has a close connection with this problem.  Perhaps some light may be thrown upon the obscurity of the matter by the realisation that just as the Logos has (in the non-sacred planets) the correspondence to the permanent atoms in the human being, so the middle evolution between these two (God and man) is the Heavenly Man, </w:t>
      </w:r>
      <w:r>
        <w:rPr>
          <w:b/>
          <w:u w:val="single"/>
        </w:rPr>
        <w:t>whose body is made up of human and deva monads</w:t>
      </w:r>
      <w:r>
        <w:rPr/>
        <w:t>, and Who has likewise His permanent atoms.  Always the three higher principles can be distinguished in importance from the four lower. (TCF 299)</w:t>
      </w:r>
    </w:p>
    <w:p>
      <w:pPr>
        <w:pStyle w:val="Normal"/>
        <w:rPr/>
      </w:pPr>
      <w:r>
        <w:rPr/>
      </w:r>
    </w:p>
    <w:p>
      <w:pPr>
        <w:pStyle w:val="Normal"/>
        <w:rPr/>
      </w:pPr>
      <w:r>
        <w:rPr/>
        <w:t>It is a statement analogous to the one that humanity is only found in the three worlds; nevertheless, the human Monads in their seven types are found on the plane of spirit—as it is the plane of duality—the deva monads are likewise found there. (TCF 691)</w:t>
      </w:r>
    </w:p>
    <w:p>
      <w:pPr>
        <w:pStyle w:val="Normal"/>
        <w:rPr/>
      </w:pPr>
      <w:r>
        <w:rPr/>
      </w:r>
    </w:p>
    <w:p>
      <w:pPr>
        <w:pStyle w:val="Normal"/>
        <w:rPr/>
      </w:pPr>
      <w:r>
        <w:rPr/>
        <w:t>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 (TCF 690-691)</w:t>
      </w:r>
    </w:p>
    <w:p>
      <w:pPr>
        <w:pStyle w:val="Normal"/>
        <w:rPr/>
      </w:pPr>
      <w:r>
        <w:rPr/>
      </w:r>
    </w:p>
    <w:p>
      <w:pPr>
        <w:pStyle w:val="Normal"/>
        <w:rPr/>
      </w:pPr>
      <w:r>
        <w:rPr/>
        <w:t>First, that mode of activity which distinguishes the Vishnu aspect of Deity, or the motion of the Divine Manasaputras.  [Page 1029] This involves, therefore, a consideration of the effects of this motion:</w:t>
      </w:r>
    </w:p>
    <w:p>
      <w:pPr>
        <w:pStyle w:val="Normal"/>
        <w:rPr/>
      </w:pPr>
      <w:r>
        <w:rPr/>
        <w:t>a. Within the planetary schemes, Their bodies.</w:t>
      </w:r>
    </w:p>
    <w:p>
      <w:pPr>
        <w:pStyle w:val="Normal"/>
        <w:rPr/>
      </w:pPr>
      <w:r>
        <w:rPr/>
        <w:t>b. Upon the atoms or "Points" in those bodies, the human and deva Monads. (TCF 1028-1029)</w:t>
      </w:r>
    </w:p>
    <w:p>
      <w:pPr>
        <w:pStyle w:val="Normal"/>
        <w:rPr/>
      </w:pPr>
      <w:r>
        <w:rPr/>
      </w:r>
    </w:p>
    <w:p>
      <w:pPr>
        <w:pStyle w:val="Normal"/>
        <w:rPr/>
      </w:pPr>
      <w:r>
        <w:rPr/>
        <w:t>All these cycles of periodic manifestation are concerned primarily with the appearance, or the manifesting of the "sparks" upon one or other of the three planes in the three worlds, or in some part of the physical body of the planetary Logos.  The lesser cycles deal with this; the greater turning of the wheel concerns also the appearance, or flashing forth, of the sparks in the planetary or systemic etheric body, or on the four higher planes of our solar system.  We can picture to ourselves the glory of this concept; the downpouring of the streams of fiery sparks; their flashing forth into points of intensified fire as they meet conditions which produce occult "ignition"; and the constant circulation of the forty-nine fires constructed of the sixty thousand million human Monads and the countless streams of deva monads:  fire on every side—a network of fiery rivers of living energy, focal points of intensified brilliancy and everywhere the sparks. (TCF1093)</w:t>
      </w:r>
    </w:p>
    <w:p>
      <w:pPr>
        <w:pStyle w:val="Normal"/>
        <w:rPr/>
      </w:pPr>
      <w:r>
        <w:rPr/>
      </w:r>
    </w:p>
    <w:p>
      <w:pPr>
        <w:pStyle w:val="Normal"/>
        <w:rPr/>
      </w:pPr>
      <w:r>
        <w:rPr/>
        <w:t>The Ray of Devotion has a definite though little known connection with the vegetable kingdom.  We must remember that it is linked to a subsidiary law of the cosmic Law of Attraction.  It is in the vegetable kingdom that we find one of the first and temporary approximations between the evolving human Monad, and the evolving deva Monad.  The two parallel evolutions touch in that kingdom, and then again follow their own paths, finding their next point of contact on the fourth or buddhic level, and a final merging on the second. (TCF 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2:55:00Z</dcterms:created>
  <dc:creator>Admin</dc:creator>
  <dc:description/>
  <cp:keywords/>
  <dc:language>en-US</dc:language>
  <cp:lastModifiedBy>Admin</cp:lastModifiedBy>
  <dcterms:modified xsi:type="dcterms:W3CDTF">2009-02-28T22:55:00Z</dcterms:modified>
  <cp:revision>2</cp:revision>
  <dc:subject/>
  <dc:title>Devas Men and Centers</dc:title>
</cp:coreProperties>
</file>