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on Chainers Fifth Spirilla Awakening in this Round</w:t>
      </w:r>
    </w:p>
    <w:p>
      <w:pPr>
        <w:pStyle w:val="Normal"/>
        <w:jc w:val="center"/>
        <w:rPr/>
      </w:pPr>
      <w:r>
        <w:rPr/>
      </w:r>
    </w:p>
    <w:p>
      <w:pPr>
        <w:pStyle w:val="Normal"/>
        <w:rPr/>
      </w:pPr>
      <w:r>
        <w:rPr/>
        <w:t>Students should bear in mind that this applies primarily to the humanity individualised on this globe, and was also equally true in the earlier chain; units, however, which come into this fourth or Earth Chain from the earlier ones are much ahead of earth's humanity, and their fifth spirilla is awakening into organised activity in this round.  All in Nature overlaps. (TCF 7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19:00Z</dcterms:created>
  <dc:creator>Michael Robbins</dc:creator>
  <dc:description/>
  <dc:language>en-US</dc:language>
  <cp:lastModifiedBy>Michael Robbins</cp:lastModifiedBy>
  <dcterms:modified xsi:type="dcterms:W3CDTF">2006-12-05T17:20:00Z</dcterms:modified>
  <cp:revision>1</cp:revision>
  <dc:subject/>
  <dc:title>Moon Chainers Fifth Spirilla Awakening in this Round</dc:title>
</cp:coreProperties>
</file>