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od of Initiation known as the "Flaming Diamond" and used by Sanat Kumara, the One Initiator, called in the Bible, the Ancient of Days. This Rod lies hidden "in the East" and holds the fire latent which irradiates the Wisdom Religion. This Rod was brought by the Lord of the World when He took form and came to our planet eighteen million years ago. CF 2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human being who has taken the highest of all our planetary initiations is termed "the diamond-souled" - the man who can perfectly transmit the pure white light and yet reflect equally all the colors of the rainbow, the seven colors of the chromatic scale. LOS 34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ineral kingdom is governed astrologically by Taurus, and there is a symbolic relation between the "eye" in the head of the Bull, the third eye, the light in the head, and the diamond. The consciousness of the Buddha has been called the "diamond-eye." EPI 2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diamond shaped formation of the interrelated energies is the prototypal pattern which lies behind the etheric network and is its final, conditioning influence as far as our Earth is concerned. It is hinted at in the reference to the "diamond soul" of which the Buddha is an exponent. This is necessarily a deep mystery but the correlation is interesting and guaranteeing. EA 60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as these correspond mystically to the human Buddhas and Bodhisattwas, known as the "Manushi (or human) Buddhas," the latter are also designated "Anupadaka," once that their whole personality is merged in their compound sixth and seventh principles -- or Atma-Buddhi, and that they have become the "diamond-souled" (Vajra-sattvas),* the full Mahatmas. SD 52.</w:t>
      </w:r>
    </w:p>
    <w:p>
      <w:pPr>
        <w:pStyle w:val="Normal"/>
        <w:rPr>
          <w:rFonts w:ascii="Georgia" w:hAnsi="Georgia" w:cs="Georgia"/>
        </w:rPr>
      </w:pPr>
      <w:r>
        <w:rPr>
          <w:rFonts w:cs="Georgia" w:ascii="Georgia" w:hAnsi="Georgia"/>
        </w:rPr>
        <w:t xml:space="preserve">* Vajra -- diamond-holder. In Tibetan Dorjesempa; sempa meaning the soul, its adamantine# quality referring to its indestructibility in the hereaft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for that reason that the truly illumined man and all who have taken the three highest initiations are always referred to as "the diamond soled"; they, in their totality constitute the "jewel in the lotus" - that twelve-petalled lotus which is the symbol and expression of the potency of the planetary Logos.  TEV 35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ople who take upon themselves Great Service may be called "Heavenly Stones." In their striving they fill themselves with light. They pierce through the lower strata and contain within themselves diamond-adamant#. But it is not easy to be a diamond, and it is necessary to be affirmed in light in order to conquer darkness. Great Service knows no repose; by incessant vigilance is the spirit strengthened. FW2 20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stowing the treasures and the sacred objects, we warned the mother of the need of wanderings and at once we turned back crossing the same manger. Behind us the mother said, “See, my little one, thou art the king. Set this diamond upon the forehead of thy steed.” Cross. 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New Group of World Server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group is and will be kept entirely subjective. Its members are linked telepathically, or they recognize each other through the quality of the work they are doing in the outer world and the inclusiveness of the note they sound. It is inspired from above by the souls of its members and the Great Ones, and is energized into activity by the need of humanity itself. It is composed of living conscious souls, working through coordinated personaliti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s symbol is a golden triangle enclosing an even-armed cross with one diamond at the apex of the triangle. This symbol is never reproduced in form at all. It shines above the heads of all who are in the group and cannot be seen by anyone (not even a clairvoyant) except a group member, and then only if - for purposes of work - his recognition needs stimulation. The motto of the group is The Glory Of The One. TWM 35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rusvati knows the significance of the moment that separates sleep from the waking state. This moment is called "the diamond of consciousness." During this transitory condition of consciousness man belongs simultaneously to both worlds—the physical and the subtle. If people perceived such conditions consciously, they would grasp more easily the idea of psychic energy. SMD1 12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correctly observed that a special vibration is needed for the realization of the diamond of consciousness. This vibration originates in pure aspiration, for which conscious knowledge is required. There is neither magic nor sorcery in the ability to perceive this beautiful moment. When man brings impressions from the Subtle World into his physical life he may also perceive the Fiery Gates. We intensify and deepen these diamond moments through a clear understanding of their significance. Ibi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9:41:00Z</dcterms:created>
  <dc:creator>jeremy condick</dc:creator>
  <dc:description/>
  <cp:keywords/>
  <dc:language>en-US</dc:language>
  <cp:lastModifiedBy>jeremy condick</cp:lastModifiedBy>
  <dcterms:modified xsi:type="dcterms:W3CDTF">2008-01-30T19:42:00Z</dcterms:modified>
  <cp:revision>1</cp:revision>
  <dc:subject/>
  <dc:title>The Rod of Initiation known as the "Flaming Diamond" and used by Sanat Kumara, the One Initiator, called in the Bible, the Ancient of Days</dc:title>
</cp:coreProperties>
</file>