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Human Body Appearning as a Cross within an Ovoi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n connection with the building of the dense body, it should be stated that it appears as a human form, much in the nature of a cross within the ovoid of the other spheres. (TCF 790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7:46:00Z</dcterms:created>
  <dc:creator>Michael D. Robbins</dc:creator>
  <dc:description/>
  <cp:keywords/>
  <dc:language>en-US</dc:language>
  <cp:lastModifiedBy>Michael D. Robbins</cp:lastModifiedBy>
  <dcterms:modified xsi:type="dcterms:W3CDTF">2008-04-01T17:47:00Z</dcterms:modified>
  <cp:revision>1</cp:revision>
  <dc:subject/>
  <dc:title>Human Body Appearning as a Cross within an Ovoid</dc:title>
</cp:coreProperties>
</file>