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sz w:val="28"/>
        </w:rPr>
      </w:pPr>
      <w:r>
        <w:rPr>
          <w:b/>
          <w:bCs/>
          <w:sz w:val="28"/>
        </w:rPr>
        <w:t>Christ and the Coming New Age.</w:t>
      </w:r>
    </w:p>
    <w:p>
      <w:pPr>
        <w:pStyle w:val="Normal"/>
        <w:jc w:val="both"/>
        <w:rPr>
          <w:b/>
          <w:b/>
          <w:bCs/>
          <w:sz w:val="28"/>
        </w:rPr>
      </w:pPr>
      <w:r>
        <w:rPr>
          <w:b/>
          <w:bCs/>
          <w:sz w:val="28"/>
        </w:rPr>
      </w:r>
    </w:p>
    <w:p>
      <w:pPr>
        <w:pStyle w:val="BodyText2"/>
        <w:rPr/>
      </w:pPr>
      <w:r>
        <w:rPr/>
        <w:t>As we come to an end of our consideration of the world today and its dominating rays, working through the nations and conditioning the people, there is a final point which I would like to make; it lies in the realm of religion and concerns the significance of Christmas.  From the very night of time, as well you know, the period wherein the sun moves northward again has been regarded as a festival season; for thousands of years it has been associated with the coming of the Sun-God to save the world, to bring light and fruitfulness to the Earth and through the work of the Son of God to bring hope to humanity.  The Christmas season is regarded by those who do not know any better as uniquely the Festival of the Christ, and this the Christian churches have emphasised and to this all churchmen testify.  This is both true and false.  The Founder of the Christian Church — God in the flesh — availed Himself of this period and came to us in the dark of the year and initiated a new era in which light was to be the distinguishing note.  This has been true from several angles, even from the purely physical, for today we have a lighted world; everywhere lights are to be seen and the pitch dark nights of olden times are fast disappearing.  Light has also descended on the earth in the form of the "light of knowledge."  Today, education whose objective is to lead all men on to a "lighted way," is the keynote of our civilisation and is a major pre-occupation in all countries.  The removal of illiteracy, the development of a true culture and the ascertaining of truth in all fields of thought and of research are of paramount importance in all lands.</w:t>
      </w:r>
    </w:p>
    <w:p>
      <w:pPr>
        <w:pStyle w:val="Normal"/>
        <w:jc w:val="both"/>
        <w:rPr>
          <w:sz w:val="22"/>
        </w:rPr>
      </w:pPr>
      <w:r>
        <w:rPr>
          <w:sz w:val="22"/>
        </w:rPr>
      </w:r>
    </w:p>
    <w:p>
      <w:pPr>
        <w:pStyle w:val="Normal"/>
        <w:jc w:val="both"/>
        <w:rPr>
          <w:sz w:val="22"/>
        </w:rPr>
      </w:pPr>
      <w:r>
        <w:rPr>
          <w:sz w:val="22"/>
        </w:rPr>
        <w:t>Thus, when Christ proclaimed (as He assuredly did), along with all world Saviours and Sun-Gods, that He was [Page 148] the Light of the worlds, He inaugurated a marvellous period in which humanity has been widely and universally enlightened.  This period dates from Christmas Day, two thousand years ago, in Palestine.  That was the greatest of all Christmas Days and its emanating influence was more potent than was any previous arrival of a Bearer of Light, because humanity was more ready for the light.  Christ came in the sign of Pisces, the Fishes — the sign of the divine Intermediary in the highest sense, or of the medium in the lower; it is the sign of many of the world Saviours and of those Revealers of divinity Who establish world relationships.  I would have you note that phrase.  The major impulse driving the Christ towards special work was the desire to establish right human relations; it is also the desire — realised or unrealised — of humanity, and we know that some day the Desire of all nations will come, that right human relations will be found everywhere and that goodwill will implement that fulfilment, leading to peace in all lands and among all peoples.</w:t>
      </w:r>
    </w:p>
    <w:p>
      <w:pPr>
        <w:pStyle w:val="Normal"/>
        <w:jc w:val="both"/>
        <w:rPr>
          <w:sz w:val="22"/>
        </w:rPr>
      </w:pPr>
      <w:r>
        <w:rPr>
          <w:sz w:val="22"/>
        </w:rPr>
      </w:r>
    </w:p>
    <w:p>
      <w:pPr>
        <w:pStyle w:val="Normal"/>
        <w:jc w:val="both"/>
        <w:rPr>
          <w:sz w:val="22"/>
        </w:rPr>
      </w:pPr>
      <w:r>
        <w:rPr>
          <w:sz w:val="22"/>
        </w:rPr>
        <w:t>Down through the ages, Christmas Day has been recognised and kept as a season of new beginnings, of better human contacts and of happier relations among families and communities.  Yet just as the churches have descended into a profoundly materialistic presentation of Christianity, so the simple Christmas Day which would have pleased the heart of Christ has degenerated into an orgy of spending, of acquiring good things, and is regarded as a period which is "good for trade."  We need, therefore, to remember that when any phase of life-inspired religion is interpreted entirely materially, when any civilisation and culture loses its sense of spiritual values and responds mainly to the material values, then it has served its usefulness and must [Page 149] pass away, and this in the interests of life itself and progress.</w:t>
      </w:r>
    </w:p>
    <w:p>
      <w:pPr>
        <w:pStyle w:val="Normal"/>
        <w:jc w:val="both"/>
        <w:rPr/>
      </w:pPr>
      <w:r>
        <w:rPr/>
      </w:r>
    </w:p>
    <w:p>
      <w:pPr>
        <w:pStyle w:val="TextBody"/>
        <w:rPr>
          <w:sz w:val="22"/>
        </w:rPr>
      </w:pPr>
      <w:r>
        <w:rPr>
          <w:sz w:val="22"/>
        </w:rPr>
        <w:t>The message of the birth of Christ rings ever new but is not today understood.  The emphasis during the Aquarian Age, the age into which we are fast entering, will shift away from Bethlehem to Jerusalem, and from the infant Saviour to the Risen Christ.  Pisces has seen, during two thousand years, the spreading light; Aquarius will see the Rising Light, and of both of these the Christ is the eternal symbol.</w:t>
      </w:r>
    </w:p>
    <w:p>
      <w:pPr>
        <w:pStyle w:val="Normal"/>
        <w:jc w:val="both"/>
        <w:rPr>
          <w:sz w:val="22"/>
        </w:rPr>
      </w:pPr>
      <w:r>
        <w:rPr>
          <w:sz w:val="22"/>
        </w:rPr>
      </w:r>
    </w:p>
    <w:p>
      <w:pPr>
        <w:pStyle w:val="Normal"/>
        <w:jc w:val="both"/>
        <w:rPr>
          <w:sz w:val="22"/>
        </w:rPr>
      </w:pPr>
      <w:r>
        <w:rPr>
          <w:sz w:val="22"/>
        </w:rPr>
      </w:r>
    </w:p>
    <w:p>
      <w:pPr>
        <w:pStyle w:val="Normal"/>
        <w:jc w:val="both"/>
        <w:rPr/>
      </w:pPr>
      <w:r>
        <w:rPr>
          <w:sz w:val="22"/>
        </w:rPr>
        <w:t>The ancient story of the Birth will become universalised and be seen as the story of every disciple and initiate who takes the first initiation and in his time and place becomes a server and a lightbearer.</w:t>
      </w:r>
      <w:r>
        <w:rPr/>
        <w:t xml:space="preserve"> </w:t>
      </w:r>
      <w:r>
        <w:rPr>
          <w:sz w:val="16"/>
        </w:rPr>
        <w:t>(The Destiny of the Nations 147-1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9:00:00Z</dcterms:created>
  <dc:creator>Michael Robbins</dc:creator>
  <dc:description/>
  <dc:language>en-US</dc:language>
  <cp:lastModifiedBy>Michael Robbins</cp:lastModifiedBy>
  <dcterms:modified xsi:type="dcterms:W3CDTF">2002-12-15T19:03:00Z</dcterms:modified>
  <cp:revision>2</cp:revision>
  <dc:subject/>
  <dc:title>Christ and the Coming New Age</dc:title>
</cp:coreProperties>
</file>