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ets be clear, if there is a wave of drug abuse then it is not a way of true spiritual growth.  It is a wave of seeking by the means of short cut and clearly is stated as being the way of black magic, even if it appears on the outset as a harmless pastime.  There are clear and definite rules laid out by the masters and their messengers over the years which lucidly indicate to us that such a pursuit is detrimental to the subtle bodies and the intellect.  Further, it is akin in gravity to the use of mantras of a dark nature.  Such a wave of abuse only reflects the moral and spiritual level of conscious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et us review the teachings of Agni Yoga and note that Drugs/Narcotics kill the intellect and only require increase for same results due to addiction and effect.  It is easier and more effective, we are told,  to decapitate for a spiritual high.  If we study the teachings, we will clearly note that the only material worthy of the yogi for ingesting or external use are the flowers of a brilliant colour such as heather, just one example given by the Master Morya, and such tonics as Valerian "the blood of the vegetable kingdom"  which kindles the fires and psychic energy, whereas ether and all drugs, kills the fires and centers.  "Cedar – One of the family of coniferous trees. One of the "lifegivers" which store the heart energy of nature and nourish all the nerve centres with fiery energy." MM.  Clearly then there is a vast distinction between that which nature provides, such as tobacco, Grass/Pot, and all poisonous plants which kill the fires and eventually the organism, and the plants of the vegetable Kingdome which are "lifegivers" such as the resin/oil of cedar and the fiery nature of the energy in the pine needle, to name a few.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 doubt whether there are many who are not today aware of the great advance in drug treatments in the medical.  Also as many may be aware of the serious side effects attributable to these drugs.  But let us be sure to distinguish between the generally sound advise of a doctor and that of the street dealer pushing crack cocaine or any mind altering substance.  The disciple by law may only follow the rules as laid down by the like of Patanjali.  Meditation, concentration ect.  The use of ingested substances are not in line with spiritual law.  There is no law other than the spiritual.  The control of the mind is to be achieved by the internal effort of the aspirant.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We are surely aware of the great step towards natural homeopathic remedies.  The teachings do cover the misuse of the mineral kingdom in medicinal matters, and the advice given is that the vegetable kingdom is  karmically conducive and altogether a more natural solution to the ailments of the human kingdo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isinformed souls as you say are all part of a karmic group and there is no hard done by attitude to be taken.  The great many will simply take the contempory advise and medicine or drug available today and that is simply that.  The consequences of humanity will simply be reaped by humanity until a more harmonious situation is met.  But the striving disciple is supposed to be taking responsibility for his or her self and their place on the path are they not.</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Master states that dangerous entities attract to dangerous substances.  Well that seams to pretty much go hand in hand and would be a simple matter of common sense also.  The words of a master are not given lightly but they may easily be rejected at the students peril.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yogi is a delicately balance entity in itself at best and to my knowledge the teachings clearly indicate the distinct differences between the plants and minerals which Kill the fires of the centres and the organism and those of the plant Kingdome which kindle and protect those fires so delicately adjusted in the yogi.</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Simply put, those dangerous entities will not be attracted to any amelioration which kindles and protects the centres and nourishes the constitution.  Whereas, they will be attracted like flies to anything not conducive to the finely balanced apparatus of the subject.  Soma means Moon and the legend is that old.  The Moon rules the vegetable kingdom and all matter.  So the exoteric tale has taken the materialised for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oma root so called Asclepias acida, does have certain properties which are beneficial it seems, I have never tried it, but it appears it has antiseptic properties and purgative effects which are beneficial to the body.  I would think it kindles the fires of the body rather than kills them as drugs do.  The nearest thing I could place it to is Valerian as mentioned in Agni Yoga.  Asclepias acida is not a drug.  It is not addictive and does not seem to have any ill effects.  It has long been used medicinally "in cases of asthma and typhus fever attended with catarrh, producing expectoration and relieving cough and pain. It has also been used in scrofula with great success.botanical com.” 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NSWER TO ADDI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is no form of business life which would afford them more opportunity for direct contact with those who, of all people, most required their service, namely, those who were addicted to the excessive use of stimulants and narcotic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rohibition of intoxicants and narcotics, enforced upon disciples by the initiates of the White Lodge, is a vital necessity. The main reasons for such prohibition have not been given to any body of disciples belonging to lesser degrees of the Lodge until now. This is due to the almost inevitable misconstruction placed upon our endorsement of one fact, a fact which might injuriously modify the minds of those who seek for license or indulgence and who, in all too many instances in past eras, have believed they found such license in esoteric teaching of one particular kind. it has always been a mystery to extremists why so many gifted people of both sexes indulged in narcotics and intoxicants for the purpose of doing their best and highest work. The said extremists could not reconcile that fact with the well known teachings of prohibition given by the Initiates of the White Lodge and many other religious, scientific and ethical teachings on this head. When I tell you that the highest as well as the lowest planes of life are contacted by those addicted to the use of the said narcotics and stimulants and that much of the very highest teachings anent art and religion ever given to the world were received under such stimulation, you must be careful how you reject or erroneously criticize my wor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a well established fact that the pineal gland and pituitary bodies are vehicles for the transmission of the highest spiritual forces. Anything which will stimulate the molecules of those vehicles to a more rapid vibratory action will open an interior plane to the psychic senses, whether the primary cause is due to high spiritual aspiration and love of humanity or to a strong impulse to escape from restrictions of matter or the inescapable sorrow and anguish of body and mind from which humanity suffers. Therefore that is the thing sought for most diligently by the normal human being. If the answer to prayer, consecration and endeavor does not come as quickly as seems desirable, to the naturally sensitive, highly developed man with a tightly strung nervous system, he is very apt to demand some other method for obtaining his desire. In other instances environment, association, etc., lead people into indulgence, which, unfortunately, temporarily opens the door to some inner plane. In other words, it increases the vibratory action of the pineal gland, and this increase, in turn, produces certain changes in the organs of sense which lead to grosser forms of sens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 it remembered, the fundamental purpose in all instances is the same, i.e., higher – more rapid – vibration of the molecules of the pineal gland and pituitary bodies. However, the final effects are diametrically opposite. In the first instance, prayer, consecration and good works lead to the normal development of the said gland and bodies and to a vibratory action which may be indefinitely maintained, and this will eventually lead to contact with higher and higher planes of action. Finally the at-one-ment between mind and spirit is realized. In the last mentioned instances, the said bodies are not sufficiently developed, physically speaking, to stand the pressure of those more rapid vibrations for any long period of time. They break down, leaving only the possibility of contacting the lowest planes of being, until death ends the struggle on the physical plane. It is this condition which is primarily responsible for delirium, for with the breaking down of the physical envelopes of the said gland and bodies, the mysterious nervous organism of the whole body deteriorates and finally incapacitates all the organic structure. It is then subject to the control of low elemental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it were fully understood and accepted that narcotics and stimulants did, in reality, open the higher realms of wisdom and knowledge to the hungering soul, even the knowledge that it was done only temporarily and must inevitably lead to degeneration and decay would not deter the weak minded or vicious man or woman from such indulgence. Consequently, this deep mystery is held as one of the secrets of occultism. You have doubtless heard or read that in the performance of the mistakenly believed "sacred" mysteries in past ages, and even in the present age, the use of strong narcotics and stimulants was common. The black magicians of past ages knew, and the present ones know full well what the final results must be to the victims of their avarice and cunning. Their purpose was the destruction of the higher attributes in man and the cultivation of the sensuous and lewd, they kept such knowledge from their neophytes and urged them on to all forms of indulgence and sensuality. Finally nothing was or is left to the White Brotherhood but to withdraw and permit the destruction of all life on the planet, save the remnants left for the seed of a new race. Knowing these things, it surely cannot be difficult for you to understand what a high, holy calling it is for any man to block the efforts of the black brotherhood by healing the diseases engendered by such means, before the destruction of those all important vehicles of transmission, the pineal gland and pituitary bodies is complete, and the soul irretrievably lo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o-called prohibition movements can do naught but palliate the effects of the causes set up in the bodies and souls of those whom they would save. In all too many instances, the advocates of this measure only increase the danger, for they arouse the natural spirit of rebellion against enforced authority. The will that is striving to free itself from bondage to matter rebels against all things which tend to coerce it into further bondage, whether the nature of the bonds be good or evil. Enforced control tends to drive the victim into greater indulgence just to prove his power to defy control by pressure. Such a movement does not go deep enough. It works on the surface, while the disease it tries to conquer is too deeply seated for it to touch and heal, save in such cases are those where the higher aspirations have been awakened and as a result the vibratory action is decreased to some degre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human will has then become subservient to the divine will, but the real causes for such apparent effects are unknown and unsuspected by the majority of workers in that field. They do not realize that a point of decay in the molecules of the physical envelopes of the aforementioned gland and bodies must be reached and seared over by the action of one of the "sacred fires," if the victim of indulgence is to be saved. This may be done by the fiery elementals confined in some medicinal formulae, or by a higher grade of elementals subservient alone to the demands of the divine WILL, as is the case in those instances where the cure – the searing – is accomplished by the fires of high aspiration, prayer and effort. The mystery involved, the lack of understanding and right teaching and the inability of the masses to correlate the physical with the spiritual and astral aspects and forms of life are responsible to a great degree for man's inability to deal sanely with this very important phase of the problem which confronts humanity at this ti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such a movement became strong enough to carry out its principles by force or by national control, there would inevitably occur such a reaction as would sweep all accomplished reforms away. Far worse conditions would result than those which now obtain. It takes poor, self-indulgent, violent, unrestful human nature a long, weary time to learn the deep truth that "true growth is slow growth." A bud may open in a night, but it has taken many nights and days for the plant to reach the point of putting forth its bud, and even then the bud may be blasted by any forced action. When it opens naturally, it is due to the inherent desire of the whole plant to catch the fructifying light of the sun that it may bring forth fruit. A like desire must be aroused in the masses of mankind to save them from the effects of evil in any form. Another phase of the same problem is responsible for much of the contradiction and antagonism aroused by any extremist who endeavors to inject his personal experiences into a discussion of this problem. Unfortunately, it is a phase which must be ignored to a great degree, for the same reason that renders it inexpedient to discuss some phases of sex, i.e., misunderstand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lements of time, bodily infirmities, genealogical karmic effects, racial tendencies – all these must be taken into consideration. If so taken they will modify opinions and set up vibrations which may change the present opinions and set up vibrations which may change the present opinions and conditions. They can in no wise change the causes which primarily induced man to yield to his desire. The same effects may be produced by under stimulation that are produced by over stimulation, viz, molecular disintegration and final death of body, in those cases where genealogical and karmic effects are manifesting and racial or family tendencies have been set up which must be worked out before the soul is freed from their first causes. You have doubtless witnessed cases where an entire and sudden change has taken place in an inebriate who neither he nor others can account for in any rational way. This effect is generally the result of the release of full karmic indebtedness in one particular line, and with the payment of the debt, the searing process referred to has taken place as a result of some action by the higher self. If such an one had been forced into an undesired reform of habit, he would inevitably return to former ways as soon as the temporary restrictions were removed. This is one of the instances where time enters in as a big factor. TT14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TOXICANTS AND NARCOTIC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fore answering this question I wish to particularly enforce upon your mind the fact that the prohibition of intoxicants and narcotics, enforced upon their disciples by the Initiates of the White Lodge, is a vital necessity ; but the main reason for such prohibitions has not been given to any body of disciples belonging to lesser degrees of the Lodge until now. This is due to the almost inevitable misconstruction placed upon our endorsement of one fact, which might modify the minds of those who seek for license for indulgence and who, in all too many instances in past eras, have believed they found such license in esoteric teaching of one particular ki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has always been a mystery to the extremists why so many gifted people of both sexes indulged in narcotics and intoxicants for the purpose of doing their best and highest work ; and said extremists could not reconcile that fact with the well known teachings of prohibition given by the Initiates of the White Lodge and many religious, scientific and ethical teachings on this head. When I tell you that the highest as well as the lowest planes of life are contacted by those addicted to the use of the said narcotics and stimulants and that much of the very highest teachings anent art and religion ever given to the world were received under such stimulation, you must be careful how you reject or erroneously criticize my wor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is a well-established fact that the pineal gland and pituitary bodies are vehicles for the transmission of the highest spiritual forces. Anything which will stimulate the molecules of those vehicles to a more rapid vibratory action will open an interior plane to the senses, whether the cause is due to high spiritual aspiration and love of humanity or to a strong impulse to escape from the restrictions of matter and the inescapable sorrow and anguish of body and mind from which humanity suffers, that is the thing sought for most diligently by the normal human being. If the answer to prayer, consecration and endeavor does not come as quickly as seems desirable, the naturally sensitive, tightly strung nervous system of the highly developed man or woman is very apt to seek some other method for obtaining his desire. In other instances environment, association, etc. lead people into indulgence, which, unfortunately, temporarily opens the door to some inner plane – in other words, increases the vibratory action of the pineal gland. This increase, in turn, produces certain changes in the organs of sense which lead to grosser forms of sens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be it remembered, the fundamental cause in all instances is the same, i.e., higher – more rapid – vibration of the molecules of the pineal gland and the pituitary bodies. However, the final effects are diametrically opposite. In the first instance prayer, consecration and good works lead to the normal development of the said bodies and to a vibratory action which may be indefinitely maintained and lead to contact with higher and higher planes of action, until finally the at-one-ment between mind and spirit is realized ; while in the last mentioned instances, the said bodies are not sufficiently developed, physically speaking, to stand the pressure of those more rapid vibrations for any long period of time, and they break down, leaving only the possibility of contacting the lowest planes of being, until death ends the struggle on this plane. It is this condition which is primarily responsible for delirium, for with the breaking down of the physical envelopes of the said gland and bodies, the mysterious nervous organism of the whole body deteriorates and finally incapacitates all the organic structu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f it were fully understood and accepted that narcotics and stimulants did, in reality, open the higher realms of wisdom and knowledge to the hungering soul, even the knowledge that it was done only temporarily and must inevitably lead to degeneration and decay would not deter the weak minded or vicious man or woman from such indulgence. Consequently, this deep mystery is held as one of the secrets of occultis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have doubtless heard or read that in the performance of the mistakenly believed "sacred" mysteries of the past ages, and even in the present age, the use of strong narcotics and stimulants was common. The black magicians of the past ages knew and the present ones know full well what the final results would be to the victims of their avarice and cunning ; but as their purpose was the destruction of the higher attributes in man and the cultivation of the sensuous and lewd, they kept their knowledge from their neophytes and urged them on to all forms of indulgence and sensuality ; until finally nothing was or is left to the White Brotherhood but the destruction of all life on the planet, save the remnants left for the seed of a new ra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nowing these things, it surely cannot be difficult for you to understand what a high, holy calling it is for any man to block the efforts of the black brotherhood by healing the diseases engendered by such means, before the destruction of those all important vehicles of transmission, the pineal gland and pituitary bodies is complete, and the soul irretrievably lo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the so-called prohibition movement of the present era can do naught but palliate the effects of the causes set up in the souls of chose whom they would save. In all too many instances, the advocates of this measure only increase the danger, for they arouse the natural spirit of rebellion in man against enforced authority. The will that is stirring to free itself from its bondage to matter rebels against all things which tend to coerce it into farther bondage, whether the nature of the bonds be good or evil ; so they tend to drive the ignorant into greater indulgence just to prove their power to defy control by pressure. Such a movement does not go deep enough. It works on the surface, while the disease it tries to conquer is too deep-seated for it to touch and heal, save in such cases as are those where the higher aspirations have been awakened and have stopped the vibratory action in some degre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human will has then become subservient to the divine Will, and the real cause of such apparent effects are unknown and unsuspected by the majority of workers in that field. They do not realize that a point of decay in the molecules of the physical forms of the aforementioned bodies must be reached and seared over by the action of one of the "sacred fires." This may be done by the fiery elementals confined in some medicinal form, or by a higher grade of elementals subservient alone to the demands of the divine Will, as is the case in those instances where the cure – the searing – is accomplished by the fires of high aspiration, prayer and effort. The mystery involved, the lack of understanding and right teaching and the inability of the masses to correlate the physical with the spiritual and astral aspects and forms of life are responsible to a great degree for man's inability to deal with this very important phase of the problem confronting humanity at this ti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such a movement became strong enough to carry out its principles by force or by natural control, there would inevitably occur such a reaction as would sweep all accomplished reforms away, and far worse conditions would result than those which now obtain. It takes poor, self-indulgent, violent, unrestful human nature a long, weary time to learn the deep truth that "true growth is slow growth." A bud may open in a night, but it has taken many nights and days for the plant to reach the point of putting forth its bud, and even then the bud may be blasted by any forced action. When it opens naturally, it is due to the inherent desire of the whole plant to catch the fructifying light of the sun that it may bring forth fruit. Another phase of the same problem is responsible for much of the contradiction and antagonism aroused by any extremist who endeavors to inject his personal experiences into a discussion of this problem. Unfortunately it is a phase which must be ignored to a great degree, for the same reason that renders it inexpedient to discuss some phases of sex, i.e., misunderstand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elements of time, bodily infirmities, genealogical karmic effects, racial tendencies – all these must be taken into consideration, and if so taken, will modify opinions and set up vibrations which will change the effects while they in no wise change the causes. The same effects may be produced by under-stimulation that are produced by over stimulation, viz, molecular disintegration and final death of body, in those cases where genealogical karmic effects are manifesting and racial or family tendencies have been set up which must be worked out before the soul is freed from their first causes. You have doubtless witnessed cases where an entire and sudden change has taken place in an inebriate which neither he nor others can account for in a rational wa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effect is generally the result of the release of full karmic indebtedness, and with the payment of the debt, the searing process referred to has taken place as a result of some action by the higher self. If such a one had been forced into an undesired reform of habit, he would inevitably return to former ways as soon as the temporary restrictions were removed. This is one of the instances where time enters in as a big factor. In other instances, where not sufficient stimulant was chemically provided to keep the organs of the body in natural action, the proportion required is constantly demanded by those organs and if supplied in a measure, there is no particular desire manifested. Any vibratory change in the molecular construction of the pineal and pituitary bodies is checked, and if the one so using stimulants does not die from other causes before a definite period of his life cycle, there will occur a change which will do away with the need for stimula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n, there are still other instances, I refer to those who have fully developed those bodies of transmission in them beyond need or beyond power of being affected injuriously. They can take a stimulant or leave it alone, as they choose. They generally choose to leave it alone for the sake of oth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you are able to see the points I have made in their entirety, you will be better able to form unbiased judgment on the whole subject of stimulation. It is the world-old subject of extremes, and extremes in either direction lead to disintegration and death. Temple Teachings 247. Hilarion.</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Pharmasutical drugs and operations. </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On the paths to the Brotherhood let us fortify ourselves with trust. We are not speaking about some sort of blind faith but precisely about the quality of trust. It must be understood that our qualities are the habitat for vitamins.  The quality of mistrust or doubt will be deadly for the best vitamins.  </w:t>
      </w:r>
      <w:r>
        <w:rPr>
          <w:rFonts w:cs="Georgia" w:ascii="Georgia" w:hAnsi="Georgia"/>
          <w:b/>
          <w:color w:val="0000FF"/>
        </w:rPr>
        <w:t>Why saturate ourselves with manufactured vitamins, when we ourselves prove to be the best producers of them, and of the most powerful ones?</w:t>
      </w:r>
    </w:p>
    <w:p>
      <w:pPr>
        <w:pStyle w:val="Normal"/>
        <w:rPr>
          <w:rFonts w:ascii="Georgia" w:hAnsi="Georgia" w:cs="Georgia"/>
          <w:b/>
          <w:b/>
          <w:color w:val="0000FF"/>
        </w:rPr>
      </w:pPr>
      <w:r>
        <w:rPr>
          <w:rFonts w:cs="Georgia" w:ascii="Georgia" w:hAnsi="Georgia"/>
          <w:b/>
          <w:color w:val="0000FF"/>
        </w:rPr>
      </w:r>
    </w:p>
    <w:p>
      <w:pPr>
        <w:pStyle w:val="Normal"/>
        <w:rPr/>
      </w:pPr>
      <w:r>
        <w:rPr>
          <w:rFonts w:cs="Georgia" w:ascii="Georgia" w:hAnsi="Georgia"/>
        </w:rPr>
        <w:tab/>
        <w:t xml:space="preserve">When external vitamins fall into a natural habitat, they can produce the full measure of reaction.  </w:t>
      </w:r>
      <w:r>
        <w:rPr>
          <w:rFonts w:cs="Georgia" w:ascii="Georgia" w:hAnsi="Georgia"/>
          <w:b/>
          <w:color w:val="0000FF"/>
        </w:rPr>
        <w:t>But even the best vegetable vitamins cannot manifest their best properties when they enter a poisoned organism.</w:t>
      </w:r>
      <w:r>
        <w:rPr>
          <w:rFonts w:cs="Georgia" w:ascii="Georgia" w:hAnsi="Georgia"/>
        </w:rPr>
        <w:t xml:space="preserve">  Thus, We esteem those organisms in which the basic qualities of human nature have found application.</w:t>
      </w:r>
    </w:p>
    <w:p>
      <w:pPr>
        <w:pStyle w:val="Normal"/>
        <w:rPr>
          <w:rFonts w:ascii="Georgia" w:hAnsi="Georgia" w:cs="Georgia"/>
        </w:rPr>
      </w:pPr>
      <w:r>
        <w:rPr>
          <w:rFonts w:cs="Georgia" w:ascii="Georgia" w:hAnsi="Georgia"/>
        </w:rPr>
        <w:t>BROTHERHOOD  1937  Paragraph  1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No vitamins, no injections, no inoculations will save the one whose psychic energy is exhausted. LHR 187.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You see, therefore, how medical science must eventually seek solution in a </w:t>
      </w:r>
      <w:r>
        <w:rPr>
          <w:rFonts w:cs="Georgia" w:ascii="Georgia" w:hAnsi="Georgia"/>
          <w:b/>
          <w:color w:val="008000"/>
        </w:rPr>
        <w:t>simplification of methods</w:t>
      </w:r>
      <w:r>
        <w:rPr>
          <w:rFonts w:cs="Georgia" w:ascii="Georgia" w:hAnsi="Georgia"/>
        </w:rPr>
        <w:t xml:space="preserve"> and a return from a </w:t>
      </w:r>
      <w:r>
        <w:rPr>
          <w:rFonts w:cs="Georgia" w:ascii="Georgia" w:hAnsi="Georgia"/>
          <w:b/>
          <w:color w:val="0000FF"/>
        </w:rPr>
        <w:t>complexity of drugs and operations</w:t>
      </w:r>
      <w:r>
        <w:rPr>
          <w:rFonts w:cs="Georgia" w:ascii="Georgia" w:hAnsi="Georgia"/>
        </w:rPr>
        <w:t xml:space="preserve"> to an understanding of the right use of the energies which pour through from the inner man, via the etheric body, to the physical. EH 108.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rong food of every kind, the inhalation of smoke down the centuries, the breathing in of tainted air, </w:t>
      </w:r>
      <w:r>
        <w:rPr>
          <w:rFonts w:cs="Georgia" w:ascii="Georgia" w:hAnsi="Georgia"/>
          <w:b/>
          <w:color w:val="0000FF"/>
        </w:rPr>
        <w:t>the taking of medicines and pills and tablets of every possible description.</w:t>
      </w:r>
      <w:r>
        <w:rPr>
          <w:rFonts w:cs="Georgia" w:ascii="Georgia" w:hAnsi="Georgia"/>
        </w:rPr>
        <w:t xml:space="preserve"> EH 324.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One of the great errors into which the human family has fallen has been the endeavor to </w:t>
      </w:r>
      <w:r>
        <w:rPr>
          <w:rFonts w:cs="Georgia" w:ascii="Georgia" w:hAnsi="Georgia"/>
          <w:b/>
          <w:color w:val="0000FF"/>
        </w:rPr>
        <w:t>administer mineral drugs to man for medicinal purposes</w:t>
      </w:r>
      <w:r>
        <w:rPr>
          <w:rFonts w:cs="Georgia" w:ascii="Georgia" w:hAnsi="Georgia"/>
        </w:rPr>
        <w:t xml:space="preserve">. It has resulted in a combination of deva substances which was never intended. TCF 645.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C: I make no judicious exclamations other than simply seek to indicate that the Tibetan Master wisely informs of the karmic direction of the kingdoms in nature and how they are associated to and effect men and woman in generality. He wisely and clearly suggests, and I elaborate, that the administering into the physical body a combination of mineral/chemical formula of elements in the form of drugs/tablets for purposes of a medicinal and therefore possible health improvement reasons was and I think still is never the intention of the deva elementals which constitute the mineral kingdom, other than the naturally occurring elements contained within food and water. It is the etheric magnetic urge which attracts the needed minerals which go to the formation of the skeletal structure. Minerals are not meant to be ingested in any other way as it is against their purpose and karma. Pharmaceutical drugs which contain complexities of mineral/metal and chemical combinations are used against karmic law and make such combinations of deva substance which, as DK states, was never intended. Ponder on this. The attempt at the formulation of such unintended devic combination, mineral, metallic and chemical will have due karmic effects also resulting in serious side effects often recognised and described in modern research. Great caution is given regarding such effects as devas when wrongly in contact burn substance, this is an occult law and even if this is not consciously recognised or considered the results of such burning or destruction, mild or severe, have repercussions upon the physical/etheric and emotional vehicles. Often such damage is not apparent or understood and seen. Any adverse ill effects are due to the further destruction of the psychic energy and devic substance of the centres. DK clearly states that the animal kingdom draws its mineral content only from the naturally accrued content of the vegetable kingdom and should not draw it as direct from the mineral kingdom, the vegetable kingdom being a more advanced and sublimated and occultly ordered method of assimil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an requires prana from the sun either directly or via the vegetable kingdom or as the vitality of vitamin supplements, if there is the requirement for added vitality in the etheric mechanism, but not mineral ones such as are mined from shale and bentonite ores for the production of pharmaceutical drugs and chemicals, packed out with plant matter devoid of prana. This should now be apparent. Therefore, it should now be considered just why medicinal drugs [generally speaking] are injurous to the organism called man. Mankind draws his vitality from the animals early on and primarily from the vegetables later, and from the sun and water. This is the reason that homeopathic medicine is considered by Morya and DK as being conducive to the healthful vitality and so increasing of the psychic energy of the etheric body, due to the solar origin of the prana, which is held in great abundance and so concentrated properties created as certain recommended oils/resins and blossom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arbon, as a base petrol chemical multi compound</w:t>
        <w:br/>
        <w:t>Osmium</w:t>
        <w:br/>
        <w:t>Phosphorus</w:t>
        <w:br/>
        <w:t>Sodium</w:t>
        <w:br/>
        <w:t>Calcium</w:t>
        <w:br/>
        <w:t>Sulfur</w:t>
        <w:br/>
        <w:t>Iron</w:t>
        <w:br/>
        <w:t>Zinc</w:t>
        <w:br/>
        <w:t>Platinum</w:t>
        <w:br/>
        <w:t>Lithium</w:t>
        <w:br/>
        <w:t>Chlorium</w:t>
        <w:br/>
        <w:t>Copper</w:t>
        <w:br/>
        <w:t>Magnesium</w:t>
        <w:br/>
        <w:t>Manganese</w:t>
        <w:br/>
        <w:t>Potassium</w:t>
        <w:br/>
        <w:t>Vanadium</w:t>
        <w:br/>
        <w:t>Colbalt</w:t>
        <w:br/>
        <w:t>Strontium</w:t>
        <w:br/>
        <w:t>Mercury</w:t>
        <w:br/>
        <w:t>Nickle</w:t>
        <w:br/>
        <w:t>Gadolinium</w:t>
        <w:br/>
        <w:t>Bismuth</w:t>
        <w:br/>
        <w:t>Rhenium</w:t>
      </w:r>
    </w:p>
    <w:p>
      <w:pPr>
        <w:pStyle w:val="Normal"/>
        <w:rPr>
          <w:rFonts w:ascii="Georgia" w:hAnsi="Georgia" w:cs="Georgia"/>
        </w:rPr>
      </w:pPr>
      <w:r>
        <w:rPr>
          <w:rFonts w:cs="Georgia" w:ascii="Georgia" w:hAnsi="Georgia"/>
        </w:rPr>
      </w:r>
    </w:p>
    <w:p>
      <w:pPr>
        <w:pStyle w:val="Normal"/>
        <w:spacing w:lineRule="atLeast" w:line="288" w:before="0" w:after="100"/>
        <w:rPr>
          <w:rFonts w:ascii="Georgia" w:hAnsi="Georgia" w:cs="Georgia"/>
          <w:lang w:eastAsia="en-GB"/>
        </w:rPr>
      </w:pPr>
      <w:r>
        <w:rPr>
          <w:rFonts w:cs="Arial" w:ascii="Georgia" w:hAnsi="Georgia"/>
          <w:lang w:val="en-US" w:eastAsia="en-GB"/>
        </w:rPr>
        <w:t xml:space="preserve">If we approach the question from the stance that all is energy and therefore vibration, DK already gives us a hint that may tell us the vibration or state of livingness of the mineral kingdom is not synchronous as far as any constructive healing for the human kingdom is concerned. Minerals lost long ago their vital supply of prana, with a few exceptions, and under karmic law this has now passed to the vegetable kingdom. Mineral drugs are essentially of such a low vibration that they do not have an adequate supply of solar prana or vitality to be of any beneficial use to the human hierarchy. Keep in mind that it is only the inherent supply of vitality or life aspect that is able to impart any heightened electrical or energetic charge which could possibly raise the vibrational level or overall psychic energy of the individual or of the diseased or ailing area so affected. Master Morya deals extensively with his "pharmacy" as he calls it and a vast gathering of knowledge, special usages and instruction on certain "life-givers" in the plant kingdom along with the use of essential resins/oils or "heavenly sap" may be garnered from the Agni Yoga teachings. </w:t>
      </w:r>
    </w:p>
    <w:p>
      <w:pPr>
        <w:pStyle w:val="Normal"/>
        <w:spacing w:lineRule="atLeast" w:line="288" w:before="0" w:after="100"/>
        <w:rPr>
          <w:rFonts w:ascii="Georgia" w:hAnsi="Georgia" w:cs="Georgia"/>
          <w:lang w:eastAsia="en-GB"/>
        </w:rPr>
      </w:pPr>
      <w:r>
        <w:rPr>
          <w:rFonts w:cs="Arial" w:ascii="Georgia" w:hAnsi="Georgia"/>
          <w:lang w:val="en-US" w:eastAsia="en-GB"/>
        </w:rPr>
        <w:t xml:space="preserve">Regarding mineral water, it is well known that to bathe in it is beneficial just as it is to drink it, as long as it is pure. The naturally dissolved minerals in water contain and impart the magnetized fiery life blood of the planet which is what water essentially is according to HPB. The ageless wisdom advocates the copious use of water internally and externally as it is essential to the hydration and purifying of the organism just as it is essential to the vegetable kingdom. </w:t>
      </w:r>
    </w:p>
    <w:p>
      <w:pPr>
        <w:pStyle w:val="Normal"/>
        <w:spacing w:lineRule="atLeast" w:line="288" w:before="0" w:after="100"/>
        <w:rPr>
          <w:rFonts w:ascii="Georgia" w:hAnsi="Georgia" w:cs="Georgia"/>
          <w:lang w:eastAsia="en-GB"/>
        </w:rPr>
      </w:pPr>
      <w:r>
        <w:rPr>
          <w:rFonts w:cs="Arial" w:ascii="Georgia" w:hAnsi="Georgia"/>
          <w:lang w:val="en-US" w:eastAsia="en-GB"/>
        </w:rPr>
        <w:t xml:space="preserve">It is also worth recalling that far from most mineral drugs or compounds safely raising the level of living vibration of the organism, most often a decrease in vibrational activity is incurred producing the weakening or destruction of the vitality and psychic energy of the person which transpires as "side effects" which are often as potentially dangerous or more so, if the use of the drug is persisted. This is due entirely to the adverse devic effect which under law should not be administered. Drug poisoning is often the effect most strongly produced especially when multiple drugs are used. Most often the animals used for pharmaceutical and cosmetic testing [vivisection] suffer terribly and are an integral part of the sad malady of humanity's quest for their short cut to health along any avenue apart from correct spiritual living. </w:t>
      </w:r>
    </w:p>
    <w:p>
      <w:pPr>
        <w:pStyle w:val="Normal"/>
        <w:rPr>
          <w:rFonts w:ascii="Georgia" w:hAnsi="Georgia" w:cs="Georgia"/>
          <w:lang w:eastAsia="en-GB"/>
        </w:rPr>
      </w:pPr>
      <w:r>
        <w:rPr>
          <w:rFonts w:cs="Georgia" w:ascii="Georgia" w:hAnsi="Georgia"/>
          <w:lang w:eastAsia="en-GB"/>
        </w:rPr>
      </w:r>
    </w:p>
    <w:p>
      <w:pPr>
        <w:pStyle w:val="Normal"/>
        <w:rPr>
          <w:rFonts w:ascii="Georgia" w:hAnsi="Georgia" w:cs="Georgia"/>
        </w:rPr>
      </w:pPr>
      <w:r>
        <w:rPr>
          <w:rFonts w:cs="Georgia" w:ascii="Georgia" w:hAnsi="Georgia"/>
        </w:rPr>
        <w:tab/>
      </w:r>
      <w:r>
        <w:rPr>
          <w:rFonts w:cs="Georgia" w:ascii="Georgia" w:hAnsi="Georgia"/>
          <w:b/>
          <w:color w:val="FF0000"/>
        </w:rPr>
        <w:t>One should not search among the minerals, because they have long ago become devoid of the effect of prana.</w:t>
      </w:r>
      <w:r>
        <w:rPr>
          <w:rFonts w:cs="Georgia" w:ascii="Georgia" w:hAnsi="Georgia"/>
        </w:rPr>
        <w:t xml:space="preserve">  </w:t>
      </w:r>
      <w:r>
        <w:rPr>
          <w:rFonts w:cs="Georgia" w:ascii="Georgia" w:hAnsi="Georgia"/>
          <w:b/>
          <w:color w:val="FF0000"/>
        </w:rPr>
        <w:t>Their destination is different</w:t>
      </w:r>
      <w:r>
        <w:rPr>
          <w:rFonts w:cs="Georgia" w:ascii="Georgia" w:hAnsi="Georgia"/>
        </w:rPr>
        <w:t xml:space="preserve">.  But the </w:t>
      </w:r>
      <w:r>
        <w:rPr>
          <w:rFonts w:cs="Georgia" w:ascii="Georgia" w:hAnsi="Georgia"/>
          <w:b/>
          <w:color w:val="008000"/>
        </w:rPr>
        <w:t>solar manifestation bestows life.</w:t>
      </w:r>
    </w:p>
    <w:p>
      <w:pPr>
        <w:pStyle w:val="Normal"/>
        <w:rPr/>
      </w:pPr>
      <w:r>
        <w:rPr>
          <w:rFonts w:cs="Georgia" w:ascii="Georgia" w:hAnsi="Georgia"/>
        </w:rPr>
        <w:tab/>
      </w:r>
      <w:r>
        <w:rPr>
          <w:rFonts w:cs="Georgia" w:ascii="Georgia" w:hAnsi="Georgia"/>
          <w:b/>
          <w:color w:val="0000FF"/>
        </w:rPr>
        <w:t xml:space="preserve">Truly, the mineral soil provides a </w:t>
      </w:r>
      <w:r>
        <w:rPr>
          <w:rFonts w:cs="Georgia" w:ascii="Georgia" w:hAnsi="Georgia"/>
          <w:b/>
          <w:color w:val="FF0000"/>
        </w:rPr>
        <w:t>seeming</w:t>
      </w:r>
      <w:r>
        <w:rPr>
          <w:rFonts w:cs="Georgia" w:ascii="Georgia" w:hAnsi="Georgia"/>
          <w:b/>
          <w:color w:val="0000FF"/>
        </w:rPr>
        <w:t xml:space="preserve"> foothold on life; but this is only a pedal</w:t>
      </w:r>
      <w:r>
        <w:rPr>
          <w:rFonts w:cs="Georgia" w:ascii="Georgia" w:hAnsi="Georgia"/>
        </w:rPr>
        <w:t xml:space="preserve">, which is </w:t>
      </w:r>
      <w:r>
        <w:rPr>
          <w:rFonts w:cs="Georgia" w:ascii="Georgia" w:hAnsi="Georgia"/>
          <w:b/>
          <w:color w:val="FF0000"/>
        </w:rPr>
        <w:t>useless</w:t>
      </w:r>
      <w:r>
        <w:rPr>
          <w:rFonts w:cs="Georgia" w:ascii="Georgia" w:hAnsi="Georgia"/>
        </w:rPr>
        <w:t xml:space="preserve"> without strings.  And so, My pharmacy will be directed toward the essence which is common to mankind.  </w:t>
      </w:r>
    </w:p>
    <w:p>
      <w:pPr>
        <w:pStyle w:val="Normal"/>
        <w:rPr>
          <w:rFonts w:ascii="Georgia" w:hAnsi="Georgia" w:cs="Georgia"/>
        </w:rPr>
      </w:pPr>
      <w:r>
        <w:rPr>
          <w:rFonts w:cs="Georgia" w:ascii="Georgia" w:hAnsi="Georgia"/>
        </w:rPr>
        <w:t>LEAVES OF MORYA'S GARDEN II  1925  Page  7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ife currents in Ether, having their origin in the Sun: the canals through which the vital principle of that Ether (the blood of the Cosmic Body) passes to nourish everything on the Earth and on the other Planets: from the minerals, which are thus made to grow and become specialized, from the plants, which are thus fed, to animal and man, to whom life is thus imparted. SD3 44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Law of Sacrifice and the impulse to give can also be traced throughout every kingdom in nature. It is typified for us in the basic sacrifices which take place between the various kingdoms. The essential qualities of the minerals and chemicals of the earth are an instance in point. They are needed by other forms of life and are donated to man through the medium of the vegetable kingdom and through the water which he drinks, and thus, even in the first and densest kingdom in nature (whose consciousness is so far removed from ours) does this process of giving hold good. EP2 95.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n understanding of the laws of vitality will be regarded as of prime importance, and of this the emphasis today on vitamins and the influence of the sun are wholesome indications. EH 219.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vegetable kingdom, for instance, draws its vital strength from three sources, - the sun, the water and the earth. - In the building process it is the mineral content from the two latter sources that is of prime importance. The true structure of all forms is produced by the fabric of mineral products which is gradually built upon the etheric body, and which takes shape and form under a vital etheric urge, desire or impulse. It is the magnetic quality of the etheric body which attracts to itself the minerals needed for this skeleton for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nimal kingdom, in turn, draws its sustenance primarily from the sun, the water and the vegetable kingdom. The mineral content required for the skeleton structure is therefore offered in a more advanced and sublimated form, being gathered out of the offering of the vegetable kingdom instead of out of that of the mineral kingdom. Each kingdom offers sacrifice to the next succeeding kingdom in the evolutionary sequence. The Law of Sacrifice determines the nature of each kingdom. Therefore each kingdom may be regarded as a [220] laboratory wherein are prepared those forms of nutriment which are needed for the building of ever more refined structures. The human kingdom follows the same procedure, and draws its life (from the form angle) out of the animal kingdom as well as from the sun, water and the vegetable world. In the early stages of human unfoldment, animal food was, therefore, both karmically and in essence, the correct food for man; and for unevolved men, and from the standpoint of the animal form, such food is still right and proper. This brings up the whole question of vegetarianism, and I shall deal with it when we come to consider the fourth kingdom. The situation is not at all what is often thought, or as presented by the thinkers of today, and meat eating - at a certain stage of human unfoldment - incurs no evil do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efining of the etheri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coincides with that of the physical body. The method consists principally of living in the sunlight, in protection from cold, and in the assimilation of certain definite combinations of vitamins which before long will be given to the race. A combination of these vitamins will be formulated and made into tabloid form, with direct effect upon the etheric body. This will not be until that etheric vehicle is recognized by science, and definitely included in the training offered by the faculty of medicine. LOM 33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205.  The knowledge of vitamins is a sign of the coming age.  But to the physical substance of vitamins one should add conscious psychic energy, and then numerous questions of physical and spiritual healing will be solved.  Thus, one can begin to accompany the taking of vitamins with a corresponding thought.  Even upon the simplest physical actions one can notice the influence of thought.  For instance, one may throw a ball with an unvarying physical effort, but by accompanying it with different thoughts, the force imparted to the ball will of course vary.  Thus one can observe how greatly we either hinder or augment even our ordinary actions.  One must introduce similar experiments in schools in order to demonstrate the power of thought upon simple physical apparatus.  Vitamins themselves pertain to the domain of psychic energy.  In other words, they belong to the fiery sphere, meaning that their fusion with fiery thought produces a most powerful combination.</w:t>
      </w:r>
    </w:p>
    <w:p>
      <w:pPr>
        <w:pStyle w:val="Normal"/>
        <w:rPr>
          <w:rFonts w:ascii="Georgia" w:hAnsi="Georgia" w:cs="Georgia"/>
        </w:rPr>
      </w:pPr>
      <w:r>
        <w:rPr>
          <w:rFonts w:cs="Georgia" w:ascii="Georgia" w:hAnsi="Georgia"/>
        </w:rPr>
        <w:t>FIERY WORLD I  (1933) paragraph  205</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t will come when the medical profession concentrates upon preventative action, substituting sunshine, a vegetarian diet, and the application of the laws of magnetic vibration and vitality </w:t>
      </w:r>
      <w:r>
        <w:rPr>
          <w:rFonts w:cs="Georgia" w:ascii="Georgia" w:hAnsi="Georgia"/>
          <w:b/>
          <w:color w:val="FF0000"/>
        </w:rPr>
        <w:t>for the present regimen of drugs and surgical operations.</w:t>
      </w:r>
      <w:r>
        <w:rPr>
          <w:rFonts w:cs="Georgia" w:ascii="Georgia" w:hAnsi="Georgia"/>
        </w:rPr>
        <w:t xml:space="preserve"> </w:t>
      </w:r>
      <w:r>
        <w:rPr>
          <w:rFonts w:cs="Georgia" w:ascii="Georgia" w:hAnsi="Georgia"/>
          <w:b/>
          <w:color w:val="008000"/>
        </w:rPr>
        <w:t>Then will come the time when finer and better human beings will manifest on earth.</w:t>
      </w:r>
      <w:r>
        <w:rPr>
          <w:rFonts w:cs="Georgia" w:ascii="Georgia" w:hAnsi="Georgia"/>
        </w:rPr>
        <w:t xml:space="preserve"> TCF 812.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center of attention of medical and scientific students will be focused on the etheric body, and the dependence of the physical body upon the etheric body will be recognized. This will change the attitude of the medical profession, and magnetic healing and vibratory stimulation will </w:t>
      </w:r>
      <w:r>
        <w:rPr>
          <w:rFonts w:cs="Georgia" w:ascii="Georgia" w:hAnsi="Georgia"/>
          <w:b/>
          <w:color w:val="0000FF"/>
        </w:rPr>
        <w:t>supersede the present methods of surgery and drug assimilation.</w:t>
      </w:r>
      <w:r>
        <w:rPr>
          <w:rFonts w:cs="Georgia" w:ascii="Georgia" w:hAnsi="Georgia"/>
        </w:rPr>
        <w:t xml:space="preserve"> TCF 475.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9:15:00Z</dcterms:created>
  <dc:creator>Packard Bell NEC, Inc.</dc:creator>
  <dc:description/>
  <cp:keywords/>
  <dc:language>en-US</dc:language>
  <cp:lastModifiedBy>jeremy condick</cp:lastModifiedBy>
  <dcterms:modified xsi:type="dcterms:W3CDTF">2008-01-22T22:45:00Z</dcterms:modified>
  <cp:revision>9</cp:revision>
  <dc:subject/>
  <dc:title>Lets be clear, if there is a wave of drug abuse then it is not a way of true spiritual growth</dc:title>
</cp:coreProperties>
</file>