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hird Degree for Severa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1. That you were at the point in evolution where a definite rapport with the Christ w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at you were in process of preparation for taking a certain important initiation (as, my brother, are several of this group). (DINA II 6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0:29:00Z</dcterms:created>
  <dc:creator>Michael D. Robbins</dc:creator>
  <dc:description/>
  <cp:keywords/>
  <dc:language>en-US</dc:language>
  <cp:lastModifiedBy>Michael D. Robbins</cp:lastModifiedBy>
  <dcterms:modified xsi:type="dcterms:W3CDTF">2007-09-08T10:29:00Z</dcterms:modified>
  <cp:revision>2</cp:revision>
  <dc:subject/>
  <dc:title>Third Degree for Several</dc:title>
</cp:coreProperties>
</file>