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Chains are as Chakras to a Heavenly Man </w:t>
      </w:r>
    </w:p>
    <w:p>
      <w:pPr>
        <w:pStyle w:val="Normal"/>
        <w:spacing w:before="100" w:after="1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rough each etheric centre man is bringing to perfect vibration some one principle or quality through which the subjective life may express itself.</w:t>
      </w:r>
    </w:p>
    <w:p>
      <w:pPr>
        <w:pStyle w:val="Normal"/>
        <w:spacing w:before="100" w:after="1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hanging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The Tibetan is focussing in column three of the chart on TCF 293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hanging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Each of our etheric centers has great value as a vehicle of expression for a subjective principle or quality. Perhaps when considering chakric development we should bear the instrumentality of the chakras in mind.</w:t>
      </w:r>
    </w:p>
    <w:p>
      <w:pPr>
        <w:pStyle w:val="Normal"/>
        <w:spacing w:before="100" w:after="10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spacing w:before="100" w:after="1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rough each chain in a scheme a Heavenly Man is endeavoring to do the same. (TCF 294)</w:t>
      </w:r>
    </w:p>
    <w:p>
      <w:pPr>
        <w:pStyle w:val="Normal"/>
        <w:spacing w:before="100" w:after="1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hanging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There is no doubt—chains are the major chakras in a Heavenly Man.</w:t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14:48:00Z</dcterms:created>
  <dc:creator>Michael Robbins</dc:creator>
  <dc:description/>
  <dc:language>en-US</dc:language>
  <cp:lastModifiedBy>Michael Robbins</cp:lastModifiedBy>
  <dcterms:modified xsi:type="dcterms:W3CDTF">2006-07-01T14:48:00Z</dcterms:modified>
  <cp:revision>2</cp:revision>
  <dc:subject/>
  <dc:title>Chains are as Chakras to a Heavenly Man </dc:title>
</cp:coreProperties>
</file>