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rPr>
      </w:pPr>
      <w:r>
        <w:rPr>
          <w:b/>
        </w:rPr>
        <w:t>Master Hilarion or H.</w:t>
      </w:r>
    </w:p>
    <w:p>
      <w:pPr>
        <w:pStyle w:val="Normal"/>
        <w:spacing w:before="100" w:after="100"/>
        <w:jc w:val="center"/>
        <w:rPr>
          <w:b/>
          <w:b/>
        </w:rPr>
      </w:pPr>
      <w:r>
        <w:rPr>
          <w:b/>
        </w:rPr>
      </w:r>
    </w:p>
    <w:p>
      <w:pPr>
        <w:pStyle w:val="Normal"/>
        <w:numPr>
          <w:ilvl w:val="0"/>
          <w:numId w:val="1"/>
        </w:numPr>
        <w:spacing w:before="100" w:after="100"/>
        <w:rPr>
          <w:b/>
          <w:b/>
        </w:rPr>
      </w:pPr>
      <w:r>
        <w:rPr>
          <w:b/>
        </w:rPr>
        <w:t>Major Reference to Master Hilarion:</w:t>
      </w:r>
      <w:r>
        <w:rPr/>
        <w:t xml:space="preserve"> On the fifth Ray of Concrete Knowledge or Science, we find the Master Hilarion, who, in an earlier incarnation was Paul of Tarsus.  He is occupying a Cretan body, but spends a large part of His time in Egypt.  He it was Who gave out to the world that occult treatise "Light on the Path," and His work is particularly interesting to the general public at this crisis, for He works with those who are developing the intuition, and controls and transmutes the great movements that tend to strip the veil from the unseen.  His is the energy which, through His disciples, is stimulating the Psychical Research groups everywhere, and He it was Who initiated, through various pupils of His, the Spiritualistic movement.  He has under observation all those who are psychics of the higher order, and assists in developing their powers for the good of the group, and in connection with certain of the devas of the astral plane He works to open up to the seekers after truth that subjective world which lies behind the grossly material. (IHS 59)</w:t>
      </w:r>
    </w:p>
    <w:p>
      <w:pPr>
        <w:pStyle w:val="Normal"/>
        <w:numPr>
          <w:ilvl w:val="0"/>
          <w:numId w:val="1"/>
        </w:numPr>
        <w:spacing w:before="100" w:after="100"/>
        <w:rPr/>
      </w:pPr>
      <w:r>
        <w:rPr>
          <w:b/>
        </w:rPr>
        <w:t xml:space="preserve">Master Hilarion and the Training of Psychics: </w:t>
      </w:r>
      <w:r>
        <w:rPr/>
        <w:t>Paralleling the incoming of this large band of seventh Ray magicians (some linked to the Brotherhood and some to the purely manasic groups) is the proposed advent of certain members of the Hierarchy (initiates below the fourth Initiation) and of certain disciples and probationers, all on this Ray and all true psychics, who hope through their endeavours to offset the vibrations, and ward off the menace incident to the advent of the other group.  The arranging of this and the preparing of the way for them in the different countries, specially in Europe and North America, is occupying the attention at this time of the Master R— and the Master H—.52 (TCF 455)</w:t>
      </w:r>
    </w:p>
    <w:p>
      <w:pPr>
        <w:pStyle w:val="Normal"/>
        <w:numPr>
          <w:ilvl w:val="0"/>
          <w:numId w:val="1"/>
        </w:numPr>
        <w:spacing w:before="100" w:after="100"/>
        <w:rPr/>
      </w:pPr>
      <w:r>
        <w:rPr>
          <w:b/>
        </w:rPr>
        <w:t>Master Hilarion Lifting Work off the Shoulders of Master Jesus:</w:t>
      </w:r>
      <w:r>
        <w:rPr/>
        <w:t xml:space="preserve"> Since your entry into my group of disciples there is a growing evidence of the awakening of the heart centre and this should give you encouragement. Let us work more definitely at that. I seek not to interfere at this time with your meditation but you have recognised that, in the press of work and for the period of the next few years, your work can be directed by me, if so you will, and thus, for a brief period, you have voluntarily submitted to the suggestions of a second ray disciple, myself. The pressure of work on the Masters Morya and K.H. is such that some of us are lifting what we can off Their shoulders. In the same way the Master Hilarion is lifting a good deal of the work of training sixth ray disciples off the shoulders of the Master Jesus. A number of inner adjustments are going on in the exigencies of the stress of this cycle. It is one work, my brother, and all forces are expressions of the energy of love and the potencies of wisdom. (DINA I 624)</w:t>
      </w:r>
    </w:p>
    <w:p>
      <w:pPr>
        <w:pStyle w:val="Normal"/>
        <w:numPr>
          <w:ilvl w:val="0"/>
          <w:numId w:val="1"/>
        </w:numPr>
        <w:spacing w:before="100" w:after="100"/>
        <w:rPr/>
      </w:pPr>
      <w:r>
        <w:rPr>
          <w:b/>
        </w:rPr>
        <w:t xml:space="preserve">Master Hilarion Engaged in the Work of Preparation for the Reappearance: </w:t>
      </w:r>
      <w:r>
        <w:rPr/>
        <w:t>Certain of the Masters have the work under Their control, and through Their grouped disciples are already actively engaged in the work of preparation. The Master Morya, the Master K.H. and the Master Jesus are the three working at this time in closest cooperation with the Christ. With them work the Master Hilarion, He Whom you call the Master D.K., and another Master Who is specially linked with the work of preparation in the sacred land of India. One of the English Masters is also exceptionally active, and the Master in America is laying His plans toward an active participation in the work. These consecrated Workers form a nucleus around the Christ and direct much of the preparatory work. It is not possible for me to tell you the lines of Their activity; I can but give you evidence which may later he demonstrated as true. These Masters are definitely preparing Themselves for the task of outer activity and are intensifying Their work on the astral plane. To this fact can be traced the interest people are now showing in occultism and in the work of the Masters; more and more people [Page 505] are becoming sensitive to and conscious of Their presence, and more and more are finding their way into the groups of disciples. (EXH 504-505)</w:t>
      </w:r>
    </w:p>
    <w:p>
      <w:pPr>
        <w:pStyle w:val="Normal"/>
        <w:numPr>
          <w:ilvl w:val="0"/>
          <w:numId w:val="1"/>
        </w:numPr>
        <w:spacing w:before="100" w:after="100"/>
        <w:rPr/>
      </w:pPr>
      <w:r>
        <w:rPr>
          <w:b/>
        </w:rPr>
        <w:t>Master Hilarion Involved in America Stimulating Intuitive Perception:</w:t>
      </w:r>
      <w:r>
        <w:rPr/>
        <w:t xml:space="preserve"> The Master Hilarion is actively occupied in the field of America, stimulating the intuitive perception of its people. He has under observation all those who are true psychics, and who develop their powers for the good of the community. He controls and transmutes the great active movements which endeavour to strip the veil from the world of the unseen. He impresses the minds of those whose vision will justify His effort. And He has much to do with various psychical research movements throughout the world. With the aid of certain groups of angels, He works to open up the world of departed souls to the seeker, and much that has of late convinced the materialistic world of life beyond has emanated from Him. (EXH 506)</w:t>
      </w:r>
    </w:p>
    <w:p>
      <w:pPr>
        <w:pStyle w:val="Normal"/>
        <w:numPr>
          <w:ilvl w:val="0"/>
          <w:numId w:val="1"/>
        </w:numPr>
        <w:spacing w:before="100" w:after="100"/>
        <w:rPr/>
      </w:pPr>
      <w:r>
        <w:rPr>
          <w:b/>
        </w:rPr>
        <w:t xml:space="preserve">Master H. working with Master R: </w:t>
      </w:r>
      <w:r>
        <w:rPr/>
        <w:t>It is interesting to note that as the Master R. takes hold, on the inner planes, of affairs in Europe, His name as Francis Bacon is coming before the public eye in the Bacon-Shakespeare controversy.  He is rather a small, spare man, with pointed black beard, and smooth black hair, and does not take as many pupils as do the Masters previously mentioned.  He is at present handling the majority of the third ray pupils in the occident in conjunction with the Master Hilarion. (IHS 58)</w:t>
      </w:r>
    </w:p>
    <w:p>
      <w:pPr>
        <w:pStyle w:val="Normal"/>
        <w:numPr>
          <w:ilvl w:val="0"/>
          <w:numId w:val="1"/>
        </w:numPr>
        <w:spacing w:before="100" w:after="100"/>
        <w:rPr/>
      </w:pPr>
      <w:r>
        <w:rPr>
          <w:b/>
        </w:rPr>
        <w:t xml:space="preserve">Master H. and Master R. Founding European Branch of Great School: </w:t>
      </w:r>
      <w:r>
        <w:rPr/>
        <w:t>The Master R.— and one of the English Masters are concerning Themselves with the gradual founding of the fourth branch of the school, with the assistance of the Master Hilarion.  Ponder on these imparted facts, for the significance is of profound importance. (LOM 305)</w:t>
      </w:r>
    </w:p>
    <w:p>
      <w:pPr>
        <w:pStyle w:val="Normal"/>
        <w:numPr>
          <w:ilvl w:val="0"/>
          <w:numId w:val="1"/>
        </w:numPr>
        <w:spacing w:before="100" w:after="100"/>
        <w:rPr/>
      </w:pPr>
      <w:r>
        <w:rPr>
          <w:b/>
        </w:rPr>
        <w:t xml:space="preserve">Book of Revelation Dictated by Master H: </w:t>
      </w:r>
      <w:r>
        <w:rPr/>
        <w:t>I have said earlier that the intersecting energies in the etheric body of the planet are at this time a network of squares. When the creative process is complete and evolution has done its work, these squares will become a network of triangles. Necessarily this is a symbolic way of speaking. In the Book of Revelations which was dictated 1900 years ago by the disciple who is now known as the Master Hilarion, reference is made to the "city which stands four-square." The etheric vehicle of the planet was inherited from a former solar system, with the purpose or intention in view of its transformation into a network of triangles in this solar system. In the next one of the triplicity of solar systems (the third or last) in which the will of God works out, the etheric body will begin as a network of triangles, but this will be resolved into a network of interlinked circles or of linked rings, indicating the fulfilment of interlocking relationships. In this present system, the result of evolution, as far as the etheric body is concerned, will be the contact established between all three points of each triangle, making a ninefold contact and a ninefold flow of energy; this is consistent with the fact that nine is the number of initiation, and by the time the destined number of disciples have taken the nine possible initiations, this triangular formation of the planetary etheric body will be complete. (TEV 163)</w:t>
      </w:r>
    </w:p>
    <w:p>
      <w:pPr>
        <w:pStyle w:val="Normal"/>
        <w:numPr>
          <w:ilvl w:val="0"/>
          <w:numId w:val="1"/>
        </w:numPr>
        <w:spacing w:before="100" w:after="100"/>
        <w:rPr/>
      </w:pPr>
      <w:r>
        <w:rPr>
          <w:b/>
        </w:rPr>
        <w:t xml:space="preserve">Master H. as Center of Buddhic Energy: </w:t>
      </w:r>
      <w:r>
        <w:rPr/>
        <w:t>The Master Jesus will take a physical vehicle, and with certain of His chelas effect a re-spiritualisation of the Catholic churches, breaking down the barrier separating the Episcopal and Greek churches from the Roman.  This may be looked for, should plans progress as hoped, about the year 1980.  The Master Hilarion will also come forth, and become a focal point of buddhic energy in the vast spiritualistic movement, whilst another Master is working with the Christian Science endeavour in an effort to swing it on to sounder lines.  It is interesting to note that those movements which have laid the emphasis so strongly on the heart or love aspect, may respond more rapidly to the inflow of force at the Coming than other movements which consider themselves very advanced.  The "mind may slay" the recognition of the Real, and hatred between brothers swing the tide of love-force away.  The three Masters so closely allied with the theosophical movement are already making Their preparations, and will also move among men, recognised by Their Own and by those who have eyes to see.  To those of Their chelas on earth who undergo the necessary discipline, opportunity will be offered to work on the astral plane and, should they so choose, an immediate incarnation, provided they have achieved continuity of consciousness.  He Who is known as D. K. is planning to restore—via His students—some of the old and occult methods of healing and to demonstrate: (TCF 759)</w:t>
      </w:r>
    </w:p>
    <w:p>
      <w:pPr>
        <w:pStyle w:val="Normal"/>
        <w:numPr>
          <w:ilvl w:val="0"/>
          <w:numId w:val="1"/>
        </w:numPr>
        <w:spacing w:before="100" w:after="100"/>
        <w:rPr/>
      </w:pPr>
      <w:r>
        <w:rPr>
          <w:b/>
        </w:rPr>
        <w:t>Master Hilarion’s Ashram Supervising Discoveries:</w:t>
      </w:r>
      <w:r>
        <w:rPr/>
        <w:t xml:space="preserve"> e. The Ashram of the Master Hilarion, as He supervises the discoveries (and the application of such discoveries) of the scientific movement in the world today. (TCF 586)</w:t>
      </w:r>
    </w:p>
    <w:p>
      <w:pPr>
        <w:pStyle w:val="Normal"/>
        <w:spacing w:before="100" w:after="1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16:00Z</dcterms:created>
  <dc:creator>Michael Robbins</dc:creator>
  <dc:description/>
  <dc:language>en-US</dc:language>
  <cp:lastModifiedBy>Michael Robbins</cp:lastModifiedBy>
  <dcterms:modified xsi:type="dcterms:W3CDTF">2005-12-12T20:16:00Z</dcterms:modified>
  <cp:revision>2</cp:revision>
  <dc:subject/>
  <dc:title>Master Hilarion or H</dc:title>
</cp:coreProperties>
</file>