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se seven sisters has a close connection with our Heavenly Man, and therefore we have an interesting cosmic interplay as follow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of the seven Rishis of the Great Bear.  </w:t>
      </w:r>
    </w:p>
    <w:p>
      <w:pPr>
        <w:pStyle w:val="Normal"/>
        <w:rPr>
          <w:rFonts w:ascii="Georgia" w:hAnsi="Georgia" w:cs="Georgia"/>
        </w:rPr>
      </w:pPr>
      <w:r>
        <w:rPr>
          <w:rFonts w:cs="Georgia" w:ascii="Georgia" w:hAnsi="Georgia"/>
        </w:rPr>
        <w:t xml:space="preserve">One of the seven Sisters, or a Pleiad. </w:t>
      </w:r>
    </w:p>
    <w:p>
      <w:pPr>
        <w:pStyle w:val="Normal"/>
        <w:rPr>
          <w:rFonts w:ascii="Georgia" w:hAnsi="Georgia" w:cs="Georgia"/>
        </w:rPr>
      </w:pPr>
      <w:r>
        <w:rPr>
          <w:rFonts w:cs="Georgia" w:ascii="Georgia" w:hAnsi="Georgia"/>
        </w:rPr>
        <w:t>The Heavenly Man of our scheme. TCF 6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eading Great Rishi and Pleiad: Maha Marichi, Arab name Alkaid. And Alcylone the leading, central Pleia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uts were storm deities who in Vedic times were the sons of Rudra. Rishis.</w:t>
      </w:r>
    </w:p>
    <w:p>
      <w:pPr>
        <w:pStyle w:val="Normal"/>
        <w:rPr>
          <w:rFonts w:ascii="Georgia" w:hAnsi="Georgia" w:cs="Georgia"/>
        </w:rPr>
      </w:pPr>
      <w:r>
        <w:rPr>
          <w:rFonts w:cs="Georgia" w:ascii="Georgia" w:hAnsi="Georgia"/>
        </w:rPr>
        <w:t>Marichi, The chief of the Maruts 7x7=49 in number, the "Storm Gods" the leading Rishis, sons of Rudra, who begets the leader of the celestial hosts, Mars, nursed by the Pleiades though chiefly I propose by Alcyone/Amba: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rightness 1.8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aptarshis saptarsis [from sapta seven + rishi sa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harshi maharsi (Sanskrit) from maha great + rishi sage, se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ichi (Sanskrit). One of the "mind-born" sons of Brahma in the Purana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ichi is the chief of the Maruts and one of the seven primitive Rishis. T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ichi marici (Sanskrit) A ray of light; in the Puranas and the Laws of Manu, the chief of the maruts, one of the seven mind-born sons of Brahma, as well as one of the seven sages (saptarshi), father of Kasyapa and of Surya (the sun). Chinese Buddhists and Taoists "have made of this conception the Queen of Heaven, the goddess of light, ruler of the sun and moon" (TG 20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KAID (Eta Ursae Majoris). Though the name may not be so well known, the star certainly is, as Alkaid is the end star in the handle of the Big Dipper, the great asterism that makes most of the grand constellation Ursa Major, the Greater Bear. Just fainter than Dubhe, the front bowl star of the Dipper, second magnitude (1.85) Alkaid is the third brightest star in the constellation and places number 35 in the list of the brightest stars. Though Johannes Bayer generally listed stars by Greek letter names in order of brightness within a constellation, the stars of the Dipper are named from west to east, rendering Alkaid Eta Ursae Majoris rather than Bet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ifferent cultures see the sky differently as well. Alkaid's Arabic name means "the leader," and appears to refer to the "daughters" (the handle of the Dipper) that stand by a funeral bier made of the Dipper's bowl. Alkaid is also known as Benetnasch, which also refers to the daughters. Alkaid is almost exactly 100 light years away. With a surface temperature of about 20,000 degrees Kelvin, is one of the hotter stars that can be seen with the naked eye, and therefore glows to us a soft blue-white. Like the Sun, it is a "main-sequence" star that shines by fusing hydrogen into helium in its core. However its mass of six times that of the Sun renders it both hotter and over 700 times more luminous. Were Alkaid our Sun, we would have to be 25 times farther away to survive, almost to the orbit of Neptune. It one of the two renegades of the Dipp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istory of the star: A brilliant white star on the tail of the Great Bear Ursa Major. The Arabic name for Alkaid or Alcaid is Al-Qa'id, "Leader" of the mourning maidens. www.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l-Qaeda "the foundation" or "the base,"  World Islamic Front for Jihad Against Jews and Crusaders.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kaid was known as "the destroyer of nations" by Islamic astrologers. (Noon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propose this great Rishis as conveying the potent 1st Ray force of the Red ray, the "Destroyer." Alkaid is the first star in the constellation of Great Bier or The Great Bear as it is known now. I think it highly symbolic and analogical that this great star Alkaid has had its name seconded and used by the greatest and most infamous terrorist organisation in history apart from the Third Reich. It is no coincidence that this Star is likened to a coffin and funeral procession, given the simile as "Destroying" and as the "Destroyer of Nations" by Islamic astrologers. Master DK informs us quit clearly that cosmic evil manifests in this system due to the as yet "perfect adjustment" between these and a planetary logi concerned within the Earth scheme. It is indeed a "magnetic corruption" of force from two dissolving constellations. I propose as likely, but strictly hypothetical candidates, the "spiritual intelligent unit" through which our Earth scheme is informed, the great Rishis Alkaid and the leading Pleiad Acylone, the queen "who wards off evil storms," as being the two intimately related with the Earth scheme.</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Legend tells us small pieces of truth. The Queen deals directly with the corruptive force from the dark constellation. The Rishi deals directly with the integration of his positive energy with that of the negative energy of the Queen. He is the representative of the "superior constellation" the "commander and governor of a fortress" and carrier of the positive, negative energy and the magnetically corrupt force into our system. He is the creator and overseer of the Solar Logos of this system Earth. Hence the title of "destroyer of nations." I consider that Mars as "commander and leader of the celestial hosts" did so much to bring this planet into being and that it is Alkaid and Alcyone who immaculately gave being to this great Kumara. All Nations in due course, run their time and are destroyed as the cyclic inflow of energy from the great timekeepers of the heavens, the great Rishis, withdraw building energy from any race or nation and so give rise to new civilisation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l-Qaeda is the manifestation on Earth in a specific and focussed sense, as a culmination of all terror networks past and present, of the "magnetic corruption," which is seeking to reverse the withdrawing, and consequently destroying energies from the great solar lords the Rishis and Ranees of their great constellations. Al-Qaeda's Base refers to the leading stars of these constellations, the foremost and in Alcyone's case Central position and rank, though the port of call for the inflow of magnetic corruption is indeed Earth Base. One might even write Al-Cyone! Again I proposition the 1st ray for this leading star Alcyone having therefore the 1st ray of the Destroyer for both these.</w:t>
      </w:r>
    </w:p>
    <w:p>
      <w:pPr>
        <w:pStyle w:val="Normal"/>
        <w:rPr>
          <w:rFonts w:ascii="Georgia" w:hAnsi="Georgia" w:cs="Georgia"/>
        </w:rPr>
      </w:pPr>
      <w:r>
        <w:rPr>
          <w:rFonts w:cs="Georgia" w:ascii="Georgia" w:hAnsi="Georgia"/>
        </w:rPr>
        <w:t> </w:t>
      </w:r>
    </w:p>
    <w:p>
      <w:pPr>
        <w:pStyle w:val="Normal"/>
        <w:rPr/>
      </w:pPr>
      <w:r>
        <w:rPr>
          <w:rFonts w:cs="Georgia" w:ascii="Georgia" w:hAnsi="Georgia"/>
        </w:rPr>
        <w:t>Suffice to say, that the crucial effort in twisting the meaning and significance of Alkaid a great Rishi dealing with magnetic corruption, imperfect adjustment and the spiritual/psychic evolution of humanity et al is a great indicator of the intention, understanding and resources upon which the dark brotherhood draw in attempting at reversing the cyclic evolution of Earth. For they work with great knowledge of timing and strategy and thus materialisation upon the outer plane of appearances is their line of least resistance, hence their ability always to appear resilient, resourceful, powerful and unruly, much as did the Third Reich.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is Al Ka'id we see the derivation, through the Moors, of the modern Spanish word Alcaide the commander or governor of a fortress. Ideler translated the original as the "Stadtholder" [from Dutch stadhouder ‘place-holder’, and was applied to governors of former Dutch colonies]. Assemani transcribed from the Borgian globe Alcatel "Destroying". Another title Benatnasch from Ka'id Banat al Na'ash, the "Governor of the Daughters of the Bier", i.e. "the Chief of the Mourner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three stars in the tail of the Great Bear were also portrayed by the Arabs as "Mourners" around a Bier or coffin (bear and bier come from the same root word). The bier was marked by the Plough or Big Dipper stars as named above. The coffin was followed by "Mourners" (these three stars; Alioth, Mizar and Alkaid), as in the Arabic Banat Na'ash al Kubra, "the Daughters of the Great Bier"; and this constellation was seen as a funeral procession, attributing this title to the slow and solemn motion of the figure around the pol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fluence of the constellation: It is said to give a quiet, prudent, suspicious, mistrustful, self-controlled, patient nature, but an uneasy spirit and great anger when roused. By the Kabalists it is associated with the Hebrew letter Zain and the 7th Tarot Trump "The Chariot". (Robson). In accordance with adopted belief of ancient times, this fixed star is supposed to be bound up with the realm of the dead and is therefore associated with death and mourning. In an important position in a mundane map, Benetnash will claim human lives in calamities such as mine accidents, collapse of houses and bridges, mountain slides, earth tremors and catastrophes caused by weath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l Biruni gave it as Marici or Marichi "A ray of light.", one of the Seven Rishis of India, sons of Brahma. Marichi was father of Surya, the Sun (or the deity presiding over the planet). Marichi is the chief of the Marutas. The Marutas are armed with lightnings and thunderbolts, and ride on the whirlwind and direct the storm. The Marutas, according to Aurobindo, represent the progressive illumination of human mentality, until from the first obscure movements of mind which only emerge out of the darkness of the subconscient, are transformed into an image of the luminous consciousness of which Indra is the Purusha, the representative being. www.astro.uiuc.edu/~kaler/sow/alkaid.htm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eiades (Krittika) are the nurses of Karttikeya, the God of War (Mars of the Western Pagans), who is called the Commander of the celestial armies -- or rather of the Siddhas (translated Yogis in heaven, and holy sages on the earth) -- "Siddha-sena," which would make Karttikeya identical with Michael, the "leader of the celestial hosts" and, like himself, a virgin Kumar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us he is born from fire and water -- a "*boy bright as the Sun and beautiful as the moon*." Hence he is called Agnibhuva (Agni's son) and Ganga-putra (Son of Ganges). Add to this the fact that the Krittika, his nurses, as Matsya Purana shows, are presided over by Agni, or, in the authentic words -- "The seven Rishis are on a line with the brilliant Agni," and hence are called Agneya --and the connection is easy to follow. SD2 55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mba/Alcylone, The Central On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Know that the sixth face of Skanda was like that of a goa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at face, O king, is situated in the *middle of the six*, and is regarded constantly by the mother. Mahabharata. book3 Vana Pavr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kanda or Karttikeya (god of War, the six-faced planet Mars astronomically), a Kumara, or virgin-youth, born of Agni. SD2 38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the Pleiades (in Sanskrit, Krittika) who gave the god their name, for Karttikeya is the planet Mars. SD2 61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eiades are the central group of the system of sidereal astronomy. They are found in the neck of the Bull, the constellation Taurus. They are therefore in the Milky Way. They are thus considered (Alcyone, in particular) as the central point around which our universe of fixed stars revolves." (Vol. II, 582)  EA Appendix.</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cyone 25 eta Tau, SAO 76199, HD 23630, magnitude 2.90, spectral type B7 IIIe. Marichi Arab name, Alkai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mba [Alcyone] likewise is the eldest of the seven Krittikas (Pleiades).T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lcyone: The Central One. "The Queen Who Wards Off Evil Storms."</w:t>
      </w:r>
    </w:p>
    <w:p>
      <w:pPr>
        <w:pStyle w:val="Normal"/>
        <w:rPr>
          <w:rFonts w:ascii="Georgia" w:hAnsi="Georgia" w:cs="Georgia"/>
        </w:rPr>
      </w:pPr>
      <w:r>
        <w:rPr>
          <w:rFonts w:cs="Georgia" w:ascii="Georgia" w:hAnsi="Georgia"/>
        </w:rPr>
        <w:t>The early Arabs called it Al Jauz, the Walnut; Al Jauzah or Al Wasat, the Central One; and Al Na'ir, the Bright One; -- all of Al Thurayya. The later Al Achsasi added to this list Thaur al Thurayya, which, literally the Bull of the Pleiades, i.e., *the Leading One*, probably was a current title in his day, for his Italian contemporary Riccioli said, in his Astronomia Reformata, that the lucida "Alcinoe" was Altorich non Athorric. Hipparchos has been supposed to allude to it in his Oxus, and Oxutatos, ths Pleiados, the Bright One, and the Brightest One, of the Pleiad. www.alcyone.co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he is born from fire and water -- a "*boy bright as the Sun and beautiful as the moon*." Hence he is called Agnibhuva (Agni's son) and Ganga-putra (Son of Ganges). Add to this the fact that the Krittika, his nurses, as Matsya Purana shows, are presided over by Agni, or, in the authentic words -- "The seven Rishis are on a line with the brilliant Agni," and hence are called Agneya --and the connection is easy to follow. SD2 55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peculative: Mars is the virgin Kumara, "leader" of the celestial hosts, the "Destroyer" born of the virgin marriage, or union of the leading Richi "Marichi" Arab name Alkaid, 1st ray and the leading Ranee 'wife' "Alcyone" 1st ray. A major triangle of energy and cosmic interplay for our study.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s (6th) - The School for Warriors, or the open grades for soldiers... Its teachers, are spoken of as 'Graduates of the Ruddy Flame' are frequently portrayed as clothed in red robes...They work under the first logoic aspect and train those whose work is along the lines of the destroyer. EA 6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27:00Z</dcterms:created>
  <dc:creator>jeremy condick</dc:creator>
  <dc:description/>
  <cp:keywords/>
  <dc:language>en-US</dc:language>
  <cp:lastModifiedBy>jeremy condick</cp:lastModifiedBy>
  <dcterms:modified xsi:type="dcterms:W3CDTF">2008-02-01T20:29:00Z</dcterms:modified>
  <cp:revision>2</cp:revision>
  <dc:subject/>
  <dc:title>One of these seven sisters has a close connection with our Heavenly Man, and therefore we have an interesting cosmic interplay as follows: </dc:title>
</cp:coreProperties>
</file>