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ruelty Decomposing Planets Sodom and Gomorrah</w:t>
      </w:r>
    </w:p>
    <w:p>
      <w:pPr>
        <w:pStyle w:val="Normal"/>
        <w:rPr>
          <w:b/>
          <w:b/>
          <w:bCs/>
          <w:u w:val="single"/>
        </w:rPr>
      </w:pPr>
      <w:r>
        <w:rPr>
          <w:b/>
          <w:bCs/>
          <w:u w:val="single"/>
        </w:rPr>
      </w:r>
    </w:p>
    <w:p>
      <w:pPr>
        <w:pStyle w:val="Normal"/>
        <w:rPr/>
      </w:pPr>
      <w:r>
        <w:rPr/>
        <w:t>There are two of these astral forms in close proximity to our Earth, which are rapidly "decomposing", if I may so term it, and yet have a very potent influence.  On account of this close relation, they produce two types of desire or of astral tendency among men.  One produces much of that instinctual tendency to cruelty which one sees in children and in certain types of men, and the other has an effect upon the sex life and produces some of those tendencies to perversions which cause so much difficulty now.  Sadistic tendencies and sex perversions find much strengthening influence from these dying astral emanations.  In ancient days they were still more potent, being closer to our earth than now; hence the ritualistic cruelties and the horrors, for instance, of Sodom and Gomorrah.  Their power is rapidly declining and it should be remembered that they would have no [Page 313] power at all were there not in humanity itself certain instincts upon which these energies can work.  It should also be remembered that in Lemurian times their influence was constructive, for in those days, the lesson of sex and the intelligent registering of pain had a place in the schemes of those who were endeavouring to lead animal man into human consciousness—not into soul consciousness or even into self-consciousness in those very early times. (TWM 312-3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12:00Z</dcterms:created>
  <dc:creator>Michael D. Robbins</dc:creator>
  <dc:description/>
  <cp:keywords/>
  <dc:language>en-US</dc:language>
  <cp:lastModifiedBy>Michael D. Robbins</cp:lastModifiedBy>
  <dcterms:modified xsi:type="dcterms:W3CDTF">2008-11-13T20:13:00Z</dcterms:modified>
  <cp:revision>2</cp:revision>
  <dc:subject/>
  <dc:title>Cruelty Decomposing Planets Sodom and Gomorrah</dc:title>
</cp:coreProperties>
</file>