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motional Currents have Effect upon Body Fluids Great Nerve Centers and Spinal Colum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nd will study the effects of the emotional currents upon the fluids of the body, and primarily upon the great nerve centres, and the spinal column. (TCF 812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Michael D. Robbins</dc:creator>
  <dc:description/>
  <cp:keywords/>
  <dc:language>en-US</dc:language>
  <cp:lastModifiedBy>Michael D. Robbins</cp:lastModifiedBy>
  <dcterms:modified xsi:type="dcterms:W3CDTF">2008-06-02T14:03:00Z</dcterms:modified>
  <cp:revision>1</cp:revision>
  <dc:subject/>
  <dc:title>Emotional Currents have Effect upon Body Fluids Great Nerve Centers and Spinal Column</dc:title>
</cp:coreProperties>
</file>