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Initiation Thousands Taking 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(RI 648)  It must not be inferred from the above that humanity as a whole, will be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GB"/>
        </w:rPr>
        <w:t>taking the fifth initiation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, for such is not the case.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GB"/>
        </w:rPr>
        <w:t>Many advanced souls (perhaps amounting to many thousands) may and will take this initiation… (R&amp;I 648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48:00Z</dcterms:created>
  <dc:creator>Michael Robbins</dc:creator>
  <dc:description/>
  <dc:language>en-US</dc:language>
  <cp:lastModifiedBy>Michael Robbins</cp:lastModifiedBy>
  <dcterms:modified xsi:type="dcterms:W3CDTF">2007-02-14T06:48:00Z</dcterms:modified>
  <cp:revision>2</cp:revision>
  <dc:subject/>
  <dc:title>Fifth Initiation Thousands Taking It</dc:title>
</cp:coreProperties>
</file>