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eventh Ray Called Marriage Ritual of the S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eremonial ray has been often called "the marriage ritual of the Son," (TCF 90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22:00Z</dcterms:created>
  <dc:creator>Michael D. Robbins</dc:creator>
  <dc:description/>
  <cp:keywords/>
  <dc:language>en-US</dc:language>
  <cp:lastModifiedBy>Michael D. Robbins</cp:lastModifiedBy>
  <dcterms:modified xsi:type="dcterms:W3CDTF">2008-09-25T19:23:00Z</dcterms:modified>
  <cp:revision>1</cp:revision>
  <dc:subject/>
  <dc:title>Seventh Ray Called Marriage Ritual of the Son</dc:title>
</cp:coreProperties>
</file>