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tist on Same Personal Ray for Many L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gain it indicates an uneven, unbalanced development which results from the fact that, through specialisation or focussed intense interest over a period of lives, there comes a capacity to make a soul contact along one line of endeavor, but not the capacity to be in contact with the soul.  This is facilitated by the fact that </w:t>
      </w:r>
      <w:r>
        <w:rPr>
          <w:b/>
          <w:bCs/>
          <w:sz w:val="32"/>
          <w:szCs w:val="32"/>
          <w:u w:val="single"/>
        </w:rPr>
        <w:t>the artist for many lives comes under the influence of one particular personality ray</w:t>
      </w:r>
      <w:r>
        <w:rPr/>
        <w:t>.  Hence the occult paradox stated above, which warrants the attention of artists. (EP II 25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21:23:00Z</dcterms:created>
  <dc:creator>Michael Robbins</dc:creator>
  <dc:description/>
  <dc:language>en-US</dc:language>
  <cp:lastModifiedBy>Michael Robbins</cp:lastModifiedBy>
  <dcterms:modified xsi:type="dcterms:W3CDTF">2004-10-16T21:23:00Z</dcterms:modified>
  <cp:revision>2</cp:revision>
  <dc:subject/>
  <dc:title>Artist on Same Personal Ray for May Lives</dc:title>
</cp:coreProperties>
</file>