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ner Round with no dense physical globe</w:t>
      </w:r>
    </w:p>
    <w:p>
      <w:pPr>
        <w:pStyle w:val="Normal"/>
        <w:jc w:val="center"/>
        <w:rPr/>
      </w:pPr>
      <w:r>
        <w:rPr/>
      </w:r>
    </w:p>
    <w:p>
      <w:pPr>
        <w:pStyle w:val="Normal"/>
        <w:rPr/>
      </w:pPr>
      <w:r>
        <w:rPr/>
        <w:t>When man has developed etheric vision and thus has expanded his range of vision, he will become aware of these facts, for he will see.  Many planetary schemes which are found only in etheric matter will be revealed to his astonished gaze, and he will find that (as in the body microcosmic) there are seven (or ten), paramount centres but numbers of other centres for the purpose of energising various organs.  So likewise the body macrocosmic has myriads of energy focal points or feeders which have their place, their function, and their felt effects.  These centres, with no dense physical globe, constitute what has sometimes been called "the inner round" and transmit their force through those greater centres which have been spoken of in occult books as having a connection with the inner round. (TCF 11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7:32:00Z</dcterms:created>
  <dc:creator>Michael Robbins</dc:creator>
  <dc:description/>
  <dc:language>en-US</dc:language>
  <cp:lastModifiedBy>Michael Robbins</cp:lastModifiedBy>
  <dcterms:modified xsi:type="dcterms:W3CDTF">2006-12-05T17:32:00Z</dcterms:modified>
  <cp:revision>1</cp:revision>
  <dc:subject/>
  <dc:title>Inner Round with no dense physical globe</dc:title>
</cp:coreProperties>
</file>