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ll Grows out of the Recognition of the Universality of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This distinction is very real, for one quality grows out of love, and the other out of the recognition of the universality of life; (DINA II 27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05:00Z</dcterms:created>
  <dc:creator>Michael Robbins</dc:creator>
  <dc:description/>
  <dc:language>en-US</dc:language>
  <cp:lastModifiedBy>Michael Robbins</cp:lastModifiedBy>
  <dcterms:modified xsi:type="dcterms:W3CDTF">2006-11-05T15:06:00Z</dcterms:modified>
  <cp:revision>1</cp:revision>
  <dc:subject/>
  <dc:title>Will Grows out of the Recognition of the Universality of Life</dc:title>
</cp:coreProperties>
</file>