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ll Moon Work Incen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Perhaps some of you may get increased light upon the usefulness of the attempt if I tell you the interesting fact that—at the time of the full moon—it is almost as if a door suddenly opened wide, which at other times stands closed.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ind w:left="720" w:hanging="720"/>
        <w:rPr>
          <w:color w:val="0000FF"/>
        </w:rPr>
      </w:pPr>
      <w:r>
        <w:rPr>
          <w:color w:val="0000FF"/>
        </w:rPr>
        <w:t>The image is vivid and important. The idea of a sudden opening should make one realize the nature of the opportunity, unavailable at other times of the month.</w:t>
      </w:r>
    </w:p>
    <w:p>
      <w:pPr>
        <w:pStyle w:val="Normal"/>
        <w:spacing w:before="100" w:after="10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00" w:after="100"/>
        <w:rPr/>
      </w:pPr>
      <w:r>
        <w:rPr/>
        <w:t>Through that door, ingress is possible; through that door or opening, energies can be contacted which are otherwise shut off; and through that door approaches can be made to the planetary Hierarchy and to reality which are at other times not possible. (DINA II 2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7:10:00Z</dcterms:created>
  <dc:creator>Michael Robbins</dc:creator>
  <dc:description/>
  <dc:language>en-US</dc:language>
  <cp:lastModifiedBy>Michael Robbins</cp:lastModifiedBy>
  <dcterms:modified xsi:type="dcterms:W3CDTF">2005-08-24T17:10:00Z</dcterms:modified>
  <cp:revision>2</cp:revision>
  <dc:subject/>
  <dc:title>Full Moon Work Incentive</dc:title>
</cp:coreProperties>
</file>