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l Definit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highlight w:val="green"/>
          <w:u w:val="single"/>
        </w:rPr>
        <w:t>Evil is that which can be controlled and subdued but which is permitted to govern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(TCF 6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29:00Z</dcterms:created>
  <dc:creator>Michael Robbins</dc:creator>
  <dc:description/>
  <dc:language>en-US</dc:language>
  <cp:lastModifiedBy>Michael Robbins</cp:lastModifiedBy>
  <dcterms:modified xsi:type="dcterms:W3CDTF">2007-08-23T09:30:00Z</dcterms:modified>
  <cp:revision>1</cp:revision>
  <dc:subject/>
  <dc:title>Evil Definition Of</dc:title>
</cp:coreProperties>
</file>