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w the Four Spirillae of the Mental unit are Aroused by the opening of the Knowledge Knowledge Pe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 xml:space="preserve">Here I would point out that there is a slight difference in the case of the mental unit, for </w:t>
      </w:r>
      <w:r>
        <w:rPr>
          <w:rFonts w:cs="Arial" w:ascii="Arial" w:hAnsi="Arial"/>
          <w:b/>
          <w:color w:val="000000"/>
          <w:sz w:val="32"/>
          <w:u w:val="single"/>
        </w:rPr>
        <w:t>the four spirillae of the mental unit are aroused to full activity when the knowledge petal of the final three opens. (TCF 54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5:21:00Z</dcterms:created>
  <dc:creator>Michael Robbins</dc:creator>
  <dc:description/>
  <dc:language>en-US</dc:language>
  <cp:lastModifiedBy>Michael Robbins</cp:lastModifiedBy>
  <dcterms:modified xsi:type="dcterms:W3CDTF">2007-05-12T15:21:00Z</dcterms:modified>
  <cp:revision>2</cp:revision>
  <dc:subject/>
  <dc:title>How the Four Spirillae of the Mental unit are Aroused by the opening of the Knowledge Knowledge Petal</dc:title>
</cp:coreProperties>
</file>