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vatar Coming at the End of the Greater Cycl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Later, towards the end of the greater cycle, the coming Avatar will again employ the vestures [Page 755] with all that is entailed thereby, and will take a physical body, thus dem</w:t>
        <w:softHyphen/>
        <w:t>on</w:t>
        <w:softHyphen/>
        <w:softHyphen/>
        <w:t>strating on the physical plane the force of the Logos in the administration of the Law. (TCF 755-75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24:00Z</dcterms:created>
  <dc:creator>Michael D. Robbins</dc:creator>
  <dc:description/>
  <cp:keywords/>
  <dc:language>en-US</dc:language>
  <cp:lastModifiedBy>Michael D. Robbins</cp:lastModifiedBy>
  <dcterms:modified xsi:type="dcterms:W3CDTF">2008-03-25T03:25:00Z</dcterms:modified>
  <cp:revision>1</cp:revision>
  <dc:subject/>
  <dc:title>Avatar Coming at the End of the Greater Cycle</dc:title>
</cp:coreProperties>
</file>