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lth Handling in the Future Surmounting Energy Emphas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it is a question of a surmounting energy-emphasis which negates the imposition of force effects upon the consciousness.</w:t>
      </w:r>
      <w:r>
        <w:rPr/>
        <w:t xml:space="preserve"> Ponder on this last sentence because it holds the key to the right handling of the health problem in the future. (DINA I 765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3:44:00Z</dcterms:created>
  <dc:creator>Michael Robbins</dc:creator>
  <dc:description/>
  <dc:language>en-US</dc:language>
  <cp:lastModifiedBy>Michael Robbins</cp:lastModifiedBy>
  <dcterms:modified xsi:type="dcterms:W3CDTF">2005-03-26T03:45:00Z</dcterms:modified>
  <cp:revision>1</cp:revision>
  <dc:subject/>
  <dc:title>Health Handling in the Future Surmounting Energy Emphasis</dc:title>
</cp:coreProperties>
</file>