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rors in Books</w:t>
      </w:r>
    </w:p>
    <w:p>
      <w:pPr>
        <w:pStyle w:val="Normal"/>
        <w:widowControl/>
        <w:rPr>
          <w:rFonts w:ascii="Times New Roman" w:hAnsi="Times New Roman" w:cs="Times New Roman"/>
        </w:rPr>
      </w:pPr>
      <w:r>
        <w:rPr>
          <w:rFonts w:cs="Times New Roman" w:ascii="Times New Roman" w:hAnsi="Times New Roman"/>
        </w:rPr>
        <w:tab/>
        <w:t xml:space="preserve">94.  Often you talk about the imperfections in existing books.  I say  more:  The errors in the books fare equal to a grievous crime.  Falsehood in books must be prosecuted as a grave calumny.  The falsehood of an orator is prosecuted according to the number of his listeners.  The falsehood of an author should be prosecuted according to the number of copies sold of his book.  To fill the people's libraries with falsehood is a grave offense.  It is necessary to perceive the true intent of the author in order to estimate the quality of his errors.  Ignorance will </w:t>
        <w:tab/>
        <w:t>be the worst basis.  Fear and meanness occupy the next place.  None of these qualities are befitting the community.  To accomplish their removal in the new construction is a necessity.  Prohibitory measures, as usual, are not suitable; but a discovered error must be removed from the book.  The necessity of such removal, and the reprinting of the book, will bring the author to his senses.  Every citizen has the right to prove an error.  Indeed, one should not impede new views and structures; but incorrect data must not bring one into error, because knowledge is the armor of the community and the defense of knowledge is the duty of all the members.</w:t>
      </w:r>
    </w:p>
    <w:p>
      <w:pPr>
        <w:pStyle w:val="Normal"/>
        <w:widowControl/>
        <w:rPr>
          <w:rFonts w:ascii="Times New Roman" w:hAnsi="Times New Roman" w:cs="Times New Roman"/>
        </w:rPr>
      </w:pPr>
      <w:r>
        <w:rPr>
          <w:rFonts w:cs="Times New Roman" w:ascii="Times New Roman" w:hAnsi="Times New Roman"/>
        </w:rPr>
        <w:tab/>
        <w:t>No more than a year must elapse before books are verified, otherwise the number of victims will be great.  It is especially necessary to stand guard over the book when its merit is shaken.  The library shelves are full of abscesses of falsehood.  It should not be permissible to preserve these parasites.  You may propose to someone to sleep on a poor bed, but it is impossible to suggest reading a false book through.</w:t>
      </w:r>
    </w:p>
    <w:p>
      <w:pPr>
        <w:pStyle w:val="Normal"/>
        <w:widowControl/>
        <w:rPr>
          <w:rFonts w:ascii="Times New Roman" w:hAnsi="Times New Roman" w:cs="Times New Roman"/>
        </w:rPr>
      </w:pPr>
      <w:r>
        <w:rPr>
          <w:rFonts w:cs="Times New Roman" w:ascii="Times New Roman" w:hAnsi="Times New Roman"/>
        </w:rPr>
        <w:tab/>
        <w:t>Why turn over to a lying buffoon the best corner of the fireside?  Precisely, bad books litter up the consciousness of children.  The problem of the book must be dealt with!</w:t>
      </w:r>
    </w:p>
    <w:p>
      <w:pPr>
        <w:pStyle w:val="Normal"/>
        <w:widowControl/>
        <w:rPr>
          <w:rFonts w:ascii="Times New Roman" w:hAnsi="Times New Roman" w:cs="Times New Roman"/>
        </w:rPr>
      </w:pPr>
      <w:r>
        <w:rPr>
          <w:rFonts w:cs="Times New Roman" w:ascii="Times New Roman" w:hAnsi="Times New Roman"/>
        </w:rPr>
        <w:t xml:space="preserve">NEW ERA COMMUNITY  1926 n Paragraph  94  </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0:08:00Z</dcterms:created>
  <dc:creator>Michael Robbins</dc:creator>
  <dc:description/>
  <dc:language>en-US</dc:language>
  <cp:lastModifiedBy>Michael Robbins</cp:lastModifiedBy>
  <dcterms:modified xsi:type="dcterms:W3CDTF">2011-03-01T10:09:00Z</dcterms:modified>
  <cp:revision>1</cp:revision>
  <dc:subject/>
  <dc:title/>
</cp:coreProperties>
</file>