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on Defined as Transcendental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ittle by little the intuition, or the transcendental mind, begins to function, and eventually supersedes the lower or concrete mind. (TCF 2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3:56:00Z</dcterms:created>
  <dc:creator>Michael Robbins</dc:creator>
  <dc:description/>
  <dc:language>en-US</dc:language>
  <cp:lastModifiedBy>Michael Robbins</cp:lastModifiedBy>
  <dcterms:modified xsi:type="dcterms:W3CDTF">2005-08-10T13:57:00Z</dcterms:modified>
  <cp:revision>1</cp:revision>
  <dc:subject/>
  <dc:title>Intuition Defined as Transcendental Mind</dc:title>
</cp:coreProperties>
</file>