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100"/>
        <w:rPr>
          <w:rFonts w:ascii="Georgia" w:hAnsi="Georgia" w:cs="Georgia"/>
        </w:rPr>
      </w:pPr>
      <w:r>
        <w:rPr>
          <w:rFonts w:cs="Georgia" w:ascii="Georgia" w:hAnsi="Georgia"/>
        </w:rPr>
      </w:r>
    </w:p>
    <w:p>
      <w:pPr>
        <w:pStyle w:val="Normal"/>
        <w:spacing w:lineRule="atLeast" w:line="288" w:before="0" w:after="100"/>
        <w:rPr>
          <w:rFonts w:ascii="Georgia" w:hAnsi="Georgia" w:cs="Georgia"/>
        </w:rPr>
      </w:pPr>
      <w:r>
        <w:rPr>
          <w:rFonts w:cs="Georgia" w:ascii="Georgia" w:hAnsi="Georgia"/>
        </w:rPr>
        <w:t>Wrath begets wrath, but My children can extinguish the red flame with the blue ray. With the power of the blue ray canst thou erect a temple, but the red cloud will blight the noblest tendrils of thy soul.</w:t>
      </w:r>
    </w:p>
    <w:p>
      <w:pPr>
        <w:pStyle w:val="Normal"/>
        <w:rPr>
          <w:rFonts w:ascii="Georgia" w:hAnsi="Georgia" w:cs="Georgia"/>
        </w:rPr>
      </w:pPr>
      <w:r>
        <w:rPr>
          <w:rFonts w:cs="Georgia" w:ascii="Georgia" w:hAnsi="Georgia"/>
        </w:rPr>
        <w:t xml:space="preserve">LEAVES OF MORYA'S GARDEN  I  1924  Paragraph   13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ur Blue Ray can reveal many subtle forms, but seldom can We allow such manifestations. Urusvati saw this Ray in single combat with the destructive fire. Only in an extreme case can such a powerful Ray be applied throughout the whole world. SMD 1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y will give instruction in the effect of colour in the healing of disease, and particularly the efficiency of violet light in lessening human ills and in curing those physical plane sicknesses which originate in the etheric body. EH 5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blue ray of devotion passes now into the violet of what we term the ceremonial ray. EP1 12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C: I found your letter on "blue light" of great interest and would like particularly to thank you for this inclusion for our group contemplation. It immediately brought to mind that HPB had included some fascinating remarks which I have included here for our consideration. I would like to draw to our attention that the blue spectrum is firstly a major ray of this second solar system and that all other rays are subsidiary to it. Particularly then, we will note that the 2/6 spectrum will be particularly potent in regards to the healing and generation/re-generation of the vegetable and animal body with the effect being "inordinate development". In this regard, also, we might contemplate that this "blue light" will possibly have a strong restorative and strengthening effect to the astral body of a child/adult, even if only temporary and not curative due to severe diseased organ/s. I included some passages from Master Morya as his description of the blue ray in combat with "destructive fire" which may be rightfully applied in this instance to the human condition and leave us much to ponder upon. The closeness and ameliorative effect of both the blue and the violet colour/wavelength is demonstrated and disclosed some time ago in the Secret Doctrine. DK informs us, as you have shown that the blue ray is passing into the violet and that this violet light will be the light of the future being used in remedial and healing treatment. This will be increasingly the case as the sixth ray passes over and the seventh ray waxes in strength. In this regard I recall from a previous letter... Perhaps some blues within the flowers will remain although they will be rare and probably lose their vibrancy. He also mentions "confusion" and we may well relate that to not only scientists but to many within the human kingdom as the 6th ray passes completely by mid century or s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th respect to the various effects of the different solar rays, Robert Hunt, F. R. S., remarks, in his Researches on Light in its Chemical Relations, that:</w:t>
      </w:r>
    </w:p>
    <w:p>
      <w:pPr>
        <w:pStyle w:val="Normal"/>
        <w:spacing w:lineRule="atLeast" w:line="288" w:before="0" w:after="100"/>
        <w:rPr/>
      </w:pPr>
      <w:r>
        <w:rPr>
          <w:rFonts w:cs="Georgia" w:ascii="Georgia" w:hAnsi="Georgia"/>
        </w:rPr>
        <w:t>"Those rays which give the most light -- the yellow and the orange rays -- will not produce change of color in the chloride of silver"; while "those rays which have the least illuminating power --</w:t>
      </w:r>
      <w:r>
        <w:rPr>
          <w:rStyle w:val="StrongEmphasis"/>
          <w:rFonts w:cs="Georgia" w:ascii="Georgia" w:hAnsi="Georgia"/>
          <w:color w:val="0000FF"/>
        </w:rPr>
        <w:t>the blue and violet -- produce the greatest change, and in exceedingly short time</w:t>
      </w:r>
      <w:r>
        <w:rPr>
          <w:rFonts w:cs="Georgia" w:ascii="Georgia" w:hAnsi="Georgia"/>
        </w:rPr>
        <w:t xml:space="preserve">. . . . </w:t>
      </w:r>
    </w:p>
    <w:p>
      <w:pPr>
        <w:pStyle w:val="Normal"/>
        <w:rPr/>
      </w:pPr>
      <w:r>
        <w:rPr>
          <w:rFonts w:cs="Georgia" w:ascii="Georgia" w:hAnsi="Georgia"/>
        </w:rPr>
        <w:t xml:space="preserve">We see that under the </w:t>
      </w:r>
      <w:r>
        <w:rPr>
          <w:rStyle w:val="StrongEmphasis"/>
          <w:rFonts w:cs="Georgia" w:ascii="Georgia" w:hAnsi="Georgia"/>
          <w:color w:val="007F40"/>
        </w:rPr>
        <w:t>blue ray both vegetable and animal life manifest an inordinate development</w:t>
      </w:r>
      <w:r>
        <w:rPr>
          <w:rFonts w:cs="Georgia" w:ascii="Georgia" w:hAnsi="Georgia"/>
        </w:rPr>
        <w:t xml:space="preserve">, while under the </w:t>
      </w:r>
      <w:r>
        <w:rPr>
          <w:rStyle w:val="StrongEmphasis"/>
          <w:rFonts w:cs="Georgia" w:ascii="Georgia" w:hAnsi="Georgia"/>
          <w:color w:val="FF7F00"/>
        </w:rPr>
        <w:t>yellow ray it is proportionately arrested</w:t>
      </w:r>
      <w:r>
        <w:rPr>
          <w:rFonts w:cs="Georgia" w:ascii="Georgia" w:hAnsi="Georgia"/>
        </w:rPr>
        <w:t>. IU1 13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C: The yellow ray it seems arrests organic development. We know that the Liver is ruled by Mars and Ka ma and is in the region of the solar plexus area and thus related to the astral body very closely; this will give us a strong hint as to why Blue is seen to be effective in the countering or amelioration of diseased conditions of the Liver area. The Yellow Bile produced by the worn out and depleted red blood cells is a toxic by product of the diseased Liver and as we know, poisonous tissue and fluids are often represented by a yellowish colour, and arrests the physical well being of the form. The blood, Ka ma, becomes lifeless increasingly, and soon the whole organism becomes so., as the system is overcome by the lesser devoure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member that K ma, while having bad passions and emotions, helps you to evolve by giving also the desire and impulse necessary for rising. SD3 57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ver, Ka ma. SD3 548.  Mars embodies sixth ray force. EA 99.</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varied influence of the prismatic colors on the growth of vegetation, and especially that of the "blue ray," has been recognized but recently. The Academicians quarrelled over the unequal heating power of the prismatic rays until a series of experimental demonstrations by General Pleasonton, proved that </w:t>
      </w:r>
      <w:r>
        <w:rPr>
          <w:rStyle w:val="StrongEmphasis"/>
          <w:rFonts w:cs="Georgia" w:ascii="Georgia" w:hAnsi="Georgia"/>
          <w:color w:val="FF0000"/>
        </w:rPr>
        <w:t>under the blue ray, the most electric of all, animal and vegetable growth was increased to a magical proportion</w:t>
      </w:r>
      <w:r>
        <w:rPr>
          <w:rFonts w:cs="Georgia" w:ascii="Georgia" w:hAnsi="Georgia"/>
        </w:rPr>
        <w:t xml:space="preserve">. </w:t>
      </w:r>
    </w:p>
    <w:p>
      <w:pPr>
        <w:pStyle w:val="Normal"/>
        <w:spacing w:lineRule="atLeast" w:line="288" w:before="0" w:after="100"/>
        <w:rPr>
          <w:rFonts w:ascii="Georgia" w:hAnsi="Georgia" w:cs="Georgia"/>
        </w:rPr>
      </w:pPr>
      <w:r>
        <w:rPr>
          <w:rFonts w:cs="Georgia" w:ascii="Georgia" w:hAnsi="Georgia"/>
        </w:rPr>
        <w:t>Thus Amoretti's investigations of the electric polarity of precious stones show that the diamond, the garnet, the amethyst, are - E., while the sapphire is + E.* Thus, we are enabled to show that the latest experiments of science only corroborate that which was known to the Hindu sages before any of the modern academies were founded. IU1 265.</w:t>
      </w:r>
    </w:p>
    <w:p>
      <w:pPr>
        <w:pStyle w:val="NormalWeb"/>
        <w:spacing w:lineRule="atLeast" w:line="288"/>
        <w:rPr>
          <w:rFonts w:ascii="Georgia" w:hAnsi="Georgia" w:cs="Georgia"/>
        </w:rPr>
      </w:pPr>
      <w:r>
        <w:rPr>
          <w:rFonts w:cs="Georgia" w:ascii="Georgia" w:hAnsi="Georgia"/>
        </w:rPr>
      </w:r>
    </w:p>
    <w:p>
      <w:pPr>
        <w:pStyle w:val="NormalWeb"/>
        <w:spacing w:lineRule="atLeast" w:line="288"/>
        <w:rPr>
          <w:rFonts w:ascii="Georgia" w:hAnsi="Georgia" w:cs="Arial"/>
        </w:rPr>
      </w:pPr>
      <w:r>
        <w:rPr>
          <w:rFonts w:cs="Georgia" w:ascii="Georgia" w:hAnsi="Georgia"/>
        </w:rPr>
        <w:t>JPC.</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8:53:00Z</dcterms:created>
  <dc:creator>jeremy condick</dc:creator>
  <dc:description/>
  <cp:keywords/>
  <dc:language>en-US</dc:language>
  <cp:lastModifiedBy>jeremy condick</cp:lastModifiedBy>
  <dcterms:modified xsi:type="dcterms:W3CDTF">2008-01-28T22:29:00Z</dcterms:modified>
  <cp:revision>3</cp:revision>
  <dc:subject/>
  <dc:title>Re: Blue Light Wavelength </dc:title>
</cp:coreProperties>
</file>