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Initiations grea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 is for this reason that I have hitherto omitted to go into detail in relating these rules to the seven centres or, specifically, to the great seven solar initiations. (R&amp;I 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45:00Z</dcterms:created>
  <dc:creator>Michael Robbins</dc:creator>
  <dc:description/>
  <dc:language>en-US</dc:language>
  <cp:lastModifiedBy>Michael Robbins</cp:lastModifiedBy>
  <dcterms:modified xsi:type="dcterms:W3CDTF">2006-11-20T07:06:00Z</dcterms:modified>
  <cp:revision>2</cp:revision>
  <dc:subject/>
  <dc:title>Solar Initiations great</dc:title>
</cp:coreProperties>
</file>