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kasha Ether all Equival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The Spirit employs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manas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in all that concerns matter</w:t>
      </w:r>
      <w:r>
        <w:rPr>
          <w:rFonts w:cs="Arial" w:ascii="Arial" w:hAnsi="Arial"/>
          <w:color w:val="000000"/>
          <w:sz w:val="32"/>
          <w:szCs w:val="32"/>
        </w:rPr>
        <w:t>, the electrical substance, or the active akasha. (TCF 33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should here be carefully borne in mind that we are dealing with electrical matter, and are therefore concerned with cosmic etheric substance;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ll matter in the system is necessarily etheric. </w:t>
      </w:r>
      <w:r>
        <w:rPr>
          <w:rFonts w:cs="Arial" w:ascii="Arial" w:hAnsi="Arial"/>
          <w:color w:val="000000"/>
          <w:sz w:val="32"/>
          <w:szCs w:val="32"/>
        </w:rPr>
        <w:t xml:space="preserve"> We are consequently dealing literally with physical phenomena on all planes of [Page 315] the system.  In time and space we are concerned with units of different polarity which—during the evolutionary process—seek union, balance, (TCF 3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9:24:00Z</dcterms:created>
  <dc:creator>Michael Robbins</dc:creator>
  <dc:description/>
  <dc:language>en-US</dc:language>
  <cp:lastModifiedBy>Michael Robbins</cp:lastModifiedBy>
  <dcterms:modified xsi:type="dcterms:W3CDTF">2006-09-14T17:54:00Z</dcterms:modified>
  <cp:revision>3</cp:revision>
  <dc:subject/>
  <dc:title>Matter Akasha Ether all Equivalent</dc:title>
</cp:coreProperties>
</file>