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ys as Veils for the Creative Hierarchies</w:t>
      </w:r>
    </w:p>
    <w:p>
      <w:pPr>
        <w:pStyle w:val="Normal"/>
        <w:jc w:val="center"/>
        <w:rPr/>
      </w:pPr>
      <w:r>
        <w:rPr/>
      </w:r>
    </w:p>
    <w:p>
      <w:pPr>
        <w:pStyle w:val="Normal"/>
        <w:rPr/>
      </w:pPr>
      <w:r>
        <w:rPr/>
        <w:t>There must not be confusion as to the distinction between the hierarchies of Beings and the seven Rays, for [Page 1195] though there is close connection, there is no resemblance.  The "Rays" are but the primordial forms of certain Lives who "carry in their Hearts" all the Seeds of Form.  The Hierarchies are the manifold groups of lives, at all stages of unfoldment and growth who will use the forms.31  The Rays are vehicles and are, therefore, negative receivers.  The Hierarchies are the users of the vehicles, and it is the nature of these lives and the quality of their vibration which under this great Law of Attraction brings to them the needed forms.   These are the two primal distinctions, Life and Form, and these two are the "Son of God," the second Person of the Trinity in His form-building aspect.  They are the Builders and equally exist in three groups with their lesser differentiations.  It is not necessary here to place these groups on certain planes in the solar system. (TCF 1194-1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08:00Z</dcterms:created>
  <dc:creator>Michael Robbins</dc:creator>
  <dc:description/>
  <dc:language>en-US</dc:language>
  <cp:lastModifiedBy>Michael Robbins</cp:lastModifiedBy>
  <dcterms:modified xsi:type="dcterms:W3CDTF">2006-02-02T18:08:00Z</dcterms:modified>
  <cp:revision>2</cp:revision>
  <dc:subject/>
  <dc:title>Rays as Veils for the Creative Hierarchies</dc:title>
</cp:coreProperties>
</file>