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3Hall of Ignorance</w:t>
      </w:r>
    </w:p>
    <w:tbl>
      <w:tblPr>
        <w:tblW w:w="13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0"/>
        <w:gridCol w:w="1080"/>
        <w:gridCol w:w="1800"/>
        <w:gridCol w:w="720"/>
        <w:gridCol w:w="1170"/>
        <w:gridCol w:w="1350"/>
        <w:gridCol w:w="990"/>
        <w:gridCol w:w="1260"/>
        <w:gridCol w:w="3432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t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en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g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risi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me, Behavior, Crisi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3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Ear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ase of Sp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5/1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Earth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tur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rcury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apricor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anc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Orang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Gree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iol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ncarnation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rahmic Lot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olorless Lotuse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-Small Mental Developmen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-Low type of worker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-Act of physical crea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3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Ear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ase of Spin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c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r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en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u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ibra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ri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Orang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os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l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ncarnation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otus of Brahma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otus of Passion and Desir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3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Ear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ase of Spin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cral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olar Plex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r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tur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Pluto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ulc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gittariu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Orang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Yellow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ndi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ncarnation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emuria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tlantean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>Hall of Learning</w:t>
      </w:r>
    </w:p>
    <w:tbl>
      <w:tblPr>
        <w:tblW w:w="13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0"/>
        <w:gridCol w:w="1080"/>
        <w:gridCol w:w="1800"/>
        <w:gridCol w:w="720"/>
        <w:gridCol w:w="1170"/>
        <w:gridCol w:w="1350"/>
        <w:gridCol w:w="990"/>
        <w:gridCol w:w="1710"/>
        <w:gridCol w:w="2982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t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en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g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risis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me, Behavior, Crisi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a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6,5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rcu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Gemini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ibra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anc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os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Orang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Gree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iol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ndividualization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a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Hea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u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en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rcu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eo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corpio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irgo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ri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os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Orang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os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lu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Orientatio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(birth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2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a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olar Plex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Hear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Thro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Uran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Jupiter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en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Neptu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corpio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quari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ir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os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Orang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Yellow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ndig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attlefield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(purification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>Hall of Wisdom</w:t>
      </w:r>
    </w:p>
    <w:tbl>
      <w:tblPr>
        <w:tblW w:w="13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0"/>
        <w:gridCol w:w="1080"/>
        <w:gridCol w:w="1800"/>
        <w:gridCol w:w="720"/>
        <w:gridCol w:w="1170"/>
        <w:gridCol w:w="1350"/>
        <w:gridCol w:w="990"/>
        <w:gridCol w:w="1710"/>
        <w:gridCol w:w="2982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t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en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g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risis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me, Behavior, Crisi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Hear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jna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Thro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tur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rcury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Jupiter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ulca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Uranu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ibra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quari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gittariu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Yellow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Gree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Orang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iole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os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Direction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adiant Lot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(Lotus of perfume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Initia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Hear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Throa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Heart in the He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7,2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(6/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en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rcury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ulca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Pluto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r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o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quari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Pisce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corp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Yellow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os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Orang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lu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iol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attlefield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Initiation definite by this stag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even Head Center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jna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lta Major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row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ulca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Uran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tur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u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apricor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rie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e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Yellow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Orang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os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lu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ndig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Initiatio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432" w:top="1152" w:footer="432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70"/>
        <w:gridCol w:w="1170"/>
        <w:gridCol w:w="1260"/>
        <w:gridCol w:w="1170"/>
        <w:gridCol w:w="990"/>
        <w:gridCol w:w="2070"/>
        <w:gridCol w:w="1170"/>
        <w:gridCol w:w="2070"/>
        <w:gridCol w:w="2610"/>
      </w:tblGrid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t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g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al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yp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ros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e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enter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EA 8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e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gn - Constellation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apricor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gnora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Knowledg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Knowledg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utab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Eart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ase of Spin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c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3 [5]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/7(5,1,7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Earth, Mar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rcury, Satur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ulcan, Mo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apricorn, Taur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ancer, Aries, Pisces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Taur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gnora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Knowledg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ov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utab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Earth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at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ase of Spine, Sacral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olar Plexus, (Heart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3,6,2,[5]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(6) (2), 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Jupiter, Ven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rs, Mercury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u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Taurus, Leo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ibr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irg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gnoranc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ear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Knowledg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crif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utab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Earth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i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ase of Spine, Sacral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olar Plexus, Throa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(Heart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2,4,6,1,3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(4,2) [5]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rs, Pluto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Neptune, Satur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rcur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Gemini, Libra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eo, Sagittari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corpio, Virgo, Capricorn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anc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ear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ov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Knowledg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utab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ater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Eart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cral, Solar Plex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Throat, Ajna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(Heart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4,5 [2] [6]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(6,5,3,7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rcury, Moo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turn, Ven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Jupit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ibra, Gemini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ancer, Sagittarius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corp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ear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ov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ov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utable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ix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ater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at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olar Plexus, Heart, Throat, A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2,4,5 [6]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6,5,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enus, Jupiter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un, Neptune, Mercury, [Vulcan], [Pluto]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eo, Libra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corpio, Gemini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irgo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Pisc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isd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ov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crif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utable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ix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ater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i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Solar Plexus, Heart, 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Throat, Ajna + Four Head Cent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7,6,2,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enus, Mercury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Pluto, Neptun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tur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[Jupiter], [Venus]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[Neptune]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quarius, Scorpio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irgo, Pisce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gittarius, Gemini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Taurus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gittari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isd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crific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Knowledg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ix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ire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Eart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Heart, Ajna + 7 Head Centers, Thro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,2,7,3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(4,5,2,7,6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Jupiter, Satur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ulcan, Mercury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enu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gittarius, Leo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Gemini, Aquari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apricorn, Taurus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e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isd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crific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ov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ix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ire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at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Heart, Ajna + 7 Head Centers, Thro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,2,7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(4,7,6,2,5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enus, Mercury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turn, Neptun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Jupit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ri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isd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crific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crif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ix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ire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i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Heart, Ajna + 7 Head Centers, Throat, Alta Maj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,2,7,5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(4,5,6,2,3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enus, Mercury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[Mars], [Moon]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turn, Uran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ulcan, Neptu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Gemin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ynthes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ix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ir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Eart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Heart, 7 Head Centers, Crown, A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tur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Pleiades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ib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ynthes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ix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ir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at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Heart, 7 Head Centers, Crown, A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Neptu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irius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quari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ynthes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ixed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ardin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ir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i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Heart, 7 Head Centers, Crown, A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Uranu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Great Bear</w:t>
            </w:r>
          </w:p>
        </w:tc>
      </w:tr>
    </w:tbl>
    <w:p>
      <w:pPr>
        <w:pStyle w:val="Normal"/>
        <w:spacing w:before="0" w:after="0"/>
        <w:jc w:val="center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530"/>
        <w:gridCol w:w="1620"/>
        <w:gridCol w:w="1350"/>
        <w:gridCol w:w="1080"/>
        <w:gridCol w:w="1800"/>
        <w:gridCol w:w="1890"/>
        <w:gridCol w:w="1440"/>
        <w:gridCol w:w="1530"/>
      </w:tblGrid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odiacal Ord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or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TCF p. 32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risi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EA p. 265, 278, 472, 478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tus Nam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TCF p. 543, 840, 8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rmanent Ato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th or Initi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ynthesizing Triplic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ighboring Triplicity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ries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Pisc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Orange, Gree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io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ncarnatio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ndividualiz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otus in Bud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rahmic Lo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Physic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Physical P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Evolu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turn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tur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rs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rs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Taurus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quari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Orange, Ros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l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otus of Brahma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otus of Passion and Desi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Physic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Physical PA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stral P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Evolu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turn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Neptu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rs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enus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Gemini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apricor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Orange, Yellow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ndi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Primary Lotu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Physic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Physical PA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stral PA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ntal Un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Evolu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turn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Uran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rs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rcury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ancer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gittari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ose, Orang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Green, Vio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ntegr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otus of Passion and Desi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str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ntal Uni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stral P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Evolutio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ntelligent M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Neptune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tur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enus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rs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eo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corpi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ose, Orang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ose, Bl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ntegratio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alanc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Orient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str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ntal Uni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stral P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ntelligent Ma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dvanced Ma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spir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Neptune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Neptu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enus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enus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irgo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ib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ose, Orang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Yellow, Indi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Orientatio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attlefield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irth Pla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str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ntal Uni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stral Ful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dvanced Ma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spiran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Probatio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Neptune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Uran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enus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rcury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ibra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corpi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Yellow, Gree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Orange, Viole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o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urning Ground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irth Plac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Directio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attlefiel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adiant Lotu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otus of Perfu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n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ntal Uni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nasic PA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ntahkaran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Initi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Uranus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tur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rcury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rs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corpio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e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Yellow, Orang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iolet, Rose, Bl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urning Ground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attlefiel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otus of Perfu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n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ntal Uni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ntahkarana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nasic P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Initi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Uranus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Neptu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rcury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Venus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gittarius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anc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Yellow, Orang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ose, Blu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ndi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urning Ground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nitiatio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niti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otus of Revel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n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ntal Uni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ntahkarana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nasic P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Initi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Uranus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Uran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rcury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rcury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apricorn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Gemin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emon Yell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niti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nasic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(Physic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nasic P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Initi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un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tur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quarius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Taur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emon Yell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niti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nasic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(Astr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uddhic PA via Manasic P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un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Neptu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Pisces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r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emon Yell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urning Ground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enunci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nasic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(Men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tmic PA via Manasic P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un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Uran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350"/>
        <w:gridCol w:w="900"/>
        <w:gridCol w:w="1170"/>
        <w:gridCol w:w="1350"/>
        <w:gridCol w:w="1710"/>
        <w:gridCol w:w="2250"/>
        <w:gridCol w:w="1710"/>
        <w:gridCol w:w="2160"/>
      </w:tblGrid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iangl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ge of Adaptation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EP I p. 32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uman Group (EP II p. 20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r Grou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ul La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smic or Systemic La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eater Constellation or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hellashi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nad Name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as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plee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cr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, 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Pleiades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(Alcyone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: Economy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: Vibra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Eart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Units of Inertia 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ons of Heavy Rhythm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as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plee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cr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3, 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: Economy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: Attrac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r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as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cral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Thro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2, 3,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4, 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: Economy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: Synthes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Plut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ay 3 Monads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Bas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Hear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Thro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4,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5, (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: Attrac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oo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(Paellas Athen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plee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Hear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Thro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5, (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5, 6, (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acrific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agnetic Impuls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: Cohes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Sun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(Isi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Hear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Throa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4 Lesser Cente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epuls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Jupit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ittle Chellashi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Hear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Throat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jn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epuls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hella in the Ligh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Heart in the Hea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epulse/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Group Progr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row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8, 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Group Progr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hella on the Thre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7, (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Expansive Respons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hella within the A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7, (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9, (1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Expansive Respons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hella within the A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7, (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9, (1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ower Fou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hella within the Aur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</w:rPr>
              <w:t></w:t>
            </w:r>
            <w:r>
              <w:rPr>
                <w:sz w:val="16"/>
              </w:rPr>
              <w:t>Chella within the Master's Hea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</w:r>
    </w:p>
    <w:tbl>
      <w:tblPr>
        <w:tblW w:w="12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350"/>
        <w:gridCol w:w="1080"/>
        <w:gridCol w:w="1170"/>
        <w:gridCol w:w="1800"/>
        <w:gridCol w:w="1260"/>
        <w:gridCol w:w="1710"/>
        <w:gridCol w:w="2160"/>
      </w:tblGrid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un/Mo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all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TCF p. 867 88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ook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TCF p. 2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AIAClRRIFII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gnora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or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emu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gnora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or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tlante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Ignorance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ear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or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tlante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ear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or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tlante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s, Am, Is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ear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For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tlante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m, Al, Cr, 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ear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isd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tlante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m, Al, Cr,, 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isdom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isd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ry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r, Li,, Rv, Rp, F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isdom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isd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ryan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</w:rPr>
              <w:t>6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R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r, Li, Rv, Rp, F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isdom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isdom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if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ryan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</w:rPr>
              <w:t>6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R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r, Li, Rv, Rp, F3, 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isdom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isdom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if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</w:rPr>
              <w:t>6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R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p,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isdom 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isdom</w:t>
            </w:r>
          </w:p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if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</w:rPr>
              <w:t>6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R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p, Fu, 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Wisdom 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Lif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</w:rPr>
              <w:t>6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R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Rp, Fu, I D, 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720" w:right="720" w:gutter="0" w:header="432" w:top="1152" w:footer="432" w:bottom="8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rFonts w:eastAsia="Verdana"/>
        <w:sz w:val="16"/>
      </w:rPr>
      <w:t xml:space="preserve"> </w:t>
    </w:r>
    <w:r>
      <w:rPr>
        <w:sz w:val="16"/>
      </w:rPr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of </w:t>
    </w:r>
    <w:r>
      <w:fldChar w:fldCharType="begin"/>
    </w:r>
    <w:r>
      <w:rPr>
        <w:sz w:val="16"/>
        <w:lang w:val="en-US"/>
      </w:rPr>
      <w:instrText xml:space="preserve"> SECTIONPAGES  \* MERGEFORMAT </w:instrText>
    </w:r>
    <w:r>
      <w:rPr>
        <w:sz w:val="16"/>
        <w:lang w:val="en-US"/>
      </w:rPr>
    </w:r>
    <w:r>
      <w:rPr>
        <w:sz w:val="16"/>
        <w:lang w:val="en-US"/>
      </w:rPr>
      <w:fldChar w:fldCharType="separate"/>
    </w:r>
    <w:r>
      <w:rPr>
        <w:sz w:val="16"/>
        <w:lang w:val="en-US"/>
      </w:rPr>
      <w:t>1</w:t>
    </w:r>
    <w:r/>
    <w:r>
      <w:rPr>
        <w:sz w:val="16"/>
        <w:lang w:val="en-US"/>
      </w:rPr>
      <w:fldChar w:fldCharType="end"/>
    </w:r>
    <w:r>
      <w:rPr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rFonts w:eastAsia="Verdana"/>
        <w:sz w:val="16"/>
      </w:rPr>
      <w:t xml:space="preserve"> </w:t>
    </w:r>
    <w:r>
      <w:rPr>
        <w:sz w:val="16"/>
      </w:rPr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  <w:r>
      <w:rPr>
        <w:sz w:val="16"/>
      </w:rPr>
      <w:t xml:space="preserve"> of </w:t>
    </w:r>
    <w:r>
      <w:fldChar w:fldCharType="begin"/>
    </w:r>
    <w:r>
      <w:rPr>
        <w:sz w:val="16"/>
        <w:lang w:val="en-US"/>
      </w:rPr>
      <w:instrText xml:space="preserve"> SECTIONPAGES  \* MERGEFORMAT </w:instrText>
    </w:r>
    <w:r>
      <w:rPr>
        <w:sz w:val="16"/>
        <w:lang w:val="en-US"/>
      </w:rPr>
    </w:r>
    <w:r>
      <w:rPr>
        <w:sz w:val="16"/>
        <w:lang w:val="en-US"/>
      </w:rPr>
      <w:fldChar w:fldCharType="separate"/>
    </w:r>
    <w:r>
      <w:rPr>
        <w:sz w:val="16"/>
        <w:lang w:val="en-US"/>
      </w:rPr>
      <w:t>1</w:t>
    </w:r>
    <w:r/>
    <w:r>
      <w:rPr>
        <w:sz w:val="16"/>
        <w:lang w:val="en-US"/>
      </w:rPr>
      <w:fldChar w:fldCharType="end"/>
    </w:r>
    <w:r>
      <w:rPr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center"/>
      <w:rPr/>
    </w:pPr>
    <w:r>
      <w:rPr/>
      <w:t>The Egoic Lotus - Working Tab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center"/>
      <w:rPr/>
    </w:pPr>
    <w:r>
      <w:rPr/>
      <w:t>The Egoic Lotus - Working Tabl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spacing w:before="0" w:after="240"/>
      <w:jc w:val="center"/>
    </w:pPr>
    <w:rPr>
      <w:b/>
      <w:sz w:val="3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stitution">
    <w:name w:val="Institution"/>
    <w:basedOn w:val="TextBody"/>
    <w:qFormat/>
    <w:pPr>
      <w:keepNext w:val="true"/>
      <w:tabs>
        <w:tab w:val="clear" w:pos="720"/>
        <w:tab w:val="left" w:pos="-540" w:leader="none"/>
        <w:tab w:val="left" w:pos="1170" w:leader="none"/>
        <w:tab w:val="left" w:pos="3600" w:leader="none"/>
      </w:tabs>
      <w:spacing w:lineRule="exact" w:line="260"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E Handout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9T04:15:00Z</dcterms:created>
  <dc:creator>Pat and Christine Muller</dc:creator>
  <dc:description/>
  <dc:language>en-US</dc:language>
  <cp:lastModifiedBy>Pat and Christine Muller</cp:lastModifiedBy>
  <cp:lastPrinted>1998-09-09T22:22:00Z</cp:lastPrinted>
  <dcterms:modified xsi:type="dcterms:W3CDTF">1998-09-13T18:21:00Z</dcterms:modified>
  <cp:revision>37</cp:revision>
  <dc:subject/>
  <dc:title>Hall of Ignorance</dc:title>
</cp:coreProperties>
</file>