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ands of the Christ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a. Healing bodily ills.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b. Blessing, and thus curing emotional ills.  </w:t>
      </w:r>
    </w:p>
    <w:p>
      <w:pPr>
        <w:pStyle w:val="Normal"/>
        <w:rPr>
          <w:lang w:val="fi-FI"/>
        </w:rPr>
      </w:pPr>
      <w:r>
        <w:rPr>
          <w:lang w:val="fi-FI"/>
        </w:rPr>
        <w:t>c. Raised in prayer, or the use of the centres of the hands during meditation in the manipulation of mental matter and current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These three points will bear careful consideration, and much may be learnt by occidental students from the study of the life of Christ, and a consideration of His methods in using His hands.  More cannot be said here, as the subject is too vast to be enlarged upon in this brief commentary. (IHS 206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1:00Z</dcterms:created>
  <dc:creator>Michael D. Robbins</dc:creator>
  <dc:description/>
  <cp:keywords/>
  <dc:language>en-US</dc:language>
  <cp:lastModifiedBy>Michael D. Robbins</cp:lastModifiedBy>
  <dcterms:modified xsi:type="dcterms:W3CDTF">2007-09-20T06:22:00Z</dcterms:modified>
  <cp:revision>1</cp:revision>
  <dc:subject/>
  <dc:title>Hands of the Christ</dc:title>
</cp:coreProperties>
</file>