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sz w:val="28"/>
          <w:szCs w:val="28"/>
        </w:rPr>
      </w:pPr>
      <w:r>
        <w:rPr>
          <w:b/>
          <w:sz w:val="28"/>
          <w:szCs w:val="28"/>
          <w:highlight w:val="yellow"/>
        </w:rPr>
        <w:t>EVOLUTIONARY UNFOLDMENT</w:t>
      </w:r>
      <w:r>
        <w:rPr>
          <w:b/>
          <w:sz w:val="28"/>
          <w:szCs w:val="28"/>
        </w:rPr>
        <w:t xml:space="preserve"> - </w:t>
      </w:r>
      <w:r>
        <w:rPr>
          <w:b/>
          <w:sz w:val="28"/>
          <w:szCs w:val="28"/>
          <w:highlight w:val="cyan"/>
        </w:rPr>
        <w:t>EVOLUTIONARY UNFOLDMENTS</w:t>
      </w:r>
    </w:p>
    <w:p>
      <w:pPr>
        <w:pStyle w:val="Normal"/>
        <w:spacing w:before="0" w:after="0"/>
        <w:rPr>
          <w:b/>
          <w:b/>
          <w:sz w:val="28"/>
          <w:szCs w:val="28"/>
        </w:rPr>
      </w:pPr>
      <w:r>
        <w:rPr>
          <w:b/>
          <w:sz w:val="28"/>
          <w:szCs w:val="28"/>
        </w:rPr>
      </w:r>
    </w:p>
    <w:p>
      <w:pPr>
        <w:pStyle w:val="Normal"/>
        <w:spacing w:before="0" w:after="0"/>
        <w:rPr>
          <w:b/>
          <w:b/>
        </w:rPr>
      </w:pPr>
      <w:r>
        <w:rPr>
          <w:b/>
        </w:rPr>
      </w:r>
    </w:p>
    <w:p>
      <w:pPr>
        <w:pStyle w:val="Normal"/>
        <w:spacing w:before="0" w:after="0"/>
        <w:rPr>
          <w:b/>
          <w:b/>
        </w:rPr>
      </w:pPr>
      <w:r>
        <w:rPr>
          <w:b/>
        </w:rPr>
        <w:t>Hits: 31</w:t>
      </w:r>
    </w:p>
    <w:p>
      <w:pPr>
        <w:pStyle w:val="Normal"/>
        <w:spacing w:before="0" w:after="0"/>
        <w:rPr>
          <w:b/>
          <w:b/>
        </w:rPr>
      </w:pPr>
      <w:r>
        <w:rPr>
          <w:b/>
        </w:rPr>
      </w:r>
    </w:p>
    <w:p>
      <w:pPr>
        <w:pStyle w:val="Normal"/>
        <w:spacing w:before="0" w:after="0"/>
        <w:rPr/>
      </w:pPr>
      <w:r>
        <w:rPr>
          <w:b/>
          <w:sz w:val="22"/>
          <w:highlight w:val="yellow"/>
        </w:rPr>
        <w:t>Evolutionary unfoldment</w:t>
      </w:r>
      <w:r>
        <w:rPr>
          <w:b/>
        </w:rPr>
        <w:t>: 30</w:t>
      </w:r>
    </w:p>
    <w:p>
      <w:pPr>
        <w:pStyle w:val="Normal"/>
        <w:spacing w:before="0" w:after="0"/>
        <w:rPr/>
      </w:pPr>
      <w:r>
        <w:rPr>
          <w:b/>
          <w:sz w:val="22"/>
          <w:highlight w:val="cyan"/>
        </w:rPr>
        <w:t>Evolutionary unfoldments</w:t>
      </w:r>
      <w:r>
        <w:rPr>
          <w:b/>
        </w:rPr>
        <w:t>: 1</w:t>
      </w:r>
    </w:p>
    <w:p>
      <w:pPr>
        <w:pStyle w:val="Normal"/>
        <w:spacing w:before="0" w:after="0"/>
        <w:rPr>
          <w:b/>
          <w:b/>
        </w:rPr>
      </w:pPr>
      <w:r>
        <w:rPr>
          <w:b/>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CONSCIOUSNESS OF THE ATO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se remarks and the previous lecture concern themselves primarily with the material manifestation of a solar system, but I shall seek to lay the emphasis in our future talks principally upon what we might call the psychical evolution, or the gradual demonstration and </w:t>
      </w:r>
      <w:r>
        <w:rPr>
          <w:b/>
          <w:sz w:val="22"/>
          <w:highlight w:val="yellow"/>
        </w:rPr>
        <w:t>evolutionary unfoldment</w:t>
      </w:r>
      <w:r>
        <w:rPr/>
        <w:t xml:space="preserve"> of that subjective intelligence or consciousness which lies behind the objective manifestation. (CA Page 5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instinct which has characterised this passing sixth ray period and which has been noticeably fostered under its influence is that of taste — taste in food, in human intercourse, in colour, in form, in art and architecture and in all branches of human knowledge.  This discriminating taste has reached a relatively high stage of development during the past two thousand years and "good taste" is a highly cherished mass virtue and objective today.  This is a totally new thing and one which has been hitherto the prerogative of the highly cultured few.  Ponder on this.  It connotes evolutionary achievement.  For the disciples of the world, this sense of taste has to be transmuted into its higher correspondence — a discriminating sense of values.  Hence the clear emphasis laid in all textbooks on discipleship upon the need to develop discrimination.  Desire — taste — </w:t>
      </w:r>
      <w:r>
        <w:rPr>
          <w:i/>
        </w:rPr>
        <w:t>discrimination</w:t>
      </w:r>
      <w:r>
        <w:rPr/>
        <w:t xml:space="preserve">; these are the values, under the sixth ray, for all </w:t>
      </w:r>
      <w:r>
        <w:rPr>
          <w:b/>
          <w:sz w:val="22"/>
          <w:highlight w:val="yellow"/>
        </w:rPr>
        <w:t>evolutionary unfoldment</w:t>
      </w:r>
      <w:r>
        <w:rPr/>
        <w:t xml:space="preserve"> and peculiarly the goal of all disciples. (DN Page 11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this paragraph you have indicated the spiritual, meditative way of life of the individual disciple in relation to his own soul, and later to the Ashram; you have the group way of life, as it penetrates into the Hierarchy, and you have also the hierarchical technique which enables that great Group to penetrate into a still higher spiritual centre and bring down from Shamballa that understanding of divine Purpose [Page 197] which will precipitate as the hierarchical Plan; this will enable the Hierarchy to form a great serving group. No matter how high you may go in the scale of being, you will find—from the fourth kingdom of nature onward—that </w:t>
      </w:r>
      <w:r>
        <w:rPr>
          <w:i/>
        </w:rPr>
        <w:t>the technique of meditation governs all expansions of consciousness</w:t>
      </w:r>
      <w:r>
        <w:rPr/>
        <w:t xml:space="preserve">, all registration of Plan or Purpose and, in fact, the entire process of </w:t>
      </w:r>
      <w:r>
        <w:rPr>
          <w:b/>
          <w:sz w:val="22"/>
          <w:highlight w:val="yellow"/>
        </w:rPr>
        <w:t>evolutionary unfoldment</w:t>
      </w:r>
      <w:r>
        <w:rPr/>
        <w:t>. It is a technique of spiritual apprehension, of focussing attention on some level of consciousness or other, and also of originating modes of contact. (DINA II Page 196-19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e have, in the world, a general theory as to education, and certain basic methods are universally employed.  Countries vary greatly in the application of methods, and systems differ very considerably.  All, however, teach these same fundamental things; they teach the youth of the country to read and write and to attain a fair measure of ability to deal with figures through instruction in elementary arithmetic.  These three are curiously symbolic of the whole </w:t>
      </w:r>
      <w:r>
        <w:rPr>
          <w:b/>
          <w:sz w:val="22"/>
          <w:highlight w:val="yellow"/>
        </w:rPr>
        <w:t>evolutionary unfoldment</w:t>
      </w:r>
      <w:r>
        <w:rPr/>
        <w:t xml:space="preserve"> of the race. (ENA Page 15).</w:t>
      </w:r>
    </w:p>
    <w:p>
      <w:pPr>
        <w:pStyle w:val="Normal"/>
        <w:spacing w:before="0" w:after="0"/>
        <w:rPr/>
      </w:pPr>
      <w:r>
        <w:rPr/>
      </w:r>
    </w:p>
    <w:p>
      <w:pPr>
        <w:pStyle w:val="Normal"/>
        <w:spacing w:before="0" w:after="0"/>
        <w:rPr/>
      </w:pPr>
      <w:r>
        <w:rPr/>
      </w:r>
    </w:p>
    <w:p>
      <w:pPr>
        <w:pStyle w:val="Normal"/>
        <w:spacing w:before="0" w:after="0"/>
        <w:rPr/>
      </w:pPr>
      <w:r>
        <w:rPr/>
        <w:t xml:space="preserve">7. Finally the attribute of order, and the imposition of an established rhythm through the development of innate faculty to function under directed purpose and ritual.  This particular attribute of divinity is now highly developed in one aspect, so that we have today much standardisation of humanity, and the autocratic imposition of a ritualistic rhythm upon public life in a large number of countries.  It can be seen to perfection in the life in our public schools—but it is an undesirable perfection.  This is partly due to the recognition that the unit or individual is only a part of a greater whole (a recognition which is much needed) and a part of the </w:t>
      </w:r>
      <w:r>
        <w:rPr>
          <w:b/>
          <w:sz w:val="22"/>
          <w:highlight w:val="yellow"/>
        </w:rPr>
        <w:t>evolutionary unfoldment</w:t>
      </w:r>
      <w:r>
        <w:rPr/>
        <w:t xml:space="preserve"> of the race.  Owing, however, to our faulty application of any new truth it means as yet the submergence of that unit in the group, leaving him little opportunity for the free play of the individual will, intelligence, purpose and soul technique.  Educators will have to work with this principle of innate attribute and this instinct to ordered rhythm, making it more creatively constructive and so providing, through it, a field for the unfoldment of soul powers. (ENA Page 23).</w:t>
      </w:r>
    </w:p>
    <w:p>
      <w:pPr>
        <w:pStyle w:val="Normal"/>
        <w:spacing w:before="0" w:after="0"/>
        <w:rPr/>
      </w:pPr>
      <w:r>
        <w:rPr/>
      </w:r>
    </w:p>
    <w:p>
      <w:pPr>
        <w:pStyle w:val="Normal"/>
        <w:spacing w:before="0" w:after="0"/>
        <w:rPr/>
      </w:pPr>
      <w:r>
        <w:rPr/>
      </w:r>
    </w:p>
    <w:p>
      <w:pPr>
        <w:pStyle w:val="Normal"/>
        <w:spacing w:before="0" w:after="0"/>
        <w:rPr/>
      </w:pPr>
      <w:r>
        <w:rPr/>
        <w:t xml:space="preserve">The sutratma is the direct stream of life, unbroken and immutable, which can be regarded symbolically as a direct stream of living energy flowing from the centre to the periphery, [Page 27] and from the source to the outer expression or the phenomenal appearance.  It is the </w:t>
      </w:r>
      <w:r>
        <w:rPr>
          <w:i/>
        </w:rPr>
        <w:t>life</w:t>
      </w:r>
      <w:r>
        <w:rPr/>
        <w:t xml:space="preserve">.  It produces the individual process and the </w:t>
      </w:r>
      <w:r>
        <w:rPr>
          <w:b/>
          <w:sz w:val="22"/>
          <w:highlight w:val="yellow"/>
        </w:rPr>
        <w:t>evolutionary unfoldment</w:t>
      </w:r>
      <w:r>
        <w:rPr/>
        <w:t xml:space="preserve"> of all forms.  It is, therefore, the path of life, which reaches from the monad to the personality, via the soul.  This is the thread soul and it is one and indivisible.  It conveys the energy of life and finds its final anchor in the centre of the human heart and at some central focal point in all forms of divine expression.  Naught is and naught remains but life. (ENA Page 26-27).</w:t>
      </w:r>
    </w:p>
    <w:p>
      <w:pPr>
        <w:pStyle w:val="Normal"/>
        <w:spacing w:before="0" w:after="0"/>
        <w:rPr/>
      </w:pPr>
      <w:r>
        <w:rPr/>
      </w:r>
    </w:p>
    <w:p>
      <w:pPr>
        <w:pStyle w:val="Normal"/>
        <w:spacing w:before="0" w:after="0"/>
        <w:rPr/>
      </w:pPr>
      <w:r>
        <w:rPr/>
      </w:r>
    </w:p>
    <w:p>
      <w:pPr>
        <w:pStyle w:val="Normal"/>
        <w:spacing w:before="0" w:after="0"/>
        <w:rPr/>
      </w:pPr>
      <w:r>
        <w:rPr/>
        <w:t>4. As yet, it is only the religious person who thinks in terms of the two necessitated and inevitable births, the physical and the spiritual, and he thinks of the relation between the two as purely symbolic and not in any way to be interpreted literally.  Yet there is a close relation and an analogy between the two which, as time elapses, will become more clear.  There can be no new birth, no creation of the "body of light," and no "manifestation of the sons of God" apart from the process of physical incarnation.  There can be no fusion of the opposites of soul and personality [Page 137] apart from the physiological processes of sex, and I say this deliberately, for it is in the relation of the sexes that the element of time enters into the experience of the soul, and the understanding of this will come when the doctrine of reincarnation is properly comprehended and taught universally.  It is here that sex magic and the inner tantric teachings have gone so woefully astray, and been centralised upon individual development and the attainment of some experience which is presumed to promote spiritual attainment.  The underlying idea, governing all that has been given out on the sex relation heretofore, is twofold in its implications:</w:t>
      </w:r>
    </w:p>
    <w:p>
      <w:pPr>
        <w:pStyle w:val="Normal"/>
        <w:spacing w:before="0" w:after="0"/>
        <w:rPr/>
      </w:pPr>
      <w:r>
        <w:rPr/>
      </w:r>
    </w:p>
    <w:p>
      <w:pPr>
        <w:pStyle w:val="Normal"/>
        <w:spacing w:before="0" w:after="0"/>
        <w:rPr/>
      </w:pPr>
      <w:r>
        <w:rPr/>
        <w:t xml:space="preserve">a. To provide bodies for incarnating souls so that certain destined </w:t>
      </w:r>
      <w:r>
        <w:rPr>
          <w:b/>
          <w:sz w:val="22"/>
          <w:highlight w:val="cyan"/>
        </w:rPr>
        <w:t>evolutionary unfoldments</w:t>
      </w:r>
      <w:r>
        <w:rPr/>
        <w:t xml:space="preserve"> may be carried forward, and the attainment of an equally destined and inevitable spiritual unfoldment becomes possible.</w:t>
      </w:r>
    </w:p>
    <w:p>
      <w:pPr>
        <w:pStyle w:val="Normal"/>
        <w:spacing w:before="0" w:after="0"/>
        <w:rPr/>
      </w:pPr>
      <w:r>
        <w:rPr/>
      </w:r>
    </w:p>
    <w:p>
      <w:pPr>
        <w:pStyle w:val="Normal"/>
        <w:spacing w:before="0" w:after="0"/>
        <w:rPr/>
      </w:pPr>
      <w:r>
        <w:rPr/>
        <w:t xml:space="preserve">b. To impart the scientific procedure whereby bodies "built in the dark" may gradually be superseded by bodies "built in the light."  Thus will be brought about the manifestation of the foundational </w:t>
      </w:r>
      <w:r>
        <w:rPr>
          <w:i/>
        </w:rPr>
        <w:t>light aspect</w:t>
      </w:r>
      <w:r>
        <w:rPr/>
        <w:t xml:space="preserve"> of the world and its underlying structure. (ENA Page 136-13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The soul, which is the hidden Christ in all, mediates between the spirit (the Father) and the human being. Christ emphasised this when He called attention to man's essential divinity, speaking of God as "our Father," as He was the Father of Christ. It was the light which He came to show and which He saw also (hidden and veiled) in all, enjoining upon us that we should let that light shine forth."</w:t>
      </w:r>
      <w:r>
        <w:rPr>
          <w:vertAlign w:val="superscript"/>
        </w:rPr>
        <w:t>5</w:t>
      </w:r>
      <w:r>
        <w:rPr/>
        <w:t xml:space="preserve"> He challenged us to show, and commanded us to demonstrate the perfection of which He was the embodiment. He proved to us the possible, and called upon us to express it. In this uniqueness of revelation Christ stands alone, because He was the greatest, the highest and the truest that has ever appeared, but not because—dare I say it?—He was the greatest that ever could appear. One dare not so limit God. Under the evolutionary revelation of the nature of divinity it appears that Christ climaxed the past and indicated the future  Is it not possible that there may be aspects and characteristics of the divine Nature of which we cannot as yet have the faintest conception? Is it not probable that our sentient apparatus is still inadequate to grasp the fullness of God? May not our mechanism of perception require further </w:t>
      </w:r>
      <w:r>
        <w:rPr>
          <w:b/>
          <w:sz w:val="22"/>
          <w:highlight w:val="yellow"/>
        </w:rPr>
        <w:t>evolutionary unfoldment</w:t>
      </w:r>
      <w:r>
        <w:rPr/>
        <w:t xml:space="preserve"> before still other divine and spiritual characteristics can be safely revealed to us and in us? There may be future revelations of such stupendous wonder and beauty that as yet we can form no faintest idea of their possible outline. Otherwise God would be limited and static, and unable to do more than He has already done. How dare we say that it is possible for us to envisage the limits of the nature of Deity? How can the human intellect arrogantly believe that [page 93] it can recognise, even through Christ, the ultimate objectives of the divine Will? The history of the unfoldment of the human consciousness proves that truth has been given out progressively, and that the brilliant galaxy of World Teachers gave an ever-widening interpretation of Deity, reaching, as time elapsed, an ever larger number. Christ has given us the highest and the most inclusive revelation to which the human consciousness can respond, up to the present era. But how shall we dare to say that no more is possible to God, when we are ready to receive it? For this we are fast preparing. Even Christ Himself told His disciples that "he that believeth on me, the works that I do shall he do also; and greater works than these shall he do."</w:t>
      </w:r>
      <w:r>
        <w:rPr>
          <w:vertAlign w:val="superscript"/>
        </w:rPr>
        <w:t>6</w:t>
      </w:r>
      <w:r>
        <w:rPr/>
        <w:t xml:space="preserve"> Either these words express a truth, or the whole structure of our belief falls to the ground. There is more still to be revealed, or else past history loses its point; ancient beliefs lose their significance; and we have reached an impasse which God Himself would seem unable to transcend. This we cannot accept. (BTC Page 92-93).</w:t>
      </w:r>
    </w:p>
    <w:p>
      <w:pPr>
        <w:pStyle w:val="Normal"/>
        <w:spacing w:before="0" w:after="0"/>
        <w:rPr/>
      </w:pPr>
      <w:r>
        <w:rPr/>
      </w:r>
    </w:p>
    <w:p>
      <w:pPr>
        <w:pStyle w:val="Normal"/>
        <w:spacing w:before="0" w:after="0"/>
        <w:rPr/>
      </w:pPr>
      <w:r>
        <w:rPr/>
      </w:r>
    </w:p>
    <w:p>
      <w:pPr>
        <w:pStyle w:val="Normal"/>
        <w:spacing w:before="0" w:after="0"/>
        <w:rPr/>
      </w:pPr>
      <w:r>
        <w:rPr/>
        <w:t xml:space="preserve">A. </w:t>
      </w:r>
      <w:r>
        <w:rPr>
          <w:i/>
        </w:rPr>
        <w:t>Planetary Causes</w:t>
      </w:r>
      <w:r>
        <w:rPr/>
        <w:t>. These causes are two in number and beyond your finite comprehension. I only state them and ask you to accept them as reasonable speculations and possibly accurate hypotheses:</w:t>
      </w:r>
    </w:p>
    <w:p>
      <w:pPr>
        <w:pStyle w:val="Normal"/>
        <w:spacing w:before="0" w:after="0"/>
        <w:rPr/>
      </w:pPr>
      <w:r>
        <w:rPr/>
      </w:r>
    </w:p>
    <w:p>
      <w:pPr>
        <w:pStyle w:val="Normal"/>
        <w:spacing w:before="0" w:after="0"/>
        <w:rPr/>
      </w:pPr>
      <w:r>
        <w:rPr/>
        <w:t xml:space="preserve">1. Causes inherent in substance itself. The atoms of which all forms are made have been inherited from an earlier universe or solar system and are, therefore, tinged with or coloured by the results of that great creative manifestation. The effects produced in that expression of divine existence constitute predisposing factors or initiating causes in this solar system and planetary life. These conditioning and inherited factors cannot be evaded. They determine the nature of the life urge, the trend of the </w:t>
      </w:r>
      <w:r>
        <w:rPr>
          <w:b/>
          <w:sz w:val="22"/>
          <w:highlight w:val="yellow"/>
        </w:rPr>
        <w:t>evolutionary unfoldment</w:t>
      </w:r>
      <w:r>
        <w:rPr/>
        <w:t>, and the innate tendencies which all forms possess, such as the capacity to grow and to unfold, to orient the type and to express in time and space the archetype or pattern, and to outline and determine the structure of the kingdoms into which science divides the natural world. These are but a few of the innate, inherent characteristics of substance itself, inherited and conditioning our present manifestation of divine life. (BTC Page 10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We must clearly recognise that all the above is but an attempt, through the limiting agency of words, to describe the method and the rites whereby spiritual liberation is finally achieved in this cycle; first, through the method of </w:t>
      </w:r>
      <w:r>
        <w:rPr>
          <w:b/>
          <w:sz w:val="22"/>
          <w:highlight w:val="yellow"/>
        </w:rPr>
        <w:t>evolutionary unfoldment</w:t>
      </w:r>
      <w:r>
        <w:rPr/>
        <w:t>, or gradual development, and then in the final stages through the Rod of Initiation. (IHS Page 13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b/>
          <w:b/>
        </w:rPr>
      </w:pPr>
      <w:r>
        <w:rPr>
          <w:b/>
        </w:rPr>
        <w:t>16. Through concentrated meditation upon the triple nature of every form, comes the revelation of that which has been and of that which will be.</w:t>
      </w:r>
    </w:p>
    <w:p>
      <w:pPr>
        <w:pStyle w:val="Normal"/>
        <w:spacing w:before="0" w:after="0"/>
        <w:rPr>
          <w:b/>
          <w:b/>
        </w:rPr>
      </w:pPr>
      <w:r>
        <w:rPr>
          <w:b/>
        </w:rPr>
      </w:r>
    </w:p>
    <w:p>
      <w:pPr>
        <w:pStyle w:val="Normal"/>
        <w:spacing w:before="0" w:after="0"/>
        <w:rPr/>
      </w:pPr>
      <w:r>
        <w:rPr/>
        <w:t xml:space="preserve">The sutra which we are considering sums the [Page 270] preceding ideas and it is interesting to note how this first great result of meditation takes one right back to the true facts anent divine manifestation and emphasizes the three aspects through which every life (from an atom of substance to a solar Logos) expresses itself.  The great Law of Cause and Effect and the entire process of </w:t>
      </w:r>
      <w:r>
        <w:rPr>
          <w:b/>
          <w:sz w:val="22"/>
          <w:highlight w:val="yellow"/>
        </w:rPr>
        <w:t>evolutionary unfoldment</w:t>
      </w:r>
      <w:r>
        <w:rPr/>
        <w:t xml:space="preserve"> are recognized and that which is, is seen to be the result of that which has been.  Similarly that which will later eventuate is recognized to be the working out of causes set in motion in the present, and thus the cycle of development is seen to be one process existing in three stages. (LS Page 269-27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PROBLEMS OF HUMANIT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Brotherhood is a great natural fact; all men are brothers; under the divergences of colour, creed, cultures and civilizations, there is only one humanity without distinction or differences in its essential nature, in its origin, its spiritual and mental objectives, its capacities, its qualities and its mode of development and of </w:t>
      </w:r>
      <w:r>
        <w:rPr>
          <w:b/>
          <w:sz w:val="22"/>
          <w:highlight w:val="yellow"/>
        </w:rPr>
        <w:t>evolutionary unfoldment</w:t>
      </w:r>
      <w:r>
        <w:rPr/>
        <w:t>. In these divine attributes (for that is [Page 148] what they are) all men are equal; it is only in relation to time and in the extent to which progress has been made in the revelation of innate divinity in all its fullness that temporary differences become apparent. It is the temporary differences and the sins which ignorance and inexperience betray which have engrossed the attention of the churches to the exclusion of the penetrating, piercing vision of the divine in every man. It is the fact of brotherhood which the churches must begin to teach—not from the angle of a transcendent God, an external unknowable Father—but from the angle of the divine life, eternally present in every human heart, and eternally struggling to express itself through individuals, nations and races. (PH Page 147-14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3. Energy from the third planetary centre, Humanity, utilises the throat centre, working through the integrated personality, and therefore only when a relatively high degree of </w:t>
      </w:r>
      <w:r>
        <w:rPr>
          <w:b/>
          <w:sz w:val="22"/>
          <w:highlight w:val="yellow"/>
        </w:rPr>
        <w:t>evolutionary unfoldment</w:t>
      </w:r>
      <w:r>
        <w:rPr/>
        <w:t xml:space="preserve"> has been attained. The throat centre only becomes creatively and spiritually active when the lower nature has been to some degree subordinated to idealistic aspiration: this aspiration need not be one that is usually regarded as spiritual and religious by the orthodox and therefore imprisoned thinker. It must, however, be one of which the whole integrated man [Page 191] is the instrument and which will be of such a large nature that it will call all his creative faculty into expression. (TEV Page 190-191).</w:t>
      </w:r>
    </w:p>
    <w:p>
      <w:pPr>
        <w:pStyle w:val="Normal"/>
        <w:spacing w:before="0" w:after="0"/>
        <w:rPr/>
      </w:pPr>
      <w:r>
        <w:rPr/>
      </w:r>
    </w:p>
    <w:p>
      <w:pPr>
        <w:pStyle w:val="Normal"/>
        <w:spacing w:before="0" w:after="0"/>
        <w:rPr/>
      </w:pPr>
      <w:r>
        <w:rPr/>
      </w:r>
    </w:p>
    <w:p>
      <w:pPr>
        <w:pStyle w:val="Normal"/>
        <w:spacing w:before="0" w:after="0"/>
        <w:rPr/>
      </w:pPr>
      <w:r>
        <w:rPr/>
        <w:t xml:space="preserve">It is the theme of relationship therefore, which is the basic pattern in the evolutionary process of unfoldment in this, the second solar system (of three systems) which is [Page 194] that of the Son, wherein the quality of the second divine aspect, Love, is being perfected. In this perfecting process man participates unconsciously at first, during the long cycle of </w:t>
      </w:r>
      <w:r>
        <w:rPr>
          <w:b/>
          <w:sz w:val="22"/>
          <w:highlight w:val="yellow"/>
        </w:rPr>
        <w:t>evolutionary unfoldment</w:t>
      </w:r>
      <w:r>
        <w:rPr/>
        <w:t xml:space="preserve"> under the Law of Necessity; but when he becomes the aspirant and takes the first steps upon the path towards spiritual maturity, he begins to play a crucial role which he maintains until he attains spiritual liberation and himself becomes a member of the Hierarchy, of the fifth or spiritual kingdom, through perfected service in the fourth or the human kingdom. (TEV Page 193-19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above is a simple and direct statement of a long and difficult </w:t>
      </w:r>
      <w:r>
        <w:rPr>
          <w:b/>
          <w:sz w:val="22"/>
          <w:highlight w:val="yellow"/>
        </w:rPr>
        <w:t>evolutionary unfoldment</w:t>
      </w:r>
      <w:r>
        <w:rPr/>
        <w:t>.  Its very simplicity will indicate that we have only dealt with the broad outlines, and [Page 27] have ignored the infinite detail of process.  The work starts at Individualisation, and continues through the two final stages of Initiation and Identification.  These three stages mark the progress of the soul consciousness from that of identification with the form to that of identification with the Self.  These three words—</w:t>
      </w:r>
      <w:r>
        <w:rPr>
          <w:i/>
        </w:rPr>
        <w:t>individualization, initiation and identification</w:t>
      </w:r>
      <w:r>
        <w:rPr/>
        <w:t>,—cover the whole process of man's career from the time he emerges into the human kingdom till he passes out of it at the third initiation, and functions freely in the fifth kingdom, the kingdom of God.  By that time, he has Iearnt that consciousness is free and unlimited, and can function in form or out of form according to the behest of the soul, or as the Plan can best be served.  The soul is then in no way conditioned by form.  Just as man can express himself in what is called three-dimensional living, so, by the time he takes the third initiation, he can function actively and consciously in four dimensions, and in the final stages of the Path of Initiation he becomes active fifth-dimensionally. (EPV II Page 26-27).</w:t>
      </w:r>
    </w:p>
    <w:p>
      <w:pPr>
        <w:pStyle w:val="Normal"/>
        <w:spacing w:before="0" w:after="0"/>
        <w:rPr/>
      </w:pPr>
      <w:r>
        <w:rPr/>
      </w:r>
    </w:p>
    <w:p>
      <w:pPr>
        <w:pStyle w:val="Normal"/>
        <w:spacing w:before="0" w:after="0"/>
        <w:rPr/>
      </w:pPr>
      <w:r>
        <w:rPr/>
      </w:r>
    </w:p>
    <w:p>
      <w:pPr>
        <w:pStyle w:val="Normal"/>
        <w:spacing w:before="0" w:after="0"/>
        <w:rPr/>
      </w:pPr>
      <w:r>
        <w:rPr/>
        <w:t xml:space="preserve">There are, then, the seven minor Laws which produce the [Page 152] </w:t>
      </w:r>
      <w:r>
        <w:rPr>
          <w:b/>
          <w:sz w:val="22"/>
          <w:highlight w:val="yellow"/>
        </w:rPr>
        <w:t>evolutionary unfoldment</w:t>
      </w:r>
      <w:r>
        <w:rPr/>
        <w:t xml:space="preserve"> of man, the person, and man, the soul.  These are:</w:t>
      </w:r>
    </w:p>
    <w:p>
      <w:pPr>
        <w:pStyle w:val="Normal"/>
        <w:spacing w:before="0" w:after="0"/>
        <w:rPr/>
      </w:pPr>
      <w:r>
        <w:rPr/>
      </w:r>
    </w:p>
    <w:p>
      <w:pPr>
        <w:pStyle w:val="Normal"/>
        <w:spacing w:before="0" w:after="0"/>
        <w:rPr/>
      </w:pPr>
      <w:r>
        <w:rPr/>
        <w:t>1. The Law of Vibration, the atomic law of the solar system.</w:t>
      </w:r>
    </w:p>
    <w:p>
      <w:pPr>
        <w:pStyle w:val="Normal"/>
        <w:spacing w:before="0" w:after="0"/>
        <w:rPr/>
      </w:pPr>
      <w:r>
        <w:rPr/>
        <w:t>2. The Law of Cohesion, an aspect of the Law of Attraction.</w:t>
      </w:r>
    </w:p>
    <w:p>
      <w:pPr>
        <w:pStyle w:val="Normal"/>
        <w:spacing w:before="0" w:after="0"/>
        <w:rPr/>
      </w:pPr>
      <w:r>
        <w:rPr/>
        <w:t>3. The Law of Disintegration.</w:t>
      </w:r>
    </w:p>
    <w:p>
      <w:pPr>
        <w:pStyle w:val="Normal"/>
        <w:spacing w:before="0" w:after="0"/>
        <w:rPr/>
      </w:pPr>
      <w:r>
        <w:rPr/>
        <w:t>4. The Law of Magnetic Control, governing the control of the personality by the spiritual nature, via the soul nature.</w:t>
      </w:r>
    </w:p>
    <w:p>
      <w:pPr>
        <w:pStyle w:val="Normal"/>
        <w:spacing w:before="0" w:after="0"/>
        <w:rPr/>
      </w:pPr>
      <w:r>
        <w:rPr/>
        <w:t>5. The Law of Fixation.  By means of this law the mind controls and stabilises.</w:t>
      </w:r>
    </w:p>
    <w:p>
      <w:pPr>
        <w:pStyle w:val="Normal"/>
        <w:spacing w:before="0" w:after="0"/>
        <w:rPr/>
      </w:pPr>
      <w:r>
        <w:rPr/>
        <w:t>6. The Law of Love, whereby the lower desire nature is transmuted.</w:t>
      </w:r>
    </w:p>
    <w:p>
      <w:pPr>
        <w:pStyle w:val="Normal"/>
        <w:spacing w:before="0" w:after="0"/>
        <w:rPr/>
      </w:pPr>
      <w:r>
        <w:rPr/>
        <w:t>7. The Law of Sacrifice and Death.</w:t>
      </w:r>
    </w:p>
    <w:p>
      <w:pPr>
        <w:pStyle w:val="Normal"/>
        <w:spacing w:before="0" w:after="0"/>
        <w:rPr/>
      </w:pPr>
      <w:r>
        <w:rPr/>
        <w:t>(</w:t>
      </w:r>
      <w:r>
        <w:rPr>
          <w:i/>
        </w:rPr>
        <w:t>A Treatise on Cosmic Fire</w:t>
      </w:r>
      <w:r>
        <w:rPr/>
        <w:t>, p. 569.)</w:t>
      </w:r>
    </w:p>
    <w:p>
      <w:pPr>
        <w:pStyle w:val="Normal"/>
        <w:spacing w:before="0" w:after="0"/>
        <w:rPr/>
      </w:pPr>
      <w:r>
        <w:rPr/>
      </w:r>
    </w:p>
    <w:p>
      <w:pPr>
        <w:pStyle w:val="Normal"/>
        <w:spacing w:before="0" w:after="0"/>
        <w:rPr/>
      </w:pPr>
      <w:r>
        <w:rPr/>
        <w:t>These seven laws concern the form side of life.  To these ten laws must be added the seven laws of the soul which we are here considering.  These begin to play upon the man and produce his more rapid spiritual unfoldment after he has been subjected to the discipline of the Probationary Path, or the Path of Purification.  He is then ready to tread the final stages of the Path. (EPV II Page 151-15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I have posited two sets of rulers for two types of people:</w:t>
      </w:r>
    </w:p>
    <w:p>
      <w:pPr>
        <w:pStyle w:val="Normal"/>
        <w:spacing w:before="0" w:after="0"/>
        <w:rPr/>
      </w:pPr>
      <w:r>
        <w:rPr/>
      </w:r>
    </w:p>
    <w:p>
      <w:pPr>
        <w:pStyle w:val="Normal"/>
        <w:spacing w:before="0" w:after="0"/>
        <w:rPr/>
      </w:pPr>
      <w:r>
        <w:rPr/>
        <w:t>1. The orthodox and generally accepted series of planetary rulers for the undeveloped and average man.</w:t>
      </w:r>
    </w:p>
    <w:p>
      <w:pPr>
        <w:pStyle w:val="Normal"/>
        <w:spacing w:before="0" w:after="0"/>
        <w:rPr/>
      </w:pPr>
      <w:r>
        <w:rPr/>
      </w:r>
    </w:p>
    <w:p>
      <w:pPr>
        <w:pStyle w:val="Normal"/>
        <w:spacing w:before="0" w:after="0"/>
        <w:rPr/>
      </w:pPr>
      <w:r>
        <w:rPr/>
        <w:t>2. A new combination of rulers and constellations for those upon the Path.</w:t>
      </w:r>
    </w:p>
    <w:p>
      <w:pPr>
        <w:pStyle w:val="Normal"/>
        <w:spacing w:before="0" w:after="0"/>
        <w:rPr/>
      </w:pPr>
      <w:r>
        <w:rPr/>
      </w:r>
    </w:p>
    <w:p>
      <w:pPr>
        <w:pStyle w:val="Normal"/>
        <w:spacing w:before="0" w:after="0"/>
        <w:rPr/>
      </w:pPr>
      <w:r>
        <w:rPr/>
        <w:t xml:space="preserve">It will be necessary to remember nevertheless that there are an infinite number of permutations possible, of complexities and relationships, due to the vast number of possible combinations existing in the path of life of the individual and dependent upon his stage of </w:t>
      </w:r>
      <w:r>
        <w:rPr>
          <w:b/>
          <w:sz w:val="22"/>
          <w:highlight w:val="yellow"/>
        </w:rPr>
        <w:t>evolutionary unfoldment</w:t>
      </w:r>
      <w:r>
        <w:rPr/>
        <w:t>. These might be divided into three groups through a broad, but necessarily inadequate, generalisation: (EA Page 75).</w:t>
      </w:r>
    </w:p>
    <w:p>
      <w:pPr>
        <w:pStyle w:val="Normal"/>
        <w:spacing w:before="0" w:after="0"/>
        <w:rPr/>
      </w:pPr>
      <w:r>
        <w:rPr/>
      </w:r>
    </w:p>
    <w:p>
      <w:pPr>
        <w:pStyle w:val="Normal"/>
        <w:spacing w:before="0" w:after="0"/>
        <w:rPr/>
      </w:pPr>
      <w:r>
        <w:rPr/>
      </w:r>
    </w:p>
    <w:p>
      <w:pPr>
        <w:pStyle w:val="Normal"/>
        <w:spacing w:before="0" w:after="0"/>
        <w:rPr/>
      </w:pPr>
      <w:r>
        <w:rPr/>
        <w:t xml:space="preserve">As you know, Pluto stands for death or the region of death; the Earth stands for the sphere of experience; the Moon or Vulcan stands for the glorification, through purification and detachment, of matter, and Venus stands for the emergence of the love principle through the directing power of the [Page 127] mind. Students will find it interesting to work out the implications for themselves. Orthodox astrology assigns only two planets to these four signs, which in itself indicates a definite interplay. Jupiter and its influences indicate that the way of incarnation is the "beneficent" method of </w:t>
      </w:r>
      <w:r>
        <w:rPr>
          <w:b/>
          <w:sz w:val="22"/>
          <w:highlight w:val="yellow"/>
        </w:rPr>
        <w:t>evolutionary unfoldment</w:t>
      </w:r>
      <w:r>
        <w:rPr/>
        <w:t xml:space="preserve"> and that the way of love-wisdom (2nd ray) is the way for humanity to go. Mercury indicates that the line of least resistance for humanity is harmony through conflict, for Mercury expresses the fourth ray energy which is buddhic, intuitional and expressive of the Christ, as Mercury and the Sun are one. But the esoteric planets are more explicit in their inferences and man appears, when ready for their influence, to be responsive in a fourfold way which he is not in the earlier stages. They embody the recognitions and the reactions which condition man's consciousness when he is preparing to transfer off the Mutable Cross and mount the Fixed Cross. He comes, therefore,</w:t>
      </w:r>
    </w:p>
    <w:p>
      <w:pPr>
        <w:pStyle w:val="Normal"/>
        <w:spacing w:before="0" w:after="0"/>
        <w:rPr/>
      </w:pPr>
      <w:r>
        <w:rPr/>
      </w:r>
    </w:p>
    <w:p>
      <w:pPr>
        <w:pStyle w:val="Normal"/>
        <w:spacing w:before="0" w:after="0"/>
        <w:rPr/>
      </w:pPr>
      <w:r>
        <w:rPr/>
        <w:t>1. Through Venus—under the power of mind, transmuted into wisdom through the instrumentality of love.</w:t>
      </w:r>
    </w:p>
    <w:p>
      <w:pPr>
        <w:pStyle w:val="Normal"/>
        <w:spacing w:before="0" w:after="0"/>
        <w:rPr/>
      </w:pPr>
      <w:r>
        <w:rPr/>
      </w:r>
    </w:p>
    <w:p>
      <w:pPr>
        <w:pStyle w:val="Normal"/>
        <w:spacing w:before="0" w:after="0"/>
        <w:rPr/>
      </w:pPr>
      <w:r>
        <w:rPr/>
        <w:t>2. Through the Moon—under the bondage of form in order through form experience to achieve release and the "uplift of matter" in Vulcan.</w:t>
      </w:r>
    </w:p>
    <w:p>
      <w:pPr>
        <w:pStyle w:val="Normal"/>
        <w:spacing w:before="0" w:after="0"/>
        <w:rPr/>
      </w:pPr>
      <w:r>
        <w:rPr/>
      </w:r>
    </w:p>
    <w:p>
      <w:pPr>
        <w:pStyle w:val="Normal"/>
        <w:spacing w:before="0" w:after="0"/>
        <w:rPr/>
      </w:pPr>
      <w:r>
        <w:rPr/>
        <w:t>3. Through the Earth—under the influence of planetary experience (which is different to individual experience) in order to transmute his personal consciousness into group awareness.</w:t>
      </w:r>
    </w:p>
    <w:p>
      <w:pPr>
        <w:pStyle w:val="Normal"/>
        <w:spacing w:before="0" w:after="0"/>
        <w:rPr/>
      </w:pPr>
      <w:r>
        <w:rPr/>
      </w:r>
    </w:p>
    <w:p>
      <w:pPr>
        <w:pStyle w:val="Normal"/>
        <w:spacing w:before="0" w:after="0"/>
        <w:rPr/>
      </w:pPr>
      <w:r>
        <w:rPr/>
        <w:t>4. Through Pluto—under the destroying power of death—death of desire, death of the personality and of all which holds him between the pairs of opposites, in order to achieve the final liberation. Pluto or death never destroys the consciousness aspect. (EA Page 126-127).</w:t>
      </w:r>
    </w:p>
    <w:p>
      <w:pPr>
        <w:pStyle w:val="Normal"/>
        <w:spacing w:before="0" w:after="0"/>
        <w:rPr/>
      </w:pPr>
      <w:r>
        <w:rPr/>
      </w:r>
    </w:p>
    <w:p>
      <w:pPr>
        <w:pStyle w:val="Normal"/>
        <w:spacing w:before="0" w:after="0"/>
        <w:rPr/>
      </w:pPr>
      <w:r>
        <w:rPr/>
      </w:r>
    </w:p>
    <w:p>
      <w:pPr>
        <w:pStyle w:val="Normal"/>
        <w:spacing w:before="0" w:after="0"/>
        <w:rPr/>
      </w:pPr>
      <w:r>
        <w:rPr/>
        <w:t xml:space="preserve">We come now to a brief study of the Rulers of this sign. As Taurus is so close, esoterically speaking, to the sign Aries which—in this world cycle—is the sign of beginning, it constitutes, relatively speaking, a very complex aggregation of forces, being related not only to Aries with its cosmic contacts, but also to the Pleiades and the Great Bear. Yet at the same time, it is very simple in its expression for it is governed by only two planets. Venus is its exoteric ruler and Vulcan its esoteric and hierarchical ruler. We touch upon one of the mysteries of the Ageless Wisdom. Venus [Page 383] holds a unique relation to the Earth, different to that of any other planet and this, therefore, brings about a much closer relation between Taurus and the Earth than perhaps exists in any other zodiacal relation where our planet is concerned. In saying this, I mean in this particular world cycle and at the peculiar stage of </w:t>
      </w:r>
      <w:r>
        <w:rPr>
          <w:b/>
          <w:sz w:val="22"/>
          <w:highlight w:val="yellow"/>
        </w:rPr>
        <w:t>evolutionary unfoldment</w:t>
      </w:r>
      <w:r>
        <w:rPr/>
        <w:t xml:space="preserve"> at which mankind now finds itself. All is in a state of flux and change; as man unfolds his consciousness, other constellations may come into pronounced activity in conjunction with the controlling sign and still others may become more remote in their contact and effect. Today, however, Taurus, Venus and the Earth have a very close karmic relation and a very definite dharma to work out together. Just what that karma and relationship may prove eventually to be lies beyond ordinary human understanding but some idea of it may be gained by relating in your mind the words: Will, Desire, Light and Plan. In voicing it thus, I but step down and distort the relation, but until men can think in simple symbols and without words and can interpret these hitherto unrecognised symbols correctly, more it is not possible to add. (EA Page 382-383).</w:t>
      </w:r>
    </w:p>
    <w:p>
      <w:pPr>
        <w:pStyle w:val="Normal"/>
        <w:spacing w:before="0" w:after="0"/>
        <w:rPr/>
      </w:pPr>
      <w:r>
        <w:rPr/>
      </w:r>
    </w:p>
    <w:p>
      <w:pPr>
        <w:pStyle w:val="Normal"/>
        <w:spacing w:before="0" w:after="0"/>
        <w:rPr/>
      </w:pPr>
      <w:r>
        <w:rPr/>
      </w:r>
    </w:p>
    <w:p>
      <w:pPr>
        <w:pStyle w:val="Normal"/>
        <w:spacing w:before="0" w:after="0"/>
        <w:rPr/>
      </w:pPr>
      <w:r>
        <w:rPr/>
        <w:t>2. The three great basic and manifesting divisions of divinity are to be found symbolically present in every centre:</w:t>
      </w:r>
    </w:p>
    <w:p>
      <w:pPr>
        <w:pStyle w:val="Normal"/>
        <w:spacing w:before="0" w:after="0"/>
        <w:rPr/>
      </w:pPr>
      <w:r>
        <w:rPr/>
      </w:r>
    </w:p>
    <w:p>
      <w:pPr>
        <w:pStyle w:val="Normal"/>
        <w:spacing w:before="0" w:after="0"/>
        <w:rPr/>
      </w:pPr>
      <w:r>
        <w:rPr/>
        <w:t>a. The life principle, the first aspect, discloses itself when the entire centre is esoterically unfolded or awakened.  It is present all the time in latency, but it is not a dynamic factor producing monadic stimulation until the end of the great cycle of evolution.</w:t>
      </w:r>
    </w:p>
    <w:p>
      <w:pPr>
        <w:pStyle w:val="Normal"/>
        <w:spacing w:before="0" w:after="0"/>
        <w:rPr/>
      </w:pPr>
      <w:r>
        <w:rPr/>
        <w:t xml:space="preserve">b. The quality or soul aspect is gradually disclosed in the process of </w:t>
      </w:r>
      <w:r>
        <w:rPr>
          <w:b/>
          <w:sz w:val="22"/>
          <w:highlight w:val="yellow"/>
        </w:rPr>
        <w:t>evolutionary unfoldment</w:t>
      </w:r>
      <w:r>
        <w:rPr/>
        <w:t xml:space="preserve"> and produces, in time and space, the definite effect which the centre has upon its environment.  This quality is dependent upon the ray (either of the personality or the soul) which is the source of the incoming energy, or upon the ray governing the astral body in the case of the little evolved: it is also dependent upon the point in evolution and upon the radiatory influence of other centres.</w:t>
      </w:r>
    </w:p>
    <w:p>
      <w:pPr>
        <w:pStyle w:val="Normal"/>
        <w:spacing w:before="0" w:after="0"/>
        <w:rPr/>
      </w:pPr>
      <w:r>
        <w:rPr/>
        <w:t>c. The appearance in the etheric body of a developed or a developing centre indicates the place of the man upon the ladder of evolution, his racial affiliations, and his conscious goal; this latter can range all the [Page 195] way from an emphasis upon the sex life, and consequent activity of the sacral centre, to the goal of the initiate, which brings the head centre into activity.  All this produces a consequent effect upon the surrounding tissue, substance and organic forms within the radius of influence of the centre.  The area of this influence is variable according to the activity of the centre and this is dependent upon the point of development reached by the individual and the preponderant type of energy to which the individual reacts. (EA Page 194-19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approach of the mental schools and cults, as they erroneously call themselves, has not proceeded so helpfully.  This is largely their fault.  Schools of thought such as Mental Science, New Thought, Unity, Christian Science, Chiropractic enterprise, the efforts of the Naturopaths and many others, hurt their cause, owing to the large claims which they make and to their unceasing attacks upon orthodox medicine and other channels of proven helpfulness and upon the knowledge (acquired over centuries of experimentation) of the academic schools of medicine and surgery.  They forget that many of their claims to success (and they are often irrefutable) can be classed under the general heading of faith cures, and this can be done correctly or incorrectly.  Such cures have long been recognised by the academic thinker and known to be factual.  These cults which are in fact the custodians of needed truths, need above everything else to change their approach and to learn the spiritual nature of compromise in these days of </w:t>
      </w:r>
      <w:r>
        <w:rPr>
          <w:b/>
          <w:sz w:val="22"/>
          <w:highlight w:val="yellow"/>
        </w:rPr>
        <w:t>evolutionary unfoldment</w:t>
      </w:r>
      <w:r>
        <w:rPr/>
        <w:t>.  Their ideas cannot come into full and desired usefulness apart from the already God-given knowledge which medicine down the ages has accumulated; they need also to keep a record of their numerous failures, as well as the successes which they loudly proclaim.  I would here point out that these successes are in no way so numerous as those of orthodox medicine and of the beneficent work done by the clinics of our hospitals which—in spite of failures and often gross stupidity—greatly ameliorate the pains and ills of the masses of men.  These cults omit to state, or even to recognise, that in cases of extreme illness or accident, the patient is physically unable to affirm or claim divine healing and is dependent upon the work of some healer who works with no knowledge [Page 257] of the karma of the patient.  Many of their so-called cures (and this is the case also with orthodox medicine) are cures because the hour of the end has not yet arrived for the patient and he would have recovered in any case, though he often does so more rapidly, owing to the remedial measures of the trained physician. (EH Page 256-257).</w:t>
      </w:r>
    </w:p>
    <w:p>
      <w:pPr>
        <w:pStyle w:val="Normal"/>
        <w:spacing w:before="0" w:after="0"/>
        <w:rPr/>
      </w:pPr>
      <w:r>
        <w:rPr/>
      </w:r>
    </w:p>
    <w:p>
      <w:pPr>
        <w:pStyle w:val="Normal"/>
        <w:spacing w:before="0" w:after="0"/>
        <w:rPr/>
      </w:pPr>
      <w:r>
        <w:rPr/>
      </w:r>
    </w:p>
    <w:p>
      <w:pPr>
        <w:pStyle w:val="Normal"/>
        <w:spacing w:before="0" w:after="0"/>
        <w:rPr/>
      </w:pPr>
      <w:r>
        <w:rPr/>
        <w:t>4. Taking the necessary physical steps which will produce the conditions which the soul desires.  These steps will include:</w:t>
      </w:r>
    </w:p>
    <w:p>
      <w:pPr>
        <w:pStyle w:val="Normal"/>
        <w:spacing w:before="0" w:after="0"/>
        <w:rPr/>
      </w:pPr>
      <w:r>
        <w:rPr/>
      </w:r>
    </w:p>
    <w:p>
      <w:pPr>
        <w:pStyle w:val="Normal"/>
        <w:spacing w:before="0" w:after="0"/>
        <w:rPr/>
      </w:pPr>
      <w:r>
        <w:rPr/>
        <w:t xml:space="preserve">a. A mental acquiescence and an acceptance of the </w:t>
      </w:r>
      <w:r>
        <w:rPr>
          <w:i/>
        </w:rPr>
        <w:t>fact</w:t>
      </w:r>
      <w:r>
        <w:rPr/>
        <w:t xml:space="preserve"> of the effect—in the case which we are considering in relation to karma—disease.</w:t>
      </w:r>
    </w:p>
    <w:p>
      <w:pPr>
        <w:pStyle w:val="Normal"/>
        <w:spacing w:before="0" w:after="0"/>
        <w:rPr/>
      </w:pPr>
      <w:r>
        <w:rPr/>
        <w:t>b. Wise action along the lines of orthodox medical procedure.</w:t>
      </w:r>
    </w:p>
    <w:p>
      <w:pPr>
        <w:pStyle w:val="Normal"/>
        <w:spacing w:before="0" w:after="0"/>
        <w:rPr/>
      </w:pPr>
      <w:r>
        <w:rPr/>
        <w:t>c. The assistance of a healing group or a healer for aid in inner spiritual healing.</w:t>
      </w:r>
    </w:p>
    <w:p>
      <w:pPr>
        <w:pStyle w:val="Normal"/>
        <w:spacing w:before="0" w:after="0"/>
        <w:rPr/>
      </w:pPr>
      <w:r>
        <w:rPr/>
        <w:t>d. Clear vision as to the outcome.  This may lead to preparation for a more useful physical plane life or preparation for the great transition called death.</w:t>
      </w:r>
    </w:p>
    <w:p>
      <w:pPr>
        <w:pStyle w:val="Normal"/>
        <w:spacing w:before="0" w:after="0"/>
        <w:rPr/>
      </w:pPr>
      <w:r>
        <w:rPr/>
      </w:r>
    </w:p>
    <w:p>
      <w:pPr>
        <w:pStyle w:val="Normal"/>
        <w:spacing w:before="0" w:after="0"/>
        <w:rPr/>
      </w:pPr>
      <w:r>
        <w:rPr/>
        <w:t xml:space="preserve">But behind all wise thinking and wise activity must be the acceptance of the existence of certain general conditions which work out as physical ill health during this world cycle, and not only for the human kingdom but also for the three sub-human kingdoms.  The Law of Imperfection exists because the Great Realities (to be found in all the phenomenal world) are likewise in process of development and of </w:t>
      </w:r>
      <w:r>
        <w:rPr>
          <w:b/>
          <w:sz w:val="22"/>
          <w:highlight w:val="yellow"/>
        </w:rPr>
        <w:t>evolutionary unfoldment</w:t>
      </w:r>
      <w:r>
        <w:rPr/>
        <w:t>.  Therefore, until They, as spiritual Beings, have developed "sublime control"—as it is called—over the substance of Their phenomenal forms, those forms will fall short of divine perfection.  Disease is only a form of transient imperfection, and death is just a method for refocussing energy, prior to a forward moving activity, leading steadily and always towards betterment. (EH Page 297).</w:t>
      </w:r>
    </w:p>
    <w:p>
      <w:pPr>
        <w:pStyle w:val="Normal"/>
        <w:spacing w:before="0" w:after="0"/>
        <w:rPr/>
      </w:pPr>
      <w:r>
        <w:rPr/>
      </w:r>
    </w:p>
    <w:p>
      <w:pPr>
        <w:pStyle w:val="Normal"/>
        <w:spacing w:before="0" w:after="0"/>
        <w:rPr/>
      </w:pPr>
      <w:r>
        <w:rPr/>
      </w:r>
    </w:p>
    <w:p>
      <w:pPr>
        <w:pStyle w:val="Normal"/>
        <w:spacing w:before="0" w:after="0"/>
        <w:rPr/>
      </w:pPr>
      <w:r>
        <w:rPr/>
        <w:t xml:space="preserve">In conclusion, however, and in apparent but no real negation of all that I have said above, let me repeat that the healer will give of his best to the one he seeks to heal.  Having no clairvoyant power in the majority of cases, and being time-conscious and under the influence of karma, he will do his utmost along the lines of his own training and in accordance with the instructions given in this treatise [Page 352] on healing.  I suggest that you grasp that the objective before any healer at this time and at this given point in the </w:t>
      </w:r>
      <w:r>
        <w:rPr>
          <w:b/>
          <w:sz w:val="22"/>
          <w:highlight w:val="yellow"/>
        </w:rPr>
        <w:t>evolutionary unfoldment</w:t>
      </w:r>
      <w:r>
        <w:rPr/>
        <w:t xml:space="preserve"> of the race is the need, when so asked, to aid in the bringing about of health to the body and its sustained experience in life.  You need also to realise that much that is believed, accepted and taught by the metaphysicians today is based on wrong premises, such as the nature of matter, the time equation, the value of form existence, and the fear of death.  Seek to eliminate these attitudes from your consciousness, and you will arrive at a truer perspective as to the healing art. </w:t>
      </w:r>
    </w:p>
    <w:p>
      <w:pPr>
        <w:pStyle w:val="Normal"/>
        <w:spacing w:before="0" w:after="0"/>
        <w:rPr/>
      </w:pPr>
      <w:r>
        <w:rPr/>
        <w:t>(EH Page 351-352).</w:t>
      </w:r>
    </w:p>
    <w:p>
      <w:pPr>
        <w:pStyle w:val="Normal"/>
        <w:spacing w:before="0" w:after="0"/>
        <w:rPr/>
      </w:pPr>
      <w:r>
        <w:rPr/>
      </w:r>
    </w:p>
    <w:p>
      <w:pPr>
        <w:pStyle w:val="Normal"/>
        <w:spacing w:before="0" w:after="0"/>
        <w:rPr/>
      </w:pPr>
      <w:r>
        <w:rPr/>
      </w:r>
    </w:p>
    <w:p>
      <w:pPr>
        <w:pStyle w:val="Normal"/>
        <w:spacing w:before="0" w:after="0"/>
        <w:rPr/>
      </w:pPr>
      <w:r>
        <w:rPr/>
        <w:t xml:space="preserve">a. </w:t>
      </w:r>
      <w:r>
        <w:rPr>
          <w:i/>
        </w:rPr>
        <w:t>The Good</w:t>
      </w:r>
      <w:r>
        <w:rPr/>
        <w:t xml:space="preserve">.  What is the good?  Is it not the expression of the will-to-good?  Does not and should not this will-to-good work out on the physical plane in what  we call goodwill among men?  Is it not possible that the soul, seeking constantly (on its own plane) to conform to the Plan which implements the divine will-to-good, endeavours to impel its threefold expression, the personality, to express goodwill-doing this at the right stage of </w:t>
      </w:r>
      <w:r>
        <w:rPr>
          <w:b/>
          <w:sz w:val="22"/>
          <w:highlight w:val="yellow"/>
        </w:rPr>
        <w:t>evolutionary unfoldment</w:t>
      </w:r>
      <w:r>
        <w:rPr/>
        <w:t xml:space="preserve"> and when it is active and functioning?  Yet, because of the resistance of the form nature, as yet inadequate to the desired divine expression, friction immediately set up and  disease eventuates.  I think that even a brief consideration of the above questions will demonstrate to you how probable it is that the soul's inclination to "the good" can bring about resistance upon the physical plane so that the turmoil thus engendered in the consciousness of man can and does produce disease.  This type of disease is responsible for many of the difficulties of advanced people, aspirants and disciples.  This "friction" produces then a secondary reaction and leads to those psychological conditions to which we give the name "depression, an inferiority complex, and the sense of failure."  This particular source of disease, "the Good," is one that primarily affects the mental types. (EH Page 56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n that which in time and space has been termed the soul can "onward move in life."  Evolution as we now understand it ceases; yet </w:t>
      </w:r>
      <w:r>
        <w:rPr>
          <w:b/>
          <w:sz w:val="22"/>
          <w:highlight w:val="yellow"/>
        </w:rPr>
        <w:t>evolutionary unfoldment</w:t>
      </w:r>
      <w:r>
        <w:rPr/>
        <w:t xml:space="preserve"> proceeds along new lines which are based upon the past but which produce very different results to those sensed even by the advanced disciple in his highest moments.  A new life-expression appears which moves onward freed from all form yet subject still to limitations "within the circle of influence of the greater Life," but not limited by life within the many forms which progress, surrounded by that circle, that divine ring-pass-not.  There is still the broad confining sweep of the purpose and the life-intent of the planetary Logos, but within that periphery and sphere of activity the Triads move with perfect freedom.  Their onward push towards the higher states of Being is carried out in conformity with the life urge of the One in Whom they live and move and have their being.  You will note, therefore, that these words in reality cover or deal with life processes and not with form building or the experience in forms, as usually understood. (RI Page 132).</w:t>
      </w:r>
    </w:p>
    <w:p>
      <w:pPr>
        <w:pStyle w:val="Normal"/>
        <w:spacing w:before="0" w:after="0"/>
        <w:rPr/>
      </w:pPr>
      <w:r>
        <w:rPr/>
      </w:r>
    </w:p>
    <w:p>
      <w:pPr>
        <w:pStyle w:val="Normal"/>
        <w:spacing w:before="0" w:after="0"/>
        <w:rPr/>
      </w:pPr>
      <w:r>
        <w:rPr/>
      </w:r>
    </w:p>
    <w:p>
      <w:pPr>
        <w:pStyle w:val="Normal"/>
        <w:spacing w:before="0" w:after="0"/>
        <w:rPr/>
      </w:pPr>
      <w:r>
        <w:rPr/>
        <w:t>RULE EIGHT</w:t>
      </w:r>
    </w:p>
    <w:p>
      <w:pPr>
        <w:pStyle w:val="Normal"/>
        <w:spacing w:before="0" w:after="0"/>
        <w:rPr/>
      </w:pPr>
      <w:r>
        <w:rPr/>
      </w:r>
    </w:p>
    <w:p>
      <w:pPr>
        <w:pStyle w:val="Normal"/>
        <w:spacing w:before="0" w:after="0"/>
        <w:rPr/>
      </w:pPr>
      <w:r>
        <w:rPr/>
        <w:t xml:space="preserve">Rule VIII now comes up for consideration.  The previous seven rules have been of a wide and general connotation.  They have been largely postulates, emphasising group life, group planetary relationships, and the fundamental Science of Invocation and Evocation which underlies all world processes, which is the inspiring energy behind all </w:t>
      </w:r>
      <w:r>
        <w:rPr>
          <w:b/>
          <w:sz w:val="22"/>
          <w:highlight w:val="yellow"/>
        </w:rPr>
        <w:t>evolutionary unfoldment</w:t>
      </w:r>
      <w:r>
        <w:rPr/>
        <w:t>, and which creates the medium or channel of related communication between the great centres in our planet, through which the life of our Logos flows and His purposes are worked out.  I would remind you that the creative process was initiated by Sound, and in that Sound the Logos both invoked and evoked.  He issued the call and He engineered and implemented the response and thus the "Army of the Voice" (as The Secret Doctrine calls it) came into being. (RI Page 147).</w:t>
      </w:r>
    </w:p>
    <w:p>
      <w:pPr>
        <w:pStyle w:val="Normal"/>
        <w:spacing w:before="0" w:after="0"/>
        <w:rPr/>
      </w:pPr>
      <w:r>
        <w:rPr/>
      </w:r>
    </w:p>
    <w:p>
      <w:pPr>
        <w:pStyle w:val="Normal"/>
        <w:spacing w:before="0" w:after="0"/>
        <w:rPr/>
      </w:pPr>
      <w:r>
        <w:rPr/>
      </w:r>
    </w:p>
    <w:p>
      <w:pPr>
        <w:pStyle w:val="Normal"/>
        <w:spacing w:before="0" w:after="0"/>
        <w:rPr/>
      </w:pPr>
      <w:r>
        <w:rPr/>
        <w:t xml:space="preserve">Students should train themselves to </w:t>
      </w:r>
      <w:r>
        <w:rPr>
          <w:i/>
        </w:rPr>
        <w:t>distinguish between the sutratma and the antahkarana</w:t>
      </w:r>
      <w:r>
        <w:rPr/>
        <w:t xml:space="preserve">, between the life thread and the thread of consciousness.  The one thread is the basis of immortality and the other the basis of continuity.  Herein lies a fine distinction for the investigator.  One thread (the sutratma) links and vivifies all forms into one functioning whole, and embodies in itself the will and the purpose of the expressing entity, be it man, God or a crystal.  The other thread (the antahkarana) embodies the response of the consciousness within the form to a steadily expanding range of contacts within the environing whole.  One is the direct stream of life, unbroken and immutable, which can be regarded symbolically as a direct stream of living energy flowing from the centre to the periphery, and from the source to the outer expression, or the phenomenal appearance.  It is the life.  It produces the individual process and the </w:t>
      </w:r>
      <w:r>
        <w:rPr>
          <w:b/>
          <w:sz w:val="22"/>
          <w:highlight w:val="yellow"/>
        </w:rPr>
        <w:t>evolutionary unfoldment</w:t>
      </w:r>
      <w:r>
        <w:rPr/>
        <w:t xml:space="preserve"> of all forms. (RI Page 449).</w:t>
      </w:r>
    </w:p>
    <w:p>
      <w:pPr>
        <w:pStyle w:val="Normal"/>
        <w:spacing w:before="0" w:after="0"/>
        <w:rPr/>
      </w:pPr>
      <w:r>
        <w:rPr/>
      </w:r>
    </w:p>
    <w:p>
      <w:pPr>
        <w:pStyle w:val="Normal"/>
        <w:spacing w:before="0" w:after="0"/>
        <w:rPr/>
      </w:pPr>
      <w:r>
        <w:rPr/>
      </w:r>
    </w:p>
    <w:p>
      <w:pPr>
        <w:pStyle w:val="Normal"/>
        <w:spacing w:before="0" w:after="0"/>
        <w:rPr/>
      </w:pPr>
      <w:r>
        <w:rPr/>
        <w:t xml:space="preserve">The historical process can (and will) reveal the gradual entrance of mankind into ever-expanding "lighted areas" of consciousness; into these areas the way of </w:t>
      </w:r>
      <w:r>
        <w:rPr>
          <w:b/>
          <w:sz w:val="22"/>
          <w:highlight w:val="yellow"/>
        </w:rPr>
        <w:t>evolutionary unfoldment</w:t>
      </w:r>
      <w:r>
        <w:rPr/>
        <w:t xml:space="preserve"> has led the race of men right up to the point where there are many, many thousands (and millions if you consider all of humanity—those in incarnation today and those that are out of incarnation upon the inner planes) who have been enabled to step out of the lighted field of the three worlds into another area where the light of the mind can be blended with the still greater light of the soul.  They have (in past lives, even though recollection may be lacking) undergone the birth experience and initiation, and as a result of this, that which can reveal what the mind is unable to illumine is now developing and functioning within them.  The "light of life" is now available, in a sense far more literally true than you can at this time perceive, and each successive initiation will see this fact more clearly demonstrated.  The Birth Initiation lies behind in the experience of many, and this is factually proved by the lives of those who are consciously and willingly oriented towards the light, who see a wider world than that of their own selfish interests, who are sensitive to the Christ life and to the spiritual consciousness in their fellowmen and who see an horizon and vistas of contact unperceived by the average man; they realise a possible spiritual achievement, unknown and undesired by those whose [Page 666] lives are conditioned entirely by either the emotions or the lower concrete mind.  At this stage of unfoldment they have a sense of conscious dualism, knowing the fact of the existence of that "something other" than the phenomenal, emotional and mental self. (RI Page 665-666).</w:t>
      </w:r>
    </w:p>
    <w:p>
      <w:pPr>
        <w:pStyle w:val="Normal"/>
        <w:spacing w:before="0" w:after="0"/>
        <w:rPr/>
      </w:pPr>
      <w:r>
        <w:rPr/>
      </w:r>
    </w:p>
    <w:p>
      <w:pPr>
        <w:pStyle w:val="Normal"/>
        <w:spacing w:before="0" w:after="0"/>
        <w:rPr/>
      </w:pPr>
      <w:r>
        <w:rPr/>
      </w:r>
    </w:p>
    <w:p>
      <w:pPr>
        <w:pStyle w:val="Normal"/>
        <w:spacing w:before="0" w:after="0"/>
        <w:rPr/>
      </w:pPr>
      <w:r>
        <w:rPr/>
        <w:t xml:space="preserve">These three aspects of </w:t>
      </w:r>
      <w:r>
        <w:rPr>
          <w:b/>
          <w:sz w:val="22"/>
          <w:highlight w:val="yellow"/>
        </w:rPr>
        <w:t>evolutionary unfoldment</w:t>
      </w:r>
      <w:r>
        <w:rPr/>
        <w:t xml:space="preserve"> must be recognised by every aspirant; their existence determines his place upon the Path, the initiation for which he is being prepared and the nature of his service for humanity. (RI Page 68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4. </w:t>
      </w:r>
      <w:r>
        <w:rPr>
          <w:i/>
        </w:rPr>
        <w:t>Unfoldment</w:t>
      </w:r>
      <w:r>
        <w:rPr/>
        <w:t xml:space="preserve">.  The life at the heart of the solar system is producing an </w:t>
      </w:r>
      <w:r>
        <w:rPr>
          <w:b/>
          <w:sz w:val="22"/>
          <w:highlight w:val="yellow"/>
        </w:rPr>
        <w:t>evolutionary unfoldment</w:t>
      </w:r>
      <w:r>
        <w:rPr/>
        <w:t xml:space="preserve"> of the energies of that universe which it is not possible for finite man as yet to vision.  Similarly the centre of energy which we call the spiritual aspect in man is (through the utilisation of matter or substance) producing an evolutionary development of that which we call the soul, and which is the highest of the form manifestations—the human kingdom.  Man is the highest product of existence in the three worlds.  By man, I mean the spiritual man, a son of God in incarnation.  The forms of all the kingdoms of nature—human, animal, vegetable and mineral—contribute to that manifestation.  The energy of the third aspect of divinity tends to the revelation of the soul or the second aspect which in turn reveals the highest aspect.  It must ever be remembered that </w:t>
      </w:r>
      <w:r>
        <w:rPr>
          <w:i/>
        </w:rPr>
        <w:t>The Secret Doctrine</w:t>
      </w:r>
      <w:r>
        <w:rPr/>
        <w:t xml:space="preserve"> of H. P. Blavatsky expresses this with accuracy in the words "Life we look upon as the one form of existence, manifesting in what is called Matter; or what, incorrectly separating them, we name spirit, soul and matter in man.  Matter is the vehicle for the manifestation of soul on this plane of existence, and soul is the vehicle on a higher plane for the manifestation of spirit, and these three are a trinity synthesized by life, [Page 14] which pervades them all." (</w:t>
      </w:r>
      <w:r>
        <w:rPr>
          <w:i/>
        </w:rPr>
        <w:t>The Secret Doctrine</w:t>
      </w:r>
      <w:r>
        <w:rPr/>
        <w:t>. Vol: I. p. 79. 80.) (TWM Page 13-14).</w:t>
      </w:r>
    </w:p>
    <w:p>
      <w:pPr>
        <w:pStyle w:val="Normal"/>
        <w:spacing w:before="0" w:after="0"/>
        <w:rPr/>
      </w:pPr>
      <w:r>
        <w:rPr/>
      </w:r>
    </w:p>
    <w:p>
      <w:pPr>
        <w:pStyle w:val="Normal"/>
        <w:spacing w:before="0" w:after="0"/>
        <w:rPr/>
      </w:pPr>
      <w:r>
        <w:rPr/>
      </w:r>
    </w:p>
    <w:p>
      <w:pPr>
        <w:pStyle w:val="Normal"/>
        <w:spacing w:before="0" w:after="0"/>
        <w:rPr/>
      </w:pPr>
      <w:r>
        <w:rPr/>
        <w:t xml:space="preserve">Thus, in this science of "breathing deeply" we have the whole process of creative work and of the </w:t>
      </w:r>
      <w:r>
        <w:rPr>
          <w:b/>
          <w:sz w:val="22"/>
          <w:highlight w:val="yellow"/>
        </w:rPr>
        <w:t>evolutionary unfoldment</w:t>
      </w:r>
      <w:r>
        <w:rPr/>
        <w:t xml:space="preserve"> of God in nature covered.  It is the process whereby the Life, the One Existence, has brought the phenomenal world into being, and Rule IV is a digest of the Creation.  It is equally the formula under which the individual soul works as it centres its forces for manifestation in the three worlds of human experience. (TWM Page 15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4:56:00Z</dcterms:created>
  <dc:creator>Anand</dc:creator>
  <dc:description/>
  <cp:keywords/>
  <dc:language>en-US</dc:language>
  <cp:lastModifiedBy>Anand</cp:lastModifiedBy>
  <dcterms:modified xsi:type="dcterms:W3CDTF">2009-11-18T15:33:00Z</dcterms:modified>
  <cp:revision>2</cp:revision>
  <dc:subject/>
  <dc:title/>
</cp:coreProperties>
</file>