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Good Definition of the Agnisuryans</w:t>
      </w:r>
    </w:p>
    <w:p>
      <w:pPr>
        <w:pStyle w:val="Normal"/>
        <w:rPr>
          <w:lang w:val="fi-FI"/>
        </w:rPr>
      </w:pPr>
      <w:r>
        <w:rPr>
          <w:lang w:val="fi-FI"/>
        </w:rPr>
      </w:r>
    </w:p>
    <w:p>
      <w:pPr>
        <w:pStyle w:val="Normal"/>
        <w:rPr/>
      </w:pPr>
      <w:r>
        <w:rPr/>
        <w:t>The Agnisuryans are the builders on the sixth subplane of the cosmic physical plane, our systemic astral plane.  They represent, as I have before hinted, the sympathetic nervous system in the logoic physical body, just as their brothers of the seventh vibration represent the sumtotal of the circulatory or blood system.  A hint to the student who is interested in the physiological key lies in the relationship between the two great groups of devas who build and construct the most objective portion of logoic manifestation, and the two groups of corpuscles which in their mutual interaction hold the body in health; there is an analogy also in the relationship between the devas of the astral plane, and the motor and sensory nerves of the physical body.  I will not enlarge upon this angle of vision. (TCF 63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5:43:00Z</dcterms:created>
  <dc:creator>Admin</dc:creator>
  <dc:description/>
  <cp:keywords/>
  <dc:language>en-US</dc:language>
  <cp:lastModifiedBy>Admin</cp:lastModifiedBy>
  <dcterms:modified xsi:type="dcterms:W3CDTF">2009-02-04T05:43:00Z</dcterms:modified>
  <cp:revision>1</cp:revision>
  <dc:subject/>
  <dc:title>Good Definition of the Agnisuryans</dc:title>
</cp:coreProperties>
</file>