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Achieving Cosmic Mental Polarisation</w:t>
      </w:r>
    </w:p>
    <w:p>
      <w:pPr>
        <w:pStyle w:val="Normal"/>
        <w:jc w:val="center"/>
        <w:rPr/>
      </w:pPr>
      <w:r>
        <w:rPr/>
      </w:r>
    </w:p>
    <w:p>
      <w:pPr>
        <w:pStyle w:val="Normal"/>
        <w:rPr/>
      </w:pPr>
      <w:r>
        <w:rPr/>
        <w:t>Finally:  this solar system, the objective physical manifestation of the Logos, is interpenetrated by His astral body, as is the case with the human manifestation.  As the Logos is polarised in His cosmic astral sheath and has not yet attained cosmic mental polarisation His force or desire nature is the main incentive for the subjective Life and lives that underlie the form. (TCF 5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45:00Z</dcterms:created>
  <dc:creator>Michael Robbins</dc:creator>
  <dc:description/>
  <dc:language>en-US</dc:language>
  <cp:lastModifiedBy>Michael Robbins</cp:lastModifiedBy>
  <dcterms:modified xsi:type="dcterms:W3CDTF">2007-04-30T11:45:00Z</dcterms:modified>
  <cp:revision>1</cp:revision>
  <dc:subject/>
  <dc:title>Solar Logos Achieving Cosmic Mental Polarisation</dc:title>
</cp:coreProperties>
</file>