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tma and Superconsciousness S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these conditions can be seen in the process of the initiation of man, and of his transference from the fourth kingdom into the spiritual.  </w:t>
      </w:r>
      <w:r>
        <w:rPr>
          <w:b/>
          <w:u w:val="single"/>
        </w:rPr>
        <w:t xml:space="preserve">His efforts must be self-induced, or the effect of his own self-conscious endeavour; they will meet with a response from his superconsciousness, the atmic aspect or Spirit and this dual interplay will be further aided by the Guardians of the Rites of Initiation.  </w:t>
      </w:r>
      <w:r>
        <w:rPr/>
        <w:t>Yet all three effects are felt in spirit-matter; all proceed under the law of vibration, and this law is literally the response of deva substance to force emanating from some conscious or unconscious source. (TCF 64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46:00Z</dcterms:created>
  <dc:creator>Michael</dc:creator>
  <dc:description/>
  <cp:keywords/>
  <dc:language>en-US</dc:language>
  <cp:lastModifiedBy>Michael</cp:lastModifiedBy>
  <dcterms:modified xsi:type="dcterms:W3CDTF">2010-03-16T11:48:00Z</dcterms:modified>
  <cp:revision>2</cp:revision>
  <dc:subject/>
  <dc:title>Atma and Superconsciousness Same</dc:title>
</cp:coreProperties>
</file>