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pid Thought Slow Action</w:t>
      </w:r>
    </w:p>
    <w:p>
      <w:pPr>
        <w:pStyle w:val="Normal"/>
        <w:rPr/>
      </w:pPr>
      <w:r>
        <w:rPr/>
      </w:r>
    </w:p>
    <w:p>
      <w:pPr>
        <w:pStyle w:val="Normal"/>
        <w:rPr/>
      </w:pPr>
      <w:r>
        <w:rPr/>
        <w:t>Up to the present time the majority of aspirants in the world express the results of little and weak thought, but rapid action.  The goal for students should at this time be rapid concentrated thought and slow action.  That slow action however will be potent in result; there will be no lost motion, no delayed reactions, and no tendency towards hesitation.  The attention of the thinker being focussed on the mental plane, the progress of his manifested thought will be sure and inevitable.  When the idea is clearly grasped, the attention closely focussed, and the energy or life aspect steadily applied, the result will be irresistible appearance and potent action on the physical plane. (TWM 266</w:t>
      </w:r>
      <w:r>
        <w:rPr>
          <w:lang w:val="fi-FI"/>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09:35:00Z</dcterms:created>
  <dc:creator>Michael D. Robbins</dc:creator>
  <dc:description/>
  <cp:keywords/>
  <dc:language>en-US</dc:language>
  <cp:lastModifiedBy>Michael D. Robbins</cp:lastModifiedBy>
  <dcterms:modified xsi:type="dcterms:W3CDTF">2008-01-05T09:36:00Z</dcterms:modified>
  <cp:revision>1</cp:revision>
  <dc:subject/>
  <dc:title>Rapid Thought Slow Action</dc:title>
</cp:coreProperties>
</file>