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Angels Plural</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rough the activity of the solar Angels the twelve petals have gradually taken form, as the point of electric fire at the heart has begun to make itself felt even though not as yet localised.  Then the first three petals take shape, and close down upon the vibrant point, or "jewel" under the potency of the Law of Attraction.  (TCF 76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20:00Z</dcterms:created>
  <dc:creator>Michael D. Robbins</dc:creator>
  <dc:description/>
  <cp:keywords/>
  <dc:language>en-US</dc:language>
  <cp:lastModifiedBy>Michael D. Robbins</cp:lastModifiedBy>
  <dcterms:modified xsi:type="dcterms:W3CDTF">2008-03-27T22:20:00Z</dcterms:modified>
  <cp:revision>2</cp:revision>
  <dc:subject/>
  <dc:title>Solar Angels Plural</dc:title>
</cp:coreProperties>
</file>