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HB’s Ra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of the interesting things to be noted (as one studies your ray tendencies) is that all your three bodies are on the line of 1-3-5-7, yet your personality ray is on the 6th, on the line of 2-4-6. Why is this? The reason is that the control of your soul is, in this incarnation, of sufficient power to evoke a reaction in all the three vehicles of the personality, and the sixth subray of each of the governing rays of the three bodies is so active that it becomes a dominating factor. Hence you have a sixth ray personality. (DINA 4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37:00Z</dcterms:created>
  <dc:creator>Michael Robbins</dc:creator>
  <dc:description/>
  <dc:language>en-US</dc:language>
  <cp:lastModifiedBy>Michael Robbins</cp:lastModifiedBy>
  <dcterms:modified xsi:type="dcterms:W3CDTF">2007-02-05T07:37:00Z</dcterms:modified>
  <cp:revision>1</cp:revision>
  <dc:subject/>
  <dc:title>DHB’s Rays</dc:title>
</cp:coreProperties>
</file>