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xth and Seventh Initiations Who Officiates</w:t>
      </w:r>
    </w:p>
    <w:p>
      <w:pPr>
        <w:pStyle w:val="Normal"/>
        <w:rPr/>
      </w:pPr>
      <w:r>
        <w:rPr/>
      </w:r>
    </w:p>
    <w:p>
      <w:pPr>
        <w:pStyle w:val="Normal"/>
        <w:rPr/>
      </w:pPr>
      <w:r>
        <w:rPr>
          <w:b/>
          <w:u w:val="single"/>
        </w:rPr>
        <w:t>At the sixth initiation the expression of this Existence on an intermediate plane, a Being Who must at present remain nameless, wields the Rod and administers the oath and secret.</w:t>
      </w:r>
      <w:r>
        <w:rPr/>
        <w:t xml:space="preserve">  In these three expressions of hierarchical government—Sanat Kumara on the periphery of the three worlds, the Nameless One on the confines of the high planes of human evolution, and the planetary Spirit himself at the final stage—we have the three great manifestations of the Planetary Logos Himself.  </w:t>
      </w:r>
      <w:r>
        <w:rPr>
          <w:b/>
          <w:u w:val="single"/>
        </w:rPr>
        <w:t>Through the Planetary Logos at the final great initiation flows the power of the Solar Logos, and He it is Who reveals to the initiate that the Absolute is consciousness in its fullest expression, though at the stage of human existence the Absolute must be regarded as unconsciousness</w:t>
      </w:r>
      <w:r>
        <w:rPr/>
        <w:t>. (IHS 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30:00Z</dcterms:created>
  <dc:creator>Michael D. Robbins</dc:creator>
  <dc:description/>
  <cp:keywords/>
  <dc:language>en-US</dc:language>
  <cp:lastModifiedBy>Michael D. Robbins</cp:lastModifiedBy>
  <dcterms:modified xsi:type="dcterms:W3CDTF">2008-03-24T23:30:00Z</dcterms:modified>
  <cp:revision>2</cp:revision>
  <dc:subject/>
  <dc:title>Sixth and Seventh Initiations Who Officiates</dc:title>
</cp:coreProperties>
</file>