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rst Init Five Petals Fully Unfold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On the buddhic plane, when flashing forth at initiation, this number signifies </w:t>
      </w:r>
      <w:r>
        <w:rPr>
          <w:rFonts w:cs="Arial" w:ascii="Arial" w:hAnsi="Arial"/>
          <w:color w:val="000000"/>
          <w:sz w:val="32"/>
          <w:szCs w:val="32"/>
          <w:u w:val="single"/>
        </w:rPr>
        <w:t>the full development of the fifth principle or quality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u w:val="single"/>
        </w:rPr>
        <w:t>the completed cycle of the Ego upon the five Rays under the Mahachoha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 assimilation of all that is to be learned upon them</w:t>
      </w:r>
      <w:r>
        <w:rPr>
          <w:rFonts w:cs="Arial" w:ascii="Arial" w:hAnsi="Arial"/>
          <w:color w:val="000000"/>
          <w:sz w:val="32"/>
          <w:szCs w:val="32"/>
        </w:rPr>
        <w:t xml:space="preserve">, and the attainment—not only of full self-consciousness, but also of the consciousness of the group wherein a man is found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infers the full unfoldment of five of the egoic petals, leaving four to open before the final initiation. (TCF 69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29:00Z</dcterms:created>
  <dc:creator>Michael D. Robbins</dc:creator>
  <dc:description/>
  <cp:keywords/>
  <dc:language>en-US</dc:language>
  <cp:lastModifiedBy>Michael D. Robbins</cp:lastModifiedBy>
  <dcterms:modified xsi:type="dcterms:W3CDTF">2008-01-14T08:29:00Z</dcterms:modified>
  <cp:revision>2</cp:revision>
  <dc:subject/>
  <dc:title>First Init Five Petals Fully Unfolded</dc:title>
</cp:coreProperties>
</file>