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Cosmic Dust.</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According to contemporary science Inter-planetary dust particles can be seen in the Zodiacal light. Composed of Iron and Nickel with over seventy amino acids, while only twenty are found on earth. These dust particles from spent Suns and Planets who give up their sacred vehicle to the universal reservoir or spiritual evolution for the building of new planets and vehicles for animal and human evolution are captured by a planet and indeed our planet Earth under absolute Cosmic La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in all things the cosmic/meteoric dust comes hierarchically graded and acts as a builder of any required form under karmic law and indeed ranges from the atom of the densest carbon to the meteoric dust particle which controls the planetary atmosphere and pressure of our Earth whilst also imbuing the heights with rich ozone. JP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the life impulse reaches "A" or rather that which is destined to become "A" and which so far is but cosmic dust. A centre is formed in the nebulous matter of the condensation of the solar dust disseminated through space and a series of three evolutions invisible to the eye of flesh occur in succession, viz., three kingdoms of elementals or nature forces are evoluted: in other words the animal soul of the future globe is formed; or as a Kabalist will express it, the gnomes, the salamanders, and the undines are created. Mahatma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cannot raise an arm, pick up a pin from the ground, or perform any other movement of the body, without displacing some amount of air and ether from the position it previously held. No matter in what direction the motion points, we have thus created a vortex in space, and the air, ether or star-dust so displaced will demand satisfaction from the law of Karma. Temple TeachingsII 25.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hole universe, both interior and exterior, is governed by cyclic law. When the first creative impulse is given by the passing of the energy of a ray of light through a hitherto quiescent laya center, cyclic motion is aroused, and the force of gravitation is set up. To that then active center of force is attracted some measure of the star dust floating in space, and these microscopically minute particles of long dead and disintegrated suns and planets fall into the rate of motion previously established in that center of force. As a result of that one rate of motion, some one influence or quality is aroused, which will persist and dominate all other influences or qualities that may be generated later, as other degrees of solar energy are attracted to that center and other qualities of star dust are drawn into it. This influence continues to rule until the energy which first set the laya center into action has been exhausted and the first cyclic round has been comple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other stars and planets have been evolved in like manner, each with its own dominant influence or quality, there must inevitably be a clash or an attraction, as the case may be, between the ruling forces, thus setting up cycles of opposition, which will endure for a length of time determined by the strength of the forces thus aroused. As the physical bodies of all the humanities of all the planets are subject to the same cyclic laws of birth and rebirth as are the stars and planets, and as the basic substance of each one is the same and subject to the same dominant and sub-dominant influences-qualities-the close relationship between man and the heavenly bodies is evid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as a general thing, the individual man is ignorant of the fact that he is exerting a certain degree of influence upon each one of those heavenly bodies, as great in comparison to his size and power as are the influences he is sustaining from them. TTII 194.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st thou art; unto dust thou shalt return" is a statement of occult law. In the curious evolution of words - as any good dictionary will show - the word "dust" comes from two roots, one meaning "wind" and the other "falling to pieces." The significance of both these meanings will be apparent and the sequence of ideas is arresting. With the withdrawing of the wind or breath, a falling to pieces eventuates, and this is a true and significant statement.  EH 2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that primary laya center has been and is still being attracted the star dust, the stored up influences of long disintegrated suns and constellations, the regents of which have passed into spiritual states of being beyond possible computation by man, leaving their impress on the mass of matter which constitutes their visible vehicles of manifestation. The physical condensations of the aforementioned star dust, keenly alive to the spiritual impulse imparted to it by the departed regent, has been and is still being attracted to the environment of the human being, and serves to build up the various physical bodies of the spiritual monads which were the units of force of the original laya centers. In effect, the bodies of the human and animal kingdom are composed of the cast off garments of the present Gods and Archangels, and these bodies in turn will furnish vehicles for lesser spiritual entities as time passes away.  TTII 195.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erolites are not sufficiently studied, and still less attention is accorded to the cosmic dust upon the eternal snows and glaciers. However, the Cosmic Ocean designs its rhythm on the summits. If we begin to think of Infinity, we should pay attention primarily to all that comes from beyond and links us materially with the far-off worl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 then, can one venture upon a distant voyage without paying attention to the guests from afar? Also, symptoms of life upon the eternal snows should be compared with those upon the plains. Perhaps the excessive growth of certain glands is caused by the use of water from the snows, which causes a disorder resulting from the action of the particles of cosmic dust. So many useful observations are diffused around us, one must only stretch out one's hand!  Hier 7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has been said the science of luminaries is precise, as the luminaries do exist. But in this let us not forget relativity. Besides the chemism of the rays of the luminary itself, it must be understood to what an extent the atmosphere vibrates at the passage of the heavenly bodies and of waves of cosmic dust. Therefore the astrologer must be also an astro-physicist and an astronomer. FW2 3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therwise known as 'interplanetary dust particles' or IDPs, these are tiny cousins of meteorites; or rocks from space which we can collect in the stratosphere, in deep sea sediments, or arctic ic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Most meteors are the size of a grain of sand and burn up in the atmosphere. Cosmic dust particles are about the size of a particle of smoke and because of their small sizes, most survive without 'buring u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tons of dust grains, including samples of asteroids and comets, fall from space onto the Earth's atmosphere each day. An even larger amount of spacecraft debris particulates reenter the Earth's atmosphere every day. Once in the stratosphere this "cosmic dust" and spacecraft debris joins terrestrial particles such as volcanic ash, windborne desert dust and pollen grains.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tronomers have long known that we're all made of stardust. Now they've gotten an enlightening glimpse into one of the explosive events that loads the universe with the dusty seeds of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searchers re-examined the remnant of an exploded star and found a thousand times more smoke-like dust particles than had been detected before. The finding helps explain why galaxies are dust-laden almost to the beginning of time, astronomers sa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young universe was no place for life. It was mostly hydrogen and helium. Heavier stuff -- dust, metals and all the other ingredients needed to make planets, plants and people -- was forged in stars and, especially, in the catastrophic explosions of the most massive sta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supernovae, as they're called, cast material into space that then goes into the birth of subsequent generations of stars, which in turn create ever-heavier elements. Astronomers long presumed that planets could only form around later-generation stars, where lots of leftover dust and rock would orbit each newborn st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st fac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ew discovery of dust, in a supernova remnant called Cassiopeia A, shows that stellar explosions in general may make more dust than expected. Researchers speculate that similar explosions in the young universe made the dust that has been found in some of the earliest galax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st around supernovae is hard to detect. In addition to most supernovae being very, very far away, the dust is cold and does not emit or reflect much light that can be se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new study, detailed earlier this month in the journal Nature, used the SCUBA submillimeter-wavelength camera on the James Clerk Maxwell Telescope in Hawa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CUBA detected a dust shell in Cassiopeia A that contains up to four times the mass of the Su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over a thousand times what's been seen before," said study team member Steve Eales of Cardiff University in the UK. "Cassiopeia A must have been extremely efficient at creating dust from the elements avail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assiopeia A offers a rare chance to study supernovae within our Milky Way Galaxy. </w:t>
      </w:r>
    </w:p>
    <w:p>
      <w:pPr>
        <w:pStyle w:val="Normal"/>
        <w:rPr>
          <w:rFonts w:ascii="Georgia" w:hAnsi="Georgia" w:cs="Georgia"/>
        </w:rPr>
      </w:pPr>
      <w:r>
        <w:rPr>
          <w:rFonts w:cs="Georgia" w:ascii="Georgia" w:hAnsi="Georgia"/>
        </w:rPr>
      </w:r>
    </w:p>
    <w:p>
      <w:pPr>
        <w:pStyle w:val="Normal"/>
        <w:rPr/>
      </w:pPr>
      <w:r>
        <w:rPr>
          <w:rFonts w:cs="Georgia" w:ascii="Georgia" w:hAnsi="Georgia"/>
        </w:rPr>
        <w:t>Its star, probably 30 times more massive than the Sun, collapsed about 300 years ago after using up its primary fuel. A black hole was formed out of some of the remaining mass, theory holds, and the rest was ejected in the explosion. The material is still zooming outward at 22 million mph (10,000 kilometers per second). space.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malayan lights And Meteoric/Cosmic D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creation of a world the power of attraction which the combined energy and force hold within its mass, draws to this moisture the Cosmic dust which is floating in space. For long ages of time, great quantities of dust and falling masses from other worlds, in the form of meteors, etc., intercepted by or attracted to it, gradually transform this (so to speak) lining of the color globe into the crust of such a world as the one you are now living upon. But innumerable Kalpas before this occurred, the substance, with which the Spiritual energy manifesting in the point was clothed, had passed through many phases of existence from a molecule to a God. And the Spiritual Entity, or World-builder, visibly represented by that point of Light, has voluntarily and intelligently assumed the labor, responsibility and sacrifice of creating from its own substance, a world, in which other manifesting entities of lower orders may gain the necessary physical experience to fit them also in time for Spiritual existence as Angels or Gods. Temple Teachings 03. VolI.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then, will purify the atmosphere except the gale? If on the highest mountains the purest snow is teeming with meteoric dust, how dense, then, must be the atmosphere of the plains?  Heart 2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road is the domain of humanity; at its summit touches the Higher World in the person of heroes, of great Spiritual Toilers; at its base it produces a cosmic dust which forms the stones of the neighboring planets. Aum 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purest place, the purest snow is saturated with earthly and cosmic dust; thus is space filled, even when crudely examined. Add a multitude of currents and rays, and you obtain an image of reality; thus are incarnate beings surrounded. Thoughts flow incessantly from the Subtle World; sometimes a man turns around and cries out at the impact of thought, but he still does not think of it as something coming from without. Man sees sparks and even fiery flashes, but he attributes them only to himself. It is impossible to teach men to treat their surroundings with respect. To such an extent do people fail to understand equilibrium that they either fall into sanctimoniousness or swell with conceit. For this reason the bridge to the distant worlds is difficult for people. Aum 14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possible to observe precipitations of energy on mountain snows and on dew. In ancient times people understood the medicinal quality of dew. It was mentioned in legends that in order to become prophetic one had to walk through the dew for seventy days. And recently hospitals were opened where walking barefoot through the dew was prescribed; plain water was useless because the particular quality of dew was required. Snow, full of meteoric dust, contains the same curative properties. Aum 4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with us, it is an established fact that it is the earth's magnetism that produces wind, storms, and rain. What science seems to know of it, is but secondary symptoms always induced by that magnetism and she may very soon find out her present errors. Earth's magnetic attraction of meteoric dust, and the direct influence of the latter upon the sudden changes of temperature especially in the matter of heat and cold, is not a settled question to the present day, I belie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was doubted whether the fact of our earth passing through a region of space in which there are more or less of meteoric masses has any bearing upon the height of our atmosphere being increased or decreased, or even upon the state of weather. But we think we could easily prove it; and since they accept the fact that the relative distribution and proportion of land and water on our globe may be due to the great accumulation upon it of meteoric dust; snow --especially in our northern regions -- being full of meteoric iron and magnetic particles; and deposits of the latter being found even at the bottom of seas and oceans, I wonder how Science has not hitherto understood that every atmospheric change and disturbance was due to the combined magnetism of the two great masses between which our atmosphere is compressed! I call this meteoric dust a "mass" for it is really one. High above our earth's surface the air is impregnated and space filled with magnetic, or meteoric dust, which does not even belong to our solar system. Science having luckily discovered, that, as our earth with all the other planets is carried along through space, it receives a greater proportion of that dust matter on its northern than on its southern hemisphere, knows that to this are due the preponderating number of the continents in the former hemisphere, and the greater abundance of snow and moisture. Millions of such meteors and even of the finest particles reach us yearly and daily and all our temple knives are made of this "heavenly" iron, which reaches us without having undergone any change -- the magnetism of the earth keeping them in cohe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aseous matter is continually added to our atmosphere from the never ceasing fall of meteoric strongly magnetic matter, and yet it seems with them still an open question whether magnetic conditions have anything to do with the precipitation of rain or not! I do not know of any "set of motions established by pressures, expansions, etc., due in the first instance to solar energy." Science makes too much and too little at the same time of "solar energy" and even of the Sun itself; and the Sun has nothing to do whatever with rain and very little with heat. I was under the impression that science was aware that the glacial periods as well as those periods when temperature is "like that of the carboniferous age" -- are due to the decrease and increase or rather to the expansion of our atmosphere, which expansion is itself due to the same meteoric presence? At any rate, we all know, that the heat that the earth receives by radiation from the sun is at the utmost one third if not less of the amount received by her directly from the meteors. Mahatma Letters.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 has many towers and sentinels upon the slopes of Himalaya. None without guide shall penetrate the snowy barriers. Amidst the glaciers Giants keep watch over the currents of the world. The fields of ice blossom with pure fire, and the air is rich with ozone. LMG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there is no contradiction in the fact that one breathes differently upon the summit of a mountain than at its foot. Some people are afraid of the air of the summits, and similarly some fear to think about the Supermundane. This fear may be so great that it can paralyze the mind. SmdII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ay attention to sites at high altitudes, exposed to the winds from snowy peaks. At an altitude of 24,000 feet one can observe deposits of meteoric dust. Under the power of the wind and the rays of the sun, this dust settles into the lower recesses, and changes the properties of both the snow and the soil. It is especially instructive to observe this in places where the ground is rich with meta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etalization from within and without produces unusual magnetic combinations. Not only psychic energy but also many other energies acquire unique properties in such places. One should value those places in which so many different conditions are united. Observations of the quality of the snow, soil, and plants are not difficult, even with ordinary apparatu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dust of the far-off spheres, when found in the snow on the peaks and at lower altitudes when it has melted, provides the opportunity to learn about new substances. In order to approach psychic energy under earthly conditions, one must observe howthe deposits from the far-off spheres influence the human organism. One can see that these influences are many and strong. Thus, let us be attentive to the manifestations of nature. Agni Yog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possible to observe precipitations of energy on mountain snows and on dew. In ancient times people understood the medicinal quality of dew. It was mentioned in legends that in order to become prophetic one had to walk through the dew for seventy days. And recently hospitals were opened where walking barefoot through the dew was prescribed; plain water was useless because the particular quality of dew was required. Snow, full of meteoric dust, contains the same curative properties. AU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eteoric dust is imperceptible to the eye, but it results in very substantial sediments. FW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at, then, will purify the atmosphere except the gale? If on the highest mountains the purest snow is teeming with meteoric dust, how dense, then, must be the atmosphere of the plains? There is no room in the tumultuous city. Thus, let us look to the sunrise. He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ower spheres are so greatly littered that, without exaggeration, oxidation of the meteoric dust occurs, because the chemical reactions of psychic energy are primarily reflected upon metals. This simple observation can be studied upon metallic objects worn by people of various psychic natures. He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ocation of the center, in the Himalayas, is selected quite deliberately and purposefully, as innumerable possibilities are open there, and the attention of the scientific world is being directed toward these heights. The discovery of new cosmic rays, which bring to humanity new precious energies, is possible only on the mountain summits because all the finest and most valuable energies are found only in the pure layers of mountain atmosp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re not mountains the greatest of magnetic stations? Would it not be appropriate to explore their magnetism and electricity? Would not the study of magnetic currents bring safety into aerostatics? In the sphere of magnetic currents science is still in its infancy, and modern instruments are nothing but toys, while "great discoveries could take place with proper study and research." The reason we wish so much to begin this research at our center is because the conditions of this locality are particularly favorable. Would it not be timely to pay attention to all meteoric precipitations which fall on the snowy summits and which, by the force of the mountain streams, are carried down to the valleys? For astronomical observations the conditions here are exceptionally good, and in nearby Little Tibet it is possible to establish a section of the main st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ring the last week, there were prophecies in our valley about a great earthquake which was supposed to start on the 22nd of December, continue three days, and ruin our whole valley. But on the 21st a great snowfall suddenly took place, and the temperature dropped. This continued until the 27th of December. We were told, "Pay attention to the people's prophecies, which very often correctly forecast the cosmic events. But of course, you cannot rely on them completely." It was further told, "We can confirm that the deadly danger was avoided. You know how many currents were used. Besides, the meteoric snow formed ice vapors. LHR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imalayan lights have been observed by many scholars, none the less, for the ignorant they remain doubtful. The non-searing flame of the Himalayas, though people have observed and touched it, likewise remains as before within the limits of the fantastic. Each manifestation of light has energy in its basis, but such a force is denied. Even luminous stars and flashes seen by many are referred to ocular abnormalities. Actually, this poor interpretation is contradicted by the fact that such manifestations are simultaneously seen by several peo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ever, people do not usually inform each other about their sensations and visions. As a result much remains unnoticed. Therefore, the lightnings of thought also will be mere phantoms for the majority. Yet many animals are called electrical because they preserve within themselves a considerable store of energy; and similarly, certain people can be called electrical. Is it too difficult to imagine that their thought-energy can be visible as a brilliant flash, especially when a crossing of currents may be taking place? One should know how to keep one's eyes open. One must take the trouble to observe, otherwise many remarkable manifestations will pass unnoticed. The Himalayan lights furnish a suitable example. Brotherhood.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27:00Z</dcterms:created>
  <dc:creator>jeremy condick</dc:creator>
  <dc:description/>
  <cp:keywords/>
  <dc:language>en-US</dc:language>
  <cp:lastModifiedBy>jeremy condick</cp:lastModifiedBy>
  <dcterms:modified xsi:type="dcterms:W3CDTF">2008-01-30T19:36:00Z</dcterms:modified>
  <cp:revision>4</cp:revision>
  <dc:subject/>
  <dc:title>Cosmic Dust</dc:title>
</cp:coreProperties>
</file>