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onad as Divine Centre of Consciousness also Evolve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u w:val="single"/>
        </w:rPr>
        <w:t>over-shadowing divine centre of consciousness, which has through the ages also evolved individually, (EP I 169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0T13:48:00Z</dcterms:created>
  <dc:creator>Michael Robbins</dc:creator>
  <dc:description/>
  <dc:language>en-US</dc:language>
  <cp:lastModifiedBy>Michael Robbins</cp:lastModifiedBy>
  <dcterms:modified xsi:type="dcterms:W3CDTF">2005-09-20T13:49:00Z</dcterms:modified>
  <cp:revision>1</cp:revision>
  <dc:subject/>
  <dc:title>Monad as Divine Centre of Consciousness also Evolves</dc:title>
</cp:coreProperties>
</file>