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vatar and Effulgent and Perfected Glor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szCs w:val="40"/>
          <w:u w:val="single"/>
        </w:rPr>
        <w:t>As just said, an avatar is a Ray of effulgent and perfected glory, clothing itself in matter for the purpose of service.</w:t>
      </w:r>
      <w:r>
        <w:rPr>
          <w:rFonts w:cs="Arial" w:ascii="Arial" w:hAnsi="Arial"/>
          <w:sz w:val="40"/>
          <w:szCs w:val="40"/>
        </w:rPr>
        <w:t xml:space="preserve">  (TCF 72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3:17:00Z</dcterms:created>
  <dc:creator>Michael D. Robbins</dc:creator>
  <dc:description/>
  <cp:keywords/>
  <dc:language>en-US</dc:language>
  <cp:lastModifiedBy>Michael D. Robbins</cp:lastModifiedBy>
  <dcterms:modified xsi:type="dcterms:W3CDTF">2008-11-12T23:17:00Z</dcterms:modified>
  <cp:revision>1</cp:revision>
  <dc:subject/>
  <dc:title>Avatar and Effulgent and Perfected Glory</dc:title>
</cp:coreProperties>
</file>