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Kumaras Three and Their Sacrifice</w:t>
      </w:r>
    </w:p>
    <w:p>
      <w:pPr>
        <w:pStyle w:val="Normal"/>
        <w:rPr>
          <w:lang w:val="fi-FI"/>
        </w:rPr>
      </w:pPr>
      <w:r>
        <w:rPr>
          <w:lang w:val="fi-FI"/>
        </w:rPr>
      </w:r>
    </w:p>
    <w:p>
      <w:pPr>
        <w:pStyle w:val="Normal"/>
        <w:rPr/>
      </w:pPr>
      <w:r>
        <w:rPr>
          <w:b/>
          <w:u w:val="single"/>
        </w:rPr>
        <w:t>Sanat Kumara has now moved one step ahead of Them upon the great cosmic ladder of evolution, for an aspect of the Law of Sacrifice has conditioned Them.</w:t>
      </w:r>
      <w:r>
        <w:rPr/>
        <w:t xml:space="preserve">  However, within the planetary consciousness and among Those Who work out the divine purposes, there are none Who approach the Eternal Youth and these three Buddhas in point of Evolution.  They work out Their plans—these four Great Lives—through the medium of the Lords of the Seven Rays.  Under the Law of Analogy, They are to Sanat Kumara what the three mind aspects upon the mental plane are to the disciple and the initiate. (R&amp;I 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0:00Z</dcterms:created>
  <dc:creator>Michael D. Robbins</dc:creator>
  <dc:description/>
  <cp:keywords/>
  <dc:language>en-US</dc:language>
  <cp:lastModifiedBy>Michael D. Robbins</cp:lastModifiedBy>
  <dcterms:modified xsi:type="dcterms:W3CDTF">2008-03-24T23:20:00Z</dcterms:modified>
  <cp:revision>2</cp:revision>
  <dc:subject/>
  <dc:title>Kumaras Three and Their Sacrifice</dc:title>
</cp:coreProperties>
</file>