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Revolt and Rebellion</w:t>
      </w:r>
    </w:p>
    <w:p>
      <w:pPr>
        <w:pStyle w:val="Normal"/>
        <w:jc w:val="center"/>
        <w:rPr>
          <w:b/>
          <w:b/>
          <w:sz w:val="40"/>
          <w:szCs w:val="40"/>
        </w:rPr>
      </w:pPr>
      <w:r>
        <w:rPr>
          <w:b/>
          <w:sz w:val="40"/>
          <w:szCs w:val="40"/>
        </w:rPr>
      </w:r>
    </w:p>
    <w:p>
      <w:pPr>
        <w:pStyle w:val="Normal"/>
        <w:rPr>
          <w:color w:val="FF0000"/>
          <w:sz w:val="40"/>
          <w:szCs w:val="40"/>
        </w:rPr>
      </w:pPr>
      <w:r>
        <w:rPr>
          <w:color w:val="FF0000"/>
          <w:sz w:val="40"/>
          <w:szCs w:val="40"/>
        </w:rPr>
        <w:t>[The Nomads came from the first solar system, and among the Nomads there was a rebellion…it can be inferred that this was the cause of their retardation]</w:t>
      </w:r>
    </w:p>
    <w:p>
      <w:pPr>
        <w:pStyle w:val="Normal"/>
        <w:jc w:val="center"/>
        <w:rPr>
          <w:color w:val="FF0000"/>
          <w:sz w:val="40"/>
          <w:szCs w:val="40"/>
        </w:rPr>
      </w:pPr>
      <w:r>
        <w:rPr>
          <w:color w:val="FF0000"/>
          <w:sz w:val="40"/>
          <w:szCs w:val="40"/>
        </w:rPr>
      </w:r>
    </w:p>
    <w:p>
      <w:pPr>
        <w:pStyle w:val="Normal"/>
        <w:rPr/>
      </w:pPr>
      <w:r>
        <w:rPr/>
        <w:t>In every grouping,—whether in heaven or on earth—there is always evidenced a tendency by some units in the group to revolt, to rebel and to show some form of initiative different to that of the other units in the same grouping.  When our solar universe came into being, we are told in the allegorical language of the ancient scriptures, there "was war in Heaven"; "the sun and his seven brothers" did not function with true unanimity; hence (and herein lies a hint) our Earth is not one of the seven sacred planets.  There is, as we know, the ancient legend of the lost Pleiade, and there are many such stories.  Again, in the council chamber of the Most High, there has not always been peace and understanding, but at times, war and disruption; this is made abundantly clear by several of the stories in the Old Testament.  Symbolically [Page 395] speaking, some of the sons of God fell from their high estate, led, at one time, by "Lucifer, Son of the Morning".  This "fall of the angels" was a tremendous event in the history of our planet, but was nevertheless only a passing and interesting phenomenon in the history of the solar system, and a trifling incident in the affairs of the seven constellations, of which our solar system is but one.  Pause and consider this statement for a moment, and so readjust your sense of values.  The standard of happenings varies in importance according to the angle of vision, and what (from the angle of our Earth's unfoldment in consciousness) may be a factor of prime importance and of determining value may (from the angle of the universe) be of trifling moment.  The affairs of an individual are, to him, of momentous import; to humanity, as a whole, they are of small concern.  It all depends upon which unit holds the centre of the stage in the drama of life, and around which central factor the happenings, trivial or important, pursue their cyclic way. (EP I 394-3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2:07:00Z</dcterms:created>
  <dc:creator>Michael Robbins</dc:creator>
  <dc:description/>
  <dc:language>en-US</dc:language>
  <cp:lastModifiedBy>Michael Robbins</cp:lastModifiedBy>
  <dcterms:modified xsi:type="dcterms:W3CDTF">2007-02-14T02:11:00Z</dcterms:modified>
  <cp:revision>4</cp:revision>
  <dc:subject/>
  <dc:title>Revolt and Rebellion</dc:title>
</cp:coreProperties>
</file>