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who build the etheric form are not elemental but build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y exist in vast hosts and are omnipresent; they gather and build the material needed to form the etheric double of everything, and they do this under certain laws and work under certain re</w:t>
        <w:softHyphen/>
        <w:t>strict</w:t>
        <w:softHyphen/>
        <w:t>ions. (TCF 93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25:00Z</dcterms:created>
  <dc:creator>Michael D. Robbins</dc:creator>
  <dc:description/>
  <cp:keywords/>
  <dc:language>en-US</dc:language>
  <cp:lastModifiedBy>Michael D. Robbins</cp:lastModifiedBy>
  <dcterms:modified xsi:type="dcterms:W3CDTF">2008-10-07T13:25:00Z</dcterms:modified>
  <cp:revision>2</cp:revision>
  <dc:subject/>
  <dc:title>Devas who build the etheric form are not elemental but builders</dc:title>
</cp:coreProperties>
</file>