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ater as Ma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we well know, </w:t>
      </w:r>
      <w:r>
        <w:rPr>
          <w:b/>
          <w:u w:val="single"/>
        </w:rPr>
        <w:t>water stands for matter</w:t>
      </w:r>
      <w:r>
        <w:rPr/>
        <w:t>, and the substances of the astral plane which are now under consideration are of prime importance in all form-building.  According to the substance used and the nature of the Builders who respond to the note of the form in mental matter, will the purpose be accomplished. (TCF 100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7:08:00Z</dcterms:created>
  <dc:creator>Michael</dc:creator>
  <dc:description/>
  <cp:keywords/>
  <dc:language>en-US</dc:language>
  <cp:lastModifiedBy>Michael</cp:lastModifiedBy>
  <dcterms:modified xsi:type="dcterms:W3CDTF">2009-05-23T07:08:00Z</dcterms:modified>
  <cp:revision>1</cp:revision>
  <dc:subject/>
  <dc:title>Water as Matter</dc:title>
</cp:coreProperties>
</file>