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hematical Computation for rotation of the Solar system  on its Axix</w:t>
      </w:r>
    </w:p>
    <w:p>
      <w:pPr>
        <w:pStyle w:val="Normal"/>
        <w:rPr/>
      </w:pPr>
      <w:r>
        <w:rPr/>
      </w:r>
    </w:p>
    <w:p>
      <w:pPr>
        <w:pStyle w:val="Normal"/>
        <w:rPr/>
      </w:pPr>
      <w:r>
        <w:rPr/>
        <w:t>One of the most elementary of scientific truths is that the earth revolves upon its axis, and that it travels around the sun.  One of the truths less recognised, yet withal of equal importance, is that the entire solar system equally revolves upon its axis but in a cycle so vast as to be beyond the powers of ordinary man to comprehend, and which necessitates mathematical formulae [Page 1084] of great intricacy. (TCF 1083-10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18:00Z</dcterms:created>
  <dc:creator>Michael</dc:creator>
  <dc:description/>
  <cp:keywords/>
  <dc:language>en-US</dc:language>
  <cp:lastModifiedBy>Michael</cp:lastModifiedBy>
  <dcterms:modified xsi:type="dcterms:W3CDTF">2010-06-11T09:18:00Z</dcterms:modified>
  <cp:revision>2</cp:revision>
  <dc:subject/>
  <dc:title>Mathematical Computation for rotation of the Solar system  on its Axix</dc:title>
</cp:coreProperties>
</file>