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Petals under influence of three major ray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three types of petals being each under the influence of one or other of the major Rays;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se, in their turn, come under the influence of force from cosmic centres. [TCF 767]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27:00Z</dcterms:created>
  <dc:creator>Michael D. Robbins</dc:creator>
  <dc:description/>
  <cp:keywords/>
  <dc:language>en-US</dc:language>
  <cp:lastModifiedBy>Michael D. Robbins</cp:lastModifiedBy>
  <dcterms:modified xsi:type="dcterms:W3CDTF">2008-03-27T23:27:00Z</dcterms:modified>
  <cp:revision>2</cp:revision>
  <dc:subject/>
  <dc:title>Synthesis Petals under influence of three major rays</dc:title>
</cp:coreProperties>
</file>