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yellow"/>
          <w:u w:val="single"/>
        </w:rPr>
        <w:t>ARTERY</w:t>
      </w:r>
      <w:r>
        <w:rPr>
          <w:b/>
          <w:sz w:val="32"/>
        </w:rPr>
        <w:t xml:space="preserve"> – </w:t>
      </w:r>
      <w:r>
        <w:rPr>
          <w:b/>
          <w:sz w:val="28"/>
          <w:highlight w:val="cyan"/>
          <w:u w:val="single"/>
        </w:rPr>
        <w:t>ARTERIES</w:t>
      </w:r>
    </w:p>
    <w:p>
      <w:pPr>
        <w:pStyle w:val="Normal"/>
        <w:jc w:val="center"/>
        <w:rPr>
          <w:b/>
          <w:b/>
          <w:sz w:val="32"/>
        </w:rPr>
      </w:pPr>
      <w:r>
        <w:rPr>
          <w:b/>
          <w:sz w:val="32"/>
        </w:rPr>
      </w:r>
    </w:p>
    <w:p>
      <w:pPr>
        <w:pStyle w:val="Normal"/>
        <w:rPr/>
      </w:pPr>
      <w:r>
        <w:rPr/>
        <w:t>Hits: 16</w:t>
      </w:r>
    </w:p>
    <w:p>
      <w:pPr>
        <w:pStyle w:val="Normal"/>
        <w:rPr/>
      </w:pPr>
      <w:r>
        <w:rPr/>
      </w:r>
    </w:p>
    <w:p>
      <w:pPr>
        <w:pStyle w:val="Normal"/>
        <w:rPr/>
      </w:pPr>
      <w:r>
        <w:rPr>
          <w:b/>
          <w:sz w:val="28"/>
          <w:highlight w:val="yellow"/>
          <w:u w:val="single"/>
        </w:rPr>
        <w:t>Artery</w:t>
      </w:r>
      <w:r>
        <w:rPr/>
        <w:t>: 2</w:t>
      </w:r>
    </w:p>
    <w:p>
      <w:pPr>
        <w:pStyle w:val="Normal"/>
        <w:rPr/>
      </w:pPr>
      <w:r>
        <w:rPr>
          <w:b/>
          <w:sz w:val="28"/>
          <w:highlight w:val="cyan"/>
          <w:u w:val="single"/>
        </w:rPr>
        <w:t>Arteries</w:t>
      </w:r>
      <w:r>
        <w:rPr/>
        <w:t>: 14</w:t>
      </w:r>
    </w:p>
    <w:p>
      <w:pPr>
        <w:pStyle w:val="Normal"/>
        <w:rPr/>
      </w:pPr>
      <w:r>
        <w:rPr/>
      </w:r>
    </w:p>
    <w:p>
      <w:pPr>
        <w:pStyle w:val="Normal"/>
        <w:rPr>
          <w:rFonts w:ascii="Trebuchet MS" w:hAnsi="Trebuchet MS" w:cs="Trebuchet MS"/>
          <w:b/>
          <w:b/>
        </w:rPr>
      </w:pPr>
      <w:r>
        <w:rPr>
          <w:rFonts w:cs="Trebuchet MS" w:ascii="Trebuchet MS" w:hAnsi="Trebuchet MS"/>
          <w:b/>
        </w:rPr>
        <w:t>FROM INTELLECT TO INTUITION:-</w:t>
      </w:r>
    </w:p>
    <w:p>
      <w:pPr>
        <w:pStyle w:val="Normal"/>
        <w:rPr>
          <w:rFonts w:ascii="Trebuchet MS" w:hAnsi="Trebuchet MS" w:cs="Trebuchet MS"/>
          <w:b/>
          <w:b/>
        </w:rPr>
      </w:pPr>
      <w:r>
        <w:rPr>
          <w:rFonts w:cs="Trebuchet MS" w:ascii="Trebuchet MS" w:hAnsi="Trebuchet MS"/>
          <w:b/>
        </w:rPr>
      </w:r>
    </w:p>
    <w:p>
      <w:pPr>
        <w:pStyle w:val="Normal"/>
        <w:rPr/>
      </w:pPr>
      <w:r>
        <w:rPr/>
        <w:t xml:space="preserve">The relation of the soul to the Oversoul is that of the part towards the Whole, and it is this relation and its consequent recognitions, which develop into that sense of oneness with all beings and with the supreme Reality to which the mystics have always testified.  Its relation to the human being is that of the conscious entity towards its medium of expression; of the one who thinks, towards the instrument of thought; of the one who registers feeling, towards the field of sensuous experience, and of the actor, towards the physical body — the sole means of contact with that particular field of activity, the world of physical life.  This soul expresses itself through two forms of energy, that which we call the vital principle or fluid, the life aspect, and the energy of pure reason.  These energies are focussed during life in the physical body.  The life stream centres itself in the heart, utilizing the blood stream, the </w:t>
      </w:r>
      <w:r>
        <w:rPr>
          <w:b/>
          <w:sz w:val="28"/>
          <w:highlight w:val="cyan"/>
          <w:u w:val="single"/>
        </w:rPr>
        <w:t>arteries</w:t>
      </w:r>
      <w:r>
        <w:rPr/>
        <w:t xml:space="preserve"> and the veins, and animating every part of the organism; [Page 55] the other stream, of intellectual energy, centres itself in the brain, and utilizes the nervous apparatus as its medium of expression.  In the heart, therefore, is the seat of the life-principle; in the head is the seat of the reasoning mind and of the spiritual consciousness, which latter is attained through a right use of the mind.  Dr. C. Lloyd Morgan says in connection with this word, "soul:" (ITI Page 54-55).</w:t>
      </w:r>
    </w:p>
    <w:p>
      <w:pPr>
        <w:pStyle w:val="Normal"/>
        <w:rPr/>
      </w:pPr>
      <w:r>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THE LIGHT OF THE SOUL:-</w:t>
      </w:r>
    </w:p>
    <w:p>
      <w:pPr>
        <w:pStyle w:val="Normal"/>
        <w:rPr>
          <w:rFonts w:ascii="Trebuchet MS" w:hAnsi="Trebuchet MS" w:cs="Trebuchet MS"/>
          <w:b/>
          <w:b/>
        </w:rPr>
      </w:pPr>
      <w:r>
        <w:rPr>
          <w:rFonts w:cs="Trebuchet MS" w:ascii="Trebuchet MS" w:hAnsi="Trebuchet MS"/>
          <w:b/>
        </w:rPr>
      </w:r>
    </w:p>
    <w:p>
      <w:pPr>
        <w:pStyle w:val="Normal"/>
        <w:rPr/>
      </w:pPr>
      <w:r>
        <w:rPr/>
        <w:t xml:space="preserve">Dvivedi also gives the same teaching in the following words: </w:t>
      </w:r>
    </w:p>
    <w:p>
      <w:pPr>
        <w:pStyle w:val="Normal"/>
        <w:rPr/>
      </w:pPr>
      <w:r>
        <w:rPr/>
      </w:r>
    </w:p>
    <w:p>
      <w:pPr>
        <w:pStyle w:val="Normal"/>
        <w:rPr/>
      </w:pPr>
      <w:r>
        <w:rPr/>
        <w:t xml:space="preserve">"The light in the head is explained to be that collective flow of the light of sattva which is seen at the Brahmarandhra which is variously supposed to be somewhere near the coronal </w:t>
      </w:r>
      <w:r>
        <w:rPr>
          <w:b/>
          <w:sz w:val="28"/>
          <w:highlight w:val="yellow"/>
          <w:u w:val="single"/>
        </w:rPr>
        <w:t>artery</w:t>
      </w:r>
      <w:r>
        <w:rPr/>
        <w:t xml:space="preserve">, the pineal gland, or over the medulla oblongata.  Just as the light of a lamp burning within the four walls of a house presents a luminous appearance at the keyhole, so even does the light of sattva show itself at the crown of the head.  This light is very familiar to all acquainted even slightly with Yoga practices and is seen even by concentration on the space between the eyebrows.  By Samyama (meditation) on this light the class of beings called siddhas—popularly known in theosophic circles as Mahatmas or high adepts—able to walk through space unseen, are immediately brought to view, notwithstanding obstacles of space and time." </w:t>
      </w:r>
    </w:p>
    <w:p>
      <w:pPr>
        <w:pStyle w:val="Normal"/>
        <w:rPr/>
      </w:pPr>
      <w:r>
        <w:rPr/>
        <w:t>(LS Page 315).</w:t>
      </w:r>
    </w:p>
    <w:p>
      <w:pPr>
        <w:pStyle w:val="Normal"/>
        <w:rPr/>
      </w:pPr>
      <w:r>
        <w:rPr/>
      </w:r>
    </w:p>
    <w:p>
      <w:pPr>
        <w:pStyle w:val="Normal"/>
        <w:rPr/>
      </w:pPr>
      <w:r>
        <w:rPr/>
        <w:t>The five differentiations of prana in the human body are:</w:t>
      </w:r>
    </w:p>
    <w:p>
      <w:pPr>
        <w:pStyle w:val="Normal"/>
        <w:rPr/>
      </w:pPr>
      <w:r>
        <w:rPr/>
      </w:r>
    </w:p>
    <w:p>
      <w:pPr>
        <w:pStyle w:val="Normal"/>
        <w:rPr/>
      </w:pPr>
      <w:r>
        <w:rPr/>
        <w:t>1. Prana, extending from the nose to the heart and having special relation to the mouth and speech, the heart and lungs.</w:t>
      </w:r>
    </w:p>
    <w:p>
      <w:pPr>
        <w:pStyle w:val="Normal"/>
        <w:rPr/>
      </w:pPr>
      <w:r>
        <w:rPr/>
      </w:r>
    </w:p>
    <w:p>
      <w:pPr>
        <w:pStyle w:val="Normal"/>
        <w:rPr/>
      </w:pPr>
      <w:r>
        <w:rPr/>
        <w:t>2. Samana extends from the heart to the solar plexus; it concerns food and the nourishing of the body through the medium of food and drink and has a special relation to the stomach.</w:t>
      </w:r>
    </w:p>
    <w:p>
      <w:pPr>
        <w:pStyle w:val="Normal"/>
        <w:rPr/>
      </w:pPr>
      <w:r>
        <w:rPr/>
      </w:r>
    </w:p>
    <w:p>
      <w:pPr>
        <w:pStyle w:val="Normal"/>
        <w:rPr/>
      </w:pPr>
      <w:r>
        <w:rPr/>
        <w:t>3. Apana controls from the solar plexus to the soles of the feet; it concerns the organs of elimination, of rejection and of birth, thus having special [Page 330] relation to the organs of generation and of elimination.</w:t>
      </w:r>
    </w:p>
    <w:p>
      <w:pPr>
        <w:pStyle w:val="Normal"/>
        <w:rPr/>
      </w:pPr>
      <w:r>
        <w:rPr/>
      </w:r>
    </w:p>
    <w:p>
      <w:pPr>
        <w:pStyle w:val="Normal"/>
        <w:rPr/>
      </w:pPr>
      <w:r>
        <w:rPr/>
        <w:t>4.  Vpana is found between the nose and the top of the head; it has a special relation to the brain, the nose and the eyes, and when properly controlled produces the coordination of the vital air~ and their correct handling.</w:t>
      </w:r>
    </w:p>
    <w:p>
      <w:pPr>
        <w:pStyle w:val="Normal"/>
        <w:rPr/>
      </w:pPr>
      <w:r>
        <w:rPr/>
      </w:r>
    </w:p>
    <w:p>
      <w:pPr>
        <w:pStyle w:val="Normal"/>
        <w:rPr/>
      </w:pPr>
      <w:r>
        <w:rPr/>
        <w:t xml:space="preserve">5.  Vyana is the term applied to the sum total of pranic energy as it is distributed evenly throughout the entire body.  Its instruments are the thousands of nadis or nerves found in the body, and it has a peculiar definite connection with the blood channels, the veins and </w:t>
      </w:r>
      <w:r>
        <w:rPr>
          <w:b/>
          <w:sz w:val="28"/>
          <w:highlight w:val="cyan"/>
          <w:u w:val="single"/>
        </w:rPr>
        <w:t>arteries</w:t>
      </w:r>
      <w:r>
        <w:rPr/>
        <w:t>. (LS Page 329-330).</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THE SOUL AND ITS MECHANISM:-</w:t>
      </w:r>
    </w:p>
    <w:p>
      <w:pPr>
        <w:pStyle w:val="Normal"/>
        <w:rPr>
          <w:rFonts w:ascii="Trebuchet MS" w:hAnsi="Trebuchet MS" w:cs="Trebuchet MS"/>
          <w:b/>
          <w:b/>
        </w:rPr>
      </w:pPr>
      <w:r>
        <w:rPr>
          <w:rFonts w:cs="Trebuchet MS" w:ascii="Trebuchet MS" w:hAnsi="Trebuchet MS"/>
          <w:b/>
        </w:rPr>
      </w:r>
    </w:p>
    <w:p>
      <w:pPr>
        <w:pStyle w:val="Normal"/>
        <w:rPr/>
      </w:pPr>
      <w:r>
        <w:rPr>
          <w:i/>
        </w:rPr>
        <w:t>Telesio in De Rerum Natura</w:t>
      </w:r>
      <w:r>
        <w:rPr/>
        <w:t xml:space="preserve"> "taught that the soul was the subtlest form of matter, a very delicate substance, enclosed within the nervous system and therefore eluding our senses. Its seat is chiefly the brain, but it extends also to the spinal cord, the nerves, </w:t>
      </w:r>
      <w:r>
        <w:rPr>
          <w:b/>
          <w:sz w:val="28"/>
          <w:highlight w:val="cyan"/>
          <w:u w:val="single"/>
        </w:rPr>
        <w:t>arteries</w:t>
      </w:r>
      <w:r>
        <w:rPr/>
        <w:t>, veins, and the covering membranes of the internal organs.... Recognizing that the nervous system is in close connection with soul-life, he acknowledged that the soul in man differs only in degree from the soul in animals. He assumed beside the material soul in man, a divine non-corporeal soul directly implanted by God, which united with the material soul."</w:t>
      </w:r>
      <w:r>
        <w:rPr>
          <w:vertAlign w:val="superscript"/>
        </w:rPr>
        <w:t>16</w:t>
      </w:r>
      <w:r>
        <w:rPr/>
        <w:t xml:space="preserve"> (SIM Page 88).</w:t>
      </w:r>
    </w:p>
    <w:p>
      <w:pPr>
        <w:pStyle w:val="Normal"/>
        <w:rPr/>
      </w:pPr>
      <w:r>
        <w:rPr/>
      </w:r>
    </w:p>
    <w:p>
      <w:pPr>
        <w:pStyle w:val="Normal"/>
        <w:rPr/>
      </w:pPr>
      <w:r>
        <w:rPr/>
        <w:t xml:space="preserve">From the force centres the vital or pranic energy is distributed along subtle lines of direction. These lines are called "nadis" and are closely related to the nerves and at the same time to the </w:t>
      </w:r>
      <w:r>
        <w:rPr>
          <w:b/>
          <w:sz w:val="28"/>
          <w:highlight w:val="cyan"/>
          <w:u w:val="single"/>
        </w:rPr>
        <w:t>arteries</w:t>
      </w:r>
      <w:r>
        <w:rPr/>
        <w:t xml:space="preserve">; they apparently underlie the corporeal nervous system. In </w:t>
      </w:r>
      <w:r>
        <w:rPr>
          <w:i/>
        </w:rPr>
        <w:t>Man and His Becoming</w:t>
      </w:r>
      <w:r>
        <w:rPr/>
        <w:t xml:space="preserve"> we read:</w:t>
      </w:r>
    </w:p>
    <w:p>
      <w:pPr>
        <w:pStyle w:val="Normal"/>
        <w:rPr/>
      </w:pPr>
      <w:r>
        <w:rPr/>
      </w:r>
    </w:p>
    <w:p>
      <w:pPr>
        <w:pStyle w:val="Normal"/>
        <w:rPr/>
      </w:pPr>
      <w:r>
        <w:rPr/>
        <w:t xml:space="preserve">"As regards the nadis or </w:t>
      </w:r>
      <w:r>
        <w:rPr>
          <w:b/>
          <w:sz w:val="28"/>
          <w:highlight w:val="cyan"/>
          <w:u w:val="single"/>
        </w:rPr>
        <w:t>arteries</w:t>
      </w:r>
      <w:r>
        <w:rPr/>
        <w:t xml:space="preserve"> of the subtle form, they must not be confounded with the corporeal </w:t>
      </w:r>
      <w:r>
        <w:rPr>
          <w:b/>
          <w:sz w:val="28"/>
          <w:highlight w:val="cyan"/>
          <w:u w:val="single"/>
        </w:rPr>
        <w:t>arteries</w:t>
      </w:r>
      <w:r>
        <w:rPr/>
        <w:t xml:space="preserve"> through which the circulation of the blood is effected, and, physiologically, they correspond rather to the ramifications of the nervous system, for they are [Page 112] expressly described as luminous; but as fire is in some sort polarized into heat and light, the subtle state is linked to the corporeal state in two different and complementary ways, by the blood as to the caloric quality, and by the nervous system as to the luminous quality. However, it must be clearly understood that, between the nadis and the nerves, there is still only a simple correspondence and not an identification, since the former are not corporeal, and that we are dealing in reality with two different realms in the integral individuality. Similarly, when a relation is affirmed between the function of these nadis and respiration, because this is essential to the maintenance of life and corresponds truly with the principal vital activity, it must by no means be concluded on this account that they can be conceived as a kind of channel in which the air circulates; this would be to confuse the `vital breath' (prana), which properly belongs to the subtle manifestation, with a corporeal element. </w:t>
      </w:r>
    </w:p>
    <w:p>
      <w:pPr>
        <w:pStyle w:val="Normal"/>
        <w:rPr/>
      </w:pPr>
      <w:r>
        <w:rPr/>
        <w:t>(SIM Page 111-112).</w:t>
      </w:r>
    </w:p>
    <w:p>
      <w:pPr>
        <w:pStyle w:val="Normal"/>
        <w:rPr/>
      </w:pPr>
      <w:r>
        <w:rPr/>
      </w:r>
    </w:p>
    <w:p>
      <w:pPr>
        <w:pStyle w:val="Normal"/>
        <w:rPr/>
      </w:pPr>
      <w:r>
        <w:rPr/>
        <w:t xml:space="preserve">The Tantrik theory regarding the Chakras and Sahasrara is concerned on the physiological side ... with the central spinal system, comprising the brain or encephalon, contained within the skull, and the spinal cord, contained within the vertebral column (Merudanda). It is to be noted that, just as there are five centres (Chakras) hereinafter described, the vertebral column itself is divided into five regions, which, commencing from the lowest, are the coccygeal, consisting of four imperfect vertebrae, often united together into one bone called the coccyx; the sacral region, consisting of five vertebrae united together to form a single [Page 114] bone, the sacrum; the lumbar region, or region of the loins, consisting of five vertebrae; the dorsal region, or region of the back, consisting of twelve vertebrae; and the cervical region, or region of the neck, consisting of seven vertebrae. As exhibited by segments, the cord shows different characteristics in different regions. Roughly speaking these correspond to the regions which are assigned to the governing control of the Muladhara, Svadhishthana, Manipura, Anahata, and Vishuddha centres, or Chakras.5 The central system has relation with the periphery through the thirty-one spinal and twelve cranial nerves, which are both afferent and efferent or sensory and motor, arousing sensation or stimulating action. Of the cranial nerves, the last six arise from the spinal bulb (medulla), and the other six, except the olfactory and optic nerves, from the parts of the brain just in front of the bulb. Writers of the Yoga and Tantra schools use the term Nadi, by preference, for nerves. They also, it has been said, mean cranial nerves when they speak of Shiras, never using the latter for </w:t>
      </w:r>
      <w:r>
        <w:rPr>
          <w:b/>
          <w:sz w:val="28"/>
          <w:highlight w:val="cyan"/>
          <w:u w:val="single"/>
        </w:rPr>
        <w:t>arteries</w:t>
      </w:r>
      <w:r>
        <w:rPr/>
        <w:t>, as is done in the medical literature. It must, however, be noted that the Yoga Nadis are not the ordinary material nerves, but subtler lines of direction along which the vital forces go. The spinal nerves, after their exit from the inter-vertebral foramina, enter into communication with the gangliated cords of the sympathetic nervous system which lie on each side of the vertebral column. The spinal cord extends in the case of man from the upper border of the atlas, below the cerebellum, passing into the medulla, and finally opening into the fourth ventricle of the brain, and descends to the second lumbar vertebra, where it tapers to a point, called the filum terminale."</w:t>
      </w:r>
      <w:r>
        <w:rPr>
          <w:vertAlign w:val="superscript"/>
        </w:rPr>
        <w:t>6</w:t>
      </w:r>
      <w:r>
        <w:rPr/>
        <w:t xml:space="preserve"> (SIM Page 113-114).</w:t>
      </w:r>
    </w:p>
    <w:p>
      <w:pPr>
        <w:pStyle w:val="Normal"/>
        <w:rPr/>
      </w:pPr>
      <w:r>
        <w:rPr/>
      </w:r>
    </w:p>
    <w:p>
      <w:pPr>
        <w:pStyle w:val="Normal"/>
        <w:rPr/>
      </w:pPr>
      <w:r>
        <w:rPr/>
        <w:t xml:space="preserve">"The centres influence not only the muscular combinations concerned in volitional movements, but also the functions of vascular innervation, secretion, and the like, which have their proximate centres in the spinal cord. The cerebral centres are said, however, to control these functions only in relation with the manifestations of volition, feeling, and emotion; whereas the spinal centres with the subordinate sympathetic system are said to constitute the mechanism of unconscious adaptation, in accordance with the varying conditions of stimuli which are essential to the continued existence of the organism. The Medulla, again, is also both a path of communication between the higher centres and the periphery and an independent centre regulating functions of the greatest importance in the system. It is to be noted that the nerve fibres which carry motor impulses descending from the brain to the spinal cord cross over rather suddenly from one side to the other on their way through the spinal bulb (medulla), a fact which has been noted in the Tantras in the description of the Mukta Triveni. The latter is connected by numerous afferent and efferent tracts with the cerebellum and cerebral ganglia. Above the cerebellum is the cerebrum, the activity of which is ordinarily associated with conscious volition and ideation and the origination of voluntary movements. The notion of Consciousness, which is the introspective subject-matter of psychology, must not, however, be confused with that of physiological function. There is therefore no organ of consciousness, simply because `Consciousness' is not an organic conception, and has nothing to do with the physiological conception of energy, whose inner introspective side it presents. Consciousness in itself is the Atma. Both mind and body, of which latter the brain is a part, are imperfect or veiled expressions of Consciousness, which in the case of body is so veiled [Page 117] that it has the appearance of unconsciousness. The living brain is constituted of gross sensible matter (Mahabhuta) infused by Prana. Its material has been worked up so as to constitute a suitable vehicle for the expression of consciousness in the form of mind (Antahkarana). As consciousness is not a property of the body, neither is it a mere function of the brain. The fact that mental consciousness is affected or disappears with disorder of the brain proves the necessity of the latter for the expression of such consciousness, and not that consciousness is inherent alone in brain or that it is the property of the same. On each side of the vertebral column there is a chain of ganglia connected with nerve fibre, called the sympathetic cord (Ida and Pingala), extending all the way from the base of the skull to the coccyx. This is in communication with the spinal cord. It is noteworthy that there is in the thoracic and lumbar regions a ganglion of each chain corresponding with great regularity to each spinal nerve, though in the cervical region many of them appear to be missing; and that extra large clusters of nervous structure are to be found in the region of the heart, stomach, and lungs, the regions governed by the Anahata, Manipura, and Vishuddha, respectively, the three upper of the five Chakras hereinafter described. From the sympathetic chain on each side nerve fibres pass to the viscera of the abdomen and thorax. From these, nerves are also given off which pass back into the spinal nerves, and others which pass into some of the cranial nerves; these are thus distributed to the blood vessels of the limbs, trunk, and other parts to which the spinal or cranial nerves go. The sympathetic nerves chiefly carry impulses which govern the muscular tissue of the viscera and the muscular coat of the small </w:t>
      </w:r>
      <w:r>
        <w:rPr>
          <w:b/>
          <w:sz w:val="28"/>
          <w:highlight w:val="cyan"/>
          <w:u w:val="single"/>
        </w:rPr>
        <w:t>arteries</w:t>
      </w:r>
      <w:r>
        <w:rPr/>
        <w:t xml:space="preserve"> of the various tissues. It is through the sympathetic that  the tone of the [Page 118] bloodvessels is kept up by the action of the vaso-motor centre in the spinal bulb. The sympathetic, however, derives the impulses which it distributes from the central nervous system; these do not arise in the sympathetic self. The impulses issue from the spinal cord by the anterior roots of the spinal nerves, and pass through short branches into the sympathetic chains. The work of the sympathetic systems controls and influences the circulation, digestion, and respiration. (SIM Page 116-118).</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A TREATISE ON COSMIC FIRE:-</w:t>
      </w:r>
    </w:p>
    <w:p>
      <w:pPr>
        <w:pStyle w:val="Normal"/>
        <w:rPr>
          <w:rFonts w:ascii="Trebuchet MS" w:hAnsi="Trebuchet MS" w:cs="Trebuchet MS"/>
          <w:b/>
          <w:b/>
        </w:rPr>
      </w:pPr>
      <w:r>
        <w:rPr>
          <w:rFonts w:cs="Trebuchet MS" w:ascii="Trebuchet MS" w:hAnsi="Trebuchet MS"/>
          <w:b/>
        </w:rPr>
      </w:r>
    </w:p>
    <w:p>
      <w:pPr>
        <w:pStyle w:val="Normal"/>
        <w:rPr/>
      </w:pPr>
      <w:r>
        <w:rPr>
          <w:i/>
        </w:rPr>
        <w:t>In the physical body</w:t>
      </w:r>
      <w:r>
        <w:rPr/>
        <w:t xml:space="preserve"> we have the fires of the lower nature (the animal plane) centralised at the base of the spine.  They are situated at a spot which stands in relation to the physical body as the physical sun to the solar system.  This central point of heat radiates in all directions, using the spinal column as its main </w:t>
      </w:r>
      <w:r>
        <w:rPr>
          <w:b/>
          <w:sz w:val="28"/>
          <w:highlight w:val="yellow"/>
          <w:u w:val="single"/>
        </w:rPr>
        <w:t>artery</w:t>
      </w:r>
      <w:r>
        <w:rPr/>
        <w:t>, but working in close connection with certain central ganglia, wherever located, and having a special association with the spleen. (TCF Page 55).</w:t>
      </w:r>
    </w:p>
    <w:p>
      <w:pPr>
        <w:pStyle w:val="Normal"/>
        <w:rPr/>
      </w:pPr>
      <w:r>
        <w:rPr/>
      </w:r>
    </w:p>
    <w:p>
      <w:pPr>
        <w:pStyle w:val="Normal"/>
        <w:rPr/>
      </w:pPr>
      <w:r>
        <w:rPr/>
        <w:t>All this is revealed to esotericists in the symbology of the circulatory system in man.  As the blood system, with its two types of channels (</w:t>
      </w:r>
      <w:r>
        <w:rPr>
          <w:b/>
          <w:sz w:val="28"/>
          <w:highlight w:val="cyan"/>
          <w:u w:val="single"/>
        </w:rPr>
        <w:t>arteries</w:t>
      </w:r>
      <w:r>
        <w:rPr/>
        <w:t xml:space="preserve"> and veins) and its two types of builders (the red and the white corpuscles), is studied from the occult standpoint, much will be ascertained of a revolutionary nature.  The laws of the path of outgoing, and of the path of return, with the two groups of deva lives therein concerned, will be apprehended by man.  A further hint may here be given.  In the physical body of man in connection with the circulatory system, we find, in the three factors—the heart, the </w:t>
      </w:r>
      <w:r>
        <w:rPr>
          <w:b/>
          <w:sz w:val="28"/>
          <w:highlight w:val="cyan"/>
          <w:u w:val="single"/>
        </w:rPr>
        <w:t>arteries</w:t>
      </w:r>
      <w:r>
        <w:rPr/>
        <w:t xml:space="preserve">, and the veins—the clue to the three types [Page 902] of devas, and also to the systemic triangle which they represent, and further, to the three modes of divine expression.  There is a planetary as well as a systemic circulation, and it is carried on through the medium of deva substance everywhere, macrocosmically as well as microcosmically. </w:t>
      </w:r>
    </w:p>
    <w:p>
      <w:pPr>
        <w:pStyle w:val="Normal"/>
        <w:rPr/>
      </w:pPr>
      <w:r>
        <w:rPr/>
        <w:t>(TCF Page 901-902).</w:t>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ESOTERIC HEALING:-</w:t>
      </w:r>
    </w:p>
    <w:p>
      <w:pPr>
        <w:pStyle w:val="Normal"/>
        <w:rPr>
          <w:rFonts w:ascii="Trebuchet MS" w:hAnsi="Trebuchet MS" w:cs="Trebuchet MS"/>
          <w:b/>
          <w:b/>
        </w:rPr>
      </w:pPr>
      <w:r>
        <w:rPr>
          <w:rFonts w:cs="Trebuchet MS" w:ascii="Trebuchet MS" w:hAnsi="Trebuchet MS"/>
          <w:b/>
        </w:rPr>
      </w:r>
    </w:p>
    <w:p>
      <w:pPr>
        <w:pStyle w:val="Normal"/>
        <w:rPr/>
      </w:pPr>
      <w:r>
        <w:rPr/>
        <w:t>All initiates of the Ageless Wisdom are necessarily healers, though all may not heal the physical body.  The reason for this is that all souls that have achieved any measure of true liberation are transmitters of spiritual energy.  This automatically affects some aspect of the mechanism which is used by the souls they contact.  When I employ the word "mechanism" in these instructions I refer to different aspects of the instrument, the body or form nature, through which all souls seek manifestation.  I refer, therefore, to:</w:t>
      </w:r>
    </w:p>
    <w:p>
      <w:pPr>
        <w:pStyle w:val="Normal"/>
        <w:rPr/>
      </w:pPr>
      <w:r>
        <w:rPr/>
      </w:r>
    </w:p>
    <w:p>
      <w:pPr>
        <w:pStyle w:val="Normal"/>
        <w:rPr/>
      </w:pPr>
      <w:r>
        <w:rPr/>
        <w:t xml:space="preserve">1. </w:t>
      </w:r>
      <w:r>
        <w:rPr>
          <w:i/>
        </w:rPr>
        <w:t>The dense physical body</w:t>
      </w:r>
      <w:r>
        <w:rPr/>
        <w:t>, which is the sumtotal of all the organisms which compose it; these possess the varying functions which enable the soul to express itself on the physical or objective plane as part of a greater and more inclusive organism.  The physical body is the response apparatus of the indwelling spiritual man and serves to put that spiritual entity en rapport with the response apparatus of the planetary Logos, the Life in which we live and move and have our being.</w:t>
      </w:r>
    </w:p>
    <w:p>
      <w:pPr>
        <w:pStyle w:val="Normal"/>
        <w:rPr/>
      </w:pPr>
      <w:r>
        <w:rPr/>
      </w:r>
    </w:p>
    <w:p>
      <w:pPr>
        <w:pStyle w:val="Normal"/>
        <w:rPr/>
      </w:pPr>
      <w:r>
        <w:rPr/>
        <w:t xml:space="preserve">2. </w:t>
      </w:r>
      <w:r>
        <w:rPr>
          <w:i/>
        </w:rPr>
        <w:t>The etheric body</w:t>
      </w:r>
      <w:r>
        <w:rPr/>
        <w:t xml:space="preserve">, which has one main objective.  This is to vitalise and energise the physical body and thus integrate it into the energy body of the Earth and of the solar system.  It is a web of energy streams, of lines of force and of light.  It constitutes part of the vast network [Page 3] of energies which underlies all forms whether great or small (microcosmic or macrocosmic).  Along these lines of energy the cosmic forces flow, as the blood flows through the veins and </w:t>
      </w:r>
      <w:r>
        <w:rPr>
          <w:b/>
          <w:sz w:val="28"/>
          <w:highlight w:val="cyan"/>
          <w:u w:val="single"/>
        </w:rPr>
        <w:t>arteries</w:t>
      </w:r>
      <w:r>
        <w:rPr/>
        <w:t>.  This constant, individual—human, planetary and solar—circulation of life-forces through the etheric bodies of all forms is the basis of all manifested life, and the expression of the essential non-separateness of all life.</w:t>
      </w:r>
    </w:p>
    <w:p>
      <w:pPr>
        <w:pStyle w:val="Normal"/>
        <w:rPr/>
      </w:pPr>
      <w:r>
        <w:rPr/>
      </w:r>
    </w:p>
    <w:p>
      <w:pPr>
        <w:pStyle w:val="Normal"/>
        <w:rPr/>
      </w:pPr>
      <w:r>
        <w:rPr/>
        <w:t xml:space="preserve">3. </w:t>
      </w:r>
      <w:r>
        <w:rPr>
          <w:i/>
        </w:rPr>
        <w:t>The astral or desire body</w:t>
      </w:r>
      <w:r>
        <w:rPr/>
        <w:t xml:space="preserve"> (sometimes called the emotional body) is the effect of the interplay of desire and of sentient response upon the self at the centre, and the resultant effect—in that body—is experienced as emotion and as pain and pleasure and the other pairs of opposites.  In these two bodies, the etheric and astral bodies, ninety percent of the causes of physical disease and troubles is to be found.</w:t>
      </w:r>
    </w:p>
    <w:p>
      <w:pPr>
        <w:pStyle w:val="Normal"/>
        <w:rPr/>
      </w:pPr>
      <w:r>
        <w:rPr/>
      </w:r>
    </w:p>
    <w:p>
      <w:pPr>
        <w:pStyle w:val="Normal"/>
        <w:rPr/>
      </w:pPr>
      <w:r>
        <w:rPr/>
        <w:t xml:space="preserve">4. </w:t>
      </w:r>
      <w:r>
        <w:rPr>
          <w:i/>
        </w:rPr>
        <w:t>The mental body</w:t>
      </w:r>
      <w:r>
        <w:rPr/>
        <w:t>, or that much of the chitta or mind stuff which an individual human unit can use and impress, constitutes the fourth of the series of mechanisms at the disposal of the soul.  At the same time let it not be forgotten that these four constitute one mechanism.  Five percent of all modern disease originates in this body or state of consciousness, and here I wish to enunciate the truth that the constant reiteration by certain schools of healers that the mind is the cause of all sickness is not as yet a fact.  A million years hence, when the focus of human attention has shifted from the emotional nature to the mind, and when men are essentially mental as today they are essentially emotional, then the causes of disease must be sought in the mind realm.  They are today to be found (except in a few rare cases) in lack of vitality or in too much stimulation, and in the realm of feeling, of desires (thwarted or over-indulged) and in the moods, suppressions, or expressions of the deep-seated [Page 4] longings, irritations, secret delights and the many hidden impulses which emanate from the desire life of the subject. (EH Page 2-3).</w:t>
      </w:r>
    </w:p>
    <w:p>
      <w:pPr>
        <w:pStyle w:val="Normal"/>
        <w:rPr/>
      </w:pPr>
      <w:r>
        <w:rPr/>
      </w:r>
    </w:p>
    <w:p>
      <w:pPr>
        <w:pStyle w:val="Normal"/>
        <w:rPr/>
      </w:pPr>
      <w:r>
        <w:rPr/>
        <w:t>The following suggestions may help:</w:t>
      </w:r>
    </w:p>
    <w:p>
      <w:pPr>
        <w:pStyle w:val="Normal"/>
        <w:rPr/>
      </w:pPr>
      <w:r>
        <w:rPr/>
      </w:r>
    </w:p>
    <w:p>
      <w:pPr>
        <w:pStyle w:val="Normal"/>
        <w:rPr/>
      </w:pPr>
      <w:r>
        <w:rPr/>
        <w:t xml:space="preserve">1. </w:t>
      </w:r>
      <w:r>
        <w:rPr>
          <w:i/>
        </w:rPr>
        <w:t>By the development of goodwill</w:t>
      </w:r>
      <w:r>
        <w:rPr/>
        <w:t>, which is the will of good intention and motive, will come the healing of diseases of the respiratory tract, lungs and throat, the stabilising of the cells of the brain, the cure of insanities and obsessions, and an attainment of equilibrium and of rhythm.  Longevity will ensue, for death should be the recognition by the soul of work consummated and pralaya earned.  It will only take place later at long and separated periods, and will be controlled by the will of the man.  He will cease to breathe when he has finished his work, and then will send the atoms of his body into pralaya.  That is the sleep of the physical, the end of manifestation, and the occult significance of this is not yet comprehended.</w:t>
      </w:r>
    </w:p>
    <w:p>
      <w:pPr>
        <w:pStyle w:val="Normal"/>
        <w:rPr/>
      </w:pPr>
      <w:r>
        <w:rPr/>
      </w:r>
    </w:p>
    <w:p>
      <w:pPr>
        <w:pStyle w:val="Normal"/>
        <w:rPr/>
      </w:pPr>
      <w:r>
        <w:rPr/>
        <w:t xml:space="preserve">2. </w:t>
      </w:r>
      <w:r>
        <w:rPr>
          <w:i/>
        </w:rPr>
        <w:t>By a comprehension of the laws of vitality</w:t>
      </w:r>
      <w:r>
        <w:rPr/>
        <w:t xml:space="preserve">—and in this phrase are comprehended the laws governing prana, radiation and magnetism—will come the healing of the diseases in the blood, of the </w:t>
      </w:r>
      <w:r>
        <w:rPr>
          <w:b/>
          <w:sz w:val="28"/>
          <w:highlight w:val="cyan"/>
          <w:u w:val="single"/>
        </w:rPr>
        <w:t>arteries</w:t>
      </w:r>
      <w:r>
        <w:rPr/>
        <w:t xml:space="preserve"> and veins, of certain nervous complaints, lack of vitality, senile decay, poor circulation and similar ills.  This too will result in the [Page 109] prolongation of life.  The laws of electrical energy will also be better understood in this connection.</w:t>
      </w:r>
    </w:p>
    <w:p>
      <w:pPr>
        <w:pStyle w:val="Normal"/>
        <w:rPr/>
      </w:pPr>
      <w:r>
        <w:rPr/>
      </w:r>
    </w:p>
    <w:p>
      <w:pPr>
        <w:pStyle w:val="Normal"/>
        <w:rPr/>
      </w:pPr>
      <w:r>
        <w:rPr/>
        <w:t xml:space="preserve">3. </w:t>
      </w:r>
      <w:r>
        <w:rPr>
          <w:i/>
        </w:rPr>
        <w:t>By the understanding of right methods of assimilation and elimination</w:t>
      </w:r>
      <w:r>
        <w:rPr/>
        <w:t xml:space="preserve"> will come the healing of diseases connected with the bodily tissues, the stomach and bowels and the male and female organs of generation.  It will some day be understood that these latter are only another system of assimilation and elimination, centred this time in the feminine aspect or woman, for again remember that this is the second or love system.  The order is thus:</w:t>
      </w:r>
    </w:p>
    <w:p>
      <w:pPr>
        <w:pStyle w:val="Normal"/>
        <w:rPr/>
      </w:pPr>
      <w:r>
        <w:rPr/>
      </w:r>
    </w:p>
    <w:p>
      <w:pPr>
        <w:pStyle w:val="Normal"/>
        <w:rPr/>
      </w:pPr>
      <w:r>
        <w:rPr/>
        <w:t>a. The first system was masculine.</w:t>
      </w:r>
    </w:p>
    <w:p>
      <w:pPr>
        <w:pStyle w:val="Normal"/>
        <w:rPr/>
      </w:pPr>
      <w:r>
        <w:rPr/>
        <w:t>b. The present system, the second, is feminine.</w:t>
      </w:r>
    </w:p>
    <w:p>
      <w:pPr>
        <w:pStyle w:val="Normal"/>
        <w:rPr/>
      </w:pPr>
      <w:r>
        <w:rPr/>
        <w:t>c. The third system will be hermaphroditic. (EH Page 108-109).</w:t>
      </w:r>
    </w:p>
    <w:p>
      <w:pPr>
        <w:pStyle w:val="Normal"/>
        <w:rPr/>
      </w:pPr>
      <w:r>
        <w:rPr/>
      </w:r>
    </w:p>
    <w:p>
      <w:pPr>
        <w:pStyle w:val="Normal"/>
        <w:rPr/>
      </w:pPr>
      <w:r>
        <w:rPr/>
        <w:t>We come back in every case, as you can see, to the fact of the existence of the centres and their physiological effects.  So much emphasis has been laid upon the qualities and characteristics which man will develop when the centres are all properly organised and directed, that the effects of the energy which they receive and distribute into the physical organism have been largely overlooked.  Two factors in connection with the centres and the blood stream therefore warrant repetition and attention:</w:t>
      </w:r>
    </w:p>
    <w:p>
      <w:pPr>
        <w:pStyle w:val="Normal"/>
        <w:rPr/>
      </w:pPr>
      <w:r>
        <w:rPr/>
      </w:r>
    </w:p>
    <w:p>
      <w:pPr>
        <w:pStyle w:val="Normal"/>
        <w:rPr/>
      </w:pPr>
      <w:r>
        <w:rPr/>
        <w:t>1. The blood stream is the agent of the glandular system as it, in its turn, is an effect of the centres; the blood stream carries to every part of the body those essential elements of which we know so little and which are responsible for making man psychologically what he is, and thus physically control his equipment.</w:t>
      </w:r>
    </w:p>
    <w:p>
      <w:pPr>
        <w:pStyle w:val="Normal"/>
        <w:rPr/>
      </w:pPr>
      <w:r>
        <w:rPr/>
        <w:t xml:space="preserve">2. The blood stream is also the life, and carries throughout the organism an aspect of the energy stored up by the centres which is not directly related to the endocrine system; it penetrates, by its radiation, into the blood stream and into all the veins, </w:t>
      </w:r>
      <w:r>
        <w:rPr>
          <w:b/>
          <w:sz w:val="28"/>
          <w:highlight w:val="cyan"/>
          <w:u w:val="single"/>
        </w:rPr>
        <w:t>arteries</w:t>
      </w:r>
      <w:r>
        <w:rPr/>
        <w:t xml:space="preserve"> and capillaries within the area controlled by the centre under consideration.  This permeating energy of life itself, localised and qualified, can be either life-giving or death bestowing. (EH Page 240).</w:t>
      </w:r>
    </w:p>
    <w:p>
      <w:pPr>
        <w:pStyle w:val="Normal"/>
        <w:rPr/>
      </w:pPr>
      <w:r>
        <w:rPr/>
      </w:r>
    </w:p>
    <w:p>
      <w:pPr>
        <w:pStyle w:val="Normal"/>
        <w:rPr/>
      </w:pPr>
      <w:r>
        <w:rPr/>
        <w:t xml:space="preserve">It will be found also that pressure on certain nerve centres and on certain </w:t>
      </w:r>
      <w:r>
        <w:rPr>
          <w:b/>
          <w:sz w:val="28"/>
          <w:highlight w:val="cyan"/>
          <w:u w:val="single"/>
        </w:rPr>
        <w:t>arteries</w:t>
      </w:r>
      <w:r>
        <w:rPr/>
        <w:t xml:space="preserve"> will facilitate the work, and this science of dying is held in custody, as many students know, in Tibet.  Pressure on the jugular vein and on certain big nerves in the region of the head and on a particular spot in the medulla oblongata will be found helpful and effective.  A definite science of death will inevitably later be elaborated, but only when the fact of the soul is recognised and its relation to the body has been scientifically demonstrated. </w:t>
      </w:r>
    </w:p>
    <w:p>
      <w:pPr>
        <w:pStyle w:val="Normal"/>
        <w:rPr/>
      </w:pPr>
      <w:r>
        <w:rPr/>
        <w:t>(EH Page 457).</w:t>
      </w:r>
    </w:p>
    <w:p>
      <w:pPr>
        <w:pStyle w:val="Normal"/>
        <w:rPr/>
      </w:pPr>
      <w:r>
        <w:rPr/>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A TREATISE ON WHITE MAGIC:-</w:t>
      </w:r>
    </w:p>
    <w:p>
      <w:pPr>
        <w:pStyle w:val="Normal"/>
        <w:rPr>
          <w:rFonts w:ascii="Trebuchet MS" w:hAnsi="Trebuchet MS" w:cs="Trebuchet MS"/>
          <w:b/>
          <w:b/>
        </w:rPr>
      </w:pPr>
      <w:r>
        <w:rPr>
          <w:rFonts w:cs="Trebuchet MS" w:ascii="Trebuchet MS" w:hAnsi="Trebuchet MS"/>
          <w:b/>
        </w:rPr>
      </w:r>
    </w:p>
    <w:p>
      <w:pPr>
        <w:pStyle w:val="Normal"/>
        <w:rPr/>
      </w:pPr>
      <w:r>
        <w:rPr/>
        <w:t xml:space="preserve">It will be found also that pressure on certain nerve centers and on certain </w:t>
      </w:r>
      <w:r>
        <w:rPr>
          <w:b/>
          <w:sz w:val="28"/>
          <w:highlight w:val="cyan"/>
          <w:u w:val="single"/>
        </w:rPr>
        <w:t>arteries</w:t>
      </w:r>
      <w:r>
        <w:rPr/>
        <w:t xml:space="preserve"> will facilitate the work.  (This science of dying is held in custody, as many students know, in Tibet.)  Pressure on the jugular vein and on certain big nerves in the region of the head and on a particular spot in the medulla oblongata will be found helpful and effective.  A definite science of death will inevitably later be elaborated, but only when the fact of the soul is recognized and its relation to the body has been scientifically demonstrated. </w:t>
      </w:r>
    </w:p>
    <w:p>
      <w:pPr>
        <w:pStyle w:val="Normal"/>
        <w:rPr/>
      </w:pPr>
      <w:r>
        <w:rPr/>
        <w:t>(TWM Page 506).</w:t>
      </w:r>
    </w:p>
    <w:p>
      <w:pPr>
        <w:pStyle w:val="Normal"/>
        <w:rPr/>
      </w:pPr>
      <w:r>
        <w:rPr/>
      </w:r>
    </w:p>
    <w:p>
      <w:pPr>
        <w:pStyle w:val="Normal"/>
        <w:rPr/>
      </w:pPr>
      <w:r>
        <w:rPr/>
        <w:t>We are now going to consider the pranas, and I would here quote some paragraphs from The Light of the Soul which give a description of these pranas.  We find in Book II, Sutra 39 that there are five aspects of prana, [Page 569] functioning through and, therefore, constituting the total etheric or vital body.</w:t>
      </w:r>
    </w:p>
    <w:p>
      <w:pPr>
        <w:pStyle w:val="Normal"/>
        <w:rPr/>
      </w:pPr>
      <w:r>
        <w:rPr/>
      </w:r>
    </w:p>
    <w:p>
      <w:pPr>
        <w:pStyle w:val="Normal"/>
        <w:rPr/>
      </w:pPr>
      <w:r>
        <w:rPr/>
        <w:t>"Prana is fivefold in its manifestations, thus corresponding to the five states of mind, the fifth principle, and to the five modifications of the thinking principle.  Prana in the solar system works out as the five great states of energy which we call planes, the medium of consciousness....The five differentiations of prana in the human body are:</w:t>
      </w:r>
    </w:p>
    <w:p>
      <w:pPr>
        <w:pStyle w:val="Normal"/>
        <w:rPr/>
      </w:pPr>
      <w:r>
        <w:rPr/>
        <w:t xml:space="preserve">"1. </w:t>
      </w:r>
      <w:r>
        <w:rPr>
          <w:i/>
        </w:rPr>
        <w:t>Prana</w:t>
      </w:r>
      <w:r>
        <w:rPr/>
        <w:t>, extending from the nose to the heart and having special relation to the mouth and speech, the heart and lungs.</w:t>
      </w:r>
    </w:p>
    <w:p>
      <w:pPr>
        <w:pStyle w:val="Normal"/>
        <w:rPr/>
      </w:pPr>
      <w:r>
        <w:rPr/>
        <w:t xml:space="preserve">"2. </w:t>
      </w:r>
      <w:r>
        <w:rPr>
          <w:i/>
        </w:rPr>
        <w:t>Samana</w:t>
      </w:r>
      <w:r>
        <w:rPr/>
        <w:t xml:space="preserve"> extends from the heart to the solar plexus; it concerns food and the nourishing of the body through the medium of food and drink and has special relation to the stomach.</w:t>
      </w:r>
    </w:p>
    <w:p>
      <w:pPr>
        <w:pStyle w:val="Normal"/>
        <w:rPr/>
      </w:pPr>
      <w:r>
        <w:rPr/>
        <w:t xml:space="preserve">"3. </w:t>
      </w:r>
      <w:r>
        <w:rPr>
          <w:i/>
        </w:rPr>
        <w:t xml:space="preserve">Apana </w:t>
      </w:r>
      <w:r>
        <w:rPr/>
        <w:t>controls from the solar plexus to the soles of the feet; it concerns the organs of elimination, of rejection and of birth, thus having special relation to the organs of generation and of elimination.</w:t>
      </w:r>
    </w:p>
    <w:p>
      <w:pPr>
        <w:pStyle w:val="Normal"/>
        <w:rPr/>
      </w:pPr>
      <w:r>
        <w:rPr/>
        <w:t xml:space="preserve">"4. </w:t>
      </w:r>
      <w:r>
        <w:rPr>
          <w:i/>
        </w:rPr>
        <w:t>Upana</w:t>
      </w:r>
      <w:r>
        <w:rPr/>
        <w:t xml:space="preserve"> is found between the nose and the top of the head; it has a special relation to the brain, the nose and the eyes, and when properly controlled produces the coordination of the vital airs and their correct handling.</w:t>
      </w:r>
    </w:p>
    <w:p>
      <w:pPr>
        <w:pStyle w:val="Normal"/>
        <w:rPr/>
      </w:pPr>
      <w:r>
        <w:rPr/>
        <w:t xml:space="preserve">"5. </w:t>
      </w:r>
      <w:r>
        <w:rPr>
          <w:i/>
        </w:rPr>
        <w:t>Vyana</w:t>
      </w:r>
      <w:r>
        <w:rPr/>
        <w:t xml:space="preserve"> is the term applied to the sum total of pranic energy as it is distributed evenly throughout the entire body.  Its instruments are the thousands of nadis or nerves found in the body, and it has a peculiar definite connection with the blood channels, the veins and </w:t>
      </w:r>
      <w:r>
        <w:rPr>
          <w:b/>
          <w:sz w:val="28"/>
          <w:highlight w:val="cyan"/>
          <w:u w:val="single"/>
        </w:rPr>
        <w:t>arteries</w:t>
      </w:r>
      <w:r>
        <w:rPr/>
        <w:t>."  (Pp. 329-330.)</w:t>
      </w:r>
    </w:p>
    <w:p>
      <w:pPr>
        <w:pStyle w:val="Normal"/>
        <w:rPr/>
      </w:pPr>
      <w:r>
        <w:rPr/>
      </w:r>
    </w:p>
    <w:p>
      <w:pPr>
        <w:pStyle w:val="Normal"/>
        <w:rPr/>
      </w:pPr>
      <w:r>
        <w:rPr/>
        <w:t>"The etheric body is the force or vital body and it permeates every part of the dense vehicle.  It is the background, the true substance of the physical body.  According to the nature of the force animating the etheric body, according to the activity of that force in the etheric body, according to the aliveness or the sluggishness of the most important parts of the etheric body (the centers up the spine) so will be the corresponding activity of the physical body.  Similarly and symbolically, according to the wholeness of the breathing apparatus, and according to the ability of that apparatus to oxygenate and render pure the blood, so will be the health or wholeness of the dense physical body."  (Pp. 218-219.) (TWM Page 568-569).</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3:27:00Z</dcterms:created>
  <dc:creator>Anand Rao</dc:creator>
  <dc:description/>
  <cp:keywords/>
  <dc:language>en-US</dc:language>
  <cp:lastModifiedBy>Anand Rao</cp:lastModifiedBy>
  <dcterms:modified xsi:type="dcterms:W3CDTF">2008-11-23T13:43:00Z</dcterms:modified>
  <cp:revision>2</cp:revision>
  <dc:subject/>
  <dc:title>ARTERY – ARTERIES</dc:title>
</cp:coreProperties>
</file>