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t>Heart of Sun differentiated from Cosmic Mental Plane</w:t>
      </w:r>
    </w:p>
    <w:p>
      <w:pPr>
        <w:pStyle w:val="Normal"/>
        <w:widowControl/>
        <w:bidi w:val="0"/>
        <w:spacing w:before="120" w:after="120"/>
        <w:rPr/>
      </w:pPr>
      <w:r>
        <w:rPr/>
        <w:t>Their whole training is concerned with the planetary, systemic and cosmic building of the antahkarana, for it is via the antahkarana that spirit works, that life processes are controlled, and the will of all developing aspects of Deity function.  Forget not that relating our planet to the planet Venus is a planetary antahkarana, passing from thence to the Heart of the Sun and later to the cosmic mental plane. (RI 40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Arial"/>
      <w:color w:val="0000CC"/>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7:22:00Z</dcterms:created>
  <dc:creator>Michael Robbins</dc:creator>
  <dc:description/>
  <dc:language>en-US</dc:language>
  <cp:lastModifiedBy>Michael Robbins</cp:lastModifiedBy>
  <dcterms:modified xsi:type="dcterms:W3CDTF">2011-03-09T17:22:00Z</dcterms:modified>
  <cp:revision>1</cp:revision>
  <dc:subject/>
  <dc:title/>
</cp:coreProperties>
</file>