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System and Constellation Contra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olar system</w:t>
      </w:r>
      <w:r>
        <w:rPr/>
        <w:t xml:space="preserve"> consists of a sun as the central focal point, with its series of attendant planets, which are held in magnetic rapport in their orbits around that su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 </w:t>
      </w:r>
      <w:r>
        <w:rPr>
          <w:i/>
          <w:iCs/>
        </w:rPr>
        <w:t>constellation</w:t>
      </w:r>
      <w:r>
        <w:rPr/>
        <w:t xml:space="preserve"> consists of two or more solar systems or series of suns with their attendant planets.  These systems are held together as a coherent whole by the powerful interrelation of the suns, whose magnetic rapport is so balanced that occultly "they tread the Path together within the radius of each other's power;" they preserve their relative distances, and vitalise their planets, but at the same time they preserve an equality of balance and of influence.  In a few rare cases this balance is disturbed, and there is a waxing or a waning of influence and of magnetic power. (EP I 15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26:00Z</dcterms:created>
  <dc:creator>Michael Robbins</dc:creator>
  <dc:description/>
  <dc:language>en-US</dc:language>
  <cp:lastModifiedBy>Michael Robbins</cp:lastModifiedBy>
  <dcterms:modified xsi:type="dcterms:W3CDTF">2011-06-28T20:27:00Z</dcterms:modified>
  <cp:revision>2</cp:revision>
  <dc:subject/>
  <dc:title/>
</cp:coreProperties>
</file>