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MIDWAY POIN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61</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itiation might be defined at this point as the moment of crisis wherein the consciousness hovers on the very border-line [Page 92] of revelation. The demands of the soul and the suggestions of the Master might be regarded as in conflict with the demands of time and space, focussed in the personality or the lower man. You will have, therefore, in this situation a tremendous pull between the pairs of opposites; the field of tension or the focus of the effort is to be found in the disciple "standing at the </w:t>
      </w:r>
      <w:r>
        <w:rPr>
          <w:b/>
          <w:sz w:val="22"/>
          <w:highlight w:val="yellow"/>
        </w:rPr>
        <w:t>midway point</w:t>
      </w:r>
      <w:r>
        <w:rPr/>
        <w:t>." Will he respond and react consciously to the higher pull and pass on to new and higher areas of spiritual experience? Or will he fall back into the glamour of time and space and into the thraldom of the personal life? Will he stand in a static quiescent condition in which neither the higher trend nor the lower pull will affect him? One or other of these three conditions must distinguish him and must succeed upon an earlier and vacillating experience wherein the disciple vibrates between the higher and the lower decisions. It is at this process, the Master presides. He is able to do nothing because it is the disciple's own problem. He can only endeavour to enhance the desire of the soul by the power of His directed thought. The personality can also do nothing, for at this point both the physical body and the astral vehicle are simply automatons, waiting responsively for the decision of the disciple, functioning in his mental body. Only the disciple can act upon the mental level of consciousness at this point of endeavour. Once he does so, the die is cast. He either moves forward towards the door of light where the Master takes his hand and the Angel of the Presence becomes potent and active in a way which I may not describe to you, or he drops back temporarily into the life condition of the lower man; glamour and maya settle down anew upon him and the Dweller on the Threshold inserts himself between the disciple and the light from the open door and renews activity. The disciple either awakens suddenly to a wider grasp of reality and a deeper understanding of the Plan and his part in it, or the "veils of earth" close over his head; the vision fades and he reverts into the life of an ordinary human being, probably for the period of the incarnation wherein the opportunity was offered to him. Should he, however, go forward through that door, then (according to the initiation which becomes possible) will be the revelation and its attendant consequences. The revelation will not be the [Page 93] revelation of possibilities. It is a factual experience, resulting in the evocation of new powers and capacities and the recognition of new modes and fields of service. These powers are conditioned by past developments and the presence of these capacities, plus a freedom of movement "within the bounds of the Hierarchy" which lie far beyond anything which he may have dreamed, become his. New hierarchical contacts are now possible to him; new responsibility is laid upon his shoulders and new "fields of potency" become available for his use in world service. (DINA I Page 91-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Now for the formula itself:</w:t>
      </w:r>
    </w:p>
    <w:p>
      <w:pPr>
        <w:pStyle w:val="Normal"/>
        <w:spacing w:before="0" w:after="0"/>
        <w:rPr/>
      </w:pPr>
      <w:r>
        <w:rPr/>
      </w:r>
    </w:p>
    <w:p>
      <w:pPr>
        <w:pStyle w:val="Normal"/>
        <w:spacing w:before="0" w:after="0"/>
        <w:rPr/>
      </w:pPr>
      <w:r>
        <w:rPr/>
        <w:t>"A line of fire between two blazing points. A stream of water blue—again a line—emerging from the earth—and ending in the ocean. A tree with root above and flowers below.</w:t>
      </w:r>
    </w:p>
    <w:p>
      <w:pPr>
        <w:pStyle w:val="Normal"/>
        <w:spacing w:before="0" w:after="0"/>
        <w:rPr/>
      </w:pPr>
      <w:r>
        <w:rPr/>
      </w:r>
    </w:p>
    <w:p>
      <w:pPr>
        <w:pStyle w:val="Normal"/>
        <w:spacing w:before="0" w:after="0"/>
        <w:rPr/>
      </w:pPr>
      <w:r>
        <w:rPr/>
        <w:t xml:space="preserve">[Page 251] </w:t>
      </w:r>
    </w:p>
    <w:p>
      <w:pPr>
        <w:pStyle w:val="Normal"/>
        <w:spacing w:before="0" w:after="0"/>
        <w:rPr/>
      </w:pPr>
      <w:r>
        <w:rPr/>
        <w:t xml:space="preserve">"Out of the fire, and always at the </w:t>
      </w:r>
      <w:r>
        <w:rPr>
          <w:b/>
          <w:sz w:val="22"/>
          <w:highlight w:val="yellow"/>
        </w:rPr>
        <w:t>midway point</w:t>
      </w:r>
      <w:r>
        <w:rPr/>
        <w:t>, appears the eye of God (Shiva). Upon the stream, between the two extremes, there floats the eye of vision—a thread of light unites the two.</w:t>
      </w:r>
    </w:p>
    <w:p>
      <w:pPr>
        <w:pStyle w:val="Normal"/>
        <w:spacing w:before="0" w:after="0"/>
        <w:rPr/>
      </w:pPr>
      <w:r>
        <w:rPr/>
      </w:r>
    </w:p>
    <w:p>
      <w:pPr>
        <w:pStyle w:val="Normal"/>
        <w:spacing w:before="0" w:after="0"/>
        <w:rPr/>
      </w:pPr>
      <w:r>
        <w:rPr/>
        <w:t>"Deep in the tree, between the root and flowers, the eye again is seen. The eye that knows, the eye that sees, the directing eye—one made of fire, one fluid as the sea, and two which look from here to there. Fire, water and the earth—all need the vital air. The air is life. The air is God." (DINA II Page 250-251).</w:t>
      </w:r>
    </w:p>
    <w:p>
      <w:pPr>
        <w:pStyle w:val="Normal"/>
        <w:spacing w:before="0" w:after="0"/>
        <w:rPr/>
      </w:pPr>
      <w:r>
        <w:rPr/>
      </w:r>
    </w:p>
    <w:p>
      <w:pPr>
        <w:pStyle w:val="Normal"/>
        <w:spacing w:before="0" w:after="0"/>
        <w:rPr/>
      </w:pPr>
      <w:r>
        <w:rPr/>
      </w:r>
    </w:p>
    <w:p>
      <w:pPr>
        <w:pStyle w:val="Normal"/>
        <w:spacing w:before="0" w:after="0"/>
        <w:rPr/>
      </w:pPr>
      <w:r>
        <w:rPr/>
        <w:t>2. Initiation is, as far as you are at present concerned, a "moment of crisis wherein the consciousness hovers upon the border line of revelation." This involves consequently:</w:t>
      </w:r>
    </w:p>
    <w:p>
      <w:pPr>
        <w:pStyle w:val="Normal"/>
        <w:spacing w:before="0" w:after="0"/>
        <w:rPr/>
      </w:pPr>
      <w:r>
        <w:rPr/>
      </w:r>
    </w:p>
    <w:p>
      <w:pPr>
        <w:pStyle w:val="Normal"/>
        <w:spacing w:before="0" w:after="0"/>
        <w:rPr/>
      </w:pPr>
      <w:r>
        <w:rPr/>
        <w:t>a. A tremendous pull between the pairs of opposites.</w:t>
      </w:r>
    </w:p>
    <w:p>
      <w:pPr>
        <w:pStyle w:val="Normal"/>
        <w:spacing w:before="0" w:after="0"/>
        <w:rPr/>
      </w:pPr>
      <w:r>
        <w:rPr/>
        <w:t>b. The existence, as a result, of a field of tension.</w:t>
      </w:r>
    </w:p>
    <w:p>
      <w:pPr>
        <w:pStyle w:val="Normal"/>
        <w:spacing w:before="0" w:after="0"/>
        <w:rPr/>
      </w:pPr>
      <w:r>
        <w:rPr/>
        <w:t xml:space="preserve">c. The effort to stand firm at the </w:t>
      </w:r>
      <w:r>
        <w:rPr>
          <w:b/>
          <w:sz w:val="22"/>
          <w:highlight w:val="yellow"/>
        </w:rPr>
        <w:t>midway point</w:t>
      </w:r>
      <w:r>
        <w:rPr/>
        <w:t>.</w:t>
      </w:r>
    </w:p>
    <w:p>
      <w:pPr>
        <w:pStyle w:val="Normal"/>
        <w:spacing w:before="0" w:after="0"/>
        <w:rPr/>
      </w:pPr>
      <w:r>
        <w:rPr/>
      </w:r>
    </w:p>
    <w:p>
      <w:pPr>
        <w:pStyle w:val="Normal"/>
        <w:spacing w:before="0" w:after="0"/>
        <w:rPr/>
      </w:pPr>
      <w:r>
        <w:rPr/>
        <w:t xml:space="preserve">I would remind you that this does not refer to the man upon the path of life, pulled as he is between the pairs of opposites upon the plane of desire, but to the soul standing at the </w:t>
      </w:r>
      <w:r>
        <w:rPr>
          <w:b/>
          <w:sz w:val="22"/>
          <w:highlight w:val="yellow"/>
        </w:rPr>
        <w:t>midway point</w:t>
      </w:r>
      <w:r>
        <w:rPr/>
        <w:t xml:space="preserve"> between the monad and the personality and preparing to make the Great Renunciation—a renunciation which the personality makes possible—and to disappear, leaving the two (personality and monad) perfectly at-one. It is the man, as the soul, in full waking consciousness who takes initiation. Hence the emphasis upon soul contact when a man is upon the Probationary Path and passing through the early stages of discipleship. This leads, later, to the emphasis placed upon the need for two major activities—before the man can take the higher initiations:</w:t>
      </w:r>
    </w:p>
    <w:p>
      <w:pPr>
        <w:pStyle w:val="Normal"/>
        <w:spacing w:before="0" w:after="0"/>
        <w:rPr/>
      </w:pPr>
      <w:r>
        <w:rPr/>
      </w:r>
    </w:p>
    <w:p>
      <w:pPr>
        <w:pStyle w:val="Normal"/>
        <w:spacing w:before="0" w:after="0"/>
        <w:rPr/>
      </w:pPr>
      <w:r>
        <w:rPr/>
        <w:t>a. Upon alignment.</w:t>
      </w:r>
    </w:p>
    <w:p>
      <w:pPr>
        <w:pStyle w:val="Normal"/>
        <w:spacing w:before="0" w:after="0"/>
        <w:rPr/>
      </w:pPr>
      <w:r>
        <w:rPr/>
        <w:t>b. Upon the scientific building of the antahkarana.</w:t>
        <w:tab/>
        <w:tab/>
        <w:t>(DINA II Page 254).</w:t>
      </w:r>
    </w:p>
    <w:p>
      <w:pPr>
        <w:pStyle w:val="Normal"/>
        <w:spacing w:before="0" w:after="0"/>
        <w:rPr/>
      </w:pPr>
      <w:r>
        <w:rPr/>
      </w:r>
    </w:p>
    <w:p>
      <w:pPr>
        <w:pStyle w:val="Normal"/>
        <w:spacing w:before="0" w:after="0"/>
        <w:rPr/>
      </w:pPr>
      <w:r>
        <w:rPr/>
      </w:r>
    </w:p>
    <w:p>
      <w:pPr>
        <w:pStyle w:val="Normal"/>
        <w:spacing w:before="0" w:after="0"/>
        <w:rPr/>
      </w:pPr>
      <w:r>
        <w:rPr/>
        <w:t>THE FORMULAS</w:t>
      </w:r>
    </w:p>
    <w:p>
      <w:pPr>
        <w:pStyle w:val="Normal"/>
        <w:spacing w:before="0" w:after="0"/>
        <w:rPr/>
      </w:pPr>
      <w:r>
        <w:rPr/>
      </w:r>
    </w:p>
    <w:p>
      <w:pPr>
        <w:pStyle w:val="Normal"/>
        <w:spacing w:before="0" w:after="0"/>
        <w:rPr/>
      </w:pPr>
      <w:r>
        <w:rPr/>
        <w:t>Now that you have, presumably, brooded for some months on my instructions on the Formulas, I will seek to impart to you some of the deeper implications.</w:t>
      </w:r>
    </w:p>
    <w:p>
      <w:pPr>
        <w:pStyle w:val="Normal"/>
        <w:spacing w:before="0" w:after="0"/>
        <w:rPr/>
      </w:pPr>
      <w:r>
        <w:rPr/>
      </w:r>
    </w:p>
    <w:p>
      <w:pPr>
        <w:pStyle w:val="Normal"/>
        <w:spacing w:before="0" w:after="0"/>
        <w:rPr/>
      </w:pPr>
      <w:r>
        <w:rPr/>
        <w:t>Formula One. — "A line of fire between two blazing points. A stream of water blue, again a line, emerging from the earth and ending in the ocean. A tree with root above and flowers below.</w:t>
      </w:r>
    </w:p>
    <w:p>
      <w:pPr>
        <w:pStyle w:val="Normal"/>
        <w:spacing w:before="0" w:after="0"/>
        <w:rPr/>
      </w:pPr>
      <w:r>
        <w:rPr/>
      </w:r>
    </w:p>
    <w:p>
      <w:pPr>
        <w:pStyle w:val="Normal"/>
        <w:spacing w:before="0" w:after="0"/>
        <w:rPr/>
      </w:pPr>
      <w:r>
        <w:rPr/>
        <w:t xml:space="preserve">"Out of the fire and always at the </w:t>
      </w:r>
      <w:r>
        <w:rPr>
          <w:b/>
          <w:sz w:val="22"/>
          <w:highlight w:val="yellow"/>
        </w:rPr>
        <w:t>midway point</w:t>
      </w:r>
      <w:r>
        <w:rPr/>
        <w:t xml:space="preserve"> appears the eye of God (Shiva). Upon the stream, between the two extremes, there floats the eye of vision; a thread of light unites the two.</w:t>
      </w:r>
    </w:p>
    <w:p>
      <w:pPr>
        <w:pStyle w:val="Normal"/>
        <w:spacing w:before="0" w:after="0"/>
        <w:rPr/>
      </w:pPr>
      <w:r>
        <w:rPr/>
      </w:r>
    </w:p>
    <w:p>
      <w:pPr>
        <w:pStyle w:val="Normal"/>
        <w:spacing w:before="0" w:after="0"/>
        <w:rPr/>
      </w:pPr>
      <w:r>
        <w:rPr/>
        <w:t>"Deep in the tree, between the root and flowers, the eye again is seen. The eye that knows, the eye that sees, the directing eye—one made of fire, one fluid as the sea, and two which look from here to there. Fire, water and the earth—all need the vital air. The air is life. The air is God." (DINA II Page 262).</w:t>
      </w:r>
    </w:p>
    <w:p>
      <w:pPr>
        <w:pStyle w:val="Normal"/>
        <w:spacing w:before="0" w:after="0"/>
        <w:rPr/>
      </w:pPr>
      <w:r>
        <w:rPr/>
      </w:r>
    </w:p>
    <w:p>
      <w:pPr>
        <w:pStyle w:val="Normal"/>
        <w:spacing w:before="0" w:after="0"/>
        <w:rPr/>
      </w:pPr>
      <w:r>
        <w:rPr/>
      </w:r>
    </w:p>
    <w:p>
      <w:pPr>
        <w:pStyle w:val="Normal"/>
        <w:spacing w:before="0" w:after="0"/>
        <w:rPr/>
      </w:pPr>
      <w:r>
        <w:rPr/>
        <w:t>Before the end of this century, thousands will stand before the Initiator and take initiation in group form; they will pass through the door of initiation together and together take their vows. This statement applies to the second and the third initiations. The higher initiations will still be taken individually or in groups of three, but not more. When the Masters take the sixth initiation, They perforce take it alone at the "</w:t>
      </w:r>
      <w:r>
        <w:rPr>
          <w:b/>
          <w:sz w:val="22"/>
          <w:highlight w:val="yellow"/>
        </w:rPr>
        <w:t>midway point</w:t>
      </w:r>
      <w:r>
        <w:rPr/>
        <w:t xml:space="preserve">" between Shamballa and the Hierarchy, apparently deserted by both attentive groups. There, in complete silence and in a condition of "isolated unity," They will make Their great decision. Then and only then will They become aware of the vast attentive spiritual audience which has awaited Their will. </w:t>
      </w:r>
    </w:p>
    <w:p>
      <w:pPr>
        <w:pStyle w:val="Normal"/>
        <w:spacing w:before="0" w:after="0"/>
        <w:rPr/>
      </w:pPr>
      <w:r>
        <w:rPr/>
        <w:t>(DINA II Page 337).</w:t>
      </w:r>
    </w:p>
    <w:p>
      <w:pPr>
        <w:pStyle w:val="Normal"/>
        <w:spacing w:before="0" w:after="0"/>
        <w:rPr/>
      </w:pPr>
      <w:r>
        <w:rPr/>
      </w:r>
    </w:p>
    <w:p>
      <w:pPr>
        <w:pStyle w:val="Normal"/>
        <w:spacing w:before="0" w:after="0"/>
        <w:rPr/>
      </w:pPr>
      <w:r>
        <w:rPr/>
      </w:r>
    </w:p>
    <w:p>
      <w:pPr>
        <w:pStyle w:val="Normal"/>
        <w:spacing w:before="0" w:after="0"/>
        <w:rPr>
          <w:i/>
          <w:i/>
        </w:rPr>
      </w:pPr>
      <w:r>
        <w:rPr>
          <w:i/>
        </w:rPr>
        <w:t>Stage I. The Diadem.</w:t>
      </w:r>
    </w:p>
    <w:p>
      <w:pPr>
        <w:pStyle w:val="Normal"/>
        <w:spacing w:before="0" w:after="0"/>
        <w:rPr>
          <w:i/>
          <w:i/>
        </w:rPr>
      </w:pPr>
      <w:r>
        <w:rPr>
          <w:i/>
        </w:rPr>
      </w:r>
    </w:p>
    <w:p>
      <w:pPr>
        <w:pStyle w:val="Normal"/>
        <w:spacing w:before="0" w:after="0"/>
        <w:rPr/>
      </w:pPr>
      <w:r>
        <w:rPr/>
        <w:t xml:space="preserve">1. The establishing of relation between: </w:t>
      </w:r>
    </w:p>
    <w:p>
      <w:pPr>
        <w:pStyle w:val="Normal"/>
        <w:spacing w:before="0" w:after="0"/>
        <w:rPr/>
      </w:pPr>
      <w:r>
        <w:rPr/>
      </w:r>
    </w:p>
    <w:p>
      <w:pPr>
        <w:pStyle w:val="Normal"/>
        <w:spacing w:before="0" w:after="0"/>
        <w:rPr/>
      </w:pPr>
      <w:r>
        <w:rPr/>
        <w:t xml:space="preserve">a. The heart centre and the head centre. </w:t>
      </w:r>
    </w:p>
    <w:p>
      <w:pPr>
        <w:pStyle w:val="Normal"/>
        <w:spacing w:before="0" w:after="0"/>
        <w:rPr/>
      </w:pPr>
      <w:r>
        <w:rPr/>
      </w:r>
    </w:p>
    <w:p>
      <w:pPr>
        <w:pStyle w:val="Normal"/>
        <w:spacing w:before="0" w:after="0"/>
        <w:rPr/>
      </w:pPr>
      <w:r>
        <w:rPr/>
        <w:t>b. The heart centre in the head and the ajna centre.</w:t>
      </w:r>
    </w:p>
    <w:p>
      <w:pPr>
        <w:pStyle w:val="Normal"/>
        <w:spacing w:before="0" w:after="0"/>
        <w:rPr/>
      </w:pPr>
      <w:r>
        <w:rPr/>
      </w:r>
    </w:p>
    <w:p>
      <w:pPr>
        <w:pStyle w:val="Normal"/>
        <w:spacing w:before="0" w:after="0"/>
        <w:rPr/>
      </w:pPr>
      <w:r>
        <w:rPr/>
        <w:t>Thus a lesser triangle of energy or of "lighted, living relation" is established: heart, head and ajna centres.</w:t>
      </w:r>
    </w:p>
    <w:p>
      <w:pPr>
        <w:pStyle w:val="Normal"/>
        <w:spacing w:before="0" w:after="0"/>
        <w:rPr/>
      </w:pPr>
      <w:r>
        <w:rPr/>
      </w:r>
    </w:p>
    <w:p>
      <w:pPr>
        <w:pStyle w:val="Normal"/>
        <w:spacing w:before="0" w:after="0"/>
        <w:rPr/>
      </w:pPr>
      <w:r>
        <w:rPr/>
        <w:t>c. The waiting, dedicated, devoted personality and the soul.</w:t>
      </w:r>
    </w:p>
    <w:p>
      <w:pPr>
        <w:pStyle w:val="Normal"/>
        <w:spacing w:before="0" w:after="0"/>
        <w:rPr/>
      </w:pPr>
      <w:r>
        <w:rPr/>
      </w:r>
    </w:p>
    <w:p>
      <w:pPr>
        <w:pStyle w:val="Normal"/>
        <w:spacing w:before="0" w:after="0"/>
        <w:rPr/>
      </w:pPr>
      <w:r>
        <w:rPr/>
        <w:t>Thus a greater triangle is established: soul, head and heart.</w:t>
      </w:r>
    </w:p>
    <w:p>
      <w:pPr>
        <w:pStyle w:val="Normal"/>
        <w:spacing w:before="0" w:after="0"/>
        <w:rPr/>
      </w:pPr>
      <w:r>
        <w:rPr/>
      </w:r>
    </w:p>
    <w:p>
      <w:pPr>
        <w:pStyle w:val="Normal"/>
        <w:spacing w:before="0" w:after="0"/>
        <w:rPr/>
      </w:pPr>
      <w:r>
        <w:rPr/>
        <w:t xml:space="preserve">Visualise these triangles as relating and focussing your consciousness as far as may be in the head, midway between the soul and the heart centre up the spine—and therefore using as that </w:t>
      </w:r>
      <w:r>
        <w:rPr>
          <w:b/>
          <w:sz w:val="22"/>
          <w:highlight w:val="yellow"/>
        </w:rPr>
        <w:t>midway point</w:t>
      </w:r>
      <w:r>
        <w:rPr/>
        <w:t xml:space="preserve"> the heart centre in the head. Avoid concentrating upon location. Just imagine the point of attainment as that of the Diadem. (DINA II Page 478).</w:t>
      </w:r>
    </w:p>
    <w:p>
      <w:pPr>
        <w:pStyle w:val="Normal"/>
        <w:spacing w:before="0" w:after="0"/>
        <w:rPr/>
      </w:pPr>
      <w:r>
        <w:rPr/>
      </w:r>
    </w:p>
    <w:p>
      <w:pPr>
        <w:pStyle w:val="Normal"/>
        <w:spacing w:before="0" w:after="0"/>
        <w:rPr/>
      </w:pPr>
      <w:r>
        <w:rPr/>
      </w:r>
    </w:p>
    <w:p>
      <w:pPr>
        <w:pStyle w:val="Normal"/>
        <w:spacing w:before="0" w:after="0"/>
        <w:rPr/>
      </w:pPr>
      <w:r>
        <w:rPr/>
        <w:t xml:space="preserve">The call of Shamballa, the call of my Ashram, and the call of your own exoteric group (mark those words, my brother) have sounded forth in your ears and you have been bewildered; you have forgotten perhaps that if you stand at the </w:t>
      </w:r>
      <w:r>
        <w:rPr>
          <w:b/>
          <w:sz w:val="22"/>
          <w:highlight w:val="yellow"/>
        </w:rPr>
        <w:t>midway point</w:t>
      </w:r>
      <w:r>
        <w:rPr/>
        <w:t xml:space="preserve"> (which is my Ashram) you have immediate access to both "points of call." I have here given you an important hint and want you to endeavour to grasp its significance. </w:t>
      </w:r>
    </w:p>
    <w:p>
      <w:pPr>
        <w:pStyle w:val="Normal"/>
        <w:spacing w:before="0" w:after="0"/>
        <w:rPr/>
      </w:pPr>
      <w:r>
        <w:rPr/>
        <w:t>(DINA II Page 522).</w:t>
      </w:r>
    </w:p>
    <w:p>
      <w:pPr>
        <w:pStyle w:val="Normal"/>
        <w:spacing w:before="0" w:after="0"/>
        <w:rPr/>
      </w:pPr>
      <w:r>
        <w:rPr/>
      </w:r>
    </w:p>
    <w:p>
      <w:pPr>
        <w:pStyle w:val="Normal"/>
        <w:spacing w:before="0" w:after="0"/>
        <w:rPr/>
      </w:pPr>
      <w:r>
        <w:rPr/>
      </w:r>
    </w:p>
    <w:p>
      <w:pPr>
        <w:pStyle w:val="Normal"/>
        <w:spacing w:before="0" w:after="0"/>
        <w:rPr/>
      </w:pPr>
      <w:r>
        <w:rPr/>
        <w:t>So, brother of mine, we come back to the question of the reason for all this harshness in life and to the initiation for which you are preparing. In connection with this I would say: Get back to the "</w:t>
      </w:r>
      <w:r>
        <w:rPr>
          <w:b/>
          <w:sz w:val="22"/>
          <w:highlight w:val="yellow"/>
        </w:rPr>
        <w:t>midway point</w:t>
      </w:r>
      <w:r>
        <w:rPr/>
        <w:t>" and to the protecting love of the Ashram. Then the strength of Shamballa to which you so easily respond can safely pour in; then, too, will come the wisdom which will enable you to render better service to the world. See therefore how simple is the message which I have for you at this time, and remember that I told you last year that simplicity held for you the key to all success. You are not truly successful just at present. Simplicity does not rule. (DINA II Page 523).</w:t>
      </w:r>
    </w:p>
    <w:p>
      <w:pPr>
        <w:pStyle w:val="Normal"/>
        <w:spacing w:before="0" w:after="0"/>
        <w:rPr/>
      </w:pPr>
      <w:r>
        <w:rPr/>
      </w:r>
    </w:p>
    <w:p>
      <w:pPr>
        <w:pStyle w:val="Normal"/>
        <w:spacing w:before="0" w:after="0"/>
        <w:rPr/>
      </w:pPr>
      <w:r>
        <w:rPr/>
      </w:r>
    </w:p>
    <w:p>
      <w:pPr>
        <w:pStyle w:val="Normal"/>
        <w:spacing w:before="0" w:after="0"/>
        <w:rPr/>
      </w:pPr>
      <w:r>
        <w:rPr/>
        <w:t xml:space="preserve">At this Middle Point there is a coming and a going; there is relation and contact; there is increased opportunity and inspiration; there are focal points of transmutation, of transition and of transformation. It is towards this area of merging [Page 610] and of fusion that you are now asked to move. Reflect upon this and get the deep spiritual implications which this picture of relationship between the Ashrams can convey to you. By your effort, your determination and your understanding you can form part of the group which stands in this "Middle Chamber" (to use Masonic terminology) and can work from this point in the ashramic life. This important little diagram can be applied also to the relation between the Hierarchy and Humanity—the New Group of World Servers occupying this lower </w:t>
      </w:r>
      <w:r>
        <w:rPr>
          <w:b/>
          <w:sz w:val="22"/>
          <w:highlight w:val="yellow"/>
        </w:rPr>
        <w:t>midway point</w:t>
      </w:r>
      <w:r>
        <w:rPr/>
        <w:t>.</w:t>
      </w:r>
    </w:p>
    <w:p>
      <w:pPr>
        <w:pStyle w:val="Normal"/>
        <w:spacing w:before="0" w:after="0"/>
        <w:rPr/>
      </w:pPr>
      <w:r>
        <w:rPr/>
      </w:r>
    </w:p>
    <w:p>
      <w:pPr>
        <w:pStyle w:val="Normal"/>
        <w:spacing w:before="0" w:after="0"/>
        <w:jc w:val="center"/>
        <w:rPr/>
      </w:pPr>
      <w:r>
        <w:rPr/>
        <w:drawing>
          <wp:inline distT="0" distB="0" distL="0" distR="0">
            <wp:extent cx="331470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14700" cy="2028825"/>
                    </a:xfrm>
                    <a:prstGeom prst="rect">
                      <a:avLst/>
                    </a:prstGeom>
                  </pic:spPr>
                </pic:pic>
              </a:graphicData>
            </a:graphic>
          </wp:inline>
        </w:drawing>
      </w:r>
    </w:p>
    <w:p>
      <w:pPr>
        <w:pStyle w:val="Normal"/>
        <w:spacing w:before="0" w:after="0"/>
        <w:rPr/>
      </w:pPr>
      <w:r>
        <w:rPr/>
      </w:r>
    </w:p>
    <w:p>
      <w:pPr>
        <w:pStyle w:val="Normal"/>
        <w:spacing w:before="0" w:after="0"/>
        <w:rPr/>
      </w:pPr>
      <w:r>
        <w:rPr/>
        <w:t>It will be obvious to you also how the symbolism of an eclipse will come into your mind, for when the merging is complete, humanity and the Hierarchy will be one; there will be no outer or inner and no middle chamber, but only complete unity. Later in our planetary history, this design will also depict the relation of Shamballa to the Hierarchy. It can also be applied most usefully to the relationship between soul and personality, wherein the "encroaching light of the soul obliterates the dim light of the personality, and within that lighted area the disciple learns to stand." (DINA II Page 609-610).</w:t>
      </w:r>
    </w:p>
    <w:p>
      <w:pPr>
        <w:pStyle w:val="Normal"/>
        <w:spacing w:before="0" w:after="0"/>
        <w:rPr/>
      </w:pPr>
      <w:r>
        <w:rPr/>
      </w:r>
    </w:p>
    <w:p>
      <w:pPr>
        <w:pStyle w:val="Normal"/>
        <w:spacing w:before="0" w:after="0"/>
        <w:rPr/>
      </w:pPr>
      <w:r>
        <w:rPr/>
      </w:r>
    </w:p>
    <w:p>
      <w:pPr>
        <w:pStyle w:val="Normal"/>
        <w:spacing w:before="0" w:after="0"/>
        <w:rPr/>
      </w:pPr>
      <w:r>
        <w:rPr/>
        <w:t xml:space="preserve">It is not my habit to touch upon the relations on the physical plane of personalities; however, this attitude of yours has created an ashramic situation, because of your relation in the past to the Ashram of K.H. and to the work which it had been planned that you should do as liaison officer standing at the </w:t>
      </w:r>
      <w:r>
        <w:rPr>
          <w:b/>
          <w:sz w:val="22"/>
          <w:highlight w:val="yellow"/>
        </w:rPr>
        <w:t>midway point</w:t>
      </w:r>
      <w:r>
        <w:rPr/>
        <w:t>. A.A.B. has a definite position in K.H.'s Ashram and would normally be the one to act in collaboration with you. The situation is, therefore, changed, and becomes something to be adjusted. It has to be adjusted from your side, and herein lies the difficulty.</w:t>
      </w:r>
    </w:p>
    <w:p>
      <w:pPr>
        <w:pStyle w:val="Normal"/>
        <w:spacing w:before="0" w:after="0"/>
        <w:rPr/>
      </w:pPr>
      <w:r>
        <w:rPr/>
      </w:r>
    </w:p>
    <w:p>
      <w:pPr>
        <w:pStyle w:val="Normal"/>
        <w:spacing w:before="0" w:after="0"/>
        <w:rPr/>
      </w:pPr>
      <w:r>
        <w:rPr/>
        <w:t>This is enough on this distressing subject. It relates at present only to this life, but it has its roots in the past, and—unless you clear it up—will have to be dealt with again by you in a coming incarnation. Again I reiterate, this is largely due to your failure to refine the physical body.</w:t>
      </w:r>
    </w:p>
    <w:p>
      <w:pPr>
        <w:pStyle w:val="Normal"/>
        <w:spacing w:before="0" w:after="0"/>
        <w:rPr/>
      </w:pPr>
      <w:r>
        <w:rPr/>
      </w:r>
    </w:p>
    <w:p>
      <w:pPr>
        <w:pStyle w:val="Normal"/>
        <w:spacing w:before="0" w:after="0"/>
        <w:rPr/>
      </w:pPr>
      <w:r>
        <w:rPr/>
        <w:t>You are an earnest disciple, my brother; you are oriented to and serve the Hierarchy; you are dedicated and have much, very much, to give. Fit yourself, therefore, for a richer giving. Drop self-pity and the sense of magnanimous superiority you have lately been cultivating, and just (how can I put it to you in such a way that I can help?)—just be sorry, truly sorry, for the trouble you have caused.</w:t>
      </w:r>
    </w:p>
    <w:p>
      <w:pPr>
        <w:pStyle w:val="Normal"/>
        <w:spacing w:before="0" w:after="0"/>
        <w:rPr/>
      </w:pPr>
      <w:r>
        <w:rPr/>
      </w:r>
    </w:p>
    <w:p>
      <w:pPr>
        <w:pStyle w:val="Normal"/>
        <w:spacing w:before="0" w:after="0"/>
        <w:rPr/>
      </w:pPr>
      <w:r>
        <w:rPr/>
        <w:t xml:space="preserve">I am giving you no meditation outline. What you need at this time is a period of quiet reflection. I asked K.H. if He had any word for you, as He had sensed the situation, though He has no time for the details. He replied: "Tell R.S.U. to move the periphery of your Ashram, away from the </w:t>
      </w:r>
      <w:r>
        <w:rPr>
          <w:b/>
          <w:sz w:val="22"/>
          <w:highlight w:val="yellow"/>
        </w:rPr>
        <w:t>midway point</w:t>
      </w:r>
      <w:r>
        <w:rPr/>
        <w:t>, and there learn truly to love—and love the little ones." (DINA II Page 6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One of the difficulties which comes to the server immersed in the thick of the undertaking is that of preserving contact with the vision. I refer to the vision itself and not to its materialisation. Perhaps I can make my meaning clear if I point out that, just as long as the contact is a vertical one, the work is fairly simple, the next step is apparent and plain, the line of activity to be followed is clear and the inspiration [Page 333] is fresh and vital. But the moment that the consciousness of the disciple becomes inclusive horizontally (and that must take place), then the difficulty becomes great, and the disciple begins to understand—for the first time—the true significance of the words, "the Cross of the Saviour." Yet if he can train himself to stand where the four arms meet (I am here speaking symbolically) he will discover that he stands in the place of power, and at the "</w:t>
      </w:r>
      <w:r>
        <w:rPr>
          <w:b/>
          <w:sz w:val="22"/>
          <w:highlight w:val="yellow"/>
        </w:rPr>
        <w:t>midway point</w:t>
      </w:r>
      <w:r>
        <w:rPr/>
        <w:t>." Then he can truly begin (again speaking symbolically) to look off to the four corners of the earth, both subjectively and objectively, and with reality; immediately the strain is terrific. (EOH Page 332-333).</w:t>
      </w:r>
    </w:p>
    <w:p>
      <w:pPr>
        <w:pStyle w:val="Normal"/>
        <w:spacing w:before="0" w:after="0"/>
        <w:rPr/>
      </w:pPr>
      <w:r>
        <w:rPr/>
      </w:r>
    </w:p>
    <w:p>
      <w:pPr>
        <w:pStyle w:val="Normal"/>
        <w:spacing w:before="0" w:after="0"/>
        <w:rPr/>
      </w:pPr>
      <w:r>
        <w:rPr/>
      </w:r>
    </w:p>
    <w:p>
      <w:pPr>
        <w:pStyle w:val="Normal"/>
        <w:spacing w:before="0" w:after="0"/>
        <w:rPr/>
      </w:pPr>
      <w:r>
        <w:rPr/>
        <w:t>There is, however, a plus, a something else, which will swing the tide of victory on to the side of the United Nations. This will come through the effort to understand and express the quality of spiritual Will; it will be the manifestation of that energy which makes the first divine aspect of Will or Power what it is; it is that which is the distinctive feature of the Shamballa force; it is that peculiar and distinctive quality of divinity which is so different that even Christ Himself was unable to express it with facility and understanding. Hence we have the episode in Gethsemane. It is not easy for me to express its significance in words. Two thousand years have gone since Gethsemane and since Christ made His initial contact with the Shamballa force, and by this means and on behalf of humanity established a relationship which even after two thousand years is but a thin, frail line of connecting energy.</w:t>
      </w:r>
    </w:p>
    <w:p>
      <w:pPr>
        <w:pStyle w:val="Normal"/>
        <w:spacing w:before="0" w:after="0"/>
        <w:rPr/>
      </w:pPr>
      <w:r>
        <w:rPr/>
        <w:t xml:space="preserve">This Will force is nevertheless available for right usage, but the power to express it lies in its understanding (as far as may be possible at this </w:t>
      </w:r>
      <w:r>
        <w:rPr>
          <w:b/>
          <w:sz w:val="22"/>
          <w:highlight w:val="yellow"/>
        </w:rPr>
        <w:t>midway point</w:t>
      </w:r>
      <w:r>
        <w:rPr/>
        <w:t xml:space="preserve"> in human evolution), and in its group use. It is a unifying, synthetic force, but can be used as a regimenting, standardising force. May [Page 344] I repeat those two key words to the use of this Shamballa energy: Group Use and Understanding. (EOH Page 343-344).</w:t>
      </w:r>
    </w:p>
    <w:p>
      <w:pPr>
        <w:pStyle w:val="Normal"/>
        <w:spacing w:before="0" w:after="0"/>
        <w:rPr/>
      </w:pPr>
      <w:r>
        <w:rPr/>
      </w:r>
    </w:p>
    <w:p>
      <w:pPr>
        <w:pStyle w:val="Normal"/>
        <w:spacing w:before="0" w:after="0"/>
        <w:rPr/>
      </w:pPr>
      <w:r>
        <w:rPr/>
      </w:r>
    </w:p>
    <w:p>
      <w:pPr>
        <w:pStyle w:val="Normal"/>
        <w:spacing w:before="0" w:after="0"/>
        <w:rPr/>
      </w:pPr>
      <w:r>
        <w:rPr/>
        <w:t>I would call your attention to the fact that it is at a "</w:t>
      </w:r>
      <w:r>
        <w:rPr>
          <w:b/>
          <w:sz w:val="22"/>
          <w:highlight w:val="yellow"/>
        </w:rPr>
        <w:t>midway point</w:t>
      </w:r>
      <w:r>
        <w:rPr/>
        <w:t>" that the great submission of the lower to the higher takes place. It does not happen when the disciple hovers uncertainly upon the periphery of the burning-ground or when he stands before the door with the burning ground experience behind him. The essential point of crisis, producing the needed point of tension, is the result of the "invocative decision" of the personality which, in time, produces an "evocative response" from the Angel. The two factors involved (and forget not, my brother, that all this takes place within the field of consciousness of the disciple) move together and towards each other. In the centre of the burning ground they meet, and then the lesser light (a true light in its own right) of the personality is absorbed into the greater light of the Angel or soul. The Angel, therefore, "occultly obliterates" the Dweller who becomes lost to sight in the radiant aura of the Angel. This has been symbolically portrayed for us in the picture book of the heavens when, according to Catholic Festivals, the Assumption of the Virgin takes place and the constellation Virgo is lost to sight in the radiance of the sun. There you have the three factors:</w:t>
      </w:r>
    </w:p>
    <w:p>
      <w:pPr>
        <w:pStyle w:val="Normal"/>
        <w:spacing w:before="0" w:after="0"/>
        <w:rPr/>
      </w:pPr>
      <w:r>
        <w:rPr/>
      </w:r>
    </w:p>
    <w:p>
      <w:pPr>
        <w:pStyle w:val="Normal"/>
        <w:spacing w:before="0" w:after="0"/>
        <w:rPr/>
      </w:pPr>
      <w:r>
        <w:rPr/>
        <w:t>1. The Virgin</w:t>
        <w:tab/>
        <w:t>material form</w:t>
        <w:tab/>
        <w:t>personality</w:t>
        <w:tab/>
        <w:t>Dweller.</w:t>
      </w:r>
    </w:p>
    <w:p>
      <w:pPr>
        <w:pStyle w:val="Normal"/>
        <w:spacing w:before="0" w:after="0"/>
        <w:rPr/>
      </w:pPr>
      <w:r>
        <w:rPr/>
        <w:t xml:space="preserve">2. The Sun </w:t>
        <w:tab/>
        <w:t>spiritual nature</w:t>
        <w:tab/>
        <w:t>soul</w:t>
        <w:tab/>
        <w:tab/>
        <w:t>Angel.</w:t>
      </w:r>
    </w:p>
    <w:p>
      <w:pPr>
        <w:pStyle w:val="Normal"/>
        <w:spacing w:before="0" w:after="0"/>
        <w:rPr/>
      </w:pPr>
      <w:r>
        <w:rPr/>
        <w:t>3. The Earth</w:t>
        <w:tab/>
        <w:t>aspiring man</w:t>
        <w:tab/>
        <w:t>the disciple</w:t>
        <w:tab/>
      </w:r>
    </w:p>
    <w:p>
      <w:pPr>
        <w:pStyle w:val="Normal"/>
        <w:spacing w:before="0" w:after="0"/>
        <w:rPr/>
      </w:pPr>
      <w:r>
        <w:rPr/>
      </w:r>
    </w:p>
    <w:p>
      <w:pPr>
        <w:pStyle w:val="Normal"/>
        <w:spacing w:before="0" w:after="0"/>
        <w:rPr/>
      </w:pPr>
      <w:r>
        <w:rPr/>
        <w:t xml:space="preserve">The personality remains; it still exists but it is seen no more as of old. The light of the Angel envelops it; the burning ground has done its work and the personality is now nothing [Page 270] more or less than the purified shell or form through which the light, the radiance, the quality and the characteristics of the Angel can shine. It is a fusion of lights, with the stronger and the more powerful obliterating the lesser. </w:t>
      </w:r>
    </w:p>
    <w:p>
      <w:pPr>
        <w:pStyle w:val="Normal"/>
        <w:spacing w:before="0" w:after="0"/>
        <w:rPr/>
      </w:pPr>
      <w:r>
        <w:rPr/>
        <w:t>(EOH Page 269-2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11.</w:t>
      </w:r>
    </w:p>
    <w:p>
      <w:pPr>
        <w:pStyle w:val="Normal"/>
        <w:spacing w:before="0" w:after="0"/>
        <w:rPr/>
      </w:pPr>
      <w:r>
        <w:rPr/>
      </w:r>
    </w:p>
    <w:p>
      <w:pPr>
        <w:pStyle w:val="Normal"/>
        <w:spacing w:before="0" w:after="0"/>
        <w:rPr/>
      </w:pPr>
      <w:r>
        <w:rPr/>
        <w:t xml:space="preserve">Let the disciple transfer the fire from the lower triangle to the higher, and preserve that which is created through the fire of the </w:t>
      </w:r>
      <w:r>
        <w:rPr>
          <w:b/>
          <w:sz w:val="22"/>
          <w:highlight w:val="yellow"/>
        </w:rPr>
        <w:t>midway point</w:t>
      </w:r>
      <w:r>
        <w:rPr/>
        <w:t>.</w:t>
      </w:r>
    </w:p>
    <w:p>
      <w:pPr>
        <w:pStyle w:val="Normal"/>
        <w:spacing w:before="0" w:after="0"/>
        <w:rPr/>
      </w:pPr>
      <w:r>
        <w:rPr/>
      </w:r>
    </w:p>
    <w:p>
      <w:pPr>
        <w:pStyle w:val="Normal"/>
        <w:spacing w:before="0" w:after="0"/>
        <w:rPr/>
      </w:pPr>
      <w:r>
        <w:rPr/>
        <w:t xml:space="preserve">This means, literally, the control by the initiate of the sex impulse, as usually understood, and the transference of the fire which now normally vitalises the generative organs to the throat centre, thus leading to creation upon the mental plane through the agency of mind.  That which is to be created must then be nourished and sustained by the love energy of nature issuing from the heart centre. </w:t>
      </w:r>
    </w:p>
    <w:p>
      <w:pPr>
        <w:pStyle w:val="Normal"/>
        <w:spacing w:before="0" w:after="0"/>
        <w:rPr/>
      </w:pPr>
      <w:r>
        <w:rPr/>
        <w:t>(IHS Page 2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adept can identify himself with or enter into the consciousness of the infinitesimally small.  He can identify himself with the atom of substance and he knows what is as yet unknown to modern scientists.  He realizes also that as the human kingdom (composed of human atoms) is the </w:t>
      </w:r>
      <w:r>
        <w:rPr>
          <w:b/>
          <w:sz w:val="22"/>
          <w:highlight w:val="yellow"/>
        </w:rPr>
        <w:t>midway point</w:t>
      </w:r>
      <w:r>
        <w:rPr/>
        <w:t xml:space="preserve"> or station on the ladder of evolution, therefore the infinitely small is as far away from him relatively as the infinitely great.  It is as far a road to travel to embrace the consciousness of the minutest of all God's manifestations as it is to embrace the greatest, a solar system.  Nevertheless, in all these ranges of consciousness, the method of mastery is the same—perfectly concentrated meditation, leading to perfected power over the mind.  The mind is so constituted that it serves the purpose of both a telescope, bringing the seer into touch with the macrocosm, and a microscope bringing him into touch also with the minutest atom. (LS Page 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Each of the four ethers, as they are sometimes called, is intended—as far as man is concerned—to be a channel or expression of the four cosmic ethers. At present this is very far from being the case. It can only truly be so when the antahkarana is built and acts, therefore, as a direct channel for the cosmic ethers to which we have given the names of universal life, monadic intensity, divine purpose and pure reason. Ponder for a while on these types of energy and creatively imagine their effect when, in due course of time and spiritual unfoldment, they can pour unrestrictedly into and through the etheric body of a human being. At present, the etheric body is responsive to energies from:</w:t>
      </w:r>
    </w:p>
    <w:p>
      <w:pPr>
        <w:pStyle w:val="Normal"/>
        <w:spacing w:before="0" w:after="0"/>
        <w:rPr/>
      </w:pPr>
      <w:r>
        <w:rPr/>
      </w:r>
    </w:p>
    <w:p>
      <w:pPr>
        <w:pStyle w:val="Normal"/>
        <w:spacing w:before="0" w:after="0"/>
        <w:rPr/>
      </w:pPr>
      <w:r>
        <w:rPr/>
        <w:t>1. The physical world. These are not principles but are the feeders and controllers of the animal appetites.</w:t>
      </w:r>
    </w:p>
    <w:p>
      <w:pPr>
        <w:pStyle w:val="Normal"/>
        <w:spacing w:before="0" w:after="0"/>
        <w:rPr/>
      </w:pPr>
      <w:r>
        <w:rPr/>
      </w:r>
    </w:p>
    <w:p>
      <w:pPr>
        <w:pStyle w:val="Normal"/>
        <w:spacing w:before="0" w:after="0"/>
        <w:rPr/>
      </w:pPr>
      <w:r>
        <w:rPr/>
        <w:t>2. The astral world, determining the desires, emotions and aspirations which the man will express and go after upon the physical plane.</w:t>
      </w:r>
    </w:p>
    <w:p>
      <w:pPr>
        <w:pStyle w:val="Normal"/>
        <w:spacing w:before="0" w:after="0"/>
        <w:rPr/>
      </w:pPr>
      <w:r>
        <w:rPr/>
      </w:r>
    </w:p>
    <w:p>
      <w:pPr>
        <w:pStyle w:val="Normal"/>
        <w:spacing w:before="0" w:after="0"/>
        <w:rPr/>
      </w:pPr>
      <w:r>
        <w:rPr/>
        <w:t>3. The lower mental plane, the lower mind, developing self-will, selfishness, separateness and the direction and trend of the life upon the physical plane. It is [Page 157] this directive instinct which, when turned to higher matters, eventually opens the door to the higher cosmic etheric energies.</w:t>
      </w:r>
    </w:p>
    <w:p>
      <w:pPr>
        <w:pStyle w:val="Normal"/>
        <w:spacing w:before="0" w:after="0"/>
        <w:rPr/>
      </w:pPr>
      <w:r>
        <w:rPr/>
      </w:r>
    </w:p>
    <w:p>
      <w:pPr>
        <w:pStyle w:val="Normal"/>
        <w:spacing w:before="0" w:after="0"/>
        <w:rPr/>
      </w:pPr>
      <w:r>
        <w:rPr/>
        <w:t xml:space="preserve">4. The soul, the principle of individualism, the reflection in the microcosm of the divine intention and—speaking symbolically—being to the entire monadic expression that which "stands at the </w:t>
      </w:r>
      <w:r>
        <w:rPr>
          <w:b/>
          <w:sz w:val="22"/>
          <w:highlight w:val="yellow"/>
        </w:rPr>
        <w:t>midway point</w:t>
      </w:r>
      <w:r>
        <w:rPr/>
        <w:t xml:space="preserve">," the instrument of true sensitivity, of responsive ability, the spiritual counterpart of the solar plexus centre which is found at the </w:t>
      </w:r>
      <w:r>
        <w:rPr>
          <w:b/>
          <w:sz w:val="22"/>
          <w:highlight w:val="yellow"/>
        </w:rPr>
        <w:t>midway point</w:t>
      </w:r>
      <w:r>
        <w:rPr/>
        <w:t xml:space="preserve"> between that which lies above the diaphragm and that which is found below it. (TEV Page 156-1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4. </w:t>
      </w:r>
      <w:r>
        <w:rPr>
          <w:i/>
        </w:rPr>
        <w:t>Absorption</w:t>
      </w:r>
      <w:r>
        <w:rPr/>
        <w:t xml:space="preserve">, through that expression which is seen in all whirling spheres of atomic matter at whichever surface in the sphere corresponds to the point called in a planet the North Pole.  Some idea of the intention that I seek to convey may be grasped by a study of the atom as portrayed in Babbitt's </w:t>
      </w:r>
      <w:r>
        <w:rPr>
          <w:i/>
        </w:rPr>
        <w:t xml:space="preserve">"Principles of Light and Colour," </w:t>
      </w:r>
      <w:r>
        <w:rPr/>
        <w:t xml:space="preserve">and later in Mrs. Besant's </w:t>
      </w:r>
      <w:r>
        <w:rPr>
          <w:i/>
        </w:rPr>
        <w:t>"Occult Chemistry."</w:t>
      </w:r>
      <w:r>
        <w:rPr/>
        <w:t xml:space="preserve">  This depression is produced by radiations which proceed counter to the rotations of the sphere and pass down from the north southwards to a </w:t>
      </w:r>
      <w:r>
        <w:rPr>
          <w:b/>
          <w:sz w:val="22"/>
          <w:highlight w:val="yellow"/>
        </w:rPr>
        <w:t>midway point</w:t>
      </w:r>
      <w:r>
        <w:rPr/>
        <w:t>.  From there they tend to increase the latent heat, to produce added momentum and to give specific quality according to the source from which the radiation comes.  This absorption of extra-spheroidal emanation is the secret of the dependence of one sphere upon another, and has its correspondence in the cycling of a ray through any plane sphere.  Every atom, though termed spheroidal, is more accurately a sphere slightly depressed at one location, [Page 156] that location being the place through which flows the force which animates the matter of the sphere.  This is true of all spheres, from the solar down to the atom of matter that we call the cell in the body physical.  Through the depression in the physical atom flows the vitalising force from without.  Every atom is both positive and negative; it is receptive or negative where the inflowing force is concerned, and positive or radiatory where its own emanations are concerned, and in connection with its effect upon its environment. (TCF Page 155-156).</w:t>
      </w:r>
    </w:p>
    <w:p>
      <w:pPr>
        <w:pStyle w:val="Normal"/>
        <w:spacing w:before="0" w:after="0"/>
        <w:rPr/>
      </w:pPr>
      <w:r>
        <w:rPr/>
      </w:r>
    </w:p>
    <w:p>
      <w:pPr>
        <w:pStyle w:val="Normal"/>
        <w:spacing w:before="0" w:after="0"/>
        <w:rPr/>
      </w:pPr>
      <w:r>
        <w:rPr/>
      </w:r>
    </w:p>
    <w:p>
      <w:pPr>
        <w:pStyle w:val="Normal"/>
        <w:spacing w:before="0" w:after="0"/>
        <w:rPr/>
      </w:pPr>
      <w:r>
        <w:rPr/>
        <w:t xml:space="preserve">We must, nevertheless, recollect that the complexity is increased by the fact </w:t>
      </w:r>
      <w:r>
        <w:rPr>
          <w:i/>
        </w:rPr>
        <w:t>that the personality triangles will be brought to full activity according to the ray of the Monad or Spirit</w:t>
      </w:r>
      <w:r>
        <w:rPr/>
        <w:t xml:space="preserve">.  Therefore, no hard or fast rule can be laid down about development.  The egoic triangles are dependent largely upon the reflection in the personality of the spiritual life force.  They are the </w:t>
      </w:r>
      <w:r>
        <w:rPr>
          <w:b/>
          <w:sz w:val="22"/>
          <w:highlight w:val="yellow"/>
        </w:rPr>
        <w:t>midway point</w:t>
      </w:r>
      <w:r>
        <w:rPr/>
        <w:t xml:space="preserve">, just as the causal or egoic body is the transmitting point (when sufficiently equipped and built) between the higher and the lower. </w:t>
      </w:r>
    </w:p>
    <w:p>
      <w:pPr>
        <w:pStyle w:val="Normal"/>
        <w:spacing w:before="0" w:after="0"/>
        <w:rPr/>
      </w:pPr>
      <w:r>
        <w:rPr/>
        <w:t>(TCF Page 178).</w:t>
      </w:r>
    </w:p>
    <w:p>
      <w:pPr>
        <w:pStyle w:val="Normal"/>
        <w:spacing w:before="0" w:after="0"/>
        <w:rPr/>
      </w:pPr>
      <w:r>
        <w:rPr/>
      </w:r>
    </w:p>
    <w:p>
      <w:pPr>
        <w:pStyle w:val="Normal"/>
        <w:spacing w:before="0" w:after="0"/>
        <w:rPr/>
      </w:pPr>
      <w:r>
        <w:rPr/>
      </w:r>
    </w:p>
    <w:p>
      <w:pPr>
        <w:pStyle w:val="Normal"/>
        <w:spacing w:before="0" w:after="0"/>
        <w:rPr>
          <w:i/>
          <w:i/>
        </w:rPr>
      </w:pPr>
      <w:r>
        <w:rPr>
          <w:i/>
        </w:rPr>
        <w:t>On the third subplane of the mental plane:</w:t>
      </w:r>
    </w:p>
    <w:p>
      <w:pPr>
        <w:pStyle w:val="Normal"/>
        <w:spacing w:before="0" w:after="0"/>
        <w:rPr>
          <w:i/>
          <w:i/>
        </w:rPr>
      </w:pPr>
      <w:r>
        <w:rPr>
          <w:i/>
        </w:rPr>
      </w:r>
    </w:p>
    <w:p>
      <w:pPr>
        <w:pStyle w:val="Normal"/>
        <w:spacing w:before="0" w:after="0"/>
        <w:rPr/>
      </w:pPr>
      <w:r>
        <w:rPr>
          <w:i/>
        </w:rPr>
        <w:t>Bud egos</w:t>
      </w:r>
      <w:r>
        <w:rPr/>
        <w:t xml:space="preserve">.  Our planetary scheme, being at the </w:t>
      </w:r>
      <w:r>
        <w:rPr>
          <w:b/>
          <w:sz w:val="22"/>
          <w:highlight w:val="yellow"/>
        </w:rPr>
        <w:t>midway point</w:t>
      </w:r>
      <w:r>
        <w:rPr/>
        <w:t xml:space="preserve"> in its evolution, there are therefore no unopened "buds" strictly speaking.  All the egoic lotuses have at least one petal open.  All the lotuses are organised, but there are vast differences among those of small development, [Page 841] showing forth in the brilliancy of the permanent atoms, and in the stage of petal unfoldment. (TCF Page 840-841).</w:t>
      </w:r>
    </w:p>
    <w:p>
      <w:pPr>
        <w:pStyle w:val="Normal"/>
        <w:spacing w:before="0" w:after="0"/>
        <w:rPr/>
      </w:pPr>
      <w:r>
        <w:rPr/>
      </w:r>
    </w:p>
    <w:p>
      <w:pPr>
        <w:pStyle w:val="Normal"/>
        <w:spacing w:before="0" w:after="0"/>
        <w:rPr/>
      </w:pPr>
      <w:r>
        <w:rPr/>
      </w:r>
    </w:p>
    <w:p>
      <w:pPr>
        <w:pStyle w:val="Normal"/>
        <w:spacing w:before="0" w:after="0"/>
        <w:rPr/>
      </w:pPr>
      <w:r>
        <w:rPr/>
        <w:t xml:space="preserve">RULE XII.  </w:t>
      </w:r>
      <w:r>
        <w:rPr>
          <w:i/>
        </w:rPr>
        <w:t xml:space="preserve">The web pulsates.  It contracts and expands.  Let the magician seize the </w:t>
      </w:r>
      <w:r>
        <w:rPr>
          <w:b/>
          <w:i/>
          <w:sz w:val="22"/>
          <w:highlight w:val="yellow"/>
        </w:rPr>
        <w:t>midway point</w:t>
      </w:r>
      <w:r>
        <w:rPr>
          <w:i/>
        </w:rPr>
        <w:t xml:space="preserve"> and thus release those "prisoners of the planet" whose note is right and justly tuned to that which must be made.</w:t>
      </w:r>
    </w:p>
    <w:p>
      <w:pPr>
        <w:pStyle w:val="Normal"/>
        <w:spacing w:before="0" w:after="0"/>
        <w:rPr>
          <w:i/>
          <w:i/>
        </w:rPr>
      </w:pPr>
      <w:r>
        <w:rPr>
          <w:i/>
        </w:rPr>
      </w:r>
    </w:p>
    <w:p>
      <w:pPr>
        <w:pStyle w:val="Normal"/>
        <w:spacing w:before="0" w:after="0"/>
        <w:rPr/>
      </w:pPr>
      <w:r>
        <w:rPr/>
        <w:t xml:space="preserve">It is necessary for the magician here to remember that all that takes place upon the earth is to be found within the planetary etheric web.  The worker in white magic, being an occultist, deals in universals, and starts his magical work on the confines of the physical etheric sphere.  His problem is to locate those lesser lives, within the web, who are of the right order to be built into the proposed thought vehicle.  Such work can necessarily only be done by the man who, through the severance of the confining web of his own etheric web, can reach out to that which is consciously recognised by him as the planetary vital body.  </w:t>
      </w:r>
      <w:r>
        <w:rPr>
          <w:i/>
        </w:rPr>
        <w:t>Only he who is free can control and utilise those who are prisoners</w:t>
      </w:r>
      <w:r>
        <w:rPr/>
        <w:t xml:space="preserve">.  This is an occult axiom [Page 1024] of real moment, and much of the failure undergone by would-be workers in magic is to be traced to the fact that they themselves are not free.  The "prisoners of the planet" are those myriads of deva lives who form the planetary pranic body, and are swept in on the floods of vital force emanating from the physical sun. </w:t>
      </w:r>
    </w:p>
    <w:p>
      <w:pPr>
        <w:pStyle w:val="Normal"/>
        <w:spacing w:before="0" w:after="0"/>
        <w:rPr/>
      </w:pPr>
      <w:r>
        <w:rPr/>
        <w:t>(TCF Page 1023-1024).</w:t>
      </w:r>
    </w:p>
    <w:p>
      <w:pPr>
        <w:pStyle w:val="Normal"/>
        <w:spacing w:before="0" w:after="0"/>
        <w:rPr/>
      </w:pPr>
      <w:r>
        <w:rPr/>
      </w:r>
    </w:p>
    <w:p>
      <w:pPr>
        <w:pStyle w:val="Normal"/>
        <w:spacing w:before="0" w:after="0"/>
        <w:rPr/>
      </w:pPr>
      <w:r>
        <w:rPr/>
      </w:r>
    </w:p>
    <w:p>
      <w:pPr>
        <w:pStyle w:val="Normal"/>
        <w:spacing w:before="0" w:after="0"/>
        <w:rPr/>
      </w:pPr>
      <w:r>
        <w:rPr/>
        <w:t>PATH II. The Path of Magnetic Work.</w:t>
      </w:r>
    </w:p>
    <w:p>
      <w:pPr>
        <w:pStyle w:val="Normal"/>
        <w:spacing w:before="0" w:after="0"/>
        <w:rPr/>
      </w:pPr>
      <w:r>
        <w:rPr/>
      </w:r>
    </w:p>
    <w:p>
      <w:pPr>
        <w:pStyle w:val="Normal"/>
        <w:spacing w:before="0" w:after="0"/>
        <w:rPr/>
      </w:pPr>
      <w:r>
        <w:rPr/>
        <w:t>The cosmic Burning-ground of living fire lieth in the nethermost part of the western heavens.  Its smoke riseth unto that high place where dwell the Sacred Lhas to Whom the triple Unity within our solar space tender Their offerings and Their fealty.  Its scent of spices sweet and faint aroma of incandescent...reach to the utmost confines of the starry vault.</w:t>
      </w:r>
    </w:p>
    <w:p>
      <w:pPr>
        <w:pStyle w:val="Normal"/>
        <w:spacing w:before="0" w:after="0"/>
        <w:rPr/>
      </w:pPr>
      <w:r>
        <w:rPr/>
      </w:r>
    </w:p>
    <w:p>
      <w:pPr>
        <w:pStyle w:val="Normal"/>
        <w:spacing w:before="0" w:after="0"/>
        <w:rPr/>
      </w:pPr>
      <w:r>
        <w:rPr/>
        <w:t>The Two arise and pass the essential Flame through Their burning-ground, blending Their lesser smoke with the greater.</w:t>
      </w:r>
    </w:p>
    <w:p>
      <w:pPr>
        <w:pStyle w:val="Normal"/>
        <w:spacing w:before="0" w:after="0"/>
        <w:rPr/>
      </w:pPr>
      <w:r>
        <w:rPr/>
      </w:r>
    </w:p>
    <w:p>
      <w:pPr>
        <w:pStyle w:val="Normal"/>
        <w:spacing w:before="0" w:after="0"/>
        <w:rPr/>
      </w:pPr>
      <w:r>
        <w:rPr/>
        <w:t>This smoke formeth a Path which reacheth forth unto those spheres within the radiant form of that Attractive Life, to Whom the sons of being and of men in all their many grades offer their prayers, their life and adoration.</w:t>
      </w:r>
    </w:p>
    <w:p>
      <w:pPr>
        <w:pStyle w:val="Normal"/>
        <w:spacing w:before="0" w:after="0"/>
        <w:rPr/>
      </w:pPr>
      <w:r>
        <w:rPr/>
      </w:r>
    </w:p>
    <w:p>
      <w:pPr>
        <w:pStyle w:val="Normal"/>
        <w:spacing w:before="0" w:after="0"/>
        <w:rPr/>
      </w:pPr>
      <w:r>
        <w:rPr/>
        <w:t>The Master on this sphere, which is known as the fourth and is not holy, seeth the fiery WAY; He respondeth to its heat and seeks to warm Himself within its waves of radiant fire electric.</w:t>
      </w:r>
    </w:p>
    <w:p>
      <w:pPr>
        <w:pStyle w:val="Normal"/>
        <w:spacing w:before="0" w:after="0"/>
        <w:rPr/>
      </w:pPr>
      <w:r>
        <w:rPr/>
      </w:r>
    </w:p>
    <w:p>
      <w:pPr>
        <w:pStyle w:val="Normal"/>
        <w:spacing w:before="0" w:after="0"/>
        <w:rPr/>
      </w:pPr>
      <w:r>
        <w:rPr/>
        <w:t xml:space="preserve">A centre at the </w:t>
      </w:r>
      <w:r>
        <w:rPr>
          <w:b/>
          <w:sz w:val="22"/>
          <w:highlight w:val="yellow"/>
        </w:rPr>
        <w:t>midway point</w:t>
      </w:r>
      <w:r>
        <w:rPr/>
        <w:t xml:space="preserve"> within the great Kumaric Body formeth the pyre.  It pulsates and it glows.  It becomes a sea of living fire and draws within itself its own.  The smoke which issues from this fiery wheel formeth a living WAY, veiling the steps ahead.</w:t>
      </w:r>
    </w:p>
    <w:p>
      <w:pPr>
        <w:pStyle w:val="Normal"/>
        <w:spacing w:before="0" w:after="0"/>
        <w:rPr/>
      </w:pPr>
      <w:r>
        <w:rPr/>
      </w:r>
    </w:p>
    <w:p>
      <w:pPr>
        <w:pStyle w:val="Normal"/>
        <w:spacing w:before="0" w:after="0"/>
        <w:rPr/>
      </w:pPr>
      <w:r>
        <w:rPr/>
        <w:t xml:space="preserve">[Page 1271] </w:t>
      </w:r>
    </w:p>
    <w:p>
      <w:pPr>
        <w:pStyle w:val="Normal"/>
        <w:spacing w:before="0" w:after="0"/>
        <w:rPr/>
      </w:pPr>
      <w:r>
        <w:rPr/>
        <w:t>The Master—with the midway wheel on fire—enters within the smoke, and enters blind.  He sees no step ahead.  He hears no voice.  He feels no guiding hand.  Only the fifth and latest known aids Him to forward grope, and pass straight onward through the veiling clouds; only the awakening of His wheel may indicate His progress through the new magnetic field.</w:t>
      </w:r>
    </w:p>
    <w:p>
      <w:pPr>
        <w:pStyle w:val="Normal"/>
        <w:spacing w:before="0" w:after="0"/>
        <w:rPr/>
      </w:pPr>
      <w:r>
        <w:rPr/>
      </w:r>
    </w:p>
    <w:p>
      <w:pPr>
        <w:pStyle w:val="Normal"/>
        <w:spacing w:before="0" w:after="0"/>
        <w:rPr/>
      </w:pPr>
      <w:r>
        <w:rPr/>
        <w:t xml:space="preserve">Only the sons of...(GEMINI) know the way in; only the sons with blazing fire, issuing from the </w:t>
      </w:r>
      <w:r>
        <w:rPr>
          <w:b/>
          <w:sz w:val="22"/>
          <w:highlight w:val="yellow"/>
        </w:rPr>
        <w:t>midway point</w:t>
      </w:r>
      <w:r>
        <w:rPr/>
        <w:t>, may enter in.  They throw their beams ahead to illuminate the WAY.  The Adept of the funeral pyre, the Master of the blazing sphere consumes Himself.  Offering Himself the One that is, the new-made threefold Word, the sacred OM, the fire of God, He treads the burning-ground, and blazes forth to those who watch as a radiant flaming sun.</w:t>
      </w:r>
    </w:p>
    <w:p>
      <w:pPr>
        <w:pStyle w:val="Normal"/>
        <w:spacing w:before="0" w:after="0"/>
        <w:rPr/>
      </w:pPr>
      <w:r>
        <w:rPr/>
      </w:r>
    </w:p>
    <w:p>
      <w:pPr>
        <w:pStyle w:val="Normal"/>
        <w:spacing w:before="0" w:after="0"/>
        <w:rPr/>
      </w:pPr>
      <w:r>
        <w:rPr/>
        <w:t>He...and draws the people onward to their goal, warming their hearts, producing dual fire, and leading all towards the portal of the sun and thence to...(GEMINI).</w:t>
      </w:r>
    </w:p>
    <w:p>
      <w:pPr>
        <w:pStyle w:val="Normal"/>
        <w:spacing w:before="0" w:after="0"/>
        <w:rPr/>
      </w:pPr>
      <w:r>
        <w:rPr/>
      </w:r>
    </w:p>
    <w:p>
      <w:pPr>
        <w:pStyle w:val="Normal"/>
        <w:spacing w:before="0" w:after="0"/>
        <w:rPr/>
      </w:pPr>
      <w:r>
        <w:rPr/>
        <w:t>The mystic Word is veiled by letters four—E, M, and A and O—.  In the significance of their numbers and the utilisation of their colours is the smoke dissipated. (TCF Page 1270-12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6. When  the personality ray becomes pronounced and dominant, and the three body rays are subordinated to it, then the great fight takes place between the egoic ray or soul and the personality ray.  The differentiation becomes clearly marked, and the sense of duality becomes more definitely established.  The experiences detailed in the Bhagavad Gita become the experiences [Page 403] of the path of discipleship; Arjuna stands "at the </w:t>
      </w:r>
      <w:r>
        <w:rPr>
          <w:b/>
          <w:sz w:val="22"/>
          <w:highlight w:val="yellow"/>
        </w:rPr>
        <w:t>midway point</w:t>
      </w:r>
      <w:r>
        <w:rPr/>
        <w:t>" on the field of Kurukshetra, between the two opposing forces, and, owing to the smoke of the battle, finds himself unable to see clearly. (EPV I Page 402-4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Ray Six</w:t>
      </w:r>
    </w:p>
    <w:p>
      <w:pPr>
        <w:pStyle w:val="Normal"/>
        <w:spacing w:before="0" w:after="0"/>
        <w:rPr>
          <w:i/>
          <w:i/>
        </w:rPr>
      </w:pPr>
      <w:r>
        <w:rPr>
          <w:i/>
        </w:rPr>
      </w:r>
    </w:p>
    <w:p>
      <w:pPr>
        <w:pStyle w:val="Normal"/>
        <w:spacing w:before="0" w:after="0"/>
        <w:rPr/>
      </w:pPr>
      <w:r>
        <w:rPr/>
        <w:t xml:space="preserve">"The Angel of the Presence reaches down, and, at the </w:t>
      </w:r>
      <w:r>
        <w:rPr>
          <w:b/>
          <w:sz w:val="22"/>
          <w:highlight w:val="yellow"/>
        </w:rPr>
        <w:t>midway point</w:t>
      </w:r>
      <w:r>
        <w:rPr/>
        <w:t>, pierces the fog of glamour.  The Path stands clear.</w:t>
      </w:r>
    </w:p>
    <w:p>
      <w:pPr>
        <w:pStyle w:val="Normal"/>
        <w:spacing w:before="0" w:after="0"/>
        <w:rPr/>
      </w:pPr>
      <w:r>
        <w:rPr/>
        <w:t>The One who treads the path and stops to fight, who wrestles blindly with the two who seek to hinder and to blind, sees the Way free.  It stands revealed.  He ceases from the clamour and the fight.  He finds his way into the Presence.</w:t>
      </w:r>
    </w:p>
    <w:p>
      <w:pPr>
        <w:pStyle w:val="Normal"/>
        <w:spacing w:before="0" w:after="0"/>
        <w:rPr/>
      </w:pPr>
      <w:r>
        <w:rPr/>
        <w:t>Knee to knee, and foot to foot, they stand.  Hand to hand, and breast to breast, forehead to forehead, see them stand.  And thus they merge and blend.</w:t>
      </w:r>
    </w:p>
    <w:p>
      <w:pPr>
        <w:pStyle w:val="Normal"/>
        <w:spacing w:before="0" w:after="0"/>
        <w:rPr/>
      </w:pPr>
      <w:r>
        <w:rPr/>
        <w:t>The trumpet call goes forth:  'The warfare is no more.  The battle ends.  The glamour and the clouds have disappeared.  The light and glory of the Way is here.  That light reveals the Plan.  The Whole is with us now.  The purpose is revealed.  With all I have, I serve that Plan.'" (EPV II Page 47).</w:t>
      </w:r>
    </w:p>
    <w:p>
      <w:pPr>
        <w:pStyle w:val="Normal"/>
        <w:spacing w:before="0" w:after="0"/>
        <w:rPr/>
      </w:pPr>
      <w:r>
        <w:rPr/>
      </w:r>
    </w:p>
    <w:p>
      <w:pPr>
        <w:pStyle w:val="Normal"/>
        <w:spacing w:before="0" w:after="0"/>
        <w:rPr/>
      </w:pPr>
      <w:r>
        <w:rPr/>
      </w:r>
    </w:p>
    <w:p>
      <w:pPr>
        <w:pStyle w:val="Normal"/>
        <w:spacing w:before="0" w:after="0"/>
        <w:rPr/>
      </w:pPr>
      <w:r>
        <w:rPr/>
        <w:t xml:space="preserve">But to do this within the Plan and at the same time to recognise the basic synthesis in which we live and move, the disciple must learn to analyse, discriminate and discern those aspects, qualities and forces which must be creatively used in the materialisation of the intuited Plan, based on the sensed vision.  We might well ponder on this rapport between the man, and the Hierarchy, via a man's own soul.  The Hierarchy exists in order to render possible in form that sensed Plan and divine Vision.  To produce this emergence of truth, the man stands also at the </w:t>
      </w:r>
      <w:r>
        <w:rPr>
          <w:b/>
          <w:sz w:val="22"/>
          <w:highlight w:val="yellow"/>
        </w:rPr>
        <w:t>midway point</w:t>
      </w:r>
      <w:r>
        <w:rPr/>
        <w:t>, and in handling the great dualities of life, must produce the new world. (EPV II Page 244).</w:t>
      </w:r>
    </w:p>
    <w:p>
      <w:pPr>
        <w:pStyle w:val="Normal"/>
        <w:spacing w:before="0" w:after="0"/>
        <w:rPr/>
      </w:pPr>
      <w:r>
        <w:rPr/>
      </w:r>
    </w:p>
    <w:p>
      <w:pPr>
        <w:pStyle w:val="Normal"/>
        <w:spacing w:before="0" w:after="0"/>
        <w:rPr/>
      </w:pPr>
      <w:r>
        <w:rPr/>
      </w:r>
    </w:p>
    <w:p>
      <w:pPr>
        <w:pStyle w:val="Normal"/>
        <w:spacing w:before="0" w:after="0"/>
        <w:rPr/>
      </w:pPr>
      <w:r>
        <w:rPr/>
        <w:t xml:space="preserve">Next there comes a period in the life of the aspirant when he shifts off the probationary path and moves on to the path of discipleship.  This is the result of an activity which is a reflection in his individual personality life of the Approach of Acquiescence.  This takes place upon the battlefield of the astral plane.  There the disciple acquiesces consciously in the inevitable process of transmutation which takes place before the personality can be a fit instrument for the soul.  He stands [Page 276] between the pairs of opposites, learning the secret of duality, and like Arjuna (fixed at the </w:t>
      </w:r>
      <w:r>
        <w:rPr>
          <w:b/>
          <w:sz w:val="22"/>
          <w:highlight w:val="yellow"/>
        </w:rPr>
        <w:t>midway point</w:t>
      </w:r>
      <w:r>
        <w:rPr/>
        <w:t>) he seeks the way out, eventually acquiescing in the task ahead.  This is the stage of submission to which every disciple subjects himself. (EPV II Page 275-276)</w:t>
      </w:r>
    </w:p>
    <w:p>
      <w:pPr>
        <w:pStyle w:val="Normal"/>
        <w:spacing w:before="0" w:after="0"/>
        <w:rPr/>
      </w:pPr>
      <w:r>
        <w:rPr/>
      </w:r>
    </w:p>
    <w:p>
      <w:pPr>
        <w:pStyle w:val="Normal"/>
        <w:spacing w:before="0" w:after="0"/>
        <w:rPr/>
      </w:pPr>
      <w:r>
        <w:rPr/>
      </w:r>
    </w:p>
    <w:p>
      <w:pPr>
        <w:pStyle w:val="Normal"/>
        <w:spacing w:before="0" w:after="0"/>
        <w:rPr/>
      </w:pPr>
      <w:r>
        <w:rPr/>
        <w:t xml:space="preserve">If, however, he is warned of the danger and aware of the possibility, he will stand steady at the centre within the mystical pentagram, and there </w:t>
      </w:r>
      <w:r>
        <w:rPr>
          <w:i/>
        </w:rPr>
        <w:t>suffer</w:t>
      </w:r>
      <w:r>
        <w:rPr/>
        <w:t xml:space="preserve"> until the light in the East rises upon his darkness, discovering him still at the </w:t>
      </w:r>
      <w:r>
        <w:rPr>
          <w:b/>
          <w:sz w:val="22"/>
          <w:highlight w:val="yellow"/>
        </w:rPr>
        <w:t>midway point</w:t>
      </w:r>
      <w:r>
        <w:rPr/>
        <w:t>.  Then comes the revelation of the Plan, for this has ever to be the motivating power of the seventh ray disciple.  He works on earth, upon the outer plane of manifestation, with the construction of those forms through which the divine will can express itself.  In the field of religion, he works in collaboration with the second and sixth ray disciples.  In the field of government he labours, building those forms which will enable the first ray activity to be expressed.  In the field of business, he cooperates with third ray energies and the executives of the Plan.  In the field of science, he aids and assists the fifth ray workers.  He is the expression of the builder, and the creator, bringing into outer manifestation God's Plan.  He begins, however, with himself, and seeks to bring into expression the plan of his soul in his own setting and worldly situation.  Until he can do this, he is unable to stand in the East within the pentagram. (EPV II Page 3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Behind, in the distant past of the race, humanity faced such a crisis as is now upon us.  The race was then fecundated with intellect, if I may use such a phrase, and the human or fourth kingdom came into being.  The great latent power of self-consciousness was born, and men became individuals.  Now the race faces another fecundation, this time with Love and the fifth kingdom in nature, the kingdom of God can be born and can function upon the outer world of manifestation.  Group consciousness will be seen and the power to identify oneself with the group and not with one's own selfish interests.  The New Group of World Servers, standing at a </w:t>
      </w:r>
      <w:r>
        <w:rPr>
          <w:b/>
          <w:sz w:val="22"/>
          <w:highlight w:val="yellow"/>
        </w:rPr>
        <w:t>midway point</w:t>
      </w:r>
      <w:r>
        <w:rPr/>
        <w:t xml:space="preserve"> between the spiritual Hierarchy and the world of men, are the agents of this process and can lead men out of the crisis which it has brought about.  They are expressions of the intended good will and a leavening force in their environment.  They do and say nothing which could increase the existing cleavages among people, races and religions.  Let us leave it at that, for it is a simple statement of a simple way to lay the ground for needed changes. (EPV II Page 7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case is quite different in connection with the subjective side of unfoldment, and esoterically the disciple who finds himself in incarnation under the influence of the Mutable Cross in his personality life whilst he, as a soul, is upon the Fixed Cross, comes under the directed energy of four planets, three of which are non-sacred planets. Usually these four supersede or rather begin to dominate the influence of Mercury and Jupiter, giving greater facility of expression and exerting that influence which will bring the personality into right relation to the soul, for that is essentially the task of the Fixed Cross and the goal of the disciple. It is in connection with the planets governing Sagittarius, exoterically and esoterically, that an idea can easily be gained of the complexity of the forces with which every disciple has to contend and the significance of the ray forces which pour into and through him. Take for example the constellation which we are now considering, and remember that the same basic streams of energy will have to be [Page 186] noted in connection with every other sign in which a man may take incarnation. We find that we shall have to consider:</w:t>
      </w:r>
    </w:p>
    <w:p>
      <w:pPr>
        <w:pStyle w:val="Normal"/>
        <w:spacing w:before="0" w:after="0"/>
        <w:rPr/>
      </w:pPr>
      <w:r>
        <w:rPr/>
      </w:r>
    </w:p>
    <w:p>
      <w:pPr>
        <w:pStyle w:val="Normal"/>
        <w:spacing w:before="0" w:after="0"/>
        <w:rPr/>
      </w:pPr>
      <w:r>
        <w:rPr/>
        <w:t>1. The Sun Sign.—In this case Sagittarius conditions circumstances, indicating inheritance and forcing the environment to be declarative in connection with the subject.</w:t>
      </w:r>
    </w:p>
    <w:p>
      <w:pPr>
        <w:pStyle w:val="Normal"/>
        <w:spacing w:before="0" w:after="0"/>
        <w:rPr/>
      </w:pPr>
      <w:r>
        <w:rPr/>
      </w:r>
    </w:p>
    <w:p>
      <w:pPr>
        <w:pStyle w:val="Normal"/>
        <w:spacing w:before="0" w:after="0"/>
        <w:rPr/>
      </w:pPr>
      <w:r>
        <w:rPr/>
        <w:t>2. The Rising Sign.—The ascendant can be one of the other eleven signs.</w:t>
      </w:r>
    </w:p>
    <w:p>
      <w:pPr>
        <w:pStyle w:val="Normal"/>
        <w:spacing w:before="0" w:after="0"/>
        <w:rPr/>
      </w:pPr>
      <w:r>
        <w:rPr/>
      </w:r>
    </w:p>
    <w:p>
      <w:pPr>
        <w:pStyle w:val="Normal"/>
        <w:spacing w:before="0" w:after="0"/>
        <w:rPr/>
      </w:pPr>
      <w:r>
        <w:rPr/>
        <w:t xml:space="preserve">3. The Mutable Cross.—The four energies which meet "at the </w:t>
      </w:r>
      <w:r>
        <w:rPr>
          <w:b/>
          <w:sz w:val="22"/>
          <w:highlight w:val="yellow"/>
        </w:rPr>
        <w:t>midway point</w:t>
      </w:r>
      <w:r>
        <w:rPr/>
        <w:t>" and have a united and definite effect upon the subject. The same statement applies to the other two Crosses.</w:t>
      </w:r>
    </w:p>
    <w:p>
      <w:pPr>
        <w:pStyle w:val="Normal"/>
        <w:spacing w:before="0" w:after="0"/>
        <w:rPr/>
      </w:pPr>
      <w:r>
        <w:rPr/>
      </w:r>
    </w:p>
    <w:p>
      <w:pPr>
        <w:pStyle w:val="Normal"/>
        <w:spacing w:before="0" w:after="0"/>
        <w:rPr/>
      </w:pPr>
      <w:r>
        <w:rPr/>
        <w:t>4. The Orthodox Planets.—These condition the personality. In this case we have Mercury and Jupiter. The twelve houses governed by the planets are likewise of prime importance from the angle of the transmitted energy.</w:t>
      </w:r>
    </w:p>
    <w:p>
      <w:pPr>
        <w:pStyle w:val="Normal"/>
        <w:spacing w:before="0" w:after="0"/>
        <w:rPr/>
      </w:pPr>
      <w:r>
        <w:rPr/>
      </w:r>
    </w:p>
    <w:p>
      <w:pPr>
        <w:pStyle w:val="Normal"/>
        <w:spacing w:before="0" w:after="0"/>
        <w:rPr/>
      </w:pPr>
      <w:r>
        <w:rPr/>
        <w:t>5. The Esoteric Planets.—These bring in renewed or increased planetary energy and ray energy in a more dynamic manner. In the case of Sagittarius these energies are Venus, the Moon, the Earth and Pluto.</w:t>
      </w:r>
    </w:p>
    <w:p>
      <w:pPr>
        <w:pStyle w:val="Normal"/>
        <w:spacing w:before="0" w:after="0"/>
        <w:rPr/>
      </w:pPr>
      <w:r>
        <w:rPr/>
      </w:r>
    </w:p>
    <w:p>
      <w:pPr>
        <w:pStyle w:val="Normal"/>
        <w:spacing w:before="0" w:after="0"/>
        <w:rPr/>
      </w:pPr>
      <w:r>
        <w:rPr/>
        <w:t>6. The Planetary Ruler of a Hierarchy.—In this particular case, this planet is Mars, ruling the sixth Creative Hierarchy, the lunar Lords (the elementals of the threefold personality) who have to be brought under the control of the solar Lord. (EA Page 185-186).</w:t>
      </w:r>
    </w:p>
    <w:p>
      <w:pPr>
        <w:pStyle w:val="Normal"/>
        <w:spacing w:before="0" w:after="0"/>
        <w:rPr/>
      </w:pPr>
      <w:r>
        <w:rPr/>
      </w:r>
    </w:p>
    <w:p>
      <w:pPr>
        <w:pStyle w:val="Normal"/>
        <w:spacing w:before="0" w:after="0"/>
        <w:rPr/>
      </w:pPr>
      <w:r>
        <w:rPr/>
      </w:r>
    </w:p>
    <w:p>
      <w:pPr>
        <w:pStyle w:val="Normal"/>
        <w:spacing w:before="0" w:after="0"/>
        <w:rPr/>
      </w:pPr>
      <w:r>
        <w:rPr/>
        <w:t xml:space="preserve">Extremes ever meet in the disciple who stands at this </w:t>
      </w:r>
      <w:r>
        <w:rPr>
          <w:b/>
          <w:sz w:val="22"/>
          <w:highlight w:val="yellow"/>
        </w:rPr>
        <w:t>midway point</w:t>
      </w:r>
      <w:r>
        <w:rPr/>
        <w:t xml:space="preserve"> or at the centre of the Fixed Cross in Scorpio. The spiritual imagination, which is the factor of greatest service to man, begins to take the place of the ancient glamour by means of which we have fabricated the untrue world in which we appear to live and move and have our being. The self-indulgence which was initiated in Taurus gives way in Scorpio to the selfless attitude of the disciple; ambition gives place to the executive activity of the soul, whilst attachment to personality desires, likes and dislikes is transmuted into the tenacity of soul purpose. The hidden powers of the soul nature—secret and misused because misunderstood and misapplied and, therefore, misdirected—are [Page 226] superseded by the mysteries of initiation, and the practical understanding of the energies thereby conferred upon the recipient. Such are some of the great transformations which take place in the life of the disciple who submits intelligently to the tests and difficulties in Scorpio. (EA Page 225-226).</w:t>
      </w:r>
    </w:p>
    <w:p>
      <w:pPr>
        <w:pStyle w:val="Normal"/>
        <w:spacing w:before="0" w:after="0"/>
        <w:rPr/>
      </w:pPr>
      <w:r>
        <w:rPr/>
      </w:r>
    </w:p>
    <w:p>
      <w:pPr>
        <w:pStyle w:val="Normal"/>
        <w:spacing w:before="0" w:after="0"/>
        <w:rPr/>
      </w:pPr>
      <w:r>
        <w:rPr/>
      </w:r>
    </w:p>
    <w:p>
      <w:pPr>
        <w:pStyle w:val="Normal"/>
        <w:spacing w:before="0" w:after="0"/>
        <w:rPr/>
      </w:pPr>
      <w:r>
        <w:rPr/>
        <w:t xml:space="preserve">This sign is sometimes called "the place of judgment" for it is here that the decision is made and the die is cast which separate the "sheep from the goats" or those constellations ruled by Aries (the Ram or Lamb) and those ruled by Capricorn, the Goat. It really marks the distinction between the ordinary wheel of life and the reversed [Page 230] wheel. In the days before Leo-Virgo were divided into two signs, Libra was literally the </w:t>
      </w:r>
      <w:r>
        <w:rPr>
          <w:b/>
          <w:sz w:val="22"/>
          <w:highlight w:val="yellow"/>
        </w:rPr>
        <w:t>midway point</w:t>
      </w:r>
      <w:r>
        <w:rPr/>
        <w:t>. The situation was then as follows:</w:t>
      </w:r>
    </w:p>
    <w:p>
      <w:pPr>
        <w:pStyle w:val="Normal"/>
        <w:spacing w:before="0" w:after="0"/>
        <w:rPr/>
      </w:pPr>
      <w:r>
        <w:rPr/>
      </w:r>
    </w:p>
    <w:p>
      <w:pPr>
        <w:pStyle w:val="Normal"/>
        <w:spacing w:before="0" w:after="0"/>
        <w:rPr/>
      </w:pPr>
      <w:r>
        <w:rPr/>
        <w:t>Aries.</w:t>
        <w:tab/>
        <w:tab/>
        <w:t>Taurus.</w:t>
        <w:tab/>
        <w:tab/>
        <w:t>Gemini.</w:t>
        <w:tab/>
        <w:tab/>
        <w:t>Cancer.</w:t>
        <w:tab/>
        <w:t>Leo-Virgo.</w:t>
        <w:tab/>
      </w:r>
    </w:p>
    <w:p>
      <w:pPr>
        <w:pStyle w:val="Normal"/>
        <w:spacing w:before="0" w:after="0"/>
        <w:rPr/>
      </w:pPr>
      <w:r>
        <w:rPr/>
        <w:tab/>
        <w:tab/>
        <w:tab/>
        <w:tab/>
        <w:t>LIBRA</w:t>
      </w:r>
    </w:p>
    <w:p>
      <w:pPr>
        <w:pStyle w:val="Normal"/>
        <w:spacing w:before="0" w:after="0"/>
        <w:rPr/>
      </w:pPr>
      <w:r>
        <w:rPr/>
        <w:t>Scorpio.</w:t>
        <w:tab/>
        <w:t>Sagittarius.</w:t>
        <w:tab/>
        <w:t>Capricorn.</w:t>
        <w:tab/>
        <w:t>Aquarius.</w:t>
        <w:tab/>
        <w:t>Pisces.</w:t>
      </w:r>
    </w:p>
    <w:p>
      <w:pPr>
        <w:pStyle w:val="Normal"/>
        <w:spacing w:before="0" w:after="0"/>
        <w:rPr/>
      </w:pPr>
      <w:r>
        <w:rPr/>
      </w:r>
    </w:p>
    <w:p>
      <w:pPr>
        <w:pStyle w:val="Normal"/>
        <w:spacing w:before="0" w:after="0"/>
        <w:rPr/>
      </w:pPr>
      <w:r>
        <w:rPr/>
        <w:t>and in this round of the zodiac (as far as humanity is concerned) you have depicted the entire history of the race. This involves its mental beginnings in Aries (the will to manifest) and the start of the outgoing life; you have its directed desire in Taurus, producing manifestation; then emerges its dual consciousness in Gemini or the soul-body realisation; the processes of physical incarnation go forward in Cancer, followed by the dual development of the soul-body, or the subjective and objective consciousness, and the God-man in Leo-Virgo. Next comes Libra, wherein the point of balance is eventually reached between spiritual man and personal man and the stage is laid for the final fivefold process which is, in reality, the subjective correspondence to the outer externalisation upon the Path of Outgoing and which is carried forward upon the Path of Ingoing, or the Path of Return. Then takes place the reversal of the wheel and the beginning of the new orientation and of discipleship in Scorpio, the directed, controlled life of the disciple in Sagittarius, initiation in Capricorn, followed by service in Aquarius and the work of a world saviour in Pisces and final liberation. (EA Page 229-230).</w:t>
      </w:r>
    </w:p>
    <w:p>
      <w:pPr>
        <w:pStyle w:val="Normal"/>
        <w:spacing w:before="0" w:after="0"/>
        <w:rPr/>
      </w:pPr>
      <w:r>
        <w:rPr/>
      </w:r>
    </w:p>
    <w:p>
      <w:pPr>
        <w:pStyle w:val="Normal"/>
        <w:spacing w:before="0" w:after="0"/>
        <w:rPr/>
      </w:pPr>
      <w:r>
        <w:rPr/>
      </w:r>
    </w:p>
    <w:p>
      <w:pPr>
        <w:pStyle w:val="Normal"/>
        <w:spacing w:before="0" w:after="0"/>
        <w:rPr/>
      </w:pPr>
      <w:r>
        <w:rPr/>
        <w:t xml:space="preserve">In all the great world religions, the Virgin Mother appears and this a study of any book upon comparative religion would prove. I cannot trace for you at length this universal recognition of the task of Virgo; it is needless for me to do so as it has been adequately done by many research scholars. I would, however, point out that four of the names whereby the Virgin is called are familiar to all of us, and tell us much as a whole concerning the form nature of which the Virgin is the symbol. The word </w:t>
      </w:r>
      <w:r>
        <w:rPr>
          <w:i/>
        </w:rPr>
        <w:t>Virgo</w:t>
      </w:r>
      <w:r>
        <w:rPr/>
        <w:t xml:space="preserve"> itself is a descendant of and a corruption of an ancient Atlantean root name which was applied to the mother principle in those far off times. This Virgin was the founder of the matriarchate which then dominated civilisation and to which various myths and legends bear evidence and which have come down to us concerning Lilith, the last of the Virgin Goddesses of Atlantean times; the same thought is also to be found in the traditionary accounts of the ancient [Page 253] Amazons, whose queen Hercules defeated, wresting from her what he sought. This is an allegory, teaching the emergence of the spiritual man from the control of matter. Three of these goddesses are </w:t>
      </w:r>
      <w:r>
        <w:rPr>
          <w:i/>
        </w:rPr>
        <w:t>Eve, Isis, and Mary</w:t>
      </w:r>
      <w:r>
        <w:rPr/>
        <w:t xml:space="preserve">. They are of peculiar and significant importance where our civilisation is concerned for they embody in themselves the symbology of the entire form nature, which, when integrated and functioning as a whole person, we call the personality. This personality is (as far as humanity is concerned) the developed and qualified expression of the third aspect of divinity, that of God the Holy Spirit, the active intelligent and nurturing principle of the universe. This aspect we shall study in Leo and see there the unfoldment of that self-conscious entity and personality which in Virgo becomes the mother of the Christ child. Eve is the symbol of the mental nature, and of the mind of man attracted by the lure of knowledge to be gained through the experience of incarnation. Eve, therefore, took the apple of knowledge from the serpent of matter and started the long human undertaking of experiment, experience and expression which was initiated—from the mental angle—in our Aryan times. Isis stands for this same expression down on to the emotional or astral plane. Eve has no child in her arms; the germ of the Christ life is as yet too small to make its presence felt; the involutionary process is yet too close; but in Isis the </w:t>
      </w:r>
      <w:r>
        <w:rPr>
          <w:b/>
          <w:sz w:val="22"/>
          <w:highlight w:val="yellow"/>
        </w:rPr>
        <w:t>midway point</w:t>
      </w:r>
      <w:r>
        <w:rPr/>
        <w:t xml:space="preserve"> is reached; the quickening of that which is desired (the Desire of all nations, as it is called in the Bible) has taken place and Isis consequently stands in the ancient zodiacs for fertility, for motherhood and as the guardian of the child. Mary carries the process down to the plane or place of incarnation, the physical plane, and there gives birth to the Christ child. In these three Virgins and these three Mothers of the Christ, you have the history [Page 254] of the formation and the function of the three aspects of the personality through which the Christ must find expression. The sign of Virgo itself stands for a synthesis of these three feminine aspects—Eve, Isis and Mary. She is the Virgin Mother, providing that which is needed for the mental, emotional and physical expression of the hidden but ever present divinity. These three expressions are brought to the needed perfection in Leo, the sign of the individual, developed self-consciousness and personality unfoldment. (EA Page 252-254).</w:t>
      </w:r>
    </w:p>
    <w:p>
      <w:pPr>
        <w:pStyle w:val="Normal"/>
        <w:spacing w:before="0" w:after="0"/>
        <w:rPr/>
      </w:pPr>
      <w:r>
        <w:rPr/>
      </w:r>
    </w:p>
    <w:p>
      <w:pPr>
        <w:pStyle w:val="Normal"/>
        <w:spacing w:before="0" w:after="0"/>
        <w:rPr/>
      </w:pPr>
      <w:r>
        <w:rPr/>
      </w:r>
    </w:p>
    <w:p>
      <w:pPr>
        <w:pStyle w:val="Normal"/>
        <w:spacing w:before="0" w:after="0"/>
        <w:rPr/>
      </w:pPr>
      <w:r>
        <w:rPr/>
        <w:t>CANCER, THE CRAB</w:t>
      </w:r>
    </w:p>
    <w:p>
      <w:pPr>
        <w:pStyle w:val="Normal"/>
        <w:spacing w:before="0" w:after="0"/>
        <w:rPr/>
      </w:pPr>
      <w:r>
        <w:rPr/>
      </w:r>
    </w:p>
    <w:p>
      <w:pPr>
        <w:pStyle w:val="Normal"/>
        <w:spacing w:before="0" w:after="0"/>
        <w:rPr/>
      </w:pPr>
      <w:r>
        <w:rPr/>
      </w:r>
    </w:p>
    <w:p>
      <w:pPr>
        <w:pStyle w:val="Normal"/>
        <w:spacing w:before="0" w:after="0"/>
        <w:rPr/>
      </w:pPr>
      <w:r>
        <w:rPr/>
        <w:t xml:space="preserve">This sign is not an easy one for the average student to understand for it is the polar opposite—psychologically speaking—of the state of group consciousness towards which humanity is, at this time, tending. It is difficult for the casual student to distinguish accurately between mass consciousness and group consciousness. Human beings stand today at a </w:t>
      </w:r>
      <w:r>
        <w:rPr>
          <w:b/>
          <w:sz w:val="22"/>
          <w:highlight w:val="yellow"/>
        </w:rPr>
        <w:t>midway point</w:t>
      </w:r>
      <w:r>
        <w:rPr/>
        <w:t>, generally speaking, between these two states of mind, though perhaps it might be more correct to say that a fairly large minority are becoming group conscious, whilst the majority are emerging out of the mass conscious stage and becoming self-conscious individuals. [Page 312] This accounts for much of the present world difficulty and for the clash of idealisms. The two groups bring a different approach to the world problems as we now find them. We have, therefore, three signs which (from the angle of consciousness) are closely connected yet are widely separate and different in effect.</w:t>
      </w:r>
    </w:p>
    <w:p>
      <w:pPr>
        <w:pStyle w:val="Normal"/>
        <w:spacing w:before="0" w:after="0"/>
        <w:rPr/>
      </w:pPr>
      <w:r>
        <w:rPr/>
      </w:r>
    </w:p>
    <w:p>
      <w:pPr>
        <w:pStyle w:val="Normal"/>
        <w:spacing w:before="0" w:after="0"/>
        <w:rPr/>
      </w:pPr>
      <w:r>
        <w:rPr/>
        <w:t>1. Cancer—mass consciousness—instinctual awareness.</w:t>
      </w:r>
    </w:p>
    <w:p>
      <w:pPr>
        <w:pStyle w:val="Normal"/>
        <w:spacing w:before="0" w:after="0"/>
        <w:rPr/>
      </w:pPr>
      <w:r>
        <w:rPr/>
        <w:t>2. Leo—self consciousness—intelligent awareness.</w:t>
      </w:r>
    </w:p>
    <w:p>
      <w:pPr>
        <w:pStyle w:val="Normal"/>
        <w:spacing w:before="0" w:after="0"/>
        <w:rPr/>
      </w:pPr>
      <w:r>
        <w:rPr/>
        <w:t>3. Aquarius—group consciousness—intuitional awareness.</w:t>
        <w:tab/>
        <w:tab/>
        <w:t>(EA Page 311-312).</w:t>
      </w:r>
    </w:p>
    <w:p>
      <w:pPr>
        <w:pStyle w:val="Normal"/>
        <w:spacing w:before="0" w:after="0"/>
        <w:rPr/>
      </w:pPr>
      <w:r>
        <w:rPr/>
      </w:r>
    </w:p>
    <w:p>
      <w:pPr>
        <w:pStyle w:val="Normal"/>
        <w:spacing w:before="0" w:after="0"/>
        <w:rPr/>
      </w:pPr>
      <w:r>
        <w:rPr/>
      </w:r>
    </w:p>
    <w:p>
      <w:pPr>
        <w:pStyle w:val="Normal"/>
        <w:spacing w:before="0" w:after="0"/>
        <w:rPr/>
      </w:pPr>
      <w:r>
        <w:rPr/>
        <w:t>Within the solar system itself, three of the sacred planets are peculiarly active. They are:</w:t>
      </w:r>
    </w:p>
    <w:p>
      <w:pPr>
        <w:pStyle w:val="Normal"/>
        <w:spacing w:before="0" w:after="0"/>
        <w:rPr/>
      </w:pPr>
      <w:r>
        <w:rPr/>
      </w:r>
    </w:p>
    <w:p>
      <w:pPr>
        <w:pStyle w:val="Normal"/>
        <w:spacing w:before="0" w:after="0"/>
        <w:rPr/>
      </w:pPr>
      <w:r>
        <w:rPr/>
        <w:t>1. Uranus. This planet is the exoteric ruler of Aquarius; it is also the esoteric ruler of Libra and the hierarchical ruler of Aries. It is peculiarly active at this time and brings in the energy of the seventh ray. The circulating of its energies can be portrayed by the following symbol or diagram:</w:t>
      </w:r>
    </w:p>
    <w:p>
      <w:pPr>
        <w:pStyle w:val="Normal"/>
        <w:spacing w:before="0" w:after="0"/>
        <w:rPr/>
      </w:pPr>
      <w:r>
        <w:rPr/>
      </w:r>
    </w:p>
    <w:p>
      <w:pPr>
        <w:pStyle w:val="Normal"/>
        <w:spacing w:before="0" w:after="0"/>
        <w:jc w:val="center"/>
        <w:rPr/>
      </w:pPr>
      <w:r>
        <w:rPr/>
        <w:drawing>
          <wp:inline distT="0" distB="0" distL="0" distR="0">
            <wp:extent cx="200025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2000250" cy="1190625"/>
                    </a:xfrm>
                    <a:prstGeom prst="rect">
                      <a:avLst/>
                    </a:prstGeom>
                  </pic:spPr>
                </pic:pic>
              </a:graphicData>
            </a:graphic>
          </wp:inline>
        </w:drawing>
      </w:r>
    </w:p>
    <w:p>
      <w:pPr>
        <w:pStyle w:val="Normal"/>
        <w:spacing w:before="0" w:after="0"/>
        <w:rPr/>
      </w:pPr>
      <w:r>
        <w:rPr/>
      </w:r>
    </w:p>
    <w:p>
      <w:pPr>
        <w:pStyle w:val="Normal"/>
        <w:spacing w:before="0" w:after="0"/>
        <w:rPr/>
      </w:pPr>
      <w:r>
        <w:rPr/>
        <w:t xml:space="preserve">This triple inflow of seventh ray energy, coloured by the force of three great constellations, is potent to effect major changes in our little planet. It is interesting to realise that Aries, the Inaugurator, is rendered effective on the Earth through the organising potency of Uranus. Aries is the source, the beginning and the initiator of the New Age and its coming civilisations, of the appearance of the kingdom of God on earth and also of the individual initiate into the Mysteries. Aquarius is the present Determiner of the future. That which is now initiated in Aries will become manifested in Aquarius, and Libra will enforce the achievement of a point of balance or (esoterically speaking) of the "escape from opposing forces at the </w:t>
      </w:r>
      <w:r>
        <w:rPr>
          <w:b/>
          <w:sz w:val="22"/>
          <w:highlight w:val="yellow"/>
        </w:rPr>
        <w:t>midway point</w:t>
      </w:r>
      <w:r>
        <w:rPr/>
        <w:t xml:space="preserve"> between the source and the goal." ……………….. (EA Page 548-549).</w:t>
      </w:r>
    </w:p>
    <w:p>
      <w:pPr>
        <w:pStyle w:val="Normal"/>
        <w:spacing w:before="0" w:after="0"/>
        <w:rPr/>
      </w:pPr>
      <w:r>
        <w:rPr/>
      </w:r>
    </w:p>
    <w:p>
      <w:pPr>
        <w:pStyle w:val="Normal"/>
        <w:spacing w:before="0" w:after="0"/>
        <w:rPr/>
      </w:pPr>
      <w:r>
        <w:rPr/>
      </w:r>
    </w:p>
    <w:p>
      <w:pPr>
        <w:pStyle w:val="Normal"/>
        <w:spacing w:before="0" w:after="0"/>
        <w:rPr/>
      </w:pPr>
      <w:r>
        <w:rPr/>
        <w:t xml:space="preserve">Until the significance of the three Crosses is understood more fully and synthetically by astrologers and astrological investigators, it is almost impossible to find the needed words which will convey clearly the intended meaning. There has been no real attempt as yet on the part of astrologers (even the most advanced) to arrive at a general or synthetic understanding of the effect of the Crosses [Page 564] upon humanity. All that has as yet been conveyed is the effect of one arm of the Cross upon the subject born in a particular sign. But there is a fusion of energies to be noted when, esoterically speaking, man "stands at the </w:t>
      </w:r>
      <w:r>
        <w:rPr>
          <w:b/>
          <w:sz w:val="22"/>
          <w:highlight w:val="yellow"/>
        </w:rPr>
        <w:t>midway point</w:t>
      </w:r>
      <w:r>
        <w:rPr/>
        <w:t xml:space="preserve"> where the four energies meet." The man whose Sun sign is in Gemini, for instance, is subjected to the forces flowing through the Cross as whole, unless he is a very low grade human being; he will be sensitive to the influences of the other three signs when they sweep into power as the lesser zodiac of the year plays its part. Later, when the practical value of esoteric astrology is better understood, men will avail themselves of the three energies of the three other signs of the Cross in which the Sun sign finds a place. This is a future development of the science of esoteric astrology. Putting it into the simplest terms and thereby necessarily limiting significances, a man will endeavour, when in Sagittarius, to practise one-pointedness along some one line; when in Virgo, he will know that opportunity to bring the form more under the influence of the hidden Christ is possible and that, in Pisces, sensitivity to the higher impression is his right and privilege. All these four possibilities, in regard to the advanced initiate are beautifully demonstrated for us in the life of Jesus, the Master on the sixth ray. (EA Page 563-564).</w:t>
      </w:r>
    </w:p>
    <w:p>
      <w:pPr>
        <w:pStyle w:val="Normal"/>
        <w:spacing w:before="0" w:after="0"/>
        <w:rPr/>
      </w:pPr>
      <w:r>
        <w:rPr/>
      </w:r>
    </w:p>
    <w:p>
      <w:pPr>
        <w:pStyle w:val="Normal"/>
        <w:spacing w:before="0" w:after="0"/>
        <w:rPr/>
      </w:pPr>
      <w:r>
        <w:rPr/>
      </w:r>
    </w:p>
    <w:p>
      <w:pPr>
        <w:pStyle w:val="Normal"/>
        <w:spacing w:before="0" w:after="0"/>
        <w:rPr/>
      </w:pPr>
      <w:r>
        <w:rPr/>
        <w:t xml:space="preserve">This Shamballa force is nevertheless available for right usage but the power to express it lies in its understanding (as far as may be possible at this </w:t>
      </w:r>
      <w:r>
        <w:rPr>
          <w:b/>
          <w:sz w:val="22"/>
          <w:highlight w:val="yellow"/>
        </w:rPr>
        <w:t>midway point</w:t>
      </w:r>
      <w:r>
        <w:rPr/>
        <w:t xml:space="preserve"> in human evolution) and its group use. It is a unifying, synthetic force, but can be used as a regimenting, standardising force. May I repeat those two key words to the use of the Shamballa energy: Group Use and Understanding. (EA Page 5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 The solar plexus centre is the great clearing-house for all energies below the diaphragm.  This refers to the three major centres and the minor centres which were enumerated on page 72.  The relation of this centre to the astral plane is (to use a peculiar but most expressive word) acute.  It is the recipient of all emotional reactions and of desire impulses and energies and, because humanity is today becoming active in a group sense and is more inclusive than ever before in human history, the situation is one of acute and extreme difficulty.  Mankind, through the individual and also through the collective solar plexus, is being subjected to almost unendurable pressure.  Such are the tests of initiation!  It is not my intention to deal here with the processes of attracting the lower energies, the mode of centralising them in the solar plexus, and there transmuting them and refining them to the point where transference into the heart centre becomes possible.  Much of this is connected with the training given to accepted disciples, prior to the second initiation.  It would be too intricate a matter to discuss, as well as carrying with it certain peculiar dangers for those not ready for the process; it is, however, one that—under living effort—goes forward almost automatically.  The solar plexus is thus the most separative of all the centres (except the ajna centre, in the case of the man on the left-hand path) because it stands at the </w:t>
      </w:r>
      <w:r>
        <w:rPr>
          <w:b/>
          <w:sz w:val="22"/>
          <w:highlight w:val="yellow"/>
        </w:rPr>
        <w:t>midway point</w:t>
      </w:r>
      <w:r>
        <w:rPr/>
        <w:t>, between the throat and the heart centres—above the diaphragm—and the sacral and basic centres—below the diaphragm.  This is a consideration of major importance. (EH Page 171).</w:t>
      </w:r>
    </w:p>
    <w:p>
      <w:pPr>
        <w:pStyle w:val="Normal"/>
        <w:spacing w:before="0" w:after="0"/>
        <w:rPr/>
      </w:pPr>
      <w:r>
        <w:rPr/>
      </w:r>
    </w:p>
    <w:p>
      <w:pPr>
        <w:pStyle w:val="Normal"/>
        <w:spacing w:before="0" w:after="0"/>
        <w:rPr/>
      </w:pPr>
      <w:r>
        <w:rPr/>
      </w:r>
    </w:p>
    <w:p>
      <w:pPr>
        <w:pStyle w:val="Normal"/>
        <w:spacing w:before="0" w:after="0"/>
        <w:rPr/>
      </w:pPr>
      <w:r>
        <w:rPr/>
        <w:t xml:space="preserve">IV. "The Great One fought and entered into combat.  All that He met appeared to Him a subject for display of power.  Within the fourth He found a field of battle and settled down to fight.  He saw the right and knew the wrong and vibrated between the two, fighting first one and then the other, but missing all the time that </w:t>
      </w:r>
      <w:r>
        <w:rPr>
          <w:b/>
          <w:sz w:val="22"/>
          <w:highlight w:val="yellow"/>
        </w:rPr>
        <w:t>midway point</w:t>
      </w:r>
      <w:r>
        <w:rPr/>
        <w:t xml:space="preserve"> where battle is not known.  There harmony, ease, rest and peaceful silence will be found.  He weakened all the forms which used His strength and power.  Yet all the time He sought for beauty; searched for loveliness; and yearned for peace.  Despair overtook Him in His courses, and with despair the will-to-live could not survive.  Yet all the time the loveliness was there." (EH Page 301).</w:t>
      </w:r>
    </w:p>
    <w:p>
      <w:pPr>
        <w:pStyle w:val="Normal"/>
        <w:spacing w:before="0" w:after="0"/>
        <w:rPr/>
      </w:pPr>
      <w:r>
        <w:rPr/>
      </w:r>
    </w:p>
    <w:p>
      <w:pPr>
        <w:pStyle w:val="Normal"/>
        <w:spacing w:before="0" w:after="0"/>
        <w:rPr/>
      </w:pPr>
      <w:r>
        <w:rPr/>
      </w:r>
    </w:p>
    <w:p>
      <w:pPr>
        <w:pStyle w:val="Normal"/>
        <w:spacing w:before="0" w:after="0"/>
        <w:rPr/>
      </w:pPr>
      <w:r>
        <w:rPr/>
        <w:t xml:space="preserve">V. "The Great One arose in His wrath and separated Himself.  He swept aside the great dualities and saw primarily the field of multiplicity.  He produced cleavage on every hand.  He wrought with potent thought for separative action.  He established barriers with joy.  He brooked no understanding; He knew no unity, for He was cold, austere, ascetic and forever cruel.  He stood between the tender, loving centre of all lives and the outer court of writhing, living men.  Yet He stood not at the </w:t>
      </w:r>
      <w:r>
        <w:rPr>
          <w:b/>
          <w:sz w:val="22"/>
          <w:highlight w:val="yellow"/>
        </w:rPr>
        <w:t>midway point</w:t>
      </w:r>
      <w:r>
        <w:rPr/>
        <w:t>, and naught He did sufficed to heal the breach.  He widened all cleavages, erected barriers, and sought to make still wider gaps." (EH Page 302).</w:t>
      </w:r>
    </w:p>
    <w:p>
      <w:pPr>
        <w:pStyle w:val="Normal"/>
        <w:spacing w:before="0" w:after="0"/>
        <w:rPr/>
      </w:pPr>
      <w:r>
        <w:rPr/>
      </w:r>
    </w:p>
    <w:p>
      <w:pPr>
        <w:pStyle w:val="Normal"/>
        <w:spacing w:before="0" w:after="0"/>
        <w:rPr/>
      </w:pPr>
      <w:r>
        <w:rPr/>
      </w:r>
    </w:p>
    <w:p>
      <w:pPr>
        <w:pStyle w:val="Normal"/>
        <w:spacing w:before="0" w:after="0"/>
        <w:rPr/>
      </w:pPr>
      <w:r>
        <w:rPr/>
        <w:t xml:space="preserve">2. From the rich to the poor, from the intelligent to the ignorant, one thing is now clearly grasped and will increasingly colour human thinking:  happiness and [Page 662] success are not dependent upon the possession of things or upon material good.  That idea is the mistake of organised labour as it fights and strikes for more money in order to live more richly; it is also the mistake of the general public as it reacts to the action of labour, for it rebels against the curtailment of the steady inflow of material goods.  Humanity has made this mistake for untold ages, and has erred grievously in its emphasis upon that which benefits the form.  This is the good in the Russian position as it wars on capitalism and lays an emphasis upon education.  However, its ruthlessness and cruelty and (above all else) its suppression of the rights of the individual citizen to certain of the essential freedoms may eventually negate the beauty and the hope of the initial idealism.  Russia is right in her idealism, but terribly and basically wrong in her techniques. The United States and Great Britain are at a </w:t>
      </w:r>
      <w:r>
        <w:rPr>
          <w:b/>
          <w:sz w:val="22"/>
          <w:highlight w:val="yellow"/>
        </w:rPr>
        <w:t>midway point</w:t>
      </w:r>
      <w:r>
        <w:rPr/>
        <w:t>.  They have a vision but know not how to materialise it and make it true, for they favour not (and rightly) a totalitarian regime.  The capitalistic spirit and the latent fascism of the United States are at this time a definite menace to world peace, and the capitalists are blocking the efforts of the men of goodwill.  Great Britain is at present impotent, financially ruined, her old imperialistic policies entirely in the discard, and her people discouraged:  she is therefore so preoccupied with the struggle to live (and she will live) that there is little time, interest or energy left to make the vision true.  There is, as you know, always a correspondence between the individual man and the world of men as a whole.  Just as today practically every human being has something wrong with him physically—eyes, ears, teeth or bodily ills of some [Page 663] nature—so humanity is sick and awaiting healing.  The healing will be brought about through the medium of the New Group of World Servers and by the men of goodwill, aided by the Hierarchy, from which planetary centre the healing energies will be drawn.  Imperfection has been drawn to the surface; the evils to be eliminated are known to everybody, and this has all taken place under the influence of the Law of Perfection. I am dealing here with the general situation rather than with the individual relation between the healer and a patient.  I do so for the simple reason that only an initiate of experience and of understanding can keep this law or obey this rule, and of such there are only a very few on earth today.  The sickness of humanity as a race, and as a result of aeons of wrong living, of selfish purpose and of greed, has produced a mass of physical ills; today millions of children are born either openly diseased or with the seed of disease in them.  When the evil which has made its presence felt, and when the imperfections which have been drawn to the surface have been cured or driven back to their own place, then—and only then—will physical disease come to an end or yield easily to treatment. (EH Page 661-6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i/>
        </w:rPr>
        <w:t>A close study of the needed transmutation of astral and emotional energy into love, the energy of love.</w:t>
      </w:r>
      <w:r>
        <w:rPr/>
        <w:t xml:space="preserve">  This involves the sublimation of personal feeling into group realisation or consciousness, and when carried out successfully produces in time the construction of a higher and subtler body, the buddhic sheath.  When this sheath is thus materialised a very high stage of advancement is marked,  but the earlier stages can be intelligently approached by any earnest student and probationer.  To transmute emotion into love the following realisations will be found necessary:</w:t>
      </w:r>
    </w:p>
    <w:p>
      <w:pPr>
        <w:pStyle w:val="Normal"/>
        <w:spacing w:before="0" w:after="0"/>
        <w:rPr/>
      </w:pPr>
      <w:r>
        <w:rPr/>
      </w:r>
    </w:p>
    <w:p>
      <w:pPr>
        <w:pStyle w:val="Normal"/>
        <w:spacing w:before="0" w:after="0"/>
        <w:rPr/>
      </w:pPr>
      <w:r>
        <w:rPr/>
        <w:t>1. A realisation that all moods, all display of sorrow, of pain, or of happy excitement are due to our identification with the objects of desire, with the form aspect, and with that which is material.</w:t>
      </w:r>
    </w:p>
    <w:p>
      <w:pPr>
        <w:pStyle w:val="Normal"/>
        <w:spacing w:before="0" w:after="0"/>
        <w:rPr/>
      </w:pPr>
      <w:r>
        <w:rPr/>
      </w:r>
    </w:p>
    <w:p>
      <w:pPr>
        <w:pStyle w:val="Normal"/>
        <w:spacing w:before="0" w:after="0"/>
        <w:rPr/>
      </w:pPr>
      <w:r>
        <w:rPr/>
        <w:t>2. An understanding of the emotional or astral body and the place it plays in the student's development.  It should be recognised as the shadow of the monad, and a connection should be traced between</w:t>
      </w:r>
    </w:p>
    <w:p>
      <w:pPr>
        <w:pStyle w:val="Normal"/>
        <w:spacing w:before="0" w:after="0"/>
        <w:rPr/>
      </w:pPr>
      <w:r>
        <w:rPr/>
      </w:r>
    </w:p>
    <w:p>
      <w:pPr>
        <w:pStyle w:val="Normal"/>
        <w:spacing w:before="0" w:after="0"/>
        <w:rPr/>
      </w:pPr>
      <w:r>
        <w:rPr/>
        <w:t>The Astral Sheath....6th Plane</w:t>
      </w:r>
    </w:p>
    <w:p>
      <w:pPr>
        <w:pStyle w:val="Normal"/>
        <w:spacing w:before="0" w:after="0"/>
        <w:rPr/>
      </w:pPr>
      <w:r>
        <w:rPr/>
        <w:t>The Buddhic Sheath...4th Plane</w:t>
      </w:r>
    </w:p>
    <w:p>
      <w:pPr>
        <w:pStyle w:val="Normal"/>
        <w:spacing w:before="0" w:after="0"/>
        <w:rPr/>
      </w:pPr>
      <w:r>
        <w:rPr/>
        <w:t>The Monadic Sheath...2nd Plane</w:t>
      </w:r>
    </w:p>
    <w:p>
      <w:pPr>
        <w:pStyle w:val="Normal"/>
        <w:spacing w:before="0" w:after="0"/>
        <w:rPr/>
      </w:pPr>
      <w:r>
        <w:rPr/>
      </w:r>
    </w:p>
    <w:p>
      <w:pPr>
        <w:pStyle w:val="Normal"/>
        <w:spacing w:before="0" w:after="0"/>
        <w:rPr/>
      </w:pPr>
      <w:r>
        <w:rPr/>
        <w:t>and the place the love petals in the egoic lotus play should also be carefully considered.</w:t>
      </w:r>
    </w:p>
    <w:p>
      <w:pPr>
        <w:pStyle w:val="Normal"/>
        <w:spacing w:before="0" w:after="0"/>
        <w:rPr/>
      </w:pPr>
      <w:r>
        <w:rPr/>
      </w:r>
    </w:p>
    <w:p>
      <w:pPr>
        <w:pStyle w:val="Normal"/>
        <w:spacing w:before="0" w:after="0"/>
        <w:rPr/>
      </w:pPr>
      <w:r>
        <w:rPr/>
        <w:t>3. A comprehension of the potency of the astral sheath owing to its undivided nature.</w:t>
      </w:r>
    </w:p>
    <w:p>
      <w:pPr>
        <w:pStyle w:val="Normal"/>
        <w:spacing w:before="0" w:after="0"/>
        <w:rPr/>
      </w:pPr>
      <w:r>
        <w:rPr/>
      </w:r>
    </w:p>
    <w:p>
      <w:pPr>
        <w:pStyle w:val="Normal"/>
        <w:spacing w:before="0" w:after="0"/>
        <w:rPr/>
      </w:pPr>
      <w:r>
        <w:rPr/>
        <w:t xml:space="preserve">4. A study of the purpose of the solar plexus, and the part it plays as an organ of transference of energy from the three great centres below the diaphragm to the three higher [Page 6] centres.  There is a very close analogy here to the solar lotus, the egoic body, occupying a </w:t>
      </w:r>
      <w:r>
        <w:rPr>
          <w:b/>
          <w:sz w:val="22"/>
          <w:highlight w:val="yellow"/>
        </w:rPr>
        <w:t>midway point</w:t>
      </w:r>
      <w:r>
        <w:rPr/>
        <w:t xml:space="preserve"> between the threefold Monad and the threefold lower man.  The more advanced should follow this. (RI Page 5-6).</w:t>
      </w:r>
    </w:p>
    <w:p>
      <w:pPr>
        <w:pStyle w:val="Normal"/>
        <w:spacing w:before="0" w:after="0"/>
        <w:rPr/>
      </w:pPr>
      <w:r>
        <w:rPr/>
      </w:r>
    </w:p>
    <w:p>
      <w:pPr>
        <w:pStyle w:val="Normal"/>
        <w:spacing w:before="0" w:after="0"/>
        <w:rPr/>
      </w:pPr>
      <w:r>
        <w:rPr/>
      </w:r>
    </w:p>
    <w:p>
      <w:pPr>
        <w:pStyle w:val="Normal"/>
        <w:spacing w:before="0" w:after="0"/>
        <w:rPr/>
      </w:pPr>
      <w:r>
        <w:rPr/>
        <w:t>Rule XI.</w:t>
      </w:r>
    </w:p>
    <w:p>
      <w:pPr>
        <w:pStyle w:val="Normal"/>
        <w:spacing w:before="0" w:after="0"/>
        <w:rPr/>
      </w:pPr>
      <w:r>
        <w:rPr/>
      </w:r>
    </w:p>
    <w:p>
      <w:pPr>
        <w:pStyle w:val="Normal"/>
        <w:spacing w:before="0" w:after="0"/>
        <w:rPr/>
      </w:pPr>
      <w:r>
        <w:rPr>
          <w:i/>
        </w:rPr>
        <w:t>For Applicants</w:t>
      </w:r>
      <w:r>
        <w:rPr/>
        <w:t xml:space="preserve">:  Let the disciple transfer the fire from the lower triangle to the higher and preserve that which is created through the fire at the </w:t>
      </w:r>
      <w:r>
        <w:rPr>
          <w:b/>
          <w:sz w:val="22"/>
          <w:highlight w:val="yellow"/>
        </w:rPr>
        <w:t>midway point</w:t>
      </w:r>
      <w:r>
        <w:rPr/>
        <w:t>.</w:t>
      </w:r>
    </w:p>
    <w:p>
      <w:pPr>
        <w:pStyle w:val="Normal"/>
        <w:spacing w:before="0" w:after="0"/>
        <w:rPr/>
      </w:pPr>
      <w:r>
        <w:rPr/>
      </w:r>
    </w:p>
    <w:p>
      <w:pPr>
        <w:pStyle w:val="Normal"/>
        <w:spacing w:before="0" w:after="0"/>
        <w:rPr/>
      </w:pPr>
      <w:r>
        <w:rPr>
          <w:i/>
        </w:rPr>
        <w:t>For Disciples and Initiates</w:t>
      </w:r>
      <w:r>
        <w:rPr/>
        <w:t xml:space="preserve">:  Let the group together move the fire within the Jewel in the Lotus into the Triad and [Page 23] let them find the Word which will carry out that task.  Let them destroy by their dynamic Will that which has been created at the </w:t>
      </w:r>
      <w:r>
        <w:rPr>
          <w:b/>
          <w:sz w:val="22"/>
          <w:highlight w:val="yellow"/>
        </w:rPr>
        <w:t>midway point</w:t>
      </w:r>
      <w:r>
        <w:rPr/>
        <w:t>.  When the point of tension is reached by the brothers at the fourth great cycle of attainment, then will this work be done. (RI Page 22-23).</w:t>
      </w:r>
    </w:p>
    <w:p>
      <w:pPr>
        <w:pStyle w:val="Normal"/>
        <w:spacing w:before="0" w:after="0"/>
        <w:rPr/>
      </w:pPr>
      <w:r>
        <w:rPr/>
      </w:r>
    </w:p>
    <w:p>
      <w:pPr>
        <w:pStyle w:val="Normal"/>
        <w:spacing w:before="0" w:after="0"/>
        <w:rPr/>
      </w:pPr>
      <w:r>
        <w:rPr/>
      </w:r>
    </w:p>
    <w:p>
      <w:pPr>
        <w:pStyle w:val="Normal"/>
        <w:spacing w:before="0" w:after="0"/>
        <w:rPr/>
      </w:pPr>
      <w:r>
        <w:rPr/>
        <w:t xml:space="preserve">We now arrive at a point which it is difficult for disciples to grasp.  The initiate or disciple has reached a point in his evolution in which triplicity gives place to duality, prior to the attainment of complete unity.  Only two factors are of concern to him as he "stands at the </w:t>
      </w:r>
      <w:r>
        <w:rPr>
          <w:b/>
          <w:sz w:val="22"/>
          <w:highlight w:val="yellow"/>
        </w:rPr>
        <w:t>midway point</w:t>
      </w:r>
      <w:r>
        <w:rPr/>
        <w:t>," and these are Spirit and Matter.  Their complete identification within his consciousness becomes his major goal, but only in reference to the whole creative process and not now in reference to the separated self.  It is this thought which motivates the service of the initiate, and it is this concept of wholeness gradually creeping into the world consciousness [Page 63] which is indicating that humanity is on the verge of initiation.  Therefore, it is the material aspect, "the perfected third of the Personality," which makes possible the activity of the initiate as he sounds out his three demands.  The "dominant fifth of the ego" makes itself heard at the third initiation, marking the attainment of at-one-ment, and this fades out at the fourth initiation.  At that time the egoic vehicle, the causal body, disappears.  Then only two divine aspects remain; the perfected, radiant, organised and active substance through which the initiate can work in full control, the matter aspect, and the dynamic life principle, the spirit aspect, with which that "substantial divine Reality" still awaits identification.  It is this thought which underlies the initiate's three demands which (according to the Rule earlier given to aspirants and disciples) must sound forth "across the desert, over all the seas and through the fires." (RI Page 62-63).</w:t>
      </w:r>
    </w:p>
    <w:p>
      <w:pPr>
        <w:pStyle w:val="Normal"/>
        <w:spacing w:before="0" w:after="0"/>
        <w:rPr/>
      </w:pPr>
      <w:r>
        <w:rPr/>
      </w:r>
    </w:p>
    <w:p>
      <w:pPr>
        <w:pStyle w:val="Normal"/>
        <w:spacing w:before="0" w:after="0"/>
        <w:rPr/>
      </w:pPr>
      <w:r>
        <w:rPr/>
      </w:r>
    </w:p>
    <w:p>
      <w:pPr>
        <w:pStyle w:val="Normal"/>
        <w:spacing w:before="0" w:after="0"/>
        <w:rPr/>
      </w:pPr>
      <w:r>
        <w:rPr/>
        <w:t>Rule XI.</w:t>
      </w:r>
    </w:p>
    <w:p>
      <w:pPr>
        <w:pStyle w:val="Normal"/>
        <w:spacing w:before="0" w:after="0"/>
        <w:rPr/>
      </w:pPr>
      <w:r>
        <w:rPr>
          <w:i/>
        </w:rPr>
        <w:t xml:space="preserve">Let the group together move the fire within the Jewel in the Lotus into the Triad and let them find the Word which will carry out that task.  Let them destroy by their dynamic Will that which has been created at the </w:t>
      </w:r>
      <w:r>
        <w:rPr>
          <w:b/>
          <w:i/>
          <w:sz w:val="22"/>
          <w:highlight w:val="yellow"/>
        </w:rPr>
        <w:t>midway point</w:t>
      </w:r>
      <w:r>
        <w:rPr>
          <w:i/>
        </w:rPr>
        <w:t>.  When the  point of tension is reached by the  brothers at the fourth great cycle of attainment, then will this work be done.</w:t>
      </w:r>
    </w:p>
    <w:p>
      <w:pPr>
        <w:pStyle w:val="Normal"/>
        <w:spacing w:before="0" w:after="0"/>
        <w:rPr>
          <w:i/>
          <w:i/>
        </w:rPr>
      </w:pPr>
      <w:r>
        <w:rPr>
          <w:i/>
        </w:rPr>
      </w:r>
    </w:p>
    <w:p>
      <w:pPr>
        <w:pStyle w:val="Normal"/>
        <w:spacing w:before="0" w:after="0"/>
        <w:rPr/>
      </w:pPr>
      <w:r>
        <w:rPr/>
        <w:t>On first reading this rule it is obvious that it concerns the fourth initiation and the consequent destruction of the [Page 216] causal body—the vehicle through the means of which the Monad has created first of all the personality, and then an instrument for the expression of the second divine aspect.  We are therefore dealing with one of the major initiations.  I would here call to your recollection the fact that (from the angle of the Hierarchy) this initiation is the second major initiation, and not the fourth, as it is regarded from the human angle; the third initiation is technically regarded as the first major initiation.  The major initiations are really possible only after the transfiguration of the personality. (RI Page 215-216).</w:t>
      </w:r>
    </w:p>
    <w:p>
      <w:pPr>
        <w:pStyle w:val="Normal"/>
        <w:spacing w:before="0" w:after="0"/>
        <w:rPr/>
      </w:pPr>
      <w:r>
        <w:rPr/>
      </w:r>
    </w:p>
    <w:p>
      <w:pPr>
        <w:pStyle w:val="Normal"/>
        <w:spacing w:before="0" w:after="0"/>
        <w:rPr/>
      </w:pPr>
      <w:r>
        <w:rPr/>
      </w:r>
    </w:p>
    <w:p>
      <w:pPr>
        <w:pStyle w:val="Normal"/>
        <w:spacing w:before="0" w:after="0"/>
        <w:rPr/>
      </w:pPr>
      <w:r>
        <w:rPr>
          <w:i/>
        </w:rPr>
        <w:t xml:space="preserve">3. Let them destroy by their dynamic Will that which has been created at the </w:t>
      </w:r>
      <w:r>
        <w:rPr>
          <w:b/>
          <w:i/>
          <w:sz w:val="22"/>
          <w:highlight w:val="yellow"/>
        </w:rPr>
        <w:t>midway point</w:t>
      </w:r>
      <w:r>
        <w:rPr>
          <w:i/>
        </w:rPr>
        <w:t>.</w:t>
      </w:r>
    </w:p>
    <w:p>
      <w:pPr>
        <w:pStyle w:val="Normal"/>
        <w:spacing w:before="0" w:after="0"/>
        <w:rPr>
          <w:i/>
          <w:i/>
        </w:rPr>
      </w:pPr>
      <w:r>
        <w:rPr>
          <w:i/>
        </w:rPr>
      </w:r>
    </w:p>
    <w:p>
      <w:pPr>
        <w:pStyle w:val="Normal"/>
        <w:spacing w:before="0" w:after="0"/>
        <w:rPr/>
      </w:pPr>
      <w:r>
        <w:rPr/>
        <w:t>In the fulfillment of the requirement here enjoined, the group enters upon its major test in this work of transference.  The group members have unitedly preserved the point of tension; unitedly they have created the antahkarana; unitedly they have invoked by the group sound the attention of the Master and of the Master's Ashram; unitedly that sound has taken the form of a Word, and that Word has made an impact upon the life aspect of the group within the form of the group soul; it has energised it so that the destruction of the causal body is now in order.  The tendency of the group would then be to relax, and this quite normally; the irretrievable Word has gone forth and all is well and safely accomplished.  But it is not so in verity.  By the power of their united love, the group has mastered personnel difficulties and has developed together the four qualities; it has also found the Word which can affect the soul—for the Word is ever related to the second aspect, and because of that it can reach and energise the soul, the second aspect per se.</w:t>
      </w:r>
    </w:p>
    <w:p>
      <w:pPr>
        <w:pStyle w:val="Normal"/>
        <w:spacing w:before="0" w:after="0"/>
        <w:rPr/>
      </w:pPr>
      <w:r>
        <w:rPr/>
      </w:r>
    </w:p>
    <w:p>
      <w:pPr>
        <w:pStyle w:val="Normal"/>
        <w:spacing w:before="0" w:after="0"/>
        <w:rPr/>
      </w:pPr>
      <w:r>
        <w:rPr/>
        <w:t xml:space="preserve">But now, in the final stages of the great work of transference, the group has to arrive at a new point of tension and of united attainment.  It has to use the dynamic will, the energy of the first aspect, and so bring about the final [Page 223] destruction of the causal body.  The life within the causal body has been stimulated and vitalised and is now seeking to break out of its confining form.  The vehicle of the soul is being subjected to pressure from within but then—both in the case of the individual initiate and of the initiated group—the final blow has to be struck also from without, by an act of the united will; this corresponds to the great cry of the Christ upon the Cross when He exclaimed "It is finished."  With these words, we are told, the veil of the Temple was rent from the top to the bottom, and the life of the Christ ascended to the Father.  Ponder upon the significances of these phrases.  "That which has been created at the </w:t>
      </w:r>
      <w:r>
        <w:rPr>
          <w:b/>
          <w:sz w:val="22"/>
          <w:highlight w:val="yellow"/>
        </w:rPr>
        <w:t>midway point</w:t>
      </w:r>
      <w:r>
        <w:rPr/>
        <w:t>" is no longer needed.  No mediating principle or intermediary between man and the Father is any longer required; the Monad and the personality are in complete at-one-ment and have achieved perfected relationship; triplicity has given place to duality, and the Way of the Higher Evolution stands open before the initiate. (RI Page 222-223).</w:t>
      </w:r>
    </w:p>
    <w:p>
      <w:pPr>
        <w:pStyle w:val="Normal"/>
        <w:spacing w:before="0" w:after="0"/>
        <w:rPr/>
      </w:pPr>
      <w:r>
        <w:rPr/>
      </w:r>
    </w:p>
    <w:p>
      <w:pPr>
        <w:pStyle w:val="Normal"/>
        <w:spacing w:before="0" w:after="0"/>
        <w:rPr/>
      </w:pPr>
      <w:r>
        <w:rPr/>
      </w:r>
    </w:p>
    <w:p>
      <w:pPr>
        <w:pStyle w:val="Normal"/>
        <w:spacing w:before="0" w:after="0"/>
        <w:rPr/>
      </w:pPr>
      <w:r>
        <w:rPr/>
        <w:t xml:space="preserve">These forces and energies—from the zodiac or from one or other of the seven rays—have poured into and through our planetary Life for countless aeons.  Each time that they cyclically make their appearance, the forms and substance in the three worlds upon which they impinge and through which they pass are different in the degree of evolutionary response and of sensitive reaction to impact.  The response and the reactions of the human family as a whole, or of the individual within that whole, will differ from that of the previous cycle; with these factors the Hierarchy has to contend, changing cyclically its technique and altering its modes of work in order to meet the changing need.  Bear this in mind.  This has never been more evident to the Masters than today.  The war might be regarded as a revolt by the form side of nature against the old conditions, and [Page 236] against the new incoming conditioning factors on the part of the Black Lodge.  Between the two forces—one sensitive, onward moving, ready for that which is new and better, and the other reactionary, static and determined to gain a strangle hold upon the life within the form—the Hierarchy stands at the </w:t>
      </w:r>
      <w:r>
        <w:rPr>
          <w:b/>
          <w:sz w:val="22"/>
          <w:highlight w:val="yellow"/>
        </w:rPr>
        <w:t>midway point</w:t>
      </w:r>
      <w:r>
        <w:rPr/>
        <w:t>:</w:t>
      </w:r>
    </w:p>
    <w:p>
      <w:pPr>
        <w:pStyle w:val="Normal"/>
        <w:spacing w:before="0" w:after="0"/>
        <w:rPr/>
      </w:pPr>
      <w:r>
        <w:rPr/>
      </w:r>
    </w:p>
    <w:p>
      <w:pPr>
        <w:pStyle w:val="Normal"/>
        <w:spacing w:before="0" w:after="0"/>
        <w:rPr/>
      </w:pPr>
      <w:r>
        <w:rPr/>
        <w:t>a. Throwing all its weight on the side of that which is new, spiritual and desirable.</w:t>
      </w:r>
    </w:p>
    <w:p>
      <w:pPr>
        <w:pStyle w:val="Normal"/>
        <w:spacing w:before="0" w:after="0"/>
        <w:rPr/>
      </w:pPr>
      <w:r>
        <w:rPr/>
        <w:t>b. Adapting itself simultaneously to new conditions and new emerging factors.</w:t>
      </w:r>
    </w:p>
    <w:p>
      <w:pPr>
        <w:pStyle w:val="Normal"/>
        <w:spacing w:before="0" w:after="0"/>
        <w:rPr/>
      </w:pPr>
      <w:r>
        <w:rPr/>
        <w:t>c. Standing like a wall of steel, unshatterable and immovable between humanity and the forces of evil.</w:t>
      </w:r>
    </w:p>
    <w:p>
      <w:pPr>
        <w:pStyle w:val="Normal"/>
        <w:spacing w:before="0" w:after="0"/>
        <w:rPr/>
      </w:pPr>
      <w:r>
        <w:rPr/>
      </w:r>
    </w:p>
    <w:p>
      <w:pPr>
        <w:pStyle w:val="Normal"/>
        <w:spacing w:before="0" w:after="0"/>
        <w:rPr/>
      </w:pPr>
      <w:r>
        <w:rPr/>
        <w:t xml:space="preserve">This has been an epoch of crisis, and the great moment for which the Hierarchy has been preparing ever since it was founded upon the Earth.  Slowly down the ages, men have been trained and prepared for initiation; they have been taught to develop the initiate-consciousness; they have taken then their place within the ranks of the Hierarchy and have—later—passed into the higher centre, Shamballa. </w:t>
      </w:r>
    </w:p>
    <w:p>
      <w:pPr>
        <w:pStyle w:val="Normal"/>
        <w:spacing w:before="0" w:after="0"/>
        <w:rPr/>
      </w:pPr>
      <w:r>
        <w:rPr/>
        <w:t>(RI Page 235-236).</w:t>
      </w:r>
    </w:p>
    <w:p>
      <w:pPr>
        <w:pStyle w:val="Normal"/>
        <w:spacing w:before="0" w:after="0"/>
        <w:rPr/>
      </w:pPr>
      <w:r>
        <w:rPr/>
      </w:r>
    </w:p>
    <w:p>
      <w:pPr>
        <w:pStyle w:val="Normal"/>
        <w:spacing w:before="0" w:after="0"/>
        <w:rPr/>
      </w:pPr>
      <w:r>
        <w:rPr/>
      </w:r>
    </w:p>
    <w:p>
      <w:pPr>
        <w:pStyle w:val="Normal"/>
        <w:spacing w:before="0" w:after="0"/>
        <w:rPr/>
      </w:pPr>
      <w:r>
        <w:rPr/>
        <w:t xml:space="preserve">These occurrences are not only dependent upon the fitness of humanity to provide the right setting and upon the inevitability of evolutionary development itself, but the reappearance of the Hierarchy and that which its Members will accomplish is related also (and primarily) to the interior life and the spiritual impulses within the Hierarchy itself and unrelated to mankind altogether.  The Hierarchy pursues its own line of spiritual unfoldment as a paralleling activity to its services on Earth in connection with planetary evolution.  Men are so apt to regard their own lives and destiny and the unfoldment of the human consciousness as the factor of only and paramount importance upon Earth and in the evolutionary processes of the planet.  These conditions are of importance, but they are not the only factors of importance, nor does humanity stand alone and isolated.  Humanity occupies a </w:t>
      </w:r>
      <w:r>
        <w:rPr>
          <w:b/>
          <w:sz w:val="22"/>
          <w:highlight w:val="yellow"/>
        </w:rPr>
        <w:t>midway point</w:t>
      </w:r>
      <w:r>
        <w:rPr/>
        <w:t xml:space="preserve"> between the subhuman and the superhuman kingdoms, and each of these groups of evolving lives has its own important destiny—important to all contained within the group ring-pass-not.  They have their own chosen and differing modes, methods and ways of achievement.  Just as individual man has to learn the art or science of relationship to other men and to his environment, so humanity as a whole has to learn its relationship to that which lies above and beyond mankind and with that which is below and left behind.  This involves a sense of proportion which can be attained only by the mind principle in man [Page 334] and by those who are beginning to be mentally polarised.  This sense of proportion will reveal to men their place upon the ladder of evolution and lead them to the recognition of the peculiar destiny and unique goals of other kingdoms in nature, including the fifth kingdom, the Kingdom of God, the spiritual Hierarchy of our planet. (RI Page 333-334).</w:t>
      </w:r>
    </w:p>
    <w:p>
      <w:pPr>
        <w:pStyle w:val="Normal"/>
        <w:spacing w:before="0" w:after="0"/>
        <w:rPr/>
      </w:pPr>
      <w:r>
        <w:rPr/>
      </w:r>
    </w:p>
    <w:p>
      <w:pPr>
        <w:pStyle w:val="Normal"/>
        <w:spacing w:before="0" w:after="0"/>
        <w:rPr/>
      </w:pPr>
      <w:r>
        <w:rPr/>
      </w:r>
    </w:p>
    <w:p>
      <w:pPr>
        <w:pStyle w:val="Normal"/>
        <w:spacing w:before="0" w:after="0"/>
        <w:rPr/>
      </w:pPr>
      <w:r>
        <w:rPr/>
        <w:t>The time came in those distant aeons when a certain percentage of human beings reached, through their own efforts, the stage (at that time demanded) of preparedness for initiation.  This attainment brought surprising results:</w:t>
      </w:r>
    </w:p>
    <w:p>
      <w:pPr>
        <w:pStyle w:val="Normal"/>
        <w:spacing w:before="0" w:after="0"/>
        <w:rPr/>
      </w:pPr>
      <w:r>
        <w:rPr/>
      </w:r>
    </w:p>
    <w:p>
      <w:pPr>
        <w:pStyle w:val="Normal"/>
        <w:spacing w:before="0" w:after="0"/>
        <w:rPr/>
      </w:pPr>
      <w:r>
        <w:rPr/>
        <w:t>a. It became possible for certain of the Masters to "return from whence They came."</w:t>
      </w:r>
    </w:p>
    <w:p>
      <w:pPr>
        <w:pStyle w:val="Normal"/>
        <w:spacing w:before="0" w:after="0"/>
        <w:rPr/>
      </w:pPr>
      <w:r>
        <w:rPr/>
        <w:t>b. It became necessary to provide conditions where [Page 382] these men "accepted for unfettered enlightenment" could receive the needed training.</w:t>
      </w:r>
    </w:p>
    <w:p>
      <w:pPr>
        <w:pStyle w:val="Normal"/>
        <w:spacing w:before="0" w:after="0"/>
        <w:rPr/>
      </w:pPr>
      <w:r>
        <w:rPr/>
        <w:t xml:space="preserve">c. The process of creation had reached the evolutionary stage where the centres of the Lord of the World were differentiated; function and radiatory activity were established, and this produced a stronger "pull" and placed the Hierarchy "at the </w:t>
      </w:r>
      <w:r>
        <w:rPr>
          <w:b/>
          <w:sz w:val="22"/>
          <w:highlight w:val="yellow"/>
        </w:rPr>
        <w:t>midway point</w:t>
      </w:r>
      <w:r>
        <w:rPr/>
        <w:t>."  A station of light and power was formed.  All this was made possible because humanity could now produce its own "enlightened ones."</w:t>
      </w:r>
    </w:p>
    <w:p>
      <w:pPr>
        <w:pStyle w:val="Normal"/>
        <w:spacing w:before="0" w:after="0"/>
        <w:rPr/>
      </w:pPr>
      <w:r>
        <w:rPr/>
      </w:r>
    </w:p>
    <w:p>
      <w:pPr>
        <w:pStyle w:val="Normal"/>
        <w:spacing w:before="0" w:after="0"/>
        <w:rPr/>
      </w:pPr>
      <w:r>
        <w:rPr/>
        <w:t>These two historical periods (not events, except in so far that all TIME is a sequence or pattern of events) covered vast cycles; aeon by aeon, the work went on until we have today the three major centres in the planet, demonstrating great activity, much more closely related than ever before, and ready now to enter into a third historical period.  In this coming cycle we shall see the first stages of the great spiritual fusion towards which all evolution tends; it will take the form of the externalisation of the Ashram, so that the Hierarchy (or the centre where the love of God is known and the purpose of Sanat Kumara is formulated into the Plan) and Humanity will meet on the physical plane and occultly know each other.  Two centres then will be "visible in the light"—the Hierarchy and Humanity.  When these two centres can work in full cooperation, then Shamballa will take form and will no longer be found existing only in cosmic etheric substance, as is now the case. (RI Page 381-382).</w:t>
      </w:r>
    </w:p>
    <w:p>
      <w:pPr>
        <w:pStyle w:val="Normal"/>
        <w:spacing w:before="0" w:after="0"/>
        <w:rPr/>
      </w:pPr>
      <w:r>
        <w:rPr/>
      </w:r>
    </w:p>
    <w:p>
      <w:pPr>
        <w:pStyle w:val="Normal"/>
        <w:spacing w:before="0" w:after="0"/>
        <w:rPr/>
      </w:pPr>
      <w:r>
        <w:rPr/>
      </w:r>
    </w:p>
    <w:p>
      <w:pPr>
        <w:pStyle w:val="Normal"/>
        <w:spacing w:before="0" w:after="0"/>
        <w:rPr/>
      </w:pPr>
      <w:r>
        <w:rPr/>
        <w:t xml:space="preserve">During the initiatory process between the second and the third initiations,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mental polarisation (at a </w:t>
      </w:r>
      <w:r>
        <w:rPr>
          <w:b/>
          <w:sz w:val="22"/>
          <w:highlight w:val="yellow"/>
        </w:rPr>
        <w:t>midway point</w:t>
      </w:r>
      <w:r>
        <w:rPr/>
        <w:t xml:space="preserve"> between the second and the third initiations) until he stands before the Initiator at the sixth Initiation of Decision, when the last illusion disappears.  You will feel and comment that the Masters are therefore subject to illusion.  This They definitely are, and there are great and basic illusions governing life within the Hierarchy.  Nevertheless, they are illusions of such a high order that—for advanced humanity—they would signify achievement.  I may not give you more than one instance of such illusion, but that should prove clear and sufficient.  It is not until the sixth Initiation of Decision that the illusion of the planetary ring-pass-not finally disappears.  The Master then knows that such a limitation is non-existent.  For Him, the choice between the seven Paths becomes possible.  This basic illusion constitutes for mankind a great hierarchical mystery and is based upon the Principle of Privation, by means of which the planetary Logos chooses to circumscribe His freedom and to limit His activities. (RI Page 6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TWELVE</w:t>
      </w:r>
    </w:p>
    <w:p>
      <w:pPr>
        <w:pStyle w:val="Normal"/>
        <w:spacing w:before="0" w:after="0"/>
        <w:rPr/>
      </w:pPr>
      <w:r>
        <w:rPr>
          <w:i/>
        </w:rPr>
        <w:t xml:space="preserve">The web pulsates.  It contracts and expands.  Let the magician seize the </w:t>
      </w:r>
      <w:r>
        <w:rPr>
          <w:b/>
          <w:i/>
          <w:sz w:val="22"/>
          <w:highlight w:val="yellow"/>
        </w:rPr>
        <w:t>midway point</w:t>
      </w:r>
      <w:r>
        <w:rPr>
          <w:i/>
        </w:rPr>
        <w:t xml:space="preserve"> and thus release those "prisoners of the planet" whose note is right and justly tuned to that which must be made</w:t>
      </w:r>
      <w:r>
        <w:rPr/>
        <w:t>. (Page xiv).</w:t>
      </w:r>
    </w:p>
    <w:p>
      <w:pPr>
        <w:pStyle w:val="Normal"/>
        <w:spacing w:before="0" w:after="0"/>
        <w:rPr/>
      </w:pPr>
      <w:r>
        <w:rPr/>
      </w:r>
    </w:p>
    <w:p>
      <w:pPr>
        <w:pStyle w:val="Normal"/>
        <w:spacing w:before="0" w:after="0"/>
        <w:rPr/>
      </w:pPr>
      <w:r>
        <w:rPr/>
      </w:r>
    </w:p>
    <w:p>
      <w:pPr>
        <w:pStyle w:val="Normal"/>
        <w:spacing w:before="0" w:after="0"/>
        <w:rPr/>
      </w:pPr>
      <w:r>
        <w:rPr/>
        <w:t xml:space="preserve">Humanity is now at the </w:t>
      </w:r>
      <w:r>
        <w:rPr>
          <w:b/>
          <w:sz w:val="22"/>
          <w:highlight w:val="yellow"/>
        </w:rPr>
        <w:t>midway point</w:t>
      </w:r>
      <w:r>
        <w:rPr/>
        <w:t xml:space="preserve"> as this rule shows.  Man is swept by selfish desire and by ambition, for all of us have first ray qualities.  He is racked by fear—his own, family fears, national fears and racial, for all of us swing to the rhythm of the second ray.  He is dominated by sex and by money which is another manifestation of the energy of matter and hence has a triple problem with which he is well equipped to deal through the medium of his triple vehicle and the triple potencies of his divine soul.  Let us close the instruction on that note—well equipped to deal.  We can overcome mental inertia and begin to function as souls in command of our environment.  The soul is omniscient and omnipotent. </w:t>
      </w:r>
    </w:p>
    <w:p>
      <w:pPr>
        <w:pStyle w:val="Normal"/>
        <w:spacing w:before="0" w:after="0"/>
        <w:rPr/>
      </w:pPr>
      <w:r>
        <w:rPr/>
        <w:t>(TWM Page 242).</w:t>
      </w:r>
    </w:p>
    <w:p>
      <w:pPr>
        <w:pStyle w:val="Normal"/>
        <w:spacing w:before="0" w:after="0"/>
        <w:rPr/>
      </w:pPr>
      <w:r>
        <w:rPr/>
      </w:r>
    </w:p>
    <w:p>
      <w:pPr>
        <w:pStyle w:val="Normal"/>
        <w:spacing w:before="0" w:after="0"/>
        <w:rPr/>
      </w:pPr>
      <w:r>
        <w:rPr/>
      </w:r>
    </w:p>
    <w:p>
      <w:pPr>
        <w:pStyle w:val="Normal"/>
        <w:spacing w:before="0" w:after="0"/>
        <w:rPr/>
      </w:pPr>
      <w:r>
        <w:rPr/>
        <w:t xml:space="preserve">Later, the tide broke on the shores of the astral plane, though including the physical in less degree.  The flow directed its attention to the emotional life, and the drift back to the centre took no account of the mental life at all.  This was at its height for humanity in Atlantean days and is true also of many today.  Now the ebb and flow is increasingly inclusive, and the mental experience has its place so that all three aspects are swept by the life of the soul; all are included in the outgoing energy of the incarnating soul, and for many lives and series of lives this cyclic force spends itself.  Within the aspirant there arises an understanding of what is going on and he awakens to the desire to control consciously this ebb and flow or (to put it in simple words) to turn the forces of the outgoing energy in any direction he chooses, or to withdraw to his centre at will.  He seeks to arrest this process of being swept out into incarnation without having any conscious purpose, and refuses to see the tide of his life beat out on emotional or mental spheres of existence, and then again see that life withdrawn without his conscious volition.  He stands at the </w:t>
      </w:r>
      <w:r>
        <w:rPr>
          <w:b/>
          <w:sz w:val="22"/>
          <w:highlight w:val="yellow"/>
        </w:rPr>
        <w:t>midway point</w:t>
      </w:r>
      <w:r>
        <w:rPr/>
        <w:t xml:space="preserve"> and wants to control his own cycles, the "ebb and flow" as he himself may determine it.  With conscious purpose he longs to walk in the dark places of incarnated existence and with equally conscious purpose he seeks to withdraw into his own centre.  Hence he becomes an aspirant. </w:t>
      </w:r>
    </w:p>
    <w:p>
      <w:pPr>
        <w:pStyle w:val="Normal"/>
        <w:spacing w:before="0" w:after="0"/>
        <w:rPr/>
      </w:pPr>
      <w:r>
        <w:rPr/>
        <w:t>(TWM Page 244).</w:t>
      </w:r>
    </w:p>
    <w:p>
      <w:pPr>
        <w:pStyle w:val="Normal"/>
        <w:spacing w:before="0" w:after="0"/>
        <w:rPr/>
      </w:pPr>
      <w:r>
        <w:rPr/>
      </w:r>
    </w:p>
    <w:p>
      <w:pPr>
        <w:pStyle w:val="Normal"/>
        <w:spacing w:before="0" w:after="0"/>
        <w:rPr/>
      </w:pPr>
      <w:r>
        <w:rPr/>
      </w:r>
    </w:p>
    <w:p>
      <w:pPr>
        <w:pStyle w:val="Normal"/>
        <w:spacing w:before="0" w:after="0"/>
        <w:rPr/>
      </w:pPr>
      <w:r>
        <w:rPr/>
        <w:t>It might here be asked what are the dangers of this midway spot?</w:t>
      </w:r>
    </w:p>
    <w:p>
      <w:pPr>
        <w:pStyle w:val="Normal"/>
        <w:spacing w:before="0" w:after="0"/>
        <w:rPr/>
      </w:pPr>
      <w:r>
        <w:rPr/>
      </w:r>
    </w:p>
    <w:p>
      <w:pPr>
        <w:pStyle w:val="Normal"/>
        <w:spacing w:before="0" w:after="0"/>
        <w:rPr/>
      </w:pPr>
      <w:r>
        <w:rPr/>
        <w:t xml:space="preserve">The dangers of too violent fluctuation between land and water, or between the emotional response to life and truth or life on the physical plane.  Some aspirants are too emotional in their reactions; others too materialistic.  The effect of this is felt in the midway spot and produces a violent instability.  This instability has a direct effect on the solar plexus centre which was the "midway spot" in early Atlantean times, and is still the </w:t>
      </w:r>
      <w:r>
        <w:rPr>
          <w:b/>
          <w:sz w:val="22"/>
          <w:highlight w:val="yellow"/>
        </w:rPr>
        <w:t>midway point</w:t>
      </w:r>
      <w:r>
        <w:rPr/>
        <w:t xml:space="preserve"> in the transmutation processes of the aspiring personality.  It transmutes and transmits the energies of the sacral centre and of the centre at the base of the spine, and is the clearing house for all energies focussed in the centres below the diaphragm.</w:t>
      </w:r>
    </w:p>
    <w:p>
      <w:pPr>
        <w:pStyle w:val="Normal"/>
        <w:spacing w:before="0" w:after="0"/>
        <w:rPr/>
      </w:pPr>
      <w:r>
        <w:rPr/>
      </w:r>
    </w:p>
    <w:p>
      <w:pPr>
        <w:pStyle w:val="Normal"/>
        <w:spacing w:before="0" w:after="0"/>
        <w:rPr/>
      </w:pPr>
      <w:r>
        <w:rPr/>
        <w:t>The dangers incident to a premature and uncontrolled pouring in of pure spiritual energy to the mechanism of the personality.  That vital spiritual force enters through the cranial aperture, and pours into the head centres.  From them will follow the line of least resistance which is determined by the daily trend of the aspirant's thought life.</w:t>
      </w:r>
    </w:p>
    <w:p>
      <w:pPr>
        <w:pStyle w:val="Normal"/>
        <w:spacing w:before="0" w:after="0"/>
        <w:rPr/>
      </w:pPr>
      <w:r>
        <w:rPr/>
      </w:r>
    </w:p>
    <w:p>
      <w:pPr>
        <w:pStyle w:val="Normal"/>
        <w:spacing w:before="0" w:after="0"/>
        <w:rPr/>
      </w:pPr>
      <w:r>
        <w:rPr/>
        <w:t xml:space="preserve">Another and rather potent danger is the result, literally, of the bringing together of the land and water.  It demonstrates as the pouring into the brain consciousness (the land aspect) of the knowledges of the astral plane.  One of the first things an aspirant becomes aware of is a tendency to the lower psychism.  It is a reaction from the solar plexus centre.  But this </w:t>
      </w:r>
      <w:r>
        <w:rPr>
          <w:b/>
          <w:sz w:val="22"/>
          <w:highlight w:val="yellow"/>
        </w:rPr>
        <w:t>midway point</w:t>
      </w:r>
      <w:r>
        <w:rPr/>
        <w:t xml:space="preserve"> can be utilised as a "jumping off place" into the world of astral phenomena.  This will produce "death by drowning", [Page 250] for the aspirant's spiritual life can be swamped and entirely submerged in the interests of the lower psychical experiences.  It is here that many worthy aspirants go astray—temporarily it may be, but the times are so critical that it is a matter to be deplored if any time is lost in futile experimentation and the retracing of any path chosen. (TWM Page 249-250).</w:t>
      </w:r>
    </w:p>
    <w:p>
      <w:pPr>
        <w:pStyle w:val="Normal"/>
        <w:spacing w:before="0" w:after="0"/>
        <w:rPr/>
      </w:pPr>
      <w:r>
        <w:rPr/>
      </w:r>
    </w:p>
    <w:p>
      <w:pPr>
        <w:pStyle w:val="Normal"/>
        <w:spacing w:before="0" w:after="0"/>
        <w:rPr/>
      </w:pPr>
      <w:r>
        <w:rPr/>
      </w:r>
    </w:p>
    <w:p>
      <w:pPr>
        <w:pStyle w:val="Normal"/>
        <w:spacing w:before="0" w:after="0"/>
        <w:rPr/>
      </w:pPr>
      <w:r>
        <w:rPr/>
        <w:t>RULE TWELVE</w:t>
      </w:r>
    </w:p>
    <w:p>
      <w:pPr>
        <w:pStyle w:val="Normal"/>
        <w:spacing w:before="0" w:after="0"/>
        <w:rPr/>
      </w:pPr>
      <w:r>
        <w:rPr/>
      </w:r>
    </w:p>
    <w:p>
      <w:pPr>
        <w:pStyle w:val="Normal"/>
        <w:spacing w:before="0" w:after="0"/>
        <w:rPr/>
      </w:pPr>
      <w:r>
        <w:rPr/>
        <w:t xml:space="preserve">The web pulsates.  It contracts and expands.  Let the magician seize the </w:t>
      </w:r>
      <w:r>
        <w:rPr>
          <w:b/>
          <w:sz w:val="22"/>
          <w:highlight w:val="yellow"/>
        </w:rPr>
        <w:t>midway point</w:t>
      </w:r>
      <w:r>
        <w:rPr/>
        <w:t xml:space="preserve"> and thus release those "prisoners of the planet" whose note is right and justly tuned to that which must be made.</w:t>
      </w:r>
    </w:p>
    <w:p>
      <w:pPr>
        <w:pStyle w:val="Normal"/>
        <w:spacing w:before="0" w:after="0"/>
        <w:rPr/>
      </w:pPr>
      <w:r>
        <w:rPr/>
      </w:r>
    </w:p>
    <w:p>
      <w:pPr>
        <w:pStyle w:val="Normal"/>
        <w:spacing w:before="0" w:after="0"/>
        <w:rPr/>
      </w:pPr>
      <w:r>
        <w:rPr/>
        <w:t>Interludes and Cycles.</w:t>
      </w:r>
    </w:p>
    <w:p>
      <w:pPr>
        <w:pStyle w:val="Normal"/>
        <w:spacing w:before="0" w:after="0"/>
        <w:rPr/>
      </w:pPr>
      <w:r>
        <w:rPr/>
        <w:t>The Prisoners of the Planet.</w:t>
        <w:tab/>
        <w:tab/>
        <w:tab/>
        <w:t>(TWM Page 509).</w:t>
      </w:r>
    </w:p>
    <w:p>
      <w:pPr>
        <w:pStyle w:val="Normal"/>
        <w:spacing w:before="0" w:after="0"/>
        <w:rPr/>
      </w:pPr>
      <w:r>
        <w:rPr/>
      </w:r>
    </w:p>
    <w:p>
      <w:pPr>
        <w:pStyle w:val="Normal"/>
        <w:spacing w:before="0" w:after="0"/>
        <w:rPr/>
      </w:pPr>
      <w:r>
        <w:rPr/>
      </w:r>
    </w:p>
    <w:p>
      <w:pPr>
        <w:pStyle w:val="Normal"/>
        <w:spacing w:before="0" w:after="0"/>
        <w:rPr/>
      </w:pPr>
      <w:r>
        <w:rPr/>
        <w:t>THE PRISONERS OF THE PLANET</w:t>
      </w:r>
    </w:p>
    <w:p>
      <w:pPr>
        <w:pStyle w:val="Normal"/>
        <w:spacing w:before="0" w:after="0"/>
        <w:rPr/>
      </w:pPr>
      <w:r>
        <w:rPr/>
      </w:r>
    </w:p>
    <w:p>
      <w:pPr>
        <w:pStyle w:val="Normal"/>
        <w:spacing w:before="0" w:after="0"/>
        <w:rPr/>
      </w:pPr>
      <w:r>
        <w:rPr/>
        <w:t>Having dealt with the work of the magician in his own interior consciousness and with the need for him to learn the importance of seizing the "</w:t>
      </w:r>
      <w:r>
        <w:rPr>
          <w:b/>
          <w:sz w:val="22"/>
          <w:highlight w:val="yellow"/>
        </w:rPr>
        <w:t>midway point</w:t>
      </w:r>
      <w:r>
        <w:rPr/>
        <w:t>" in his work of using the interludes, both major and minor, we come now to the consideration of the objective of all his work, that is if he is a true white magician.  It is stated clearly that this is to release the "prisoners of the planet".  It would profit us therefore to study who these prisoners are and what is the mode of their release to be employed by the working disciple. (TWM Page 521).</w:t>
      </w:r>
    </w:p>
    <w:p>
      <w:pPr>
        <w:pStyle w:val="Normal"/>
        <w:spacing w:before="0" w:after="0"/>
        <w:rPr/>
      </w:pPr>
      <w:r>
        <w:rPr/>
      </w:r>
    </w:p>
    <w:p>
      <w:pPr>
        <w:pStyle w:val="Normal"/>
        <w:spacing w:before="0" w:after="0"/>
        <w:rPr/>
      </w:pPr>
      <w:r>
        <w:rPr/>
      </w:r>
    </w:p>
    <w:p>
      <w:pPr>
        <w:pStyle w:val="Normal"/>
        <w:spacing w:before="0" w:after="0"/>
        <w:rPr/>
      </w:pPr>
      <w:r>
        <w:rPr/>
        <w:t>Humanity, being the meeting-place for all the three types of energy, constitutes therefore a "</w:t>
      </w:r>
      <w:r>
        <w:rPr>
          <w:b/>
          <w:sz w:val="22"/>
          <w:highlight w:val="yellow"/>
        </w:rPr>
        <w:t>midway point</w:t>
      </w:r>
      <w:r>
        <w:rPr/>
        <w:t>," [Page 527] in the consciousness of the Creator.  This "</w:t>
      </w:r>
      <w:r>
        <w:rPr>
          <w:b/>
          <w:sz w:val="22"/>
          <w:highlight w:val="yellow"/>
        </w:rPr>
        <w:t>midway point</w:t>
      </w:r>
      <w:r>
        <w:rPr/>
        <w:t xml:space="preserve">" has to be seized by the active creating agent in some such manner as the aspirant has to learn to seize his </w:t>
      </w:r>
      <w:r>
        <w:rPr>
          <w:b/>
          <w:sz w:val="22"/>
          <w:highlight w:val="yellow"/>
        </w:rPr>
        <w:t>midway point</w:t>
      </w:r>
      <w:r>
        <w:rPr/>
        <w:t>s in the tiny bit of magical and creative work which he is seeking to carry forward.  Humanity is intended to be the medium wherein certain activities can be instituted.  It is in reality the brain of the planetary Deity, its many units being analogous to the brain cells in the human apparatus.  Just as the human brain, made up of an infinite number of sentient responsive cells, can be suitably impressed when quiescence has been achieved, and can become the medium of expression for the plans and purposes of the soul, transmitting its ideas via the mind, so the planetary Deity, working under the inspiration of the Universal Mind, can impress humanity with the purposes of God and produce consequent effects in the world of phenomena. (TWM Page 526-527).</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3:18:00Z</dcterms:created>
  <dc:creator>Anand</dc:creator>
  <dc:description/>
  <dc:language>en-US</dc:language>
  <cp:lastModifiedBy>Anand</cp:lastModifiedBy>
  <dcterms:modified xsi:type="dcterms:W3CDTF">2009-12-23T00:52:00Z</dcterms:modified>
  <cp:revision>3</cp:revision>
  <dc:subject/>
  <dc:title/>
</cp:coreProperties>
</file>