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’s Own Plan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process of radioactivity on the part of the lower, and of a downflow of energy from the higher, covers a long period wherein the solar Angels are working on Their Own plane and the lower Pitris are also working on theirs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one group is producing the nucleus of the egoic body, and the other the receptacle for the life of God, or the Monad in the three worlds. (TCF 76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0:17:00Z</dcterms:created>
  <dc:creator>Michael D. Robbins</dc:creator>
  <dc:description/>
  <cp:keywords/>
  <dc:language>en-US</dc:language>
  <cp:lastModifiedBy>Michael D. Robbins</cp:lastModifiedBy>
  <dcterms:modified xsi:type="dcterms:W3CDTF">2008-03-28T00:17:00Z</dcterms:modified>
  <cp:revision>2</cp:revision>
  <dc:subject/>
  <dc:title>Solar Angels Own Plane</dc:title>
</cp:coreProperties>
</file>