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ve Cosmic Symbo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Gener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FF"/>
              </w:rPr>
            </w:pPr>
            <w:r>
              <w:rPr>
                <w:rFonts w:cs="Arial" w:ascii="Arial" w:hAnsi="Arial"/>
                <w:color w:val="0000FF"/>
              </w:rPr>
              <w:t>Five Cosmic Symbols Interpreted in Relation to Man’s Chakra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1. </w:t>
            </w:r>
            <w:r>
              <w:rPr>
                <w:rFonts w:cs="Arial" w:ascii="Arial" w:hAnsi="Arial"/>
                <w:i/>
              </w:rPr>
              <w:t>The circle.</w:t>
            </w:r>
            <w:r>
              <w:rPr>
                <w:rFonts w:cs="Arial" w:ascii="Arial" w:hAnsi="Arial"/>
              </w:rPr>
              <w:t xml:space="preserve">  This stands for the ring-pass-not of undifferentiated matter.  It stands for a solar system or the body logoic, viewed etherically; it stands for a planet or the body of a Heavenly Man viewed etherically; it stands for a human body, viewed likewise, etherically and it stands for them all at the prime or earliest epoch of manifestation.  It stands finally for a single cell within the human vehicle, and for the atom of the chemist or physicist.</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1. The circle.  At this stage the centre is seen simply as a saucer-like depression (as Mr. C. W. Leadbeater expresses it) of dimly glowing fire, a fire diffused throughout but of no real intensity.  The wheel rotates slowly, but so slowly as to be almost inappreciable.  This corresponds to the little developed stage, and to the early Lemurian root-race, and to that period wherein man was simply animal; all that was being formed was a field for the appearance of the spark of mind.</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w:t>
            </w:r>
            <w:r>
              <w:rPr>
                <w:rFonts w:cs="Arial" w:ascii="Arial" w:hAnsi="Arial"/>
              </w:rPr>
              <w:t>in the centre.  This signifies the production of heat in the heart of matter; the point of fire, the moment of the first rotary activity, the first straining of the atom, motivated by latent heat, into the sphere of influence of another atom.  This produced the first radiation, the first pull of attraction, and the [Page 160] consequent setting up of a repulsion and therefore producing</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2. </w:t>
            </w:r>
            <w:r>
              <w:rPr>
                <w:rFonts w:cs="Arial" w:ascii="Arial" w:hAnsi="Arial"/>
                <w:i/>
              </w:rPr>
              <w:t xml:space="preserve">The circle with the point in the centre. </w:t>
            </w:r>
            <w:r>
              <w:rPr>
                <w:rFonts w:cs="Arial" w:ascii="Arial" w:hAnsi="Arial"/>
              </w:rPr>
              <w:t xml:space="preserve"> The centre is here seen with a point of glowing fire in the middle of the saucer-like depression, and the rotation becomes more rapid.  This corresponds to the stage wherein mind is beginning to be felt and thus to later Lemurian days.</w:t>
            </w:r>
          </w:p>
          <w:p>
            <w:pPr>
              <w:pStyle w:val="Normal"/>
              <w:spacing w:before="100" w:after="1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The circle divided into two.</w:t>
            </w:r>
            <w:r>
              <w:rPr>
                <w:rFonts w:cs="Arial" w:ascii="Arial" w:hAnsi="Arial"/>
              </w:rPr>
              <w:t xml:space="preserve">  This marks the active rotation and the beginning of the mobility of the atom of matter, and produces the subsequent extension of the influence of the positive point within the atom of matter till its sphere of influence extends from the centre to the periphery.  At the point where it touches the periphery it contacts the influence of the atoms in its environment; radiation is set up and the point of depression makes its appearance, marking the inflow and outflow of force or heat.</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here only showing the application of cosmic symbols to matter, and are not dealing with manifestation from any other angle than that of the purely material.  For instance, we are applying the symbol of the point within the circle to the sphere of matter, and the point of latent heat.  We are not handling at this point matter as informed by an entity who is to matter, when so informing, a point of conscious life.</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We are dealing only with matter and latent heat, with the result produced by rotary movement of radiatory heat and the consequent interplay of bodies atomic.  We are therefore dealing with the point we set out to consider while studying our fifth division, motion in the sheaths.</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3. </w:t>
            </w:r>
            <w:r>
              <w:rPr>
                <w:rFonts w:cs="Arial" w:ascii="Arial" w:hAnsi="Arial"/>
                <w:i/>
              </w:rPr>
              <w:t xml:space="preserve">The divided circle. </w:t>
            </w:r>
            <w:r>
              <w:rPr>
                <w:rFonts w:cs="Arial" w:ascii="Arial" w:hAnsi="Arial"/>
              </w:rPr>
              <w:t xml:space="preserve"> At this stage the point of light in the centre of the vortex of fire is becoming more active; rotary motion causes it to burn more brightly, and to cast off rays of fire in two directions, which appear to split the vortex into two; the motion is much accelerated, and the dividing flame in the vortex shoots back and forth, stimulating the glow of the centre itself, till a much greater point of radiance is achieved.  This corresponds to Atlantean d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4. </w:t>
            </w:r>
            <w:r>
              <w:rPr>
                <w:rFonts w:cs="Arial" w:ascii="Arial" w:hAnsi="Arial"/>
                <w:i/>
              </w:rPr>
              <w:t>The Circle divided into four</w:t>
            </w:r>
            <w:r>
              <w:rPr>
                <w:rFonts w:cs="Arial" w:ascii="Arial" w:hAnsi="Arial"/>
              </w:rPr>
              <w:t xml:space="preserve">.  This is the true circle of matter, the equal armed cross of the Holy Spirit, Who is the personification of active intelligent matter.  This shows the fourth dimensional quality of matter and the penetration of the fire in four directions, its threefold radiation being symbolised by the triangles formed by the fourfold cross.  This portrays the fourfold revolution of any atom.  By this is not meant the ability of any atom to make four revolutions, but the fourth dimensional quality of the revolution which is the goal aimed at, and which is even now becoming known in matter during this [Page 161] fourth round, and in this fourth chain.  </w:t>
            </w:r>
            <w:r>
              <w:rPr>
                <w:rFonts w:cs="Arial" w:ascii="Arial" w:hAnsi="Arial"/>
                <w:b/>
                <w:u w:val="single"/>
              </w:rPr>
              <w:t>As the fifth spirilla or fifth stream of force in an atom becomes developed, and man can conceive of a fourth-dimensional rotary movement, the accuracy of this symbol will be recognised.</w:t>
            </w:r>
            <w:r>
              <w:rPr>
                <w:rFonts w:cs="Arial" w:ascii="Arial" w:hAnsi="Arial"/>
              </w:rPr>
              <w:t xml:space="preserve">  It will then be seen that all sheaths in their progress from inertia to rhythm, via mobility, pass through all stages, whether they are logoic sheaths, the rays in which the Heavenly Men veil Themselves, the planes which form the bodies of certain solar entities, the causal body (or the sheath of the Ego on the mental plane), the human physical body in its etheric constitution, or a cell in that body etheric.  All these material forms (existent in etheric matter which is the true matter of all forms) are primarily undifferentiated ovoids; they then become actively rotating or manifest latent heat; next they manifest duality or latent and radiatory fire; the expression of these two results in fourth dimensional action or the wheel or rotary form turning upon itself.</w:t>
            </w:r>
          </w:p>
          <w:p>
            <w:pPr>
              <w:pStyle w:val="Normal"/>
              <w:spacing w:before="100" w:after="1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4. </w:t>
            </w:r>
            <w:r>
              <w:rPr>
                <w:rFonts w:cs="Arial" w:ascii="Arial" w:hAnsi="Arial"/>
                <w:i/>
              </w:rPr>
              <w:t>The circle divided into four.</w:t>
            </w:r>
            <w:r>
              <w:rPr>
                <w:rFonts w:cs="Arial" w:ascii="Arial" w:hAnsi="Arial"/>
              </w:rPr>
              <w:t xml:space="preserve">  We come now to the point where the centre is exceedingly active, with the cross within its periphery rotating as well as the wheel itself, and causing an effect of great beauty and activity.  The man has reached a stage of very high development [Page 172] mentally, corresponding to the fifth root-race, or to the fifth round in the larger cycle; he is conscious of two activities within himself, symbolised by the rotating wheel and the inner rotating cross.  </w:t>
            </w:r>
            <w:r>
              <w:rPr>
                <w:rFonts w:cs="Arial" w:ascii="Arial" w:hAnsi="Arial"/>
                <w:b/>
                <w:u w:val="single"/>
              </w:rPr>
              <w:t>He is sensing the spiritual, though actively functioning in the personal life, and the development has reached a point wherein he is nearing the Probationary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rPr>
              <w:t xml:space="preserve">5. </w:t>
            </w:r>
            <w:r>
              <w:rPr>
                <w:rFonts w:cs="Arial" w:ascii="Arial" w:hAnsi="Arial"/>
                <w:i/>
              </w:rPr>
              <w:t>The</w:t>
            </w:r>
            <w:r>
              <w:rPr>
                <w:rFonts w:cs="Arial" w:ascii="Arial" w:hAnsi="Arial"/>
              </w:rPr>
              <w:t xml:space="preserve"> </w:t>
            </w:r>
            <w:r>
              <w:rPr>
                <w:rFonts w:cs="Arial" w:ascii="Arial" w:hAnsi="Arial"/>
                <w:i/>
              </w:rPr>
              <w:t>swastika</w:t>
            </w:r>
            <w:r>
              <w:rPr>
                <w:rFonts w:cs="Arial" w:ascii="Arial" w:hAnsi="Arial"/>
              </w:rPr>
              <w:t>, or the fire extending not only from the periphery to the centre in four directions, but gradually circulating and radiating from and around the entire periphery.  This signifies completed activity in every department of matter until finally we have a blazing, fiery wheel, turning every way, with radiant channels of fire from the centre to the ring-pass-not,—fire within, without and around until the wheel is consumed and there is naught remaining but perfected fi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5. </w:t>
            </w:r>
            <w:r>
              <w:rPr>
                <w:rFonts w:cs="Arial" w:ascii="Arial" w:hAnsi="Arial"/>
                <w:i/>
              </w:rPr>
              <w:t>The swastika.</w:t>
            </w:r>
            <w:r>
              <w:rPr>
                <w:rFonts w:cs="Arial" w:ascii="Arial" w:hAnsi="Arial"/>
              </w:rPr>
              <w:t xml:space="preserve">  </w:t>
            </w:r>
            <w:r>
              <w:rPr>
                <w:rFonts w:cs="Arial" w:ascii="Arial" w:hAnsi="Arial"/>
                <w:b/>
                <w:u w:val="single"/>
              </w:rPr>
              <w:t>At this stage the centre becomes fourth-dimensional;</w:t>
            </w:r>
            <w:r>
              <w:rPr>
                <w:rFonts w:cs="Arial" w:ascii="Arial" w:hAnsi="Arial"/>
              </w:rPr>
              <w:t xml:space="preserve"> the inner rotating cross begins to turn upon its axis, and to drive the flaming periphery to all sides so that the centre is better described as a sphere of fire than as a wheel.  It marks the stage of the Path in its two divisions, for the </w:t>
            </w:r>
            <w:r>
              <w:rPr>
                <w:rFonts w:cs="Arial" w:ascii="Arial" w:hAnsi="Arial"/>
                <w:b/>
                <w:u w:val="single"/>
              </w:rPr>
              <w:t>process of producing the effect described covers the whole period of the Path.</w:t>
            </w:r>
            <w:r>
              <w:rPr>
                <w:rFonts w:cs="Arial" w:ascii="Arial" w:hAnsi="Arial"/>
              </w:rPr>
              <w:t xml:space="preserve">  At the close, the centres are seen as globes of radiant fire with the spokes of the wheel (or the evolution of the cross from the point in the centre) merging and blending into a "fire that burneth up the whole." </w:t>
            </w:r>
            <w:r>
              <w:rPr>
                <w:rFonts w:cs="Arial" w:ascii="Arial" w:hAnsi="Arial"/>
                <w:color w:val="FF0000"/>
                <w:sz w:val="40"/>
                <w:szCs w:val="40"/>
              </w:rPr>
              <w:t>[Fourth dimensional induction lasts from initaiton 1 to 4, 5. Begins with the kingdom of the soul.</w:t>
            </w:r>
          </w:p>
        </w:tc>
      </w:tr>
    </w:tbl>
    <w:p>
      <w:pPr>
        <w:pStyle w:val="Normal"/>
        <w:spacing w:before="100" w:after="100"/>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3:00Z</dcterms:created>
  <dc:creator>Michael Robbins</dc:creator>
  <dc:description/>
  <dc:language>en-US</dc:language>
  <cp:lastModifiedBy>Michael Robbins</cp:lastModifiedBy>
  <dcterms:modified xsi:type="dcterms:W3CDTF">2007-05-25T09:13:00Z</dcterms:modified>
  <cp:revision>2</cp:revision>
  <dc:subject/>
  <dc:title>Five Cosmic Symbols</dc:title>
</cp:coreProperties>
</file>