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Emotional Nature Disappears after the Third Initi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u w:val="single"/>
        </w:rPr>
        <w:t>then, after the third initiation it disappears altogether, and the buddhic vehicle becomes the main instrument of sentiency.</w:t>
      </w:r>
      <w:r>
        <w:rPr>
          <w:rFonts w:cs="Arial" w:ascii="Arial" w:hAnsi="Arial"/>
        </w:rPr>
        <w:t xml:space="preserve">  (R&amp;I 27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0:07:00Z</dcterms:created>
  <dc:creator>Michael D. Robbins</dc:creator>
  <dc:description/>
  <cp:keywords/>
  <dc:language>en-US</dc:language>
  <cp:lastModifiedBy>Michael D. Robbins</cp:lastModifiedBy>
  <dcterms:modified xsi:type="dcterms:W3CDTF">2008-01-04T10:08:00Z</dcterms:modified>
  <cp:revision>1</cp:revision>
  <dc:subject/>
  <dc:title>Emotional Nature Disappears after the Third Initiation </dc:title>
</cp:coreProperties>
</file>