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plane of Mental Plane Centre of Interest of the Present 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e have on the fourth subplane of the fifth plane the centre of interest for the present race and the day of its opportunity. (TCF 4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35:00Z</dcterms:created>
  <dc:creator>Michael Robbins</dc:creator>
  <dc:description/>
  <dc:language>en-US</dc:language>
  <cp:lastModifiedBy>Michael Robbins</cp:lastModifiedBy>
  <dcterms:modified xsi:type="dcterms:W3CDTF">2007-02-15T09:35:00Z</dcterms:modified>
  <cp:revision>1</cp:revision>
  <dc:subject/>
  <dc:title>Fourth Subplane of Mental Plane Centre of Interest of the Present Race</dc:title>
</cp:coreProperties>
</file>