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i-FI"/>
        </w:rPr>
      </w:pPr>
      <w:r>
        <w:rPr>
          <w:lang w:val="fi-FI"/>
        </w:rPr>
        <w:t>Solar Angels Three Groups</w:t>
      </w:r>
    </w:p>
    <w:p>
      <w:pPr>
        <w:pStyle w:val="Normal"/>
        <w:rPr>
          <w:lang w:val="fi-FI"/>
        </w:rPr>
      </w:pPr>
      <w:r>
        <w:rPr>
          <w:lang w:val="fi-FI"/>
        </w:rPr>
      </w:r>
    </w:p>
    <w:p>
      <w:pPr>
        <w:pStyle w:val="Normal"/>
        <w:rPr/>
      </w:pPr>
      <w:r>
        <w:rPr>
          <w:lang w:val="fi-FI"/>
        </w:rPr>
        <w:t>One group, the highest, is connected with the logoic head centre, whether solar or planetary.  They work with the manasic permanent atoms and embody the will-to-be in dense physical incarnation.  Their power is felt on the atomic subplane and on the second; they are the [Page 699] substance and the life of those planes.  Another group is connected definitely with the causal bodies of all Egos and are of prime importance in this solar system.  They come from the heart centre, and express that force.  The third group, corresponding to the throat centre, show forth their power on the fourth subplane through the mental units.  They are the sumtotal of the power of the Ego to see, to hear and to speak (or sound) in the strictly occult sense. (TCF 698-69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9:38:00Z</dcterms:created>
  <dc:creator>Michael D. Robbins</dc:creator>
  <dc:description/>
  <cp:keywords/>
  <dc:language>en-US</dc:language>
  <cp:lastModifiedBy>Michael D. Robbins</cp:lastModifiedBy>
  <dcterms:modified xsi:type="dcterms:W3CDTF">2008-01-15T19:38:00Z</dcterms:modified>
  <cp:revision>1</cp:revision>
  <dc:subject/>
  <dc:title>Solar Angels Three Groups</dc:title>
</cp:coreProperties>
</file>