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chetypal Plane Relatively Of It is Intuition for the Aspi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>These occult formulas exist on the archetypal plane which (for the aspirant) is the plane of the intuition, though in reality it is a state of consciousness far higher still. (TWM 4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24:00Z</dcterms:created>
  <dc:creator>Michael</dc:creator>
  <dc:description/>
  <cp:keywords/>
  <dc:language>en-US</dc:language>
  <cp:lastModifiedBy>Michael</cp:lastModifiedBy>
  <dcterms:modified xsi:type="dcterms:W3CDTF">2010-03-07T15:25:00Z</dcterms:modified>
  <cp:revision>1</cp:revision>
  <dc:subject/>
  <dc:title>Archetypal Plane Relatively Of It is Intuition for the Aspirant</dc:title>
</cp:coreProperties>
</file>