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ion of Light and Power with Coming of Avatar</w:t>
      </w:r>
    </w:p>
    <w:p>
      <w:pPr>
        <w:pStyle w:val="Normal"/>
        <w:jc w:val="center"/>
        <w:rPr/>
      </w:pPr>
      <w:r>
        <w:rPr/>
      </w:r>
    </w:p>
    <w:p>
      <w:pPr>
        <w:pStyle w:val="Normal"/>
        <w:rPr/>
      </w:pPr>
      <w:r>
        <w:rPr/>
      </w:r>
    </w:p>
    <w:p>
      <w:pPr>
        <w:pStyle w:val="Normal"/>
        <w:rPr/>
      </w:pPr>
      <w:r>
        <w:rPr/>
        <w:t>Later, the Avatar will emerge Who will embody in Himself all that the Buddha had of enlightenment and all that Christ had of acquiescing love.  He will, however, also embody the energy which produced the Approach of Appropriation, and when He comes forth, there will transpire a [Page 280] great appropriation by humanity of its recognised divinity, and the establishing upon earth of a station of light and of power which will make possible the externalising of the Mysteries of Initiation upon earth.  This approach is the cause of much of the present turmoil, for the Avatar is on His way. (EP II 279-2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19:00Z</dcterms:created>
  <dc:creator>Michael Robbins</dc:creator>
  <dc:description/>
  <dc:language>en-US</dc:language>
  <cp:lastModifiedBy>Michael Robbins</cp:lastModifiedBy>
  <dcterms:modified xsi:type="dcterms:W3CDTF">2007-08-25T07:20:00Z</dcterms:modified>
  <cp:revision>1</cp:revision>
  <dc:subject/>
  <dc:title>Station of Light and Power with Coming of Avatar</dc:title>
</cp:coreProperties>
</file>