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udgment Day what Follows for those who remai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ne fifth will mantrically sound the words "I am That I am. " </w:t>
      </w:r>
      <w:r>
        <w:rPr>
          <w:rFonts w:cs="Arial" w:ascii="Arial" w:hAnsi="Arial"/>
          <w:color w:val="0000FF"/>
          <w:sz w:val="40"/>
          <w:szCs w:val="40"/>
        </w:rPr>
        <w:t>[They will be CHoha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fifths will achieve the fifth Initiation and will know themselves as "I am That."  They will also be cultivating response to the higher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fifth and a half will attain the third Initiation, and will know themselves as "I am That" in full conscious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maining units will be those who are treading the Path, and beginning to know themselves as the group. (TCF 42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4:37:00Z</dcterms:created>
  <dc:creator>Michael Robbins</dc:creator>
  <dc:description/>
  <dc:language>en-US</dc:language>
  <cp:lastModifiedBy>Michael Robbins</cp:lastModifiedBy>
  <dcterms:modified xsi:type="dcterms:W3CDTF">2007-08-08T11:47:00Z</dcterms:modified>
  <cp:revision>2</cp:revision>
  <dc:subject/>
  <dc:title>Judgment Day what Follows for those who remain</dc:title>
</cp:coreProperties>
</file>