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Blessed Mahatma Who gave the books, "The Call," "Illumination," and "Community," has given much counsel and the Signs of Agni Yoga. These practical indications were gathered by us for the use of those who seek knowledg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anskrit and Senzar lend a special flavor to the ex position and do not always find their equivalent in other languages. Nevertheless the meaning of the expressions is preserved exactly. And those who take part in contemporary life will read attentively this wise Teaching which emanates from the experience of centuries.</w:t>
      </w:r>
    </w:p>
    <w:p>
      <w:pPr>
        <w:pStyle w:val="Normal"/>
        <w:numPr>
          <w:ilvl w:val="0"/>
          <w:numId w:val="2"/>
        </w:numPr>
        <w:tabs>
          <w:tab w:val="clear" w:pos="720"/>
          <w:tab w:val="left" w:pos="0" w:leader="none"/>
        </w:tabs>
        <w:spacing w:lineRule="auto" w:line="240" w:before="0" w:after="0"/>
        <w:ind w:left="360" w:hanging="360"/>
        <w:jc w:val="center"/>
        <w:rPr>
          <w:rFonts w:ascii="Times New Roman" w:hAnsi="Times New Roman" w:eastAsia="Times New Roman" w:cs="Times New Roman"/>
          <w:i/>
          <w:i/>
          <w:iCs/>
        </w:rPr>
      </w:pPr>
      <w:r>
        <w:rPr>
          <w:rFonts w:eastAsia="Times New Roman" w:cs="Times New Roman" w:ascii="Times New Roman" w:hAnsi="Times New Roman"/>
          <w:i/>
          <w:iCs/>
        </w:rPr>
        <w:t>Fourth Edition.</w:t>
      </w:r>
    </w:p>
    <w:p>
      <w:pPr>
        <w:pStyle w:val="Normal"/>
        <w:numPr>
          <w:ilvl w:val="0"/>
          <w:numId w:val="2"/>
        </w:numPr>
        <w:tabs>
          <w:tab w:val="clear" w:pos="720"/>
          <w:tab w:val="left" w:pos="0" w:leader="none"/>
        </w:tabs>
        <w:spacing w:lineRule="auto" w:line="240" w:before="0" w:after="0"/>
        <w:ind w:left="360" w:hanging="360"/>
        <w:jc w:val="center"/>
        <w:rPr>
          <w:rFonts w:ascii="Times New Roman" w:hAnsi="Times New Roman" w:eastAsia="Times New Roman" w:cs="Times New Roman"/>
          <w:i/>
          <w:i/>
          <w:iCs/>
        </w:rPr>
      </w:pPr>
      <w:r>
        <w:rPr>
          <w:rFonts w:eastAsia="Times New Roman" w:cs="Times New Roman" w:ascii="Times New Roman" w:hAnsi="Times New Roman"/>
          <w:i/>
          <w:iCs/>
        </w:rPr>
        <w:t>Copyright, 4.</w:t>
      </w:r>
    </w:p>
    <w:p>
      <w:pPr>
        <w:pStyle w:val="Normal"/>
        <w:numPr>
          <w:ilvl w:val="0"/>
          <w:numId w:val="2"/>
        </w:numPr>
        <w:tabs>
          <w:tab w:val="clear" w:pos="720"/>
          <w:tab w:val="left" w:pos="0" w:leader="none"/>
        </w:tabs>
        <w:spacing w:lineRule="auto" w:line="240" w:before="0" w:after="0"/>
        <w:ind w:left="360" w:hanging="360"/>
        <w:jc w:val="center"/>
        <w:rPr>
          <w:rFonts w:ascii="Times New Roman" w:hAnsi="Times New Roman" w:eastAsia="Times New Roman" w:cs="Times New Roman"/>
          <w:i/>
          <w:i/>
          <w:iCs/>
        </w:rPr>
      </w:pPr>
      <w:r>
        <w:rPr>
          <w:rFonts w:eastAsia="Times New Roman" w:cs="Times New Roman" w:ascii="Times New Roman" w:hAnsi="Times New Roman"/>
          <w:i/>
          <w:iCs/>
        </w:rPr>
        <w:t>Agni Yoga Society, Inc.</w:t>
      </w:r>
    </w:p>
    <w:p>
      <w:pPr>
        <w:pStyle w:val="Normal"/>
        <w:numPr>
          <w:ilvl w:val="0"/>
          <w:numId w:val="2"/>
        </w:numPr>
        <w:tabs>
          <w:tab w:val="clear" w:pos="720"/>
          <w:tab w:val="left" w:pos="0" w:leader="none"/>
        </w:tabs>
        <w:spacing w:lineRule="auto" w:line="240" w:before="0" w:after="0"/>
        <w:ind w:left="360" w:hanging="360"/>
        <w:jc w:val="center"/>
        <w:rPr>
          <w:rFonts w:ascii="Times New Roman" w:hAnsi="Times New Roman" w:eastAsia="Times New Roman" w:cs="Times New Roman"/>
          <w:i/>
          <w:i/>
          <w:iCs/>
        </w:rPr>
      </w:pPr>
      <w:r>
        <w:rPr>
          <w:rFonts w:eastAsia="Times New Roman" w:cs="Times New Roman" w:ascii="Times New Roman" w:hAnsi="Times New Roman"/>
          <w:i/>
          <w:iCs/>
        </w:rPr>
        <w:t>This book or any portion thereof.</w:t>
      </w:r>
    </w:p>
    <w:p>
      <w:pPr>
        <w:pStyle w:val="Normal"/>
        <w:numPr>
          <w:ilvl w:val="0"/>
          <w:numId w:val="2"/>
        </w:numPr>
        <w:tabs>
          <w:tab w:val="clear" w:pos="720"/>
          <w:tab w:val="left" w:pos="0" w:leader="none"/>
        </w:tabs>
        <w:spacing w:lineRule="auto" w:line="240" w:before="0" w:after="0"/>
        <w:ind w:left="360" w:hanging="360"/>
        <w:jc w:val="center"/>
        <w:rPr>
          <w:rFonts w:ascii="Times New Roman" w:hAnsi="Times New Roman" w:eastAsia="Times New Roman" w:cs="Times New Roman"/>
          <w:i/>
          <w:i/>
          <w:iCs/>
        </w:rPr>
      </w:pPr>
      <w:r>
        <w:rPr>
          <w:rFonts w:eastAsia="Times New Roman" w:cs="Times New Roman" w:ascii="Times New Roman" w:hAnsi="Times New Roman"/>
          <w:i/>
          <w:iCs/>
        </w:rPr>
        <w:t>may not be reproduced in English.</w:t>
      </w:r>
    </w:p>
    <w:p>
      <w:pPr>
        <w:pStyle w:val="Normal"/>
        <w:numPr>
          <w:ilvl w:val="0"/>
          <w:numId w:val="2"/>
        </w:numPr>
        <w:tabs>
          <w:tab w:val="clear" w:pos="720"/>
          <w:tab w:val="left" w:pos="0" w:leader="none"/>
        </w:tabs>
        <w:spacing w:lineRule="auto" w:line="240" w:before="0" w:after="0"/>
        <w:ind w:left="360" w:hanging="360"/>
        <w:jc w:val="center"/>
        <w:rPr>
          <w:rFonts w:ascii="Times New Roman" w:hAnsi="Times New Roman" w:eastAsia="Times New Roman" w:cs="Times New Roman"/>
          <w:i/>
          <w:i/>
          <w:iCs/>
        </w:rPr>
      </w:pPr>
      <w:r>
        <w:rPr>
          <w:rFonts w:eastAsia="Times New Roman" w:cs="Times New Roman" w:ascii="Times New Roman" w:hAnsi="Times New Roman"/>
          <w:i/>
          <w:iCs/>
        </w:rPr>
        <w:t>or in translation of any other language.</w:t>
      </w:r>
    </w:p>
    <w:p>
      <w:pPr>
        <w:pStyle w:val="Normal"/>
        <w:numPr>
          <w:ilvl w:val="0"/>
          <w:numId w:val="2"/>
        </w:numPr>
        <w:tabs>
          <w:tab w:val="clear" w:pos="720"/>
          <w:tab w:val="left" w:pos="0" w:leader="none"/>
        </w:tabs>
        <w:spacing w:lineRule="auto" w:line="240" w:before="0" w:after="0"/>
        <w:ind w:left="360" w:hanging="360"/>
        <w:jc w:val="center"/>
        <w:rPr>
          <w:rFonts w:ascii="Times New Roman" w:hAnsi="Times New Roman" w:eastAsia="Times New Roman" w:cs="Times New Roman"/>
          <w:i/>
          <w:i/>
          <w:iCs/>
        </w:rPr>
      </w:pPr>
      <w:r>
        <w:rPr>
          <w:rFonts w:eastAsia="Times New Roman" w:cs="Times New Roman" w:ascii="Times New Roman" w:hAnsi="Times New Roman"/>
          <w:i/>
          <w:iCs/>
        </w:rPr>
        <w:t>without written permission from the publisher.</w:t>
      </w:r>
    </w:p>
    <w:p>
      <w:pPr>
        <w:pStyle w:val="Normal"/>
        <w:numPr>
          <w:ilvl w:val="0"/>
          <w:numId w:val="2"/>
        </w:numPr>
        <w:tabs>
          <w:tab w:val="clear" w:pos="720"/>
          <w:tab w:val="left" w:pos="0" w:leader="none"/>
        </w:tabs>
        <w:spacing w:lineRule="auto" w:line="240"/>
        <w:ind w:left="360" w:hanging="360"/>
        <w:jc w:val="center"/>
        <w:rPr>
          <w:rFonts w:ascii="Times New Roman" w:hAnsi="Times New Roman" w:eastAsia="Times New Roman" w:cs="Times New Roman"/>
          <w:i/>
          <w:i/>
          <w:iCs/>
        </w:rPr>
      </w:pPr>
      <w:r>
        <w:rPr>
          <w:rFonts w:eastAsia="Times New Roman" w:cs="Times New Roman" w:ascii="Times New Roman" w:hAnsi="Times New Roman"/>
          <w:i/>
          <w:iCs/>
        </w:rPr>
        <w:t>Printed in the United States of America.</w:t>
      </w:r>
    </w:p>
    <w:p>
      <w:pPr>
        <w:pStyle w:val="Normal"/>
        <w:numPr>
          <w:ilvl w:val="0"/>
          <w:numId w:val="2"/>
        </w:numPr>
        <w:tabs>
          <w:tab w:val="clear" w:pos="720"/>
          <w:tab w:val="left" w:pos="0" w:leader="none"/>
        </w:tabs>
        <w:spacing w:lineRule="auto" w:line="240"/>
        <w:ind w:left="360" w:hanging="360"/>
        <w:jc w:val="center"/>
        <w:rPr>
          <w:rFonts w:ascii="Times New Roman" w:hAnsi="Times New Roman" w:eastAsia="Times New Roman" w:cs="Times New Roman"/>
          <w:b/>
          <w:b/>
          <w:bCs/>
        </w:rPr>
      </w:pPr>
      <w:r>
        <w:rPr>
          <w:rFonts w:eastAsia="Times New Roman" w:cs="Times New Roman" w:ascii="Times New Roman" w:hAnsi="Times New Roman"/>
          <w:b/>
          <w:bCs/>
        </w:rPr>
        <w:t>PREFA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ga—as that supreme span with cosmic attainments—has existed through all ages. Each Teaching comprises its own Yoga, applicable to the step of evolution. Yogas do not contradict each other. As the branches of one tree they spread their shade and refresh the traveler exhausted from hea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is strength regained, the traveler continues on his way. He accepted naught which was not his; nor did he divert his striving. He embraced the manifested benevolence out of Space; he liberated the preordained forces. He mastered his single belonging.</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o not reject the forces of Yoga, but as light let them search the twilight of labor unrealize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or the future, we arise out of sleep. For the future, we renew our garments. For the future, we sustain ourselves. For the future, we strive in our thought. For the future, we gather strength.</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rst shall we apply the counsels of life. Then shall we pronounce the name of the Yoga of the time approaching. We shall hear the tread of the element of Fire, but we shall already be prepared to master the undulations of the flam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refore, hail we the most ancient—the Raja Yoga. And affirm we the future—the Agni Yoga.</w:t>
      </w:r>
    </w:p>
    <w:p>
      <w:pPr>
        <w:pStyle w:val="Normal"/>
        <w:numPr>
          <w:ilvl w:val="0"/>
          <w:numId w:val="2"/>
        </w:numPr>
        <w:tabs>
          <w:tab w:val="clear" w:pos="720"/>
          <w:tab w:val="left" w:pos="0" w:leader="none"/>
        </w:tabs>
        <w:spacing w:lineRule="auto" w:line="240"/>
        <w:ind w:left="900" w:hanging="900"/>
        <w:jc w:val="center"/>
        <w:rPr>
          <w:rFonts w:ascii="Times New Roman" w:hAnsi="Times New Roman" w:eastAsia="Times New Roman" w:cs="Times New Roman"/>
          <w:b/>
          <w:b/>
          <w:bCs/>
        </w:rPr>
      </w:pPr>
      <w:r>
        <w:rPr>
          <w:rFonts w:eastAsia="Times New Roman" w:cs="Times New Roman" w:ascii="Times New Roman" w:hAnsi="Times New Roman"/>
          <w:b/>
          <w:bCs/>
        </w:rPr>
        <w:t>SIGNS OF AGNI YOG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y will ask, "Can the time of Maitreya create an epoc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swer, "If the Crusades created a complete epoch, then truly the Epoch of Maitreya is a thousandfold more significant." In such consciousness should one pa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do not realize the meaning of God and Bodhisattva. As though blind, they ask, "What is the light?" But people even lack words to describe its properties, though daily they perceive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 wary are people of the unusual that they have confused the boundaries of light and darkness. It is simplest for them to conceive of God's palace as upon the largest star. Otherwise their God would remain dwelling-less. Their manifest lack of co-measurement impels them to demean what exis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you are wondering why I do not reply to a question. You must know that often the arrows of thought graze the subject of the answer. Imagine a traveler who crosses a precipice upon a rope. Would it be wise to begin calling him? The call may disturb his balance. Therefore, one should pronounce names less often, reserving for urgent need. The ability to use individual names is necessary. But their pronunciation should be as the blow of a hammer in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garding simple words for simple people, one should remember that simple people need small doses of medicine. There is the identical law—as above, so below. Therefore simple people are the best disseminato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inflation of the blood vessels is characteristic of the development of consciousness, and by technical means must this process be protected from the effect of the sun's pressure upon the solar plex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not forget how the priestesses of antiquity were shielded from the sun. They wore breastplates of lithium, covered with wax, the melting of which indicated the danger line of tempera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sides immersing the hands in water, immersing of the feet is permitted. Cold baths may be as harmful as the sun ray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visit different planets in the mental body. So is distinguished that future step when consciousness will not be confined to the one planet. As we now cross from one part of the world to another, the same principle may be applied in interplanetary crossing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bids you rejoice at each attainment of spirit. The cognition of the way between planets is not more complicated than is the cognition of the boundary between the physical and astral bodies; not more complicated is the realization than the thought and the striving to the stars. Only in the striving for the interplanetary can we be assured of the evolution of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olidification of the astral body is inconsequential in itself, when compared to the conscious work of the mental body. For its tasks on this planet the mental body should not be released from its shielded condition. But interplanetary activity has need of the highest bod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affirmation of new rays will permit one to retain consciousness in diverse ethereal layers. For merry only certain strata of the atmosphere permitted the retention of consciousness. But intercepting gaseous currents were also possible. The new rays can penetrate these interceptions, creating air channels, as it were, and thus expanding the conscious activ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point out why the Teachers of Knowledge experienced such suffering on departing the earth. Of course, this suffering was conscious and voluntary. As the host fills to the brim the cup, so does the Teacher desire to impress this last sign of His Covena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oisoning of Buddha spared Him from deification. The suffering and resurrection—or the disintegration of matter—by Christ provided the supreme attainment of earthly achiev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lander of the old world is of no consequence. Each authentic achievement is needed for the Cos. most The creation of an achievement is as each process of creation. In augmenting the profundity of the form we create an ageless crystal. The sense of perfection uplifts the spirit of creative manifestations. Christ, being a realist, desired that the phenomenon of disintegration should be preceded by an attainment in complete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illustrate the dual aspects of attainment. There is supermundane attainment and earthly attainment. As an instance of supermundane striving, one can mark such serene passing as that of the great P. Let us not weigh attainments, because the understanding of evolution is individual and volunta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yone who is able to observe human auras may witness a vivid play of the emanations of light. Upon the principle of this cosmic flux is based the plan of rational action. Each evidence of atrophy relates to the products of darkness. Where there are waves of light, where the vital sparks interplay, there is Our R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y Teaching can disclose the waves of the tested Akasha. Welcome the joy of the sparks. This is not a variation but an intensification of the task. Only by expounding Our Will can you approach. My wish is to preserve the beauty of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motion may be transformed into an achievement of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alone, spurning possessions, not distressed, not bewailing his fate—then only the daring one exul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shall We begin the translation of Our Ancient Book of Dar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a child plays with a kitten, his mother rejoices at his courage, loathe to note that the kitten is still blind. When a youth toys with the soul of his comrade, the spectators marvel at his daring, not marking the shackles of the wretched soul. When a man denounces an assembly of judges, the witnesses admire his courage, not perceiving that the daring of his threat has been bought with the jingle of gold. When an aged man comforts himself by deriding death, his friends delight, unmindful that fear has fashioned the mask of deris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aring is usually unnoticed by people, because in its substance it is unusual. What is unusual is a shock to the hear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re then art thou who hast vanquished? Where art thou who transformed terror into a leap lightward? Hear, thou who darest! In the deep of night I shall draw near to bless thy sandals. I shall strew thy pillow with the sparks of light. For the sleep of the daring one is as the melting away of the lute, when the seven strings are bathed in mystery. The sleep of the daring one is as the calm before whirlwind, when even the slenderest blades of grass are unstirr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es the roar of the lion set atremble the worlds? No. Daring is evoked and the royal lotus of spirit unfolds. Brothers, let us gather in the hall of joy! The flower has unfolded; raised is the great wheel. Our Joy descends to the nether worlds and rises to the Brothers in the Supermunda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ing to daring our best so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hirping of birds has disturbed the moment of rest. Why in the early hour are the birds thus tense in their striving? They dare—overhearing the praise to daring. But no one informed them that their customary chirping would not magnify their daring. The darkness shrieks, deafening in its usualness. Darkness cannot withstand the daring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the scale of the Ruler is taut, we shall awaken early in order to weigh our passing of the yesterday. We shall select that which is most daring, in order that these seeds should weigh down the balance. We shall add the griefs of the old world, for their burden is useful to us. Add the derision of ignorance—each of these but adds weight to the cup of truth. Should we find threats and assaults, let us not forget to add them to the filled cup. Wherefore the trembling of the scale? Whereof is filled the accusing cup? What wretched murky tatters have filled the cup of judgment? Like last winter's withered leaves are heaped the customary curses, the dross of yesterd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ictory to you—daring deeds! For the mighty winged has outbalanced the accus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ord, grant me to cast into the flames the deceptive rags of the customary. I shall not err in realizing that winged daring has Thy blessing. In the sacred furnace shall I forge the wings of Alaya. Unknown to me are complaints, cruelty, or ought which could weigh down my new wings. New shall be my so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roadly has spread the praise of daring. The least of the disciples have turned to the path of searching and have approached Us, asking that We adjudge their striving. Each brought his dreams. . . . "I shall destroy all worldly temples because Truth needs no walls . . . I shall water all deserts . . . I shall open all prisons . . . I shall demolish all swords . . . I shall blaze all trails . . . I shall wipe away all tears . . . I shall travel through all lands . . . I shall inscribe the book of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the least of these turned to the shining stars and said: "Hail to you, brothers!" And in this salutation of daring his ego vanish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the path of the universe be avowed in this daring of greet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ook of Thomas a Kempis, "The Imitation of Christ," has long since been appreciated in the East not only by virtue of its content but because of the meaning of its title. In the midst of mediaeval idolatry of Christ, the voice of Thomas a Kempis resounded in protest. From behind the walls of a Catholic monastery rang out a voice to clarify the image of the Great Teacher. The very word "imitation" comprises a vital action. The formula—Imitation of Christ—is an achievement of daring innate in the conscious spirit which accepts all responsibility of creation. Verily, the conscious pupil dares to approach the Teacher in imitation. Such an example brought light into the musty darkness, and behind the walls of seclusion provided the impetus to strive toward creative dar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accordance with the groveling mediaeval consciousness, it would have been fitting to say, "The Worship of Christ." But the ascendant spirit dared to pronounce a call to imit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step of blessed daring must be cherished as a milestone in the progress of humanity. We do not give attention to some monastic utterances. Thomas had no need to climb to the stake. His task was to proclaim not the forbidden but the evoking formula. There are two forms of truth. One must be nurtured by the flame of the stake. The other demands spreading without restraint. It is difficult to state which method is the more painful to its author. Sometimes it is easier to anaesthetize the action of the stake than to witness the distortion of the disseminated teaching. In either event, the daring which penetrates the darkness is bless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world has lost its happiness, because happiness is in the spirit. Those who have turned away from the spirit must endure unhappiness, because how else can they return? Therein lies the meaning of great ev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seek happiness through lies and through murder! One may rejoice that degeneracy is hastening evolution. Crimes are fanning the fire of the defunct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oison resulting from irritability is called "imperil"—a commanding danger. This poison, a quite substantial one, is precipitated against the walls of the nerve channels and thus spread through the entire organis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modern science would try impartially to examine the nerve channels, going heed to the astral cur rents, it would encounter a strange decomposition of the astral substance during its passage through the nerve channels—this is the reaction to imperil. Only rest can help the nervous system to overcome the dangerous enemy which can call forth the most diverse irritations and painful contractions of the organis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is afflicted with imperil must repeat: "How beautiful is everything!" And he will be right; because the flow of evolution is rational, in other words, beautiful. The more subtle is the nervous system, the more painful is the precipitation of imperil. This same poison, by the addition of one ingredient, may contribute to the dissolution of matt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no great merit are those who cannot distinguish the swallow from the vulture. But of what merit are those who believe that by plucking the eagle they may make out of it a lame duck? Beware of hypocrites, especially those immersed in greed— those cunning ones who brew the gruel of spirit. The manifestation of the inviolability of the world's laws gleams as a sword. Therefore, there is no spot for the hypocrite to lay his head. Thus, the teacher who did not complete his assimilation of the covenants of the Teaching is as an ass under a load of grain. Likewise, the fisherman who prepares his baskets for uncaught fish is like a fox beside the chicken coo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bruise upon the Teaching acts as a boomerang, smiting the inflicter. Alive is the air with arrow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ry away thy perspiration after the enemy's attack.  At the hour of assault I shall speak of matters eternal. Let us rejoice, because possibilities are multiplied. I mark how each hostile heart nurtures a useful se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tro-chemistry affords the determination of the best effects on definite organisms. Astrology is nothing else but formulas of astro-chemistry. A man who enters a house permeated with nicotine will carry away with him poisonous particles. Similarly, once a man has experienced directly on himself the action of astro-chemical rays, he will always respond to one certain blend. It is easy to ascertain when it is necessary to approach a desirable pers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o-called sun spots intensify chemical reactions. People keep repeating about the unrest of the world during the periods of sun spots, and even a weak perception impels one toward correct deductions. But if we call to mind the striking chemical reactions, then it is not difficult to understand the saturation of space by the most active compounds, oxides, metalloids. Can one lightly deny the evolutionary power of matter, when from the Inexhaustible Reservoir rays of immeasurable intensity pour over our hea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specially sensitive organisms can testify that during the culminating period of the sun spots the rays of the luminary, because of their substance, become unbearable for them. During the fall of the great meteors, also, one may feel a quivering of the nervous system. Until now, people have been unable to realize their place in this monumental laboratory. That single realization alone would have armed the human organism, and, in place of worried observations of the tremors of the seismograph, would have directed the search into the Limitless Heights—as material as tomorrow's repast, as majestic as the myriads of sta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all creative energies, thought remains supreme. What may be the crystal of this energy? Some may believe that precise knowledge is the crown of thought; but better still to say that legend will crown thought. In legend is expressed the sense of creative energy. And in a short formula is defined the hope and the achievement. It is a mistake to believe that legend pertains to fantastic antiquity. The impartial mind will discern the legend spun through all days of the Universe. Each achievement of the people, each leader, each discovery, each cataclysm, is veiled in winged legend. Therefore, let us not disdain the legends of truth, but let us discern keenly and cherish the words of reality. In legend is robed the will of the people, and we cannot cite one legend which was false The spiritual striving of a powerful collective imprints an image of true meaning. And the outer form of the symbol demonstrates the world sign, for the world language is inevitable for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ight are the seekers of a universal tongue. Right are the creators of the world legend. Thrice right are the bearers of achiev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new must be conceived as an undeferable utility. Each abstraction not applicable has no place. We are weary of air castles. Even the far-off worlds must be conceived as concrete. Such mastery as that over a piece of ice or over the chemical heat of the sun must enter the consciousness, as must also the significance of the minutes" products of matter. The retardation of spiritual realization is explained by an indifferent attention to the manifestations of nature. Losing the power of observation, man loses the ability of synthesi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abolition of the use of coin will free humanity from the clutches which impair the vision. There are moments of evolution when the walls erected for amassing conventional signs become hindrances. The time has come for the emancipation of knowledge, upon personal responsibility for its u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free mind has the privilege of searching out new designs from unusual combinations. These hitherto undetected threads will lead it to the more exalted layers of matter. Beholding the timorous, confined play, one may advise the mixing of the signs for better combin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joice in the Great Play of the Mother of the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r discussion about the slander recorded in history is correct. Slander is as fuel to the stake of achievement. Slander disturbs only contemporary conventional actions, but in the perspectives of history the flame of slander becomes highly multi-hued; and without slander grateful humanity would have interred the most vital manifest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actica Adversa insure that the human bells are not stilled. The music of the spheres needs accompaniment, but those maddened by envy imagine that their howls densify the atmosphere so that the symphonies of Eternity cannot penetrate through to earth. But a good householder finds a use for discards. So, let the torches of slander light the path of inflexible achiev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calling Our messengers charlatans, people attest to their unusualness. Coarse are the caresses of the lower animals. And the coarseness of the remainder of the departing race has surpassed even mediaevalist. It is not baseness so much as coarseness of receptivity that makes the mass of humanity unfit material. Precisely coarseness gives rise to light-mindedness and its consequent—treas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fore, let us define slander as the torches of savages. But during the night crossings each fire is of u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is no judging more erroneous than that based on apparent action. Looking at the evident result, people lose the thread of reality. Usually a teaching which leads to a source of reality people call dream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ife does not hold fast to the germs of conception but reveals a very evident decomposition. Thus, one may be completely plunged in decomposition and easily overlook the values of conception. The process of conception is advisedly hidden; otherwise the elements would have destroyed the seeds of possibility. Inertia is an essential property of the elements, and in order to inject them with evolutionary energy that stroke of spirit is needed which can contain thought. Thus, thought appears as the correspondent of the ele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one speaks of the need of fortifying the apparatus of thought, it means a warning against the unbridled assault of the elements. The prescribed periods of planetary existence are subject to assaults of the elements. The one resistance to them is the consistent striving of peoples toward a regeneration of life. This pregnancy of thought will permit concentration on the Teaching and, as a smiting sword, will cleave the clouds of unapprehended chaos. Thought resists the elements; otherwise the balance would be so greatly disturbed that cosmic manifestations would ensue. Would a year of famine, of drought, of disease, not be the result of degeneracy of thought? One man's thoughts cannot resist the elements. Consciousness in the new trend cannot as yet formulate conscious thought. Only realization and responsibility can inject potency into thought. Otherwise there will be tension without realization, as sails taut in the fury of the whirlwi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observe great tension in the magnetic waves as well as in the chemical rays. Human thought has become bent as an untempered blade. Chaos seethes in the depths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one endure? The concept of Our Beacon begins to penetrate the minds. Because gradually nothing else remains in the whirls of chaos. How painful to the sensitive spirit! How We watch the waves of unprecedented darkness! The heart can contain only a limited quantity of this elemental pois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has forced the poisons toward the earthly spheres? The occurrences of disruption of the elements give rise to a powerful poisonous gas. Usually this gas is easily assimilated in space, but the chemical rays of the sun are driving the gaseous waves into the layers near to the planet. A dangerous reaction results, but those forewarned can overcome the poison. Irritation and its offspring, imperil, combine easily with the poison of space, which is called "aeroperil." The laws are like in all thing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sometimes wears a mask against the gas. Of course the action of the poison is not always the same. But sensitive apparati are responsive. Cold considerably minimizes the action of the gas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possible that some will not agree to accept prophecy, and will say: "I can admit all things with the exception of prophecies." Answer, "Let us forget this word, then. More significant for you will be 'the decrees of the Invisible Government.' Your modern heart prefers modern expressions. We do not insist on terms. For Us it is more essential that you should experience the effects of these decrees, that your brain should remember that such Invisible, International Government exists. To you the word, prophecy, jars too unscientifically in your dictionaries; but servile habit will come to your aid in classifying the precise significance of the decree; and the conspirator's loop hole will aid you to accept the existence of an Invisible Government. In addition, the coincidence of fact and effect will evoke your respec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do not quibble about a term but bring to conclusion a useful action. It is time to replace biblical expressions with precise comprehension. A talisman in a pocket is of no great value to the Government. Needed is devotion, tested by conscious action. You thought to vanquish Us upon the field of terminology; but you called forth a decree, the results of which We ask you to heed. Guard your words and thoughts. We value the valor of daring; but the cunning of mediocrity is disdained by the Gover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every chemical experiment there comes a moment of favorable reaction, after which begins the dissolution of the substance—this is the moment of creative success. Hence, out of the decline of Rome one should not deduce the ill fortune of Numa Pompilius. It is simply that the essence has lost its electrons. Thus shall it always be with all evolutionary actions. People do not usually understand the moment of success. They think that the structure should rise continuously, beyond all the laws of constru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incorrect to think that the past experiment of My Friend could have been unsuccessful. The steps of new consciousness are laid firmly. Thus also the path observed by Us now is laid out successfully. There where the crowd perceives only charlatans, approach with attention. Remember that Buddha and Christ were honored by this tit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often ask how to reconcile the indicated joy with the joyless approach to people. Truly, each Teacher rejoices at the limitless beauty of the far-off worlds and suffers over the stunted stupidity of incarnated bipeds. Can one give them the key to those far off worlds? Beyond this stony load of stupidity they must still pass the venomous slime of doubt and the terror of self-conceit. Then a great log shall fall on the napes of their necks, and, tumbling down the stairs, these snails will dream of clinging at least to the lowest step. From this rocking human spirit one could fashion instructive children's toys. Truly, the snails cling more firmly to their own shells. Besides, the snails do not engage in senseless wa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melessness is a necessary attribute of the Teacher. The Teacher has a dwelling place, but not a home. The Teacher enters life, but does not display conventionality. The Teacher beautifies a discussion, but does not prolong it. He pities, but does not bewail. The Teacher defends, but does not gesture. The Teacher affirms, but is not confused. He forewarns, but delays not. If necessary He smites, but never wounds. He is grateful, but does not forget. He evaluates the motives, but does not show weakness. Cautiously He guards, but does not oppress. He fears not, yet is not reckless. And so, cherish the Teacher, Who is revealed for the growth of the spirit. Consciously must the spirit be nurtur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atha Yoga cannot be regarded as an independent form. The growth of the spirit changes it into Raja Yoga. It is impossible to name anybody who attained through Hatha Yoga. Besides, in the astral world the accomplishments through Hatha Yoga may even bring harm, by stressing especially the astral body. The fakirs may adapt themselves to the astral plane and unwittingly weaken the ascent of thought. Even an immobile person, meditating, can attain further; because thought is the Raja of all that exists. Beauty is born through the lightning of thought. Truly, a flaming Bhakti can kindle new worlds with a thought. And the step of a Jnana will be but the smile of a Raja-Bhakti. Therefore Hatha and Jnana are not self-sufficient. What sage of wisdom would not be the lord of lo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ffirm Our Teaching as your citadel. Let the breath of regeneration fill your complete being. The significance of the Community is comprised in the sin ale conception of the development of the world. Even the distribution of the low material benefits will be resultant with the understanding of the highest affirmation. Unimportant are the thoughts concerning the lowest material benefits. One should also eject the thoughts about quantity and strive only for quality. Of the merit of quality, and of the demerit of doubt, one must speak incessant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fter one of Our coworkers had completed a lengthy chemical experiment weighted with responsibility, a child exclaimed: "How pretty he plays with the glasses!" When we see a man climbing a mountain, would we think that he hastens to the Teacher? When we watch a wood-cutter, do we know what step of the house he will reinforce? When we meet a woman bearing water, do we know whose thirst she will quench? When we see a barred door, can we know who will pass through first? When we hear sudden thunder, do we know where sped the dart of lightning?  But people are certain that he who bends over is picking up a stone for murder. They know that he who strides his horse hastens with slander. They know that he who calls out pronounces a lie. They know that he who offers his hand is afire with treachery.  They presume that every move is directed according to their own thought.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oor ones! Who has bestowed on you the curse of self? Where did you find the prejudice of your decision? At what crossroad did you hear the criers of slander? The simple greeting seems to you a condemnation. You hope that the mountains will bear the threats of the slanderers and the oceans may not dry up from treas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Uraeus of knowledge is not yet wr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ecessary to discern between indignation of spirit and irritation. The fire of irritation must be divided into two kinds. When irritation has an impersonal cosmic character, its poison may be removed by a current of prana. But if conceit or self-pity intensify the irritation, then the sediment of poison will be precipitated upon the centers. Then there is no means to eject it; one may only wear it away by cosmic percep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Quality of thinking must be realized as a curative. The quality of gratitude is likewise the finest purification of the organism. He who has found the seed and realized the care of the Sender can project gratitude into the space. Great is the healing power of the emission of gratitude. One must transform everything abstract into re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International Government never has denied its existence. It has proclaimed itself, not in manifestoes but in actions which are even not unrecorded in official history. One may cite cases from the French and Russian Revolutions, as well as from the history of Anglo-Russian and Anglo-Indian relations, when an independent outside Hand altered the course of events. The Government did not hide the existence of its envoys in various countries. Naturally, these, in accordance with the dignity of the International Government, never hid themselves. On the contrary, they showed themselves openly, visited various governments and were known to many. Literature preserves their names and adorns them with the fancies of their contemporaries. Not secret organizations—of which governments are in such fear—but actual persons, are dispatched by decree of the Invisible International Gover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imical to international tasks is each perpetration of fraud. But the unity of peoples, the appreciation of creative labor, the growth of the consciousness, are affirmed by the International Government as measures undeferable. And if one traces the measures of this Government, he will not accuse it of in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act of this Government's existence under varied names has penetrated the consciousness of humanity repeatedly. Each nation is warned but once. Envoys are dispatched but once in a century— this is the law of the Arhats. The acts of the Invisible Government conform with world evolution. Hence, at the premise of their conclusions are exact mathematical laws. No personal desire is here, but the immutable laws of matter. I do not desire—I know! And therefore decision, even amidst the turbulent current, is still inflex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ascend the mountain from the north or; from the south, but the ascent itself remains unchang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henomena in which you have taken part have demanded calmness. In addition to calmness, one might have noticed the need of a certain tensity. This condition created an accumulation of energy that could be likened to that operating in a hydrant. Therefore, it would be more correct to say that for the manifestation of phenomena a saturated calmness is need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triving, during the growth of consciousness, is focused precisely in the center of the solar plexus. Should striving trespass its proper limits, then the sonamed fiery death is unpreventable. An uncultivated consciousness can bear the effects of striving, but the further ascent demands that the treasure be placed temporarily within a guarded caske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thought precipitates its sediments upon the walls of the channels of the nervous system. The more perfect the striving the more phosphorous the sediments. Then the only place sufficiently guarded for that fuel is the solar plexus, which gradually imbibes the sediments from the auxiliary channels. Sometimes such an absorption can be so vigorous as to cause starlike painful sensations. Then the Teacher must apply a cooling ray, which aids in drawing the sediments from the extremities to the center. All this is a process of the growth of consciousness. By triennial steps one can trace the sharpening of receptivity. This stage demands preservation of the casket for the next fortunate expendi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guard the law of life that leads along the ladder of beauty and happi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one speaks of someone's usefulness it is not meant to call him the pillar of the Teaching. One must needs take things in their reality, because exaggeration is equal in nature to minimizing. One must not drag anyone forcibly to heaven. At the hour appointed, the blind regain sight. It is useful to point out the measure of the order of life, so that the hum blest may see the logic of technical applications, avoiding superfluous dross. But it is not necessary forcibly to wash people. Mark the usefulness of each messenger and do not place the load of a camel upon a donke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movement of consciousness must be directed to the current of evolution. Each step of life must be considered as inseparable from perfection. A form congealed may be fit for duplication, but the tide never duplicates one wa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leep or vigilance, labor or rest, motion or repose, all carry us equally toward the fulfillment of life's plan. "It is as fallen leaves," say the timid. "It is as seeds for the sowing," say the wise. "It is as arrows of light," say the dar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soever is set affright by the noise of the torrent is not yet born in the spirit. Who soars on the wave may think of the far-off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swer when you behold the ability of absorbing your answer. Often a questioner does not presuppose your answer. Then it is necessary to discover a consonant chord before sending the thought in a new direction. It is an error to believe that a current which cuts across the thought is less dangerous than a knife severing an artery. We must not intercept some. one's thought but infuse the new blood of life by nurturing the nervous system. Each answering word must be not the nail of a coffin but the physician's ray. A deferred reply may come in the form of adv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him who desires to approach cooperation show understanding. Say to the physician, "One may show resourcefulness in applying musk, valerian and cedar tar. One may demonstrate observation in describing the flow of life. One may show steadfastness in striving to the Teacher, without doubt and without prejudi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rough the evidences of life can one demonstrate the quality of attainments. And we shall value each measure of attainment. Each hour may bring its new inalienable possibility. Evident privilege may be received through evident manifestation—thus lawfully are laid the achieve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rroneous to believe that it is easy to lose something on earth. It is even more difficult to find.  The definition of a loss presumes something acquired. All which is acquired will drag behind him who acquired. At times it is impossible to be rid of material and abstract possessions. Therefore We ad-vise to accept possession with full responsibility for it. Hence emanates the lofty quality of objects and thoughts. To drag along tattered survivals is burden-some.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o cleanse away the ulcers of thought of cowardice and treason? One cannot heal the aura with cedar tar. One must burn away the ulcers with the flame of shock, and must find courage to endure the pain. But how shall courage arise from cowardice? Terror shakes the coward, but for Us terror is entirely inadmissible.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who amass acquisitions—consider their qu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lind man dreams of reward. But gaining sight he would be astonished to perceive that all is self. reward. Ascending in consciousness, a man moves filled with joy, and the thought of reward would cast him into bondage. In fact, there are many slaves. It is precisely these who wish to conceal the servility of their spirit beneath an icy impenetrability and a seeming renunciation of that which they do not possess. Each one rewarded is already a slave. Only by a free consciousness, lacking conceit and self disparagement, can evolution be construc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hammer of spirit is the worthiest weapon of attai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ridges spanned between the steps of the expanding consciousness exist beyond current occurrences. It is erroneous to await some external constellations; the work of the serpent of the solar plexus bows independently. Only special response to the atmospheric conditions accompanies this inner work. The density of the surrounding atmosphere complicates the work of the nervous system. Therefore calmness is needed as a remedial cond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distinguish three groups of medicines—life-givers, preservers and restorers. Let us leave for our enemies the fourth group—the destroyers. Let us first turn to the life-givers, because they act first of all upon the nervous system. The nerve centers and secretions of the glands indicate the future trend of medicine. Through these domains humanity will discover the finest energy, which for simplification we still call spirit. The discovery of the emanations of this energy will be the next step in the development of cul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etalization in the cultivation of plants will yield useful secretions of the roots. Therefore it is necessary once again to direct attention to the vegetable kingdom. Besides, observe the nourishing properties of vegetables and grains and you will have many surprises. The lack of discrimination in the choice of man's nourishment is astonishing. I speak of the qu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upil must not be obsessed, nor must the Teacher be oppressor. However, there is demanded a realization of the Hierarchy in accord with action, and the reconciling of the free will with the acceptance of the Teacher. The weak intelligence is usually confused. Of course, the conditions and limitations contradict the meaning of freedom in its vulgar sense. But through culture and the realization of goal fitness the great concept of the Teacher is formed. To realize the significance of the conception of the Teacher will constitute the passing through the first gates of evolution. One should not bring into the concept of the Teacher supermundane preconceptions. He should be the One Who gives the best advice in life. This practicality will embrace Knowledge, Creation and Infi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say, "I do not remember." Say, "I failed to observe." not condemn the memory but glance back at an impotent observation. People would sooner fall downstairs than watch the step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say, "I do not know." Say, "As yet I have failed to learn." Nor age, nor health, nor conditions of life, vindicate the funereal "I do not know." Audacity in life teems with eagerness to lear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say, "I have decided." Say, "This seems fit for the goal." It is easy to increase the goal-fitness, but to change one's decision is unworth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hiefly, do not invoke unhappiness persistently, as is usually d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decisively tell people that the New World has come into being. People are not prepared to assume their places in the tasks of creation. It is an error to believe that usurpation is to be associated with the mission of the New World. Whether it be in the conquest of countries or of a special class of people, this belongs with departing thinking. In the process of evolution one can consider only the ascension of consciousness founded upon freedom of possibilit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periods of the evolution of humanity one can observe the manifestations of the epochs of the enhancement of consciousness. Let us not conceal that precisely now a book of discoveries and of the light of daring is opened before humanity. This ripened fruit of the thorny travail of the collective is ready to burst with seed. Can one split this fruit with a sword, or crush it through fright or through cringing cowardice, or usurp it through treacherous cunning? No, only the unity of consciousness and the constructions of knowledge will bestow on humanity the gift of a new race. The impetus toward this will be afforded not by cosmic manifestations but by the current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hall not lose the determined date when the lightnings of thought can provide the solution for the world. We suggest to humanity not only to think but to realize the astro-chemical moment of the planet when thought will intensify the atmosphere as a chemical ingredi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any case, until the significance of the emanations of thought is realized, thought will glide over the foreheads of the skeptics. But the moment does not wa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ccording to certain symptoms can one distinguish the ascending and declining nations. The nation which faces its ascent dreams of a hero. But for the decrepit nation the idea of a hero seems wearisome and useless. Though this nation be showered with gold, though its conceit still be impassioned, yet will attainment be unfit for it. The ardor of real daring has passed out of the walls of the city of reason.  Everyone remembers the children who left home in quest of happiness; and the fairy tales of all times accord happiness to these childr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are not averse to dream of changes in the basic functions of the organism. The principle of embryonic conception, the decomposition of matter, the imponderability of bodies, deliberately produced materialization, and other physical innovations are being discussed even in clerical writings. It would seem that the horizon of possibilities should expand from early childhood and should be strengthened in the laboratory of the exact sciences. But just here the imperfection of the race raises an obstacle. The bold seeker devoted to exact science becomes a common denizen of earth, beginning to imitate the customs of his grandfa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aw how the red flame of revolt turned into the smoke of the hearth. We counted the banners of light sewed over again to make steps of prejudice. We be. came aware of how lofty edifices were used for bazaars. Timid ignorance has woven its nets and feared, above all, to push away from the mossy shores covered with decayed b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tudy of evolution shows that human timidity becomes more acute before the change of race. But the date approaches, and those who have not learned to swim must swallow their fill of the bri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watch the leaps of the daring 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ecessary hurriedly to prepare the pilgrims to understand the Teaching. The simplest act of improvement in life will help them to follow the unusual road. Utility will lead them to search for beauty. Life itself will reveal the demands of goal fitness. A simple explanation can lend confidence to its fulfillment. The more easily, the more speedily, the more usefully, the better will they approac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aring of the unshackled man is not abstract. The courage of the bird that flies across the sea provides an example for humanity, although no one considers the swallow a hero.</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evertheless, air your storerooms and your wall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y will ask, "Who gave you the right to dare?" Say, "We dare by the right of evolution. The right of evolution is inscribed in flame in our hearts. We cannot be denied the truth of the immutability of ascent. Amidst crowds and in solitude we know our inalienable right. We can affirm that only the blind cannot perceive the direction of evolution. But when the door of knowledge is distinctly outlined it is not difficult to strive out of dark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aring Should one understand it as an unheard-of achievement? Shall not daring be the daily repast and the garment of every thought? Will not the prison walls become transparent? And will not the seal of the secret scroll melt for the one who dar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counseling daring, We offer the simplest way. The heart knows the truth of this way. At present one cannot point out any o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isplay dar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will people understand the significance of thought and word? Still do people lend greater importance to the spilling of a sack of worthless seeds than to the spilling of destructive words. Any rodent may pick up the seeds, but even an Arhat may not annihilate the consequences of thought and word. When people depart for a sea voyage they take only selected things; but in their speech they are unwilling to realize the sense and the consequence. We do not threaten, but smoke may be shown in the boso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right to remember that work with Us has but a single direction—that of co-measurement and goal-fitness. The traitor of the path is simply bereft of these qualities, and his fate is as that of a kitten at se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word repentance does not exist in the Senzar dictionary. It is replaced by an expression familiar to you—intelligent cooperation. Consider the essential hypocrisy in the definition of repentance. It is simplest to demonstrate to people the nature of repentance through an example in medicine. By distortion of thought man wounds his brother; but neither words nor thoughts can heal the wound. By persistent effort one will have to mend the torn tissues. For the restoration of goal-fitness, it is necessary to demonstrate a wise cooperation. The consequence of action can be cured only by action. No verbal avowals, no oaths, are of import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has realized his folly can cover it with sound reasoning. By sensible cooperation can one drain the fol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absolve a repentant sinner for a fee—is it not the most heinous crime? Is not this bribing of Divinity worse than the first forms of fetishism? Light must be shed from all sides upon this terrifying problem. Otherwise the human linen will remain very grim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also turn again to the serpentine venom of doubt. Doubt is of two kinds: one coils in its lair, in darkness, immobile and "horned. The other is ever crawling, sliding and whirling. Usually the first is the property of youth; the second, of old age. The basis is not so much fear as the deceit in the nature of people. People affix these qualities to their current judgments, recalling their own past deceits. Though man is not devoted to self-examination, yet he judges through himself.</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ry to catch hold of the tip of doubt. Do not bind your feet with such spotted thongs. Verily, it is easier to bear a snake in your bosom than be strangled by the boa-constrictor of doub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asten to reveal the consciousness of the New World. Renounce your memories. Can the charioteer, driving forward, constantly glance back?</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do not divide the world into north and south, nor east and west. But everywhere distinguish between the old world and the New. The old world finds shelter in all parts of the earth. The New World also is born everywhere, beyond boundaries and condi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old world and New World are distinguished through consciousness but not by outer evidence. Age and circumstance bear no importance. Red banners are often raised by the hands of the old world filled with prejudices. Often in solitude beats a heart filled with the lightnings of the New World. Without evasion, before our eyes, the world divides itself. Unskilled, but with full daring, grows the new consciousness. Despite its experience the old thought droops. There is no power that could dam the ocean of the New World. We regret the useless waste of energy of the expiring consciousness. We accord a smile to the daring of those who realize the right of expanding new achievements. Each mistake committed for the cause of the New World becomes a flower of valor. Each effort to skillfully embalm the old world re" mains a skeleton of horr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old world rejected the Mother of the World, but the New World begins to perceive Her lustrous vei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fitting to realize the danger of the forced waves in the lower layers of our atmosphere. A one" sided consciousness can effect an unheard-of cataclysm. The collision of waves of sound and light can set up grave brain disturban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ither may one direct one's consciousness? Verily to the reality of Infinity. It means that it is time to pass from the coarse layers of matter to research into the most subtle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recall the Legend of the Grail. Titurel, devoted to the Teaching, received the power of Light. His successor, immersed in darkness, bled from an unhealing wound. In memory of worthier days, the remains of Titurel were exposed to view; the words of the great dead were repeated. Nevertheless the chalice of Truth became extinguished. The arrival of a new hero was needed in order to retrieve from Titurel's unworthy successor the chalice of Truth. And then the fire of the world was rekindled. This legend is very well known in the West but it was originally conceived in the East. Does it not parallel a certain contemporary ca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give tribute to heroes, but each hour brings its own judgment. The erosion of one section of the rocks reveals new veins of go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demolish the temple of another if you cannot forthwith erect a new temple upon the same site. The site of the temple must not be vaca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express the qualities of God humanity has in vented many terms. Each conception lengthens the thread of knowledge. There are no gates in the East upon which the Name of the Highest Conception may not be inscribed. Verily one cannot enter the regions of the East without knowledge. Let us not forget that upon the stones the East has carved out its precep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length of the Teaching is in inverse ratio to the measure of consciousness. The broader the consciousness, the shorter the formula. For those who are near, a word is sufficient or even a letter. The first command is as thunder—the last is in sil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great the play of the Mother of the World She beckons to Her children from far-distant fields: "Hasten, children! I wish to teach you. I have keen eyes and alert ears ready for you. Sit ye down upon My garment. Let us learn to so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think correctly about the manifold reactions of human emanations upon their surroundings. A convincing example is to be found in the effect of a human being upon animals and plants. Give a man an animal or plant and you can notice the change in their condition revealing the type of man who is a destroyer of life energy. As a vampire, the rider may exhaust a horse; or the hunter a dog; or the gardener a plant. Seek the cause of this in the emanations of the ma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bserve and record the history of the sickness of the spirit. The roots of that which is physically apt parent are concealed in remote accumulations. I advise to be cold to people with unhealthy emanations. The treatment with coldness will strengthen them sooner. Do not regard this frigid therapy as cruelty, because We bid you to open sensitively the door to all who knock.</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arn that into the astral plane you bring only that which you acquired. Ignorance remains as it is. One can receive only that which one has learned to desire. It is almost impossible there to acquire a new scope of consciousness. Therefore, accumulate a store of consciousness, that you may not walk in a ragged gar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you notice repetitions in the Teaching, it means that new details may be found, or that a commend not yet fully applied in life must be stress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remember that the usefulness of application of prana can be extended over an entire collective. Not only can one apply prana for one's own use, but by means of psychic energy one can transmit a part of his store to oth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remote times a sick body was surrounded by healthy ones in order to nurture its strength. But such vampirism should not even be suggested. Of quite another significance is conscious transmission, voluntary and benevolent not only to one person but even to several at once, if one understands to apportion the transmissions judiciously. An important result is affected when material benefit is transmitted by means of psychic energy. Ponderable substance is transmitted through imponderable energy. This is not suggestion but a concrete send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ur Brothers may make Their personal appearances with veiled faces. If the face is veiled you may be assured that that Person is concentrated upon a lengthy experiment which demands fixation of the eye. If a woman's figure has a veiled face, this manifestation relates to the Mother of the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a very simple man should ask you what is the purpose of the Teaching, say, "That you should live happily." Let him not be overwhelmed by too. complicated considerations. Let his entire being be filled with the realization that the whole Teaching is concerned with improving his life. The understanding of responsibility may come later. First—proclaim the joy and betterment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one reveal to people the truth of the evolution of worlds when even their daily bread is uncertain? One must avoid even a hint of abstr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o awaken devotion? By goal-fitness. How to improve the quality? By reverence for mastery. How to awaken creation? By the desire for beau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a child describe his conception of the New Country. In this way one may follow the realization of the unseen. Inspire in the child the impulse to realize his dream. It is the best problem for children. Afterwards let him describe a common piece of granite. That will be a test of resourcefulness. Perhaps the stone will give him a conception of the strong holds of the far-off worlds. Out of the usual one may evoke the sparks of beau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times will you hear the common formula: "I left and have again returned." To this, know to reply, "How many possibilities were lost to you during this skip!" One cannot calculate the amount of humanity's losses because of personal skip. ping. Man departs in conceit and returns in self-love. These great inner activities remind one of the smoking of a wick. The skill in hiding the true cause of this backward and forward march might serve to polish the floor. But blisters on the soles may require painful lanc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k each one who departs: "Wherein lay the offen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distinguish one-sided consciousness from one-sided energy. Sometimes the Teacher applies a single-acting energy in order to stimulate action of the spirit in a definite direction. One must not draw from this the conclusion that the consciousness of the Teacher is one-sid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 able to conceal the consciousness when it is necessary to dispatch a fleet arrow. Only the ignorant 46.</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ry to spread the dry twigs of pompousness on the window sills. He whose house is filled with knowledge does not fear to carve a slice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uniform sowing affords a full harvest, but more fruitful are combinations of curative grains. They will yield explosions of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o consider the magnetic currents as channels between the planets. The study of inter-world intercourse must move through the channels of the magnetic waves. But indeed the spiritual consciousness must not be forgott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ave you finally learned to rejoice at obstacles? Can We be assured that the seeming obstacle will tenfold multiply your resourcefulness? Can We term you conquering warriors? Can We send you the arrow of help, assured that you will catch it in flight? Can We pronounce the word of the New World in unison with you? Can We believe that for the sake of the beauty of creation you have burned your outworn garments? Can the Mother of the World entrust to your vigilance the texture of Light? Can the "Lion" hasten to your aid? Can the Light illumine your way? Victory knocks. And finally, do you understand how to apply to yourself the given Teaching? Can We trust you with the wearing of the given signs? Can We dispatch the ray of perfectionment? Can We vouch for your vigilance? Can We construct a ram" part from your understanding of self? Can We rejoice at the steadfastness of your path? Can the Mother of the World name you the just? Could the "Lion" become the guard at your dwelling? Can the Light bathe the new steps? Unbolt your portal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that at an altitude of eleven thou" sand feet the astral body acquires a special quality. Likewise, each altitude has a special importance for each body. You may have observed that at an altitude of seven thousand feet man can decrease the amount of his food, and this necessity gradually lessens until at an altitude of sixteen thousand feet it shows a substantial difference. Beyond an altitude of nine thousand feet I do not advise the use of wine, coffee, pepper and other spices. Above seventeen thousand feet even strong tea is inadvisable. With the decreasing need of food there is a parallel decrease in the need of sleep; one can consider not over six hours, and at twenty thousand feet not more than four is required. Thus one may understand that at great altitudes one can almost remain without sleep, and the matter of food demands different consider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impossible to take valerian, as indicated, with spices. Certainly at high altitudes it is injurious to consume the same quantity of food as at low levels. The mountains are significant, as they free one from the lower conditions of earth. On the heights one may feel that one has emerged from the customary earthly demands. Certainly if even for the astral body an altitude of eleven thousand feet is significant, then each added thousand feet elevates the physical body into special conditions. It would be an irreparable error to try to adjust artificially the conditions on mountains to our habits of earth. Remember and app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outer enwrapment distorts reality. One can strain oneself to be alert in order to diminish the degree of false perception. Each evidence, each reflection, each thought, projects its illusory col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are ready for every kind of spiritual incest. People readily garner uncombinable elements. They combine father-fire with daughter-water; and earth. mother with air-son. If the progeny will be burned to ashes they will not be concerned, but will lay the responsibility on the Heavenly Fa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impossible to become accustomed to the levity of human constructions. Only the spiritual consciousness can indicate which are uncombinable elements. People are distinguished not alone by their emanations but also by the essence of elements. The essence remains intact. Precisely in relation to elements are the best combinations effec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asten, hasten, to the understanding of the Teacher! Let us encircle Him by the wall of devotion and thereby encompass ourselves in a stronghold. After your wanderings you will understand that where the Teacher is, there is success. Where defeat is, there is betrayal. Where defeat is, there we bent and rent and razed the inscription of goal-fitness. In defeat we turned away from the tested arrow of help. Can we assert that in the hour of danger we will pronounce the Name of the Teacher? Can we bear witness to the Teacher's Name? Can we discover the exultation of gratitude toward the Teacher? Or do we sometimes consider why the Teaching is so poorly adapted to our habits? Why our inactivity is disturbed by the Teaching? Why is awakened the self vindication of slee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Gratitude and devotion flourish joyously in Our Community. If Our wire brings word that a coworker has sacrificed something in the name of the Teaching, this compels Us to reject his cooperation. Our coworkers can contain and give. When you will transmit Our Teaching do not shout in the square, but offer a smile to the approaching ones. And the newcomer will accept the Teacher. But he who is ensnared will gnaw at his chains. We await joy, and accept only the wondrous flower of devotion. Let us hasten to understand the Teac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ffirm success; affirm joy; affirm understanding of action. Cast away the thoughts of the old world. I shall not tire in repeating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that the members and coworkers of the International Government must obey its Decre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the last time let us turn to M., and let us look back upon the historical consequences of Our Ultimatum. This age-old tradition of forewarning humanity, with each recurring century, is effected in full benevolence; in this lies its basic condition. Otherwise the role of the envoy would not be sincere and convincing. St. Germain spoke to L. with good intent. Similarly, M. addressed V., and A. L. M. correctly conveyed Our Decree. I praise all those who aided Our envoys with their accordant though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the warrior is told that this mountain is Ours, he accepts the decree. Otherwise the significance of the Government is lo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t. Germain fell ill after his mission because of the undisciplined thought of one of his coworkers. Guard against the harm of undisciplined thought. Think only in new forms. Set yourself problems demanding concrete solutions of life's questions. Consider as lost that day in which you did not contemplate the New World. Do not impede your breath by cosmogony when you scale the summits of ear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was impossible to distract the attention from the disintegration of the granite cell. When it reaches the point of comparison with the invertebrate cell the pulsation is almost identic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m shall we call the most courageous? Perhaps the tiniest butterfly exposed to the same atmospheric conditions as a lion. Observe the effects of the Teaching upon the humble. Often they bear the hurricane of enlightenment better than the known grea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one can confirm the presence of thought in a stone, what a clear rainbow of thought fills space! One must become familiar with the conscious knowledge that thought permeates all that exists. Certainly this manifestation, ponderous and not abstract, remains defined as energy but preserves the potentiality of conscious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ntil recently the sensitiveness of plants was considered limited to instinct, but after investigation one now attributes this instinct to the domain of thought. Hence, one must observe upwards and downwards. The human creature shows a usual error in presuming to himself the exclusive right of thought. By the most primitive examples one may demonstrate how human thought is categorized by age, circumstances and nationality. Especially amazing is it to find how weak is the inception of thought in the average man; yet wordless thoughts into space will uplift the spirit. You know that a radio, with slight alteration, can receive thoughts from space. And thoughts, as living substance, may mutually nurture as well as gro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flect on the manifestation of thought. Realize its expanse and rejoice at the laboratory of thought which, from the mineral cell up to the Infinite, links all origins. The magnetic wave, the electric spark and thought—these three voyagers greet the one striving into the Infinit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thought thunder? The theory of the echo indicates that thought, like sound, expands in magnetic waves. And the expression "the thunder of thought" will not be a hyperbole. Precisely, the nature of thought must be investigated. For instance, is it possible that thoughts of certain quality and intensity can influence the life of the plants? How do animals react to certain thoughts? And finally, how does sir man himself feel among thoughts? How does thought react in chemical combinations? Would it not be well to test thought with litmus paper? Could not thought rival virulent poison or music? In general, thought must be investigated as a living factor of existence. Thus, it will be possible to build a bridge from psychotechnics to dynamics, and even to astro-chemistry. Thus should be understood the economics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one trust a blind helmsman? Can one think that the rags of antiquated thought may be utilized for the New World? One must understand that the gift of the New World will be brought to the open gates. Verily, the New World wishes to bestow a beautiful garment. Approach, humanity, and receive the texture, fashioned by the labor of the Mother of the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ittle by little spread the grains of the Teaching. Let it imperceptibly flood the being. Past is the sermon—life remains. Inspire the consciousness of your brother with an imperceptible touch, brought to him as his daily bread. Uncover his wrath and quench it with goal-fitness. Affirm him in the joy of realized containment. Beware of manifesting miracles to him. Unfold to him the co-measurement of that which passes into the Infinite. Revoke the single holiday in order to establish the eternal holid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y holiday will be yours. My path will be your achievement. My liberality will be your heritage. You will not perceive it, but you will be astonished at your transformation. I have no need of thanks, but gratitude will be your nurture; because supreme above flames of other offerings is the fire of gratitud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acher, I see and remember indelib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ed succession of Teachers glows as a string of interplanetary pearls. Add also your pear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believe each one can read Our books. I do not see any among those who approach Us who may be afraid. Make various experiments upon fear. Take horrible masks and smile when the heart trembles. But where is trust in the Teacher? Where is the realization of power? One can distinguish Our people at the first call. As a deer will Our own hasten. I know no fearful mask which will turn him aw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need not take examples from giants or heroes. I recall a Hindu boy who found the Teacher. We asked him, "Is it possible that the sun would grow dark to you if you would see it without the Teac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oy smiled. "The sun would remain as the sun, but in the presence of the Teacher twelve suns would shine to 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dia's sun of wisdom shall shine, because on the shore of a river there sits a boy who knows the Teac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are conductors of electricity. There are also those who unify knowledge. If a barbarian will make an attempt against the Teacher, tell him how humanity labels the destroyers of book-treasur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Our people have near them their dear ones? Of course they can. These near ones will deepen the feeling of responsibility, solicitude and resource. full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know that the condition of the open centers brings the ability to eradicate surrounding imperfection. It brings the development not only of sensitivity but also of the giving of one's own forces for the enhancement of one's surroundings. Thus, one can observe that the forces emitted are in a way absorbed by space, and this degree in the opening of the centers is called "Lamp of the Desert." Afterward follows the degree of "Lion of the Deser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distinguish between absolute devotion and conditional devotion. Most often people show absolute devotion while they receive, but each reciprocation is accompanied by varied conditions. They agreeably receive, but set impediments in the consciousness, presuming to return a grain of mold! Whereas, one should remember that the measure of devotion is the measure in the receiving. Faith must parallel an exact knowledge. Each condition set upon faith effects a condition in its results. Yet no one would wish to be called a conditional pupil. Such title provokes offense. The law acts identically under every condition. But the law does not take offense— it co-measures. Be assured of the co-measurement of devo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smogony should evoke thoughts which exalt. While the god of an unawakened people is conceived as sitting on the rim of an insignificant ball, the superior spirit peers into the Infinite, vesting himself in the joy of unbounded knowledge. Do not demean the Infinit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armony of emanations lies not in monotone only. Thus, the purple aura is not averse to the green, and the pink one can bring into relief the blue. In such complements are contained currents of special intensity. It is even desirable to combine the colors, as a guarantee of the future rainbow. So multiple is the gradation in the vibrations of luminous colors, that it is impossible to duplicate them on the poor gamut of earth. Likewise, it is impossible to inclose the symphony of the spheres into the scale of earth-tones. Your lilac and purple have no analogy with Our heavenly pur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simple declaration of knowledge will eliminate all contradictions. One cannot think without revering knowledge. The Teacher advises that knowledge be set as the basis of strengthening the consciousness. Point out the fact that knowledge can lay the path to the One Teaching. Is it possible that humanity cannot comprehend that knowledge emanates from the One Source? Therefore, the dividing line between knowledge and ignorance is the dividing line between light and darkness. We are easily able to substitute the Torah for the Hymns of the Vedas, and to merge the Covenants of Buddha with the words of Christ, for We do not discern differences between Teachings emanating from the One Sour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ealization of the finiteness of the universe, combined with the realization of the limitless principle of space, belongs to those questions which the pupil must resolve himself. This is called "Summa Summarum." To aid the realization of these conceptions of space, milestones are set. But the formula must be pronounced independently. The formula corresponds to the degree of "Lion of the Desert." It demonstrates the rending of oneself from earth and earthly possessions. In order to comprehend the separate spheres there is needed the realization of this formul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so far as the Infinite alone will not afford concrete solutions, so the finite alone will tend to diminish the conception. Only the correlation of these antipodes will afford the correct solution of the cosmogonical problem. Thus one can make calculations of the finite without demeaning the grandeur of Cosmo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have found a correct solution which makes further understanding of the formation of the worlds quite concrete. Vividly glows the manifestation of astral mechanic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rk the hours of great manifestations. Already the Vedas are merging with the Tripitaka and the Kabbala. The words of Buddha and the Covenants of Christ destroy ignorance. Observe with attention the growth of knowledge in diverse parts of the world. The affirming and denying ones walk in the one direction. The time is unrepeatable, like a gate into the preordained. Dead are those to whom the determined hour seems only a usual 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listen to the teacher who demands a fee for his teaching. The Teaching cannot be bought or taken by coercion. Verily, each one may gain entrance to the Teaching by attesting his devotion in action. Least does the word and most the action lead to the Community of Knowledge. If a child strives to that Community, will he not find work there? Likewise, will anyone who accepts with full consciousness the statutes of the Community find the doors barred? Can one cite an example when a pure consciousness remained unanswer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recisely outlined are the statutes of the Community of Knowledge. No artifice shall dull them. Traveler, pay your debt. Walk without pau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 may be unable to reconcile the existence of equality and the Hierarchy. Equality is contained in the potentiality of spirit. Hierarchy holds the irreplaceability of tested cumulations. Therefore it is just to say that a complex of knowledge will be the gate to the Hierarchy. Mark the expression "complex," because one specialty could not define the scope of the Hierarch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templating knowledge, gain the realization of the Teacher. Verily, reverence to the Teacher is the panacea even for physical ail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is greater difficulty during the condition of the open centers, when each breath of the old world carries infection and only the breeze of the true evolution can restore health. Therefore do not sheathe yourself in the old world, and attract the young ones to the joy of the New World. In all there is joyous, stern goal-fit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Him of the great Illumination there came a pupil seeking a miracle: "After the miracle I shall have fai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sadly smiled and revealed to him a great mirac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w," exclaimed the pupil, "I am ready to pass through the steps of the Teaching under your guid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the Teacher, pointing to the door, said: "Go, I no longer need you!".</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m astonished at the old world. The appearance of the sun spots will provoke an unexpected babel. The old world flutters its last wings and the open centers revolt. For each advance of the centers a kind of epidermis is needed which grows with pain. The pure air absorbs with difficulty the azote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dicate that all opiates are undesirable on the way to the Teaching. Sleepless vigilance will bring one nearer to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tter a pure prayer in an action of devotion. Know to realize with each succeeding day the confirmation of the Teaching. Succeed to lose not the day nor the hour. Know how to regard yourself as the creator of a whole world of action. Know how to apply forces toward each manifestation. Know how to inject the Teaching into each thought. Know to array your forces as on a battlefield. Know to regard gratitude as the union of joy and beau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nd worthily, because the end is the fire of achiev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most heinous treason is to know the Teaching and not apply it. Slander of the Teaching is worse than death of the spirit, because by this act man exiles himself from cooperation and dooms himself to Satur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shall point out how to sharpen the power on the edge of My sword. The manifestation of the Teacher can enlighten the people, if the way will be affirmed with knowledge. The dragon is mighty, and barbed are his coil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estiny which leads to Us must be tempered each hour. The debasement of co-measurement is like strangulation. He who puts off achievement is as one drown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m attending the experiment of transmit. tiny human force over a distance. One can summon any object. One can remove the bolt from the door by applying the energy of thought to the corresponding energy of the object. The experiment has long since been known. But one should remember that with the establishment of general cooperation the energy of thought will unite all layers of existence. Not with a hammer, but by transfixing objects with thought, shall we unit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sdom in all," recalls the Hindu. "Cooperation in all" shall accompany the Age of Maitreya. Not by command, not by harmony, but by the lightning of thought are the coworkers uni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evidence of the cooperation of the different layers of matter is characteristic of the New World. Each epoch has its own call. The power of thought will be the evocative principle of the New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ry to observe the life of so-called inanimate objects. Observe your effect upon them. He who converses with objects is not always a subject for ridicule. The enwrapment in thought serves to create, as it were, a whole atmosphere. A pillar of swarming thoughts penetrates also the spaces of the far-off worlds. Regard thought as a real factor of life. Thence will come the stern control over the flow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template each approach to Us. Become irreplaceable. By night cover yourself with Our Name. By day gird yourself in the armor of devo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gard the relation between Teacher and disciple. The Teacher gives indications within those limits which are permitted. He uplifts the disciple, cleansing him of the outworn habits. He warns him against all kinds of treason, superstition and hypocrisy. He tries the disciple openly and in secret. The Teacher unbars the gates of the next step with the words, "Rejoice, brother." He may also close them with the words, "Farewell, passer-b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isciple chooses his own Teacher. He reveres Him as one of the Highest Beings. He trusts Him and brings Him his best thoughts. He cherishes the Name of the Teacher and inscribes It upon the glaive of his word. He shows diligence in labor and flexibility in achievement. He meets trials as the light of morning and directs his hope to the lock of the next gat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riends, if you wish to approach Us, elect a Teacher on earth and place in Him your guidance. He will tell you in time when the key may be turned in the gates. Each one should have a Teacher on ear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 fortified in the thought of My desire to give you the most fitting path. Consider how imperative it is to help My desire. Let nothing of the outworn obstruct your striving. Remember that a stumbling horse impedes the entire caravan. Therefore say, "Walk more assuredly, otherwise your fate rests upon a spe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hide how the approach to Us quivers on the bal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pronounce the prayer to Shambhal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Who called me to the path of labor, accept my ableness and my des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ccept my labor, O Lord, because by day and by night Thou beholdest 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ifest Thy hand, O Lord, because great is the darkness. I follow The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walk as though climbing the mountain of joy. Alluring is the scope of the battle for the regeneration of humanity's consciousness. The Teacher rejoices at your decisive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isciples are of four types. Some follow the indications of the Teacher and ascend in lawful order. Others, behind the Teacher's back, over-stress the indications and thereby often harm themselves. Others, in the Teacher's absence, take occasion to prattle and thereby destroy their way. Others, behind the corner, condemn the Teacher and betray Him. Fearful is the destiny of the latt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the realization of understanding of the Teacher be affirm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ight is he who revolts against coarse or equivocal expressions because their origin lies in ignorance. Speech must be beautiful, dear and deeply meaningfu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egrees of attainment are: alarmed; inquiring; knocking; hearkening; reminiscing; transmitting; sword carrier; puissant; lamp of the desert; lion of the desert; coworker of the creative principles; creat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degree is sub-divided thrice; the order must be passed gradually. He who strives attains swiftly, but the deserter casts himself dow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 is the traitor? The slanderer; he who remains silent; he who appropriates; he who is hypocrite; the denier, awaiting the downfall of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riend, the heart knows! Therefore examine your friends lest you admit to your heart a passer-by. The Teacher is your closest friend. Do not multiply His burd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egree of the "Lion of the Desert" especially permits fulfillment of thought. Therefore one must be particularly cautious. The degree of the "Lion of the Desert" admits no offense. Who could offend? The great heart can contain a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Joy is easily attained if each moment you feel devotion to Us. Satisfaction is within reach of disciples who value the clouds and realize that without clouds the sun would scorch. The Teacher can act there where His hand is not ti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loved battles and knows how they multiply the energy of the Cosmos. Together with you, the Teacher stands above the precipice. Who then will fear the great beasts? To tread on a featherbed searching for fleas is not enticing. But to clasp in one's hand the sword of Solomon and the command of Maitreya bestows on one the morning light. The realization of the unprecedented battle rings out as a jubilant trumpe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must not differ in opinions when in Our light there is achievement and in yours a downfall. Restrain the fool from trivial decisions. In flaccid decisions is hidden a deadly pois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realize the difficulty of the hungry one awaiting the boiling of the gruel, but it is necessary to wait for the microbes to perish. While space is teeming, let us peer into the far-off worlds. Let us feel ourselves as participants with them. The links with them make the densification of the astral or subtle body more accessible. Now the sounds of the far-off worlds may soon be caught. The contact of the current of the far off worlds with the physical body becomes possible only in the approaching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deed, human desire formulates the tablet of the covenant. What the slumbering spirit desires, the awakened one receives. The tide will carry away the scum of unstable thoughts. The concern over world problems is the best tempering of the swo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succumbs to the current will not again find his stream. Thus can one accept the battle of the world. He who will not lave his face in the flow of the current will lie as a stone on the w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impart to few the sacred Mystery. Their number is few, but space itself hearkens to them; because a human furnace will smelt the thought of the world. Let the people guard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karma of action cannot be erased by inaction. He who has erected a pyre to burn Truth will have to bend and lift out each piece of coal. The command of justice neither burns nor glows. It flashes up, unexpected, and consumes the obstructing strongho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uccess of the Cosmic structures is not analogous to fulfillment of human hopes. The human mind is like a beginner at a lesson who tries to evade an answer, sugaring his tongue. But how will you cross? Only by the realization of the nearness of the Cosmic structures. Where are the judges and where the adjudg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es the music of the spheres signify the victory of human presumption? Or does it hail the resurrection of forgotten Truth? Prophecy recalls the condemnation and the purification of a sacred c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We are asked why We do not hasten to annihilate a harmful person. The answer can be elucidated, especially since you yourself have a weapon equally effective. I shall take the example of a physician. Not rarely the physician is ready to cut away a knot of diseased nerves, but the possible effect upon a sympathetic center stays his scalpel. No being is isolated. Numberless are the layers of the karmic web which binds the most diverse beings. In the flow of the karmic stream one may trace currents from the most unworthy to the worthy. Therefore the one who strikes must first anaesthetize the channels which unite the streams of karma. Otherwise the individual annihilation, although merited, may bring on harm to the whole. Thus must the resorting to annihilation be very cautiously d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least insincerity in devotion and in the acceptance of the foundations of renovation can especially affect the condition of health. Such insincerity can nest deeply in the crevices of the consciousness. Virulent is the contagion of insincerity, affecting the neighboring eman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people could only realize the injury they bring on themselves and others by halfway decisions! They may cleave the consciousness, bringing on death. As often happens, illness begins unnoticed and later a fatally dangerous operation becomes inevitable. Thus does human downfall result from the sting of the tiniest adder of insincerity. One must warn but one cannot coerce. A steed jumping the precipice cannot be hal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may flame issue from the soles? Striving is like fire and as unarrestable as the whirlwind. The ardent comprehension of Our Decrees wings one with fire. Such fiery self-encompassment is as a wall; from behind, you observe the battle unharmed, vigilantly alert to dispatch your arro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ifested warriors, what an untamed current, never repeatable and obscured to the eyes of the world, rages about your camp! What has impelled you to keep your swords sharpened and your shields uplifted with patience? You will say, "We know the marked dates of earth and nothing can dim our sight. The Keeper of the dates has confided to us the conformance of forces and decisions. And patience has turned to immutability. Yesterday we were shaken with expectancy, but today we rejoice in the ardor of battle, knowing that the destined battle will lead to victo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ord of the Seven Gates, lead us sunwards who have passed through the midn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ine are our arrows, O Lo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thout Thy Command we shall not enter the city of re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either an hour, nor a day, nor a year will arrest our w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cause Thou, the most speedy, holdest the reins of our hors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cause Thou also passed this way and gave Thy patience as guarante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ll us, Keeper, whence flows the stream of pati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ut of the mine of tru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 knows where the messenger changes his ste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we hear self-satisfied exclamations: "I am already changed! I have already attained!" Wavering "I," have you truly examined yourself? If you have attained—good be unto you! But is it not that the surroundings have changed? And are you not assuming another's attainment? But where is keenness, and are you not evoking an illness of the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an error to think that Our communions are without consequences. On the contrary, each decree bears with it the whirlwind of protection or condemnation. Can it be otherwise when each self-satisfaction bears its harmful infection, when each limitation is sustained at a neighbor's expense? Therefore each Command inattentively heard is as an arrow in the heart. Each crawling away is as a chain which strangles. You know that all is suspended in space. Who would be willing himself to drive in the nail of his own condemnation? But We hasten to terminate karmas in order to rid the speeding ship of unnecessary cables. At the destined date strain your ear to comprehend every word of the Teac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evidence of reverence for the Teacher shows the understanding of the Teaching. Each evidence of reverence for the site of the Teacher's labor will show penetration and devotion. But these marks of attention cannot be prompted. These signs must themselves flower in the consciousness. The Teacher will not say, "Pay respects to 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the miracle, so-called, be awaited? The primary condition of a phenomenon is of course its unexpectedness. The very substance of human consciousness makes phenomena elusive. The average consciousness creates an obstacle by presuming conflicting conditions. The Adept of knowledge can only ask, "Dear humans, do not distract with expectant cries when the test tube of universal essence is already creating a happy combination. Can one expect the turning of the ship toward the right, when Our Hand directs the rudder to the left?" Only the clear consciousness of infallibility can be the coworker of the world process. If a room seems empty to the eye, can we affirm that it is truly emp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the phantoms of ignorance not limit the horiz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ffirm, and you should understand, that what seems impossible today may be feasible tomorrow. The Teacher also manifests power in order to safeguard the beauty of your achievement. The misfortune of people lies in their lack of understanding of incarnations and the complexity of the conditions of achievement. Solitude is the best friend of achievement; but at times witnesses are needed, and the laws of karma are then especially complex.</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can point out the main channel of action. The Teacher may guard to a certain extent, but the dance of spectres will continue its round. One should affirm the thought on how to approach the demons with knowledge. When you see a porter you do not concern yourself greatly about his psychology. Also, when you meet a condemned man you do not discuss cosmogony with him. One must often dust the treasures on earth. And even on the way the demons are not few. We may recall a series of encounters with frightful images in Our past lives. The elements closely participate in the earthly attainment. The elements stand guard for both sides. When fire battles with earth certain natural phenomena may be observed. One may expect premature manifestations. Earth is the protector of the old thought, but fire is the outburst of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an unprecedented battle We are conducting in the flash of the elements! The indestructibility of the primary substance gives constancy to the battle, and likewise the knowledge of the unceasingness of existence lends wings of attai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ay, "Sisters and brothers, one may labor incessantly; and wings grow in the flutter of days and nigh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d to the incredulous say, "You will feel warm, and in the realization of the Teacher you will be sugar-coated. But do not cast stones on the pa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battle of the elements each antiquated consciousness is as a wall against light. Say, "Do not entangle the rai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at a situation is without solution is only imagined by those who would lean upon people instead of upon the power of thought. Grief at the conditions of people flows like the ripples of a river; but the images of Truth, which you call ideas, rule the karma of the world. One may be astonished at how the images of Truth are battling in space. While the masses of people decay in the fury of ignorance and treason, the thoughts of Truth weave their heavenly nests, which for the true evolution are far more imperative than the worship of entire n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comprehend the work of reality and the work of Maya. Reality is the thought of space, but Maya is the attention of the people. Bear in mind that each one of Us could grieve over the low condition of those incarnate; but this has no relation with the plan of evolution, because thought creates. The growth or dissolution of a single body, along with the images of Truth, afford possibility for flight into new spheres. Each teacher of life could base his power only upon the images of Truth; and he created the future by thought, but not by the consciousness of the crow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the ashes of past fires dim the vision, but the fires of the new images glow in the Infinite. When we have transcended the boundaries of nations and states, is it not all the same to us which planet is nurtured by spatial thought! It is important that it be filled with the realization of the Common Good. Then the current of people will not distract the eye fixed upon the inevitable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everence for the dwelling place of the Teacher is not reverence for the soil, nor for the conventions of a temple, but is the kindling of justice in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often were fatigued over the conditions of humanity, but We did not regret even one evolutionary thought. These thoughts flourish as an enchanted chemical garden; and as magically invisible are the workers in this garden. Only know how to ponder over Common Good and We will always be with you.</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end with a legend: "Let us regard the stars. We were told that the vessel of Wisdom was poured from out of Tushita, and the drops of the miraculous draught became aglow in space. But the Teacher said, 'Thus glow the tips of the arrows of thought, because thought pierces the radiant substance and creates worlds.'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reative thought, do not cease to adorn the space with the flowers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aid Solomon, "I shall set thee at the cross. road and make thee silent and immovable. Before thee will pass the signs of events. Thus shalt thou restrain thy human curiosity and thus shalt thou peer into the predestined tide of the current. Because beyond the human is borne the thought of the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mark the flow of events as though from the top of the tower you count flocks of shee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a disciple forfeits his Teacher, he must return the ring which he received from Him. One need not consider this a rare occurrence. The source of the karma of obsession or debility of spirit can easily set a barrier between the disciple and his Teacher. The self-correction of the one expelled can bring him again to the same point upon his interrupted path. The disciple must understand the need of haste and turn to lab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does the disciple approach the Teacher —open, ready to shrug off the old world tatters, striving toward the new consciousness, eager for knowledge, fearless, truthful, devoted, keenly vigilant, industrious, knowing goal-fitness, sensitive. He has found the path of trust. Maya no longer tempts him. Mara does not terrify him. On the bosom of earth is found the Stone from the far-off worlds. Life is adorned. Ability is strengthened. Superfluous words are eras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acher, I have succeeded in withstanding the stabs of heat and the horror of cold. My bodily strength has left me, but my ear is open. And the body of light is ready to tremble at Your call. And my arms are ready to carry the heaviest stones for the Temple. Three Names are known to me. Known to me is the Name of Her Who Veiled Her Face. My strength is magnifi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shall the disciple address the Teac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isfortunes of humanity result from inability to distinguish between the threads of good and the threads of evil. Man first applies the signs to his own future. He thinks primarily through himself and bounds the world with himself. With such a measure, can one have true conceptions? The chief and most heinous consequences of such limitation are that much of what is creditable and useful is put alongside the harmful. Numberless are the instances when an indication given for the future is applied to the immediate hour and loses its destined useful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times the destiny of entire nations may be comprised in a simple formula. But a man wishes personally to swallow what is meant for an entire collective. And the prepared formula will be crumpled as a sculptured work under a crude hand. This crudeness of individual limitation is the most harmful contributor in the dissolution of valuable opportunit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hreads of light of the far-off worlds are used for mending, while the correlating factors of the world problems are rarely combined. Therefore, with tremor and embracing all, approach world tasks. Through the cataclysmic crevices, sense the tremors of earth. But ascend, by those very rocks, the sphere of world understand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oe to him who has scattered the seeds of the world in his own garden. But joy to him who has contributed a seed of understanding to the Common Good. Such is the command to those who approach the world task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nergy and will are the rulers of karma. He who renounces self, he who strives for the Common Good, who is devoted in battle, joyous in labor, acquires momentarily the Arhat's enlightenment, which makes him lord of his karma. The realization of enlightenment may be defined as straight-know! edge. True, this straight-knowledge may leave one, or may never appear. These meteors of spirit are wandering in space, bearing away the happy opportunities of unconscious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onsciousness of an Arhat bestows preeminence but exacts full responsibility. Can many sense the joy of responsibility? In the hour of responsibility one must have courage to regard oneself as an Arhat who leads the battle unaided, withstanding the assault of the elements with his understanding and wi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the ignorant, the encounter with the elements seems a fairy tale. But you already know how often the elements are attracted into the actual life of people. Not seldom has the Teaching pointed out the effect of physical manifestations upon the human organism. Energy will create a coordination between the elements and the tension of the human organism. Will is born from experience and an attention to the phenomena of existence. Thus, insurmountable karma may be subject to human effec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have discussions about the future during which it is permitted to offer the broadest conceptions, strengthening them by facts and analogies. Such a game of prognosis is the best relaxation. It rouses dormant centers and gives birth to new thoughts. Our Teaching issues from experience and prognosis. Therefore, advise your friends to ponder upon the future. It is futile to consider whether the current moment is successful or unsuccessful. Only by projecting fact into the future we ascertain its value. Thus is molded the reality of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are enemies of baseless fantasies, but We welcome each goal-fitting prognosis. If elements of construction can be ascertained, and will can weld them, then one may insist upon the affirmation of the plan. The unfitness or frailty of the structure lies within ourselves. The horror of destruction rests on the absence of correlation between the realization and the reason. The logic of reason may undermine the foundations, whereas realization already hails a victory. If the place of the comprehension of evidence will be understood, in relation to the realization of reality, then decision will become immutable. Think thus about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nce, in the midst of the desert erect the walls of knowledge. You know that every stone of these walls is absolutely useful. The degree of this absoluteness will arrest the assaults of enemies of knowledge. Treasure each hour when you are constructing the future. The major forces of humanity are born of prognosis. Whence comes courage? Whence striving? Whence victo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reason must be foreseen. Every hint at treason must be revealed. If fear is multicolored, then how much more so is treason. Let us be vigila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will say to him: "It behooves us, even in the greatest turmoil and revolt, to retain our calmness of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ill reply: "Your truth is not new. Why shall I strain the calmness of my spirit when my body is in a tremor of tens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swer him, "This is the law of perfe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ill reply, "Even this is not new. Where are the advantages of perfe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will answer, "The exercise of calmness leads to the mastery of the various states of the bod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t the change of body a spirit that has not sought advancement enters a condition of torpor and wanders about depressed by its unrealized memories. Thereon, the debased memories plunge it into a state without a glimmer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ssential to avoid a state of indifference while changing the body. Perfection of striving will afford calmness during the transition from body to body. Thus is achieved the quality of the Arhat, who never interrupts the flow of consciousness and constantly strives toward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ll to your listener that one may prepare the eternal Amrita of spiritual perfection only through experience. Could one who conducts an urgent experiment fall asleep? So also We, alert in consciousness, shall unite lives into an unbreakable necklace. To some, this counsel will seem an abstraction; but We know all the practical reality of perfectio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also, one must realize another quality of the Arhat. One must know how to pass through certain periods of life unnoticeably to the eyes of others. Arrows of excessive attention destroy the protecting net of purple. This experiment may soon be projected on a screen. We do not hesitate to place the conception of Arhat, until recently unapprehended, beside scientific experiment. Thus can one lay a bridge to the far-off worlds and discover life where there is believed to be some sort of dea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onjunction of other manifestations of the subtlest energies with physical and chemical phenomena results in a powerful factor of influence upon humanity. If the chemical property of a ray from a far-off planet depresses the human organism, then the very close combinations of emanations of our earth, in conjunction with the influence of innumerable cosmic formations, provide a lever for the strivings of humanity. Laws of human perturbations can not be established in strict accord with a logical distribution of obvious ele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hen, without a study of all the surrounding processes, can one unravel the knots of the apparatus of thought? Somewhere pink rays flashed out—and a prepared uprising of an entire nation died down. Somewhere the tides of oceans altered and changes in the world's trade ensued. These are crude, apparent examples, but how many most subtle causes and effects fill the space and furrow the strata of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who decide the destinies of nations! Enter the laboratories and climb into the observatories, and, though you may not at once discover the analogy with social problems, a searching intellect will grasp the complexity of the apparatus of reality. He will realize the inseparability of the fate of human evolution from the cosmic processes. Therefore real unprejudiced knowledge will be the sure guide to the future. He who will sever the science of human sociology from the cosmic processes will thereby cut off his own legs and doom himself to the life of a crip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ceit and suspicion are horrible diseases. The first gives rise to stupidity and ignorance. From the second issue lie and treachery. One must keenly distinguish the motives of coworkers. The shield protects those who, through the sincerity of enlightenment, can cover the grooves of dark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the happy fool of popular tales, but a warrior, vigilant, with full discernment—such is the image for the present ti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ask: "How many domains of knowledge can one contain to avoid the worries of staleness?" Of course a triad of domains would not burden the flow of thought. The ethics of the foundation of being, the domain of past existences, and some observations upon the elements of visible nature could form an inexhaustive triad for clarifying the percep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can Our Community easily avoid irritation? We shall not overestimate the quality of consciousness; but still the fullness of labor remains as the foundation. In labor and in the utilization of prana lies the mystery of the possibility of unity of a group. Such cooperation is possible, and Our followers must not be confused by the varied characters of the coworkers. A sufficiency of labor and the use of Nature will give the correct aspect to the nest of lab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rejoice when the dates of great events flow by. No destruction can impede the realization of the reality of the growth of new cosmic combinations. Such combinations must fill us with joy. If we realize them, it means we partake in them. And even a partial, if conscious, participation in the cosmic process is already a great victory of the spirit. The striving toward the far-off worlds is the natural tendency of the human spirit, which remembers its interplanetary experiences. It is essential to direct humanity to the path to the far-off worlds. This direction can take us beyond all mockery of ignorance to true reality. The manifestation of the far-off worlds will transform life upon the planetary crust. The imminent reality will drive back petty though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people entrust themselves to a fiery steed, while an unnoticeable gnat can throw the animal into a rage. Often people try to navigate in a frail canoe when every stone is a peril. Often people sit beneath the beams of a house of which the slightest tremor of earth may cause a collapse. All this is of course known; nevertheless men seek to evade danger as though danger were not a companion of incarnate existence. People call it happiness to walk over an abyss without noticing it. But if the eyesight be sufficiently developed, the voyager of life will mark each cosmic irregularity. He will be painfully tormented by the evident impenetrability of the path. But where will he gain the courage and strength to cross all chasms of the crumbling stronghold? Certainly only in the realization of the relation of this hour of transition to the future which must be inevitably crea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do not wish to comprehend group action, which multiplies the forces. The dodecahedron is one of the most perfect formations; such a dynamic figure can resist many assaults. A group of twelve men, systematically united, verily can master  even cosmic events. One must also understand that the enlarging of such a group can weaken it, destroying the dynamic force of its structure. Therefore you can notice Our formations of small groups. Of course, various karmic conditions can attract diverse karmic elements. One cannot expel them forcibly, but one can quickly eliminate them. The duty of each developed participant of the group is to realize who the uninvited guests are, and to exert all will power to conclude the old accounts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times even not evil motives attach to a worthy person unworthy elements—a sort of overloading the ship with unfit cargo. But the helmsman must discern the quality of the cargo and cast out the unfit. Especially avoid promises; these promises cling to the ship like barnacles. Recognize the merits of the worthy one, but do not burden him with promises. A united group must be free from mutual promises. The realization of the future structure will be the sole basis for relation. I speak not of magic circles but of the effects of real group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rebel justly against the sowing of the slime of life. Verily animals act more cleanly, because their imagination is unstained. Without fear one must eradicate the base habit of throwing dust into the eyes of you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ire of Brahmavidya is perceptible only in the eyes. Word does not contain it. Script cannot contain it. Because its flame is within that thought which is not expressed in physical shell. Only the mirror of the eye emits the sparks of highest thought. Such eyes discern the sparks of the cosmic rays which crude sight will term simply the light of the sun. In order to split the cosmic ray into the sparks of Fohat with the naked eye, the fire of Brahmavidya is need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human word is futile in expressing the nature of Brahmavidya. One may partially penetrate it with the spiritual sight by peering into the shattering rays with closed eyes. But the growth of the fire of Brahmavidya will permit the perception openly of those component parts of the rays which are imperceptible to a mechanical apparatus. This possibility is already akin to the domain of communion with far-off worlds. It flashes up as unexpectedly as each illumination of consciousness. It does not respond to enforced development, but it comes at the moment of the development of the sensitiveness of the organism. The Teacher cannot force this possibility, but He rejoices when this sight is carried from darkness to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ame process occurs with the sounds of the far off worlds. At first they appear undeniably in the depths of the consciousness and then unexpectedly they fly into the open, exultant ear. Those who do not understand enlightenment will not understand whereof I speak.</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ost heinous of people are those who cannot believe and know not the power of trust—passing shadow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do not leave Our brothers. We weigh successful possibilities against the evidence. A sower may change his field without forfeiting his usefulness. So also Our brothers can change their field of labor when they know how Near Ones vigilantly watch their creative work and striving of spirit. With true cooperation, each brother must know that the best possibilities are chosen for him. This knowledge must be his sustenance in all difficulties. It is the obligation of the Commu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the incarnate one know of himself when he began or completed something? It is impossible to know all about oneself in the physical body. Many lives weave one strip of consciousness, and one should permit the faithful Brothers to pronounce the hour when the Lotus will open. They can decide on the needed goal-fitness, and in this will and in the depth of trust lies a victory over karm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take an example from the animal world. When the organisms nourished by one kind of blood separate, the process always evokes a feeling of imperfection. The litter of tiny blind new-born so unconsciously turn to the forces of nature that only compassion takes notice of them. But time passes and they become a powerful pack. It is true that they fight with each other, but they attack the enemy united. A new force has been created despite the nullity of the beginn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take the example of a structure. For the construction of the new house the old building is demolished. Each stone, each beam removed from the old nest, cries against the injustice of the act. But the dismemberment has taken place and new energy has flared up. Kali, the Destroyer, has become Mother, the Creator. Out of the fragments a new structure is built. New energy floods the space. With such simple examples one should remember the need of the regeneration of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We are told about a form which will exist unmoved for a millennium We will, primarily, regret the static quality of the spiral of energy around such invention. Therefore great action will ever be Our joy. We call destruction creation if it contains the consciousness of the future. The creation of a current of energy is the beginning of the understanding of cosmic currents. Therefore think of the manifestation of motion in thoughts as well as in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l have heard about the coming of the New Era. Can the new arrive in inaction? One may rather welcome a new blind puppy than an aged imitative parrot. Compare the streams of the Teachings of life which have been given to humanity. Each, without affecting the preceding, discloses new gates to knowledge. The action of life is impressed on each given 87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aching. Therefore they should be studied not for the sake of familiarity, but for application to life. Only in this way may you create the current of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know of the formation of entire empires through safeguarding the mobility of a plan. Those who besieged the stronghold retreated temporarily for reinforcement. And afterward their camp became a threatening fortress, which by its very sight terrified the seemingly unapproachable stronghold. With the irrational use of one-sided energy the entire army would have been destroyed, but the introduction of a new current of action created a new strongho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reation of the fortress of knowledge is victo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vessel brimming with spirit! Thus do We call those people who, on the basis of the experience of past lives and in the decision to attain, expand their consciousness and thereby enter into the understanding of the foundations of evolution. If this definition will seem to someone unscientific, say, "Could one call a great toiler in the spiritual realm a Leyden jar?" Verily, thus is the outer energy accumulated, and in due time a discharge follows. Hard is the strain when the potential is ready and the time has not yet arrived. It is difficult because the sensitive apparatus assimilates especially dangerous particles of Primary Matt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is known, the Primary Matter itself—Materia Matrix—does not penetrate to the earthly sphere because of the whirling of the infected lower layers. But the so-called Fohat, which represents the granulation of Primary Matter, can reach the earthly surface in the form of sparks and can even be discerned by some eyes when a sun ray crosses the chemical planetary ray, coloring the sparks according to the chemical composition of the r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utside of Fohat the earthly surface is reached by the outflow of radiant matter, Materia Lucida. To a certain eyesight it will be perceptible as radiant cur rents and spots in space. These chemical manifestations may be taken for a peculiarity of sight and even for defective sight. But knowledge will reveal the deep significance they have for the organis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 one hand the effect of realized sparks of Fohat and the streams of Materia Lucida are benevolent, since they imbue the spirit with the consciousness of the necessity of evolution. On the other hand, they burn and threaten inflammation of the centers, being parts of the fiery element. The manifestations of the fiery element can be compared to the tensest color of electricity; but the light scale of electricity is limited, whereas the variety of the chemical light sparks of Fohat are beyond imagination. The types of the light of Fohat are like precious crystals. Nurturing the psychic energy, Fohat paves the way to the far-off worlds. Whereas, Materia Lucida weaves the strengthening of the consciousness. One strengthens, the other forces one into the depthless pit of perfectionment. These are the wonderful gifts of the great AU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t first you were shown the crudely material laws. You participated in levitation and in experiments of materialization and transmission of objects. This was performed not for attraction but for austere knowledge. After that you were shown the astral world, but not for submersion in it. Expanding the consciousness, you received the possibility of knowing the auras and images of incarnations. Finishing with the semi-material world, we have approached cosmic clairvoyance and clairaudience. Using the opened centers of Sister Ur., rays of different properties and the structure of finest substances could be shown. Thus we approached the realization of far-off worlds, which is close to the element of fire and therefore dangerous. Hence was needed the regime of cold. The results were brilliant. Without specific shocks to the organism, it was possible to demonstrate the granulation of Fohat, in other words, to receive the so-called prismatic s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is it important to sense the manifestation of Fohat? The granulation of this finest energy is laid in the foundation of cosmic coagulations. It means that precisely Fohat will be the father who gives the impetus to the formation of new bodies in space. He who attains the knowledge of far-off worlds will feel the strength and beauty of the crystals of Fohat. This is a difficult experiment, and We rejoice, because the physical body rarely assimilates the finest energ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ry false accusation, suspicion and affirmation at once burdens the sender. It is foolish to hope that the consequences of lie can be averted or hidden. Just these consequences root themselves as promises in a karma which must be inevitably outliv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firmly understand the difference between expectation and striving. In expectation there will always be an hour of motionlessness. But in striving there is always a flight into the future. Such difference may be understood only by him who is not satisfied with the flow of his present life and thinks of the incessant flow of existences on other plane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consider the contrast between the wisdom of earth and that of far-off worlds. Certainly, if the spirit has for long been striving toward the perfection of the far-off worlds, the life of earth will be but the gathering of frag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l experiments in the regions of subtlest energies may occur in the hours when you are easily torn from earth. This constitutes, as it were, an unrestrainable striving to the wisdom of far-off worlds. Any sensation of earth appears as nought compared to this flight into the Infinite. But at times we must strengthen the pillars of earthly wisdom. We rejoice at the wisdom of the far-off worlds, yet we should not forget the wisdom of ear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day you heard the music of the spheres, that rhythm which strengthens the realization of evolution. It is not the theme precisely but the rhythm that forms the essence of the music of the spheres. It is indeed the degree of purity of the sounds which determines the inter-planetary conduit. These sounds are heard in many far-off worlds, but on earth they can be heard only at high altitudes, and it is necessary to have a musical ear. But the ear which has heard the music of the spheres must be protected from the wi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ryone who even a single time has regretted his work for Our missions, creates an impassible barrier between himself and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rtainly the question of fuel in Asia must be differently handled. Mineral fuel must be ably utilized, and it is also necessary to establish tree nurseries. But cyanic acid has for centuries been poisoning the brain of Asia. Even on the heights there exist deposits of combustible material. Having lost their brains, people have become sluggar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vouch for health wherever prana is consciously safeguarded. The manifestation of evolution should be inseparably linked with the improvement of the life of the peo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narling of dogs can give rhythm to the symphony. The stillness of the cemetery is often more hideous than the whistling of the wi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ore perfect the spirit, the more infallibly it realizes the deep suffering of the earthly life. And yet I Myself reiterate about joy. Such joy lies in the realization of the far-off worlds. Let us take a simple example. Through the darkness of night your carriage rushes homewards. The pouring rain should depress you, but instead your spirit is jubilant. Why? You realize that your home is near and that the darkness itself does not hinder you from discerning those close to your hear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does the misery of earthly life amount to when the far-off worlds have become reality for us! Make haste to realize the path to the far-off worlds. Only this broadening of the understanding of life will afford your spirit the foundation of the path of joy. Otherwise, whereof to rejoice? At the inevitability of reincarnation? But lacking vision of the future, incarnations are only meaningless fragments from the page of life. Indeed, animal reasoning does not need perception of the future, but precisely the will of knowledge impels man to understand the change of lives. With such thinking man receives the right of joy, and by striving he can approach cooperation with far-off worlds. Not through astronomy, but in daily life will man multiply life's riches and discern the commensurability of many daily ev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ryone who has realized the fundamentals of evolution has the responsibility of transmitting his knowledge to a certain number of people. In this, the greater or lesser annunciator is subject to the same law: he must pass his knowledge on, without violation of others' freedom. The fundamentals of evolution may be realized only voluntarily, and can be applied in life only through the striving of the spirit in revol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entire life must be readjusted for the new direction in evolution. It is inaccessible to him who is unwilling to bring this gift to the earth in spirit; whereas this gift has importance in the termination of the earthly path. From the most ancient covenants of Vedanta We know of this principle of liberation. But before the rebirth of evolution it is Our mission to repeat again and again about this propelling for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often have asked about the spirits who have departed from earth for the far-off worlds. But, perceiving the sallow coloring of our planet, you understood the goal-fitness of crossing over there where exists the beautiful reality. One must fulfill his obligation to earth by hailing the foundations of evolution. In this will be contained the highest cooperation with humanity. But no dome of glass can hold back the branches of the growing oak tre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all ascend who can, striving into the heigh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give attention to the middle bra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recisely in its development lies the attainment of yogism in life. The cumulated manifestations of life prove to what an extent the Yoga of life is superior to the artificial ascent apart from re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hythm of truth is as an invincible stronghold. Not a pile of words but a rhythmic sound bears decisive significance. Why try to conquer with words when the lightning of rhythm can drive away the most harmful beings? Of what use to compile lengthy letters, when the thought penetrates the consciousness instantaneously? Certainly the Teaching about thought and the action of will has already been distorted by people. They have endeavored to offset the impotency of will and thought by mechanical action. Ridiculous are all the artificial hypnotic devices for lulling to sleep, including playthings of high brilliancy. Even the crossing of the eyes is not needed. But he who realizes the true Yoga in life knows that the lightning of truth strikes and resurrec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We speak of the need of honesty We do not consider unworthy people. We point out the straight line of perfect truth, devoid of the personal element. This possibility may be realized by straight-knowledge. The cumulated experience in the center of the Chalice gives invincible knowledge. The center of the Chalice is near the blood reservoir, for blood is the wherewithal of our passage on ear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the truth is not a relative abstraction; it is the realization of cosmic laws based upon direct experience. Therefore Our accountant may make an error in his figures without being dishonest, but the most efficient hypocrite will not gain the power of effective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right to consider initiations, meditation, and concentration outworn concepts; because these concepts must be expressed in actions. The entire artificial magic must be forgott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enighting of the people increases. The flaming flower is not visible throughout the entire expanse of the plane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usually believe that they can attain perfection through many methods. This multiplicity of mirages lulls the mediocre mind. But humanity has only two ways: either wisely and ardently to seek the realization of AUM, or to lie in a coffin as a log, taking for granted that someone or something will take care of the destiny of the shopkeeper of the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rue striving toward realization of the supreme possibilities should fill the greater part of human life as the most essential and engrossing occupation. But the light of knowledge is replaced by the conventional dogmas of religions; and man, the thinker, worships the dusky corner, hanging amulets upon himself without even comprehending the symbol of the image. Repeat this to all who sleep in the darkness of convention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exist no half-measures; there is either striving or the congealment of death. Moreover, striving is replete with the joy of cosmic realizations and the congealment of death is filled with terr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governments who try to conceal a poverty of thought by the mask of conventional success assume the function of grave diggers. Thus, it is necessary to warn the young generation about the advent of the Yoga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l preceding Yogas, given from the highest Sources, took as their basis a definite quality of life. And now, at the advent of the age of Maitreya, there is needed a Yoga comprising the essence of the entire life, all-embracing, evading nought, as the unignitible youths in the biblical legend who valiantly sacrificed themselves to the fiery furnace and thereby acquired pow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suggest to Me a name for the Yoga of life. But the most precise name will be Agni Yoga. It is precisely the element of fire which gives to this Yoga of self-sacrifice its name. While in other Yogas the dangers are diminished through exercise, in the Yoga of fire the perils are increased. Because fire, as an all-binding element, manifests itself everywhere and thereby admits realization of the subtlest energies. The fire will not lead away from life; it will act as a trustworthy guide into the far-off worlds. For what floods the immeasurable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let us smilingly contemplate the fiery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is the Yoga termed fiery? The evidence of power makes fuller the vivid life and extinguishes each insipid manifestation. The emergence of fire produces the luminosity of matter. Properly speaking, where there is fire there is evidence of progressive perfe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know instances when the aura, in a tension, evoked the fire of space and began to envelop itself in a special luminescence. In this manner occurs the physical contact of man with the finest energy. And We especially value it when one can sense the highest energies in the middle layers of atmosphere and feel how the unusual possibilities descend upon ma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its of darkness demand powerful disinfecttion. Only fire will pierce these vile effluvia. And if you will be told about the danger of the element of fire, answer that danger is the crown of achiev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we limit the battle to a single victory? Seeming ill fortune is at the very root. Success is like multicolored petals. But tap the roots, because there is the sap of power. I suggest to regard power as the precipitant of the experiment. We are again in the garden of life where experience insures attai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see wherein lie the similarities and differences between Agni Yoga and the preceding Yogas. Karma Yoga has many similarities with it, when it acts with the elements of earth. But when Agni Yoga masters the ways to the realization of the far-off worlds, then the distinction becomes apparent. Raja Yoga, Jnana Yoga, Bhakti Yoga are all isolated from their surrounding reality; and because of this they cannot enter into the evolution of the future. Of course, an Agni Yogi should also be a Jnana and a Bhakti, and the development of the forces of his spirit makes him a Raja Yogi. How beautiful is the possibility of responding to the tasks of the future evolution without rejecting the past conquests of spirit! One should not boast of innovation, because only the combination of elements renews the possibilit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danger also provides an advantage. The center of the larynx effects the synthesis. Thus, the sword is tempered in fire. Certainly each flame is a danger, but the subtlety of the form of receptive is affirmed by flame. Therefore, Agni Yoga is created upon the manifestation of fire, the life giver and the creator of wi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would swim must dive fearlessly into the water. And he who has decided to master Agni Yoga must transform through it his entire life. Why do people think that they can accord to the Yoga a portion of some idle hour, remaining during the rest of the time in impure thought? Verily, all actions 99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ust be infused with the purifying fiery striving. Recall how I began with you the attainment of Agni Yoga. Likewise bring your disciples within the domain of the mastery of the Fiery Yoga. As sculptors, begin to touch the different surfaces of the raw matter. Thus, suddenly and continuously strike sparks of the fire of life from the surface of chaos. As the play of the Great Mother gathers power in the spiral curves of the energy of Fohat, thus fearlessly give people a complete, though unexpected, under standing of uniting all life in the realization of the Infinite. Do not be concerned with the depressions and flights of the spirit. These may be only the curves of the spiral of motion. Worse is steady indifference and conce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Agni Yoga lead by way of a design of flame that manifests the likeness of the eternal conception of cosmic formations. This most unifying Yoga exacts an obligation to construct the entire life in conformity with a discipline externally imperceptible. If this unreplaceable discipline will not be regarded as chains but will turn into the joy of responsibility, we can consider the first Gates open. When the cooperation with the far-off worlds is realized, then will the second Gates unbar. And when the foundations of evolution will be understood, the bolts will fall from the third Gates. And, finally, when the supremacy of the densified astral body is realized,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n will the locks of the fourth Gates be unbolted. Parallel with this ascent the centers of the fires of knowledge are kindled, and amidst the lightnings of subtlest energies the straight-knowledge unfolds. Thus, cherish the fire of knowledge and guard the growing pow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talk much about the aid which should issue from Our Dwelling. Let us analyze the capacity of people to accept this help. Each person who dreams of assistance has already defined selfishly the direction and measure of it. Can an elephant find room in a low cellar? But the seeker for help considers neither the proportion nor the suitability of the help. Lilies should flower during wintertime, and in the desert a spring must burst forth; otherwise the Teacher's merit is sma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maker of the desert and lord of the cold, you created your own thirst and shudder from the cold of your own heart. My spring remained beyond your vision and you did not turn to regard My flowers. You encrusted your way with selfishness and found time only to guard your cherished soles from the thorns which you yourself planted. My help took flight as a startled bird. My messenger hastens back, and white Lobnor mournfully bays. My help is rejec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the traveler continues dully to call for help, and directs his attention to the site of his future destruction. Therefore We always advise alertness, flexibility, open-mindedness. Otherwise one cannot keep in step with re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ath of asceticism is not Ours. One must offer the flowers of experience to life. Besides, who would choose for himself the easy problem of an unperturbed existence? Who would assume for himself the role of spectator of a battle? Henceforth, there are no spectators, nor slumberers, because flame is at the thresho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ry one has aligned himself with some type of Yoga, even if only in an elementary stage or in a distorted form. People may be classified according to the elements, and one may also divide them according to Yogas. Often in a bigot you find the perversion of Bhakti Yoga; in an unbearable athlete, Hatha Yoga; in a zealot, Raja Yoga; and in a hypocrite, Jnana Yoga. But what surpasses the contribution of the true Yoga, which links the earthly consciousness with the cosmic pulse? Can one imagine anything that could replace the fundamental striving of the incarnate spirit; something that could imbue the astral understanding; something that would justify the existence of mankind? But the study of Agni Yoga brings man closer to the far-off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ask Me what physical exercises are useful in Agni Yoga. I advise short pranayama in the morning, no longer than five minutes. One should abstain from meat, except smoked meats. Vegetables, fruit, milk and cereals are always acceptable. All wines are also barred, except for curative purposes. Opium is the enemy of Agni Yoga. The clouds in the sky weigh upon an Agni Yogi. I advise to insulate the footwear with rubber and to walk in the morning, avoiding smoke. With valor must the various communications of life be received, as it is impossible otherwise to decide where is the good and where the bad. He who transmits into life the true Yoga fulfills his great mission. Thus before us is the foundation of Agni Yog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 may ask, "Is it easy for those who bring the Truth?" Of course the path for each one who transmits it is hard. His flaming path can never be facilitated. It is as if a dome had descended upon the head of the bearer of Truth and had weighed down the centers of the brain. Only conscious battle leads the toiler in the spiritual realm to the fulfillment of his task. The fog of wrath will trail him because he brings the planet out of its isol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one call him fearless who pronounces himself fearless, or call him learned who proclaims himself as having acquired knowledge? Verily, each one worthy of attainment manifests his works, neither pronouncing them good nor bad, but performing them just as he must. Thus is the way laid for completion of incarnation. Will he who completed his way call it burdensome? The sight of the end of the step fills the traveler with joy, because he knows Whom he approach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 xml:space="preserve">May a man ascend and descend for his own sake? Verily, no being can act without influencing his surroundings. Not only does he stir up the various layers of atmosphere with each action but he literally drags with him his near ones. Hence, man must realize his responsibility toward the universe. A man rising in his understanding evinces through this a substantial aid to someone. A man falls in spirit and thereby perhaps kills someone. Outside of conscious thought flows the constant unconscious cooperation, embracing wide circles dependent upon the law of karma and the aura.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 easy to decide when one is a murderer or a benefactor. Only the lights of Agni Yoga can in justice illumine the work of our chaotic thought. But for this one must consecrate oneself in sacrifice to Agni Yoga; and few like the dangers of self-sacrifice. Therefore, what is said is comprehensible only to a few. But one may cite numerous examples, such as how a man who became insane in Asia was the cause of the ruin of a man in Europe, or how a man who rose in spirit in America healed another in Egypt. Hence the efflorescence of beneficent thoughts is a flaming flower of spiri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lineRule="auto" w:line="240"/>
        <w:ind w:left="1080" w:hanging="360"/>
        <w:rPr>
          <w:b/>
          <w:b/>
          <w:bCs/>
        </w:rPr>
      </w:pPr>
      <w:r>
        <w:rPr>
          <w:b/>
          <w:bCs/>
        </w:rPr>
        <w:t xml:space="preserve">As fire is the all-embracing principle, so does Agni Yoga permeate the whole of life. One can notice how the consciousness is gradually sharpened, how the real values of the surroundings emerge, how grows the immutability of the cooperation of worlds. Thus life is filled with the signs of highest understanding. Truth as a real concept enters the daily life. </w:t>
      </w:r>
    </w:p>
    <w:p>
      <w:pPr>
        <w:pStyle w:val="Normal"/>
        <w:numPr>
          <w:ilvl w:val="0"/>
          <w:numId w:val="2"/>
        </w:numPr>
        <w:tabs>
          <w:tab w:val="clear" w:pos="720"/>
          <w:tab w:val="left" w:pos="0" w:leader="none"/>
        </w:tabs>
        <w:spacing w:lineRule="auto" w:line="240"/>
        <w:ind w:left="1080" w:hanging="360"/>
        <w:rPr>
          <w:b/>
          <w:b/>
          <w:bCs/>
        </w:rPr>
      </w:pPr>
      <w:r>
        <w:rPr>
          <w:b/>
          <w:bCs/>
        </w:rPr>
        <w:t xml:space="preserve">Not only the peril of the fires of the centers but painful sensitiveness toward injustice accompanies the courageous seekers of Agni Yoga. But what do these dangers mean before the realization of the true liberating path!  </w:t>
      </w:r>
    </w:p>
    <w:p>
      <w:pPr>
        <w:pStyle w:val="Normal"/>
        <w:numPr>
          <w:ilvl w:val="0"/>
          <w:numId w:val="2"/>
        </w:numPr>
        <w:tabs>
          <w:tab w:val="clear" w:pos="720"/>
          <w:tab w:val="left" w:pos="0" w:leader="none"/>
        </w:tabs>
        <w:spacing w:lineRule="auto" w:line="240"/>
        <w:ind w:left="1080" w:hanging="360"/>
        <w:rPr>
          <w:b/>
          <w:b/>
          <w:bCs/>
        </w:rPr>
      </w:pPr>
      <w:r>
        <w:rPr>
          <w:b/>
          <w:bCs/>
        </w:rPr>
        <w:t>One may compare Agni Yoga with the Morning Star which heralds the approach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uring the development of the centers a man feels incomprehensible symptoms, which science, in ignorance, will attribute to the most unrelated ailments. Therefore the time has come to write the book of observations regarding the fires of life. I advise against delay, because it is necessary to explain to the world the manifestations of the reality and unity of exist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ew combinations of concepts are entering imperceptibly into life. These signs, visible to few, constitute the foundation of life, penetrating all its structures. Only the blind fail to perceive how life is filled with new conceptions. Therefore scientists should be called to cast light on the evid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hysician, do not fai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 Agni Yogi must renounce the conventionalities of all nations, although temporarily he belongs to one of them. The Agni Yogi renounces specialization in his work, although he possesses a superior knowledge of one and mastery of another. The Agni Yogi replaces blood relationship by spiritual relationship. The shield of an Agni Yogi comprises his consecration to the evolution of worlds and his austere renunciation of prejud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Yogi must keep pure his organs of respiration. Therefore hot milk, valerian and mint are prescribed for him. The Yogi must keep pure his stomach and his bowels, for which licorice and Alexandrian senna are prescribed. The Yogi must keep pure his lungs, and for this he is given aloe, and also tar, prudently applied. The Yogi must keep pure the all-pervading some, for which he must make use of musk. By purity is also meant the vitality of the glan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Yogi is not given to hypocrisy; the Yogi is not given to gossip against those belonging to the Brotherhood. Such gossip bears the consequences of treason. The Yogi knows to what a degree each of his thoughts is empowered against himself. The Yogi is benevolent toward all evidences of evolution. The Yogi valiantly recognizes the evil of cosmic refuse and smites the soil of untru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watches the progress of the Yogi. The sign of his progress will be the power to hear the voice of the Teacher and at the same time develop the sensitiveness of just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tatements of the Yogi will abound with the true participation in the evolution of the worlds. But one quality especially distinguishes the Yogi—he knows not death, because the awakened consciousness does not know interruption of existence. Hence, not for a moment does the Yogi interrupt his service to Truth. Thus gradually does he who attains Yoga rise upon the rungs of worlds. And in unceasing flux are his mission and his service. The retention of consciousness in his varied envelopes makes the Yogi's achievement vital to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ntil now, only seldom and in special conditions has Yoga manifested itself, but the evolution of spirit demands that the Yoga be brought into life. And toward this must the thoughts of the young generation be directed. Neither fanaticism nor skepticism are needed for Us, but each wholesome transformation of life will be noted and sustain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we desire to introduce Agni Yoga into life, its manifestations must be garbed in the most customary signs. Ask the disciple if he wishes to receive the support of the Teacher. Does he wish to receive spiritual and material help? Certainly he would wish this. Then let us enter the path of trial. Useful are the sudden tests of cold and hunger; useful the sudden tests of unbelief, of treason, of falsehood and superst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rk how the frail spirit bows under the wind, how he smacks for food and how the lips violate the most sacred principles. But here walks he, poor, self sacrificing, smiling at cold and hunger, trusting in the power of the Cosmic Principles in his ascent; eternally young, he is ready to undertake the achievement of realiz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you demand the application of Yoga to life then you shall be the true teach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ffirm the justice of the entire new structure of life. Especially strike at those who counterfeit the treasures of ano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ame unalterable Truth is given to humanity in various garments. Invariably does it become distorted by the scurrying crowds within less than a century. Therefore the purification of Truth enters into the duties of a Yogi. When the newly disclosed image of Truth smiles upon the devoted searcher, then joy may speed to the far-off worlds. The space proclaims that the destiny of life has been purified. And the countenances of the Bearers of Truth smile. Rare is such smile, but Yoga may bring it forth. Therefore the exercise of Yoga is the illumination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anticipation of the greatest battle we must give commands in accordance with the usual plan. It would not be correct for a battle to interrupt the current of life. Battle is our destiny, and one must include it in the daily pla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sorcerer veils in unusualness the most commonplace action. The Yogi brings within the boundaries of the customary even the most unusual manifestation, because he knows the goal-fitness of na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Yogi is neither old nor young. Not old, because he knows the path of gradual ascent. Not young, because he realizes the cumulation of previous experiences. A Yogi can pass unnoticeably through life. A Yogi smiles at imbecile words but smites ignor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m the stern smiter of the defamation of Truth. I myself undertake the purification of the old world. Inexorable will I be in the suppression of inanity. I will assume the daring, to oppose myself to the fury of evil!" Thus pronounces the Yogi. And in the power of this pronouncement he tempers his sword of Tru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eem it as happiness to enter the Yoga. The past offers its best fruits to him who begins the Yoga, and the future will disclose to him the vista of 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taught you to grasp the basic thought, not succumbing to the superficiality of expressions. As Buddha taught the development of an entire topic from a single word, so broaden the understanding of your disciples to build upon one word or sign. But chiefly strive not to repeat. If the receiver of spirit is ready, each thought transfixes like an arrow. But if a dissolution of the tissue already has clogged the channels of the centers, no Yoga may be achiev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rtainly the Teaching of Yoga will be useful for each one, even though he may not attain to the spiritual manifestations. The external precepts of Yoga can in any case sustain his health, reinforce his memory and purify his though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wherein will lie the signs of the conquest which exalts the spirit? First will the inner fires of the centers be kindled. Then will ring out the voice of the unseen Teacher. And finally the external flame which seemingly binds the individual consciousness with the consciousness of space becomes manifest. Then will be possible the contact with the wondrous, perilous, subtlest energies—with all that which transforms life and confutes the concept of dea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ifficulty of contact with the unusual sometimes necessitates special conditions of life. Sleep is decreased and a supine position becomes difficult. The muscular tension exhausts the labor of the spirit, and each poisoning of the aura causes suffering. Naturally, these diversities may be avoided without leaving the current, and the light of Yoga will be vaulted by the light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re is there another path to Nirvan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 additional evidence of Yoga is when one can breathe freely and deeply on the heights. Then the path to the highest layers of the astral world is within reach, provided the consciousness permi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ly he can be on the way to Yoga who can easily regard his knowledge as insignificant; who seldom recalls his distinctions bestowed by people; who has had no share in the false contentions of religion; who does not revere his earthly lineage although he remembers his incarnations; who yearly can repeat the sowing of his garden, smiling at the storm which bore away his previous labors; who has lost the capacity for slander; who has aimed his striving search toward the invisible Supreme; who has rejected the company of all betrayers of Truth; who has encircled himself with pure thoughts which give an invincible aur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I say, the Agni Yogi must receive his merited place on earth and above, because he has enveloped himself in the subtlest element. And when the coward cringes, the Yogi girds on his armor of fire, for he is without fe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member the baptism by fire, the fiery cross and all the flaming chalices, which I disclosed to you long since as symbols of the coming Yoga. The symbol of fire, for application to life, has passed through all Teachings. Thus, the manifestation of fire has come closer and water has been replaced by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entrust you to extol the Name of the Teacher so that nothing debasing shall touch this chain uniting the worlds. I entrust you also to extend your help to those who knock repeatedly. I entrust you to speak of the goal of life on earth. I entrust you to eject all which demeans communion with Us. I entrust you to affirm Our Exist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understanding of Our Teaching must essentially transform the lives of those who accept it. It must afford possibilities; otherwise why assume a burd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mong the advantages of Yoga is included the possibility of intercourse with the Teachers. In this regard one must distinguish two types of current: the isolated current and the current of space. The isolated current brings the response of one chosen Teacher. The current of space permits not only the contact with several Teachers but gives also the possibility of receiving cosmic knowledge. It is necessary to realize the difference between the two currents in the expenditure of forces. As a lamp is affected by various currents, so do the centers vibrate to the current of space. Verily, caution is needed to bring into daily life the combinations of such varied energ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have an example of the difference between two currents, and you know that the individual current has less effect upon the health. For future research it is important to know with which of the currents you are dealing. Many scientists will not be able to divide the method of study. Why is one subject of observation less in need of special conditions while the spirit of another flutters like an invisible bird so that the normal remedies are thrown off without effect? This step of Yoga touches those energies which are applied to contemporary life with difficulty. Sometimes, after contact with an unusual type of energy, a cessation in those manifestations is needed for a considerable time; but the zealous spirit does not permit this rest to his centers, and then We admonish, "Ca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gni Yoga is only now entering life, and those who have consecrated themselves to the influence of these forces endure special difficulties, as if people of another race. Therefore We say to scientists, "Do not err in your dedu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think they are ready to consecrate themselves to evolutionary achievement, but the conditions are most severe and he who cannot cast a great net had better not approac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 of the young may ask, "How should one understand Agni Yog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ay, "As the perception and application in life of the all-embracing element of fire, which nourishes the seed of the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ill ask, "How may I approach that knowled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urify your thoughts, and after determining you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ree worst defects sacrifice them to be burned in a fiery striving. Then choose a Teacher on earth and, comprehending the Teaching, strengthen your body with the prescribed medicines and pranayama. You will behold the stars of the spirit; you will see the flames of purification of your centers; you will hear the voice of the Invisible Teacher and you will acquire those subtlest perceptions which transform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lp is ready for you who have entered, and the mission is given. You have realized that joy is a special wisdom. You will not return to the old shore of the stream. You have realized the battles of space. Blind evidence no longer exists for you. You are an attaining coworker and bro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an Agni Yogi, carpentry, blacksmithery, and laundry are harmful. One must be prepared to withstand the battles of space. One must also understand to what an extent the fire, called to life, refines the organism. I, the Hierarchy, have justly decreed that the achievement of transmitting the new Yoga is superior to all other miss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Agni Yoga is to be introduced into life, then the bearers of it must not be externally apart from life. The Agni Yogi enters life unnoticeably. He needs no human distinctions. He observes, but will not tolerate attention. The current of space completely precludes the arrows of the crowd's attention, because evolution is not wrought by the crowds. Even the individual current at times demands protection from the covetous accidental arrows. This does not mean that there is needed even a slight alienation from life. It is necessary only to estimate the goal-fitness of the surrounding thing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Yogi overlooks a seeming misfortune because he discerns the cause and effect of the occurrence. People usually consider as incidental the results of continuous age-old actions. A Yogi perceives true possibilities there where people pass by arrogantly. Do not be amazed if the Yogi's heart will respond to the most piteous dog, in whom he sees the germs of devotion, or he will call suddenly the humblest boy as a future cowork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 sooner do people call a Yogi stern and cold, when unexpectedly he performs an act of true love and compassion. Certainly, the purposes of this act may be falsely judged by the onlookers. The title of deceiver is an honored one for the Yogi, because evolution is an abomination to the crowds. We speak of humanity and of individuals but the beast of the crowd is not dose to the build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th each century a special kind of Yoga is introduced, according to the physical conditions of the world. One may not apply the element of earth there where the fiery cure is demanded. Neither will water nor air serve in place of wings of fire. As an inevitable cataclysm which sweeps away continents, so undeferable is the Yoga of the realization of the fiery power. The comprehension of dates appears as the mark of an enlightened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Yogi has a few possessions, but among them are no unnecessary ones. If an object has a general significance, then, after being used, it must be returned to the common treasury. The everyday objects may occasionally be given to trusted people, but in order to avoid the mixing of auras it is better to burn them. Certainly, it is sometimes useful to transmit an object permeated with a definite aur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Yogi realizes the fundamental merit of an object and will not have any bad objects near him. The matter of possessions wastes too much of people's time. Therefore the culture of spirit demands that surrounding objects be of best quality. In the future structures one must free the people from the expenditure of attention on their physical needs. The basis of communal life presumes the provision for each rational coworker of the possibilities of reasonable comfort, which economizes strength and lab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a Yogi dissipate with impunity his time and energy? One must remember that at times the dissipation of strength and time is equal to suicide. Similarly, the deciphering of the signs of Truth and failure to apply them to life is regarded as ignorance. The ray of realization of the tasks of evolution will penetrate the best creations. Therefore weigh with severity the quality of that which is manifested to you.</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 the way to Us do not forget to bring all that in your estimation is valuable. It is instructive to study the understanding of values. Often, even people who know something of the domain of spirit concern themselves with mediocre and ugly objects. They forget that ugly objects serve the forces of darkness. A Yogi must know definitely the quality of objec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arly to concern oneself with the down. fall of the planet, when one has not realized one's own downfall. One may cure one's wounds and walk as a builder of labor. The new daily concepts will permit new understanding of all the trifles of life. A Yogi does not fly to nebulous regions but holds the silver cord of contact with the far-off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Yogi is under the continual tests of his Teacher. Similarly a Yogi tests those who approach hi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xplain the meaning of the tests of cold and hunger and all other measures. An ignorant man will be perplexed as to how the sensations of cold or hunger can be dispelled. But he who understands the essence of things knows that the sensations do not have to disappear but the condition of spirit may be such that nothing can unsettle it. A hungry one will find means of satiation if his spirit has not reached an animal condition. A cold one can warm himself inasmuch as his spirit understands why he must fortify himself. Otherwise there will remain only animal irritation, the obscuration of consciousness, and downfa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o add that flexibility is the best escape from the trap of life. A Yogi appraises instantaneously the value of goal-fitness. If in order to expose his yogism he is offered a piece of meat, he would of course prefer to eat the meat than disclose his secret. The effect of the meat can be easily dispelled, but the effect of the secret in treacherous hands is irreparable. And sometimes it is necessary to project a smiting ray, which is only rarely permiss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lso wish to remind you of the importance of creative work for Agni Yoga. You were bidden to analyze two musical compositions in contrasting interpretation, and the spirit understood wherein lay the difference of effect. Thus is consciousness exalted at the touch of Truth. One more abstraction will become for us a reality. And how beautiful is the realization of constant trial! Therein lies motion. Can a Yogi of fire succumb to inert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do not say this for your ears, but for applic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skillful archer, even after the introduction of firearms, will be considered a skillful archer. Likewise with Yogas. Outside of the Hatha Yoga, all Yogas are beautiful in accomplishment. It would be unwise to minimize any of them. One may only speak of a better application to the contemporary evolutionary proc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Yogi should understand atmospheric conditions for their application to action. Thus, even an ignorant observer can clearly see that electric waves may substantially alter a usual order of effect. Thus, even magnetic gales and the settlings of humidity will produce various psychic results. Magnetic whirl" winds and all electric manifestations are Our friends, but atmospheric precipitations disturb the current of fire. We use an atmosphere charged with electricity to convey even to an unprepared man the usefulness of concepts hitherto unsuspected by hi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oment of exit of the astral body is also helped by magnetic waves. Therefore a Yogi needs sensitiveness to all the intangible performances of nature. For this the Yogi needs, primarily, contact with prana. To effect this, the window should not be closed, except perhaps when the humidity is very dense. Useful are long baths or warm baths, without abrupt movements. Altogether, abrupt movements disturb the motion of the aura and We avoid them. A speedy rhythm does not disrupt the unity with the atmosphere, but convulsive movements wound the aura like needl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observations can facilitate the structure of the future. But to effect this one must realize that even mosquitoes know atmospheric conditions better than men. Yet people think that, having the title of king of nature, they have the right to know not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overing of the fires of the centers by layers of some is sometimes needed; otherwise the sharpness of external conditions would inflame the centers. Again we approach the necessity of balance' called by Our Teacher the golden mean and which may be termed the fullness of understand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about the harmful effect of various fuels. Therefore one should pay attention to the construction of fireplaces. In any case it is best not to remain long near a hearth, knowing what manner of guests the emanations of food, especially bloody foods, attract. Therefore it is better to have cold smoked meat and poult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th equal caution must one guard the purity of the air in the sleeping room. One should remember that during the departure of the astral body the physical body remains unprotected, and if the air is poisoned the appearance of guests is unavoidable. Mint is the best disinfectant, aiding also the astral body, because the latter leaves the physical body oftener than we think, though with varied purposes. Either it wanders aimlessly about, not far from the physical body, or it may acquire much that is useful. The imperative duty of each one is to create the best conditions for his astral bod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so, one should take care that no dirty water remain in the house. Indoor fountains and aquariums are usually undesirable nurseries. Wherefore to torture fish and birds in pris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lso wish you to preserve one room in absolute purity, or even a corner, dedicated to the Teacher. One may retain near the window an armchair in which no one may sit. Also, do not admit the curious. For such, one should be most average, so that their brazenness should skim by the aura. These are all counsels for the strengthening of the Yog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think about Our actions and vouch for their justness. The least duplicity of thought will divert the arrow far from the target, and then it is better not to touch Yoga. An obscured consciousness is an inheritance from the animal state. Who has need of clouded thoughts? No one would wish to receive an equally obscure answer. It is necessary to purify the current of spirit. But We are not chimney sweeps, to clean forcibly the channels of the spirit. Say that the possibility of transmitting help must be giv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Yogi has no habits, because they are nothing more than the decay of life. It is natural for the Yogi to have a determined plan of action. It is not difficult for a Yogi to sever the bonds of habit, because a tense alertness constantly reveals to him new approaches to circumstances. But sloth is the skeleton of ignorance. How many kingdoms have crumbled from slo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ur Teaching is not steady in the hands of those who do not apply it to life. Tell it to the co" workers in all countries, so that they may find means at once to fortify life through the counsels of Yoga. There are too many talkers and too few doers. I do not see the need of general lectures, but personal talks are needed. Moreover, it is not necessary to hide the difficulties and advantages. Correlate Yoga to world events, because one must introduce a system of life; without it, social movements will be transformed into a masquerade of the aged. The severe discipline of freedom can reconstruct life only with the new comprehension of the reality of psychic energy which will enter everyday life. Repeat that a new comprehension is demanded for application in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manifestation may be needed only for the few. But the crowds will not know of the turning of the ship; and at the morning they ask, "Where did the sail disappear? Why is the shore so emp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cause you did not notice the loading of the precious cargo and you slept through the wind of daw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not speak openly to the crowd because at the approach of morning it still hears the voices of the night. One can strike the hydra with an unfamiliar stroke only. It is the Yogi's duty to study the infallible strok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incessantly strives for the higher knowledge will keep unwaveringly his watch. Whom else can one call a warrior? Who is the plower? Who is the guide? A Yogi should be called by these three honored names. But the time will come to disclose his field of sowing. Who can measure its cubits? For the field of the Yogi is space. Who can enumerate his own victories when the fires are glowing within him? Who can number those saved by him if he guides them without even inquiring their nam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exists the false impression that a Yogi possesses unfailing health in the usual sense. But can one fashion a sensitive instrument out of a log? Does not the value of the strings of the vine lie in their response to the finest interval of tone? Equally resonant is the sensitive apparatus of the Yogi. Indeed, to him alone are known the indescribable fleeting pains which, as the tuning of the strings of the vine, trans. form his be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understand that We shall not stress any lack of danger on the path of Yoga. How can one avoid pain during the regeneration of the centers? The fire of cognition remains burning ho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by now that what is said is not abstract symbology. All the usual nomenclature for these pains is useless, so long as science will not hasten to understand the significance of psychic energy or spirituality. The farther removed is the understanding from the danger of Yoga, the farther is man from unity with the Highest Consciousness. For this, the casual flights of consciousness are not valuable. What is needed is the incessant song of flight. The vine does not always ring out, but its intonation is always harmonio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se who seek Yoga for robust health had better partake of a glass of wine and discuss lofty ideas without applying them to life. Because the health of a Yogi flutters like the wings of a soaring eagle. The eye of the Yogi discerns like the eagle eye, which you know. The calm of the Yogi is as the tension of an ocean wa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health of the Yogi is analogous to the tuning of the vine. The same may be said of the work of the Yogi. At times resonant, at times silent, wrapped in the veil of goal-fitness. The aim of the Yogi is to fill the space with useful affirmation and to direct the energy there where Truth is debas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one blame a Yogi if he makes his appearance with suddenness or disappears for long? It is time to cast off attachment to a particular place. Only thought and action can condition the earthly dwelling. Therefore traveling will always be inseparable from Yoga. How else can be born the sensitiveness of mobility? Where is independence tempered? Where is constructed the solitude of realization? The reverberation of the Yogi's work gains its expansion from space. A Yogi must be familiar with space and be able out of space to bring the word to the peo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se who seek the Yogi for instruction will not be equally meritorious. A Yogi must understand who comes by accident; who may become a pupil; who may in future become a pupil-teacher, perfecting himself through the coming ones. It is worse for those who approach the Yoga and then try to return to the old life. Verily, it is easier for the astral body to return into the clutches of the physical body than for him who has acquired even a grain of knowledge to return to the darkness of prejudice. Warn those who wish to know about Yoga. We cannot lead any one into delus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dream of the shield of the Yogi, but find it irksome to forge a sword. But the ability to strike will not come through another's swo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waken, slumberer!" People love to repeat this call. It is especially striking when it is repeated by slumberers who themselves continue to sleep. They sleep for years; they sleep through an entire life; they sometimes fall into sudden slumber and drowsily reiterate strange unintelligible words. Let us not speak of the occasional passers-by; but even those who already understand are subject to attacks of animal sleep. Then the task of the Teacher consists in arousing them, even, if need be, by a stroke of lightning. Because sleep easily may become an obsess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lessed India! You alone have guarded the concept of Teacher and disciple. The Guru can pilot the ship of His disciple's spirit. The Guru can dispel the attack of sleep. The Guru can raise up the drooping spirit. Woe to him who has dared to lay claim falsely to someone as his Teacher, and who lightly pronounces the word Teacher while honoring himself! Verily flowers that spirit which has understood the path of ascent, and he fails who droops in duplicity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ask a Hindu boy if he wishes to have a Guru. No word is needed in reply, because the boy's eyes will express desire, striving and devotion. The fire of Aryavarta will glow in his eyes. The stream of the Rig-Vedas will flow on the slopes of the mountai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 can describe in words the entire procession of the Teachers? Either there is the realization of it as a serpent of knowledge, or, lacking this, there is darkness, sleep, obsession. There is no need to terrify, but one should tell all who have approached the Yoga, "Your support is the Teacher. Your shield is devotion to the Teacher. Your downfall is indifference and duplicity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smiles alike on friends and foes of the Teacher is unworthy. He who does not betray the Teacher, even by reticence when speech is needed, may enter the step of the thresho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have received the signs of Yoga on the heights. You became convinced that neither the cold nor the altitude injured your health. How then can he who has not conquered the cold endure the supreme tremor? How can one contemplate the far-off worlds when fearing even the heights of earth? How can one imagine himself a freed spirit, if the passing sensation of hunger is not conquered? A burdened stomach is the sign of the cessation of ascent. A certain amount of submersion in earthly life is necessary. But then the Yoga provides many advantages, in addition to cosmic consciousness. Yoga provides a current of space and Our aid in all useful actions. The knowledge of cooperation gives the only true approach. It is the more important to understand the Yoga in its practical application, in order to afford Us the possibility of responding practical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mrita consists of the precipitates of the finest energies. What then shall we call the saturation of the Yogi's striving with all the properties which have already been mentioned? Each striving of the Yogi is imbued with a valuable compound of energies. Let us call this compound the discus of striving. The strivings of the Yogi ascend precisely as a light-bearing discus. No indifferent actions are his; otherwise the Yogi could be compared to a man who has climbed the summit of a mountain unintentionally and gazes about in amazement. But the Yogi acts, and the action itself is transformed into beau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imilarly, the disciples of a Yogi learn to act from the initial moment of understanding. It is specially needed that the pupil master himself in the Teacher's absence. Often just at such times their short-sightedness breathes with exceptional freedom, because the concept of the Teacher is unrealized and thereby the way to Amrita barr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laws of energy awakened in man upon the realization of Agni Yoga act positively and unavoidably. No one who has approached the Yoga can deny that his life was fundamentally changed Certainly, either life expanded broadly or became especially ineffectual, depending upon the qualities of the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ay to each one, "Accept the full chalice of Amrita." But freedom of choice rests with each 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 cautious with an attuned instrument. It is like a torch in the dark. Disturbing it, you harm yourself, because its interplanetary path is immutable. And like the sun, shines the Yogi's striving. Not easy is his w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said that a Yogi has no desires; but then, he is filled with striving. A desire is not active because it generates expectation, and expectation is the mother of immobility. But striving is the generator of motion, leading to ascent of the spirit. It is said that the Yogi knows no love but is full of compassion. People know love only as interlocking bonds. But compassion is without boundaries, being coworker to Truth. It is said that a Yogi is vested in exhaustless forces, yet like a gardener, loving his labor, he cultivates the nursery of his garden of opportunit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ruid Mother guarded knowledge against perversion. So shall the Mother of Agni Yoga safeguard the Teaching from distortion. The flaming comprehension of Truth is difficult, but service in vigilance does not admit treason. The sun-sword does not falter in hand nor does the knee bend to untruth. Thus must be understood the Teaching which comprises the forging of a new life. It pronounces: "You heard; you must understand that from this moment you have accepted responsibility for any distor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joice! rejoice! rejoice! For the Yogi must know the wisdom of joy. The Covenant of the Blessed One is to safeguard the joy of spirit. He who feels the presence of the spirit already rejoices, knowing his boundles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most difficult for a spirit who has amassed possibilities but who, because of external circumstances, is unable to express himself. The closest example is that of a covered boiling kettle under the stimulus of the fire of space. Then one must apply alternating cooling currents. The fire of space, which makes even the stones red-hot, has an inseverable bond with the channels of the centers. Therefore the Teacher says even to the most self-sacrificing Yogi,.</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rystal of Materia Lucida can be shown only rarely in such magnitude as has been visible to you. For this, there is needed a special converging of magnetic currents. The crystal appears, as it were, to be attracted by the Stone. It also sharpens the center of the third eye, and is also manifested as the material of astral construction on the highest plane. It pertains to the finest energies and will be an ingredient in the formula of energy promised to humanity if humanity will desire to accept it. This light can be intensified to infinity, and will provide illumination which does not demand the expenditure of any material and can assume any form. This problem may be solved, but the desire of humanity is necessary. Otherwise one cannot give access to the current of finest energies. The forces of these energies are linked with psychic energy; hence each abuse is destructi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remember that not alone for illumination but also for healing is Materia Lucida unreplaceable. It will be the best remedy for the calming of the nerves, as it affords a bridge between the psychic energy of humanity and the cosmic energy, the reservoir of which is inexhaust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 angry man is like a bull. But he who strikes for justice is as a luminous spirit. When will people comprehend the wondrousness of becoming as the Highest Beings? As yet they are even abashed at this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is is why it is important especially at the present moment to direct attention to Agni Yoga. Each century the psychic energy has been imperatively awakened in humanity; but usually this beneficent ordinance is not accepted by the bipe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take an example. At the beginning of the last century there rose a tide of romanticism without, however, an understanding of its substance, or, properly speaking, without heroism. In the middle of the same century the world cloaked itself in a negative materialism, which failed, however, to study the true properties of matter. The close of the century was given completely to decline, whereas a revaluation of values had been destined. The beginning of the present century was marked by the signs of war and national upheavals, whereas psychic energy pointed toward the conquest of other worlds. Thus willfully were the destined values perverted. In the middle of our century there will flash forth the signs of varied unassimilated energies, and again people will scurry about in false directions. And therefore it is time to give the signs of the true path to the open-eyed. Let them have time to familiarize themselves with it, remembering how brief is the perio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you choose disciples do not be too hasty. Allot three tests to the approaching ones, that they should reveal themselves unsuspectingly. Let the first task be the affirmation of the General Good; let the second be the defense of the Name of the Teacher; let the third be the evidence of independence of action. If one, during the task, will begin to threaten—reject him. If one will murmur around the corner—reject him. If one will become depressed —reject him. I do not speak about traitors. By the fulfillment of the task will you test the capacity of the tested ones. Freedom of will abides in all, and the planet itself is in the power of the human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we speak about the subtlest energies, we should know the symptoms of their manifestations. The denomination "subtlest" indicates that the quality of their effect will differ from the usual manifestations. The most powerful energy is the least tangible. Precisely the consciousness controls the force of the universal energy. The absorbing brain substance is imbued by the consciousness of space. One cannot demonstrate this process; it is immeasurable. Thus, a wheel of certain rotation appears immovable, and only the movement of the surrounding atmosphere indicates the degree of tension. Likewise in the processes of the finest energies: their manifestation may be observed only at great distances. Colorless cyanic acid is undetectable to the eye. And the energy of consciousness no sooner begins its striking action than its effects are manifest upon the surrounding waves of space. Likewise, the radiant matter is blinding in its incipient manifestations, yet its finest vibrations are hardly percept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ame law is evident in other processes. Let us take an illustration of the reactions of people. An address is made and the crowd is convinced, although its subsequent reaction is seemingly intangible. Still, one cannot affirm that the original stimulus was the most persuasive factor. It is verily possible that the degree of consciousness had altered and thunder was replaced by silence. But the power of silence has already been spoken of. Thus, utterly comprehensible but invisible circumstances are formulated. People notice them in their finality, but a Yogi previews the entire subtlest process of formation. For a Yogi, the saying "nothing is accidental" means the rainbow of reactions. The formations are stratified in many colors, and it is valuable to remember this. As in chemical achievements, so in the psychic we take care to avoid monotony of process. Each expected uniformity cuts off a multitude of possibilities. Each seeming unexpectedness evolves a new pattern in the reaction to the subtlest energies. What usefulness can we bring to evolution if we do not understand the difference of re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can one call an Agni Yogi? Certainly an apologist of Truth. The perceiving of Truth is as natural to the Yogi as light is natural to fire. Indescribable is the growth of sensitiveness, but it quickens the five known senses as well as the seven senses related to the astral body, which can only rarely reverberate within the earthly shell as a resonator. Thus, one should attentively hearken to the feelings of an Agni Yogi. Within them lies Truth as the flame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gni Yoga is not only a progressive development of human possibilities; it should effect the combination with the cosmic energies which reach our planet at a prescribed period. This fact must be understood with surety. Otherwise a seeming succession of sicknesses will spread, and their cure by external measures will bring on most disastrous resul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can one be cured of this manifestation of fires? They can only be utilized as a useful psychically active force. How can one cure pains in the spine, if they are correlated with the awakening of Kundalini? He who knows will but welcome it, and will aid it by rubbing in mint. How can we stop the burning of the third eye if it begins to function? Is it not more rational to give it development, shielding it from the sun? Long ago people knotted their hair on the crowns of their heads, in order to protect this channel. Can one stop the functioning of the solar plexus if it begins to rotate? Each outrage of the solar serpent may culminate in injury to the brain. Equally dangerous is an interruption to the functioning of the center of the Chalice. Of course, poisoning by opium intercepts the movement of the centers; but then, decapitation would be simpl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realize what consternation will be provoked by these inexplicable movements of the centers if we do not approach them through the channel of psychic energy. Strangely enough, all study of the physical traces of imperil may compel the understanding of the precipitations of psychic energy. One can observe the traces of imperil in any nerve channel. But one may remark that around the granulations of this poison is gathered some sort of substance which absorbs this virulent viper. The precipitate of psychic energy will be discovered, because each energy has its physical cryst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ever has seen the crystals of Fohat and Materia Lucida knows how visible are the crystals of even the most subtle energies. The combining of the physical plane of energies with the invisible saturation of space will be the true direction of study. The way of the metaphysicist has not effected evident results. The alchemist is reposing in his coffin. But chemistry will disclose the tangible reality if it will meet the true understanding of psychic energy and all-binding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consider it necessary to provide possibility, but the freedom of the will must not be violated. Whosoever wishes, he will understand! Never give an all exhaustive formula. Permit place for the free wi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recipitate of imperil has been shown to you. Precisely that poison gives people so much anxiety. Do not forget that the grossest ignorance is not equal to a drop of imperil. Because imperil is not a personal product; evaporating, it permeates the space, for the purity of which we are all respons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ree will promotes numerous contradictions. One turns it into license; another into irresponsibility; a third into the madness of conceit. Only he who has gone through the discipline of spirit can realize how stern may be the reality of freedom. The downfall of freedom may be called the festival of ignorance. People cannot reconcile themselves to the Hierarchy of knowledge, nor can they esteem the austerity of will. But is any Yoga possible where there is no responsibility of will? Each Yogi, as it were, parries swords over his heart—thus responsible is he for every action of will. The consequences resultant upon the will of a Yogi may be indescribably severe, but he knows why he has chosen them. Thus may one imagine the Yogi as a tireless warri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soever is firm in will—let him ent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laws do not terrify you; roaring does not awe you; animals wag their tails and stand ready to serve you. Thus precisely, the path of Yoga transforms dangers into fiery blossoms. When I advise you to guard earthly cumulations, I mean only the armor of spiritual strength. Waste is condemned by Us. Each accumulation is a step toward freedom. Where shall we set the boundaries of permitted acquisitions? By straight-knowledge and experience the Teacher will sanction all that is permitted. A Yogi can do everything. Yet all is not permitted the Yogi. Then where are the borders of limitation? Responsibility, through spiritual possession. Only that possession is worthy of a Yogi. The rest is nothing more than the arms of the warrior, returned to his commander after the battle. Here can be no hesit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ord, accept my arms, the smiting sword and the shield of defense. How weighty is my helmet, which in the battle was lighter than a feather! My sandals burden my steps and my armlets are as chains on my wris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is Commander would answer, "Each battle has its own armament. Lay aside thy useless arms. They shall be given to him who succeeds to the state of thy spirit. Each battle has its fit arms. Already the sword is short for thee; therefore I give thee the spear of light and the far-flying arrow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 has seen his enemy at sword's length knows how to shoot the arrow of victory. But many warriors do not know the fitness of the arms, and therefore they fall before the enemy's stroke. He who succumbed to the enemy's stroke through incaution does not bear honors. This rule of battle is necessary to every Yogi.</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ubtle body of the Yogi, when liberated, visits different planes of existence. Flights into space and plunges into the depths of the planet are equally attainable. The study of the cataclysms of the planet affords an understanding of the stratifications of life. One may observe how animals, caught in a mineral stream, became petrified. Through the subterranean channels one may move, noting to what extent the foundations of our planet are eroded. Thus the spirit of the Yogi becomes accustomed to the conditions of ancient bodies, and nothing appears to him stable or complete. Such realization is needed for the progress of spirit. Such striving toward perfection will come through the realization of imperfe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an error to think that the elevating of consciousness may be accomplished through supernatural exaltation. As below, so above. Everywhere is labor and experience. The consciousness nurtures the growth of the subtle body. There is not the slightest sensation which may not create the texture for the subtle body. It is just this condition that is usually neglected by people. They think that by a great action they can cover a succession of small domestic chores. But wherein lies the great and where the small? Hence, all actions of the Yogi are always filled with refined considerations. One may see observation and precision in the every action of a Yogi. There is no prejudice, no useless habits. He walks as a lion, not crushing plants unworthy of notice. But he strikes unhesitantly. Hence, one must value the import of each of one's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not expect that tomorrow one can plant a new garden; only immediately and undelayingly can one strengthen the nursery of consciousness. The gardener studies each new root found in his garden. For the Yogi, each thread of consciousness will be a thread of the far-off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Yogi is compared in his labors to a stonecutter or a goldsmith fashioning the most delicate work. A Yogi is indeed like a smith; only the smith can fashion with finest touch an intricate design. Thus also, a Yogi may pierce through the invisible conditions of human intent. He strives toward that which is usually invisible, and learns to discern the real causes of events. The experience of alertness is the Yogi'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a Yogi leave life completely? He so approaches perfection that he cannot even long endure the usual interplanetary experience. Yogi U., known to you, for this reason created a special interplanetary existence for himself. It became of use to humanity and was included in the foundation of the research into the densification of the fine body. I cite this example as proof that everywhere is needed a personal conscious lab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ation of depravity in the subtle world impedes humanity from proceeding incessantly to. ward its perfection. But the subtle world is corrupted by the earthly world; therefore the healing must be. gin from the earthly world. Hence, the study of Yoga is not only self-perfectionment but the improvement of the subtle world. The Yogi, changing consciously the state of his body, reaches the tension of the work of spirit. He not only shortens the respite between in carnations but immediately projects his thoughts toward useful actions. Thus, through incessant labor, he unites the isolated worlds and affirms the realization of all that exis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cosmic attainment contains the possibility of danger through incaution. If people can master new energies, then the peril of obsession will grow for the weak in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regard scientifically the problem of obsession. Two phases of its existence are established. First—continuity of life in different states. Second—the influence of the will of one being upon another. Thus, beings existing in the subtle bodies of different grades may superimpose their thoughts on those incarnate on earth. The unrealized energy can aid in the unity of the worlds. But, uniting the highest, it also opens the path to the lowest. Besides, you already know to what an extent the lower spirits try to attach themselves to earthly emanations. Therefore, one should warn people about the steadfastness of the will, because obsession is one of the most inadmissible conditions. Only the intervention of a third will, firm and pure, can terminate this lawlessness, which affects people without regard for age or pos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the physician's due to watch the sick for symptoms of this alien will. If the physician is himself sufficiently pure and unafraid of calling to himself the unbidden guest, he may apply the effect of will. But even the departure of the obsessor is insufficient for cure; because for a thousand days the danger of relapse is not precluded, and the ailing one must watch his thoughts sharply. One should warn physicia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untless is the number of those who desire to influence people with the most degraded thoughts. But in order to save the man it is sufficient to have power and to find the rhythm of command. The duty of the Yogi consists in the ejection of harmful influen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open centers provide an evolutionary cosmic channel, and mediums are like rudderless boats. All humanity must pass through evolutionary channels toward perfection. But the closed centers sweep it far behind. Open centers are the indication of a correct direction, but a mediumship indicates only danger. A medium is but the inn for disembodied lia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tilizing the magnetism of the heights and the opened centers of Sister Ur., We have analyzed the crystals of Fohat and Materia Lucida, the sediments of imperil and the emanations of psychic; energy. Consider, that if the emanations of psychic energy are visible to the naked eye, then they are tangible. All which is tangible can be condensed. This means that vital new force can be collected. Thus we shall approach the conquest of new energies precisely through the methods of the experimental laborato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through their natural emanations can amass a store of new vitality. That which is scattered through space can be directly applied. This is why the mountain city of Knowledge is needed. This is why it is necessary to pay attention to the development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ecessary to study attentively the cases of so-called dual existence. At its worst, it is a type of obsession. At its best, a survival from former incarnations. Sometimes the spirit approaches his former incarnations to such an extent that he relives them. It is necessary to observe solicitously this condition, which does not enter into the consciousness of the present incarnation. One should not molest with questioning. But here also the Yogi can be useful. He can give the command not to touch the past. You notice that We touch past incarnations only in cases of necessity, in order not to evoke the emanations of the past from Akash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never call people into one's own courtyard. Even the Great Teachers filled to the brim the chalice of conversion, fearful that the Teaching would remain untransmitted. But each Teaching is given out at a determined date. It pervades the space and emits emanations which pass through unsuspected ways. We see that much that was broadly acclaimed was submerged by the first wave of confusion. But it is astonishing to observe how waxes the invisible sow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a ridiculed book was thrown away in order that it might reach the proper attention. The burning of books also increased their influence. One should not fear persecution, but rather recognition. This must be reiterated; because people are overwhelmed with servility to the crowd, and do not realize the entire uselessness of the accidental gather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knowledge of how to transmit the words of the Teaching sparingly but wisely belongs to the Yogi. To give everything to all means to bring calamity upon space itself. Let few but firm trunks comprise the future forest. But small shrubs devour each other and engender malicious beings. By all the manifestations of nature, one may study the ways of growth of higher organisms. We call the conception and incarnation of thought higher organisms. Fragments of thought are naturally inconsequent, but incessant and exact thought may be a pillar of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 will not reject useful guidance? He who has left behind all thoughts of life's comforts. To whom can one give means for battle? To him who will not desert the battlefie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not seek afar that which is near. What irreparable injury to humanity has resulted from the extensive searches into magic! Instead of improvement of consciousness, seekers were limited to the words of others, even without knowledge of their importance and rhyth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else is so inimical to evolution as the petrified formulae of magic? The astral world has been separated from the physical world most of all by the ways of magic. Of course obsession is often the result of magic incantations. Mediumship is the fellow of magic.</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se magic formulae which are proclaimed publicly are the results of lies. There is left in them something which should be reserved for verbal transmission. Certainly a Yogi is the very opposite of a magi clan. A magician stands on congealed words. A Yogi constantly inhales the new breath of Cosmos. One is aged at birth; the other is young throughout all changes. One attempts to effect a stroke with another's word; the other smites with a liberated thought. One defends himself with a pitiful point; the other is shielded by the armor of his glance. Yoga has nothing in common with magic.</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have seen how a stream is transformed into a powerful torrent after it gathers all the waterfalls and rapids into one current. Thus, for the Yogi there does not exist the division between good and evil knowledge. He assimilates all kinds of knowledge, finding the use for eac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accustom oneself to the transmutation of all kinds of knowledge. What region can we regard as beneath us? How can we retain confidence if we ourselves reject needed materi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justly observed that certain pains are called sacred. Through them the spirit ascends, and there is no other way. We do not know an instance when consciousness was able to ascend without bodily pains. One should understand how attentively it is necessary to consider every manifestation, when with each hour we may expect a transmittal of the highest energ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ich faith is the best? Which doubt is the worst? The faith which affirms without words is best. The fleeting doubt is worst. It is not the gnawing serpent of doubt that is the most fearful, as with one achievement the serpent may be destroyed. But the swarm of small worms demands a lengthy cure. The strongest faith is upset neither by thought nor word. It is better to swallow poison than to remain ailing in doubt. He who is blessed with trust needs no arm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ward the Teacher there is but one way— to walk without glancing back. The thought of ill-luck is already defeat. As an eagle above the precipice flies he who knows the direction of his flight. You know the magnetization of circumstan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unprecedented that an old aura from previous incarnations has not brought fatigue; particularly when karma brings along not especially amiable fellow travelers. But when each encounter is over, there comes respite, as when another's property has been returned. No less than half of all earthly encounters take place because of past incarnations. One may imagine cork figures being drawn together by the pressure of the highest electrical for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broad application of karma creates complicated combinations, a seeming double and triple relation ship. But it is better to pay than to receive; because each payment terminates the past, whereas to receive binds one aga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become accustomed to the thought that nothing useful is lost. One must become accustomed to the realization of the numbers of surrounding dangers. One must become accustomed to the realization of the burden of knowledge. Buddha admonished his son to preserve joy because this is most difficult on earth. It is better to retain all the burden of knowledge than to remain beyond re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examine all considerations regarding death. If there would be no thought of suicide, if all would be filled with labor, then would a prolonged life be needed in one body? It is more efficacious to divide the time into several experiments. Economy of energy is at the basis of the world's creation. To enter a new house permeated with ozone means to receive admittance to new acquisitions. The work of a Yogi is to destroy the awe of dea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reach such a state of limitation that moving to a neighboring town becomes an event. Afterwards one may fear to change the place of dwelling, and even a change of garment will present its difficulties. Inert people fear death above all. They fear to think of it, and conceive the passing moment as a condition of finiteness. But even the skin on our body is renewed, yet we do not summon grave diggers to bury the shed epidermis. Then why not draw a parallel from the microcosm to the Macrocosm, recalling all definitions of the indestructibility of spirit of which the Bhagavad Gita speak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a Yogi feel fatigue? Of course he can; he can even become ill. But he will know that a new store of energy must be gathered. He will know where energy was overspent, and will calmly take valerian and musk.</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a joy to know that our apparatus needs restoration of energy. The fatigue from the past is happiness for the future. The new reinforcement of energy is always an advance over the past. This means that fatigue is our friend. In knowledge of this does the wise serpent change his skin; but the serpent does not sting during the new growth. The serpent knows that the success of this regeneration depends on rest. Therefore, the man who knows the cause of fatigue will wisely prescribe rest for himself, summoning to the work completely other cent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difficult to conceive that but few people are filled with the desire to give all, to give to space, to give to invisible worlds, to contribute truly to the knowledge of strangers. This isolation from the customary life affords new percep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xistence in space is not easy. To the blind it creates a wall. If the way lies away from city streets, the heart may withstand the pressure of poisonous substances. Otherwise it is incalculably difficult to correlate the earthly and the etern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l reality is constructed upon the laws of space. Even the inception of sickness and convalescence is undiscernible. Often the moment of primary inception may be grasped only through continuous observation, because each lawful act is parent to numerous accompanying results, the laws of which lie in the region of subtlest energ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those in the grave I give life." This is the clearest affirmation of reincarnation and the continuity of exist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is the earth in a state of illness? Because the rays of the planets cannot penetrate the contaminated aura. Into what will man be reduced, if he cease his intercourse with the supreme consciousness and sink into the basest ignorance? From the Raj planet to the microcosm, the law is one. Losing the realization of the great worlds, people have wandered away from the understanding of perfection. The worlds have become for them a mad dream; and their self-perfectionment has become an unnecessary and perilous pastime. Slaving for the daily wage, people hope only for the end of the w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ligions have frightened humanity by their verdicts and have bereft it of daring. A man who has succumbed blindly to the state religion is as a donkey who bears an unknown load. Can one accept a religion as a police order? Can one accept on faith the verdicts of strangers who receive fees for communing with heav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importance of the Yogi in affairs of a state religion is very great. Fearless, testing, indefatigable, the Yogi must aid humanity to remember the law of Unity. As a smiting sword, the thought of the Yogi flashes through space. Ready to alter the ways of communion, ready for achievement, ready for the condemnations of ignorance, the Yogi bids humanity contemplate the causes of reincarnated existences. From this thought will the quality of labor and understanding be changed. Contemplating the possibilities inherent in people, who would not wish to valiantly dare? Is not the victor's crown his who teaches courage to humanity? Otherwise the heads of people, like swine, will remain stuck to the refuse of ear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resent race has many perverted characteristics. The people of this day want to be personally convinced of everything. This would seem admirable, but the results may be most unexpected. Convinced, people return unaffected to their occupations. The most stupendous fact does not leave a trace upon their daily life. One may be amazed at persons who, regarding themselves as scientists, overlook the most useful manifestations. For them, any discovery within a century remains a controversial hypothesi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ce comes this sluggishness of thought of our race? Such moribund process attended the end of each race. This is old age, this is finality, this is rejection of evolution. Therefore I constantly counsel to deal with a few individuals, regardless of their social posi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qually distorted is the question of help and of the quality of labor. People desire only such help as corresponds to their conceit, and the passing ones do not consider quality at all. Let at least a few assume responsibility. Thus, through responsibility shall we reach flexibility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change in dialect is welcome to Us. Through such change is conventionality of expression and, chiefly, of meaning avoided. The ages amass habits and bring an accompanying petrification of thinking. Cataclysms and disruptions of governments result in unexpected concepts and new words. Old expressions become outworn, and with them fall off antiquated customs. Especially dangerous is not the letter of the expression but its meaning. For example, I say, "Circumstances are successfully gathering." People continue their trend of thought and deduce the meaning that circumstances are favorable. But understanding of success is much broader than of good or bad. The success of the de. sign depends not on a uniformity of colors but on the reverberation of contras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qually difficult for people to accept the fact of the relativity of good and evil. Only its opposite establishes the one or the o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ealization of an impetuous current of spatial bodies, unrestrainable and eternally new, would assist people in recognizing the impelling principle of life. Thus each moment of life would receive mobility and would indicate the links with the past and the inevitability of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pirit impelled into the future will not burden itself with the tatters of the past. It demands the expression of newly encountered concepts. It razes the barrier of words. One can sooner forgive an unsuccessful effort than the shriveled habitual greeting of a grandfather. Through motion we widen that horizon of ideas to which we are attached by the circumstances of birth. The lineage of physical inheritance is almost incompatible with the heritage of spirit. Hence, changeability of external forms will aid the strivings of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ovenants of all Teachers pertaining to the fleeting importance of objects were aimed toward motion. Not asceticism but the wise utilization of things was indica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apacity to penetrate the inner meaning of words lies in the receptivity of the inner center, unaffected by the structure of speech. Submit the simplest idea to a thousand people, for discussion, and you will receive only one conformable commentary. One should accustom oneself to the true under" standing of speech. Yoga will aid in approaching the true understanding of thought. The understanding of different languages originates from the receptivity of the same center of the larynx.</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ffective to read to children in schools excerpts in foreign languages, observing how a foreign tongue is grasped. The hand easily adapts itself to familiar objects. The consciousness will easily grasp sounds familiar in the past. How many useful observations could be easily made! Yoga teaches constantly this joyous vigil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value objects but avoid overproduction. The most reprehensible thinking begins among unnecessary objects. Stretching out like snares are the threadbare thoughts about the application and distribution of objects. Lengthy suffering is created by the products of an old age. The renovation of forms can produce an unexpected current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we must deal with objects, then we should not regard them with indifference. The quality and significance of the objects in the daily life of evolution is subject to consideration. Truly, a new house has need of worthy new objects, but to find them is almost impossible. This means that human thought should be directed to seek new decisions. But for the new construction of surroundings one should realize whither life is directed. But is one able to consider such a reclamation of existence while men think that they should pass through life as animals, discerning neither past nor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et a question about the meaning of life and you will receive the most despairing answers. When the very space cries out about energy and decision, then the crowd remodels its old kaftans. Treaties have brought humanity to its present disasters; yet new treaties are being composed only on the basis of these worthless texts. New garments are fashioned out of the ineffectual remna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shocking to realize how the dwellers of earth have barred their own way. Not prayer but stern labor is needed. And this must be repeated. The dates have brought close the imminent possibilities. Is it possible that the "traders" do not perceive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Yogi appears at the designated hour and indicates the happiness within reach. A Yogi can construct life because he knows values and knows co. measurement. Life itself brings to the surface the essential need of a Yoga. Otherwise, how and whereby would people determine the true direction of striv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the action of the appointed date is inevitable, then all circumstances are propitious. Fire illumines the way. Thunder arouses in the hour of watch. The shower washes away the mud of the path. There are no counter manifestations. Our Rays bend the way and vault it with the dome of safety. When We caution about the narrowness of the subterranean passage, We do it for your information. Only when a change of way is beneficial do We halt you and send a new Indication. Sometimes it is preferable to circle the mountain rather than suffer fatigue climbing the steep crag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have nothing to deny, because that which exists is undeniable; but it must be applied. Then there can be neither grief nor distress, but only exhilar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know all the grasses that grow on Our meadow; We know their every property, and there. fore We do not call them weeds. Each is harmful in prematureness; each is efficacious in the imperative mo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what do We speak? Of the quality of devotion and alertness. Devotion—irrepressible, allconquering, creative, adorning the path. Alertness —all-penetrative, all-comprehending, indefatigable, strengthening aspiration. Are there many who can foster devotion and alertness? Where will the devoted blind one arrive? May one guard the eye of an alert traitor? Hence, one may entrust to the devoted one all herbs. One may show all flowers to the alert 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astly demeaned is the concept of devotion. People are not slow to show discontent. Not lengthy is Our list of devotees. Cherish each evidence of devotion. But devotion is measured only in a difficult hour. And alertness is measured only under cover of mist. Our Shield is but the understanding of devotion. Love, readiness, solicitude—these, people cite in place of devotion. But these fragments of devotion are as a smile of sympathy; devotion itself is aglow as a warrior ready for battle. Speak often of devotion, and praise alertness. People need affirm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illusion can be enhanced to the point of reality. Hence, one should regard illusions as fire. flies. Who would care to extinguish that which brings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Know how to smite the darkness of hypocrisy, but let each petal of sincerity survi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adornment of the future with all blossoms of inspiration is the light of dawn. The adornment of the past is like a funeral wreath. He who asserts the power of the future is Our warrior; even his very power will be magnified by the treasure of the future. As the hour of striving is like a whirlwind, so turning back is akin to putrefaction. All the past has been burned for the fiery Yog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triving of people corresponds little to the properties of psychic energy. Certain qualities of this energy have lost traces of consciousness. It is most difficult for humanity to realize the infiniteness of energy and its propensities for independent action. We readily sense energy in connection with physical actions, but we barely grasp something much more remarkable. What may be considered most remarkable is that the psychic energy can act at great distances as though independent. As a cannon ball speeding from the cannon produces its individual effect, so our energy can create results completely separate and durable. Of course the durability depends on the store of energy. One may consciously dispatch energy, but there may be also subconscious projections, if the energy is aimed in a usual direction. When the cannon ball of energy has been propelled afar, then one can momentarily feel the exhaustion of energy. But he who knows this factor will not be disturbed. On the contrary, he will sustain the action of transmission by his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have heard the legend about the whirling clouds over the site of special significance. At the source of this lies the identical projection of energy. The projection of energy may be so powerful as to create physical manifestations, because the fusion of energy with the elements produces most unusual combinations. But during the periods of activity of this isolated energy one must expect a certain fatigue, accepting it as the natural consequence of the depletion of the treasu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pon circumstances which admit of no delay, the separated energy acts. Of course, a new structure attracts the closest consciousness. As an auxiliary are the despatches sped, bringing courage, alertness and resourcefulness. And often neither he who receives nor he who has sent suspects what has occurred. The divisibility of the spirit affords the despatch of energy. The energy acts through that transmission, and at the same time he who has sent it is as though relaxed from fatigue. How many such seedings are speeding through space! Will not some of them constitute the foundations of new plane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place a torch and at once out of the darkness a multitude of insects swarms around it. You proclaim the psychic energy and immediately diverse conditions appear, small and great, far and near. The psychic energy becomes a true magnet. Many would be surprised to learn that a metal magnet and this psychic magnet are actuated by the same energy. This basic energy of consciousness is disseminated by the element of fire pervading everything. Sometimes it is undiscernible, but often it is either cosmically impelled or gathered by a developed consciousness. And then to ascertain evident results demands no deep observation. Thus one may link the most contrasting domains to the one orig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can one make it understood that within the vast number of universal energies some affect unsuspected centers, thus uniting the various kingdoms of nature? Thus a stone approaches human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course, modern science avoids explaining the substance of a magnet. Waves of consciousness, like the tides of the ocean, inscribe in space the images of creation. Little observed are the magnetic currents in the most diverse substances. But the mass thought of humanity is already famili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ike contagion from an invisible cause, similar thoughts spread. Some force gathers them, directs them, intensifies them. Those who used to place a magnet over the crown of the head for deepening the consciousness knew fragments of the Great Teaching. Collecting the magnetic waves out of various regions, they reinforced their store of psychic energy. One may really unite several currents and effect a renewal of consciousness. For this, one must primarily learn open-mindedness. This is the first condition for the development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Keeper of the Seven Gates grieved: "I have visited people with an endless stream of miracles, but they do not perceive them. I provide new stars, but their light does not alter human thought. I plunge whole countries into the depths of the seas, but human consciousness remains stilled. I erect mountains and the Teachings of Truth, but the people do not even turn their heads to the call. I send wars and pestilence, but even terror does not impel people to think. I offer the joy of knowledge, but people make a gruel out of the sacred feast. I have no further signs to hold humanity from destru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the Keeper spake the Most Exalted: "When the builder lays the foundations of the building, does he proclaim it to all who labor on the structure? The least of these knows the given dimensions, but only to few is disclosed the purpose of the building. Those who dig the stones of past foundations will not comprehend a single new foundation. But a builder should not be grieved if there be no realization among his workers of the real import of his plan. He can only distribute the work proportionate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as to the consciousness of people, we shall know that those who cannot contain nor hearken will fulfill only the lowest work. Let him who has understood be firm as a hundred thousand sages. And the signs, as inscriptions, will unfold before hi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be asked how to comprehend the benefits of obstacles if the psychic energy, as a magnet, gathers all advantages. Truly, when a large ship increases its speed the power of resistance of the waves increases. Many obstacles are evoked by our striving. The same process attracts to us unsuspected particles of the opposing will. If they are very strong, our stroke develops accordingly. Chiefly, the encountered currents should be strong, because then is our flame evok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sider the flashes of flame useful but a conflagration dangerous. By flashes of flame I mean when the crystal form of the flame of the center is retained, and the conflagration is when the center flares up a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someone is said to be depressed by circumstances, be assured that he walked unaflame and at an encounter his consciousness became confused. Sometimes it is difficult to discern the moment of confusion, but it poisons all further actions. But when the step is firm, the counter forces are beneficial. They generate lightning, and the thunder shakes distant mountains. From nullity is born nullity. Therefore, bidding them godspeed on a journey, bid them eschew nul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uture is constructed by the lightnings of realization. The power of these sparks depends upon the counterforce. Therefore, success means not the embarking for a voyage in a tub over a stagnant poo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We say, "Swim," it means you must try the ocean. The huge waves will exhilarate you. Is not the test of the strength simply the growth of forces? You are doing the impossible when you walk across a precipice. But already you have walked across precipices and smiled. You see, I do not speak of dreams, but of that which has already been tested and for which there are witness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oldness is merely the knowledge of the way.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therwise, each one who opens a closed door would be already a hero. What awaits him behind the threshold? The Agni Yogi smiles at thi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will affirm the realization "by human hands." Why do We insist on the need of action by human hands? It would seem simpler to add several subtle energies to the possibilities of humanity. But, again, the gist of the matter lies in consciousness. As long as the fine energies are not realized they will not be useful to people. One may understand that energy not consciously realized may even be destructive. An unrealized energy, like an unbridled element, can demolish all surroundings. For realization is almost mastery, and it is already co-measurement. Until humanity begins to realize the substance of energy, it is essential to insist upon the foundation by human han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do not withdraw possibilities, but We provide an egress from present conditions. It is time to become accustomed to the Unencompassable, to the chain of indescribable energies so near to us. If salt is on the table, it does not mean that we have already tasted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ga will shed light on many concepts. Can one remain without desires, when even the spirit is incarnated according to desire? Desires are as sparks of motion. Then what does it mean that a Yogi is freed of desires? Let us take the precise meaning of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words: A Yogi is freed, not from the possibility of desires but from their burden. He feels himself free because he is not a slave to desire. On the path of goal-fitness, a Yogi discriminately abandons desires in the name of the most essential. This facility for change creates the liberation of the Yogi. Nothing hinders his progr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precisely the inert, still-born desires that become the chains of bondage for humanity. No being save man alone chains himself with inseverable bonds. Either incaution or an alien karma brings on the contagion of desires; and a man, instead of pro. greasing, loses all flexibi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rk those standing beside the wailing wall. What arrested their way? What forces diverted them from the contemplation and understanding of the world? The most minute, almost indistinguishable, desire burdened them and closed their eyes. How monotonous became their worldly Desire, as a parasite, depleted their energy. Desire is a worm and chains. Desire is sparks and wings. The liberated one soars to realization. The one enslaved wails in despai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concepts in life are indestructible, but they must be returned to their true meaning. So with the understanding of solitude. Nowhere is it said that a Yogi must be physically alone, but in spirit solitude is inevitable. Consecrating himself, the Yogi crystallizes his individuality. And the more liberally he gives, the more he remains untouch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examine the true correlations of sound and color. There is a stage of development of psychic energy called luminous, and a being at this step of evolution begins to emit light. This resonance of light is the degree of approach to the realization of far-off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bserve the green color. It is the knowledge of the essence. Also out of space are gathered other forces, equally unexpected. And the manifestation of the rays of light is as a bridge to the fire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gives is indestructible as flame! He who fills himself with light is striving toward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values life will not be a hero. He who uselessly casts away his life will not be a hero. The hero cautiously carries the vessel, prepared to offer it for the construction of the world. Again the same counterpoise. A Yogi will understand this. He will understand the value of restraint and will combine it with insatiateness. Truly insatiate in achievement is the hero. He hungers for action and is ready to abstain each hour. While acting for spirit, he does not tear himself from earth. Irrepressible, never retreating, he will not leave what he has begun, and will not begin any action for personal ga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realize this, in order to discern between our own content and the concern for the General Good.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arrow is the border line between self-gratification and labor for the evolution of the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ly a great consciousness can discern the inner motive. Only a great consciousness will overlook clashing judg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ogic has poisoned many words; a decision is reached by the exchange of words, not from their meaning. The Teaching can open one's eyes when it is accepted in fullness of spirit. One may cross the Teaching as over the tiles of an ornamented floor. The design is unseen in the darkness; light is needed to discern it. In the darkness, the design seems unimportant, fit for a dance of levity. The most sacred symbols may be trod by the feet of ignor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the eye but the consciousness prompts caution. Would we in any way impede the work of the Teacher? The joy of renunciation in the name of the Teacher has become like a glowing rainbo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ord, accept my possessions if they be of use to The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uch is spoken about obstacles, but very little use is made of them. Understanding of the application of obstacles will infuse joy into the work. But as soon as an obstacle appears people begin to think of their sensations, forgetting the advantage which has been created for them. People prefer that everything be done in the usual way, by old means. But We prefer unexpected actions and unusual results. People are happy if something happens to them as to the most ordinary people, but We wish them the greater success. Teach to weigh the real harm with the usefulness of what occurs. It is difficult to transmit to people currents of unusual success, when they are avoiding the unusual ways. We all know people surrounded with luxury. If they could only know of what this luxury has deprived them! People wish to continue all their customary habits, forgetting that the habits of the body are also imbedded into habits of spirit. The spirit becomes weak and begins to fear bold actions. Thus people become commonplace with the same stereotyped joys and sorrow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learn to rejoice at obstacles, knowing that the welcomed obstacle turns into a speedy success. And this success will be as a net overfilled with its catch. Hence, let us direct our eye into the surroundings and understand from what perils we are protected only through devotion to the Teacher. But often we trust the Teacher in great works and are uncertain in small. Often we observe the great obstacles and overlook in the horizon the multitude of small ones. But a small scorpion, if unnoticed, strikes just like a large one. An eagle eye is needed not to discern the mountain but the small grain of sa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a joy that already you understand the meaning of the battle. Whole legions are drawn into the battle but they know not when is respite and when danger. Before sunset gnats are swarming, but what is their purpose? One cannot even distinguish whether there is joy or fe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world battle absorbs all beings, but few understand the significance of what occurs. "Let us await the morrow," the people think. But their morrow occurs only after midd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the Blessed One is attributed the follow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ce the Blessed One visited the Ruler of Rajagriha. The ruler called His attention to the immaculateness of his reception room. But the Blessed One said, "Show rather the cleanliness of your sleeping chamber, your bath and your hearth. The reception room is contaminated by many unworthy ones, but there where your consciousness is created, let it be spotl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d said the Blessed One, "Distinguish between those who understand and those who agree. He who understands the Teaching will not tarry in applying it to life. He who agrees will nod and extol the Teaching as remarkable wisdom but will not apply this wisdom to life. There are many who have agreed but like a withered forest are fruitless and without shade. Only decay awaits them. Those who understand are few, but like a sponge they absorb the precious knowledge and are ready to cleanse the horrors of the world with the precious liquid. He who understood cannot but apply the Teaching, be. cause realizing goal-fitness he accepts it as a solution of life. Do not waste much time with the agreeing ones. Let them first demonstrate the application of the first ca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is attributed to the Blessed One the goal fitting attitude toward newcom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 fitting to plunge the vessel often into an empty well. The sower does not carry his seed to a naked rock. He who agrees will readily accept the benefits but will be horrified by the first obstacle. Therefore test through obstacl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ouch of the fine energies is like the most delicate texture. But only he may wear the finest fabrics who knows their value. So discern the spirit ready and flaming. He who does not accept the gift of spirit withers. Through ignorance, still eternal, the dark ones destroy themselv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litude of the spirit yields the conception of future form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pirit of Darkness, pondering how still more firmly to lash humanity to earth, thought: "Let them preserve their customs and habits. Nothing binds humanity so much as habitual forms. But this method is fit only for the masses. Far more dangerous is solitude. Then the consciousness is illumined and new forms are created. One must limit the hours of solitude. People must not remain alone. I shall provide them with a refection and let them become used to their image." The servants of Darkness brought to the people a mirr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one who approaches Us can visualize the process of passing into another condition. One may compare him to a man who has learned to travel. An inexperienced one fears even to cross the gang plank of the shi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ife rushes like a waterfall. But not many perceive this motion. As a tomb is the life of those who strive for rest. What is rest? This conception is an invention of the dark ones. What manifest caution people disclose when they speak of rest! They conceive of rest as repose. And repose is always linked with earthly joy. But this joy of idleness is not Ours. When is nature inactive? We, as parts of it, are subject to the same la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does not always have to run. But one also can. not always see before him an iron bolt. By analogy with the life of any plant one should give the example of incessant activ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correctly remarked that We do not repeat discussion of subjects already covered. But if one follows Our discourses then one may note an ascending spiral. It could not be otherwise. If even once an inferior commentary were admitted it would cause a breach in the spiral. The same would result if one were to leap, in exposition, over a great distance. Again a breach would occur. But all lines of life cannot be deliberately severed. This is apparent in every manifestation. The question is only, can the consciousness steadily ascend? Of course, if we agree to understand rest as the purification of thought. Thus shall we avoid the chief enem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one has his enemy. The significance of the enemy determines the importance of the person, just as a shadow depends on the size of the object. One should not concern oneself especially about the enemies. Nor should one regard them with disdain. There exists no man without his shado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kbar, called Great, regarded his enemies with care. His favorite councilor kept the list of enemies. Akbar often inquired, "Has not some worthy name appeared on the list? When I shall see a worthy name upon the list, I will send my greeting to the friend in disgui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urther spoke Akbar, "I rejoice that I could apply in life the sacred Teaching; that I could give people of plenty; and that I was brought into light by the shade of great enemies." Thus spoke Akbar, knowing the value of enem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ever was a Teaching elevated by its friends. If an enemy is a shadow, then slander is the trumpet call.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sciousness assimilates the idea of motion best through accepted forms; that is, combinations of symbols. One should evaluate the symbol of consciousness. Of course the symbol of a boat is far better than that of a modern steamer, because the precariousness of a boat corresponds better to the danger of the elements. Even in seed, the spirit is subject to the effects of the elements. Therefore it is good to be friend to the all-binding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never belittles. One can formulate, when the fact itself has occurr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eaning of the realization of various inter-relations between Teacher and pupil is found. Precisely the steps of approach to the Teaching are dissimilar, so much attraction is there on the first steps and so much of responsibility on the nex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iced in the astral world that those possessing average understanding are not striving to the summit. Average understanding absolves them from suffering, but at the same time does not give them the duty of self-sacrificing work. The same may be observed in the growth of the spirit. The first calls are pleasant and benevolent, and the status of the guarded ward is not responsible. But consciousness grows and the spirit becomes worthy of special missions. Each mission is antagonistic to the old mundane logic, and is therefore subject to difficulties and dang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there are few who learn to rejoice at the con. quest of obstacles. And many are ready even to long for the bygone average consciousness. The commands become brief and the work depends on independent action. The friends become rare and obstructions are piled up as unapproachable mountains, whereas the victories are apparently undiscernible. The effects of the subtlest energies are not apparent. The intermittent, so-called sacred, pains torture one. The divisibility and transmissions of the spirit are inexplicable. But above all rises the fulfilment of the desires for General Good. The spiritual cooperation grows, unlimited by space. Through emulation of the far-off worlds, the relationship toward the surroundings changes and work in space ceases to be an empty sound. The assigned missions become a joy, become as if one's own inalienable labor. It cannot be otherwise. Of course, this joy is not in the gambols of a goat. The evaluation of the surroundings makes stern the faces, but life is transformed, and from the heights one observes the coils of the Earthly Dragon. Fearlessness, already transmitted in the first call, brings one closer to the new waves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ourt historian of Akbar once said to the ruler, "Among potentates I observe an insoluble problem. Certain rulers held themselves unapproachable, aloof from the people. These were deposed because of their futility. Others entered into the daily lives. People became used to them and deposed them for being commonpl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kbar smiled, "That means that a ruler must remain unseen, while entering and directing all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spoke the wise ruler, fortelling thereby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visibly vis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danta correctly states that the spirit remains inviolate. The fiery seed of the spirit remains in its primary consistency because the essence of the elements is immutable. But the emanation of the seed changes, depending on the growth of consciousness. Thus one may understand that the seed of the spirit is a fragment of the elementary fire. And the energy accumulated around it is consciousness. This means that Vedanta was concerned with the seed and Buddhism spoke of the perfectionment of the bodies. Thus completely are correlated the movable and the immov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quite understandable that Buddha, who directed humanity toward evolution, pointed out the nature of movability, whereas the Vedanta expounded the foundation. You may add any chemical ingredient to a flame and thereby change its color and size, but the primary nature of fire will remain unchanged. I do not see any basic contradiction between Vedanta and Buddhis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hat in India there exists the knowledge that the subtle energies will enter into life. One should be prepared for a scientific comprehension of the manifestations. Darkness incalculably lowers the quality of the energies. But the open consciousness can receive part of the energies. The clouds of darkness obstruct the rays of the sun, but a portion of light and heat reaches the earth. All Teachings are without contradiction. The way of usual experimentation is unf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ly said that the invisible forces are stronger than the visible ones. Also correct is the realization that the closeness of the Teacher is indefeas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disputably true is the feeling about the currents of space which influence the entire life. Is it possible that people have not remarked the densification of the currents since the year of the Earthly Dragon? The tail of the Dragon is as a magnet, but its hopes are vain. Creeping upon the earth, one cannot receive salutary energy. Precisely toward this year is the sign of the Dragon sent. One should beware of the hands of earth-dwellers. For ten Years one may expect subtle betrayal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new era begins in the midst of thunder and lightning. What will evoke the manifestation of storm? The unusual torpor. How tediously does this ten-year span drag itself out, when the advent of the new energies is already prepar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the Teacher finds himself in a very difficult relation with his pupil. The pupil promises to follow all the Commands of the Teacher but no sooner is one received than immediately reasons are found to alter it. The Teacher experiences a similar difficulty when He is blamed for inaction. Imagine the position of an archer when he is tensed for his shot and behind him someone cries, "Why does he not shoo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mall children, even without perceiving the reason, obey the guiding hand. But adults attempt to add to the prepared reaction something fit to their mood. One may compare them to people who, when the house catches fire, neglect irreplaceable manuscripts but save their cherished bedd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ce comes this disrespect of the Command? Also from mistrust. It is incomprehensible how readily the gifts of the Teacher are accepted and how neglected are His best Commands. How many premeditated transmissions were rejected, how many effectual actions disrupted, because of lightmindedness! With one hand reverence is rendered. And the other scatters the pearls over the precipice, the fact forgotten that permeating space with personal sendings is an infection of space, and that the chosen Guide, with His experience, will not humiliate the pupil. Hence, how greatly must one value cooperation, firm in tru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you yourselves will become teachers, insist on the immediate execution of a command. Do not give commands often. They may become commonplace. But if the work demands it, give a concise command. Let it be known that a command is irrevocable. One must follow more simply, combining independent labor with cooperation. The distorted command is like a train that has been derailed. It is better not to accept gifts than to disrupt the wa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have heard the legend about the rising heat of the throne of Indra. At its source lies a psycho-physical manifestation. The manifestation of special tension of the psychic atmosphere results in purely physical reflexes. A vivid counteraction is forced on the fiery energy and it is necessary to reestablish the bal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uring his enemies' assaults Akbar was asked why there were so many attacks. Akbar replied, "Give the enemies also a moment of occup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is meant by "Mad in God?" Why were the prophets of antiquity called madmen? Precisely because of the fire of straight-knowledge, which isolated them from all else, a valuable quality which severed them from the commonplace tendency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may take measures against the crude manifestations of the elements. But during the period of the advent of the new energies it will be essential to refine the methods of action upon them. Until recently people hid themselves from lightning beneath a tree or ran away terrified. But now they have found practical methods of self-preservation. Of course the same thing will occur in the case of the subtle energies. But with timely foresight of this, one may avoid numerous loss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may one call attention to the new energies? Straight-knowledge will aid in the acquisition of keen sight. Soon will people be divided according to their straight-knowledge. One should distinguish as keenly as possible the people with open consciousness. Not education, not experience, not talent, but just the fire of straight-knowledge opens the direct path to Shambhala. Just the fire of straight-knowledge indicates the unique quality of the new signs in the midst of daily life. One may foresee that institutions will guard with special care the lives of such sensitive coworkers. As the milestones upon a straight road are such consciousnesses. Scientific observations will be directed by the fire of straight-knowled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ascetics, not fanatics, not the superstitious, but those who know the Yoga of Fire are the ones who will not abandon the rudder of life. Truly their sacrifice will be great. They will be constantly on the rim of explosions although they could have calmly continued their existence. But rest is not a property of fire. For fire constantly destroys something in order to create. Such fiery strivings test the sensations as in a cruc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t present it is not yet entirely understood why We take such precautions about the encounter with the new possibilities. But soon people will desire to apply the unprecedented revelations which have no explanations in life. Then someone will recall the Signs of Agni Yog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you will be called dreamers, say, "We know only 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you will be asked how you affirm the Teaching, answer, "Only by application to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you will be challenged to defend the Covenants, say, "One cannot reply to ignor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someone will slander the Teacher, say, "This very night you shall ponder upon your irreparable err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eaning is important, not the form. Independent action is most important. Similarly, conciseness will be a mark of progress. When we live on the border of two worlds we know the convexity of an image. When the messenger transmits a message he knows more than he impar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much time is exhausted by those who seek the way. But then those who know the way can apply their forces to conquest. We wish them to go exultantly. Each of their steps is Our joy. We are ready to sustain them, lest they fa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live through difficult currents; even the ship in its voyage meets the obstacles of the ele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life, successful are they who with special discrimination perceive the essential nature of material things and they who adapt themselves to a special distortion of things. The difference lies only in result. Those who have realized the nature of objects are not attached to them, but the distorters become slaves to them. If someone does not succeed it means that he has remained in the middle of the balance instead of placing himself in the cup of the sca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is the criterion of understanding or distortion of things? Whether or not the conditions of life have altered. If nothing has changed, then there has been no action of thought. They who are slow to understand cannot succeed. The majority of people are dragged down by weakness and inertness. Life is as chains to them, whereas life is a conquest. The guarantee of success lies in 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hayana is as closely related to Hinayana as Buddhism to Vedanta. Mahayana knows and reveals the nature of the world of the elements. Hinayana emphasizes causes and effects and teaches the avoidance of the recurring issue of the causes. The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aching strikes sparks from the chaos of the elements. One may study these images, but it is equally correct to concentrate on cause and effect. If we should call Buddha the Cause, then Maitreya is the Effec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aturally, a mirage does not disclose reality, but it is a reality in itself. Therefore it is correct to understand the reality of Maya, knowing all its treacherous distor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who know the way, find the fire of attai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lessed One spoke of three teachers. One received divine gifts and forsook the earthly labor. Another received the gifts and lost the thread of understanding of life. The third one, receiving gifts, did not depart from earth, knowing how to tie the thread of understanding. His usefulness exceeds that of the oth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ign of life is the cro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id the heroes of ancient times resemble con temporary heroes? Did the heroes of antiquity need the store of inexhaustible enthusiasm? Their achievements were brief, and one explosion of fire to feed their energy was enough. Now the extended duration of achievement, with the complete exhaustion of forces in the earthly atmosphere, puts immeasurable strain on the energy. The heaviest stroke, the sternest call, flashes out from a single explosion; but continuity and repetition demand a whole succession of curr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ignificance of a present-day hero is sustained by the realization that from no quarter can he expect cooperation. When he pronounces, "I cannot abandon the field of battle," he absorbs new strength. We are ready to provide the current for reinforcing the strength in accordance with the firmness of decision not to abandon the battle. But We know how difficult it is to carry light into the darkness, because this light is seen by others but not by him who carries it. Besides, those who sleep cannot bear the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general, mark those who do not need darkness for sleep. The fire of their spirit destroys the darkness. Through their personal habits We recognize the fighters. But when their eye gropes in the darkness, shuddering at the dusk, We say, "Space hearkens to you."</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ower does not count the scattered seeds, being the sower and not the reaper. But who goes more joyously to his labor? The sower—not the bent reaper. With his right hand the sower broadly strews his seed. The wind sweeps away many seeds; but the sower sings, because for him the field is not empty. He will depart leaving the field teeming. He is indifferent as to what reaper will gather his harvest and who will garner new seeds. The sowing is entrusted to the most trustworthy toiler. Large is the field, but the skilled hand does not t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are told: "Create hero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quite correct to say that if one could measure the time spent in wrath humanity would shudd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aturally, fame, in accordance with human conception, is ridiculous. We may permit it only as shoes for comfortable walk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emonstration of external forces is on the lowest step. You know how one may levitate; but if all humanity were to rise aimlessly into the air, what madness would follow! You know how objects diminish and increase their weight, but at the present state of humanity this condition is not applicable. The effort toward realization of spirit must first be affirmed. One may seek solutions of many manifestations in the power of wi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specially harmful are intercrossing currents. Even participating in life, we prefer the arrows from one direction to those from many scattered directions. One may easily understand the depression of mood occasioned when above one's head arrows are flying from unknown directions. When one cannot prevent the permeation of space with a name, it is especially essential to guard the health. The blood pressure increases, and the tension of the centers creates depression. A single enemy of any magnitude is better than these imperceptible taps. The Teacher must observe these periods especially when the fires are already strained. But these life explosions are unavoidable. Every positive conscious activity will evoke a vortex of thought. But if the spiritual development is already great, then the reflection from the unbridled waves is oppressive. Naturally, people with undeveloped centers do not easily perceive the shower of arrows, but this does not mean they should be envied. We speak of constant joy; but joy is a special wisdo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love mystery. The domain of the study of the spirit would bring them to many a closed door. Why do people avoid all which is unknown to them? Because in school they are instructed, "Act like every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irect the spirit into the unknown! Such striving will afford new forms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presupposes not only an open consciousness but also a desire to affirm oneself by steps of application. It is impossible to think that a mind distracted by conventionalities could accept the Teaching. Alien people overlook the usefulness of the Book. Such people are not needed, even if they be curio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y will say, "How can scattered seeds be man aged?" They will not even admit that beyond their own system there may be another. Calculation of work is made in one way, but thought depends even on external conditions of life. Compare the tendencies of thought in a city, a village, in travel and in flight. The bases and methods will be quite differ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ly he can understand and apply the Teaching of Agni Yoga who has come in touch with the Teachings of life and feels the need of adorning and realizing anew his existence. The clouds of doubt do not oppress him who seeks, by any outlet, only to emerge from the labyrinth! The command of necessity infuses resourcefulness in one, and does not hinder one's judgment regarding an uncomprehended system. When attention is directed to the inexplicable pains, then even the chained consciousness will remember Agni Yog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hiefly, do not strive to see in person those who have accepted the Teaching. The ways of necessity are unexpected. And do not make the Teaching too accessible. Ease in acquisition creates depreciation. One can tolerate ignorance, but depreciation is not permissible. A certain amount of search will not har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esire for knowledge issues from the for. gotten knowledge of the past; just as imagination is the consequence of former experien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ich hour will teach people to discriminate between the great and the small? The hour of contentment transforms and distorts reality. The hour of wrath bends the blade of life. The hour of sorrow humbles. The hour of daily labor obscures. It is difficult for an unliberated consciousness to discern objects in the darkness. How may one expect a time when people will comprehend the power of psychic energy? As madmen they play at the very edge of the explosion and in their error regard their planet as the most solid bod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understand that people try to forget grievous examples. The destructions of entire continents are cautiously excluded from the old writings. Equally well concealed are many indications of the events determining world destiny. "We do not like to torture ourselves," say the custodians of mankind. They are ready to hide from themselves their bankruptcy and their defeat. Earthly rulers say, "All is calm in our kingdom." A static repose secures lofty thrones for them. Usually they admire the sunset and sleep through sunrise. But the Invisible Government says, "It is absurd to hide what exists." The examples of the past will teach ca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eek the energy which will alter your existence if it is consciously evoked. Do you not wish to be armed in time? The last hour may teach humanity. We are not prophets in sheepskins. As ordinary physicians We caution: "It is time to perform a vaccination." But there are reckless braggarts who celebrate feasts during the pestilence. The cemeteries do not lose their parishion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peak for the sake of those who may li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 beginning a work know how to rejoice at its inception. Usually people wish to see the flowers and fruit. But true examiners rejoice at the first seedling, because this is the stirring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a teacher will say, "I have ten thousand pupils," ask, "Is it possible that every one is given entrance?" Quantity precludes success. The mass of the army was never the guarantee of victo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ffirm that the way of Agni Yoga is as a light on the path. It is inconsequent how travelers make use of this blessing. The way is indicated to them. They who discern the signs of fire will co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do I wish to strengthen those who have realized the momentousness of the Teaching of Agni Yoga. One should not await the hour when the current will drive the crowds to seek salvation. This will be the recognition of the scourge of terror. This is not important, but it is necessary to know those who are directed by free consciousness. A battle may be undertaken by him who knows the purpose of the battle. Slaves driven by force are not needed. I consider it right to defend sincere striving rather than to search for the fragments of a broken vesse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in the circle of activity there appears a child drawn thereto with special reason, smile upon him and develop in him the consciousness that these activities are his dwelling. Children sometimes come to this life at a special call. Give them that which is prepared by their past. Heavy with juice is the fruit when the roots are stro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observe certain precautions in Agni Yoga. Beyond a certain step one may notice pains in the back. One should then not bend down, because the pillar of energy rises like quicksilver in a thermometer. Therefore a straight position of the spine is advised. Similarly inadvisable is work which demands a sideward position such as woodcutting. The flame is vertical in its structure. So will each fire act. The assertion of slight precautions will not de. tech people from life. One may quite unnoticeably introduce into life a method of action which is harml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hands of the enemy are ever ready to destroy the works determined by Us. The ears of the enemy are cocked to hear slander useful to him. It is not sufficient to say, "Rejoice at the enemy." One must learn to understand his ways. As the unknown quantity in a problem, stands the enemy. But this unknown is in direct ratio to the quantity known. Hence, it is possible to find a solution for each detected enem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sider precisely the circumstances of your actions. Learn to remember the circumstances of your straight-knowledge. We will return to them aga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rything unknown we term inimical. It must be resolved, conquered and transformed into the familiar—properly speaking, the cognized. During the process of such revelation one should, primarily, watch oneself. Approaching his quarry, the hunter calculates each of his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will be told repeatedly about the awesome occult mysteries, but you will approach simply, confident in yourself. We regard as Our first condition for battle the knowledge of one's own status. We familiarize ourselves with the unknown by approaching it. It is of no use to speak of it beforehand—even its boundaries are undetermin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ssaying investigation into everything, we must agree on the methods of research. We will know the direction of the action but will not impede ourselves by the enemy's definition. Let us combine foresight with real action. Each detected part of the unknown will be a conquest—without astonishment, without a shudder, and even without excessive enthusiasm. Because each hour, even the most inactive, may bring us close to the unknown. The Great Unknown may be considered a friend, but for the investigator it is more useful to consider it an enemy. All signs of the unknown correspond more closely to the signs of the enemy. First of all we speak of fearlessness. But this is not needed against a friend. The achievement of a victory also presumes an enem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I bid you be victors, I foresee a battle. The Great Unknown, like the enemy, lures one to victo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of Wisdom is not a textbook with numbered pages. The Teaching is the decree of life applied to each necessity. As lightning flashes wherever sufficient electricity has accumulated, so the command speeds there where possibility has gather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ile affirming the common unity, the Teaching of Life must answer to each individuality. The Teaching provides a solution to the daily problems. Sometimes it seems that the Teaching returns to former themes. Comparing these directives, you see they touch entirely different manifestations of life. The outer signs have no import. Men may become pale or blush from different reas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broadly foresee the most prominent conditions of life but let us leave details to the flow of karma. One can often change the main stream while the details will carry the mark of a predetermined karma. Such details have no decisive significance, although people usually remember just those and judge accordingly. Similarly, one cannot expect from the missions and experiments a uniform application and flow. Evidence, again, means not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ommand foresees every possibility, although in manifestation they are quite varied. The danger is elsewhere. Often a man, mastering a possibility, loses concern about it. As something commonplace, he carries the festival flower into daily life. Of course flowers are always pleasing, but it is better to transform life into a festival of spirit than to sprinkle the flowers with everyday du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gain we approach life as to the chalice of a wondrous remedy. To drink the poison of the world in order to be reborn with full power! This symbol comes from ancient legends. We see it in Egypt, in Greece; Shiva himself recalls it; a whole chain of Redeemers bears the chalice of poison, transforming it into Amrit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We say, "Be unusual, and do not deprive yourself of the chalice of achievement," We thereby point out not to obscure your life and not to spill the chalice. I confirm how much is sent to you. Every particle understood and applied will give new life. Thus, observe the rain of possibilities and rejoice at the rainbo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staircase is manifested, with ornamented steps. But why is the lower step so full of decoration while higher up the ornament grows simpler until on the last step one sees no ornament? So intricate is the design that the entire surface is covered. Perhaps the design upon the upper step is unnecessary. Verily, I see no ornamentation on the top. Thus, think simply.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reath of the Mother of the World, the Giants bearing the Burden, and the Redeemers who have accepted the chalice—these three images were born close to the one law. The cumulation of psychic energy of space creates explosions in parts of the planet. The organisms which attune to the Breath of the Great Mother, reverberate in response to the explosions of the bodies of space. Can such a tremor be regarded as an advantage? It is precisely as when, for the execution of a superb creation, one chooses perfectly attuned instruments. Of course when such instruments are few, the pressure of the currents lies upon those few. Although it is needless to prove it, nevertheless it is better to accept the burden of the world than to be detached from the life of 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I speak of caution I simultaneously affirm fearlessness strengthened by the matured consciousness. But lacking courage one cannot build. Without creation one cannot approach the chalice. Only the flame over the chalice illumines the summit of the arch. Therefore for Us the Redeemers are not hidden behind golden vest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iery host is often thus called because Satya Yuga begins with the element of fire. Then those gather who are imbued with that penetrating element. The motion and striving of fire lie in the principle of light. Nothing can overtake light, because it is fed by the streams of omnipresent fire. I confirm the stream of fire as the most pure and swift. All unmanifest space is the ship of fire. The ancient symbol of the fiery wall relates to the fire of space. In the East one knows of the fiery host which arises before the New Er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taclysms result because of the non-correlation of fire with the flame of the sediments of the planet. Those planetary gases which are emitted through the poison of decomposition bring into action the unbridled energy, Kamaduro. Properly speaking, the nature of the body does not correlate with fire. The luminous matter seeks to reconcile the dissociated origins, but that which we term darkness paralyzes the inception of the radiant matter. Then occurs a cataclys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iery host lives when the fire of space pro. claims victo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ry criminal fears to return there where the crime was committed. People realize that their conduct in the astral world does not correspond to the dignity of the spirit. Therefore, full of awe is their fear before the gates of the astral. They even try not to admit the thought of the crossing, hoping that those who do not know are not responsible. But, possessing knowledge, one may make these crossings no more difficult than the ascent of the rungs of a ladder. Ancient is the symbol of direct ascent. In addition to the cumulations of consciousness, what can contribute to this ascent? The very same fire. This element transforms the way. The fire of the bodies unites with and is fed by the fire of space. The manifestations of psychic energy are founded on fire. All phenomena are produced by fire, and fire illumines all entran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course it is not easy for people of the fiery element to live in the body. But elect just these as coworkers, because there is no treason in them. Danger will not evoke in them confusion. Duty is understood by them, and the manifestation of striving ascends like a flame. For whom is it easier to possess the rays from the shoulders? To whom is creation nearer if not to those of fire, the all-penetrating? It is difficult for people to understand the signs of this element. Earth, water, air—these are evident. But that fire penetrates through water will seem a jest. One must understand the penetration of fire. Otherwise one will not enter the Fiery Gat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midst all manifestations We value the absolute condition of the spirit. Mistakes are as naught when the seed of fire becomes stronger. Action is like a waving banner of a warrior. As a crown is his decision. As a pearl is the flame of his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laming spirit, thou burnest error and pierces" the darkness. We value, above all, the fire of the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mperceptible are the boundaries of the growth of consciousness. Naturally, such steps definitely exist, but their lines are sinuous. It is difficult to judge by a general definition; especially regarding the lower steps, the judgment must be cautious in order not to inflict inju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can one make all turn in the same direction? But, looking into different directions, people may see differently without invoking harm to the General Welfare. Let them look at different sides. Let them observe all points of the starry space. The eye must needs learn to observe. Let them utilize all the general treasuries, but with observance of the General Welfare. Permit the usage of all sources, and he who will contain more will be the greater. The manifestation of burning of spirit is so widely varied. Therefore, though we be in error, let us exaggerate rather than diminish the possibilities for welfa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assing through a meadow, do not pluck flowers needlessly. Departing, consider that even the most clumsy coworker can offer his stone for the structure. It is not necessary to reject until the line of treason is crossed. Judge by this black sig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ur coworkers, in action, are distinguished from others by their mobile striving and their broad encompassment. The cosmic life consists of movements of attraction and repulsion, in other words, of rhythmic explosions and accumulations. The activity of Our coworkers is not detached from the law of nature. One may observe how activity stores the consciousness and does not fear destruction by an explosion. One thing is unknown to Us—rest in inaction. Our coworkers, as Ourselves, generously lay the found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owing is needed to Us and We know that the seeds cannot be lost, because that which exists cannot be destroyed. We are not greatly interested in the changeability of forms because the seed is not changeable. Such an unchangeable seed lies in each being. Even repelling actions do not impede Us from recalling the equality of essence. And this consciousness makes Us tolerant. It is evident to Us that discordance usually results from mere non-correlation of rhythm. Of course, this lack of correlation impedes the unity of the psychic energy of entire groups, whereas it is just the group energy which can bring closer the utilization of the rays without annihilation or burning of forces. Vampirism, to a considerable degree, can be attributed to the non-correlation of rhythm. As a result, there is consumption but not cooperation. Therefore, feel whose waves do not harm you, even if externally they appear to you to be from a soul of an alien r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wo who sit at one table, opposite each other, can. not be antagonistic if they belong to one Teacher. Containment and tolerance are one. Only treason is intoler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distinguish between difficulties and inability. Difficulties are linked with the higher path, but inability is imposed by a lack of keen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know that there is no limit to the flexibility of laws. One must speak about the law as applicable to the average, but you know the boundaries of possibilities. Say to many that frequent incarnations would be impossible to endure. Only indefatigable travelers dare many sea voyages. Therefore I teach how to endure in the spirit without a dwell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either the subtlety of the Teaching nor the wisdom of judgment depends on a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accidental is usually forelaid in the consciousness. And the worlds are being molded by the accidental because creation issues from the accidental. We are both guardians of the laws and admirers of the accidental, because within the accidental is comprised motion. It is a fallacy to suggest to all the extremes of possibility. In other words, one cannot load upon each foundation a heavy roof.</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know that dates vary for the various strata of matter. If one portion of matter is already changed it does not mean that an entire group of planetary bodies was changed on the same date. Properly speaking, while Satya Yuga begins on separate planets, it will unite the entire group of bodies only after a lengthy period. The evidences will begin on various planetary bodies. One should never limit one's thought to a single plane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other of the World has ordained: "Winds, gather ye! Snows, gather ye! Birds, hold ye back! Beasts, stand ye back!</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 human foot shall set its traces on My Summit. The audacity of the dark ones shall not surmount! The light of the moon shall not endure! But the sun rays shall touch the Peak.</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un, guard My Summit, because where else shall I keep My Vigil? Never shall beast ascend, nor shall human power prevai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rself, the Mother of all Being, shall keep Her Vigil with a fiery shield. What glows upon the Summit? Why have the whirlwinds assembled a resplendent crow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he, the Great Mother, alone ascended the Summit. And none shall follow 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evidence of the house on earth shall not diminish the importance of the fire of the heart. Understand the creation of earthly homes as the flame of exultation. The labors of creation are as lamplights. One hundred and eight fires and as many works. A thousand fires and as many works. Myriads of fires and as many works. But when the fires are directed into darkness, then the eyes of man shall have burned ou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pon the highest summit stands effulgent the Mother of the World. She came forth to smite the darkness. Why are the enemies fallen? And whither do they turn their eyes in desperation? She has cloaked Herself in a fiery mantle and encircled Herself in a fiery wall. She is our citadel and our striv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not be concerned with the barking of dogs. One may have his staff, and remember that a single spike will terrify the most vicious dog. Do not waste energy with a premature stroke. But point the spik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most difficult for people to comprehend the saturation of space. They admit the saturation of water and even of earth. They discuss the metalization of roots. But space to them is not a living sub. stance. Hence, for people, unrealized is the joy of motion and frightful the element of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ither to direct one's courage? Whither to direct the will? Whither to direct oneself? To the same spirit-fire. We shall find strength not to exhaust our beings, because we walk and gather the words of knowled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recall the known saints of various lands. By what tokens are they distinguished? By humility or obedience to their rulers, or silence, or worship? Such would appear dull to us. But we see warriors, robbers, condemners of kings, builders, and conquerors of crowds. According to the fire of the spirit is the elevation recognized. Laws prescribed by people will not extinguish the fire. Therefore, let us be cautious with the approaching ones. As fragments of heavenly bodies, diamond-bearing, those approaching from afar bear within themselves signs incomprehensible to peo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is little hope in the masses; but the Stone from the far-off star carries its solitary messa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ttraction multiplies the force. And the special language of fire will inscribe the signs of the future. Again let us be cautious, because the fire of the spirit is imponder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epoch has its own methods. To refer to old precedents is like wearing the boots of grandfa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jurations and formulae, of course, aid in attracting the rhythm, but the law of evolution fore" sees the direct contact of human consciousness with the cosmic one. Instead of the rhythm of conjurations one should comprehend the fiery seed of the spirit and silently build the contact of fire of spirit with the fire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 has attained knowledge for himself alone is not Our builder. When the buildings are ready to crumble, who can sit calmly? When even the most remote cataclysm sets the organism atremble, then all become masons, laying the new foundations. I say this because the undeferable work calls for all for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o begin Agni Yoga? Primarily, one must realize the presence of the psychic energy. Then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ecessary to realize that fire creates the essence of the spirit. Of course, abstinence from meat is useful. Vegetables are advisable, excepting a few, such as asparagus, celery and garlic, which are medicinal. Likewise, one must take precautions against the fiery sickness. The first remedy in this regard will be the cognition and mastery of the psychic energy. But, as external purification, one may apply the essence of "moru," or, as it is called, "ballu." When you will be asked to give an exact formula, indicate mow as the primary remedy to be dissolved in the water of ablution. One may prepare a powerful essence from the juice of the leaves and roots. If the first formula will be judiciously applied, one can give the next one. The same plant may also be taken internally with milk. But first investigate it external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so, do not disdain to affirm that valerian may be a powerful guardian amidst the flame. As simply as possible think about the psychic energy, since the fine energies are not manifested in thunder. They penetrate the remote layers of the atmosphere and, there. fore, their symptoms are especially subt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must advise the ejection of fear of the future. When a man enters bound by fear he does not create the atmosphere for action. The man is needed who is striving for victo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giving Agni Yoga, you perform a work of inexpressible import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ry structure has its outer walls and its invisible foundation. One cannot be without walls, but walls will not stand without foundation. There are two aspects of manifestation in everything: one is the walls, as a symbol of the Teacher, and the other is the foundation, as the manifestation of the Mother of the World. Which is more substantial? Pond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walls and the pillars of foundation are equally necessary for the building. If the pillar of foundation is unseen from afar, then also the image of the Mother of the World remains invisible. The walls take on themselves the assaults of the gale. Our Name is given out to multitudes, but We accept the assaults of the hostile curr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often be asked, "Wherein lies the distinction between these two paths of service?" Say, "There is neither difference nor advantage. Two sacred rivers fill the ocea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y will also ask, "Who belongs to each current?" Naturally, the knowledge of the spirit inclines one toward a certain current according to the ray of bir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imagine how intense a life is provided by the rays of the spatial bodies. Our followers are deeply conscious of the rays, but one should not fear this sensitiveness. People tremble at a nearby rap. How, then, can a developed spirit fail to react to a distant earthquake, when even a telegraph pole hums with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ransmitted energy! It is time for humanity to esteem all qualities manifest in the bod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shall we fight against the waves o£ fla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useful to speak about the Teacher. It is useful to speak about the Teaching. It is useful to speak of life. It is wise to understand the spiral of motion, because the application of energy directs the stream upward. But the law of attraction levels it. Thus are the steps laid toge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peak according to your listener's understanding. Intolerance is an unchangeable gar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ickness called neuritis has a certain relation with fire. Also much which is ascribed to rheumatism and nervous disturbances should be ascribed to fire. These pains can be easily gotten rid of by the establishing of the materiality of psychic energy. When these sediments obstruct the nerve channels one can then expect all manner of painful developments. As stones in the inner organs, so injurious may be the crystals of psychic energy if the energy is not utilized. Especially dangerous is the conflict of the crystals of psychic energy with the sediments of imperil. Often organisms nervously developed are sickly. Therefore the experimental research of the psychic energy is so needed. One easily accepts that which is subject to physical measure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bserve the symptoms of incomprehensible ailments. Observe around which centers the symptoms and pains appear. Perhaps there is aching of the shoulders or elbows or knees. Perhaps three signs appear near the center of the Chalice, or burning occurs in the larynx. Each such symptom points to the activity of that center. As an open book is inscribed the personality of a man. Above his head burns the constant mark of his essence. One may read it even with plain observation. But people are accustomed to obvious reactions. They await deafening thunder and blinding lightning. But they themselves perform the most important actions in sil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a powerful magnetic current is apparently sensed only by certain bodies but acts upon everything, so the most penetrating energies are invisible. But as yet We beg that attention be paid to the evident manifest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mparing the character of people with the external painful sensations, one may arrive at valuable conclusions. We should know how the centers influence the surrounding organs. Why is tuberculosis attributed to a cold or to anaemia, when the centers lying near the lungs indicate certain characteristics of the organism? Why is swelling of the shoulders and elbows taken for rheumatism when the centers of the shoulders show tension? Our task is not to violate by prepared formulae but to direct one in time along the path of the current of the universal la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o choose coworkers? Only by their irreplaceability. It is correct to value a man when his place cannot be abolish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can accord to each one all that is necessary, but I await the development of experience. Affirm the work in practice, because the seven years of the first period are coming to an e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rein is contained the compassion of the Bodhisattvas? Not coercing the will, They invisibly and patiently direct toward good each fitting strength. It is not difficult to conduct oneself according to the Command of the Bodhisattvas. For each characteristic of the spirit is foreseen by The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rden in the work can be felt only when the forces are divided incorrectly; but when co-measurement of the command and its execution is maintained, then even a complicated work cannot be burdenso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ost harmful will be the belief that all is given and without reward. One can devastate the most brilliant results by such demeaning. Let us not forget that, knowing the goal, one can walk. But to count the number of stones upon which the precious foot treads is the step of a goose. Let us consider that the birds fly without goal, but then they do not count each flutter of their wing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a single Teacher believed that His work was done and merited reward. This is the quality of the self-sacrifice of the Bodhisattvas: creation in labor of each sweep of the untiring hand, because the eye realizes the distance to the goal. Such will be the labor of Bodhisattvas. Like Fire—omnipresent, self sacrificing, and inexhaustible in ess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most important that one speak of the concept of the Teacher. One should cite the succession of Teachers, of which each one is the disciple of a Superior. One must become accustomed to the fact that the entire Teaching contains no contradictions. One may find milestones far apart, but these will be signs on the same pa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someone affirms that incarnations can be only in periods of 3000 years, he will be as correct as he who affirms they can be only three months apar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happiness of realization of possibilities is the happiness of the future. The manifesting of possibilities without violating the foundations of the law means approaching perfe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in the second race a far-distant date was needed for incarnation, in the sixth race the drawing to. "ether of physical and astral conditions diminishes the need of far-removed perio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also accustom oneself to the mixture of racial types. The third race will scarcely have succeeded in attaining when the seeds of the sixth one already will appear in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follows the Teaching of Fire must understand the admission of the perfecting of matter. The worlds of body and of Light have become substantially united. This will be the indication of the trans. formation of so-called death. Precisely the spectre of death shuts the gates of knowled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useful to instruct about immortality in schools. Religion which teaches of death shall perish, as shall all those who desire to die, because the future condition is contained in our consciousness. Whoever realizes the potentiality of fire in its invisibility understands the outer visibility of disincarn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the question of the zones of the worlds, one must point out that the worlds can pertain to a definite system or can be inter-solar bodies. But the condition of earth is pretty grievous. The earth is sick.</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not think that the work is meas. urea by earthly dwellings. If Ramakrishna's bed burns down, is the truth of his word diminish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s the shepherd assured which of his sheep will give the better wool? Is the gardener assured of the amount of fruit the cultivated trees will yield? But the shepherd's care is for his flock. And the gardener's love is for his gard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 other name will evoke so many attacks as that of Maitreya, because it is bound up with the future. And, above all, people fear and grow irritated about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triving toward the future, be ready for battles. But do not hide your striving, because fire strives upwards and only the step of striving will strengthen our un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of Agni Yoga must inwardly transform your life. But externally neither horns, nor tail, nor wings, nor pompous disdain, nor superstition, nor malice, shall be your mark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ssential not to fear to broaden your activity, because this is the best way to co-measurement. Sitting under one tree, one may presume that it is the center of the world. But disseminating the substance of spirit through the entire world, we become as fire, all-pervad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sciousness is the measure. Beauty does not tolerate ugliness. A lie is not to be covered. Consciousness is the judge of motive. There are so many phases of life that consciousness remains judge. Therefore develop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we circumscribe ourselves by dead laws, it were then better to move to a cemeter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ything average will not invoke the fire of space. Sacrifice is sanctioned by the consciousness, but how precise must be the chisel inscribing justice. And how subtle may be the ingenuity of selfjustific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urs of happiness. Thus We term that step of the development of consciousness when, without departing from life, Our people receive the opportunity to join Us in Our place. But why has no one of these chosen ones made use of this possibility at once? While the development of consciousness is indicated as the gates to Us, the same consciousness points out not to desert Our works in the hour of need. Self-sacrifice issues from the consciousness, and the defense of Our house glows as a stone of salvation. The development of consciousness affords an understanding of the correlation of the laws of life and permits help to the consciousnesses of one's coworkers. But Our care lies in this—that Our chosen ones, even physically, should not too distantly separate themselves from Our mountai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understand that it is not lack of devotion that temporarily holds back Our brothers from Our place. On the contrary, exactly devotion leads them to postpone their gratification and their jo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remember that there are inexpressibly few consciousnesses developed. Therefore, cherish each consciousness even with numerous defects. Co. measurement of defects with virtues pertains to an ascending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member, Our works are not always in need. A sower finishes his handful and answers to the call of the Master, "I come, Lord! Kalagy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love manifestations which are not smaller than an elephant, and a sound no softer than thunder. But in stillness is performed the action of the fine energ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hiefly, learn to think in solitude. And realize responsibility of thought. Verily, thought levels the strongest walls. Doubt, irritation, and self-pity can be consciously ejected. I advise to observe oneself and remember that no one else besides the Teacher will help. I advise to regard the Teacher as the only strongho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the New Era of Fire is indicated, it means it is necessary to master this element. Properly speaking, it is necessary to assimilate into one's consciousness the vitality of Fire. But long since I have told you of the necessary exercise for this, regarding the reception of thoughts into the consciousness. May one presume that the Teaching is applied to life, if even the thoughts do not receive a new impetus? There where all remained as of old, do not seek for new seedlings. Where exists the old, the New Fire shall sear and life shall not receive its new blessing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the words about the Fire not be regarded as abstract symbols. I speak of Fire, verily existing. Not for the first time does the planet experience the action of this element. During each change of race the Fire approaches as a purgatory stream. Humanity recalls the devastation caused by the fusion of the Fire of space with its subterranean precipitate. Wherefore to repeat the destruction of Atlantis, if one may evoke the beneficence of the element of Fire? But in order to approach Fire fearlessly it is necessary to learn to think about it and to assimilate it in the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the emanations of the human body can be projected on a screen, you will then discern with special clarity the hideousness of a dual existence, when the face shows benevolence but thought grinds its kn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learn to accept the Teaching simply and to permeate life with it. The Fire can be a great bless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decomposing matter it is necessary to know that outside of various ingredients there will always be found two factors to which no names are ascribed. The first will be the precipitate of psychic energy; the second the substance of fire. As long as the crystal of the psychic energy is not ascertained, the substance of fire cannot be realized. Just as the precipitate of psychic energy may be found through imperil, the substance of fire will be ascertained through observing the tension of the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ire of space, in rare cases, can be observed by the naked eye, when it becomes dense near the defensive purple border. The space becomes, as it were, filled with small darts of flame. But for this manifestation a firm aura is needed which will not suffer from the proximity of this condensed flame.</w:t>
      </w:r>
    </w:p>
    <w:p>
      <w:pPr>
        <w:pStyle w:val="Normal"/>
        <w:numPr>
          <w:ilvl w:val="0"/>
          <w:numId w:val="2"/>
        </w:numPr>
        <w:tabs>
          <w:tab w:val="clear" w:pos="720"/>
          <w:tab w:val="left" w:pos="0" w:leader="none"/>
          <w:tab w:val="left" w:pos="378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 ancient images one may see a precipitation of fire around the auras. But now this physical manifestation is completely forgotten. You know the full reality of what is said. But let the scientists not complain if, previous to the discovery of Fire, We suggest to them to discover the crystal of imperil. Besides, this is almost located by them already. In addition, to act with the poison of irritation is far simpler than to seek the superior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appearance of fire pertains to rare manifestations, because the speed of fire is beyond the point of visual perceptibility. Near the aura the fire is able to remain only occasionally. The waves of fire have a defined rhythm. You are already accustomed to the fact that the phenomena of manifestations do not depend on the evidence of outer condi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mirages you perceive the lie of evidence and the truth of reality. I repeat, you see reality; but the exterior is on a site unsuspected by you. This example is one of many similar phenomen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people will not look at reality, but insist on their own conceptions. People will inquire why the demonstrations of the fine energies are so rare. Tell them that they are incessant but the eye and ear of man do not care to recognize them. When the eye glimpses them, a man convinces himself that thus it seemed to him. This is the formula of un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develop the ability of observation in the schools. Precisely in schools is it necessary to verify observation. And the best way is in silence and in dark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 so easy to learn to think. It is difficult to develop the tension of thought, but still more difficult to attain a high quality of thought. Often mentally a man repeats to himself, "I will think purely." But his being is accustomed to egoistic thinking. Then the most undesirable form of thought results. Two birds, flying from different nests, can not become united as one. It is necessary to exercise thought, not mentally but with the fire of spirit, until all duplicity of thought disappears. Thought can have power so long as it is completely monolithic. But each fissure not only detracts from its force but is cosmically harmful, emitting a dissonance into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ecessary to apportion a certain time to the mastery of thought. But it is useful to repeat to oneself about the unity of the substance of thought. We rejoice at the variegation of thinking; but every thought must be as pure as a diamo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lready told you of the divisibility of spirit. There is no need to become astonished if a developed spirit generously manifests itself, if even at far distances, where it is attracted by the quality of spirituality of those present. One should not think that such transmission of spirit will be always invisible. We are distributing coins without noticing the impression on them, and even not always knowing to whom we give them. Of what far greater degree of generosity is our spirit possessed, which, as the finest energy, hurries toward the most fitting applic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fore let us develop self-sacrificing fullness of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easily repeat, "untiring labor." But in spirit they fear it. One cannot name anyone who without broadening of consciousness can rejoice at endless labor. Only Our people will understand how life is being fused with labor, gaining from it strength of growth. One may understand how inexhaustible is fire and also the energy which is received from labor. The fulfilment of Agni Yoga begins from the hour of realization of labor. Clouds begin to extinguish the fire when the power of energy is not sufficient. The tension of energy does not come from the mind, nor does it increase by an outer commend. It grows only from within. But only a free consciousness can develop labor as a festival of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so avoid coercion of another will. As fires let your calls flame, filling the space. But the design of the following of these fires of spirit must be molded by each one for himself. Similarly is realized the labor of permeating the space. An ignoramus con eiders the forces of space outside his regal personality. He hopes that all his being will be destroyed with his body. But the crystal of ignorance is indestructible, so long as the knowledge of spirit does not dissolve its deadly tex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eeking the Yoga of Fire, people must understand labor as a kindler of fire. The manifestation of a reciprocal action of energy nurtures the fire, and over the channels of fire it reaches the spheres of the highest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call Agni Yoga most applicable to life because life is based upon the interplay of energ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understand that meat is not desirable for the organism after the realization of the full harm of bringing into the organism dead tissue. One may in travel only permit certain smoked meats. But in general I advise abstinence. It is useful to have apples on the table. The essence of this fruit is useful for inhalation, until they ro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will not forget to accept every sign of devotion. Devotion and alertness forge the union between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understand the manifestation of sacrifice as the acquisition of the right to the quickest entr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rk why for physical manifestations there is needed a deep inhalation. Is there not in it a relation to the manifestation of the transmission of energy, of which we have spoken today? Among physical manifestations are there any supernatural 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how We regard the astral world. You know to what an extent this condition must change in the process of evolution. But, while indicating the imperfection of the astral world, we can not reject it, because nothing that exists can be rejected. Thus, one must build the knowledge not according to personal desire but according to absolute meaning. People may not only know about the astral world but may bring it nearer to the borders of visibility. Thus, one may cite Our experiment of the densification of the astr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you read of the visible manifestations of the astral world, they may have seemed to you, up to now, unusual. But by this you show imperfection of thought, denying what is inseparably near. It is more useful to recognize and establish the viewpoint for consideration. How can we battle for improvement of the conditions of life, if we fail to observe the sa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verbally transmit to those who approach how the densification of the astral will influence life, as well as about the experiment of the changes of locality and of various bodies. One may point out that an experiment based on chemical laws cannot be called supernatural. But of course the consciousness covered with age-old dust cannot at once grasp the reality. Therefore, when I speak of patience it is necessary to understand it as life itself. Who would turn away a guest in the rain? But the attack of the elements is not lengthy, and it is necessary only to use up the time as judiciously as possible. Besides, it is necessary to understand that now the spatial thought is tense in the direction of the unification of the spheres, and human thought travels this path of broadening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ear of astral manifestations is based upon other causes than ghosts. It is necessary to understand the cold of the astral as a chemical re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they will ask about reward, tell them this par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man gave much gold for good works. But he awaited reward. Once his Teacher sent him a stone with the note: 'Accept the reward, the treasure of the far-off st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 became indignant. 'Instead of my gold a stone is given me! What is a far-off star to 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d in dejection he cast the stone into a mountain strea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the Teacher came and said, 'How did you find the treasure? In the stone was contained the most precious diamond, sparkling beyond all earthly gem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despair the man rushed to the stream. And following the current, he descended lower and low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the ripples of the waves forever hid the treas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nouncing fear, prejudice and hypocrisy, one may become linked with the invisible life. One may observe how clairaudience and clairvoyance are developed without the three enem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would study Agni Yoga must direct his attention to the pulsation of the elements, because under the law governing this various elements are united. In the psycho-physical experiment which took place yesterday you were able to be shown that the rhythm of energy was a pulse of elements, whereupon the action was interrupted by silence, as Pralaya is succeeded by a Manvantara. Of course it would be absurd to attribute to spirits the action of the elements in all mechanical processes. But naturally there is an undoubted link between certain spirits and the moments of influx of energy. It is astonishing to see how the disincarnated spirits can become densified by using the ectoplasm of the space. And these manifested bodies can receive fine properties. Verily, a link between two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sider that the ectoplasm is projected precisely with the help of the fiery el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out of curiosity are you investigating the rhythm of the pulse of the elements. All knowledge is applicable. One may efficaciously apply the knowledge of rhythm to life. It has long since been noticed how important is rhythm. But the rhythm of the pulse of the elements gives special resul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havan and Chotavan are the most characteristic rhythms of fire. Possessing these rhythms one can easily approach the element of fire. This is not a coercive invocation but only the conscious entrance into the sphere, the meaning of which you consider essenti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understand rhythms, for how else do we bring conviction into actions? Even the half-dead sand arrays itself into special designs in response to vibration. To how much greater an extent is man influenced by rhythm! Not sorcery but knowledge will give man the way to transfiguration; an undelayable way, because thus was humanity urged during the days of the end of Atlanti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it is not right to think that if today has passed then tomorrow will also pass. Each hour there may be a transfiguration of the New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sider how to receive the Teaching in your life more easily. The busiest people can each day devote an hour to the approach to the Teaching. We cannot believe that there is not a moment for the most essential, for that for which we live. Daily we partake of food, and without it regard the day miserable. But our spirit also receives nourishment from thought, and without it the day is even crimin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magnify our thoughts, and let us remember the basis of Yoga as bread and milk. Force is not necessary, because the Teaching can attract by bridling all which imped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o understand oxygen as the eagle of the old writings. Phosphorus, sulphuric zinc and platinum also are often met with in the old compoun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specially difficult is it to force the fast-flying bird to fly slowly. There is no greater sacrifice than when the consciousness, already expanded, consecrates itself to the manifested re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people will realize the psychic energy, the New Era will affirm itself.</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are two logics: the logic of external thought, which one tries to confirm with textbooks, and that of mental synthesis, which gathers and links the sparks of inferences of the spatial thought. These conclusions seem to the man a happy accident, even if this accident was ripening in space for an entire century. The broadened consciousness provides the best possibility to catch the nodes of the thought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course, from the point of view of external logic there will always be found lapses in the process of the mental logic. As rings of the spiral show to the observer one turn, concealing the inner ring, so the mental logic proceeds according to the boundary of the nearest turn while the inner boundary remains merged in the streams of the collective of space. Hence do We take such care about the broadening of the consciousness, in order that union with the thought of space be approach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accept this as simply as the vital importance of oxygen. So simple should seem the idea of the spiral origin of the all-existing, and of the creative explosions. Thus the breath of the Cosmos will be realized as the ascending spir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ure beginning—we shall call it oxygen—with the help of Materia Lucida emerges from unmanifest space and, encountering the refuse of life, emits a series of explosions. Of course it is necessary to understand that without the fire of space these explosions do not have rhythm. Otherwise speaking, the fire becomes a regulator of the pulse of the Cosmo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rejoice if you are applying the rhythms given to you. Of course their succession is fairly individual. One may receive results subject to the current condition of the organism. One should accept the transmissions from space into the open chalice. This is the guarantee of synthesis. Likewise, one must observe the inner rhythm, because the developed consciousness does not remain without rhyth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uccessful for the rhythm of fire is the combination of two dodecahedrons. When the energy will be accumulated I shall demonstrate it, because for the approach to Agni Yoga this flying rhythm is need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knows a grain of Truth is termed an occultist. He who rebels against the foundations of knowledge is called a rationalist. With such assumptions one may imagine the perversion of earthly think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bad when the meaning of the Teacher is not realized. But it is still worse when, after realization, one imposes upon the Teacher that which one must perform oneself. Hence, one may combine reverence for the Teacher with the application of one's own entire for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speak readily about ebb and flow, about light and sound waves, about magnetic cur. rents; but psychic energy remains forgotten, although psychic waves are far stronger than all other threads of space. The fact is entirely scientific that the waves of psychic energy act as astro-chemical rays. There can be observed regions of action and counteraction at the farthest distances. Not personal will, not the reality of the astral world, but the accumulation of the waves of space, as the consciousness of the Cosmos, reacts within all sensitive receivers. One may imagine what power sweeps over the world when behind it are born legions of smiles or terro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do we measure the pressure of the atmosphere but, while it affects the moods of people, fail to use the data? Life is built on such moods. There is a sufficient supply of sensitive organisms, but instead of wise application, such individuals are surrounded with disdain or superstition. Sad ignorance impedes the application in life of these energies, which are knocking at the window themselves. It is time to understand whence collective strivings issue, whence the majority gain downfall and uplift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ther races have paid attention to the action of the psychic energy. But our departing race is unwilling to leave this beneficial heritage to its descenda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after the completion of seven years I shall say, "All is possible," will it be understood? As antagonists, will they not rush against reality? Dangerous is the dead letter. But is the consciousness ready to understand the boundaries of creative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hiefly do not frighten with the Teaching. Verily into each life may be brought a blossoming twig. As the light of morning, should be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should Our warranty be understood narrowly? The treasure should be carried the more wisely and applied more broadly than to customary life. Searching for the broad application of th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aching will give dexterity to the hand. But one can easily destroy a prepared result, because the voice from afar is like a whisper of the reeds. One should not object if a free will rebels. One may regret and once again whisper. But the law of free will is the dignity of ma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I say, "Do not force," I have in mind precisely the law of free will. Who would bend a twig by stress of will? And would not the answering blow be worse than the first? Thus, be able to call people without molesting the wi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elf-sacrifice cannot be prompted. Self-sacrifice cannot be commanded. When the spirit unmindful of itself is aching for others, it acts with a free will. Even a hint is indecent there where sacrifice is exalted. Is division of spirit possible where there is coerc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ee, how a ready flame flashes up! Will the pain divert that which is already sent by the will of a pure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n dogs can quarrel; hence, do not emulate the animals. Consciousness obligates one to realize the consequences of a quarrel. The senseless words rise like black whirlwinds. It is dangerous to defile the space. It is dangerous to invoke a return blow upon oneself and one's near 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said that the monkey is easily offended. What is that to us? The panther is very irritable. What is that to us? It is said that the hen clucks without reason. It is said that the vulture for long nurses his ire. What is that to us? A parrot repeats slander. What is that to us? It is said that a duck cannot control her nerves. What is that to us? Let us not emulate the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discontent, nor irritation, but the sensation of happiness is necessary; because it is verily happiness to create the works of the Teac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the last time I shall speak of irritation. Discern its harm—not only personal, but also for space. This worm, concealed by a smile and politeness, does not cease to devour the aura. Its harm creeps beneath all work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the sake of creation, be permeated with the conviction against irritation. When, as a bloody clot, it closes the ear, can a man hear? When the eye is clouded, can the man see? When the curtain falls on the consciousness, where then is acquis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one should guard the fire as a treasure. The phosphorus of the nerves is being consumed as a wick; and is the lamp fit without it? One can add the oil of ozone, but without the wick the nerves will not kindle the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ymbol of fire recalls the most sacred sub. stance, which is accumulated with such difficulty but which is instantaneously erased. How can we expect results in the photographs of the physical emanations if we begin to merge ourselves into dark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ntiringly warn the frien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ll to Oriole, to the golden birdling: "When you will fly to the high tower, remember the past. Remember how you destroyed treasures and how afterwards you strove toward the creations of the spirit, but by then not finding the way to them. But striving does not vanish; it is transmuted in life. You have the treasures of spirit. Who, then, and how many, have the path prepared before them? But he who has no obstacles must so much the more conquer the space. Wings are given to birds only for flight." Thus, rememb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tudying the subtle energies, you become convinced that not only do the main groups of manifestations merit closest attention, but also the small threads of tensity give powerful results. It is even necessary to give the first place to the tangible precipitates and combin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recently began to experiment upon the some of the organism. Also recently one recalled the purple defensive auric net. Both manifestations are related to the domain of fire. The first represents the result of the work of phosphorus. The second gives the power of fire which is attracted out of the space by a healthy emanation of the organism. Thus, one should safeguard the fire of the body, that its effect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 powerful. Our medicines are directed toward these fires. Not the muscles, but the fiery wave of nerves merits attention. One must restore and nurture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lant brought by you from the mountains will afford various useful experiments. The tense energy of the sap nurtures the power of fire. But one should also study other means of its application. The warmth connected with the essence of the leaves and the oil of the bark will give the best strengthening remedy for the defensive auric ne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tween the two Origins of Light and Darkness the defensive auric net glows as armor. Verily this line is the boundary of Light and Darkness! From a different angle we shall approach the Golden Mean of the Covenant of Buddha. This line divides the Origins. As lightning, it emanates from the one principle of the Primary Source. As defense and as a bridge, the fire unites the opposites. How people should value the power of union! Whoever possesses it is the conqueror of Dark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hysicians should study the significance of some and of the defensive auric ne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useful to realize the interplanetary battles. One cannot call otherwise the clash between the sick and the healthy atmosphere. The currents mentioned yesterday are of course defending the planet from poisonous emanations. The consciousness of living beings greatly adds to these sad manifestations. One cannot imagine the danger of these emanations. Only the mastery over fire of space can effect a discharge. But this fire should be brought into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 enough to observe the signs of fire near the human organism. One should observe how the fire influences consciousness. This personal experiment will give the technique which cannot be obtained in a dead letter. The fire approaches life oftener than one think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ovability of consciousness is a quality of the higher world. One should understand why royal incarnations may take turn with those of shoemakers, without debasement. One conceives with difficulty the movability of external forms on earth, because people do not picture the ascent of the spirit. Movability teaches one to understand objects from different angles. And the formula "by human hands and feet" ceases to be an abstr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also understand the infallibility of the general plan. Thus do search also; do not persist in one decision. If the enemies close one way, by that very action they forfeit ano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follows the Teaching loses the inactivity so dear to people. But he who does not follow receives the full shower of karma. Judge who has chosen the true path. When you follow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there be ill success? The Teaching brings refinement of consciousness, as it does happiness. Where, then, to find a force comparable to the results from the Teaching? Thus, cautiously cherish Our Covena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comprises the success of a Yogi? It is not in the attraction of crowds, not in the conversion of multitudes. But near the works of the Yogi one may begin to remark imitation, conscious and unconscious, voluntary and involuntary. People begin to do the same thing. Even enemies, while cursing, fol. low by the same way. It is as if a special atmosphere had gathered about the actions of the Yogi. This is veritable success; when not money, nor multitudes, but the invisible fire kindles human hearts. But, desiring to imitate, they enter the same atmosphere and bear away with them drops of the identical creative dew. The success does not come alone from with out. It is created by the correlation of human hands with the thought of space. But the Yogi becomes the primary channel, the primary receiver of the energies of space. Therefore the Yogi is luminous as an evocative fire. He builds that which should be built. He lays together the predestined stones. And even enemies, atremble, reiterate the words he brings. The Yogi is not a preacher. He seldom appears; but the works entrusted grow with a special color. Others do not even acknowledge the flourishing of these works. For their destiny is not to absorb but to kind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re will flow the spark of fire? Could one see all the lighted fires and all the travelers warmed by the fire of an Agni Yogi? The fire lights up success. fully because it burns not for itself.</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do We regard success? Verily, the works are successful because their very trail is followed by both friends and foes. Trace the record of imitations and say to yourself, "all issues from our fire." The mistakes are drowned in the successive fires. One may boldly swim when the fires of the beacons are projected, when the dangers are manifesting the design of the Veil of the Mother of the Wor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other of the World does not fear the Great Pl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as a pearl guard the Teaching. As the joy of the day and as your care about the ascent, raise the Book of the Covenant. Extol the Teaching as a sword on guard. Can carelessness crawl around the Covenant of life? With what else can we transform our life? Where else shall we find the access to the realm of spirit which lives within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count the days spent unworthily and be stricken with terror. Let us count the hours not given to the Teaching and bewail. Can one sell the hour of Teaching for a sack of gold? Can one be reconciled to the garment of ignorance after beholding a chiton of beauty adorned with the flowers of the Mother of the World? How can we spend the day as usual, when treasures are strewn along the way? One must become accustomed to the unusual manifestation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ly toward a magnet are metals attracted. Thus one should give sustenance to the magnet of the spirit. Without nurture, the spirit will not see how many doors are op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ccording to the law of the interchange of sub" stances, it is necessary to create a current of receiving and giving. One should not think that that which was read once already reposes in the consciousness. The gardener is not worthy who only once visited the garden. It is necessary to understand the signs, but for this one should make them one's own. Our own Book lies nearby, and wondrous is the understanding of reverence through which life is transform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end the wish of regard for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has been possible to demonstrate the Dodecahedron, but this is not easy. Let us observe all signs of fire and of psychic energy. Thus we shall affirm the understanding of the similarity of these supreme concepts. And thus, gropingly, we shall discover the evidences of the subtle energies in everyday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dreadful that the best evidences of energies do not provoke attention. It should be remembered that people often have seen and heard the most remarkable things, but they have buried them amidst refu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transfigurations does the human eye require? When a man sees and feels a fire, self. kindled and unscorching, he is determined it is electricity. When he hears the vibration of a string in the air, or the ringing of a bell without a belfry, he decides a vague something about sound waves. When he sees colored stars near him, of course he rushes to an oculist. When he sees formations in space, he thinks of meteoric dust. When he receives objects from space, he only suspects his neighbor—his imagination works no further. But almost never does he pay attention to manifestations of his own organism. Yet it is just out of these small observations that the great experience is composed. A conclusion should not be prompted by a command but should pass through the channels of psychic energy. Let us carefully watc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ilm and the some of the glands permit access to fire, therefore the sensitiveness of the glands is benefici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has been verily said that the first manifestation comes in thunder and the last in silence. It is impossible to absorb the voice of silence without the manifestation of thunder, so much the more difficult and exhausting is it than thunder. But the All-existent is in silence, and we inevitably reach silence after thunder. But is there darkness for the eye which has attained the light? And is there silence for the ear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ich has heard the birth of sound? How could Materia Matrix be soundless or non-lumino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ready it is sufficiently known that one may open a tightly closed receptacle either by breaking it or by sounding a most delicate rhythm. Similarly in all other realms of matter, one should become accustomed not to expect manifestations with an elephantine tread but to sense even the flight of a butterfly. This is not easy to learn, for life is full of hammer blows. Subtle energies are not accepted for general use. And the farther humanity goes, the more crudely does it apply the conquest over lower for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life we can refine the keenness of understanding of the subtle energies, for in them is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specially difficult to notice something that is not followed by the usual nervous reactions. This is the self-control of the Yogi.</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tream of life produces a continuous influx of energy. When the receptive centers are open, nothing can prevent a new influx.</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either age nor illness, but prejudices sever the threads of happiness. Personal irritation is the daughter of prejudice. One cannot free oneself from irritation without uprooting prejudice. Let continued striving help in estimating manifestations justly. Not renunciation, but an evaluation of life is needed. One's guarantee, like a sword of justice, should set apart the correct attitud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ooks of the Teaching should be read over, because each day affords new applic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achievements of the future, special attention must be paid to the coordination of the development of the spirit and the bodily condition. The body has difficulty in overtaking the spirit; attacks of anguish occur when the spirit is raised to heigh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is another circumstance which is of no less importance, and for this reason I have asked you to abstain from pronouncing personal names as far as possible. People addressing themselves to someone at a distance impose a sense of burden upon the person if his spirit is sufficiently sensitive. You have noticed how the Yogis often change their abodes and avoid pronouncing names. This results from a knowledge of the effect produced in the space by names, when they are sent with some knowledge of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ly in pressing cases should one exert one's will upon living beings. And it must be understood that the growth of spirit reflects on the body; by over burdening the spirit we cause a bodily reaction. He who rises in spirit should be guarded; but in such cases people show the least discrimination. They are ready to burden him with the most trifling desires, not realizing the harm of their light-minded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ecessary to learn to organize the psychic energy. It is easy to see how non-correlated forces impede results. And if at the same time impatience is shown, the results may then be lost altoge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lessed One pointed out to his disciples a fakir who was throwing a ball with great skill. Each time he hit the target, and two boys hurried to pick up the ball and bring it back. The Blessed One said, "This man has attained perfection in passing on the ball; each ball which he throws is at once returned to him. So it is with each giving when it is perfect. Therefore learn to sacrifice, for art should be present in every sacrif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lessed One also pointed to a silent man, saying, "Who can define the boundary of silence? The correct word is difficult to find, but still more difficult is the beauty of sil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did the Blessed One teach the silent sacrif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sychic energy requires exercise, and you see how difficult is its applic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t is difficult to define in words where and to what extent the disciple may use the Teacher's forces. Only a refined understanding will give the correct co-measurement. The exact rules of the relationship between the Teacher and the disciple are impossible to define, but life brings the necessary formulae as to how to go by the one pa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mong the experiments with psychic energy there are quite feasible and useful ones. To exercise the energy on human beings and animals borders on danger, because it is not easy to avoid the return blow. If the subject is weak it is harmful to subjugate it. But there remains a third possible group: especially effective for experiments are plants. Such an experiment of course will take several months, but it will give the best results for the organization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ake several plants of the same kind and of approximately the same age. The species depends on personal taste. Place them in the same room and watch them personally without displaying any preference. After two months separate the plants into three groups and place them in different rooms. Be indifferent to the first group, send your best will to the second, and send your will of destruction to the third. Of course, one should perform these transmissions at a short distance and use the rhythm of Mahava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useful to have these transmissions alternately increased and decreased for seven days. Three times daily is sufficient: at sunset, at noon, and in the morning. In the morning the plants can be watered, adding a pinch of soda to the water. At sunset they should be watered with a solution of valerian. Thus one may continue, not only testing the plants but also inducing upon oneself rhythmical action. Poisonous plants should not be used for experiments, nor any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the family of lilies or ferns. In this way the emanations of psychic energy may be increas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fterwards one can of course demonstrate, with interesting results, the effect of the psychic energy on water and air currents. But this requires the next stage of tension. Thus, in daily life, not departing from earth, many useful results may be attain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tones are not less useful than plants for experiments with psychic energy. Rhythm compels the sand to assume various designs. Psychic energy can produce vibrations with the same result. The ancient proverb that the will moves mountains is based on vibr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course, imperil is the main destroyer of psychic energy. But one should not forget also the three transgressors: fear, doubt, and self-pity. When the measuring of psychic energy will be mechanically established, it will be instructive to see how these obscurants interrupt the flow of energy. This flow of energy is supported by such efforts as are found in self-denial and achievement. These abstract conceptions will bear witness to the acknowledgment of the energy of the Life Principle, which is measurable and conceiv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ffirm that the fires evoked by the cited rhythm not only can be intensified but also can be of useful service in the strengthening of psychic energy. The fire of space, like a sword, smites the obscur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effect of power and energy is successful when co-measurement of tension is evidenced. The recognition of the psychic energy as a tangible substance will give rise to new thinking throughout all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cently I sent you a Tibetan coin, and it was placed in the middle of the table under a notebook, in order that it might be found more easily. But no one lifted up the book. In the morning the maid put the coin in a more apparent spot, but no one noticed it until the evening, when it was found according to another indication. This often happens with the effects of karma. The offering is made but it must be taken. However, so many things are before one's eye that the gift remains unnotic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esults of karma are of two kinds: either they are connected with a date or they are attracted to a personality. Sometimes the karma of a fixed date may be transferred to a personal one; but in neither case should one ever blame the Teacher. How can one know the complexity of all surrounding circumstances! For example, one may foresee pictures of the future in karmas of both kinds; but if external circumstances enwrap the karma, it does not mean that that which was already born in space will dissolve. It may assume new forms without being annihilated. Here, also, well-organized psychic energy can help, retaining the fixed karma near the person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stery of the fires is connected with many dangers. It is not easy to awaken one's inner fires; but, realizing them, it is difficult to overcome the properties of the all-pervading element. A being having realized the fires becomes reverberant to the call of flame, or fire-resonant. The earthquake which occurred yesterday provided an example. The heart of Sister Ur. suffered a dangerous shudder, for earthquakes are the result of fire. Precisely, the entire being is shaken by the encounter with fires of different quality. But so important is the manifestation of fire, as a step in evolution, that I advise you to observe special caution at the time of mastering this element. This represents an essential part of the experiment of cosmic intercour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ath of fire is the path of attainment. This process should be carried out tranquilly, without hurry and irritation. One may assume that We will help, in order that the outer circumstances should not disturb. But one should not take signs of success to be signs of terror. Humanity likes to regard the casting away of refuse as destruction, and the beginning of construction as disorder. Therefore be cautious, and act without haste. We shall indicate the dat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 can be no such obstacle as cannot be overcome by human will. I do not say it as a consolation, nor for encouragement, but as a thing immutable. People have long sharpened their wills; but they do not understand the necessary stage of consciousness which gives the will full power of action, when one may say that all is permit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whom can the entire belonging be entrusted? Only to him who will neither distort nor misuse it. To him who is strong in consciousness. To him who knows the Teaching. How many boast of their knowledge of the Teaching and do not know it! They are weary of rereading the familiar wor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the falcon from the sky, the sharpness of understanding should be hailed with fiery lure. The falcon was lured and obediently he speeded down into the hand. Thus the true understanding will descend upon the fire of consciousness. One cannot pass through darkness without a light. Think how unprecedented this advice is! But you do not light your fires. You do not even look around to see where the source of fire is. Are you not scoffing at those who have found the fire? You do not even know that the fire is found not only for oneself but for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to those who have found the fire, I say, "All is permit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how to cross the precipice. Danger is joy to you. Amongst the words of the Teaching, fiery signs, embodying the unexpressed, flash out for you.</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great value is it that fire is not an abstraction but is perceptible to the eye. Fire is the measure of the all permissible. Fire is the sign of the all-embracing tru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Zeal is the realization of a necessity. The acceptance of the Hierarchy is similarly a rare qu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fog of humanity is great, and the thinking may be pushed forward by the most unexpected means. It will be therefore much easier to construct a mosaic out of separate pieces. A completed line should not be demanded. Its parts may be built up under different moo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not compel, nor should one even persuade. One may only infuse, supporting it with the cement of feeling. But feeling is not always afla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one has his own gift. Out of contrasts a picture of special significance may be reveal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West much is said about the transmission of thought at a distance, but the application of this action is absolutely unknown. For instance, in order to prove it, two stations are established which must work simultaneously; and the miles between them are reckoned, as if the power of thought is measured by miles! The most essential part of the experiment is overlooked, namely, the consequence of the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that My answer reaches you at different times because of the influence of various magnetic and atmospheric conditions. Can the variation of a few minutes have any influence on the effect of the thought? Yet according to the Western stipulations, the experiment would be considered unsuccessfu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eaction of thought is absolutely ignored by the West, which seeks only enumeration of facts. But scientific research will reveal the laws of the dissemination of thought in connection with the complex of physical condi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evelopment of thought will permit many decisions, dependent on various waves. One may notice seeming leaps of the thought, like the glancing of a stone thrown flat along the waves. Thus the thought reaches unexpected places. This dissemination of thought places responsibility upon the think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we shall have learned to enjoy the breadth of responsibility, we will also appreciate the importance of thought and we will learn to investigate its laws. Many sensitive apparatuses will make it possible to fix the consequences of thoughts. Thus, out of the chaos still another treasure will be extrac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studying thought transference humanity will pay attention to all the manifestations which accompany it, beneficial as well as negative. The understanding of the consequences of thought will spread beyond imagination. At first people will understand how much they harm each other, robbing and overburdening each other's forces. One of the purposes of going into hermitage was to hide in order to safeguard psychic energy. One of Our good coworkers had himself reported dead, in order to be out of the bounds of human sight. As though disburdened, he said, "It seems that I am forgott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nder such circumstance, one may observe how thoughts—other than the impersonal thoughts of space—fly past one. But impersonal thoughts usually do not involve any harm. I do not say that one should renounce personal thoughts, but all responsibility should be realized. An outward condition of the education for responsibility will be the austere life for children. A knowledge of the change of bodies will also be helpful. But conventional statesmanship and religion severely impede such responsibi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thout prejudice, and observing all surrounding factors, you will reach the conclusion that Our methods must deviate from the conventional ways. If it is necessary to bring into life an appeal to fire, then this cannot be accomplished by the methods of conventional statesmanship. Whereas, you know that by substituting the "supernatural" for the usual, we do not blemish life but add beauty and vastness to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roper relation between the explosions of individuality and the infallibility of law provides the golden mean which gleams in the depth of each expanded consciousness. How many necessary observations may be conducted even without subtle apparatus! Will not the comparison between atmospheric conditions and the condition of humanity provide a key for reasonable considerations of rulers? Will not magnetic storms indicate the variations in social order? Sun-spots, the full moon, the passing of planetary bodies, and many similar powerful conditions influence the basic functions of sensitive organisms. Even plants and animals react to the cosmic manifestations. Is it possible that man, the ruler, is not worth the atten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n the effects of earthquakes and meteors are not studied. Besides an investigation of the formation of meteors, is it not important to observe the effects of the appearances of meteors on the psychic energy of masses of peo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e the influence of subterranean gases, of which there are far more than is usually believed. But the policemen of science pay attention only to the very crude and apparent occurrences, while most important effects on the masses are disregard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observations regarding the psychic energy of humanity are more important than the measuring of humidity or the calculation of heat. Human power merits atten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ethods of Our Teaching are usually condemned from two sides. The adherents to the old cannot forgive Us Our attention to contemporary Western science. The votaries of the West cannot forgive Us Our reverence for the Ancient Wisdom.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language of symbols is forgotten by the West When the West hears of a heavenly dragon it smiles But when we recall the Serpent Solaris, then the smile fades. Especially when the Serpent Solaris transforms itself into the serpent of the solar plexus, and fiction becomes a physiological fact. For when the serpent of the solar plexus awakens, then all four realms of heaven become accessible. The symbolism of the Ancient Wisdom is based on the comparison of the Macrocosm with the microcosm. Therefore, search for the human organism and its possibilities in the most abstract imag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West We encounter a great many conventional expressions, but We are not diverted from their meaning. One has only to expel prejud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We hear complaints about a lack of validity in Our Teaching. Usually those people complain who do not apply the Teaching. Can a medicine which is sealed give relief? Besides, not many can boast of a knowledge of the Teaching. Either they understand it in their antiquated way of thinking, or they read it in snatches without correlating its sense. One should make application of the Teaching before judging it. Light-mindedness is internation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does the support of the Teaching usually come timidly and shamefacedly? Of course, because the problems of existence do not trouble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questions of existence do not enter everyday life. The evidences of the unusual enter as nature's failures. The forms of laws are forged by cowardice. The fetish or taboo, as of old, stand like the guardians of man. The Teaching of life is found only in conventional biology or else it is extinguished by the incense of templ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ttention should at last be paid to what surrounds us, and especially now when an extraordinary strain of the cosmic process may be observed. The sensitive apparati of our organism are working with the same tension. The tensity of the atmosphere induces people to turn with attention and sincerity to the cosmic forces. There is nothing at which to scoff when in general one does not know what the talk is about. One may as well laugh at the formulae of higher mathematics because they do not help one to cook a dinn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do not regret losing time over such truisms, because everything is useful for turning humanity toward the psychic energy. It is absurd to imagine that man has to be persuaded to utilize a power which has long been his own. It is the psychology of a savage who fears everything that was unknown to his grandfather. Nevertheless, the thought of space ac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disintegrates because of soul less repetition. Hence, the quality of rhythm must be understood. Of course, at the foundation of each crystal lies attraction and pulsation. But pulsation— otherwise rhythm—is the manifestation of the life principle. Therefore, the given rhythm may be more or less alive or dead. The living rhythm, spiritualized by the effect of consciousness, will effect correlation of subtle energies. But the rhythm of the lips gives a dead beat which disturbs the wise silence and hence brings only harm. Beware of repetitions devoid of spirit! Verily, they dissolve the most precious gems of spirit. If its action is based only on fear or covetousness, then even a skeleton could rap out a more useful rhythm. In this case, the army drummer would be the most successful rhythmist. Could one expect the manifestation of fires from the raps of the tail of a dog awaiting a bone? Remember this when you are dealing with the finest energies, when you intend to approach and call to life the evidence of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I gave you the rhythms of the fire of space, I certainly expected the application of a spiritual consciousness and striving without base motives. Long since it was told about the two fires: the creative fire and the destructive one. While the first shines and warms and exalts, the second reduces to ashes and sears. But I directed you only to the creative fire. You have seen upon yourself how the approach of fire is possible, and even daylight did not prevent you from seeing the messengers of space. And the stars became surrounded by signs. One must guard these fiery signs and learn to collect the best offerings of the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the blow of a fist, nor threats, but the light winged ascent carries one to the Gates. Beware of everyday soulles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till another enemy threatens the Teaching— distrust. It severs the most essential and closest attainments. It is astonishing to see how unable people are to cope with what is new to them! Their self-respect is so ineffectual, and their imagination so impoverished, that people are usually afraid to admit that something is out of the ordinary. It is much easier to deny than to observe. Be destroyed, all ye who deny! Without your meager thought the sun will shine the brighter and the stronghold of knowledge shall be raised hig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offensive it is to see the petty, greyish distrust, without a sign of daring! Distrust nests upon refuse. We always insist on knowledge based on experiment. We affirm how slowly the means and the results accumulate. But We do not admit that a rational man would throw away the possibilities of knowledge. How often someone has conditioned upon material rewards the acquisition of knowledge! Little children under seven act in the same w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sometimes see how a person who has come close to the Teaching and gained wonderful possibilities, still continues to dream about a pauper's rewa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preserve the Teaching as the greatest joy of exist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ssential not to tell newcomers that the Teaching of Agni Yoga is easy. Verily, it is not easy. There is much strain and danger in it. No one should be seduced by the idea of honeyed ease. The mastery of the fires is a slow process. Every premature haste threatens one with conflagration. A very high mastery will be low as compared with the next ste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how difficult it is to see Fohat, how the cumulative effects of many years are required for the evidence of this energy. But what will a weak spirit say when he learns that beyond Fohat is Para-Fohat, which is nurtured by Pan-Fohat. These energies can fill only the strong consciousness with rejoicing and with lo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ew are the trusted builders who with self-denial accept the thoughts out of space into the chalice of the heart. They are not frightened at being scorched by the fires of the far off worlds. They do not resent the burden of bearing the anguish of surrounding imperfection. They are visited by the super-radiant fires of space and hold converse with the sparks of spatial consciousness, silently kindling thoughts and answering questions. Not unweighty is the dome of Benediction, but it is the entrance into the highest Abod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many ancient Teachings the symbol of the mission of construction is mentioned. It should be understood literally. Around an Agni Yogi you will always find constructions. The very difficulty of these constructions will be a stepping stone in the conquest of imperfection. The manifestations of Light are not easy, but the fire of space does light the far-off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bring weak ones near, for they cannot hold on to the treasure. Better trust only a few. They will hold to the decision of the correct action. They will like the difficulties and will not betr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West there have appeared many yogis, prestidigitators, teachers, hypnotists, occultists, who are dealing with the effects of will. Brilliantly multiplying their coins, they teach anyone, for a fair fee, how to improve his material conditions; how to gain people's confidence; how to win influence in society; how to conduct business; how to dictate numerous orders; how to make a roseate garden of life. In developing the will, some of these teachers are seemingly following the right path, but they do not indicate any goal in this wandering, and thereby they only serve to worsen the ugly conditions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s not the powerful will that works for the increase of antiquated prejudices a true horror? How much energy will have to be expended on these neo-occultists in order to annihilate the harm of their spiritual viciousness! The imitators of the Hatha Yoga will still be the least harmfu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irst of all, the Teaching is not sold; that is a most ancient law. The Teaching gives perfection as its goal; otherwise it would be bereft of a future. The Teaching overlooks personal comfort; otherwise it would be egoism. The Teaching previsions the beautifying of existence; otherwise it would be submerged in ugliness. The Teaching is always self-denying, because it knows what is the Common Good. The Teaching reveres knowledge; otherwise it would be darkness. The manifestation of the Teaching in life proceeds not through fantastic ceremonies but on the basis of experience. I consider that the way of the Teaching is beyond the husk of antiquated form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Joy is a special wisdo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iracles must be avoided, because the application of psychic energy will be the highest manifestation of purified rationalis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onder upon the question of danger. So-called danger is nothing less than fear over our present condition. But if we know that every condition is created by the consciousness, which is invulnerable, then there can be no physical fear. The danger, of which it is so customary to warn, will dissolve in consciousness. Therefore, the growth of consciousness is the most essential basis for onward progress. Instead of dangers, there will remain only obstacles; but these will serve only as a means to develop the energy. If the mountain be perfectly smooth, we cannot ascend to the summit. Blessed are the stones that tear our sandals when we ascend! Thus assure yourself of the absence of dang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change of conditions will be an explosion of the consciousness. But out of explosions is molded the pulsation of the Cosmo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oor is the consciousness which has no control over passing conditions. Our shield is invulnerable. Each speck of fear is the target for the enemy's arrow. But after washing away those shameful spots we shall become impregnable as the bodies of the far-off worlds. The development of Agni Yoga will become the shield of thought. The all-penetrating fire, when realized, gives supremely pure strength and fills the spring of renew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give in to thoughts of sorrow. Such thoughts are as rust on the conqueror's sword. There can be no sorrow near the furnace of life's creation. Read the Puranas in their dead letter and this book of wisdom will seem like a cemetery. But where there is fire there will be no sorro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observe the life of space is knowledge; it is partaking in the life of the Cosmos. Human life cannot be torn loose from the laws of psychic energy. Still more absurd is it to suppress one's consciousness. It is difficult to remain without water even for a day. It is likewise difficult for our consciousness to remain without illumination from far-off worlds. As with food or water, one may become used to thoughts of a great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based on experience, gives to each thinker the joy of application. Hence, let us not demean that which is immeasurably great and near in the flux of our consciousness. Let us not confine in predetermined bounds that which descends as the breath of the Mother of the World. Let us say how joyful it is to serve the regeneration without fear of the wrong path. Beginning with the most obvious and the tangible, following the immutable laws, let us apply the best attention to the Teaching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a day nor an hour should pass without partaking in the application of the Teaching. Guard the Yoga as the way of Light, knowing how bountiful are the sparks of its Radiance! We shall not sever the bond but shall sustain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the sun is untiring, so shall Agni be inextinguish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ree mice approached a hermit, attracted by his motionlessness. He addressed each 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livest in the flour. Although it provides enough food for all thy kind, thou didst not impro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hast chosen thy habitation amongst books, and hast gnawed great numbers of them, but thou didst not become wis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livest amidst sacred objects, but didst not become uplif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mice, you can become humans. Like people you debase the given treasur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ree lions came to the hermit. He addressed each 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hast just now killed a traveler who was hastening to his fami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hast robbed a blind woman of her single shee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hast done away with the horse of an important messeng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ions, you can become humans. Don your terrifying manes and begin war. Do not wonder if people will appear more cruel than yourselv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ree doves came flying to the hermit. He addressed each 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hast pecked grain not shine own and hast considered it shi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hast pecked a healing plant and art revered as a sacred bi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hast nested in a temple not shine own and, in the name of superstition, thou hast forced others to feed the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doves, it is time for you to become humans. Superstition and bigotry will plentifully feed you."</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directs that instead of condemning vices you make comparisons with the lower beings, as this can help those with simple minds. Verily, many animals sense the psychic energy better than peo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pride themselves on their reason, but why does not reason stay their vile dee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ssentially, one should encompass untried circles. It is unwise to limit oneself to huts, avoiding palaces. It would be bigoted to remain in palace chambers, ignoring huts. Do not limit yourself.</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leaf safeguards the welfare of men. Kindle the fires of unlimited knowledge. Each stone is ready to guard the safety of men. Find the wisdom to strive courageous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value every good mood of yours. One can construct from good stones. The Teacher rejoices when He can provide new circumstances. One has but to remember that a beginning sometimes seems disorderly. The people distinguish little between the signs of happiness and unhappiness, of success and failure, of joy and sorro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s place in the most revered corner is not a superstition. This is the place for the One invited to the holy supper. He may arrive at any moment, and it should be evident that He was expected. This constant mark of expectancy and readiness is as a call through the open window. Amidst constructions and battles, let us spare time for a fleeting smi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grows spirally, as does all that exists. Blessings to those who understand the intermittency of the spiral fire. The tip of the flame was represented by the ancient ones as a flattened spiral. This element expresses with special vividness the beginning of motion. Can you affirm that you are practicing Agni Yoga if you have not even realized the inception of the inner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ure striving will produce the flashes of fire. One has to observe these beginnings and the conditions that accompany them. For this purpose a true sense of observation should be developed. It is not easy to acquire the faculty of observation. The conditions attending these manifestations are highly individual: cold or heat, sound or silence, light or darkness. Even such antipodes produce equal resul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will have to observe a multitude of conditions.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people who have achieved the kindling of the inner fire would write down their observations, they would greatly help many beginners. The general work for humanity requires first of all the protection of individuality. And at the very moment when all methods seem to be found, the simplest one proves the quickest. One may be astonished at what unexpected details sometimes kindle the flame. One condition which is unalterable is sensitiveness to shocks, and also the straight position of the spine. However, in the case of chronic curvature of the spine, musk can help. The absorption of musk reacts upon phosphorus, which restores the disturbed current of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of Agni Yoga demands continuous ardor. Sometimes rest from manifestations is needed, but the inner flame is inextinguishable. The symbol of its inextinguishability is indicated in many Teachings, as the step of realization. One should be accustomed to the manifestation of constant fire. An indication from without will not be a true impulse. Like a bonfire burns our flame. It is unworthy to impede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kindling of fires will call forth a multitude of small details and enticing experiments. The Teaching may foresee the direction but should not hinder with dead ritual. Remember that the decline of the most significant mysteries began when rites became complicated and dead. The Teaching should live as freely as the fire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fine, refine the coworkers! The greatest danger for human work will be stagnation. A wide consciousness is needed to maintain the rhythm of action. When the hour of action strikes, people usually yield to extraneous thoughts and, as a result, send an arrow fit for a sparrow against a tiger. This is not only a lack of goal-fitness, but relinquishment of attention. Is not a man who has deprived himself of the power of attention lower than an anim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is spiritually inert will not be an Arhat. The Teacher sometimes speaks of the need of rest but it is never said that rest is synonymous with spiritual death. The one who sets such limitations on himself can neither hear nor se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are told of immobile Arhats, but this immobility is only external. Many persons experience pleasure when they find their inertia vindicated. But the call to action completely disturbs their state of mind. Can one let such people approach the element of fire, which in its very nature demands vigilance? Fire is a scherzo, and a fugue. Andante can be likened only to dying embers. Of course, various waves of flame correspond to different rhythms, but an Agni Yogi will never be a slugga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era chooses its corresponding Teaching. At such hour, all former Teachings assume a quite distorted image. Humanity itself seeks to adopt the most twisted perversions of the reverence of its fore. fathers. But each phase of the Teaching does not exclude the preceding one. Little attention is paid to this fact, as the priests of every Teaching build their welfare by a denial of the previous Teachings. But it is easy to prove the continuity of that which people call religion. In this incessancy is sensed the one stream of the very same energy. Calling it psychic energy, we speak of the same Sophia of the Hellenic world or Sarasvati of the Hindus. The Holy Ghost of the Christians manifests signs of psychic energy, just as the creative Adonai of Israel, and Mitra, full of solar power. Certainly, no one doubts that the fire of Zoroaster is the fire of space which you stud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sychic energy binds the fire with Materia Matrix; and the Teaching of Agni Yoga is nothing else than the exposition of the contemporary application of energy, the stream of which is approaching with Satya Yuga. This is not a sharpening of dormant possibility but the enlightenment due at this time. Therefore, I say, the Teaching cannot be given for money, nor can it be imposed; but it signifies the New Era. One can disregard it or deny it, but its heralding is inescap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understand this epoch either as it merits or in a distorted way, but its approach is undeniable. One can annihilate instantaneously that which took centuries to construct, but from madness only madness can be born. And are not they mad who would try to exist without a mind? And what mind is not nurtured by psychic energy? Why to search the spring in the darkness of unconsciousness, when it is easy to kindle the inextinguishable fire and to approach in full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about the Redeemers has application in everything that exists. Verily, as it is possible to influence and approach through teraphim, likewise one can take upon oneself consciously the karma of others. During small experiments you could observe how you succeeded in taking over the pain of others when it concerned the domain of nerves. In the same way, one can take on the consequences of someone else's karma. Finally, one can take upon oneself the collective karma, and thus the conception of Redeemer will not be a superstition. For this there is needed only the understanding of the goal-fitness of accept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Karma is the most complex manifestation. From the casual action to the foundation of motives, everything is multifarious and multicolored. One should firmly consider when it is possible and useful to interfere in the karma of others. But one may presume that there are cases of self-sacrificing and useful interference in the destiny of others. According to the first, may one judge of the goal-fitness of interference. Fires are the best indicators for the decision, as in them the inner consciousness is combined with the consciousness of space. And nothing gives a vitality equal to the many-colored milestones of fires accompanying the understanding of surrounding conditions. You see how two abstract conceptions, Redeemers and fire of space, become re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does not avoid life. The Teacher does not come from outside. In order to assist the different qualities of spirit of the coworkers, We apply various methods. It is impossible to apply one remedy for all sicknesses. We shall not reject a manifestly good value on account of one excresc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know about the seraph. We know that the seraph can be astral and material. The astral world is higher than the material one, and the astral seraph higher than the material one. Only very developed beings can have an astral seraph. Material teraphim can serve each conscious spirit. The seraph is like a model of the manifestation itself. The navigator judges more easily the behavior of the ship by studying the model of the vessel. Looking at the image people seemingly come into contact with the absent thing itself. Even the humble fortuneteller requests first of all an image or an intimate object. These objects direct her psychic energy and help to increase the reaction as a beacon or milest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th material seraphim, one must have for every occasion a special image. But the astral seraph has the privilege of being an only one and to take on appearances according to necessity. Therefore it is like a beacon tower in connection with the attainment of consciousness. The astral seraph is a crystal of psychic energy, as the material one is a product of material striving. The chief action is performed during the creation of the seraphim, because just then the psychic energy is most tense. While preferring the astral seraph, one can point out the technic of the creation of a material 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terial seraph is made like a sculptured image or as any other object, to which is added something belonging to the person subject to conjuration. Often after the death of a person his seraph was put into the tomb, as in ancient Egypt and in the burial monuments of the Mayans and Etruscans. When the funeral rites demanded cremation, the seraph followed likewise into the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temple of Israel there was a general seraph for all uses, but with each conjuration something belonging to the conjured was placed under the teraph. So, through various countries there were scattered a multitude of seraphim, and each one gathered strata of many psychic transmissions. On these strata of psychic energy it is curious to observe the vitality of this energy. One can verily see how the seraphim preserve the strength through thousands of years; like a seed which lives, manifesting undying pow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mong the experiments with psychic energy the experiment of its indissolubility and indestructibility is very important. The seraph offers the best proof, when one can also apply clairvoyance with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the future, one may use the experiment of making a harmless seraph, adding to it the command of long duration. The seraph will carry a message to a designated person or to one who will take it upon himself. The two conditions have to be discriminated. One should know that as the seraph's preparation is of long duration so also its effect is not instantaneous. The teaching about the seraphim and conjured objects comes from great antiquity, when the Atlanteans knew about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o create a seraph? One must find a place where the psychic energy of the conjurer has sufficiently saturated the space and settled upon the objects. On a definite place is molded an image of any kind out of wax, clay or lime. Having established the image, one should cover it with a silver, crystal, or glass casket, or a leather cov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th the conjurations, as you know, chants were intoned, combinations of strange words some times devoid of meaning. However, it is not the meaning but the rhythm that is important. So, the music of the spheres consists not of melodies but of rhythms. When the developed spirit knows the sounds of the spheres, he will understand the power of rhythm. So, while saturating the seraph the will and rhythm are significant. It is unimportant with what words the mission is entrusted to the seraph. Important are the alternations of the layers, the sincerity of the direct transmission, and the rhythm, which may correspond to Mahavan. Only a lesser consciousness is in need of ready-made commands. But the developed consciousness can improvise words in accordance with the flow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unnecessary to bind oneself with mechanical words. It is better to be imbued with rhythm, when each muscle merges in striving with the nerves. As an integral whole a man vibrates, and the power of command is stratified by laying the hands upon the teraph. One should be imbued by the uniform striving in creating a seraph. Not less than three times daily should one charge the serap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order better to stratify the will power, do not make the surface of the seraph too highly polished; it is better to cover it with a texture and employ the burning of resinous essences. Eucalyptus is goo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simplify or to complicate? Even a child will prefer the former. While speaking of conjuration, one may choose the way of complication, gathering all the finest shades of the significance of sound and color, but this way will be old and inflexible.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chnic of accumulation of sound and color is great. But when the most complicated mechanism is invented, will not its creator search for means of simplification? Likewise with the application of psychic energy. The majority has completely forgotten about it; the minority has brought its use to the point of cold fanaticism. But the fire, as the base of psychic energy, is not related to co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gni Yoga directs humanity toward the simplest way. One transport of Bhakti outdistances a slow Jnani. So also does the kindling of fire direct toward the correct destination. Fire refines the centers and affords a sensitiveness that knows where the direction lies. The finest vessels are molded by fire. In the casting of the best images the old mold is destroyed. And these images will be higher than those of the old for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fore We bid humanity kindle simply the fires of striving and achievement. This panacea deprives no one of anything, and it may be discovered through stud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is the relation between musk, accumulated physically, and the phosphorous of spirit? Musk is also a precipitation of fire, but an unconscious one. Yet, even the unconscious crystal of fire contains the treas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ll not the pure fire of space be the living link with the higher worlds? Will not this simple question arise in the unprejudiced consciousness? If, however, we term the seraph a precipitant of psychic energy, this conception, though ancient, will be easy to understand. So let us not fear to take out the gifts of Pandora, and for the enlightened traveler their significance may appear differ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easure of success will be the degree of necessity. You may be sure they will not cross the precipice without necessity. The more unavoidable is the necessity, the nearer is the step of conquest. Let the most severe necessity ari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easure of understanding is the degree of love. One can commit the lines to the letter and yet remain dead, if the knowledge be not warmed by lo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when one learns to inculcate the emanations of feeling, one will see that precisely love above all attracts the fire of space. He who said, "Love one another," was a true Yogi. Therefore We welcome each transport of love and self-sacrifice. As a lever sets the wheels in motion, so love sets up the strongest reaction. Compared with the radiance of love, the strongest hatred reflects only as a hideous mark. 1; or love is the true reality and treas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do not speak about love abstractly but as a physiologist. I consider that as necessity is the impetus, so love is the enlighten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ce come the application and the action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the fire of Kundalini? From the same source—the fire of love. We call the source of truth the manifestation of the screen for the reflection of the substance. How joyous it is to see the waves of growing fire! It is like an enchanted gard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love it so much, when the fire of love radiates and one can cross any obstacl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umanity has often needlessly altered its garments. It shortened them extremely, or dragged along exaggerated tails. The sleeves trailed on the ground or disappeared entirely. Either the upper part was extra large or the lower part was immense. As if it mattered in what style of sleeve one seized his neighbor by the throat The disguise was in vain. Let us take things as they are. Thus let us remember not to destroy enthusiasm, no matter whence it comes. Let us not hide the truth but let us find place for each transport. Will exaltation hinder great measures? Everything will find its place. To build upon ecstasy is easier and more lasting. As love, so also does enthusiasm kindle the fires. Let us gather all those who stir the fire within, and remember how precious is each spark. Light and darkness—let us not forget anything created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offer lifegivers from the plant kingdom, but let us not reject all that is contained within us unheed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little as people have succeeded in changing their clothing styles, so little have they succeeded in acquiring comfort of life. The fundamental comfort demands an amelioration of conditions and simplification of the details of life. But quite the contrary, people try to complicate and to reject each possibility of expanding the consciousness. Without exaggeration, each growth of consciousness is considered inadmissible. Families are destroyed, kingdoms perish, when consciousnesses manifest themselves. The Teaching of life seeks for an orphan's shelter in the back yard, while on the public squares the procession of death thund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them not think that We are repeating outworn metaphors. Even the most limited people are some" times afraid of the phantom of overproduction of objects. Of course, if one continues life employing old methods, then the overproduction has to come. Only goal-fitted simplification can bring dignity to life and safeguard the natural resources. One cannot destroy all the accumulations of cosmic -efforts, expecting light-mindedly some undeserved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has to prepare oneself for each new energy. Every mother thinks about the future child. It is impossible not to think about the energy which is within us. One has to think about the inalienable possibi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llowing the times of Atlantis, in the rites of the Druids, while all the rest walked in a circle, as the movement of the sun, the chief priest performing the rite walked against the sun. In this was contained the symbol of the small and great knowledge. The small knowledge is attracted by the usual energies, but the great knowledge, being coefficient with the current of cosmic forces, creates new energies out of chaos. So wisely were marked the steps of human ascent in the solar cult. As you know, these were not abstract symbols but the foundations of real action, because the centers rotating against the sun give special fiery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astonishing how people spoil things for themselves without any reason and sense. It is astonishing how people deprive themselves of the pre. destined possibilities. It is astonishing how people diminish their accumulated boundar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ay that it is better to be mistaken in action than to remain inactive. Daring in action already contains vindication in itself; through forcing, it multiplies the energy. Is it possible to kindle the breath of fire with inaction? Pointing out the necessity of correlated actions with Us, We attract you into the spiral o£ special pressure. Verily, in this spiral one can only ascend; it has to be guarded as the dynamo of the most precious energy. We call to come with Us not out of desire to suppress or to belittle, but out of desire to strengthen and to uplift through useful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ire, Fire, descend on those who out of the space draw thy streams! For them the firmament above is more mineral than the depths of the earth. For them air is of the condition of stone, and stone is a transparent conduct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y own, walk with Us through the waves of fire; let it not scorch you, and serve the Goo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Just before the most significant events, the people are particularly prone to deny the possibility of the future. One could write a curious historical survey about precursors and the thresholds of events. Thus one can trace similarity in the tendency of thought, in connection with the cyclones of disturbances. Similarly, the blind deride the indications of those who see, and the earthly sages intone the impossibility of change in the existing order; that is, that all is stable and unchangeable, and every sensitive being is simply a li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one points out to them that good is not in torpor, they become enemies. But it is valuable to recognize such enem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ecognition of Hierarchy is not a formal discipline but a conscious cooperation. Once the spirit realizes that he has entered into an endless row of dynamos, he receives a special right to move on. ward. As the helmsman need not obey his coworkers at the oars, so must the chosen leaders follow only the call of the Teacher. One must in every way think about economy of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ur Leaders have entrusted to Us the vessel to quench evil, and We entrust the mission to the file of assistants, confiding to them the further bans miss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observance of Hierarchy is the facilitation of the movement into the Infinite. It is impossible to abolish the laws of matter. As a pump and fountain exercise a reciprocal action, so also the outline of the boundaries of the two worlds can be illumined by the omnipresent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a mistake to consider My words as poetic hymns. One must accept them as the call of the Builder, to Whom it is not important to be the Highest One, but to Whom it is important to fulfill the mission of the Lor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r. saw the so-called Wheel of Buddha. This is the substance of the seraph of the far-off worlds. Its essence is contained in the foundation of the world, which may be called a pistil. Upon its ends are the spheres of polarity corresponding to two basic laws. In the center is the wheel of psychic energy. Now, the circle of the whirling rainbow is the manifestation of all stages of spatial fire. This knowledge is a step to the mastery of fire; and with the aid of the picturing of this inscription one may evoke the approach of fire, transforming its dangerous essence into a healing property. The circle contains the swastik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knows the best hour. Special knowledge is needed in order not to violate the karma, giving the perception of the flow of outer currents. The Commands, like arrows, must surround the target, not piercing the center of the circle, which is the property of man. The mist can be explained not as ignorance but as care. We wish you to be successful, but this is possible only with cooper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strengthen action by saturating the space. One may strengthen the seedings by personal will; but the expanded consciousness will magnify these seedings, linking them with the consciousness of the Teacher. A quality of the expanded consciousness is to never regret the past, because every new moment is broader than the entire past. Likewise, such consciousness does not regret the traversed places, because each new place illumined by consciousness is more beautiful than the ones passed. Thus, the realization of a new beautiful position in alignment with the knowledge of the Teacher is the pledge of cre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there be anything more beautiful than the road for the foundation, the stronghold of the Teaching of Life? The Star is guiding. Walk unwavering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is told in all ancient Teachings: "Do not turn thy back to the Teacher." This command can be understood slavishly or reverently. Conscious reverence is as a flower of light. One cannot compel it; only the expanded consciousness will permit the experience of the preservation of spiritual values. How to describe to the blind the entire stony slope? How to forewarn the deaf by a call? But the experience of life will show the significance of the command, "Do not turn thy back to the Teac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joy is not in the arrangement of the objects but in the finding of new combinations. The sensitive eye notices the convenience of new combinations. Therefore it is not a mistake if the one who notices receives a rewa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ation of Our rays holds back strongly the human masses. But how small is the number of people who realize the unusualness of condi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instructive to observe how people fight everything that is unusual to them. We possess remarkable records of how people destroyed all unusual signs. What self-sacrificing annihilation! Whereas, the aforethought signs are the salvation of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l followers of old combinations have even outwardly the same uniform nature—they are like the sands of the deser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name many coworkers, but one has to measure their store of devotion. Striving toward Us is usually commingled with the expectation of reward. But can one assign a reward when Our work in itself is already a rewa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intensification of forces is already their growth. Alertness is the light of experience. Persecution is the development of energy. Perceive how circumstances are molded in order that at the moment of intense need unusual new circumstances may arise. Inexperienced ones will call them accidents, but those who know will grasp the spiral of cre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new condition of the body is like a new location in which we have not as yet found our pl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think that there can be a period without danger; but even those who sleep in a field may be hit on the head by a meteor. One should understand every danger of incarnate exist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o-called command of will is a sending of psychic energy, which, being the product of the element of fire, strikes the weaker radiations through a fiery encirclement. This means that for the strengthening of the aura there is needed not only a pure consciousness but also the approach of the fire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ove was considered the symbol of purity, the serpent the symbol of wisdom, and the lion the symbol of the fire of fearlessness. Precisely the fire of space fills man with manifested courage, without attachment to a transitory state. The element of fire is the most impelling one. Where it is realized, joy is not of the past. He who has realized the all-penetrating fire will easily see that We commune through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s never had many pupils. One can remember the insignificant number of sixteen or twelve or even less. It proves with what difficulty the fire of space approaches and is assimilated. But, therefore, for the permeation of space the fire is irreplaceable. The one who is capable of thinking of psychic energy must already know about the fire of space. It would be madness to presume that the element of fire is somewhere outside of us and that its realization can be lazily postponed. No, the fire roars around us. One can have it as one's friend or enem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will not be difficult to establish in the near future the projection of the astral body in habitual projections. One can easily systematize the disorganized projections of the astral body, which occur oftener than is thought. The Teaching foresees the utilization of all ready forces. Why, then, not see to the utilization of the subtle body in life? The indication regarding the subtle body is a very ancient one. Usually its activity is absolutely excluded from the physical life, but its projection nevertheless takes place. This means that it depends only upon the consciousness and experience. Of course, as in psychic experiments, one should not hurry where two natures are involved. For many thousands of years people have separated these two natures; therefore, their harmonization should be worked out goal-fittedly. In life itself there should be assumed a status of kinship with these two different states. For instance, when the physical body is immobile it should not be touched and the silence should not be disturbed. When the sight is directed inward one should not bring light near nor change the temperature. These conditions are not at all difficult through mutual agree" meet. Man himself should realize that he annexes the subtle body to the daily physical life. Patiently he will observe the manifestation of the astral body. It will act for a long time independent of the intellect, but then it will enter into the harmony of the higher consciousness. This is not an experiment but the reattraction of forces driven away by intellect. But the intellect must also ascend the next step. So one can simply direct oneself toward the new steps of exist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course, narcotics and meats are not conducive to the harmonization of the physical and astral planes. Certainly, it is needless to say that any violation is impossible, as all actions of harmonization have to proceed in co-measur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grave obstacle lies in the fact that people usually not only desire results but they themselves prescribe the methods to be used. Whereas, it is just the means of expression that must be individual. The easiest way for one will be the most difficult for another. But even the state's apparatus are based on uniformity of execution, and therefore the best forces perish. One should sternly demand results, but their attainment should be left to the execut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note in the history of humanity a few short periods when the course of events took a happy turn. One may be certain that just then was applied an individual way of 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ation of two seas at times appears before the eyes of experienced mariners. Their eye distinguishes two currents: one adorning the surface but of no importance, the other one invisible on the surface but constituting the power and carrying safety or peri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difficult not to pay attention to the foam of events and to perceive the fundamental currents. It is easier to train oneself upon the manifestations of nature. How much energy is preserved if we avoid the phantoms of the surface! Our Teaching impels toward cognizance of the current manifestations of nature, considering man a part of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have observed already that Our Indications relate to the depths of events. I often speak of trust, not because I doubt it but because evidence hinders one from seeing the inner currents. Every one can recall having mingled the incidental with the fundamental, forming absolutely arbitrary conceptions. The same can be said of the element of fire. Someone may narrow-mindedly muse, "Our grandfathers lived without fire and journeyed to the grave as honored citizens. What have I to do with fire! Let it be the concern of my cook." But the wise one thinks, "Whence come the unexplainable epidemics, withering the lungs, throat and heart? Above all the apparent causes there is something undetected by physicians. Not the conditions of living, but something external mows down the crowds." This path of attentive observation can lead to an unprejudiced conclus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rtainly, the wisest course is to partake of food when the body has need of it. Then, the food taken twice daily is sufficient. But in view of the present conditions of life, this rule is difficult to apply; therefore the stomach can be given work at definite hours. The most harmful is consumption of food without definite hours and without need. A regular life is not something shameful, as one must care. fully protect the apparatus built through ag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o suppose that man needs very little food, but its quality must be adequate. One should avoid acids and artificial preparations. Decaying butter is even more harmful than dried-out cheese. We vouch, and you should record, that it is easy not to burden oneself with foo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will be told of places where there are many gods. You will be told of locations where there are subterranean fires. Make use of this inform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does a site of the gods mean? Does it not signify that this is a place with special conditions for the astral? Where the streams of fire are near, there may be found vivid manifestations of the astral which astonish the imagination of men. Is the subterranean fire not related to the fire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re not difficulties preferable to dead silence? Is not the whirlwind the result of motion? The teaching about annihilation of difficulties is the striving toward goo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has to refer the mentioning of the astral to the future experiments of solidification of the astral body. Amidst earthly conditions, psychic energy is trained to usher into the consciousness a new kind of body. These changes are constructed out of invisible assimilations, manifested by fe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have already pointed out the experiment with the astral body, which must take place in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order to perceive the success of life in an expanded consciousness, one must already possess a tested spirit. People are so accustomed to base their lives upon objects of earthly destination that even the foundations of the existing cannot be accepted as long as man remains in his usual circumstances. It means that conditions of life have to be built by unusual means. There is no rule for this unusualness. The life of the spirit determines the everyday conditions. The misfortune of families lies in the fact that the life of spirit does not enter into their daily existence. Life may be adorned and the flow of spirit uplifted through loftier soundings. But there exists a certain manner of living which becomes a beast's lai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aving lost the bridge to the higher world, people not only harm themselves but also their surroundings. Their dogs are full of harmful habits, and their animals and their birds and their vegetation are unfit for evolution. To man must be pointed out: "See what thou creates" around thee!" The dead or living principle rests upon the surroundings of one's entire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egree of psychic energy may be discerned according to quality but not force. Generally, the lowest quality of energy is possessed by the mediums, as it is subject to all the surrounding conditions, even atmospheric ones, and the Teachers are greatly concerned about this proper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n comes the long list of partial manifestations of psychic energy without synthesis of spirit. Someone may see or hear without merging with the Teaching. Certainly the type of psychic energy most needed for evolution is that of mediators. Possessing sensitiveness, they always preserve the synthesis of the Teaching. This quality of synthesis, accumulated by the experiences of ages, protects them from dark influen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be interested in mediums, but mediators must be esteemed and apprecia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dark the Yogi places a strong magnet or a chip of a body from far-off worlds above the crown of a pupil's head, and asks, "What cost thou fee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sually the first answer is negative: "I do not feel anyt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Yogi says, "It is not true; there can be no such meagerness of vigilance, that man should be insens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upil insists, "I cannot feel anyt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 true; thou only fearest to express the sensation and tell that which thou see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fter long silence the pupil says, "Perhaps I do feel cold and something like a flashing of sta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do people say "seemingly" and "perhaps," when they see and feel? Only by decisive affirmation does psychic energy grow. Thus one can increase one's receptivity, because above us there are always magnetic currents and the radiance of indications, the flowers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nsion of eternal vigilance, the tremor of striving of salutary toil, demand a special adaptability of the organism. We value this vigil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regard a sequence of reincarnations as a sequence of separate lives, but it is better to look upon the changing reincarnations as upon one life. Truly, life is one; and from the moment of mastering the human consciousness life with all its consequences does not cease, and the surrounding cosmic currents evoke uniform sensations in different phases of life. This is one of the most binding conditions of life, proving the innate oneness of beginning. One may call the intervals between reincarnations a dream or a day, depending on the point of view. In the past perhaps it was a dream, in the future perhaps a day. This depends upon the success of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observe how, after many centuries, the same sensation occurs upon the identical vibration. These observations are useful in learning to understand the indivisibility of life. If people could sooner grasp the indivisibility of life, they would absorb goal-fitness and responsibi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most ancient covenants the day and night of Brahma are indicated—this seems to explain various states of life. But after Atlantis an illogical conception of death appeared, and earthly life confined itself within a shell of prejudice. Denial replaced perception. However, the day and night of Brahma begin between each throb of the pulse. First, the intervals of the pulse; then, the intervals of the body's sleep; and afterwards the intervals of the physical and subtle state; and so on, until the pulse of Manvantar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 must transform his consciousness, including himself in the chain of indissoluble consciousnesses. The path of expanding the consciousness provides the step of realization of each step of life. This creates that unusualness of which We already have spoken. Such unusualness is but the tru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ce a French nobleman said to St. Germain, "I cannot grasp the nonsense going on around you."</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t. Germain answered, "It is not difficult to under stand my nonsense if you will give it the same attention you give your own, if you will read my reports with the same attention as the list of dancers at the court. But the trouble is that the order of a minuet is of more importance to you than the safety of the Ear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Just in these words is contained also the calamity of our times. We have an unlimited time for all kinds of degrading occupations, but we do not find an hour for the most vit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do not speak casually about the realization of service. Just this understanding destroys the atmosphere of the commonplace and gives harmony for the fulfilment of the task. One can cure nerves through discipline, but the realization of service is the best discipli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ire demands caution. One should develop this quality, and service is the measure of vigilance. Just as petals of a flower close and droop from a clumsy touch, so the protected lotus closes itself when a violent threat assaults the space. As a solicitous worker I commission the coworkers to carry the treas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herub was represented with wings but without other human extremities. This could be a symbol of extra-human evolution. But Buddha was already represented in a human image with rays from behind the shoulders. To the complete human nature was added the mastery of the element, and in this lies attainment. But men cannot appreciate the attainment through human substance. When they have the conception of the rays of the shoulders, they begin immediately to destroy the significance of the other extremities. Thus is created a caricature of a cherub with lifeless sausages—a complete senseless isolation from life. Therefore We adopt a hardening procedure, first the alternations of unexpectedness, then the destroying of the sense of personal property, and afterwards going a mission of special danger. And after these purifications, We turn one toward earth, where, in the midst of seemingly usual conditions, occurs the greatest unusual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imagine the quality of wings, when the body is among imperfect surroundings. The wings flourish with full radiance from people's blow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a bird of paradise was asked from where its brilliant feathers came, it answered, "Many poisoned arrows glanced off me and the most virulent poison gave the best hu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nce, let us thank the arch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notice many small phenomena there where the astral world is near. First We destroyed the spell of the astral world in order that Maya should not impede, but as soon as a correct point of view is established We shall again pay attention to the astral world. In the name of evolution We shall consider the subtle body without disgust or enchantment. The physical body has engulfed the astral one as the thick bark swallows the epidermis and the sap of a tree. The physical body perverted the astral, but if the astral is given the possibility of becoming stronger, it will claim from the body its just condi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a boat with sail taut in the storm, so is Our ship propelled forward. One may see how each past condition was simpler than the present one. This does not mean that the present is heavy and bad; this is the development of action. When the ambush awaits the enemy the command given is, "Silence!" Then only an ignorant one raises his voice; but the warriors observe silence, as they know that an outcry is their destru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ffirm that the situation may be brilliant, but the finesse of the chiseling crowns the creation. The Teacher rejoices at each move in the correct direction. Can that which is told relate to each footstep? Only milestones may I set—such is the la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ain is an organic fact and cannot be destroyed of itself. Of course, pain can be lessened by narcotics or by will power. But one can transmit pain to another conscious being. From ancient times there has existed the practice of assuming pain by a group of people; for instance, as in Egypt during the sickness of a Pharaoh. But the full effect was not often obtained, because not only was harmony needed but also an elemental unity of the grou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notice in children strange and furtive looks as if they see something inexplicable. However, they sometimes speak of a fire, of stars or sparks. Of course, nurses consider it sickness or nonsense, but attention must be paid just to such children. As is known, younger children easily see astral images and, furthermore, especially sensitive ones see the fires of space. Such organisms should be carefully observed from their early days. Be assured that in them lie the possibilities of Agni Yoga; and if placed in pure surroundings they will offer exemplary possibilities. Chiefly, they should not be impeded and frighten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have spoken sufficiently about the need of Agni Yoga, and of course the sensitive organisms should be prepared not for the onlookers but for life, as the beholders of the predestined pat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the mother these observations are not difficult; one has only to know what and why one is observing. I am not speaking about harmful indulgence, without correct evaluation. The observer weighs these abilities unnoticeably, leaving, as it were, casual impressions of guidance. One may notice how joyously the eyes of a child open when its movements and exclamations about that which is sacred are carefully supported. Derision is the worst educator. Sensitiveness is the degree of culture. One cannot make Agni Yogis but can only open the path for them, as the cosmic manifestation does not admit any forcing. But where the flower of fire is ready to blossom, do not hind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raftiness and resourcefulness are different qualities. Craftiness is defense, cunning, petrification. Resourcefulness is the future, motion, devotion. No one censures resourcefulness. When the ship speeds toward its destination is it not the same if it moves toward either side—right or left? If it maneuvres against the wind, no one is astonished at the zigzags of its complicated course, as all the same it conquers obstacl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ation of craftiness, on the contrary, evokes disgust. One can see that craftiness is of no importance, as it stands up for only the present; it is a symbol of the non-exist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has to value the fire of resourcefulness. If we examine when the fire is kindled, much finer flames will accompany courage and resourceful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ffirm that the joy of labor is the best flame of spir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ation of joy is accompanied by intensification of the work of the centers. Many attainments are accomplished by the manifestation of jo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has to understand the predestined hour for the very foundation of achievement, as often it is related to the details and, not seeing them, one forgets about the foundation. And what shall we safeguard—details or the foundation? One has to remember that details often have destroyed the foundation, because people would rather stay close to phantoms than follow the foundation of universal signific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ttainment, synthesis and sharp-sightedness are manifested by the tri-colored flame. Attainment is silvery; synthesis is green; vigilance is yellow. This triad is attained by training the consciousness in various conditions of life. One can point out this triad as the mastering of the conditions of self-sacrif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part of the ancient mystery is called "the Chalice of Attai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four-sided chalice was filled with the juice of the pomegranate. The inner surface of the vessel was covered with silver and the exterior was made of red copper. The affirmation of attainment was signified by the raising of the chalice. Then the juice was poured on all four sides, as the symbol of readiness to serve the general good without e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atisfaction does not dwell in Our house. Who of Us could be satisfied? Impetuosity of the world creation itself is crying out against satisfaction. Is there joy in completion? We are impelled by the joy of the beginning. This is not an abstraction. The beginning corresponds to motion, and the line of continuation is created by inertia. The stroke of the beginning is Our bell. If We take away from the world Our beginnings, the greater part of the world's texture will be mutila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 can change destiny? Where is the resistance? Only in thought. People do not trust thought sufficiently. The will of people is seven times fastened. A man says, "I have gathered all my will power." Yet at the same time he was afraid, and doubted, and hated, and hesitated. Will does not act in this way. It can send the arrow only when all burdens are removed. This quality was called dispassionateness, but this is not correct; it is better to define it as liberation. Let us take an example of an archer. If he/ attaches to different parts of the arrow objects of various weight, the flight of the arrow will not be more exact. If people would learn to compare their inner actions with physical manifestations, they would greatly enrich their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n if one tries to focus all the will, still one cannot evoke the fire of space. Those manifestations of the element are not subject to command but grow from the expansion of consciousness. We call consciousness Our garden, where grow the fruits of labor. The work over the expansion of consciousness proceeds on two planes. The planes do not merge in the manifestations of life, as a subterranean passage does not touch the vegetable kingdom and as a meteor does not depend on the weather. People understand with difficulty these stratifications of two planes. Vigilance of the consciousness is required, but few are those who possess it. Each phenomenon of fire requires not only certain physical conditions but depends upon the state of consciousness. The unexpectedness of phenomena is not so difficult to explain: it is enough to look into one's consciousness without prejudice and to catch the preceding physical conditions. One will notice the locking of the current, which produces the manifest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saw the blossoming of the third eye, but it is not easy to perceive the radiance of psychic energy. We are drawing upon the tension of the atmosphere to help make manifest the affirmation of the consciousness. What exists in the depths of the consciousness should be called forth. All steps of accumulation are not easy. One should not violate the growth of conquest of psychic energy. The circle of the third eye is difficult. This union with the fire of space is not far from the glands which are filled with the currents of the cent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ree flames, then the chalice of attainment and the third eye—this is part of Our Mystery. Afterwards a rest of at least four days is need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dvise to notice upon what actions and thoughts the stars are manifested, their color and their dimensions—these indications are as the bliss of the worlds. The fire of space is seemingly metalized, and life becomes filled with the radiance of the prana of reality. It remains only to watch the signs without prejudice, and to notice to what thought they relate. Certainly they are usual enough for the psychic eye, but one should not sink into usualness. Only for weak ones is everyday work on the Teaching tire" some. The sparks of Cosmos are unrepeatable. One can give a complete chapter about the observations of these sta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d with His cane He effaced all the designs upon the sand"—in this motion is all the generosity of the Teacher, all His riches, all the forgetfulness of the past and striving into the future. But people, as I said, make of everything the usual. Not only the personal action, not only that of the state, but even the spiritual, they cannot continue with complete enthusiasm. But daily labor sanctified in the Name of the Teacher will not be usual nor tiresome. If we forget for what we labor, boredom will cover us with a shroud of decay, and all the jesters of the world will not provoke a smi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o recall the daily work of the Teacher, when His creation is scattered in space and the whirlwinds carry away the designs? But with a smile the Teacher mixes the signs, as He will not tire to strew the sparks of attai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ulticolored sparks join us with the spatial consciousness. But the Fire of Cosmos cannot be manifested in full measure, as then the human essence would be reduced to ashes—except in the case of one's consecration to the fire and his passing in his own essence all steps of approach toward the el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ikewise in studying the foundations of life, one can give varicolored signs of the foundations, but the complete Teaching must not be and cannot be expounded; as the entirety of life cannot be contained in pages and the Teaching has no intention to create wound-up mechanical figures. Verily, no Teacher left a complete code of the Teaching. Such a completeness would contradict Infinity and would presuppose the complete limitation of the follow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can indicate the direction; We can call to fly; We can affirm labor; We can indicate the light; but the ways and means should not be slavery. The expanded consciousness will point out where karma should remain untouched. The inviolability of karma is the care of everyone who transmits the foundations of the Teaching. To burden with an excessive load is unforgivable. To overlook possibilities is unworth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er directs the flow of consciousness. The pupil may not notice the touches of the Teacher. So everyone should enter the domain of the Teaching as into life, without deviating. But for this purpose one has to read the Teaching often, in different states of spirit. It will be a mistake to devote to the Teaching only the period of rest or of upliftment. The all. pervading fire is the best symbol of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ree centuries after the departure of the Blessed One, His Teaching was already filled with religious strife. Less than a century had passed when Christianity manifested extreme intolerance. The last proclamation of Mohammed ushered in fanaticism. Religious controversies have destroyed the sense of the Teaching; therefore We now call for special tolerance, rejecting controvers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ask how to guard the Teaching without responding to attacks. The best defense will be the development of action in a non-hostile direction. One can destroy the hostile aflfirmations through creation of new strongholds. You know that We do not avoid enemies, but one should not waste strength on the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rything heard and seen through the center of Brahmarandhra deserves especially sensitive attention. The layer of high psychic energy connects with the fires of space. One rarely can see these fires in large measure. As the heavenly vault is filled with the radiance of the far-off worlds, so the fires sparkle over the crown of the head. Through this the quality of psychic energy is refined. We must rejoice at every refinement of psychic energy. In this incarnation we have to crystallize the psychic energy. When we pass to the astral plane we must not only bring the cognizance of the future, we must also kindle our striving with the crystal of psychic energy. Otherwise those who pass across submerge into the twilight of carryovers. Therefore the accumulation of psychic energy is precio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recisely the quality of psychic energy is important. It is correct to presume that the potentiality of psychic energy is contained even in lower organisms. It gives instinct but not consciousness. It corresponds to the lower layers of the atmosphere and circulates in them. It will touch the centers of the lower part of the organism. Therefore one has to know how to master the psychic energy, sending it toward attainment. Psychic energy is refined through thought. Striving toward the heights is the best task for the center of Brahmarandhr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course, one cannot compel oneself to think highly. This direction of thought becomes natural after long experience. It means that although just psychic energy uplifts us, yet the consciousness created by it refines the quality of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Great Serpent, again seizing its tail, completes the circ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ation of the refining of energy can be reflected in one's radiations. The knowledge of how to fix these radiations will be the token of the victory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not seeing any possibilities, often fall into despair. Usually they forget one of the main allies: they forget the flow of events. We do not say that one should inactively await the unknown, but sometimes the expected possibilities do not manifest themselves. And sometimes they are outlived and do not exist altoget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Just as we approached the nature of the astral world, let us establish our relations toward Rosicrucians, Masons and other organizations, where the general good is approached. Many Mahatmas have participated in them. And when we remember the altruistic original principles of these organizations, we must not deny them. When it concerns sincere motives, then all workers for the general good must unite, especially when the spirit is developed and the consciousness does not slee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should we listen only to condemnations? Only on the lower steps are words of condemnation uttered; they are out of place when the seed of striving falls into the chal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ulture of bacteria is useful only as a study of their nature, with the purpose of their destruction. Precisely, one must learn to destroy them. This factor harms the best secretions and may be considered the enemy of psychic energy. As rust stops the wheels, so this waste product of mechanical processes obscures the straight-knowled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can follow its own path, without need of coercion. One may point out how freely the Teaching spreads when the dates approach.</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rarely the manifestation of the astral world enters the physical plane. How senselessly beings of the physical plane encounter each manifestation not subject to their laws! Likewise, everyone who enters the astral world without its realization will be shock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have completely lost the understanding and the application of psychic energy. They have forgotten that each energy brought into motion produces inertia. It is almost impossible to arrest this inertia; therefore each manifestation of psychic energy pursues its action along the line of inertia, sometimes quite durably. One may already have altered one's thought, but the consequence of the last projection will nevertheless pierce the space. In this lies not only the power of psychic energy but also its quality, which deserves special care. Only through enlightened consciousness may one guide the psychic energy so as not to obstruct one's path with projections of the past. Often an accidental and improper thought muddles the surface of the ocean of attain meets for a long time. A man has long since for gotten about his thought but it continues flying before him, lighting or obscuring his path. To the radiation of the ray adhere small lights, enriching it. To filth adhere dark and dusty particles, arresting the mo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We say, "Fly with light," or "Do not sow dirt," We warn about 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l that is said about psychic energy concerns every action. There is nothing abstract in it, as psychic energy is contained everywhere in nature and is especially expressed in man. Much as man would try to forget it, it reminds one of itself, and the task of enlightenment is to teach humanity how to use this treas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the time has approached to speak of the physical visible sediments of psychic energy, it means reality has entered into evidence. It means people must strive without delay to master the psychic energy. The fire of space and psychic energy are linked and represent the basis of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divide bacteria into direct and indirect destroyers. What was said not long ago concerns primarily the first category. During the merging of the astral with the physical body, the former are harmfu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 is especially needed by the sediments of psychic energy, because those crystals can be guarded in the substance of L. The preparation of L. can also cover the nerve centers, where the psychic energy settles. These plates will be a panacea to humanity. I spoke long ago about 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alts of L. are useful not only for gout but also for all kinds of irregular sediments. The alkalization of the accumulated dust cleanses the way for psychic energy. There exist sources containing these energies. One may advise their use for inner consump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notice how distinct elements enter life at needed dat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is not afraid to examine the foundations of the Teaching for the refinement of knowledge is already right. He who is unafraid to remain misunderstood is with Us. He who is unafraid to unite river beds of great currents is Our friend. He who is not afraid to see the light has the eagle's eye. He who is not afraid to enter the fire is of fiery birth. He who is not afraid of the unseen can pierce the darkness. He who is not afraid to encircle the world is impelled to the far off worlds. He who is not afraid to know the covenants of wisdom will be with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renounced and we acquired. We gave away and we received. We were deprived and were freed of temptation. He who knows walks like a lion of the desert. Who will answer the roar of a lion? Only a lion, free of fe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re are the bonds? Where are the chains? The knowledge of the far-off worlds will forge the crown of achiev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not to drive sickness inward. This truth is known to the physician of the body and ought to be known to the physician of the spirit. As hidden decay harms the whole body, so does that which was not outlived by the spirit impede the growth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 wise to say "uproot thy filth," for it is better to say "let benevolence fill thy being." Morning will replace the n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observe simply the different manifestations of psychic energy. It may be a liberator or an enslaver, depending on how it is directed. For its direction special formulae are not needed; sincere striving only is necessary. But this sincerity also is not easy, because under sincerity people understand something completely different. They justify any crime with sincerity. But where is self-sacrifice, which purifies action? Evil is connected with hypocrisy and person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is not in need of conjurations; the purifying of consciousness alone will propel the psychic energy in the correct dire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lowest of all sensations is that of satisfaction. Any feeling may beget consequences, but satisfaction is death. It is not easy to regard dissatisfaction as benevolence, but one can train oneself to this endless achiev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we imagine our highest attainment, it will nevertheless be ugly in comparison with perfection. Our labors primarily have dissatisfaction at base, as the source of searching. But for the newcomer the most difficult question to answer will be, "Brother, canst thou contain the eternal dissatisf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 people are called bearers of happiness, some of unhappiness. Many instances and proofs are offered. Let us admit that something like this exists. Let us look at it from the psycho-physical point of view. Beyond the boundaries of karma there is some. thing that attracts or repulses. Through a series of physical experiments one may establish that a certain correlation of elements will give to the combination the significance of attraction or repulsion. The more fully is the basic energy represented, the more positive will be the consequence; and if this element be fire, then the complementary elements will fly like moths toward the light. It means that even success is measured by physical conditions, and it is useful to know one's own ess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re is the boundary of the action of fire? Are not the magnet and fire connected? What nurtures the substance of the magnet? To date people do not possess any apparatus for measuring the tension of the fire of space. But metals may exist which will be sensitive to the fiery waves. Many reactions which until now have seemed to be the subtlest will soon astonish by their primitiveness. Of course, people notice first of all the more evident elements, but as yet they have not tried to condense the all-penetrating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dvise your friends to think in this direction. The beginning of this research was laid by primitive man with two pieces of wood. But energy is far from being utilized as yet. Fire, as light, strengthens the human subst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at which is most wondrous and sensitive is tempered in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do not observe the action of metals upon psychic energy, whereas in antiquity great sensitiveness was manifested in this direction. Besides the magnet, some alloys out of seven, eight, and nine metals were tried. As you know, many images were prepared out of the alloys of metals, and instruction was given to touch them with the hands so that by the act of deification a benevolent reaction of the psychic energy could be obtained. These primitive forms are no longer in use, but they have not been replaced by anything rational. Astro-chemistry is recognized, radio-activity and magnetism hold the attention, but all this is directed only upon the body. However, the most essential, psychic energy, is forgotten. Notice how colored glasses act on the psychic condition. Metals and their combinations will act still more strong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will have to pay attention to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one will say, "Why preoccupy oneself with Agni Yoga and psychic energy, when we have wireless communication and all kinds of inventions?" But the wireless communication transmits only thoughts, whereas psychic energy not only instantly transmits but man carries it out as immediately. We shall not err in saying that one-half of the world executes the suggested orders and there is no distance for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gain some will say, "But then psychic energy is dangerous for govern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hall answer, "Certainly, all unapplied energies are dangerous; but they exist, and the time approaches to apply them consciously in life. All have a reserve of psychic energy; but if unutilized it turns into an ugly sediment called sclerosis, whereas one could give it a wise applic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you are given a piece of cloth sufficient for one garment, you will not be able to make a complete garment out of half. Similarly, if you accept only half the advice, you will not receive the whole result. People like to extract part of the advice and afterwards complain about the unfulfilment of their hop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se advice is a medicine of which one cannot change the compos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known Rishi sat in silence and his face expressed striv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as asked with what his mind was preoccupied. The Rishi answered: "I am building at this moment a tem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d where is thy tem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wenty marches from here, and the builders are in great ne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 even in inactivity thou builde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ishi smiled: "Is action only in the hands and in the fee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very valuable if the thought of space can be attracted to cooperation—when not only fire accompanies, but stars also participate in actions. On one step we intensify our will, and on the next we come in touch with fires of space and the spatial thought serves as a semaphore and a megaphone. In this condition we do not have to waste much will power, as near us is found an inexhaustible source of energy that serves us if admit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the spark strikes from a manuscript lines which ought to be erased, and underlines with blue light that which deserves commendation, it means we have received a powerful coworker. This condition can" not be evoked forcibly; only experiment brings us nearer to the spatial thought. Thus, after the fire and spatial thought, we move toward the realization of the far-off worlds. We rejoice when someone enters the ocean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bestos, a few kinds of mica, manganese, precipitates of soda, are yet not at all utilized for life. What sicknesses can one cure on soda fields? What preparations can asbestos yield? What transmutations does mica offer? About manganese I have already spok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gni Yoga approaches in time. Otherwise, who could have said that epidemics of influenza must be cured by psychic energy? Who would give heed to the new kinds of mental, cerebral and sleeping sicknesses? Not leprosy, nor the old form of plague or cholera need be dreaded; for them prophylactic measures exist. But one must ponder over the new enemies created by conditions of contemporary life. One cannot apply old measures for them, but a new way will be found, through expansion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trace, within a period of one thousand years, the waves of sicknesses that swept the earth. By these records one may compile a curious tabulation of human failings, because sicknesses naturally show the negative side of our exist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hope that alert minds will think about this in time. It is late to construct a pump when the house is afla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thoroughly realize the future. Labor does not end in the works already predestined but continues endless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eaching toward Infinity is the most beautiful striv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rejoice if you understand that obstacles are possibilit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ailure is the acknowledgment of dark ones. We must guard every testimony of the dark ones. They are useful only for the growth of the works! As manure fertilizes the earth, so darkness decays for the sake of the flowers of Light. As the encircling rainbow safeguards, so darkness makes the rainbow evid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cer is the scourge of humanity and must inevitably spread. The chief measures against cancer will be prophylactic ones. Those who do not use meat, wine, tobacco and narcotics; who keep the psychic energy pure; who from time to time undergo a milk diet; who cleanse the stomach and take the water of L., need not think about canc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beginning of the sickness an operation is possible; but it is senseless if the man after his convalescence returns to his former life. Of course, hyper-tone may break the swelling, but of what use will it be if the cause of the poisoning is not removed? Life must be made healthier. It is not wise to invent cures for corpses! But one has to pay attention to the quality of the life of the sick 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ustomary to think that cancer is hereditary. Of course it must be understood that a poisoned organism will give birth to a similar one. One should protect children immediately; amongst them are not a few remarkable 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y sensitive apparatuses understand when the strings are tightened. In this there is true cooperation. Verily, there are moments when the shield of the world is incandescent and no living substance can reach it. The affirmation of psychic energy will indicate when it is necessary to wait out the storm. This ability does not come suddenly; therefore, sensitive and able coworkers should be always valu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rejoice when We find a man to be termed "the full chalice"—he can be trusted. There are many instances when, even after many signs, the ones called turned back. They submerged into mediocrity, they decayed alive and retired into dark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alize how useful it is to follow Our Counsel without grievance, knowing that the emanations of the storm intensify the centers. But under the umbrella of Dukkar we shall endure. The Teacher has many sentinel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light of Abidharma is the combination of the fire of higher spheres with the radiation of the consciousness. We demonstrated by example what protection the light of Abidharma gives against the poisoned emanations of the lower earthly strata. The dark flame of the poisonous gases was drawn back by the light of Abidharma and made harmless; but for this one must realize the fire of space and one's own emanations. Verily, for useful results realization is needed. The simplest truth needs repetition; otherwise it will become encrusted with refu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rational action is an indestructible acquisition. The affirmation of the Teaching is an invincible armor. Cognizance is the mastering of the sparks of Light. Space contains an accumulation of bodies. Time is the perception of rays. As the protracted changes into the imperceptible, so invisible is the structure of oxygen—the birthplace of the power of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notice that a telepathic transmission usually is quickly forgotten. This is because of the nature of the transmission, which touches special centers not involved in the usual processes of hear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accustom oneself to fixing these communications in the memory, but their technique will none the less remain unique. Likewise, the sending of communications does not depend on forced tension of will but on the clarity of consciousness in combination with the light of Abidharma. Hence, the manifestation of transmission depends on the purity of the consciousness and on the oxygen attracted by the fire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observe the chemical differentiation of human emanations. But ordinary experiments in thought sending are of no use. The sender mentally repeats, "I am sending," and the receiver obscures his consciousness by thinking, "I am receiv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uring distant seedings one should adjust the communications to the psychic condition of the receiving one. It is even better to apply expressions customary to him in order to avoid a fatiguing re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which house will psychic energy grow? Of course in the house which strives toward the future. This is neither simple nor easy. People are too intent on the present. When reward is spoken against, the one intent on the present will not even understand the vitality of this enjoinment. But he who is striving toward the future will not even discuss the conditions of reward, and each reward for him will be as foot" wear for the next journey. Then the guiding fires are lighted and the psychic energy grows. Everything is being developed through experience. Experience is acquired by penetrating into the future, and it is opposed to senseless vegetat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highest experiment is the experiment upon oneself. It is centrifugal and centripetal. These simple truths must be repeated. Precisely in the offering of one's own spirit for the sake of humanity is contained the sacrifice and the acquisition. Unconnected antitheses will not form a circle; and without the circle there will be no system of rotation. Each spiral from above and below will appear as a circle, but every complication of the picture will vanish if we strive into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should not complicate the path of psychic energy. It will itself whisper to the sensitive ear when the sleep has to be shortened as something unnecessary; when the food is to be lessened as unnecessary; when drinking should be lessened as unnecessary. Each energy provides nourishment, and the psychic energy especial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mporary weakening of the extremities should not give anxiety. The poisoned currents of the earth will act first of all upon extremities. But the natural growth of psychic energy may replace the means of the body and help to find the balance between the visible and invis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foresee how some will begin psychic experiments with plants but without results. It may be expected that someone will reproach the Teaching for inexact indications but will not think about the state of his own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not suspect a lack of preciseness in indications when I say that psychic energy must not only be strengthened but should also be refined. It will be strengthened under the waves of fire, when the aura will begin to take on a purple color due to tensity. It will begin to refine from alertness, sharp sightedness and subtlety of thinking. How may one more exactly term the refinement of the current of thought when the formulae of the future resound in rap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a multitude of people pass by these formulae and avoid the painful stigmata brought on by the striving of spirit. Verily, the stigmata present the best proof of sensitiveness. Not coarse, striking manifestations, but wings of cosmic thought, as the lightest touch, fall upon the crown of the head, evoking the striving of Kundalini. These thoughts may fleetingly leave imponderable traces, but they sharpen the centers, like needles gathering electricity. Are not our centers like pine needl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soever has entered the path of refining the psychic energy will not speak of a lack of precision in the indic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ither may one direct the thought? Whither to project the will? Toward space, whence comes the vivifying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strive toward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ull moon usually favors telepathic manifestations. But there are circumstances which alter this condition. First of all, it is influenced by certain phases of the sunspots. You may have noticed that telepathic manifestations grow together with the chemism of planetary rays, but sunspots influence the most varied sides of existence. Cold, which can reach most disastrous extremes, heat of eruptions, and earth quakes will accompany the changes of the solar aura. One has to keep this in mind, because the cold may increase and the earthquakes become more powerful. Thus, a transitory manifestation may become fin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tudent of Yoga must become accustomed to one thing: to the unavoidable suspicion of people. One should not blame people for this treat meet. If he were an ascetic, in the generally accepted sense, they would be more easily reconciled to him. If he were to have the appearance of a magus, he would be accepted out of fear. But his being cannot be explained in simple words, and the work for the evolution of the world does not enter into any accepted statutes. How will people reconcile them selves to the renovation of their life? This is what they dread above a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appily, he who has entered the path of Agni Yoga does not worry over suspicion. He labors, devoting himself entirely to the cause of evolution. He walks without doubt, knowing that satisfaction is not his destin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sides cosmic conditions, emotion influences telepathic manifestations. This instability, fully understandable because of the personal and surrounding affairs, intrudes into the line of communications. Likewise, excessive desire to usurp the communication causes tremor in the fiery conductor. But still, no physical apparatus can be compared with psychic energy. The waves of physical apparatus can overflow the atmosphere in certain layers, which without the attraction of psychic energy will bring in new calam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can people possibly assume that physical waves do not act upon their nature? Invisible and inaudible waves act stronger than deafening explosions. But a multitude of dangers will disappear when the inexhaustible source of psychic energy is realized. Even the very principle itself of the realization of psychic energy is not easy for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killing of psychic energy is a crime equal to ignorance. The murders accomplished by unorganized psychic energy are likewise countless. One should think about this! The fact that some have not realized it does not mean that they do not exi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tellect is not wisdom. Straight-knowledge is wisdom. Intellect is reason. Wisdom decides, for long ago this decision already ripened. Intellect is the threshold of wisdom, and when sharpened it merges into the sphere of synthesis. Reason and a mind adapted to one specialty are the corners of the future house. A man with a specialized mind can pave for himself a brilliant future, but he will incarnate until his mind loses its narrow specialization. When intellect loses its specialty, it is already wise. Each specialty is designed for the conditions of earthly life. The synthesis of spirit opens all spheres. Spiritual tension accumulates spatial psychic energy. Spiritual tension can lead into any spheres of the astral pla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question of how psychic energy accumulates is justified. It is primarily through consciousness or through self-sacrifice and achievement. In all cases psychic energy remains inalienable. If accumulated consciously, it will become refined; but through other accumulations cases are possible when the energy will gather into an embryo and will await the conditions for its manifestation. In all manifestations of psychic energy one may presume some good deed of the instinct in the pa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sciousness is accumulated by a slow process. One may show, by a simple experiment, how this judge transmutes our actions. One may call forth some actions in a less developed man and observe how he fulfills them. Then if by suggestion of will power he be deprived of consciousness and forced to perform the same actions, the comparison will be astound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long ago the thought was directed toward phenomena of the so-called manifestations of energy. But now one can think of the renewal of life and steps into the future. One has to gather all courage to forget the miraculous and transfer this conception into reality. This is difficult, but one has to conquer the limitation of conventional conceptions. Likewise, it is difficult not to sink into the usual; as the motion toward evolution, combining the parts of existence, is always unusual and will find no resemblance with the pa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n one build life amidst the hatred of the end of Kali Yuga? But the complete task of the future of Satya Yuga must be expressed already now, amidst animosity and destru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ith each experiment one may notice the counteraction of the lower matter. By means of purification and eruption one succeeds in removing the harmful lower parts. Human existence is subject to the universal laws. Does not the dullest opposition arise with each progressive action? Is not one forced to destroy inconsistency and decay through the strain of fire? As in a laboratory experiment, one has to isolate all dead by-produc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you want to test to find who is subject to lower influences, propose an action of general good at a meeting. You may be sure that the objectors are not liberated from dead matt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ore easily seen than the stratifications of the soil are the testimonies about themselves revealed by people. Therefore, in selecting the fiery ones, examine the probations which they will not hesitate to present to you. Also, during psychic reaction the manifested process grows. Similarly does a man deepen the way already begun. Few are those who can conceal their substance. With the development of fire one can unerringly judge the encountered manifestations. Out of the straight-knowledge long since indicated flashes the fire of tension of the psychic energy. What will be concealed from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We spoke about the International Government many were perplexed. When they learn that this is the Government of Knowledge, will they understand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difficult to understand where is the act of despair and where is impetuous desire. The flame itself will be the sa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can the blue fire be transmuted into purple? The tension of psychic energy will send out ruby-like arrows, and their growth will pierce the blue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ru and Svati are found in cosmogony. Repeated are the signs of approaching Aquarius and the combination with Saturn. One can see once more how the cosmogony of Atlanteans followed the right path. Not only the chemism of rays was realized, but also the actual cooperation of the luminaries. After long wanderings humanity approaches again just that. But still one simple thing has to be realized: that the population of the bodies of Cosmos does not mean earthly forms. Men cannot think about themselves in different manifestations, but what joys must arise from the realization of cooperation! One should approach easily most common condi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tudying the accumulations of psychic energy, one may observe that the energy acts like the pulse of the Cosmos—ebb and flow gather power. It is not wise to expect only the incoming tide, for how then could the power accumulate? As a fine weaving, there is being created a web of cooperation uniting the centers by the fiery thread. As a complex radiance of the Universe the psychic energy glows with fires. This can be called Atma. Uru and Agni are needed to bring the Svati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one will say, "If the realization of psychic energy leads to the end of the Universe, may not one evade this complex energy?" It is impossible, verily impossible, to avoid that which approaches us by itself.</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lose much by expecting the fulfilment only through their own methods. How will they think about the far-off worlds? One will have to change many lists and tabl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notice that often We speak briefly, with hardly a mention about even important circumstances. It means that at the present hour one must not complicate the waves of space. This condition is little observed, which brings irreparable harm. So let us respect the significance of the crystal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Mysteries of Egypt there was a proceeding called "The Sharpening of the Sword." The neophyte was placed in deep darkness. He was approached by the Great Hierophant, who disclosed to him some of the Mysteries; and light illumined the Hierophant. Then again everything sank into darkness. Then approached the priest designated as Tempter. Out of the darkness, the voice of the tempter asked: "Brother, what hast thou seen and heard?" The tested one answered: "I was honored by the presence of the Great Hieropha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rother, art thou convinced that this was the Great One Himself?"</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y eyes have seen and my ears have hea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the image could be deceptive and the voice could be fal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n the tested one either was confused and was rejected, or he was filled with firmness and spoke: "One can deceive the eyes and ears, but nothing can drag the heart into delusion. I see with the heart, I hear with the heart, and nothing impure will touch the heart. Sharpened is the sword entrusted to 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n again the Great Hierophant approached and, pointing out a chalice filled with a red beverage, said: "Receive and drink of thy chalice; empty it to see the mystery on the botto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 the bottom was an image of a supine man enclosed by a serpent curled in a circle, with the inscription: "Thou art thyself the all-giving and all accepting." Thus reads the same Teaching at all times, but the darkness of ignorance causes one to for get its mean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ur entrusted tasks are always dangerous, because they are directed against a most powerful enemy. There is no truth higher than the truth. So, only let us accept and carry the chalice to the go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find among objects of antiquity symbols of knowled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raveler, art thou free of fea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aw that psychic energy has a very close relation to fire and represents an inalienable acquisition and has a cumulative property. It means that this energy may accumulate upon objects, which can call forth a tension of will. A successful accumulation of energy may even make objects radiate or communicate a suggested thought. Here is the scientific explanation of sacred objects. It is correct to find on them sediments of psychic energy, if only foolish transmissions have not erased the precious accumul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with stored-up psychic energy should be considered as treasures of the state. Not of its millions of bipeds has a country to be proud, but of the store of psychic energy. For the sake of this store of energy, one may spare thousands of ignorant 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a magnet, each tension of psychic energy attracts the embryos of energies diffused deep within people. It means that each possessor of conscious energy represents in himself the general good. Hence, let us consider with care every accumulated store of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course in the process of the development of conscious psychic energy one may foresee an apparatus gathering this energy, but human energy absolutely must be its conduct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the experiments with psychic energy, patience and steadiness of accumulations are needed. It is harmful to send out energy without co-measurement, for impetuosity can disturb the surface of calm lay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 old proverb says: "The bridle of Satan is strong." Another: "He who has seen the image of Satan will never forget it." Ancient peoples upheld the conception about the inertness of human consciousness. Our chief counsel is to inculcate a sensible mobility. What treasure a pure, free, dauntless consciousness can give to humanity! But habits hold inexperienced ones like fett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ight provide an apparatus that accumulates psychic energy, but who would be the conductor? And how many could appreciate the application of this energy in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us speak today about labor. The conscious development of psychic energy manifests the saturation of labor. One can manifest in a short time the results of many years of lab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o think how much the psychic energy, manifested by man, will uplift human dignity. The propelling of thought alone in this direction is already bli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one will come to you and speak of his desire to approach Agni Yoga. Ask him what prompted him to this decis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ill answer, "I seek proofs." You will think, "He is not one of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r he will speak of his sad fate. You will think, "He is not one of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r he will speak of his intention to conquer his enemies. You will think, "He is not one of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r he will speak of his desire for riches. You will think, "He is not one of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r he will speak of earthly privileges. You will think, "He is not one of us."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r he will speak of his desire for rest. You will think, "He is not one of 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one will say, "I wish to perfect myself."</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k, "What reward cost thou expect?" He will say, "The approach to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will rejoice, as his spirit has knocked correctly. He can begin to watch himself. He can painlessly eject useless attributes. He will understand that not suffering is needed, but liberation. He will understand that not the manifestation of a miracle is needed, but straight-knowledge. He will understand that not intellectual learning is valuable, but realization and applic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xultant the first day, he will not droop on the morrow. He will walk like an elephant of happiness, pushing aside the brush. He will accept success as the smile of the sun. He will drive away the scorpion of fear. He will accept the gift as the light on the path. He will understand the realization and development of the fires as an attracting magnet. And he will understand that fires grow like plants, unnoticeably. He will understand that the fire burns away the past and illumines the future. And he will understand what attainment mea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avoid repetition, but sometimes We are compelled to return to a previous subject. Pay attention to these repetitions; they were occasioned by personal misunderstandings or by cosmic complications demanding special attention. So one must repeat about the attitude toward psychic energy. Of course it is inalienable, but it may be brought to a dormant state, and then it will crystallize but will not act. One must again stir that soil with the plow of self-sacrificing labor. Certainly, not one of its seeds will be lost, but one has to awaken those strata; there. fore the Teaching so condemns immovable self-conceit. Verily, it is better to burn than to slee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ruly, since long ago the power of thought has been spoken about; but the essence of this condition has not changed because of this. No one watches his own thoughts, nor desires to observe the causes and consequences of thought. Yet, what remarkable experiments could be performed without delay, in the midst of everyday life! There is no need of special conditions; just attention and movability of consciousness. For instance, in experimenting with telepathic communication one may observe what outer and inner conditions influence the quality of these communications. The condition of vigilance or drowsiness, irritability or joy, weariness or striving, each reacts strongly upon the quality and intensity of messages. Besides, the personal character of the participants sets its imprint. Is it not important to take attentive notice of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iced that some properties of the participants reflect even physically. Some may be overcome, but others, often karmic ones, are irreparable, except perhaps through a special tension of will—but will power is created by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dvise to mark all the transmitted telepathic communications. Thus one may usefully continue the observations. One must note by the immediate first sensation, without various discuss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observe how outside influences react upon messages. One may see how sometimes even the best climatic conditions are nullified by extraneous far-off calls. For instance, the one in need in a far-off country drags after him a trail of invocations and may interrupt the communication. Observing the circumstances, one may ascertain the best conditions and bring them to perfe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ll the best inventions will not offer a final solution. If a simple lightning, or a magnetic wave, or earthquake, or whirlwind, can disturb them, is it not better to pay attention to the culture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pon the organization of psychic energy, nothing can destroy its effects. Besides, the waves of thought will not overflow the space. Furthermore, the most subtle energy will not depend upon the lower lay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wonderful it is to observe the striving of thought, the causes of its conception, the combinations of various dates, the proximity of consciousnesses of different development, and the eternal competition of higher and lower spheres. All this creates an incomparable exist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pheres of psychic energy penetrate all obstacles. All physical and mechanical manifestations have no value in comparison with the finest energy, as the whole future is founded upon the most subtle energies, upon the return of coarse matter into the domain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avoid everything which concerns the mechanics of the muscles. Even the muscles have to express the projection of the will. We do not like automatic writing, because it always impedes the ascent of consciousness. It does not provide the perfecting of the subtle energy. The main condition still will be straight-knowledge. Upon development of the straight-knowledge, the danger attached to the mechanical means of communications does not threate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 we shall give preference to all which uplifts the culture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eans of automatic writing are imperfect. A constant duality is created. The action affects the center over the wrist, but consciousness is also using the same center, and thus two channels will fight and a finesse of expressions is not attain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ost harmful are so-called involuntary thoughts. Each conscious thought already contains some organization, but worst of all are the small vagabonds which, without any sense, obstruct the way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ry at will to see parts of your own aura. You will find it impossible, because besides your wish the law of psychic energy needs suitable conditions. Such conditions do not rise spontaneously; they have to be accumulated on the ground of higher influences. But the way to higher influences is also not easy, as they find access only through open gates. Each deviation from communion with the hearths of the subtlest energies closes the gates. Besides that, one has to understand what governs the fruitfulness of this communion. It depends not only on the pressure of striving, but also on the careful consideration of surrounding condi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times a transitory time of silence is the best accumulator. The consciousness, according to the degree of straight-knowledge, gives the understanding of what action corresponds to necess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midst the compound parts of developed auras it is especially difficult to see the saturated green color and the noble ruby color. Two contrasts are emerald and ruby. The first is synthesis and the second is self-sacrifice of attainment. In clouded manifestations both may meet, but to see them pure is as rare as are synthesis and attainment. Emerald is nearer to the Chalice, and ruby to the Eye of Brahm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has to develop psychic energy according to plan and with zeal. The development of psychic energy depends upon the harmony of combinations, as well as on the physical cond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hurning and peg top are the symbols of the creative spiral motion. Physical immobility is not impotence, and silence is not lack of vo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all books are read and the words have been studied, then it remains to apply in life that which is realized. If books be read again and again, and words hearkened to, nevertheless their application may remain outside of life and not any signs will prompt the changing of habits. But one has to find the way to mobility of consciousness. The heart can sense the shame of an unworthy waste of ti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do not desire to be severe. We prefer to see the joy of attainment, but the habit of centuries demands that the sword be held ready, as fear still dominates people. Victory over fear will be the threshold of the new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has to study the conditions of the nerve centers of children. It is known that these centers are developed extremely individually and unequally. One may find children with one very developed center who can produce a brief action equal to that of adul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times some centers manifest sickliness, to the perplexity of physicians, as physicians do not admit the evidence of nerve centers in a child. Whereas, according to these signs of ailment and other unusual manifestations, one may judge about the essence of the body and the quality of spirit. How much good could result from such observations! How many possibilities could be safeguarded! Thus could the accumulation of psychic energy begin correct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old spirits who have experienced many reincarnations, the period after the seventh year will be quite burdensome, and especially difficult the one after fourteen years. After fourteen years the psychic energy has already come into action. The spirit has already torn itself away from former existences and the burden of the new unknown path depresses. The accumulated values vaguely agitate one, and the essence strives back to where the possibilities of consciousness were grea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orrect supervision of the nerve centers of children is needed for the future. There has existed a worthless opinion that the spirit cannot master a new body and that is the reason for children's absurdities. But, quite the contrary, when the centers do not work correctly the sediment of psychic energy is not produced, and the spirit has no substance for manifest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are about children's nerve centers can be considered to be the care about the future r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rue, people have contacted many energies, yet in the majority of cases it was by the unilateral approach, with cognizance only of their single properties. Out of this limitation may arise many dangers. For example, general electrification is a benefaction of civilization, but since the people approached it too one-sidedly, the artificial saturation of the space by it threatens danger. One can receive discharges of great strength in places of intense accumulations of electricity. If one strengthens the cause, the effects will grow. Thus, instead of merely a powerful discharge, one may have a mass destruction. Likewise, one may imagine the overfilling of space with currents and the most unexpected disturbances in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course, you may be certain that We do not speak against the mastery and application of energies, but We are anxious to give warning about the timeliness of immunity in regard to the summoning of new energies. All Our experiments indicate that psychic energy will always be ready to transmute the shock of other energies into a useful manifestation. We saw how psychic energy replaced inoculations and annihilated the possibilities of sickness; it also transmutes all effects of the energies into useful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confuse this affirmation with the Teaching about will, as will power is only one of the manifestations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id you ever hear of a yogi's being killed by lightning? No, on the contrary, we have heard of the killing eye of the yogi. Not only the command of the will but the unification of energies provides the power for this phenomenon. It is chiefly necessary to have a store of psychic energy, which is benevol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o-called fourth dimension is a property of the psychic energy. The properties of psychic energy will afford the expansion of all concep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may meet people who completely deny the Teaching. Do not try to persuade them. Our Teaching is not a campaigning one; it is an indicating one and is a forewarning to those who are ready to perfect themselves. Many will choose one favorite page for themselves. With it they will abide, but not with the Teaching. Many will pretend that they respect the Teaching and will place the book under their pillow during their sleep. Some also will show love for the Teaching but will not renounce a single habit. But the predestined ones will co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ancients had a proverb: "Do not set free the tiger!" It is superfluous to explain its meaning. But its significance has a deep affirmation in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let us not set free the tig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practically be assured that the manifestation of the New Era will penetrate simple souls. Let the best ones endure the entire battle of controversies. Let them give the lesser ones the simplest formula. Let them still preserve calmness when the flame of explosion will already glow.</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member the revealed example when, before a catastrophe, one tried to lead the people out of the arena of pleasure. The people not only did not desire to leave, but multitudes tried to ent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ultiplying the Teaching, We beg not to wonder if only a few will fathom the unavoidable necessity. In unconscious thinking there is one striking quality: to sense the future invertedly. The approach of something is felt, but the perverse consciousness inverts the image. It is unnecessary to cite instances of people's rejoicing before disaster and being jubilant before defea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culture of straight-knowledge demands solicitous striving; therefore only the best, the unaffected ones will have a common facility of understanding. But the average consciousness chokes in prejudices. It sees phantoms and does not understand where reality is. It is intoxicated not so much through narcotics as through its own thinking. The obtrusion of ideas inculcated in childhood amidst conventional daily life kills attempts at sensible think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examples of absurd conduct during catastrophes have become common, as the trend of thought has gone along the channel of unre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hing can replace the element of fire. Similarly without substitute is psychic energy. The most self-assertive, the most refined, the most ascending energy is the true daughter of fire! Not casually do We call to the fiery conqueress. Every bit of enthusiasm already precipitates a particle of the treasure. Each transport before beauty gathers the seeds of light. Each admiration of nature creates a ray of victory. Long ago I said: "Through beauty thou hast the light." Is it possible that We say it only for pleasure? Each Indication has undeniable importance. Thus, enthusiasm will be the shortest way toward the accumulation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ore than once will you be asked where is the nursery of the beautiful garden of fiery energy. You will say, "In the joy of beauty." But learn how to embrace this joy of light. Learn how to rejoice at each leaf awakened to life. Learn how to respond within your centers to the call of joy. Learn to under stand that such joy is not idleness but the harvest of the treasure. Learn to accumulate energy through joy, as by what else shall we tie the thread of the far-off worl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in grief, not in madness, not in intoxication, but in the joy of realization let us be the happy possessors of the treasure. It is difficult to quench the thirst from an empty well, but the mountain spring is ready to refresh each one who approaches. Rejo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thought sent into space attracts kindred thinking. How should one act if broad views do not reach the goal? One has to expand them still further. Beyond the limits of extreme hostility begins the field of friendship; the traveler ought to know the boundaries of this doma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s attainment possible without exultation? Is self-sacrifice possible without joy? Is courage possible without transport? Thus point out and remind about the easier and nearer way to find the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rejoice, but in joy let us not resemble animals. Wherein lies the difference? Only in consciousness. Animals do not know why they rejoice; but we know why. With such consciousness we unite cause and effect. Thus we construct the bridge of perfectio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can revise the complete chain of events and appreciate their sequence. Thus we will also differ from animals, who do not connect the separate mot meets. The teaching about the comparison of events will give a new source of psychic energy. If people would learn to compare the days of their life according to their consciousness, they would move away from their fixed pl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o define the Kundalini as an abstract principle. When the conditions of earthly life were crude, need arose to attract the spirit into the higher spheres. Previously, the Eye of Brahma held priority; then it was replaced by the triumph of Kundalini. But the attainment of Samadhi did not protect humanity from the horror of slavery and treas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w is the time to insist upon the synthesis of action. Straight-knowledge will give this synthesis of earthly existence. The treasure of straight-knowledge is contained in the Chalice, therefore one should add to the two primary sources the blossoming of the third center. Let the rainbow of Kundalini attract one upward, but on earth earthly construction is needed. One has to supply for the pillar a foundation, as handwriting for thought. The long-silenced Chalice will again come to life, and humanity will tread a new path. Three Lords, three centers, will comprise the cooperation he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ever understands the addition of the Chalice to the Kundalini will understand how the father transmits the earthly kingdom to the son. Kundalini is the father, the generator of the ascent. The Chalice is the son, aroused by the father. Whoever realizes the essence of the father will, at the change of races, understand the son. The Chalice of attainment initiates action. So nothing is rejected, but only strengthened. Let the Eye of Brahma be the natural supplement to this cond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rein will be evidenced the refinement and upliftment of thought ignited at the holy fire? Is it possible to find it in the accumulations of artificial logic and horrifying syllogisms? Of course, thought will strive toward an appreciation of the best and the beautiful, and toward the search for the most useful. One may foresee that the accumulation of the Chalice will permit a flow of clear thoughts, comparing the past with the fu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lessed Buddha once said to his pupils, "Let us sit in silence and let our eyes beho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fter a while the Teacher asked, "How many times did I change my pos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one noticed ten changes, one only three, and one insisted that the Teacher had remained immov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Lord of Wisdom smiled: "I changed my position and the folds of my garment seventy-seven times. As long as we do not learn to discern reality, we shall not become Arha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fore the realization of psychic energy one has to acquire attentiveness. Therefore unexpected questions are useful, as well as descriptions of occurrences; and very useful are daily notes. It is known that even a very slumbering attentiveness awakens from such exercising. The inattentive, the unobservant, cannot pursue the development of psychic energy. The advice to observe is the advice of a friend, as the future demands atten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uring physical weakness psychic experiments are difficult. The manifestation of fatigue may be overcome by a short but complete re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ly a body predisposed to a sickness can be infected. Only a spirit ready to accept psychic energy receives it. If people would realize that the accumulation of psychic energy is needed not only for the current life but as a constant and inalienable acquisition and privilege, such consciousness would greatly erase the boundaries of lives. Does not the consciousness care for the future along with the past? This is the immediate duty of every scientist. At one time scientists intercepted life—is it not their mission now to extend life into Infi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words of the priesthood have pointed to the life of the hereafter, but those testimonies have become absolutely groundless. Former miracles have become obsolete; the consciousness is attracted by reality. The alternation of incarnations is attested by ancient as well as the latest teachings. In your literature the mentioning of the words incarnation and karma has become common. Nevertheless, this reality enters little into consciousness; otherwise it would transform the whole of life. But the memories of men are burdened with strange considerations. They are gladly occupied with unnecessary things, but for basic conceptions the human imagination is not trained. However, one hour of reasonable talk can change forever the nature of a chi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never-dying man—will this not be worthy of the future? The Phoenix rising out of his own ashes is ordained from antiquity. The Phoenix is in need of wings, but psychic energy will provide the best rainbow wing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thousands of years ago it was said: "The time will come when people will open their hearts and raise the chalice to the Supreme." The time has approached when humanity nears its sixth perfectionment, and the flame will begin to glow above the chalice. How many images and prophecies are accumulated in space! Verily, it is time to remember about the "chalice." Resin flamed in the chalice of the ancients, and the priestess raised the chalice leaning on the sword of attai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manifold and intricate as the most delicate design are the manifestations of psychic energy. Not reason but the straight-knowledge of the Chalice can discern them. As a mother knows of the agitation of the child, so does the fire of the Chalice illumine the disturbance of the currents. One may suggest to humanity to ponder as to why the future development puts forward the importance of the Chal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essential that one add the refinement of thought to the perfecting of technique. What beautiful images will be perceptible to that enlightened eye! Man is responsible not only for himself but for the multitude of consciousness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a great accumulation of conditions people need in order that their attention be attracted!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pon every construction of stone people place a wreath. Let them go by any road, but onwa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application to Agni Yoga, even the most abstract conceptions will become tangible and real. Sincerity, or honesty, becomes irreplaceable. Try the quality of sincerity in communications at far-off distances; and afterwards observe the difference when bringing in personal feelings of impatience or irritability, not even speaking of premeditation. These properties deprive the result of its value. With this there often occurs irreparable harm. Yet sincerity, as a purifier, brings about a crystal clarity which enlightens consciousness as gas gives flame. Thus, one can contribute to success by applying hones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speak of psychic energy, as though humanity had already accepted it. As though people had decided to improve their consciousness. But in reality the Teaching remains a wonder from the mountains. People are ready to listen to the Teaching in the hour of leisure. People call the followers of the Teaching just lucky, not thinking whence comes this succ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 will say that the Teaching is too general, some find the Teaching tiresome, but the concealed Teaching spreads through the most unexpected ways. Drops of the Teaching radiate in the words of unknown people, in the laboratories of scientists, and in the attainments of unforgettable heroes. Not recognizing each other, these seemingly unrelatable co. workers carry the timely fragments of knowledge. Who will censure the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has been tested by the Teaching will smile, "Friend, carry more. Thy slander is no more than a basket of offering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or the best fruit, baskets are made from the barks of different trees. Is it not immaterial whether the bark be bitter or sweet? Whether the bark be yellow, red or white? Even in black baskets useful vegetables are kept. Wherefore to violate ready-molded nature? At the hour of tension it will bear fru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those who have realized the psychic energy and have understood the urgency of the Teaching will understand how closely the time of gathering of treasures has approached. The manifestation of surrounding chaos is for them the crowd at a festival. Few are those with empty hands. To those who carry, one may say, "Do not spi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re is the source to which to refer? Who can set limits? For each seed one may find soil. The seed already contains psychic energy. The ancients had this knowledge of extracting psychic energy at the moment of the softening of the seed. Here is an example of how softening gives birth to motion. Each one knowing the Teaching will be a mollifier and the keeper of the handle of the Great Churn. For the action of every day is a great seraph of Infi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usterity means harmony. Softness means creation. Let us look even into an empty basket to see whether a seed of life is not hidden in the bitter bark.</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only Atlanteans but also the Egyptians remembered the energy of the seed. For the sake of this energy they placed seeds in the tombs. A wiser application was forgotten. The force of this energy could have brought into motion big ships and various engines. If a touch of the hand can move large objects, then the condensed energy of the seed can give continuous tension. Even people near the seed can receive vitaliz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people speak of death, correct considerations are often expressed. People know that unexpected death sometimes brings complications. People know that the gradual departure of the astral body can help much, but the chief consideration is not expressed. Avoided is the thought that the quality of psychic energy will dominate all conditions. Man will conquer all obstacles by consciousness. When consciousness grows, then each transitory condition is of no importance. When the link with the higher world is strong, then all enterprises become easy. But it is strange that people prefer to comment about details, neglecting the main issu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ffirm that psychic energy can overcome all obstacles. There is no force that can block the path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heroes were attributed the knowledge of the growth of grass. Did it not require the quality of higher observ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times the human organism opposes possibilities already predestined. This corresponds so much to the legend of how they ceased to expect the messenger when the messenger was already standing at the do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independent action is encouraged. But should one be reproved if sometimes the desire arises to communicate with the Teacher, when the time comes to ask advice and to be imbued with the common aura? It was always said: "First the storm, then thunder, then silence." The voice of silence was attributed to this stillness. But higher than this voice is another communion. You know how the voice of the Teacher is transmitted; but there can be a coming together in consciousness, not using words but trans. porting one's consciousness instantaneously into the consciousness of the Teacher. One almost ceases to be aware of oneself; but up to the brim the Chalice is filled with straight-knowledge. Such union will surpass words, as it nurtures straight-knowledge. Of course it is not easy to attain such state; but with expansion of consciousness it comes by itself, if not hindered by ignorance. Such consciousness embraces all aspects of commun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must the Teaching be absorbed as the basis of existence? If one begins to apply the Teaching to egotism, he will begin to add structures, not paying attention to the foundation. Partial striving leads to a cleft and does not bring regeneration. All harmful consequences result from partial strivings. Because of them people cannot perfect themselves and cannot purify the sense of beauty. But without this quality the blending of consciousnesses is impossi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how during the tension of some centers there is observed a contraction of muscles; and inversely, the contraction of muscles can call forth a strong sensation in the centers. If this is approached by intellect it may result in Hatha Yoga; but the noble straight-knowledge is always directed toward asc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sychic energy was sometimes called Teros. In Hermetic writings one may find this expression: "The warrior Teros raised his shield." So was indicated the protective significance of the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id you ever hear of a yogi's being devoured by beasts? There was never such an occurrence, as animals, who possess instinct, will not dare against the shield of Teros. The essential thing is not to summon the Teros of the Chalice outside to the extremities. The channels of the Chalice branch out to all extremities, and some can sense the light of the Chalice with a feeling of tension in the hands and feet, or the light of the center of Brahmarandhra with a corresponding feeling in the Chalice. All this is not metaphysics but an indication for application in life. Many are in need of protection; why, then, not utilize one's own treas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 difficult to accumulate the energy of Teros, and it is not difficult to summon it outward. One should also not lose consciousness at the decisive hour. Then it is not far to the deadly eye. A Yogi does not kill an animal by his will, but the evil will smashes against the shield of Teros. One has to understand that not a coercive will but the accumulation of the Chalice gives protection and re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ear is not to be associated with attainment. Again one must point out that fear and caution are not the sa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in thing is the accumulation of psychic energy, and toward this the action is directed. Many insects fly to the fire—white ones and black ones, as fire is psychic energy. One must understand that everything is attracted by psychic energy; therefore one has to apply measures toward the correct utilization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growth of consciousness is accompanied by spasms of anguish, and this is verily unavoidable. The non-conforming of Infinity with earthly reality can but call forth the feeling of a just realization. There is no way to Infinity without the sensing of all surroundings. Be assured that the greater the consciousness the greater the anguish.</w:t>
      </w:r>
    </w:p>
    <w:p>
      <w:pPr>
        <w:pStyle w:val="Normal"/>
        <w:numPr>
          <w:ilvl w:val="0"/>
          <w:numId w:val="2"/>
        </w:numPr>
        <w:tabs>
          <w:tab w:val="clear" w:pos="720"/>
          <w:tab w:val="left" w:pos="0" w:leader="none"/>
        </w:tabs>
        <w:spacing w:lineRule="auto" w:line="240"/>
        <w:ind w:left="900" w:hanging="900"/>
        <w:rPr/>
      </w:pPr>
      <w:r>
        <w:rPr>
          <w:rFonts w:eastAsia="Times New Roman" w:cs="Times New Roman" w:ascii="Times New Roman" w:hAnsi="Times New Roman"/>
        </w:rPr>
        <w:t xml:space="preserve">Who, then, can sense the beauty of Cosmos? Who. ever has heard the music of the spheres even once will understand the earthly imperfection produced by the present state </w:t>
      </w:r>
      <w:r>
        <w:rPr>
          <w:rFonts w:eastAsia="Times New Roman" w:cs="Times New Roman" w:ascii="Times New Roman" w:hAnsi="Times New Roman"/>
          <w:i/>
          <w:iCs/>
        </w:rPr>
        <w:t xml:space="preserve">of </w:t>
      </w:r>
      <w:r>
        <w:rPr>
          <w:rFonts w:eastAsia="Times New Roman" w:cs="Times New Roman" w:ascii="Times New Roman" w:hAnsi="Times New Roman"/>
        </w:rPr>
        <w:t>humanity. One must fight consciously these spasms, understanding their inevitabi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est protection, not only against sicknesses but also against hostile manifestations, wild always be the conscious application of psychic energy. Its development is the most vital task of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one thing to hear, another to remember, a third to apply. The Teaching will be of aid in reaching the third boundary. The Teaching will also help one to leave the limits of earthly phantoms; it will help to absorb the usual as unusual. When this simple truth will become manifest, then one will not be far from attainment and the next step of ascent into the supermundane spheres. One may tell those who seek attainment, "Sacrifice yourself chiefly." The predestined hour will approach only through attain. meet. When the joy of attainment fills the Chalice, there is success. Of course, this joy has nothing in common with the joy of a calf whose gambols crush the flowers. The joy of attainment knows all labors and dangers; it crosses the bridge only once and dazzles the enemy by its radi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ros was called warrior; verily, he is not a harvester, neither a shepherd. In his nature Teros is the conqueror and victor; but the joy of attainment does not convert him into a tyrant. Four symbols long since given are: Reverence of Hierarchy; Realization of Unity; Realization of Co-measurement; Application of the Canon "By thy God." They offer the foundation for the understanding of Teros. How else may be found where lies the path of the Goo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ay attention to high sites, exposed to winds from snowy peaks. At an altitude of twenty-four thousand feet one can notice specific precipitations of meteoric dust. Under the power of wind and the rays of the sun this dust settles on the lower recesses, whereby not only the quality of the snow but also the properties of the soil change. It is especially instructive to observe this in places where the ground is already saturated with metals. The metalization from within and without gives unusual magnetic combinations. Not only psychic energy, but also many other energies receive a specific condition in such localities. One should value places where such manifold conditions are united. Observations upon the quality of the snow, soil and plants are not difficult, even with ordinary apparat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only in the condition of snow but during the melting and flowing the dust of the far-off spheres gives us the knowledge of new ingredients. In order to approach psychic energy also from the earth, one must observe how the precipitations of the far off spheres influence the human organism. One can see that these reactions will be significant and multifold Thus, let us be attentive to the essence of nat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ation of joy in the work is also an action of a special form of psychic energy. Joyous labor results in success multiplied several tim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ervous choking often results from overburdening of the Chalice without conscious usage of it. Children can suffer from the same thing, proving that the former experiences were important. Of course, zealous care and quiet occupation will balance struggle between spirit and body. The throat, teeth and eyes may also remind one about the struggle of the accumulations without any manifestation. Likewise, one should pay attention to what may be called consumption but which may be provoked by the center of the Chal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ong ago the significance of Manas was pointed out; it is impossible that such treasury as the Chalice should have no importance for all that surrounds it. There can be palliative measures, such as ammonia, menthol, eucalyptus and cedar resin. But these will only ease the condition, whereas the actual panacea will be the cultivation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eople had assembled to hear the Voice of the Teaching. Often they had heard about the treasure predestined for them. Some of them could only imagine the treasure as precious metal. One even sewed a long purse for his share. But time flew by and the treasure did not appear. It was said that the treasure was near, but patience was shorter than the long pur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eople commissioned someone to listen to the Teaching, while they themselves went to the bazaar. They went, regretting their lost time. One had missed collecting his debts; one had missed marriage; one had forgotten to convict an offender; one had not succeeded in gathering his profits; one had missed bargains; one had lost the favor of the rajah. In short, on each one the Teaching had inflicted dama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fended, they strolled in the bazaar, sneering, "Where is this proclaimed treasure? That which we were promised was a cloud, even one without ra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Voice of the Teaching said to the one who remained: "Why art thou not afraid of missing the bazaar hours? Everything will be sold without thee, and thy name will be forgotten in contracts. Who told thee that the treasure may not be nebulou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one who remained answered: "I will not leave, for the treasure is more precious to me than life. The proclaimed good cannot be a delus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Voice said: "Doss thou not fear that I shall become sil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u canst not become silent; Thou hast pro. claimed Infi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rt thou not afraid of treachery from 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 courage and light are Thy hostag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ss thou not fear that treasure means a trap in My languag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n without words, Space vouches for the treasu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Voice said: "Wisely art thou indefatigable. There, where thou hast heard the Teaching, there is the Treasure. Rise, do not go far. Raise the stone of the seat. Accept the cloud of Benevolence and from the earth its gold. The one who has hearkened unto the end receives. The courage of the courageous one is inalienable. The one who gathers acquir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esterday the seed formed; tomorrow the lower will blosso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ost advanced minds do not refuse to be fed on bread of yesterday's grain. One must learn to combine the knowledge of the past with the striving toward the future. Usually people deprive them. selves of the best advantages, remaining bound to a one-sided admitt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can one succeed if the fire is burning but the eye peers into darkness? The fire of Teros will illumine all treasures of acquisitions. It will also, as the inextinguishable Brahmavidya, be a protection against the seduction of May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you see, I use ancient parables as well as the terms of a contemporary laboratory, in order that you should like both and should extend your respect to the seed as well as to the fruit. One has to put an end to limit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times you may notice differences in the pronunciation of Our words. One must say that, although a perfect correctness may be attained, in a telegram one pays more attention to the mean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urrounding objects are subject to the influence of Teros. One may feel how invisibly and benevolently things react when the pure flame touches the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ile deepening and refining one's thought, one may perform remarkable observations upon distant communications. You know that a communication enters the consciousness as something apart and therefore easily forgettable. You know that neither tempest nor hurricane hinders psychic energy. One may observe which communications affect special centers. Maybe the hurricane will react especially upon the Chalice; perhaps the quality of communication is related to separate centers. Briefly, the manifold tendencies of thought and the qualities of psychic energy will permit new ways for individuality. Observations in special conditions of locality, temperature and weather will provide an inexhaustible source for new achieve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remember that Our enemies make effective use of every spatial disturbance and try to inflict the most undesirable complications. This combination of physical and psychic conditions greatly deserves atten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o presume that evolution begins at the date of Cosmic reaction. But this does not mean that people should not prepare themselves for it. Each conscious process of thinking seeks painfully for the future direction of evolution. If this direction is sensed, then sane reason will strive to approach sooner the true path. Therefore the Teaching does not coerce but indicates the way. Not mysticism, but verily reasoning rises before the seek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say to let the book of the Teaching follow the usual way of publication. Let it, without a name, exclude personal interest. In a few years the people will understand that experienced study has brought together these Covenants. But those who have found an hour for the study of the book will enter the new world structures as invited guests. Thus the mist of savagery will be replaced by refined understand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always underline the concept of refinement; it is bound up with the growth of spirit. You saw the slowness of accumulations of the spirit; similarly, refinement cannot descend at once. The process of adaptation of each machine shows how slowly perfection is molded. But realizing refinement of thought, we command ourselves to move into evolution; and then every day becomes a conque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sually people think that these days are absurdly complex; but if without prejudice we compare the times, we shall see that during the last ten years much has been simplified, opening the way to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have already mentioned the rotation of the centers. Of course each forward motion will be a rotating one. Thus the symbol of churning relates to all. One can intensify the precipitations of psychic energy through the rotation of the centers. It makes no difference which center the individuality refers. It might be better if it be the Chalice or the Brahma randhra cent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promote the circulation of psychic energy externally by rubbing the body with an emulsion of seven vegetable ingredients, revealed from antiquity. This is the same emulsion used by yogis when leaving the physical body for a lengthy period of time. Be. sides, this emulsion sustains the nourishment for a long ti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know already that with the absorption of musk one does not require much food; similarly, the rubbing in of this emulsion gives energy which will provide nurture for a long time. Give the formula of this emulsion only to those who have proved their devotion to the Teaching. Why feed a body that tries to deny psychic energy? The usefulness of the emulsion can apply in various cases, beginning with skin diseas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people would only realize the consequence of their thoughts! It would be no exaggeration to say that even the greatest crimes have been generated by the smallest thoughts. One may point out to people how material is thought. One may point out how it liv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do not speak of yogis, but each one who has developed psychic energy will be protected by it. People are afraid to touch a man who possesses special power. Wisdom remembers how the blow which strikes the armor of Teros boomerangs. Likewise, wisdom remembers that some people leave their influence on objects. This is true because psychic energy is precipitated on all objects through touch. Thus, one may observe the power of thought and the emanations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imals, especially dogs, sense the emanations of psychic energy. It is not through smell that they find the house and their master, but through something more substantia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ask how to begin to approach psychic energy. For the beginning, remember that this energy exis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look for the closest correlation between magnetic whirlwinds and the manifestations of psychic energy. The manifestation of these whirl winds was correctly termed in Hermetism the thought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e who wishes to make use of the foundations of Vedic medicine acts correctly. Notwithstanding the later additions, the essence of the Vedas remains useful, as to each searching investigator this sequential method remains new in its perception of the properties of vegetable precipitates. Instead of a crude listing of plants and other products of nature, a precise definition of the condition and the parts of the plants gives completely different results. Attention is paid also to the conditions of cosmic chemism. From hoary antiquity, these conclusions can create joy for the present-day observ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easily strengthen the action of vegetable substances, increasing the metalization of the soil. Thus, even slow-acting medicaments will acquire a powerful and quick reaction. One may make instructive experiments upon generations of strengthened seeds. With short-lived plants, these experiments do not require many years. Even the third generation will show strong chang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I say that everything is good, it will be untrue. If I say that everything is bad, it will be untrue. Is it not better to say, "Battle and victory"? But how can one be taught the joy of batt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is a strained position sometimes needed? It calls forth the radiation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wise one knows the word, knows the written word, knows the thought, knows silence—so says the old proverb. Let us look upon it from the point of view of psychic energy. Verily, one has to distinguish when a word, or letter, or silence is needed. One may achieve much by directing energy usefully. The refined straight-knowledge will determine which method is irreplaceab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have noticed that sometimes physical tension calls forth the manifestation of psychic energy. This purely mechanical and material condition should direct one to the thought of the materiality of psychic energy. This materiality of psychic energy can easily be established by physical means. It is not difficult to find the reflexes of physical tension. Should one not search along these evident directions? It means that the spiritual manifestations are not at all abstract and can be measured. They may not be evident for all, yet coarse actions can fall under the observation even of an average man. People often pass by without noticing even loud colors. If red is sometimes even taken for green, the same distortion may be met in all domai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 for the purpose of repetition do I speak about the refinement of straight-knowledge. This condition has been spoken about sufficiently. Pay attention to the materiality of spirituality from the reverse side. Nevertheless, there remain two worlds—the apparent and the real. Even by the meaning of these conceptions, preference will be given to reality. On this everyone will agree. What perfection can be acquired upon cognizing reality! This reality must be brought to the foreground and affirmed as a completely real concept; and then the surroundings will change beyond recogni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People speak of many truths. Should not one penetrate the shells and strive to the One Truth? Under the strictest observation, reality will broaden the consciousness. Consciousness is that magic coffer in which all lost treasures will be gather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rejoice when you realize all the harm of false spirituality. Often a sickly perversion of psychic energy becomes a substitute for the expanded consciousness. Where there is fear, where there is self pity, where there is self-conceit, where there is inaction, where there is avoiding of self-sacrifice, where there is lack of co-measurement, where there is irresponsibility, is there the service of evolu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ust firmly make those who avoid the harvest of labor understand that their sighs are less than the movements of a blade of grass. Also, those who merge into the astral world without the understanding of ascent must know how responsible they are for this encumbrance of space. Only consciousness can lead and permit the discernment of the right direction. Also, those who consider the service of evolution as a sacrifice, deserving reward, may be rewarded by metal but not through expansion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ffirm that refined consciousness is that magnet which attracts all useful energies. As an inexhaustible treasure, the consciousness will lead to the summits, where victory is. Is it worthy of man to let his consciousness be overgrown with weeds? One has to consider whither to propel oneself. The fire of consciousness will illumine the w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correct to assume the inexhaustibility of psychic energy. The store reasonably spent is replenished immediately from the treasury of Cosmos. Thus, it is useful to expend psychic energy; the new store divides the precipitates more easily and then strives to the universal work. How can one put the wheel of law into motion? How easy it is to evoke the new power from the space! Therefore I speak about the rotation of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word "I" should be left only for special responsibility and testimony. The word "we" is for the entire life and cooperation. Then there will be the word "they." But first one must accept the word "we" and realize cooper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basic mystery of Hermes was contained in the approaching of the astral world to our earth. One can notice these sparks in the Teaching of Hermetism, although they are very much veil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already know that the crystal of psychic energy possesses the properties of a magnet. From the space it attracts parts of electrons of Teros. The emanations of the approaching waves surround man, and color with their chemism the approaching particles of energy. This is the chemical basis of so-called colored sta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lanetary bodies radiate with different lights. Similarly scientific are the sparks of psychic energy. The fires of the centers also radiate differently according to the chemism of the metals of the bod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peoples have observed the successive significance of the centers. The incomprehensible terms often have corresponded to most real designations. When you hear the word "Abramram," it will be a reminder about the center of the Chalice, where concentrated the straight-knowledge predestined for the future evolution. When you hear about "fiery wings," it will mean the center of the shoulders. Likewise, the "five summits of treasures" will be the centers of Brahmarandhra, wrists and knees. When a sudden weakness is felt under the knees, or a strain in the wrists, this will mean the sharpening of Brahmarandhra. One may make countless observations that will reveal the inexhaustible qualities of the organism, so shamefully neglec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rtain peoples have a custom of calling their far-off absent ones through the chimney flue, purified by fire. Also, let us remember the ancient long trumpet of the Egyptians, which acted through fir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onsider that the sending of thought was combined everywhere with the understanding of fire. Verily, for the action of thought at a long distance, one has to evoke the flame of centers. Not a forcible strain of will, but the combination with fire will give power to the sending of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useful to remember all the legends about fire, as they contain much truth. The growth of understanding will afford a possibility of distinguishing where the basis of reality is and where are the mistakes of poor conventional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rtainly, the main task of the coming evolution will be to transfer the so-called abstract into the domain of the realizable. The study of psychic energy will give a completely new relation to surroundings. The consequences of selfish and of altruistic actions have been thoroughly contrasted abstractly, but let us examine them from the point of view of the chemism of various centers. Opposite thoughts and actions will rest upon different centers. Hence, the combination of emanations will be different chemically and will be visibly radiant. The consequences will react on the creator himself and on the surroundings. Thus, it would seem that the most abstract will become ponderable and measurable. One of the simplest experiments will be the measurement of the weight of a man under the impact of different thoughts. A sensitive scale and sharpness of thought will provide a distinct comparison. This is not the science of hermits but knowledge for the betterment of the entire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light overflows darkness, as the element strives toward thought, so does the Teaching enter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cientists speaking about the subconscious, about cerebral and nervous reflexes, about animal magnetism, about telepathy, certainly speak of one and the same thing—of psychic energy. But this word is somehow not pronounced. These snatches of knowledge are begging to be united into one current, but superstition hinders generalization of the facts. Pure science is not afraid of the alleys. Now attention is being paid to the study of secretions, and maybe this direction of observation of the secretions of glands will call attention to the existence also of other precipitations. Their secretions attracted attention only recently, although ancient medicine pointed out long ago the importance of secretions. This question was shyly avoided, although all nature proclaimed it. But is it possible that dialectic materialism is only limitation? The development of consciousness brings us closer toward the sensing of the entire mighty energy. Is it possible to think as formerly, only with half a brain, not worrying about the locked-up treasur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mpering of the sword in the flame under the smiting hammer will be the best example for strengthening of psychic energy. Someone may ask how to endure all disturbances and agitations. But rest is the summit of unrest. There is no rest amidst the cosmic rotations. The blind and deaf imagine a seeming rest; but the seeing one will prefer to traverse storms, so as not to become blind. There is no rest, as people understand it. One cannot step out of the spiral of constructive rotation. One has to evoke Teros as an anchor, to attach it to the correct chain of curr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Notice that a deep sigh accompanies the action of psychic energy. Does not this property attest the full tangibility of this energy? Point out the symptoms of this energy scattered everywhere. One can construct a path out of these milest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noticed that astral beings could assume any form and could create different images. This is evidenced sufficiently by photographs. What kind of energy helps them in their creation? Of course psychic energy, if already cultivated in the incarnate state. Studying psychic energy, one may sense many of its qualiti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not so much the frightful phantoms as the reaction of our organism that is important in these observations. The ancient ones said, "The mountain of the Mother extends from the earth to the Heavens," indicating thus the unity of all that exists. Is it possible that in an era of culture people can agree to their annihilation or to the conventionality of perversion of religions? When besides mechanics psycho-mechanics proclaims itself so mightily, can there persist a dull denial? People meet in the name of the better tasks. Where are those tasks? It is impossible to reiterate merely that the external conditions of life are the reflection of consciousness. It seems that these words are already branded on the fore. head, but one cannot deny that humanity is in need of many shock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ind vacillates, but the consciousness triumphs. This is not contradiction but surface and essence. Where to turn? Even a child will say—to the essence. Even a child tries to peel off the prickly bark, in order to refresh itself with the juice. Nothing should impede the regenerating of our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ome nervous diseases are cured by a change of residence. One may regard this condition as a whim, but also other causes may be found. Air is as mineralized and magnetic as water. We apply waters of different composition. Why then should air not have any effect upon different center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uch is spoken of prana; but pure prana is inaccessible on earth, except on the heights where few dare remain. In lower layers prana is mineralized and receives the influence of opposite magnetic waves. Certainly, a change of residence may lead one to beneficial combinations of prana, and may affect curatively the condition of the nerves. Unfortunately, so far the air in the homes is regarded generally only as either pure or impure. Indeed, every change of air has importance, as it influences different groups of nerves. Our Brother who has been a shoemaker some. times changed his handicraft for gardening. This is wise, as the seed growing into a sprout radiates a special tension of psychic energy. One may remember this. The morning sun acts with special vitality, after the symbol of the pralaya of night, in calling forth psychic energy. Likewise, the awakened life of the seed, as morning, sends forth its emanations of prayer. Let us note carefully all benevolent influen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instead of tribunals and prosecutions people would apply psychic energy, the incurable disease of crime would become a mere matter of ordinary investigations. Our physicians also should look into this stage of obsession. Harmful is the combining of psychic energy with our usual interpret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motion acquires rhythm as energy pro. vices the design and crystal. The succession of rhythm incites the nervous efflue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illnesses are prevented by psychic energy. It may be said that some organisms are predisposed or not disposed toward certain sicknesses. But in what this protection or weakness consists no one can say positively. Yet observations upon psychic energy would give the best answ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think about the peace of the whole world. But if you venture to pronounce these words you will be exposed to the most insolent and hypo. critical attacks. People are even afraid of peace, for their consciousness cannot contain this bliss. But those who have accumulated consciousness must reiterate about the opening of the gates of pe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will be as a prophecy in the world of science. Even skeptics will admit that the fate of humanity cannot depend upon the dissection of frogs. The revelation of Our counsel will not multiply the manifestation of bearers of ignorance. Accept enlightenment, the helper of humanity. Those possessing diplomas have overlooked the law of General Good. You, attracted by Maya, manifest under stand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plays on twelve strings, another produces the same tune on four, and a third limits himself to two, creating many harmonies on them. Does it matter how many strings one requires for harmony? The essential thing is that it be created. Let us not wonder and condemn variety. We shall not find even two like grains of sand. On the contrary, let us rejoice at each unusual approach. The flowers choose for themselves a suitable soil. Even stones are joined in relation to each other. Likewise in the domains of Teros, there will be combinations of related elements, despite all the variety of surfaces. The consciousness refined by fire discerns where there is a kindred foundation, and will not reject the treasures upon judging the surface. .</w:t>
      </w:r>
    </w:p>
    <w:p>
      <w:pPr>
        <w:pStyle w:val="Normal"/>
        <w:numPr>
          <w:ilvl w:val="0"/>
          <w:numId w:val="2"/>
        </w:numPr>
        <w:tabs>
          <w:tab w:val="clear" w:pos="720"/>
          <w:tab w:val="left" w:pos="0" w:leader="none"/>
        </w:tabs>
        <w:spacing w:lineRule="auto" w:line="240"/>
        <w:ind w:left="900" w:hanging="360"/>
        <w:rPr>
          <w:rFonts w:ascii="Times New Roman" w:hAnsi="Times New Roman" w:eastAsia="Times New Roman" w:cs="Times New Roman"/>
        </w:rPr>
      </w:pPr>
      <w:r>
        <w:rPr>
          <w:rFonts w:eastAsia="Times New Roman" w:cs="Times New Roman" w:ascii="Times New Roman" w:hAnsi="Times New Roman"/>
        </w:rPr>
        <w:t>A countless variety may also be expressed on two strings. But, for this, one has to realize how innumerable are the properties of nature, and how those properties are expressed in man. Such considerations are accepted as symbolical but are not introduced into life. However, to know the Teaching and not to apply it will be the sign of full ignorance. Who has said that one may creep over the Teaching as a fly on sugar, afterward diving into dung! Upon mountain paths one cannot turn the horses incautiously. Knowledge leads only onwar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resplendent world must not be forgotten. It is the link between the far-off worlds. As fine substance, it suffuses the space. Changing dimension, it knows not the far nor the near. Through the disincarnated consciousness, one must penetrate these ex. tended layers. The consciousness will be the guide, as its substance is the sam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From the world of finer bodies one may obtain mediators. Of course, our own consciousness must attract a refined consciousness, and the mediators must be capable of comprehending the tasks of the world. Not long ago I spoke of how impartially one has to consider the astral world. One must under stand the coworkers through straight-knowledge; they are not guides, but coworkers—telegraph poles, as it were. In time, their number will lessen and they will even become unnecessary. Thus, all elements and all conditions will be joined in the one work. How can one point out clearly to a merchant that he can step forth beyond the limits of the accounting books? And how may one show that health and joy live in the consciousness of Infi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art of Agni Yoga given now calls attention to psychic energy, to the inception of fires, and to the refining of consciousness. When these principles will be accepted, one may begin the refining of thought. Thus, let us not think that the Teaching en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must the Teaching proceed by the way of cumulation? Can it not be offered as a dose of medicine? But the stomach is of definite dimensions, whereas consciousness does not belong within constant measurements. Verily, there can be bipeds almost without consciousness. There can be people who have deprived themselves of consciousness through excessive passions. There can be consciousnesses obscured by karma. There can be consciousnesses obscured by contemporary conventionalities. As hothouse flowers, consciousnesses are in need of care. Therefore straight-knowledge can take upon itself the basis of consciousness. But the refining of consciousness is as slow as the polishing of a crystal. Not by self-conviction but by the quality of action is the expansion of consciousness realiz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eaching is sent as the stones of a tower are laid. If one will set up all the stones at once, there will not be a tower but a hea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ttain and conquer. You do not conquer for yourself, but your triumphant state is important for the general goo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acred fire of spirit opens the path to the Teaching, but the main aspiration of the disciple should be the kindling of the manifested fires. We shall affirm the chalice of aspiration, but the disciple himself must fill the chalice of achieve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people would only understand that the sending of sorrow brings sorrow but the joy sent affirms joy! Such filling of the space was known even to primitive man, when he said: "I will not interrupt the stream of happiness." We shall outlive and atta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ower of the magnet multiplies through the whirling rotation of the spiral, from the currents of prana of Infinity. Magnetizing Our thoughts, We send messages carrying thoughts and images which kindle the human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advise that the Teacher's Name be held as a shield. Not a symbol, not an illusion, but a chain of consciousnesses gives the current of invincibility. We know not the end of this chain. You do not know its beginning; it is like a serpent stretched from the depth of earth into the unattainable spher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ountain of the Mother of the World does not know its summit. Shall we fear it? Shall we be terrified at its unapproachability? Or shall we rejoice that the Amrita is inexhaustible? Among the concepts of measurability the Incalculable radiates like light. Shall we be displeased by the coolness of the far-off wind, engendered in Infinity? In the sweltering sterility let us not turn away from a reviving strea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pledge of the Teaching is the joy of spirit. Creation is goal-fitted when the striving spirit, aspiring toward the manifestation of Beauty, realizes Infinity. I consider that the spring of refined consciousness will be affirmed by the revealed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ouch with all your possessions. Vouch with complete aspiration. Vouch with the power of thought. Thus can be created new combin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yesterday you did not attain, it means that the accumulations were not correct. One cannot repeat mistakes, as it is impossible to cross where the bridge is destroyed. Often the most insignificant will be eliminated while the chief causes are preserved in the darkness. Let the fires dispel the darkness. Therefore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ordain—light the fires! Do not regard the Teaching as abstraction. Repeat the word of the Wis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disciple aspiring to become an Agni Yogi must sense the full power of the fire of love toward his Teacher. The disciple desiring to help construct the Teacher's works must guard the covenant of the Teacher. The disciple desiring to guard the covenant of the Teacher must guard the utterances as pearl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shall say, translating the hymns of the Mother of the World into life, that you must learn to affirm the origin in the beauty of Cosmo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shall one do with those retreating from the Teaching? Leave them; do not force their will. Maybe the waves of life will again carry them to your shores. Usually each separation is painful, but the building of consciousness is so variant that it is not wise to impede it. Let the spirit strive inviolate. The responsibility for loss will fall on him.</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member that help is affirmed in actions. The best armor, the best rudder, the best eye, is the power of ac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the stream breaks through the rocks, not concerned about the structure of the stones, so the Agni Yogi escapes the conventionalities of nationality. Passing to the heights of consciousness, neither boundaries, nor limitations, nor forbiddances exist for the one who has kindled the torch of his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srael seeking the way, and the Mayans, who realized the boundaries of conditions, will recall the course of the search. Therefore, as fire knows no boundaries, the consciousness of an Agni Yogi proceeds without obstacl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ten we know a word and cannot pronounce it. In the depth its conception rotates and is not brought forth to the surface. At this moment is best felt the depth of the consciousness. Not the fissures of the brain but some other treasury will cumulate the stores of memory—indeed it is the Chal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recall observations when the Chalice was physically injured; at once the flux of memories stopped. On the other hand, upon injury to the brain the whole former life sped by instantaneously, as if emerging from the depth. Thus, upon expansion of consciousness the cooperation of the centers is realized. One may cognize what one can obtain from the channels of the brain and what can be drawn out of the depth of the Chalice. Untold treasures are accumulated in the Chalice. The Chalice is one for all incarnations. The properties of the brain are subject to physical inheritance, but the properties of the Chalice will be determined by self-exer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Chalice lies the winged child; thus ancient wisdom recalled the origin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have already said that mysteries and miracles have disappeared. In their place there must be affirmed in the consciousness the understanding of psychic energy, by which life-engendering forces are set into motion. Thus let us rememb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nters unknown to medicine and called "obscure" are revealing themselves as the motive power responsible for our thoughts. Soon these levers will find their place and merited chapters in books. So I have sai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paved road is laid out of small pebbles. One cannot with obstructive rocks lay a smooth road. When you study the trend of thought you see a multitude of small thoughts which pave the surface of motion. He who can be watchful in small thoughts can rule great decisions. The quality and successiveness of small thoughts lay the foundation of great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peaking of psychic energy, we must first of all remember the causes and effects of our small daily thoughts. These worms weaken the higher energy. A disorderly heap of refuse will soil any structure. Our enemies are small, annoying flies. Do not the torn threads of vagabond images resemble them? When we point out the organization of psychic energy, then we shall say the same about the reorganization of small thoughts. But let us know that they can be the manifested forerunners of gia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energy grow without dus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ality is so misty in the understanding of humanity that, verily, humanity is orphaned without the assertion of the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irrevocable power, the valiant power, the essential power, the spiritual power, the pouring power, the irrefutable power, the power of Our ray, the power manifested from Our summits! Denying ones, sense in your suffocation that light exists in the spirit! That which you have stored up will be exhausted betimes. Where will you turn, withered ones, at the threshold of death? Verily, I say, you do not know the spiritual shield, and cover yourselves with the sundry tatters of Maya.</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e welcome all who approach because of the usefulness of the Teaching, but We rejoice at those who have made the Teaching their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ose who strike at the Teaching will be stricken. But where is harm and defeat, and where usefulness and offering? You are not aware of the boundary of world thought. Bearer of happiness, where is the garment of happiness? What light kindles the rainbow of radiance? But in the Chalice are collected the particles of realiz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ur Covenant does not know the manifestation of vacillation in the disciple, who remains unfailing, knowing there is no end. But the fire of striving is the mover of events. The attainment is wondrous when the disciple can say: "Master, I want to drain the chalice of labo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at was related about the vision above the Chalice has a scientific meaning. Imbuing the space with intensified thought, we clothe particles of our strivings with a definite image. Thus, out of elemental matter we engender a desired image. This formation remains near the place of its engendering, fortified by our thoughts. The eyes of a child or a refined consciousness can catch this formation. Similar observation is useful in observing creativeness of thought. Of course, to be successful one has to preserve the aura of the space and unceasingly stratify the transmissions. The hour before dawn and the rhythm of a chant will help.</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ikewise one may observe the growth of hair, as you have heard. The capillary cells of hair, as conductors of consciousness, are instructive. Also the pores of the skin afford some very important observ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ell those who find the trials cruel that their goal-fitness lies in whether the tempering of spirit progresses or retrogresses. The experience results from the accumulations of former incarnations, but the spirit desires the food of visible evidence. But labor is ready for all desiring to progress. One should not regard the spirit as a factory for this experiment of conscious attainment. One has to satisfy a part of the knowledge of the Chal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may ask whether things do occur such as those heard of in the Tibetan monastery, and why in the West one does not hear of such manifestations. Of course, the West also has many cases of the same order, but often the phenomenal nature of the action is not taken into consideration. The trend of thought of the East is more refined in some directions. And therefore I advise to notice and evaluate facts. Superstition is despised by Us, but someone must resign prejud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influence of Our rays is like the illumination of torches; they affect the consciousness when the spirit, propelled to the heights, desires to open the gates of Truth. But it is difficult to illumine the darkness of consciousnes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Self-conceited ones, accept Our advice: it is not pointed out to blow the trumpet of self-contentment forever. Remember the shady side and do not reject the Hand that indicates the better destin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do not say it is easy, I do not say it is impossible, but I point out the path where earthly riches are vindicated and the highest is not rejected. But, of course, the hour is not easy. The Teaching will proceed by unexpected ways, but one may rejoi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ituation is strengthened by counterpoise. Light manifests darkness. What will be then the opposite to the light of psychic energy? Of course absolute darkness. This emanation of deadliness, of the void, and of nullity will be the shadow of the fire of highest energy. If we know the crystal of psychic energy, then we know the sediment of darkness. The highest ascent of Teros will echo to the lowest descent of Tama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noticed correctly that during distant transmissions a special kind of vigilance is needed. Not a vacuous receptivity but a sharpness of the centers. One has to distinguish between willfulness and refining of vigilance. Thus we shall gradually discern our inner for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shall say that you can become participants in the evolution of Cosmos. You can possess the inheritance of ages. You can manifest understanding of Infinity. You can ameliorate the fate of the planet. But let the fires be kindled! Do not extinguish the sacred fire of spirit. Do not reject the Ha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eside the radiance of the Mother of the World, the evidence of our existence is like a grain of sand; but the cumulation of the Chalice is like a radiant mountai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noticed the vibration of objects when you touched them. This is one of the manifestations of either your own or an external psychic energy. You also observed how the personal element disappeared from daily life with the growth of psychic energy. Thus, one should be reminded that a confluence of circumstances is entrusted to psychic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of the most difficult conditions of the Teaching will be the ability to speak proportionately: to speak so as to give the correct direction of thought, not intruding upon the karma. To tell all means to put on chains. But to awaken the striving and to indicate a direction will be the task of the Teaching. The protective care will watch invisibly after the growth of consciousness. As a hand leads in the dark along winding streets, so the Teacher lays a Hand upon the shoulder of the disciple. Not vacuum but vigilance corresponds to the leadership. The Command fills the space but does not strike the crown of the head. Not for a single personality but for the general evolution is the Teaching given. It is a ray of the sun. Blessed is he who resembles a hunter of li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ce a yogi was asked how he psychologized the space. He answered, "The emanation of psychic energy is like the fragrance of flowers. Why strain that which ascends to the highest Aum? The finest ether dissolves the currents of psychic energy and people inhale it; thus the reactions occu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You submit to examinations by various physicians. You allow your body to be cut by the scalpel. You permit physical experiments. But when you are spiritually ill and your consciousness is dim and you do not perceive the approaching light, still you reject the thought of the regeneration of the shield. I have said that your shield is in the realization of Our manifestations. Accept this advice, and heal the consciousness. You complain about the liver, but verify your though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y ask how one should regard daily routine. People are very much afraid of it. It is considered as the annihilation of creativeness; they think about the lowering of their dignity. But We say that one should discern in each day's labor the pranayama of upliftment of consciousness. Prana descends from higher spheres; but each labor gives birth to energy, which in its essence is similar to the spatial energy. Thus, the one who knows the essence of energies can sew shoes, or beat rhythms on a drum, or gather fruit. In all these there is generated the higher energy, as it is born out of the rhythm of Cosmos. Only a low understanding dreads the rhythm of labor and thus creates its dungeon. With difficulty does humanity understand that a king and a shoemaker may be compared in every respec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words are pronounced about the Teaching of life, but few are put to action. There is little value in those who repeat the Teaching without applying it. We shall not speak about those who lack understanding, but those who have approached are responsible for their thoughts and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adoption of Our Covenants must be expressed in an undeferableness of actions. The disciple must not appease himself with a bad result and a good intention. As heavy weights on the scale are light-mindedness, negligence and the demeaning of the Comman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isciple himself will thrice look into the mirror and say: "I see no mistakes in my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Do not direct shine eye into the plains, but turn to the heights of the Mother of the World, and thus measure limitlessly shine ac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en you carry "balu" and rhododendron down into the plains, when you bring apples to the mountains, do you expect immediate results? Like" wise, while mastering psychic energy you must allow sufficient time for the transmutation of the nature of the energy. One may apply any forcible tension without expected results. Often people expect results in one dimension whereas they are formed in a completely different one. Therefore, know the dates of the growth of energ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rtainly, one may deepen the Teaching of Agni Yoga in all directions. This will be accomplished after the assimilation of that which was tol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disciple who has responded to the call of the Teaching and is aflame with all fires of devotion is verily the coworker of the Cosmic forces. Having increased with his own actions the forces of Cosmos, having adorned with his thoughts the thought of space, is he not a creator? And will not the wisdom of the ages be the best ador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vastness of Cosmos, of spatial Fire, will allot the best destiny to searching huma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ven your physicians assert that during a nervous excitement the strength increases tenfold. Thus they recognize psychic energy. But they add that nervous excitements are brief and cause a breakdown. Just for this is the Yoga needed, so that while increasing the exaltation one may be saved from collapse. Collapses are brought on by a lack of realization and the non-application of psychic energy. The ignoramus skips as if lame, but the knowing one surmounts the most unattainable heigh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ttentiveness can be tested by a very simple method. Place an object in a new place; if it remains unnoticed, enlarge the size of the object and observe what elephant finally attracts the "sharp" eye. Alto. "ether, test yourself and others. Apply a test also against fear, against irritation, and against negligence—and in all cases where the litmus paper may blush with shame. There is no need of complicated invocations, but simple attentiveness will permit one to advance many steps further. Thus one may begin to develop the eagle ey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e yogi won the reputation of being a great practical joker because unnoticeably he displaced the objects in the houses and, when asked why, answered: "I am observing whether you have become blind." Verily there are few who notice changes in their surroundings. But the first sign of an eagle eye is to notice the minutes" changes, since on them depends the vibration of the who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United seedings bring much usefulness, when one tone can be kept, similar to a musical key. One may even sound the one leading note with a tuning fork. A magnet, a tuning fork, a ring, and many common adaptations easily enter into the daily life of the young yogis. The clearing away of accumulations of dust requires shovel and broom. One should not avoid common objects—as below so abov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t is wise to become accustomed to there being no rest nor end. But the single realization of Our Brotherhood and Hierarchy already directs the traveler along the shortest path to Infi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hought about obedience to the Teacher is foreign to humanity. How can a spirit be the loser when the Teacher is the Leading Beacon? How can the disciple lose his fire when the Teacher kindles all fires? How can the Shield of the Teacher hold one back when the disciple is impelled fierily by the Teacher? Thus, in the consciousness of humanity lives a scant desire to strive for mutual cooperation. But humanity must learn independent action in carrying out all the affirmed thoughts of the Teacher. Thus the Cosmic Reason reaches evolution. Thus humanity must learn to create by the higher w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Verily, the emulation of the Teacher means comprising the Image of the Teach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o come close to the Source? How will the higher understanding be affirmed? Only by the law of Hierarchy. The Guiding Hand is the Uplifting Hand. The Indicating Hand is the Hand manifesting the path to the Highest Law. Thus is created the great step of the law of Hierarchy. Veril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do people understand the law of Hierarchy? How do they fulfill all laws in life? How do they intensify the best strivings in themselves? Verily the law of Hierarchy is understood as one's own right; it is forgotten that a Hierarchy is the Link of the Chain and the One Who fulfills the Will of the Higher One. Only thus can one respond to the higher appointment. Only thus can one fulfill the Trust and accumulate the Chalice of fir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Remember the law of gravitation and counteraction. Steadfastness issues from gravitation, and tension from counteraction. Gravitation along the line of Hierarchy leads to Me, and counteraction from the enemy to glorification. Thus the Teacher and the enemy are cornerston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trainer of beasts first excites their rage in order later to demonstrate their taming. No motion can be produced without tension; therefore each progressive Teaching is in need of enemies and of a Teacher. One must remember the physical law in order to understand the immutability of the law of the spirit. I ordain that the significance of the Teacher and the need of enemies be understood. Certainly, only the Teacher will lead the enemy to madness. The full measure of evil must be manifested in order that one rise regenerated out of the flames of wrath. It is impossible to avoid the knots of the path, but know that no tension will remain without its usefulness. Perhaps it will serve entire natio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f a hermit is able with his thought alone to destroy the stronghold of evil, then the tensity which is permitted by the Higher Forces will be like a battering ram against the hostile forc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fulfilling My Will thou givest Me the possibility to fulfill thy will. Where is the boundary line between the wills which strive toward Light? One may remember that We lead those who have entrusted themselves to Us along the ways of tested magnets. One may trust the Helmsman Who has crossed ocean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ross the bridge and test thyself. But My star has cognized ag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Let not fear touch the tested hear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quality of action is affirmed in striving. When words are transmuted into action, the higher energy is affirmed. Hence, only in life can one manifest the higher energies. Not words but actions are considered to be the affirmation of higher energies. .</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nly when the potentiality of the spirit is manifested in action is the higher concordance affirm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a striving quest gives the key to Infi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refore is Our Covenant so powerful, be. cause words enter into life as wondrous affirmations. Therefore, Our Word thus lives, since the impulse of creativeness is saturated by the might of fire. Only when Our Covenant is adopted in life can the higher step be affirm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y then is your mission so full of action? Because it carries within itself the pledge of Our Cooperation. Thus We affirm Hierarchy based upon the law of succession. Therefore, when the Cosmic Law is realized the understanding of the chain of Hierarchy is established. Thus the better executer will be closer to Hierarchy. The Hierarchy of Service is but the manifestation of the fulfilment of Higher Will. Only thus do We affirm the Law of Hierarchy. Thus the Cosmic Right does enter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rough what is the spirit transformed? Through the creativeness of the impulse. Through what does the spirit ascend? By the creativeness of striving. How then shall the spirit not be saturated with fire if only thus one can adhere to the Cosmic Magnet? The consciousness of the Higher Spirit is fire-saturated! Therefore only the realization of the Higher Will can lead the spirit toward its destination. Therefore each conscious measure lends beauty to action. The creativeness which has adhered to the affirmed fire is magnetized consciously by fulfilment of the Higher Wi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Each thought executed is like a deposit into the fiery creativeness. Each fulfilled thought is bound up with Our actions. How carefully the disciples must define the quality of their thoughts! Has not the worm of selfhood, or self-conceit, or the manifestation of self-love hidden somewhere? Honest avowal of such is something which each spirit must develop within himself. Only thus can one fulfill one's mission in the Plan of the Lord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manifestation of the Chain of Hierarchy is built by fulfilment of the Higher Will.</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rtainly the power of Hierarchy is the most vital, and one can build only by this bridge. Thus, in the foundation of each great beginning is inlaid the energy imbued by the law of Hierarchy. Only upon the law of closest harmony can one build. Only upon the basis of affirmation of the principle of Hierarchy can one affirm a higher possibility. The Creative Will proclaims that united consciousness provides the decision through concordan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Who then creates by the power of the spirit? The carrier of Fire; the sensitive servitor of evolution; the creator of men; the one who gives all his fires for the growth of humanity. Humanity must be like these Light-Carriers in its ques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hen does the Hierarchy create upon Earth? By uplifting all the surroundings. Thus by pure flame a Hierarchy uplifts the spher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ertainly creative thought will regenerate the world. The king of thought creates evolution. Thus We can move the human consciousness toward progress. We create by though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umanity, verily, must realize the significance of thought! The Teaching, verily, must be assimilated by sensitive thoughts! Thus, each striving thought can impel the spirit to an achievement. Hence, We value so highly the crystallization of thought. Each great thought blends with the Chain of Hierarchy. Thus evolution is creat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the subtlety of receptivity is contained the understanding of the Teacher. In the realization that the Teacher imbues the disciple's spirit with a higher understanding is contained the entire progress of the disciple. The creativeness of the spirit can progress only when the thought ascends. The chain between the Teacher and disciple consists of spiritual strivings. Verily, who will uplift the spirit of the disciple if not his Teacher? Only the Higher can uplift the lower. Without this understanding it is impossible to progress. Thus, let us conclude with the refinement of receptiv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ierarchy is lawfully affirmed in the Universe. Since the Cosmic Magnet has placed the Highest Might above everything, this law is based on cosmic affirmation. How then not to apply the Highest Might, which guides the planet? Only Reason can direct the Cosmic Magnet. Therefore, Cosmic Reason, which is diffused throughout everything, tenses all elements. The energies which differ in their potentiality hold their destination in Cosmos, affirming their place according to the stage of the increase of power. Hence, the potentiality of the energy gives it either priority or the lower step. Thus also in evolution the steps of the human spirit are designated, and the Cosmic Magnet intensifies the quality of the spirit unto Infinit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n Cosmos the center of striving abides upon the principle of Hierarchy. The Cosmos acts by the attraction toward the affirmed powerful center. Thus the cosmic seed is manifested in each action of Hierarchy by the quality of the striving, which ascends through realization of the predominant principle. The cosmic creativeness assembles harmonious energies. This principle is immutable to such an extent that it is manifested as the quality called necessity. This necessity is truly affirmed by the principle of Hierarchy. The entire universe is saturated with this principle. This spirit, which imbues all cosmic manifestations upon the planet, is affirmed assuredly by the Highest Reason. Therefore, man, being a part of the Cosmos, cannot separate himself from this principle. Since the cosmic creativeness is imbued by Reason, each manifestation of the Infinite is asserted by the same principl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Of all principles leading to the broadening of consciousness, the principle of Hierarchy is the most powerful. Each manifested shifting is created upon the principle of Hierarchy. Whither can the spirit direct itself without the Guiding Hand? Whither can the eye and the heart be directed without Hierarchy, when the Giving Hand of the Hierarchy affirms the direction of destiny, and when the Hand of the Hierarchy directs a better designated date and the highest energies assume the closest Images? There. fore, the seed of the spirit is imbued by the Cosmic Ray of the Hierarchy. Since a most powerful principle contains in itself the potentiality of fire, the pure fire of the spirit of the Hierarchy is affirmed as the highest principle. Hence, let us remember our spiritual Leaders. Thus shall we reverence the law of Hierarch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hen, O Lord, to spread Thy Teach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How then, O Lord, to find those to whom it is predestined to apply Thy Word for fulfil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d the Lord bade in reminder: "A hermit searched for him to whom to entrust the Revelation. And he took the scroll and placed it on the cross. road: 'Let the Higher One Himself point out who should find His Ordainme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d a little girl came and wrapped her bread in the scroll of Scriptures. But the hermit prepared another scroll and again placed it on the crossroa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nd a merchant passed, and covered the scroll with the figures of his revenue. But the hermit did not tire, and once more placed a scroll. And thus until the very end of his works and his day.</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But when the Higher One asked him how he had spread the Teaching, he answered: 'It is not given unto me to judge which bird will build the best nest of these covenant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we never know who will give the scroll for torment, who for oblivion, and who will place it under his pillow in order to affirm upon it his own found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do not consider that thou hast acted wrongly in giving thy labor for use to those unknown to the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the Lord affirmed the spreading of the Teaching impersonally, without impatience, without irritation, without expectatio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us, give ye also, without prejudice to whom ye give, without pronouncing the everyday judg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rry, O bird, the Teaching; and in thy flight drop it into the hearth of those who live in expectation of receiving i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Carry the Teaching to the crossroa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Give these notes unnamed, lest someone shout out of a dark corner about a covetous influence. We shall continue Agni Yoga when the Indications offered will be utilized.</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Many means and possibilities follow the mastering of the fire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s Infinity, so unlimited is the element of Fire. The study of its properties will constitute the joy of lif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adoption of the qualities of Fire corresponds to attainment.</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gni Yoga is ended. There will be additions to the next part, and there will be experiences and observations on the conception and growth of the Fiery Flow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pply pure striving!</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Given in the Valley of the Brahmaputra, which finds its source in the Lake of the Great Nagas, the Guardians of the Covenants of the Rig-Vedas:.</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have set down the foundation of Agni Yoga in four directions, as the pistil of a flower.</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I have affirmed Agni Yoga as the pillars of My steps and have received into My Hands the fire of the Ston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o her I gave the fiery Stone, who by Our decision shall be named the Mother of Agni Yoga, because she consecrated herself to the test of the fiery of Space.</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The streams of this Fire were seared upon the Stone in its great flight before the image of the sun.</w:t>
      </w:r>
    </w:p>
    <w:p>
      <w:pPr>
        <w:pStyle w:val="Normal"/>
        <w:numPr>
          <w:ilvl w:val="0"/>
          <w:numId w:val="2"/>
        </w:numPr>
        <w:tabs>
          <w:tab w:val="clear" w:pos="720"/>
          <w:tab w:val="left" w:pos="0" w:leader="none"/>
        </w:tabs>
        <w:spacing w:lineRule="auto" w:line="240"/>
        <w:ind w:left="900" w:hanging="900"/>
        <w:rPr>
          <w:rFonts w:ascii="Times New Roman" w:hAnsi="Times New Roman" w:eastAsia="Times New Roman" w:cs="Times New Roman"/>
        </w:rPr>
      </w:pPr>
      <w:r>
        <w:rPr>
          <w:rFonts w:eastAsia="Times New Roman" w:cs="Times New Roman" w:ascii="Times New Roman" w:hAnsi="Times New Roman"/>
        </w:rPr>
        <w:t>"A veil of sparks covered the summits of the Protectress of the Snows, when the Stone made its fiery passage from south to north into the Guarded Valley."</w:t>
      </w:r>
    </w:p>
    <w:p>
      <w:pPr>
        <w:pStyle w:val="Normal"/>
        <w:numPr>
          <w:ilvl w:val="0"/>
          <w:numId w:val="2"/>
        </w:numPr>
        <w:tabs>
          <w:tab w:val="clear" w:pos="720"/>
          <w:tab w:val="left" w:pos="0" w:leader="none"/>
        </w:tabs>
        <w:spacing w:lineRule="auto" w:line="240" w:before="0" w:after="120"/>
        <w:ind w:left="900" w:hanging="900"/>
        <w:rPr>
          <w:rFonts w:ascii="Times New Roman" w:hAnsi="Times New Roman" w:eastAsia="Times New Roman" w:cs="Times New Roman"/>
        </w:rPr>
      </w:pPr>
      <w:r>
        <w:rPr>
          <w:rFonts w:eastAsia="Times New Roman" w:cs="Times New Roman"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Times New Roman">
    <w:charset w:val="01"/>
    <w:family w:val="roman"/>
    <w:pitch w:val="variable"/>
  </w:font>
  <w:font w:name="HomewardBoun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320"/>
        <w:tab w:val="clear" w:pos="8640"/>
        <w:tab w:val="left" w:pos="0" w:leader="none"/>
        <w:tab w:val="center" w:pos="3960" w:leader="none"/>
        <w:tab w:val="right" w:pos="8280" w:leader="none"/>
      </w:tabs>
      <w:ind w:left="900" w:hanging="900"/>
      <w:jc w:val="center"/>
      <w:rPr/>
    </w:pPr>
    <w:r>
      <w:rPr>
        <w:rFonts w:eastAsia="HomewardBound" w:cs="HomewardBound" w:ascii="HomewardBound" w:hAnsi="HomewardBound"/>
        <w:sz w:val="36"/>
        <w:szCs w:val="36"/>
      </w:rPr>
      <w:t>Agni Yoga</w:t>
    </w:r>
    <w:r>
      <w:rPr>
        <w:rFonts w:eastAsia="HomewardBound" w:cs="HomewardBound" w:ascii="HomewardBound" w:hAnsi="HomewardBound"/>
      </w:rPr>
      <w:t>.</w:t>
    </w:r>
  </w:p>
  <w:p>
    <w:pPr>
      <w:pStyle w:val="Header"/>
      <w:numPr>
        <w:ilvl w:val="0"/>
        <w:numId w:val="2"/>
      </w:numPr>
      <w:tabs>
        <w:tab w:val="clear" w:pos="4320"/>
        <w:tab w:val="clear" w:pos="8640"/>
        <w:tab w:val="left" w:pos="0" w:leader="none"/>
        <w:tab w:val="center" w:pos="3960" w:leader="none"/>
        <w:tab w:val="right" w:pos="8280" w:leader="none"/>
      </w:tabs>
      <w:spacing w:before="0" w:after="120"/>
      <w:ind w:left="900" w:hanging="900"/>
      <w:jc w:val="center"/>
      <w:rPr>
        <w:rFonts w:ascii="HomewardBound" w:hAnsi="HomewardBound" w:eastAsia="HomewardBound" w:cs="HomewardBound"/>
      </w:rPr>
    </w:pPr>
    <w:r>
      <w:rPr>
        <w:rFonts w:eastAsia="HomewardBound" w:cs="HomewardBound" w:ascii="HomewardBound" w:hAnsi="HomewardBou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spacing w:lineRule="atLeast" w:line="267" w:before="0" w:after="120"/>
      <w:ind w:left="540" w:hanging="54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caps/>
    </w:rPr>
  </w:style>
  <w:style w:type="paragraph" w:styleId="Heading4">
    <w:name w:val="Heading 4"/>
    <w:basedOn w:val="Normal"/>
    <w:next w:val="Normal"/>
    <w:qFormat/>
    <w:pPr>
      <w:numPr>
        <w:ilvl w:val="3"/>
        <w:numId w:val="1"/>
      </w:numPr>
      <w:ind w:left="720" w:hanging="54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540"/>
    </w:pPr>
    <w:rPr/>
  </w:style>
  <w:style w:type="paragraph" w:styleId="Envelopeaddress">
    <w:name w:val="envelope address"/>
    <w:basedOn w:val="Normal"/>
    <w:qFormat/>
    <w:pPr>
      <w:ind w:left="2880" w:hanging="540"/>
    </w:pPr>
    <w:rPr>
      <w:rFonts w:ascii="Univers" w:hAnsi="Univers" w:eastAsia="Univers" w:cs="Univers"/>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2:33:00Z</dcterms:created>
  <dc:creator>Pat Muller</dc:creator>
  <dc:description/>
  <dc:language>en-US</dc:language>
  <cp:lastModifiedBy>Vicktorya</cp:lastModifiedBy>
  <dcterms:modified xsi:type="dcterms:W3CDTF">1997-07-29T16:21:00Z</dcterms:modified>
  <cp:revision>7</cp:revision>
  <dc:subject/>
  <dc:title>The Blessed Mahatma Who gave the books, "The Call," "Illumination," and "Community," has given much counsel and the Signs of Agni Yoga. These practical indications were gathered by us for the use of those who seek knowledge.</dc:title>
</cp:coreProperties>
</file>